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КУРГАНСКАЯ ОБЛАСТЬ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ВЕРХНЕСУ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23 января 2018 год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-5"/>
          <w:sz w:val="26"/>
          <w:szCs w:val="26"/>
        </w:rPr>
        <w:t xml:space="preserve">О внесении изменения в решение Верхнесуерской сельской Думы от 28 марта 2012 года №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8 «Об утверждении Порядка организации и проведения публичных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6"/>
          <w:szCs w:val="26"/>
        </w:rPr>
        <w:t>слушаний в Верхнесуерском сельсо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муниципальной нормативной правовой базы Верхнесуерской сельской Думы в соответствии с действующим законодательством, Верхнесуерская сельская Дум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риложение к решению Верхнесуерской сельской Думы от 28 марта 2012 года №8 «Об утверждении Порядка организации и проведения публичных слушаний в Верхнесуерском сельсовете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)  пункт 1 дополнить предложением следующего содержания: «Настоящий Порядок регулирует процедуры, связанные с проведением публичных слушаний по вопросам, указанным в пункте 8 настоящего Порядка.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) пункт 8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8. На публичные слушания должны выносить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1) проект Устава Верхнесуер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Верхнесуерского сельсовета вносятся изменения в форме точного воспроизведения положений </w:t>
      </w:r>
      <w:hyperlink r:id="rId2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Конституции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Российской Федерации, федеральных законов, конституции (устава) или законов Курган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) проект бюджета Верхнесуерского сельсовета и отчет о его исполнени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проект стратегии социально-экономического развития Верхнесуерского сельсове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4) вопросы о преобразовании Верхнесуерского сельсовета, за исключением случаев, если в соответствии 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со </w:t>
      </w:r>
      <w:hyperlink r:id="rId3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статьей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его обнародования в местах, установл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седатель Верхнесуерской сельской Думы                                              Н.А.Цул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Верхнесуерского сельсовета                                                                  Ю.В.Речкин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08a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566014D3813EBC812C38F68CE2F05A8F3FA33E73024569BEBAEKB7BF" TargetMode="External"/><Relationship Id="rId3" Type="http://schemas.openxmlformats.org/officeDocument/2006/relationships/hyperlink" Target="consultantplus://offline/ref=E94A2D2351B38FD7B7B46AD308083B58A8BD9F0332472D9C0B8B587B6E4EA468A66CCD406E1605ADTDCF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398</Words>
  <Characters>2274</Characters>
  <CharactersWithSpaces>2667</CharactersWithSpaces>
  <Paragraphs>5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5:00Z</dcterms:created>
  <dc:creator>Nachyur</dc:creator>
  <dc:description/>
  <dc:language>en-US</dc:language>
  <cp:lastModifiedBy>Юрий Речкин</cp:lastModifiedBy>
  <dcterms:modified xsi:type="dcterms:W3CDTF">2018-06-25T05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