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я 2018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 Верхнесуерская сельская Дума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ы Верхнесуерского сельсовета в сумме 19653,31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7799,06 рублей (расчетное значение размера оклада Главы Верхнесуер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339,72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6264,92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949,77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299,8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Верхнесуерской сельской Думы от 14 декабря 2017 года № 39 «О  денежном содержании Главы Верхнесуе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апрел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______________         Н.А.Цулита</w:t>
      </w:r>
    </w:p>
    <w:p>
      <w:pPr>
        <w:pStyle w:val="1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8398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______________         Ю.В.Реч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4:00Z</dcterms:created>
  <dc:creator>soveti430519</dc:creator>
  <dc:description/>
  <cp:keywords/>
  <dc:language>en-US</dc:language>
  <cp:lastModifiedBy>Юрий Речкин</cp:lastModifiedBy>
  <cp:lastPrinted>2012-11-17T13:34:00Z</cp:lastPrinted>
  <dcterms:modified xsi:type="dcterms:W3CDTF">2018-05-30T04:29:00Z</dcterms:modified>
  <cp:revision>47</cp:revision>
  <dc:subject/>
  <dc:title>КУРГАНСКАЯ ОБЛАСТЬ</dc:title>
</cp:coreProperties>
</file>