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 Е Ш Е Н И Е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т 25 сентября 2018 года № 17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. Верхнесуерское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О внесении изменений и дополнений в Устав Верхнесуерского сельсовета Варгашинского района Курганской области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8 апреля 2018 года №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Курганской области от 2 мая 2017 года №25 «О внесении изменений в статью 1 Закона Курганской области «О закреплении за сельскими поселениями Курганской области вопросов местного значения городских поселений»,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Верхнесуеркого сельсовета Варгашинского района Курганской области, Верхнесуерская  сельская  Дума решила: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Внести в Устав Верхнесуерского сельсовета Варгашинского района Курганской области (далее – Устав) следующие изменения и дополнения: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) в статье 6.1 пункт 14 изложить в следующей редакции: «14) резервирование земель и изъятие земельных участков в границах Верхнесуерского сельсовета для муниципальных нужд, осуществление муниципального земельного контроля в границах Верхнесуерского сельсовета;»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) дополнить статьей 13.1. следующего содержания: «</w:t>
      </w:r>
      <w:r>
        <w:rPr>
          <w:rFonts w:eastAsia="Times New Roman"/>
          <w:b/>
          <w:color w:val="000000"/>
          <w:sz w:val="28"/>
          <w:szCs w:val="28"/>
        </w:rPr>
        <w:t>Статья 13.1. Староста сельского населенного пункта Верхнесуерского сельсовета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Для организации взаимодействия органов местного самоуправления Верхнесуерского сельсовета и жителей сельского населенного пункта Верхнесуерского сельсовета при решении вопросов местного значения в сельском населенном пункте, расположенном в Верхнесуерском сельсовете назначается староста сельского населенного пункта Верхнесуерского сельсовета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Срок полномочий старосты сельского населенного пункта Верхнесуерского сельсовета составляет пять лет.»;</w:t>
      </w:r>
    </w:p>
    <w:p>
      <w:pPr>
        <w:pStyle w:val="Normal"/>
        <w:ind w:right="34"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>3) статью 27 изложить в следующей редакции: «</w:t>
      </w:r>
      <w:r>
        <w:rPr>
          <w:rFonts w:eastAsia="Times New Roman"/>
          <w:b/>
          <w:color w:val="000000"/>
          <w:sz w:val="28"/>
          <w:szCs w:val="28"/>
        </w:rPr>
        <w:t>Статья 27. Гарантии осуществления полномочий депутата Верхнесуерской сельской Думы, члена выборного органа местного самоуправления Верхнесуерского сельсовета, выборного должностного лица местного самоуправления Верхнесуерского сельсовета</w:t>
      </w:r>
    </w:p>
    <w:p>
      <w:pPr>
        <w:pStyle w:val="Normal"/>
        <w:ind w:right="34"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Депутату Верхнесуерской сельской Думы, члену выборного органа местного самоуправления Верхнесуерского сельсовета, выборному должностному лицу местного самоуправления Верхнесуерского сельсовета обеспечиваются условия для беспрепятственного осуществления своих полномочий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 Депутат Верхнесуерской сельской Думы, член выборного органа местного самоуправления Верхнесуерского сельсовета, выборное должностное лицо местного самоуправления Верхнесуерского сельсовета по вопросам, связанным с осуществлением своих полномочий, имеют право в соответствии с законодательством: 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) беспрепятственного доступа к пользованию муниципальными правовыми актами, принятыми органами местного самоуправления Верхнесуерского сельсовета и находящихся в распоряжении указанных органов, а также документами и информационно-справочными материалами, поступающими в официальном порядке в органы местного самоуправления Верхнесуерского сельсовета, за исключением документов и материалов, содержащих информацию, доступ к которой ограничен в соответствии с федеральными законами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) получение консультаций специалистов органов местного самоуправления Верхнесуерского сельсовета, органов государственной власти Курганской области по вопросам, связанным с деятельностью указанных органов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) на внеочередной прием руководителями и иными должностными лицами органов местного самоуправления, органов государственной власти Курганской области, руководителями муниципальных организаций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) на устное или письменное обращение в органы местного самоуправления Верхнесуерского сельсовета, органы государственной власти Курганской области, муниципальные организации, к должностным лицам указанных органов и организаций о предоставлении документов, за исключением документов и сведений, содержащих информацию, доступ к которой ограничен в соответствии с федеральными законами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) на пользование помещением, предоставляемым органами местного самоуправления Верхнесуерского сельсовета, отвечающим действующим санитарным правилам, нормам и гигиеническим нормативам, оборудованным мебелью, необходимой оргтехникой и средствами связи, для осуществления ими своих полномочий и организации встреч с избирателями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) на пользование автотранспортом и всеми видами связи, находящимися в распоряжении органов местного самоуправления Верхнесуерского сельсовета.»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) статью 30 изложить в следующей редакции: «</w:t>
      </w:r>
      <w:r>
        <w:rPr>
          <w:rFonts w:eastAsia="Times New Roman"/>
          <w:b/>
          <w:color w:val="000000"/>
          <w:sz w:val="28"/>
          <w:szCs w:val="28"/>
        </w:rPr>
        <w:t>Статья 30. Гарантии Главе Верхнесуерского сельсовета, осуществляющего свои полномочия на постоянной основе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Главе Верхнесуерского сельсовета, осуществляющему свои полномочия на постоянной основе, с учетом положений Трудового кодекса Российской Федерации гарантируется оплата труда, ежегодный основной оплачиваемый отпуск, обязательное социальное страхование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меры и условия оплаты труда Главы Верхнесуерского сельсовета, осуществляющего свои полномочия на постоянной основе, устанавливаются решениями Верхнесуерской сельской Думы с учетом требований Бюджетного кодекса Российской Федерации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Главе Верхнесуерского сельсовета, осуществляющему свои полномочия на постоянной основе, предоставляется ежегодный дополнительный оплачиваемый отпуск за ненормированный служебный день продолжительностью 10 календарных дней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о на дополнительный отпуск возникает у Главы Верхнесуерского сельсовета  независимо от продолжительности осуществления своих полномочий в условиях ненормированного служебного дня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Ежегодный дополнительный оплачиваемый отпуск за ненормированный служебный день суммируется с ежегодным основным оплачиваемым отпуском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 желанию Главы Верхнесуерского сельсовета ежегодный дополнительный оплачиваемый отпуск за ненормированный служебный день (часть отпуска) может не суммироваться с ежегодным основным оплачиваемым отпуском и предоставляется Главе Верхнесуерского сельсовета отдельно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случае переноса либо неисполнения ежегодного дополнительного оплачиваемого отпуска, а также прекращения полномочий Главы Верхнесуерского сельсовета, право на указанный отпуск реализуется в порядке, установленном законодательством Российской Федерации для ежегодных оплачиваемых отпусков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Главе Верхнесуерского сельсовета, осуществляющему свои полномочия на постоянной основе и в этот период достигшему пенсионного возраста или потерявшему трудоспособность, после прекращения полномочия (в том числе досрочно) по основаниям, не указанным в части 5.1 статьи 40 Федерального закона «Об общих принципах организации местного самоуправления в Российской Федерации» за счет средств бюджета Верхнесуерского сельсовета предоставляется ежемесячная доплата к страховой пенсии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мер, условия и порядок выплаты указанной доплаты устанавливаются решением Верхнесуерской сельской Думы.»;</w:t>
      </w:r>
    </w:p>
    <w:p>
      <w:pPr>
        <w:pStyle w:val="Normal"/>
        <w:ind w:right="34"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>5) дополнить статьей 36.1 следующего содержания: «</w:t>
      </w:r>
      <w:r>
        <w:rPr>
          <w:rFonts w:eastAsia="Times New Roman"/>
          <w:b/>
          <w:color w:val="000000"/>
          <w:sz w:val="28"/>
          <w:szCs w:val="28"/>
        </w:rPr>
        <w:t>Статья 36.1. Гарантии для муниципальных служащих Верхнесуерского сельсовета</w:t>
      </w:r>
    </w:p>
    <w:p>
      <w:pPr>
        <w:pStyle w:val="Normal"/>
        <w:ind w:right="34"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Муниципальным служащим Верхнесуерского сельсовета устанавливаются и обеспечиваются гарантии в соответствии с федеральными законами и законами Курганской области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В случае ликвидации органа местного самоуправления, сокращения штата работников данного органа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На муниципального служащего в области пенсионного обеспечения в полном объеме распространяются права государственного гражданского служащего, установленные федеральными законами и законами Курганской области.»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) абзац первый пункта 1 статьи 41 изложить в следующей редакции: «1. Проект нового Устава, проект решения о внесении изменений и дополнений в Устав не позднее чем за 30 дней до дня рассмотрения вопроса о принятии нового Устава, решения о внесении изменений и дополнений в Устав подлежат официальному опубликованию с одновременным опубликованием установленного решением Верхнесуерской сельской Думы порядка учета предложений по проекту нового Устава, проекту о внесении изменений и дополнений в Устав, а также порядка участия граждан в его обсуждении.»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7) в статье 42: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название статьи 42 изложить в следующей редакции: «Статья 42. Порядок опубликования (обнародования)  муниципальных правовых актов Верхнесуерского сельсовета, соглашений, заключаемых между органами местного самоуправления»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ункт 2 дополнить абзацем следующего содержания: «Соглашения, заключенные с органами местного самоуправления публикуются в Информационном бюллетене Верхнесуерского сельсовета в течение 30 дней со дня заключения.»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ункт 3 изложить в следующей редакции: «3. Устав, решение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став, решение о внесении изменений и дополнений в Устав подлежат официальному опубликованию в Информационном бюллетене Верхнесуерского сельсовета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Глава Верхнесуерского сельсовет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 Информационном бюллетене Верхнесуерского сельсовета.»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8) в статье 43: 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ункт 2 дополнить абзацем следующего содержания: «Официальным опубликованием (обнародованием) муниципального правого акта Верхнесуерского сельсовета или соглашения, заключенного с иными органами местного самоуправления, считается первая публикация его полного текста в Информационном бюллетене Верхнесуерского сельсовета, распространяемом в Верхнесуерском сельсовете.»;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в пункте 4 слово «обнародования» заменить словом «опубликования»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right="34"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Верхнесуерского сельсовета. 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седатель Верхнесуерской сельской Думы                             Н.А. Цулит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8"/>
          <w:szCs w:val="28"/>
        </w:rPr>
        <w:t>Глава Верхнесуерского сельсовета                                                   Ю.В. Речкин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7:00Z</dcterms:created>
  <dc:creator>Юрий Речкин</dc:creator>
  <dc:description/>
  <cp:keywords/>
  <dc:language>en-US</dc:language>
  <cp:lastModifiedBy>Юрий Речкин</cp:lastModifiedBy>
  <dcterms:modified xsi:type="dcterms:W3CDTF">2018-10-09T10:50:00Z</dcterms:modified>
  <cp:revision>3</cp:revision>
  <dc:subject/>
  <dc:title/>
</cp:coreProperties>
</file>