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ЕРХНЕСУЕРСКАЯ СЕЛЬСКАЯ ДУМ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 марта 2018 года № 4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.Верхнесуерское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Администрации Верхнесуерского сельсовета, при заключении договоров купли-продажи таких земельны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частков без проведения торгов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соответствии с </w:t>
      </w:r>
      <w:r>
        <w:rPr>
          <w:rFonts w:eastAsia="Arial" w:cs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 Уставом Верхнесуерского сельсовета Варгашинского района Курганской области,  Верхнесуерская сельская Дума</w:t>
      </w:r>
    </w:p>
    <w:p>
      <w:pPr>
        <w:pStyle w:val="Standard"/>
        <w:spacing w:before="240" w:after="2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ИЛА: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1. Утвердить порядок определения цены продажи земельных участков,  находящихся в собственности Администрации Верхнесуерского сельсовета, при заключении договоров купли-продажи таких земельных участков  без проведения торгов, согласно приложению к настоящему решению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>Председатель Верхнесуерской сельской Думы                                       Н.А.Цулита</w:t>
      </w:r>
    </w:p>
    <w:p>
      <w:pPr>
        <w:pStyle w:val="Normal"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ерхнесуерской сельской Думы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« 02 » марта 2018 года № 4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bookmarkStart w:id="0" w:name="__DdeLink__3387_8036629671"/>
      <w:bookmarkStart w:id="1" w:name="__DdeLink__3393_803662967"/>
      <w:bookmarkEnd w:id="0"/>
      <w:bookmarkEnd w:id="1"/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б утверждении порядка определения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цены продажи земельных участков,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находящихся в  собственности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ельсовета, при заключении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говоров купли-продажи таких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земельных участков  без проведения </w:t>
      </w:r>
    </w:p>
    <w:p>
      <w:pPr>
        <w:pStyle w:val="Standard"/>
        <w:jc w:val="center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</w:t>
      </w:r>
      <w:r>
        <w:rPr>
          <w:rFonts w:cs="Times New Roman"/>
          <w:bCs/>
          <w:sz w:val="28"/>
          <w:szCs w:val="28"/>
        </w:rPr>
        <w:t>торгов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рядок</w:t>
      </w:r>
    </w:p>
    <w:p>
      <w:pPr>
        <w:pStyle w:val="Textbody1"/>
        <w:spacing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пределения цены продажи земельных участков, находящихся в  собственности Администрации Верхнесуерского сельсовета, при заключении договоров купли-продажи таких земельных участков без проведения торгов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 Настоящий порядок определения цены продажи земельных участков,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хся в собственности Администрации Верхнесуерского сельсовета, при заключении договоров купли-продажи таких земельных участков  без проведения торгов, устанавливает порядок определения цены продажи земельных участков, находящихся в собственности Администрации Верхнесуерского сельсовета, (далее - земельные участки) на основании кадастровой стоимости земельных участков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 Продажа земельных участков осуществляется по цене, определяемой: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 в размере 15 процентов кадастровой стоимости земельного участка, в случае продажи: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земельных участков, </w:t>
      </w:r>
      <w:r>
        <w:rPr>
          <w:rFonts w:eastAsia="Arial" w:cs="Times New Roman"/>
          <w:sz w:val="28"/>
          <w:szCs w:val="28"/>
        </w:rPr>
        <w:t>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абзацами третьим и пятым настоящего подпункта;</w:t>
      </w:r>
    </w:p>
    <w:p>
      <w:pPr>
        <w:pStyle w:val="Standard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 к имуществу общего пользования), членам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 к имуществу общего пользования, указанному юридическому лицу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«Об обороте земель сельскохозяйственного назначения», за исключением случая, предусмотренного подпунктом 4 настоящего пункта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случая, предусмотренного подпунктом 3 настоящего пункта;</w:t>
      </w:r>
    </w:p>
    <w:p>
      <w:pPr>
        <w:pStyle w:val="Standard"/>
        <w:tabs>
          <w:tab w:val="clear" w:pos="720"/>
          <w:tab w:val="left" w:pos="735" w:leader="none"/>
        </w:tabs>
        <w:autoSpaceDE w:val="false"/>
        <w:ind w:firstLine="737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 территории, заключенных в соответствии с Федеральным </w:t>
      </w:r>
      <w:r>
        <w:rPr>
          <w:rFonts w:cs="Times New Roman"/>
          <w:sz w:val="28"/>
          <w:szCs w:val="28"/>
        </w:rPr>
        <w:t>законом от 24 июля 2008 года № 161-ФЗ «О содействии развитию жилищного строительства»;</w:t>
      </w:r>
    </w:p>
    <w:p>
      <w:pPr>
        <w:pStyle w:val="Standard"/>
        <w:autoSpaceDE w:val="false"/>
        <w:ind w:firstLine="737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2) в размере 15 процентов кадастровой стоимости земельного участка,  в случае продажи:</w:t>
      </w:r>
    </w:p>
    <w:p>
      <w:pPr>
        <w:pStyle w:val="ConsPlusDocList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 в размере 15 процентов кадастровой стоимости земельного участка, в случае продажи:</w:t>
      </w:r>
    </w:p>
    <w:p>
      <w:pPr>
        <w:pStyle w:val="Standard"/>
        <w:autoSpaceDE w:val="false"/>
        <w:ind w:firstLine="737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земельных участков, предоставленных гражданам в аренду для индивидуального жилищного строительства, ведения личного подсобного хозяйства в границах населенного пункта до вступления в силу настоящего решения;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4) в размере 15 процентов кадастровой стоимости земельного участка, в случае продажи земельных участков,  выделенных в счет земельных долей, находящихся в муниципальной собственности, в порядке, установленном Федеральным законом от 24 июля 2002 года № 101-ФЗ «Об обороте земель сельскохозяйственного назначения», использующим такие земельные участки сельскохозяйственным организациям или крестьянским (фермерским) хозяйствам в собственность в случае, если сельскохозяйственные организации или крестьянские (фермерские) хозяйства обратились в орган местного самоуправления с заявлением о заключении договоров купли-продажи таких земельных участков в течение шести месяцев с момента государственной регистрации права муниципальной собственности на такие земельные участки.</w:t>
      </w:r>
    </w:p>
    <w:p>
      <w:pPr>
        <w:pStyle w:val="ConsPlusDocList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1"/>
        <w:autoSpaceDE w:val="false"/>
        <w:spacing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p>
      <w:pPr>
        <w:pStyle w:val="Textbody1"/>
        <w:autoSpaceDE w:val="false"/>
        <w:spacing w:before="0" w:after="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eastAsia="Arial" w:cs="Times New Roman"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Нижний колонтитул Знак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12:00Z</dcterms:created>
  <dc:creator>Константин В. Казанцев</dc:creator>
  <dc:description/>
  <cp:keywords/>
  <dc:language>en-US</dc:language>
  <cp:lastModifiedBy>Юрий Речкин</cp:lastModifiedBy>
  <cp:lastPrinted>2017-06-05T18:19:00Z</cp:lastPrinted>
  <dcterms:modified xsi:type="dcterms:W3CDTF">2018-06-22T08:43:00Z</dcterms:modified>
  <cp:revision>27</cp:revision>
  <dc:subject/>
  <dc:title>"Земельный кодекс Российской Федерации" от 25.10.2001 N 136-ФЗ(ред. от 03.07.2016)(с изм. и доп., вступ. в силу с 01.01.20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