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мая 2018 года № 8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Верхнесуерского сельсовета Администрации Варгашинского района части полномочий п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решением Верхнесуерской сельской Думы от 17 ноября 2014 года № 21 «Об утверждении Положения о порядке заключения Администрацией Верхнесуерского сельсовета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</w:t>
      </w:r>
    </w:p>
    <w:p>
      <w:pPr>
        <w:pStyle w:val="Style15"/>
        <w:spacing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Заключить Администрации Верхнесуерского сельсовета с Администрацией Варгашинского района соглашение о передаче части полномочий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ю специализированной службы по вопросам похоронного дел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 с 01 июля 2018 года  до 31 декабря 2018  года включительно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Верхнесуерского сельсовета на 2018 год и плановый период 2019 и 2020 годов 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: на 2018  год -  2800 рублей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Верхнесуерской сельской Думы.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 ______________         Н.А.Цулита</w:t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8398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______________         Ю.В.Речкин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20:00Z</dcterms:created>
  <dc:creator>dumavarg</dc:creator>
  <dc:description/>
  <cp:keywords/>
  <dc:language>en-US</dc:language>
  <cp:lastModifiedBy>Юрий Речкин</cp:lastModifiedBy>
  <cp:lastPrinted>2018-05-21T09:41:00Z</cp:lastPrinted>
  <dcterms:modified xsi:type="dcterms:W3CDTF">2018-05-29T03:51:00Z</dcterms:modified>
  <cp:revision>9</cp:revision>
  <dc:subject/>
  <dc:title/>
</cp:coreProperties>
</file>