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июля 2018 года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ерхнесуерской сельской Думы от 14 декабря 2017 года № 38 «О бюджете Верхнесуерского сельсовета на 2018 год и на плановый период 2019 и 2020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Верхнесуерской сельской Думы от 24 декабря 2010 года № 34 “О бюджетном процессе в Верхнесуерском сельсовете”, Уставом Верхнесуерского сельсовета Варгашинского района Курганской области, Верхнесуерская сельская Дума</w:t>
      </w:r>
    </w:p>
    <w:p>
      <w:pPr>
        <w:pStyle w:val="Normal"/>
        <w:spacing w:before="24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ерхнесуерской сельской Думы от 14 декабря 2017 года № 38 “О бюджете Верхнесуерского сельсовет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ерхнесуер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ерхнесуерского сельсовета в сумме 3 874,6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071,00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 803,6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 773,6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2 704,6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69,0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ерхнесуерского сельсовета в сумме 4 221,7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ерхнесуерского сельсовета в сумме 347,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иложение 10 изложить в редакции согласно приложению 5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Верхнесуерского сельсовета не позднее 10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Ю.В.Речкин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3:22:00Z</dcterms:created>
  <dc:creator>Юрий Речкин</dc:creator>
  <dc:description/>
  <cp:keywords/>
  <dc:language>en-US</dc:language>
  <cp:lastModifiedBy>Юрий Речкин</cp:lastModifiedBy>
  <dcterms:modified xsi:type="dcterms:W3CDTF">2018-08-15T05:23:00Z</dcterms:modified>
  <cp:revision>3</cp:revision>
  <dc:subject/>
  <dc:title/>
</cp:coreProperties>
</file>