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  <w:br/>
        <w:t>ВЕРХНЕСУЕРСКИЙ СЕЛЬСОВЕТ</w:t>
        <w:br/>
        <w:t>ВЕРХНЕСУЕР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5 октября 2018 года № 19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Верхнесуерской сельской Думы от 23.01.2018 года № 2  «Об утверждении Порядка организации и проведения публичных слушаний в Верхнесуерском сельсовете»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нормативной правовой базы Верхнесуерской сельской Думы в соответствие с действующим законодательством, Верхнесуерская сельская Дума </w:t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ерхнесуерской сельской Думы от 23.01.2018 года  № 2 «Об утверждении Порядка организации и проведения публичных слушаний в Верхнесуерском сельсовете» следующие изменения: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4 изложить в следующей редакции: «14. Дата проведения публичных слушаний назначается таким образом, чтобы период со дня официального опубликования (обнародования) правового акта о назначении публичных слушаний до даты их проведения не был менее 20 дней.»;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5 слово «обнародованию» заменить словами «официальному опубликованию (обнародованию)»;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бзац второй пункта 41 изложить в следующей редакции: «Результаты рассмотрения доводятся до сведения населения Верхнесуерского сельсовета путем официального опубликования (обнародования) в порядке, установленном для официального опубликования (обнародования) муниципальных правовых актов Верхнесуерского сельсовета.»;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42 слово «обнародованию» заменить словами «официальному опубликованию (обнародованию)»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Верхнесуерского сельсовета</w:t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ерхнесуерской сельской Думы                           Н.А.Цулита</w:t>
      </w:r>
    </w:p>
    <w:p>
      <w:pPr>
        <w:pStyle w:val="Normal"/>
        <w:spacing w:lineRule="auto" w:line="240"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Ю.В.Речкин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34d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1</Pages>
  <Words>262</Words>
  <Characters>1495</Characters>
  <CharactersWithSpaces>1754</CharactersWithSpaces>
  <Paragraphs>3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5:56:00Z</dcterms:created>
  <dc:creator>Nachyur</dc:creator>
  <dc:description/>
  <dc:language>en-US</dc:language>
  <cp:lastModifiedBy>Юрий Речкин</cp:lastModifiedBy>
  <cp:lastPrinted>2018-09-21T04:04:00Z</cp:lastPrinted>
  <dcterms:modified xsi:type="dcterms:W3CDTF">2018-11-06T05:4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