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апреля 2018 года 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TextBodyIndent"/>
        <w:spacing w:before="0" w:after="0"/>
        <w:ind w:left="283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предоставления в прокуратуру Варгашинского района Курганской области нормативных правовых актов и их проектов, а также правовых актов Верхнесуерского сельсовета для проведения правовой и антикоррупционной экспертиз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, руководствуясь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Верхнесуерская сельская Дума,</w:t>
      </w:r>
    </w:p>
    <w:p>
      <w:pPr>
        <w:pStyle w:val="ConsPlusNormal"/>
        <w:spacing w:before="240" w:after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предоставления в прокуратуру Варгашинского района Курганской области нормативных правовых актов и их проектов, а также правовых актов Верхнесуерского сельсовета для проведения правовой и антикоррупционной экспертизы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в местах, предусмотренных Уставом Верхнесуерского сельсовет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на Председателя Верхнесуерской сельской Думы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ерхнесуерской Думы               _________________   Н.А.Цулит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суерского сельсовета                  _________________ </w:t>
        <w:tab/>
        <w:t>Ю.В.Речкин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25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left="425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Верхнесуерской сельской Думы </w:t>
      </w:r>
    </w:p>
    <w:p>
      <w:pPr>
        <w:pStyle w:val="ConsPlusNormal"/>
        <w:numPr>
          <w:ilvl w:val="0"/>
          <w:numId w:val="0"/>
        </w:numPr>
        <w:ind w:left="4253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4 апреля 2018 года № 5  «Об утверждении Порядка предоставления в прокуратуру Варгашинского района Курганской области нормативных правовых актов и их проектов, а также правовых актов Верхнесуерского сельсовета  для проведения  правовой и антикоррупционной экспертизы»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в прокуратуру Варгашинского района Курганской области нормативных правовых актов и их проектов, а также правовых актов Верхнесуерского сельсовета для проведения правовой и антикоррупционной экспертизы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в прокуратуру Варгашинского района Курганской области (далее – прокуратура) нормативных правовых актов и их проектов, а также правовых актов Верхнесуерского сельсовета для проведения правовой и антикоррупционной экспертизы (далее – Порядок) разработан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июля 2009 года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72-ФЗ «Об антикоррупционной экспертизе нормативных правовых актов и проектов нормативных правовых актов»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принят в целях </w:t>
      </w:r>
      <w:r>
        <w:rPr>
          <w:rFonts w:cs="Times New Roman" w:ascii="Times New Roman" w:hAnsi="Times New Roman"/>
          <w:spacing w:val="-4"/>
          <w:sz w:val="28"/>
          <w:szCs w:val="28"/>
        </w:rPr>
        <w:t>обеспечения действенного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ия Верхнесуерской сельской Думы и Администрации Верхнесуерского сельсовета Варгашинского района Курганской области с органами прокуратуры в сфере нормотворчества, 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вершенствования </w:t>
      </w:r>
      <w:r>
        <w:rPr>
          <w:rFonts w:cs="Times New Roman" w:ascii="Times New Roman" w:hAnsi="Times New Roman"/>
          <w:sz w:val="28"/>
          <w:szCs w:val="28"/>
        </w:rPr>
        <w:t xml:space="preserve">принимаемых </w:t>
      </w:r>
      <w:r>
        <w:rPr>
          <w:rFonts w:cs="Times New Roman" w:ascii="Times New Roman" w:hAnsi="Times New Roman"/>
          <w:spacing w:val="-4"/>
          <w:sz w:val="28"/>
          <w:szCs w:val="28"/>
        </w:rPr>
        <w:t>правовых актов и проектов нормативных правовых актов</w:t>
      </w:r>
      <w:r>
        <w:rPr>
          <w:rFonts w:cs="Times New Roman" w:ascii="Times New Roman" w:hAnsi="Times New Roman"/>
          <w:sz w:val="28"/>
          <w:szCs w:val="28"/>
        </w:rPr>
        <w:t xml:space="preserve">, а также в целях реализации полномочий по проведению антикоррупционной экспертизы, возложенных на органы прокуратуры Федеральным законом от 17 июля 2009 года  № 17-ФЗ «Об антикоррупционной экспертизе нормативных правовых актов и проектов  нормативных правовых актов» и ст. 9.1 Федерального закона </w:t>
      </w:r>
      <w:r>
        <w:rPr>
          <w:rFonts w:cs="Times New Roman" w:ascii="Times New Roman" w:hAnsi="Times New Roman"/>
          <w:spacing w:val="-4"/>
          <w:sz w:val="28"/>
          <w:szCs w:val="28"/>
        </w:rPr>
        <w:t>17 января 1992 года № 2202-1</w:t>
      </w:r>
      <w:r>
        <w:rPr>
          <w:rFonts w:cs="Times New Roman" w:ascii="Times New Roman" w:hAnsi="Times New Roman"/>
          <w:sz w:val="28"/>
          <w:szCs w:val="28"/>
        </w:rPr>
        <w:t xml:space="preserve"> «О прокуратуре Российской Федерации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правлению в прокуратуру для проведения правовой и антикоррупционной экспертизы подлежат принимаемые Верхнесуерской сельской Думой и Администрацией Верхнесуерского сельсовета правовые акты, в том числе ненормативного характера, а также проекты нормативных правовых акто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1. Настоящий Порядок распространяет свое действие на принятые Верхнесуерской сельской Думой и Администрацией Верхнесуерского сельсовета правовые акты, проекты нормативных правовых актов, внесенные на рассмотрение органами местного самоуправления после вступления Порядка в силу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Верхнесуерская сельская Дума и Администрация Верхнесуерского сельсовета обеспечивают поступление в прокуратуру принятых правовых актов не позднее 20 (двадцати) календарных дней с момента их подписания уполномоченным лицом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. Проекты нормативных правовых актов предоставляются органом местного самоуправления в прокуратуру не менее чем за 5 (пять) рабочих дней до планируемой даты их рассмотрения и принятия в целях предоставления органу прокуратуры возможности провести их анализ на предмет соответствия федеральному и региональному законодательству, наличия коррупциогенных факторо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нятые правовые акты предоставляются в прокуратуру на бумажном носителе за подписью уполномоченного лица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роекты нормативных правовых актов могут направляться в прокуратуру на бумажном носителе или в форме электронного документа электронной почтой по адресу: 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03prok45@mail.ru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При предоставлении проектов нормативных правовых актов указываются планируемые даты, время и место их рассмотре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Органы местного самоуправления назначают должностных лиц, ответственных за предоставление в прокуратуру правовых актов (проектов нормативных правовых актов) в установленные настоящим Порядком сроки.</w:t>
      </w:r>
    </w:p>
    <w:sectPr>
      <w:type w:val="nextPage"/>
      <w:pgSz w:w="11906" w:h="16838"/>
      <w:pgMar w:left="1276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691;fld=134;dst=100048" TargetMode="External"/><Relationship Id="rId3" Type="http://schemas.openxmlformats.org/officeDocument/2006/relationships/hyperlink" Target="consultantplus://offline/main?base=LAW;n=95571;fld=134" TargetMode="External"/><Relationship Id="rId4" Type="http://schemas.openxmlformats.org/officeDocument/2006/relationships/hyperlink" Target="consultantplus://offline/main?base=LAW;n=117671;fld=134" TargetMode="External"/><Relationship Id="rId5" Type="http://schemas.openxmlformats.org/officeDocument/2006/relationships/hyperlink" Target="consultantplus://offline/main?base=LAW;n=116691;fld=134;dst=100048" TargetMode="External"/><Relationship Id="rId6" Type="http://schemas.openxmlformats.org/officeDocument/2006/relationships/hyperlink" Target="consultantplus://offline/main?base=LAW;n=95571;fld=13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09:00Z</dcterms:created>
  <dc:creator>Прокуратура Варгашинского района</dc:creator>
  <dc:description/>
  <cp:keywords/>
  <dc:language>en-US</dc:language>
  <cp:lastModifiedBy>Юрий Речкин</cp:lastModifiedBy>
  <dcterms:modified xsi:type="dcterms:W3CDTF">2018-06-22T08:44:00Z</dcterms:modified>
  <cp:revision>21</cp:revision>
  <dc:subject/>
  <dc:title/>
</cp:coreProperties>
</file>