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8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Верхнесуерского сельсовета за 2017 год</w:t>
      </w:r>
    </w:p>
    <w:p>
      <w:pPr>
        <w:pStyle w:val="Normal"/>
        <w:ind w:right="-1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Верхнесуерского сельсовета Речкина Юрия Валерьевича по отчету об исполнении бюджета Верхнесуерского сельсовета за 2017 год, Верхнесуерская сельская Дума</w:t>
      </w:r>
    </w:p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Верхнесуерского сельсовета за 2017 год по доходам в сумме 4122,19 тысяч рублей согласно приложению 1,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отчет об исполнении бюджета Верхнесуерского сельсовета за 2017 год по расходам  в сумме 3943,28 тысяч рублей согласно приложению 3,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ревышение доходов над расходами (профицит) бюджета Верхнесуерского сельсовета в сумме 178,9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твердить источники  внутреннего финансирования дефицита бюджета Верхнесуерского сельсовета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Настоящее решение  вступает в силу после его опубликования в Информационном бюллетене Верхнесуе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суерской сельской Думы            _______________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</w:t>
        <w:tab/>
        <w:t xml:space="preserve">      _______________                  Ю.В. 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1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ерхнесуер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18 июня 2018 года № 11 «Об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Верхнесуер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дам классификации доходов з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73"/>
        <w:gridCol w:w="960"/>
        <w:gridCol w:w="1208"/>
      </w:tblGrid>
      <w:tr>
        <w:trPr>
          <w:trHeight w:val="58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7,20</w:t>
            </w:r>
          </w:p>
        </w:tc>
      </w:tr>
      <w:tr>
        <w:trPr>
          <w:trHeight w:val="78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0000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37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2,66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,2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0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92,62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,80</w:t>
            </w:r>
          </w:p>
        </w:tc>
      </w:tr>
      <w:tr>
        <w:trPr>
          <w:trHeight w:val="79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19</w:t>
            </w:r>
          </w:p>
        </w:tc>
      </w:tr>
      <w:tr>
        <w:trPr>
          <w:trHeight w:val="78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9,16</w:t>
            </w:r>
          </w:p>
        </w:tc>
      </w:tr>
      <w:tr>
        <w:trPr>
          <w:trHeight w:val="55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9</w:t>
            </w:r>
          </w:p>
        </w:tc>
      </w:tr>
      <w:tr>
        <w:trPr>
          <w:trHeight w:val="81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66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66,27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6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2,19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2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ерхнесуер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18 июня 2018 года № 11 «Об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Доходы бюджета Верхнесуерского сельсовета за 2017 год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49"/>
        <w:gridCol w:w="960"/>
        <w:gridCol w:w="1208"/>
      </w:tblGrid>
      <w:tr>
        <w:trPr>
          <w:trHeight w:val="5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025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228,9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7,2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17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3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7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2,66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2,66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,80</w:t>
            </w:r>
          </w:p>
        </w:tc>
      </w:tr>
      <w:tr>
        <w:trPr>
          <w:trHeight w:val="14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3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,7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7,2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,2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2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92,62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,83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34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,4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,8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8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19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01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9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9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9,16</w:t>
            </w:r>
          </w:p>
        </w:tc>
      </w:tr>
      <w:tr>
        <w:trPr>
          <w:trHeight w:val="13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е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1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6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891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893,27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866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866,2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3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3,2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92,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91,9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0024 10 0000 151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28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8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6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2,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</w:t>
      </w:r>
      <w:r>
        <w:rPr/>
        <w:t xml:space="preserve">Приложение 3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ерхнесуер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18 июня 2018 года № 11 «Об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а 2017 год»</w:t>
      </w:r>
    </w:p>
    <w:p>
      <w:pPr>
        <w:pStyle w:val="Normal"/>
        <w:ind w:left="-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tbl>
      <w:tblPr>
        <w:tblW w:w="9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551"/>
        <w:gridCol w:w="1417"/>
        <w:gridCol w:w="890"/>
        <w:gridCol w:w="318"/>
      </w:tblGrid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Верхнесуерского сельсовета за 2017 год по разделам и подразделам классификации расходов бюджет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4,5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2,60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2,3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2,34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3,8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2,46</w:t>
            </w:r>
          </w:p>
        </w:tc>
      </w:tr>
      <w:tr>
        <w:trPr>
          <w:trHeight w:val="5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6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,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,0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6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4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9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1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4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5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9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5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1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6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6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7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7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7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7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4,6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5,95</w:t>
            </w:r>
          </w:p>
        </w:tc>
      </w:tr>
    </w:tbl>
    <w:p>
      <w:pPr>
        <w:pStyle w:val="Normal"/>
        <w:ind w:left="-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    </w:t>
      </w:r>
      <w:r>
        <w:rPr/>
        <w:t xml:space="preserve">Приложение 4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ерхнесуер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18 июня 2018 года № 11 «Об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а 2017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  <w:br/>
        <w:t>Верхнесуерского сельсовета з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850"/>
        <w:gridCol w:w="1418"/>
        <w:gridCol w:w="567"/>
        <w:gridCol w:w="971"/>
        <w:gridCol w:w="1013"/>
      </w:tblGrid>
      <w:tr>
        <w:trPr>
          <w:trHeight w:val="30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5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3,28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3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9,44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1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1,2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7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2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9,21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исчислению стажа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сельским поселениям в целях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3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,7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4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сельским поселениям в целях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8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6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2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2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7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7,39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7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1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,1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8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актериологического анализа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5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9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сельским поселениям в целях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 00 8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3,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5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Верхнесуер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18 июня 2018 года № 11 «Об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Верхнесуе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  <w:gridCol w:w="1080"/>
        <w:gridCol w:w="96"/>
      </w:tblGrid>
      <w:tr>
        <w:trPr>
          <w:trHeight w:val="615" w:hRule="atLeast"/>
        </w:trPr>
        <w:tc>
          <w:tcPr>
            <w:tcW w:w="107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бюджета </w:t>
            </w:r>
          </w:p>
          <w:p>
            <w:pPr>
              <w:pStyle w:val="Normal"/>
              <w:tabs>
                <w:tab w:val="clear" w:pos="708"/>
                <w:tab w:val="left" w:pos="10692" w:leader="none"/>
              </w:tabs>
              <w:jc w:val="center"/>
              <w:rPr/>
            </w:pPr>
            <w:r>
              <w:rPr>
                <w:b/>
                <w:bCs/>
              </w:rPr>
              <w:t>Верхнесуерского сельсовета за 2017 год</w:t>
            </w:r>
          </w:p>
        </w:tc>
      </w:tr>
      <w:tr>
        <w:trPr>
          <w:trHeight w:val="255" w:hRule="atLeast"/>
        </w:trPr>
        <w:tc>
          <w:tcPr>
            <w:tcW w:w="10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8,9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16,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122,1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2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8,91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4:00Z</dcterms:created>
  <dc:creator>raifo450312</dc:creator>
  <dc:description/>
  <cp:keywords/>
  <dc:language>en-US</dc:language>
  <cp:lastModifiedBy>Юрий Речкин</cp:lastModifiedBy>
  <cp:lastPrinted>2015-06-03T11:07:00Z</cp:lastPrinted>
  <dcterms:modified xsi:type="dcterms:W3CDTF">2018-07-13T09:36:00Z</dcterms:modified>
  <cp:revision>171</cp:revision>
  <dc:subject/>
  <dc:title>РОССИЙСКАЯ ФЕДЕРАЦИЯ</dc:title>
</cp:coreProperties>
</file>