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       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КУРГАНСКАЯ ОБЛАСТЬ</w:t>
      </w:r>
    </w:p>
    <w:p>
      <w:pPr>
        <w:pStyle w:val="Normal"/>
        <w:widowControl w:val="fals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ВАРГАШИНСКИЙ РАЙОН</w:t>
      </w:r>
    </w:p>
    <w:p>
      <w:pPr>
        <w:pStyle w:val="Normal"/>
        <w:widowControl w:val="fals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ВЕРХНЕСУЕРСКИЙ СЕЛЬСОВЕТ</w:t>
      </w:r>
    </w:p>
    <w:p>
      <w:pPr>
        <w:pStyle w:val="Normal"/>
        <w:widowControl w:val="fals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ВЕРХНЕСУЕРСКАЯ СЕЛЬСКАЯ ДУМА</w:t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hanging="0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от 11 мая 2018 года № 7</w:t>
      </w:r>
    </w:p>
    <w:p>
      <w:pPr>
        <w:pStyle w:val="Normal"/>
        <w:widowControl w:val="false"/>
        <w:ind w:hanging="0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с.Верхнесуерско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/>
          <w:b/>
          <w:kern w:val="2"/>
          <w:sz w:val="28"/>
          <w:szCs w:val="28"/>
          <w:lang w:eastAsia="hi-IN" w:bidi="hi-IN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рядка ведения перечня видов муниципального контроля на территории Верхнесуерского сельсовета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и органов местного самоуправления Верхнесуерского сельсовета, уполномоченных на их осуществление</w:t>
      </w:r>
    </w:p>
    <w:p>
      <w:pPr>
        <w:pStyle w:val="Style17"/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Верхнесуерского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Верхнесуерская сельская Дума</w:t>
      </w:r>
    </w:p>
    <w:p>
      <w:pPr>
        <w:pStyle w:val="Normal"/>
        <w:autoSpaceDE w:val="false"/>
        <w:spacing w:before="240" w:after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Порядок ведения перечня видов муниципального контроля на территории Верхнесуерского сельсовета и органов местного самоуправления Верхнесуерского сельсовета, уполномоченных на их осуществление,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к настоящему решению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 Опубликовать (обнародовать) настоящее решение в местах, предусмотренных Уставом Верхнесуерского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Контроль за исполнением настоящего решения возложить на председателя Верхнесуерской сельской Думы.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ерхнесуерской сельской Думы    ______________         Н.А.Цулита</w:t>
      </w:r>
    </w:p>
    <w:p>
      <w:pPr>
        <w:pStyle w:val="1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8398" w:leader="none"/>
        </w:tabs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______________         Ю.В.Речкин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к решению                                                                           Верхнесуерской сельской Думы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11 » мая 2018 года № 7 «Об утвержден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Порядка ведения перечня видов муниципального контроля на территории Верхнесуерского сельсовета и органов местного самоуправления Верхнесуерского сельсовета, уполномоченных на их осуществление» 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рядок ведения перечня видов муниципального контроля на территории Верхнесуерского сельсовета и органов местного самоуправления Верхнесуерского сельсовета, уполномоченных на их осуществление</w:t>
      </w:r>
    </w:p>
    <w:p>
      <w:pPr>
        <w:pStyle w:val="ConsPlusNormal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стоящий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рядок ведения перечня видов муниципального контроля на территории Верхнесуерского сельсовета и органов местного самоуправления Верхнесуерского сельсовета, уполномоченных на их 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), разработан в целях обеспечения открытости и доступности информации об осуществлении муниципального контроля на территор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ерхнесуерского сельсовета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.Формирование и ведение перечня видов муниципального контроля Верхнесуерского сельсовета и органов местного самоуправления Верхнесуерского сельсовета, уполномоченных на их осуществление (далее - Перечень), осуществляется Администрацией Верхнесуерского сельсовета на основании сведений, представляемых структурными подразделениями, должностными лицами органа местного самоуправления, уполномоченного на осуществление соответствующего вида муниципаль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 Перечень включаются следующие свед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вида муниципального контроля, осуществляемого на территории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именование органа местного самоуправления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>, уполномоченного на осуществление соответствующего вида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именование и реквизиты нормативного правового акта Российской Федерации, Курганской области, муниципального нормативного правового акта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устанавливающего полномочия органа местного самоуправления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о осуществлению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аименование и реквизиты муниципального нормативного правового акта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б утверждении административного регламента осуществления соответствующего вида муниципального контроля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4.Перечень утверждается постановлением Администрации Верхнесуерского сельсовета, которым назначается должностное лицо, ответственное за формирование и ведение Переч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1%80%D0%B5%D1%88%D0%B5%D0%BD%D0%B8%D0%B5%207%20%D0%B4%D0%BE%20%D1%81%D0%B5%D1%80%D0%B5%D0%B4%D0%B8%D0%BD%D1%8B%20%D0%BC%D0%B0%D1%8F.doc" \l "Par7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едется по форме согласно приложению к настоящему Порядку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6.Ведение Перечня включает в себя следующие процедуры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) включение в Перечень сведений о виде муниципального контроля и органах муниципального контроля, уполномоченных на их осуществление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) внесение изменений в сведения, содержащиеся в Перечне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) исключение сведений из Перечня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7.Ведение Перечня осуществляется на бумажном носителе и в электронном виде.</w:t>
      </w:r>
    </w:p>
    <w:p>
      <w:pPr>
        <w:pStyle w:val="ConsPlusNormal"/>
        <w:ind w:firstLine="709"/>
        <w:jc w:val="both"/>
        <w:rPr/>
      </w:pPr>
      <w:bookmarkStart w:id="0" w:name="Par7"/>
      <w:bookmarkEnd w:id="0"/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8.Основанием для включения в Перечень сведений</w:t>
      </w:r>
      <w:bookmarkStart w:id="1" w:name="Par8"/>
      <w:bookmarkEnd w:id="1"/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, внесения изменений в сведения, содержащиеся в Перечне, либо исключения сведений из Перечня является: </w:t>
      </w:r>
      <w:bookmarkStart w:id="2" w:name="Par9"/>
      <w:bookmarkEnd w:id="2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ступление в силу нормативного правового акта, устанавливающего и (или) изменяющего сведения о виде муниципального контроля, осуществляемого на территории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ление в силу нормативного правового акта, устанавливающего и (или) изменяющего сведения об органе, уполномоченном на осуществление муниципаль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ление в силу нормативного правового акта, содержащего новую и (или) измененную информацию о реквизитах нормативного правового акта (актов), в соответствии с которым (которыми) осуществляется муниципальный контроль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9.Для включения в Перечень сведений, внесения изменений в сведения, содержащиеся в Перечне, исключения сведений из Перечня структурные подразделения, должностные лица органа местного самоуправления, уполномоченного на осуществление соответствующего вида муниципального контроля, в течение 20-ти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рабочих дней со дня вступления в силу нормативных правовых актов,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eastAsia="Calibri" w:cs="Times New Roman" w:ascii="Times New Roman" w:hAnsi="Times New Roman"/>
          <w:color w:val="000000"/>
          <w:lang w:eastAsia="en-US"/>
        </w:rPr>
        <w:instrText xml:space="preserve"> HYPERLINK "../in/%D1%80%D0%B5%D1%88%D0%B5%D0%BD%D0%B8%D0%B5%207%20%D0%B4%D0%BE%20%D1%81%D0%B5%D1%80%D0%B5%D0%B4%D0%B8%D0%BD%D1%8B%20%D0%BC%D0%B0%D1%8F.doc" \l "Par7"</w:instrText>
      </w:r>
      <w:r>
        <w:rPr>
          <w:rStyle w:val="InternetLink"/>
          <w:sz w:val="28"/>
          <w:u w:val="none"/>
          <w:szCs w:val="28"/>
          <w:bCs/>
          <w:rFonts w:eastAsia="Calibri" w:cs="Times New Roman" w:ascii="Times New Roman" w:hAnsi="Times New Roman"/>
          <w:color w:val="000000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bCs/>
          <w:color w:val="000000"/>
          <w:sz w:val="28"/>
          <w:szCs w:val="28"/>
          <w:u w:val="none"/>
          <w:lang w:eastAsia="en-US"/>
        </w:rPr>
        <w:t xml:space="preserve">пункте </w:t>
      </w:r>
      <w:r>
        <w:rPr>
          <w:rStyle w:val="InternetLink"/>
          <w:sz w:val="28"/>
          <w:u w:val="none"/>
          <w:szCs w:val="28"/>
          <w:bCs/>
          <w:rFonts w:eastAsia="Calibri" w:cs="Times New Roman" w:ascii="Times New Roman" w:hAnsi="Times New Roman"/>
          <w:color w:val="000000"/>
          <w:lang w:eastAsia="en-US"/>
        </w:rPr>
        <w:fldChar w:fldCharType="end"/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8 настоящего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рядка, направляют в Администрацию Верхнесуерского сельсовета предложения о необходимости внесения изменений в Перечень с обоснованием и ссылками на положения нормативных правовых актов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0.Администрация Верхнесуерского сельсовета в течение 20-ти рабочих дней со дня получения предложения, указанного в пункте 9 настоящего Порядка, вносит соответствующие изменения в Перечень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1.В случае упразднения органа местного самоуправления, уполномоченного на осуществление муниципального контроля, предложение, указанное в пункте 9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стоящего Порядка, направляется в Администрацию Верхнесуерского сельсовета структурными подразделениями, должностными лицами органа местного самоуправления, на который возлагаются полномочия упраздняемого органа местного самоуправления, уполномоченного на осуществление муниципального контроля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2.Ответственность за своевременность, полноту и достоверность направления в Администрацию Верхнесуерского сельсовета  предложений о необходимости внесения изменений в Перечень несут структурные подразделения, должностные лица органа местного самоуправления, уполномоченного на осуществление соответствующего вида муниципаль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Администрация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есет ответственность за ненадлежащее ведение и несвоевременное внесение изменений в Перечень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4.Информация, включенная в Перечень, является общедоступн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Актуальная версия Перечня размещается Администрацией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 в течение 5-ти рабочих дней со дня утверждения Перечня или внесения в него измен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Отсутствие в Перечне сведений о виде муниципального контроля, осуществляемого на территор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ерхнесуерского сельсовета, не препятствует реализации полномочий органа местного самоуправления, уполномоченного на осуществление соответствующего вида муниципального контроля, по осуществлению соответствующего вида муниципального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ведения перечня видов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онтроля на территории Верхнесуерского сельсовета</w:t>
      </w:r>
    </w:p>
    <w:p>
      <w:pPr>
        <w:pStyle w:val="ConsPlusNormal"/>
        <w:ind w:left="4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органов местного самоуправления  Верхнесуерского сельсовета,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х на их осуществл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78"/>
      <w:bookmarkEnd w:id="3"/>
      <w:r>
        <w:rPr>
          <w:rFonts w:cs="Times New Roman" w:ascii="Times New Roman" w:hAnsi="Times New Roman"/>
          <w:b/>
          <w:sz w:val="28"/>
          <w:szCs w:val="28"/>
        </w:rPr>
        <w:t>Форма перечн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ов муниципального контроля на территории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Верхнесуер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и органов местного самоуправления Верхнесуерского сельсовета, уполномоченных на их осущест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ов муниципального контроля на территории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Верхнесуер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и органов местного самоуправления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Верхнесуер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>, уполномоченных на их осуществлени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2268"/>
        <w:gridCol w:w="2835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ргана местного самоуправления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Верхнесуер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уполномоченного на осуществление соответствующего вида муниципального контро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реквизиты нормативного правового акта Российской Федерации, Курганской области, муниципального нормативного правового акт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Верхнесуер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устанавливающего полномочия органа местного самоуправления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Верхнесуер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осуществлению муниципаль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реквизиты муниципального нормативного правового акт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Верхнесуер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 утверждении административного регламента осуществления соответствующего вида муниципального контроля</w:t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firstLine="567"/>
    </w:pPr>
    <w:rPr>
      <w:rFonts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4:00:00Z</dcterms:created>
  <dc:creator>Юрий Речкин</dc:creator>
  <dc:description/>
  <cp:keywords/>
  <dc:language>en-US</dc:language>
  <cp:lastModifiedBy>Юрий Речкин</cp:lastModifiedBy>
  <dcterms:modified xsi:type="dcterms:W3CDTF">2018-06-22T08:46:00Z</dcterms:modified>
  <cp:revision>16</cp:revision>
  <dc:subject/>
  <dc:title/>
</cp:coreProperties>
</file>