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октября 2017 года 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Верхнесуерской сельской Думы от 23 декабря 2016 года № 41 «О бюджете Верхнесуерского сельсовета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, 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Внести в решение Верхнесуерской сельской Думы от 23 декабря 2016 года № 41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Верхнесуерского сельсовета на 2017 год и на плановый период 2018 и 2019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Верхнесуерского сельсовета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ерхнесуерского сельсовета в сумме 3949,1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22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927,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901,1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335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2485,3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78,8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28,0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ерхнесуерского сельсовета в сумме  4118,5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евышение расходов над доходами (дефицит) бюджета </w:t>
      </w:r>
      <w:r>
        <w:rPr>
          <w:rFonts w:cs="Times New Roman" w:ascii="Times New Roman" w:hAnsi="Times New Roman"/>
          <w:sz w:val="28"/>
          <w:szCs w:val="28"/>
        </w:rPr>
        <w:t xml:space="preserve">Верхнесуер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169,4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4) 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в Информационном бюллетене Верхнесуерского сельсовета не позднее 10 дней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Верхнесуерской сельской думы</w:t>
        <w:tab/>
        <w:t xml:space="preserve">                              Н.А.Цу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Приложение 1 </w:t>
            </w:r>
            <w:r>
              <w:rPr>
                <w:sz w:val="20"/>
                <w:szCs w:val="20"/>
              </w:rPr>
              <w:t>к решению Верхнесуер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ind w:left="44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 от 23 октября 2017 года № 34  «О внесении изменений</w:t>
            </w:r>
          </w:p>
          <w:p>
            <w:pPr>
              <w:pStyle w:val="Normal"/>
              <w:ind w:left="4407" w:hanging="0"/>
              <w:jc w:val="both"/>
              <w:rPr/>
            </w:pPr>
            <w:r>
              <w:rPr>
                <w:sz w:val="20"/>
                <w:szCs w:val="20"/>
              </w:rPr>
              <w:t xml:space="preserve">и дополнений в решение Верхнесуерской сельской Думы </w:t>
            </w:r>
          </w:p>
          <w:p>
            <w:pPr>
              <w:pStyle w:val="Normal"/>
              <w:ind w:left="44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3 декабря 2016 года № 41 «О бюджете Верхнесуерского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ind w:left="44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овета на 2017 год и на плановый период 2018 и 2019 годов»»  </w:t>
            </w:r>
          </w:p>
          <w:p>
            <w:pPr>
              <w:pStyle w:val="Normal"/>
              <w:ind w:left="44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40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иложение 1 к решению Верхнесуер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т 23 декабря 2016 года № 41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</w:t>
            </w:r>
            <w:r>
              <w:rPr>
                <w:bCs/>
                <w:sz w:val="20"/>
                <w:szCs w:val="20"/>
              </w:rPr>
              <w:t>Верхнесуерского сельсовета на 2017 год</w:t>
            </w:r>
            <w:r>
              <w:rPr>
                <w:sz w:val="20"/>
                <w:szCs w:val="20"/>
              </w:rPr>
              <w:t xml:space="preserve"> и на плановый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ериод 2018 и 2019 год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суерского сельсовета на 2017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5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Приложение 2 </w:t>
            </w:r>
            <w:r>
              <w:rPr>
                <w:sz w:val="20"/>
                <w:szCs w:val="20"/>
              </w:rPr>
              <w:t>к решению Верхнесуер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20"/>
                <w:szCs w:val="20"/>
              </w:rPr>
              <w:t>Думы  от 23 октября 2017 года № 34  «О внесении изменений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20"/>
                <w:szCs w:val="20"/>
              </w:rPr>
              <w:t>и дополнений в решение Верхнесуерской сельской Думы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20"/>
                <w:szCs w:val="20"/>
              </w:rPr>
              <w:t xml:space="preserve">от 23 декабря 2016 года № 41 «О бюджете Верхнесуер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20"/>
                <w:szCs w:val="20"/>
              </w:rPr>
              <w:t>сельсовета на 2017 год и на плановый период 2018 и 2019 годов»»                                                                       «Приложение 4 к решению Верхнесуер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20"/>
                <w:szCs w:val="20"/>
              </w:rPr>
              <w:t>от 23 декабря 2016 года № 41 «О бюджете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есуерского сельсовета на 2017 год</w:t>
            </w:r>
            <w:r>
              <w:rPr>
                <w:sz w:val="20"/>
                <w:szCs w:val="20"/>
              </w:rPr>
              <w:t xml:space="preserve"> и на плановый период 2018 и 2019 годов</w:t>
            </w:r>
            <w:r>
              <w:rPr>
                <w:bCs/>
                <w:sz w:val="20"/>
                <w:szCs w:val="20"/>
              </w:rPr>
              <w:t xml:space="preserve">»                                                   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"/>
        <w:gridCol w:w="29"/>
        <w:gridCol w:w="7686"/>
        <w:gridCol w:w="1440"/>
      </w:tblGrid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Верхнесуерского сельсовета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6 год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разделов, подразделов</w:t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6,8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5</w:t>
            </w:r>
          </w:p>
        </w:tc>
      </w:tr>
      <w:tr>
        <w:trPr>
          <w:trHeight w:val="52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3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3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,8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</w:tr>
      <w:tr>
        <w:trPr>
          <w:trHeight w:val="3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1,4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4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6">
    <w:name w:val="xl86"/>
    <w:basedOn w:val="Normal"/>
    <w:qFormat/>
    <w:pPr>
      <w:spacing w:before="280" w:after="280"/>
    </w:pPr>
    <w:rPr>
      <w:sz w:val="19"/>
      <w:szCs w:val="19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9"/>
      <w:szCs w:val="19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9"/>
      <w:szCs w:val="19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37:00Z</dcterms:created>
  <dc:creator>*</dc:creator>
  <dc:description/>
  <cp:keywords/>
  <dc:language>en-US</dc:language>
  <cp:lastModifiedBy>Юрий Речкин</cp:lastModifiedBy>
  <cp:lastPrinted>2015-06-03T10:19:00Z</cp:lastPrinted>
  <dcterms:modified xsi:type="dcterms:W3CDTF">2017-11-09T09:15:00Z</dcterms:modified>
  <cp:revision>173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