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сентября 2017 года № 28 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Верхнесуерского сельсовета Администрации Варгашинского района части полномочий по проведению аттестации муниципальных служащих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решением Верхнесуерской сельской Думы от 17 ноября 2014 года «Об утверждении Положения о порядке заключения Администрацией Верхнесуер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Верхнесуерского сельсовета с Администрацией Варгашинского района соглашение о передаче части полномочий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по проведению аттестации муниципальных служащих органов местного самоуправления поселения (далее – муниципальные служащие)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по работе с кадровым резервом для замещения вакантных должностей муниципальной службы (далее кадровый резерв):</w:t>
      </w:r>
    </w:p>
    <w:p>
      <w:pPr>
        <w:pStyle w:val="Western"/>
        <w:spacing w:before="0" w:after="0"/>
        <w:ind w:right="0" w:firstLine="567"/>
        <w:jc w:val="both"/>
        <w:rPr/>
      </w:pPr>
      <w:r>
        <w:rPr>
          <w:sz w:val="28"/>
          <w:szCs w:val="28"/>
        </w:rPr>
        <w:t>а) формирование кадрового резерва поселения на должности муниципальной службы  в Администрации Верхнесуерского сельсовета;</w:t>
      </w:r>
    </w:p>
    <w:p>
      <w:pPr>
        <w:pStyle w:val="Western"/>
        <w:spacing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лиц для включения  в кадровый резерв;</w:t>
      </w:r>
    </w:p>
    <w:p>
      <w:pPr>
        <w:pStyle w:val="Western"/>
        <w:spacing w:before="0" w:after="0"/>
        <w:ind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) проведение конкурса на включение в кадровый резерв;</w:t>
      </w:r>
    </w:p>
    <w:p>
      <w:pPr>
        <w:pStyle w:val="Western"/>
        <w:spacing w:before="0" w:after="0"/>
        <w:ind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) исключение из кадрового резерва;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разработка и принятие правовых актов, регулирующих порядок и условия формирования кадрового резерв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казанное в пункте 1 настоящего решения соглашение заключить на срок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8 года до 31 декабря 2020 года включительно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Верхнесуерского сельсовета на 2018 год и плановый период 2019 и 2020 годов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: на 2018 год -  0,2 тыс. рублей; на 2019 год – 0,2 тыс.рублей; на 2020 год – 0,2 тыс.руб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Верхнесуерской сельской Думы.</w:t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ерхнесуерской сельской Думы                                       Н.А.Цулита                                       </w:t>
      </w:r>
    </w:p>
    <w:p>
      <w:pPr>
        <w:pStyle w:val="Style15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Верхнесуерского сельсовета          Ю.С.Кормин</w:t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right="45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3:00Z</dcterms:created>
  <dc:creator>dumavarg</dc:creator>
  <dc:description/>
  <cp:keywords/>
  <dc:language>en-US</dc:language>
  <cp:lastModifiedBy>Юрий Речкин</cp:lastModifiedBy>
  <cp:lastPrinted>2017-09-05T13:35:00Z</cp:lastPrinted>
  <dcterms:modified xsi:type="dcterms:W3CDTF">2017-11-09T09:16:00Z</dcterms:modified>
  <cp:revision>29</cp:revision>
  <dc:subject/>
  <dc:title/>
</cp:coreProperties>
</file>