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расчете размера платы за пользование жилым помещением (платы за наем)  для нанимателей жилых помещений  по договорам социального найма и договорам найма жилых помещений муниципального жилищного фонда Верхнесуерского сельсове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ерхнесуерская сельская Дума </w:t>
      </w:r>
    </w:p>
    <w:p>
      <w:pPr>
        <w:pStyle w:val="Normal"/>
        <w:autoSpaceDE w:val="false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ерхнесуерского сельсовета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й сельской Думы                                                              Н.А.Цули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</w:t>
        <w:tab/>
        <w:tab/>
        <w:tab/>
        <w:t xml:space="preserve">                                    Ю.В.Реч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 Верхнесуерской сельской Думы от 22 декабря 2017 года № 43 «Об утверждении Положения о расчете размера платы за пользование жилым помещением (платы за наем) для нанимателей жилых помещений  по договорам социального найма и договорам найма жилых помещений муниципального жилищного фонда Верхнесуерского сельсовета»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расчете размера платы за пользование жилым помещением (платы за наем)  для нанимателей жилых помещений по договорам социального найма и договорам найма жилых помещений муниципального жилищного фонда Верхнесуер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ерхнесуерского сельсовета разработано на основании Жилищного кодекса Российской Федерации, Федерального закона от 06 октября 2003 года №131-ФЗ "Об общих принципах организации местного самоуправления в Российской Федерации", Приказа Министерства строительства Российской Федерации от 27 сентября 2016 года №668/пр «Об утверждении «Методических указаний по установлению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Устава Верхнесуерского сельсовета  Варгашинского района Курганской области и определяет требования к установлению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в муниципальном жилищном фонде (далее – плата за наем жилого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лата за  наем жилого помещения является одним из видов платежей в структуре платы за жилые помещения и коммунальные услуги и начисляется в виде отдельного платеж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р платы за наем жилого помещения определяется исходя из занимаемой общей площади (в отдельных комнатах в общежитиях исходя из площади этих комнат)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та за наем жилого помещения не взимается с нанимат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знанных в установленном порядке малоимущи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живающих в жилых домах (помещениях), признанных в установленном порядке аварийными и непригодными для про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лата за наем жилого помещения, как составляющая часть структуры платы за жилое помещение и коммунальные услуги, вносится до 10 числа месяца, следующего за истекшим месяцем, если иное не установлено договором социального найма и договором найма жилого помещения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ниматели жилых помещений по договору социального найма и договору найма жилых помещений муниципального жилищного фонда вносят плату за наем жилого помещения  в полном объеме в бюджет Верхнесуерского сельсовета. Начисление и сбор платы за наем осуществляется Администрацией Верхнесуер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Размер платы за наем жилого помещ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наем жилого помещения определяется по формуле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н = Нб * 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* Кс * 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н – размер платы за наем жилого помещения, рублей/месяц;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б – базовый размер платы за наем жилого помещ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ответствия пла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щая площадь жилого помещения, предоставленного по договору социального найма или договору найма жилого помещения муниципального жилищного фонда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начение коэффициента соответствия платы указаны в таблице.</w:t>
      </w:r>
    </w:p>
    <w:p>
      <w:pPr>
        <w:pStyle w:val="Normal"/>
        <w:autoSpaceDE w:val="false"/>
        <w:ind w:firstLine="567"/>
        <w:jc w:val="right"/>
        <w:rPr/>
      </w:pPr>
      <w:r>
        <w:rPr/>
        <w:t>Таблиц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5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ая семь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, имеющая в своем составе инвалида (инвалид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, имеющая ребенка-инвали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категории граждан (за исключением категорий, указанных в строках 1-3 настоящей таблиц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соответствия платы при расчете платы за наем для категорий граждан, указанных в строках 1-3 таблицы, применяются на основании заявления нанимателя и документов, подтверждающих категорию нанимателя, выданных в соответствии с федеральным законодательством и (или) законодательством Курга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несения нанимателя к нескольким категориям, указанным в строках 1-3 таблицы, начисление платы за наем производится по одной категории по выбору нанимателя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азовый размер платы за наем жилого по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азовый размер платы за наем жилого помещения определяе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Нб = СРс * 0,001, гд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б – базовый размер платы за наем жилого помещ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с – средняя цена 1 кв. м. общей площади квартир на вторичном рынке жилья в Курганской област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едняя цена 1 кв. м. общей площади квартир на вторичном рынке жилья в Курганской области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казанной информации по Курганской области используется средняя цена 1 кв. м. общей площади квартир на вторичном рынке жилья по Уральскому федеральному округу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 4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начение 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е значение показателей по отдельным параметрам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кач.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расп.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благ.</w:t>
      </w:r>
      <w:r>
        <w:rPr>
          <w:sz w:val="28"/>
          <w:szCs w:val="28"/>
        </w:rPr>
        <w:t>)/3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ач.</w:t>
      </w:r>
      <w:r>
        <w:rPr>
          <w:sz w:val="28"/>
          <w:szCs w:val="28"/>
        </w:rPr>
        <w:t xml:space="preserve"> – коэффициент качества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асп.</w:t>
      </w:r>
      <w:r>
        <w:rPr>
          <w:sz w:val="28"/>
          <w:szCs w:val="28"/>
        </w:rPr>
        <w:t xml:space="preserve"> – коэффициент месторасположения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лаг.</w:t>
      </w:r>
      <w:r>
        <w:rPr>
          <w:sz w:val="28"/>
          <w:szCs w:val="28"/>
        </w:rPr>
        <w:t xml:space="preserve"> – коэффициент благоустройства жилого помещени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, характеризующий качество</w:t>
      </w:r>
      <w:r>
        <w:rPr/>
        <w:t xml:space="preserve"> жилого поме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128"/>
      </w:tblGrid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мов по материалу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бетон, пенобетон, кирпич, шлакоблок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, смешанного тип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, характеризующий месторасположение до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3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месторасполо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3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.Верхнесуер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.Бело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.Сосн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.Середки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Коэффициент, характеризующий </w:t>
      </w:r>
      <w:r>
        <w:rPr/>
        <w:t xml:space="preserve"> благоустройства жилого поме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4406"/>
      </w:tblGrid>
      <w:tr>
        <w:trPr>
          <w:trHeight w:val="32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элементов благоустройства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32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элементов благоустройства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1-го элемента благоустройств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2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2-х элементов благоустройств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2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3-х элементов благоустройств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2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ез 4-х и более элементов благоустройств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: централизованное отопление, электроснабжение, водоснабжение, газоснабжение,  водоотвед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5:00Z</dcterms:created>
  <dc:creator>komitet450301</dc:creator>
  <dc:description/>
  <cp:keywords/>
  <dc:language>en-US</dc:language>
  <cp:lastModifiedBy>Юрий Речкин</cp:lastModifiedBy>
  <cp:lastPrinted>2017-12-22T09:21:00Z</cp:lastPrinted>
  <dcterms:modified xsi:type="dcterms:W3CDTF">2018-01-10T10:49:00Z</dcterms:modified>
  <cp:revision>78</cp:revision>
  <dc:subject/>
  <dc:title>КУРГАНСКАЯ ГОРОДСКАЯ ДУМА</dc:title>
</cp:coreProperties>
</file>