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27 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Верхнесуерского сельсовета Администрации Варгашинского района части полномочий по исчислению стажа муниципальной службы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решением Верхнесуерской сельской Думы от 17 ноября 2014 года «Об утверждении Положения о порядке заключения Администрацией Верхнесуер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Верхнесуерского сельсовета с Администрацией Варгашинского района соглашение о передаче части полномочий по исчислению стажа муниципальной службы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до 31 декабря 2020 года включительн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Верхнесуерского сельсовета на 2018 год и плановый период 2019 и 2020 годов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; на 2020 год – 0,2 тыс. 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Верхнесуерской сельской Думы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ерхнесуерской сельской Думы                                         Н.А.Цулита                                       </w:t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Верхнесуерского сельсовета           Ю.С.Кормин</w:t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3:00Z</dcterms:created>
  <dc:creator>dumavarg</dc:creator>
  <dc:description/>
  <cp:keywords/>
  <dc:language>en-US</dc:language>
  <cp:lastModifiedBy>Юрий Речкин</cp:lastModifiedBy>
  <cp:lastPrinted>2017-09-11T11:37:00Z</cp:lastPrinted>
  <dcterms:modified xsi:type="dcterms:W3CDTF">2017-11-09T09:16:00Z</dcterms:modified>
  <cp:revision>29</cp:revision>
  <dc:subject/>
  <dc:title/>
</cp:coreProperties>
</file>