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1" w:leader="none"/>
          <w:tab w:val="left" w:pos="87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b/>
          <w:spacing w:val="-5"/>
          <w:sz w:val="28"/>
          <w:szCs w:val="28"/>
        </w:rPr>
        <w:t xml:space="preserve">от 13 июля 2017 года </w:t>
      </w:r>
      <w:r>
        <w:rPr>
          <w:b/>
          <w:sz w:val="28"/>
          <w:szCs w:val="28"/>
        </w:rPr>
        <w:t xml:space="preserve">№ 14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ов избирательной комиссии муниципального образования Верхнесуерского сельсовета состава 2012-2017 годов взамен выбывш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по кандидатурам для назначения члена избирательной комиссии муниципального образования Верхнесуерского  сельсовета состава 2012-2017 годов в замен выбывшего, в соответствии со статьями 22, 24,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о статьей 26 Закона Кург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 марта 2003 года «Об избирательных  комиссиях, формируемых на территории Курганской области» Верхнесуерская сельская Дум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начить членом избирательной комиссии муниципального образования Верхнесуерского сельсовета состава 2012-2017 годов с правом решающего голоса Мурашову Марию Юрьевну, 16.03.1988 г.р., безработная, кандидатура внесена собранием избирателей по месту жительства с.Верхнесуер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Верхнесуер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ерхнесуе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6:00Z</dcterms:created>
  <dc:creator>Юрий Речкин</dc:creator>
  <dc:description/>
  <cp:keywords/>
  <dc:language>en-US</dc:language>
  <cp:lastModifiedBy>asp</cp:lastModifiedBy>
  <dcterms:modified xsi:type="dcterms:W3CDTF">2017-09-08T11:08:00Z</dcterms:modified>
  <cp:revision>13</cp:revision>
  <dc:subject/>
  <dc:title/>
</cp:coreProperties>
</file>