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9 сентября 2017 года № 26 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Верхнесуерского сельсовета Администрации Варгашинского района части полномочий по противодействию коррупции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решением Верхнесуерской сельской Думы от 17 ноября 2014 2014 года  «Об утверждении Положения о порядке заключения Администрацией Верхнесуер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лючить Администрации Верхнесуерского сельсовета с Администрацией Варгашинского района соглашение о передаче части полномочий по противодействию коррупции: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проверке: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на себя, своих супругу (а) и несовершеннолетних детей;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)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с 1 января 2018 года  до 31 декабря 2020  года включительно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Верхнесуерского сельсовета на 2018 год и плановый период 2019 и 2020 годов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: на 2018  год -  0,1 тыс. рублей; на 2019  год – 0,1 тыс.рублей; на 2020 год – 0,1 тыс. рублей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Верхнесуерской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суерской сельской Думы                                                        Н.А.Цулита                                       </w:t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5"/>
        <w:tabs>
          <w:tab w:val="clear" w:pos="708"/>
          <w:tab w:val="center" w:pos="49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ерхнесуерского сельсовета                                                  Ю.С.Кормин</w:t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3:00Z</dcterms:created>
  <dc:creator>dumavarg</dc:creator>
  <dc:description/>
  <cp:keywords/>
  <dc:language>en-US</dc:language>
  <cp:lastModifiedBy>Юрий Речкин</cp:lastModifiedBy>
  <cp:lastPrinted>2015-01-26T10:26:00Z</cp:lastPrinted>
  <dcterms:modified xsi:type="dcterms:W3CDTF">2017-09-19T09:36:00Z</dcterms:modified>
  <cp:revision>26</cp:revision>
  <dc:subject/>
  <dc:title/>
</cp:coreProperties>
</file>