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декабря 2017 года №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нежном содержании Главы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 Законом Курганской области от 30 мая 2007 года № 251 “ О регулировании отдельных положений муниципальной службы в Курганской области”, 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денежное содержание Главе Верхнесуерского сельсовета в сумме 18789,34 рублей,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лжностной оклад – 7470,71 рублей (расчетное значение размера оклада Главы Верхнесуерского сельсовета, определенное в соответствии с п.3 статьи 4 Закона Курганской области от 30 мая 2007 года № 251 “ О регулировании отдельных положений муниципальной службы в Курганской области”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выслугу лет – 2241,21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5964,62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1867,68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1245,12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Верхнесуерской сельской Думы от 25 августа 2017 года № 19 «Об установлении денежного содержания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рхнесуер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бнародовать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бнародования и распространяется на правоотношения, возникшие с 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хнесуерской  сельской думы</w:t>
        <w:tab/>
        <w:t xml:space="preserve">      Н.А.Цул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08:00Z</dcterms:created>
  <dc:creator>soveti430519</dc:creator>
  <dc:description/>
  <cp:keywords/>
  <dc:language>en-US</dc:language>
  <cp:lastModifiedBy>Юрий Речкин</cp:lastModifiedBy>
  <cp:lastPrinted>2017-12-22T09:29:00Z</cp:lastPrinted>
  <dcterms:modified xsi:type="dcterms:W3CDTF">2018-01-10T10:47:00Z</dcterms:modified>
  <cp:revision>8</cp:revision>
  <dc:subject/>
  <dc:title>КУРГАНСКАЯ ОБЛАСТЬ</dc:title>
</cp:coreProperties>
</file>