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июля 2017 года № 1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.Верхнесуерское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68" w:type="dxa"/>
        <w:jc w:val="left"/>
        <w:tblInd w:w="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О включении  недвижимого имущества в реестр объектов муниципальной собственности Верхнесуерского сельсове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20"/>
        <w:rPr/>
      </w:pPr>
      <w:r>
        <w:rPr>
          <w:sz w:val="28"/>
          <w:szCs w:val="28"/>
        </w:rPr>
        <w:t xml:space="preserve">В соответствии  с Федеральным законом Российской Федерации от 06.10.2003 г. № 131-ФЗ «Об общих принципах организации местного самоуправления в Российской Федерации», Постановлением  Верховного  Совета  Российской Федерации  от 27 декабря 1991года № 3020-1 «О  разграничении государственной собственности в Российской Федерации  на федеральную собственность,  государственную собственность  республик в составе Российской Федерации, краев, областей, автономной области, автономных округов, городов Москвы и Санкт-Петербурга  и муниципальную собственность», решением Верхнесуерской сельской Думы от 1 февраля 2011 года № 1 «Об утверждении положения  о порядке управления, владения, пользования и распоряжения имуществом, находящимся в муниципальной собственности Верхнесуерского сельсовета», Уставом Верхнесуерского сельсовета Варгашинского района Курганской области, Верхнесуерская сельская Дум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1. Включить в реестр объектов муниципальной собственности Верхнесуерского сельсовета недвижимое имущество – здание – котельн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щей площадью 44,4 кв.м., кадастровый номер 45:03:010604:359, кадастровая стоимость 133370.94, расположенное по адресу: Россия, Курганская область, Варгашинский район, с.Верхнесуерское, ул.Кокорина.</w:t>
      </w:r>
    </w:p>
    <w:p>
      <w:pPr>
        <w:pStyle w:val="Normal"/>
        <w:rPr/>
      </w:pPr>
      <w:r>
        <w:rPr>
          <w:sz w:val="28"/>
          <w:szCs w:val="28"/>
        </w:rPr>
        <w:t xml:space="preserve">2. Включить в реестр объектов муниципальной собственности Верхнесуерского сельсовета недвижимое имущество - сооружение – тепловые сет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тяженностью 136 м., кадастровый номер 45:03:010604:358, расположенное по адресу: Россия, Курганская область, Варгашинский район, с.Верхнесуерское, ул.Кокорин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бнародования в местах, определенных Уставом Верхнесуерского сельсовета Варгашинского района Курганской области.                                            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оставляю за соб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ерхнесуерской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      Ю.В.Речкин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276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16:00Z</dcterms:created>
  <dc:creator>Юрий Речкин</dc:creator>
  <dc:description/>
  <cp:keywords/>
  <dc:language>en-US</dc:language>
  <cp:lastModifiedBy>Юрий Речкин</cp:lastModifiedBy>
  <dcterms:modified xsi:type="dcterms:W3CDTF">2017-09-07T06:22:00Z</dcterms:modified>
  <cp:revision>24</cp:revision>
  <dc:subject/>
  <dc:title/>
</cp:coreProperties>
</file>