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августа 2017 года № 19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Главы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 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е Верхнесуерского сельсовета в сумме 18778,85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– 7464,50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2239,38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5964,62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866,15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44,1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Верхнесуерской сельской Думы от 18 января 2017 года № 2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есуе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июл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Ю.В. 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3:02:00Z</dcterms:created>
  <dc:creator>Юрий Речкин</dc:creator>
  <dc:description/>
  <cp:keywords/>
  <dc:language>en-US</dc:language>
  <cp:lastModifiedBy>Юрий Речкин</cp:lastModifiedBy>
  <dcterms:modified xsi:type="dcterms:W3CDTF">2017-09-07T06:27:00Z</dcterms:modified>
  <cp:revision>5</cp:revision>
  <dc:subject/>
  <dc:title/>
</cp:coreProperties>
</file>