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9 сентября 2017 года № 22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збрании Председателя Верхнесуерской сельской Ду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На основании результатов тайного голосования и протокола от 19 сентября 2017 года № 2 заседания счетной комисси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о выборам Председателя Верхнесуерской сельской Думы, и руководствуясь решением Верхнесуерской сельской Думы от 19 сентября 2017 года № 20 «Об утверждении Регламента Верхнесуерской сельской Думы», Верхнесуерская сельская Дум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Утвердить протокол от 19 сентября 2017 года № 2 заседания счетной комиссии по выборам Председателя Верхнесуерской сельской Дум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читать избранным Председателем Верхнесуерской сельской Думы Цулиту Надежду Александро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суерской сельской Думы                                                        Н.А.Цулита                                     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07:00Z</dcterms:created>
  <dc:creator>Егорова</dc:creator>
  <dc:description/>
  <cp:keywords/>
  <dc:language>en-US</dc:language>
  <cp:lastModifiedBy>Юрий Речкин</cp:lastModifiedBy>
  <cp:lastPrinted>2017-09-08T16:53:00Z</cp:lastPrinted>
  <dcterms:modified xsi:type="dcterms:W3CDTF">2017-10-02T08:58:00Z</dcterms:modified>
  <cp:revision>32</cp:revision>
  <dc:subject/>
  <dc:title>РОССИЙСКАЯ ФЕДЕРАЦИЯ</dc:title>
</cp:coreProperties>
</file>