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декабря 2017 года № 41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решений Верхнесуерской сель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целях  приведения  муниципальной  нормативной правовой ба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хнесуерской сельской Думы в соответствие с действующим законодательством, 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ледующие решения Верхнесуерск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апреля 2013 года № 8 «Об утверждении  порядка проведения Администрацией Верхнесуерского сельсовета осмотра зданий, сооружений в целях оценки их технического состояния и надлежащего технического обслуживания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29 августа 2016 года № 27 «Об утверждении положения о порядке организации и проведения публичных слушаний по вопросам градостроительной деятельности на территории Верхнесуерского сельсовета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бнародования, но  не ранее 1 января 2018 год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ешение  обнародовать  в  местах предусмотренны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Верхнесуерского сельсовета  Варгашинского района Курганской обла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й сельской Думы                                                       Н.А.Цулита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Ю.В.Речк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36:00Z</dcterms:created>
  <dc:creator>Спорное</dc:creator>
  <dc:description/>
  <dc:language>en-US</dc:language>
  <cp:lastModifiedBy>Юрий Речкин</cp:lastModifiedBy>
  <cp:lastPrinted>2017-12-20T14:01:00Z</cp:lastPrinted>
  <dcterms:modified xsi:type="dcterms:W3CDTF">2018-01-17T05:36:00Z</dcterms:modified>
  <cp:revision>2</cp:revision>
  <dc:subject/>
  <dc:title/>
</cp:coreProperties>
</file>