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 августа 2017 года  №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Верхнесуерско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учетной нормы и нормы предоставления площади жилого помещения по договору социального най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рганской области от 7 сентября 2005 года № 66 «О предоставлении жилых помещений в Курганской област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хнесуерского сельсовета Варгашинского района Курганской области, Верхнесуерская сельская Дума 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четную н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ощади жилого помещения в целях принятия граждан на учет в Администрацию Верхнесуерского сельсовета в качестве нуждающихся в жилых помещениях в размере 10 квадратных метров общей площади жилого помещения на одного члена сем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ого помещения, занимаемого семьей в коммунальной квартире, определяется для целей учета как сумма общей площади занимаемой комнаты (комнат) и части площади помещений, составляющих общее имущество в данной квартире, пропорционально занимаемой комнате (комната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орму предоставления площади жилого помещения по договору социального найма, исходя из которой определяется размер общей площади жилого помещения, предоставляемого по договору социального найма, в муниципальном жилищном фонде Верхнесуерского сельсовета, в размере 15 квадратных метров общей площади жилого помещения на каждого члена сем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Верхнесуерского сельсовета привести свои правовые акты в соответствие с данным ре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бнародования в местах, установленных Уставом Верхнесуерского сельсовета Варгашинского района Курган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Верхнесуерской сельской Ду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суерского сельсовета                                                    Ю.В.Речкин </w:t>
      </w:r>
    </w:p>
    <w:sectPr>
      <w:type w:val="nextPage"/>
      <w:pgSz w:w="11906" w:h="16838"/>
      <w:pgMar w:left="156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0BDF5BC3B8B1410810F0070688832CB5910FB6CA17EEE415EEE0A0347ED7B7C35287EFDFE225FB4Cn2I" TargetMode="External"/><Relationship Id="rId3" Type="http://schemas.openxmlformats.org/officeDocument/2006/relationships/hyperlink" Target="consultantplus://offline/ref=280BDF5BC3B8B1410810F0070688832CB5910EB7C816EEE415EEE0A03447nEI" TargetMode="External"/><Relationship Id="rId4" Type="http://schemas.openxmlformats.org/officeDocument/2006/relationships/hyperlink" Target="consultantplus://offline/ref=280BDF5BC3B8B1410810EE0A10E4DF26B49B50BBC812E4B54CB1BBFD6377DDE048n4I" TargetMode="External"/><Relationship Id="rId5" Type="http://schemas.openxmlformats.org/officeDocument/2006/relationships/hyperlink" Target="consultantplus://offline/ref=280BDF5BC3B8B1410810EE0A10E4DF26B49B50BBC813E4B24EB1BBFD6377DDE0841DDEAD9BEF27FEC7810448nCI" TargetMode="External"/><Relationship Id="rId6" Type="http://schemas.openxmlformats.org/officeDocument/2006/relationships/hyperlink" Target="consultantplus://offline/ref=280BDF5BC3B8B1410810EE0A10E4DF26B49B50BBC812E4B54CB1BBFD6377DDE0841DDEAD9BEF27FEC7810748n7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48:00Z</dcterms:created>
  <dc:creator>Юрий Речкин</dc:creator>
  <dc:description/>
  <cp:keywords/>
  <dc:language>en-US</dc:language>
  <cp:lastModifiedBy>Юрий Речкин</cp:lastModifiedBy>
  <dcterms:modified xsi:type="dcterms:W3CDTF">2017-09-07T06:26:00Z</dcterms:modified>
  <cp:revision>5</cp:revision>
  <dc:subject/>
  <dc:title/>
</cp:coreProperties>
</file>