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РГАН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ГАШИНСКИЙ РАЙО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ЕРХНЕСУЕРСКИЙ СЕЛЬСОВЕ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ЕРХНЕСУЕРСКАЯ СЕЛЬСКАЯ ДУМ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0 мая 2017 года № 9</w:t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Верхнесуерско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ЧРЕЖДЕНИИ ОФИЦИАЛЬНОГО ПЕЧАТНОГО СРЕДСТВА МАССОВОЙ ИНФОРМАЦИИ ВЕРХНЕСУЕРСКОГО СЕЛЬСОВЕТ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ЫЙ БЮЛЛЕТ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ЕРХНЕСУЕРСКОГО СЕЛЬСОВЕТА ВАРГАШИНСКОГО РАЙОНА КУРГА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Российской Федерации от 27 декабря 1991 года № 2124-1 «О средствах массовой информации», руководствуясь Уставом Верхнесуерского сельсовета Варгашинского района Курганской области, Верхнесуерская сельская  Дума </w:t>
      </w:r>
    </w:p>
    <w:p>
      <w:pPr>
        <w:pStyle w:val="ConsPlusNormal"/>
        <w:spacing w:before="240" w:after="24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Учредить печатное средство массовой информации Верхнесуерского сельсовета Информационный бюллетень Верхнесуерского сельсовета Варгашинского района Курганской области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Утвердить </w:t>
      </w:r>
      <w:hyperlink w:anchor="Par3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ериодическом печатном издании Информационный бюллетень Верхнесуерского сельсовета Варгашинского района Курганской области согласно приложению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Установить, что техническое размещение информационных материалов в Информационном бюллетене Верхнесуерского сельсовета Варгашинского района Курганской области, его изготовление и распространение обеспечивается Администрацией Верхнесуерского сельсовета, в том числе путем заключения договоров с третьими лицами на выпуск  и тиражирование Информационного бюллетеня Верхнесуерского сельсовета Варгашинского района Курганской области в пределах средств, предусмотренных в бюджете Верхнесуерского сельсовета на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Распространение Информационного бюллетеня Верхнесуерского сельсовета Варгашинского района Курганской области осуществляется в порядке, установленном прилагаемым </w:t>
      </w:r>
      <w:hyperlink w:anchor="Par3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Настоящее решение вступает в силу после его официально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Обнародовать настоящее решение в местах, предусмотренных Уставом Верхнесуерского сельсовета Варгашинского района Курган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Верхнесуерского сельсовета                                                                    Ю.В.Речкин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к решению Верхнесуерской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й  Думы от 10 мая 2017 года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 xml:space="preserve">9 «Об учреждении официального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чатного средства массовой информации            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ерхнесуерского сельсовета Информационный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юллетень Верхнесуерского сельсовета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гашинского района Курганской области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ar34"/>
      <w:bookmarkEnd w:id="0"/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ФИЦИАЛЬНОМ ПЕЧАТНОМ СРЕДСТВ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АССОВОЙ ИНФОРМАЦИИ ИНФОРМАЦИОННЫЙ БЮЛЛЕТ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ЕРХНЕСУЕРСКОГО СЕЛЬСОВЕТА ВАРГАШИНСКОГО РАЙОНА КУРГАН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. Настоящее Положение о печатном средстве массовой информации Верхнесуерского сельсовета Информационный бюллетень Верхнесуерского сельсовета Варгашинского района Курганской области  (далее – Положение) разработано в соответствии с Конституцией Российской Федерации, Законом Российской Федерации от 27 декабря 1991 года  №2124-1 «О средствах массовой информации», Федеральным законом от 6 октября 2003 года  №131-ФЗ «Об общих принципах организации местного самоуправления в Российской Федерации», Федеральным законом от 27 июля 2006 года  №149-ФЗ «Об информации, информационных технологиях и о защите информации», Уставом Верхнесуерского сельсовета Варгашинского района Курганской  области и определяет статус, порядок издания и распространения Информационного бюллетеня Верхнесуерского сельсовета Варгашинского района Курганской области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. Периодическое печатное издание - Информационный бюллетень Верхнесуерского сельсовета Варгашинского района Курганской области  (далее - Информационный бюллетень)  является средством массовой информации, учрежденным и издающимся в соответствии с Законом Российской Федерации от 27 декабря 1991 года №2124-1 «О средствах массовой информации»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. Учредителем Информационного бюллетеня является Верхнесуерская сельская Дума (далее - Дума), а Администрация Верхнесуерского сельсовета (далее - Администрация) выступает в качестве редакции и издателя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4. Информационный бюллетень издается с целью </w:t>
      </w:r>
      <w:r>
        <w:rPr>
          <w:rStyle w:val="Blk"/>
          <w:rFonts w:cs="Times New Roman" w:ascii="Times New Roman" w:hAnsi="Times New Roman"/>
          <w:sz w:val="26"/>
          <w:szCs w:val="26"/>
        </w:rPr>
        <w:t>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Верхнесуерского сельсовета официальной информации о социально-экономическом и культурном развитии Верхнесуерского сельсовета, о развитии его общественной инфраструктуры и иной официальной информац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5. Публикация Информационного бюллетеня осуществляется за счет средств бюджета Верхнесуер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Муниципальные правовые акты, официальные сообщ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материалы, подлежащие опубликованию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Информационном бюллетен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6. В Информационном бюллетене публикуются следующие муниципальные правовые акты, официальные сообщения и материалы органов местного самоуправления Верхнесуерского сельсове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Устав Верхнесуерского сельсовета Варгашинского  района Курганской области, проект изменений и дополнений в Устав Верхнесуерского сельсовета Варгашинского района Курган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ешения, принимаемые на местном референду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остановления, распоряжения  Главы Верхнесуерского сель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решения Верхнесуерской сельской Ду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постановления Администрации Верхнесуерского сельсовета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6) информационные материалы об основных показателях социально-экономического развития Верхнесуерского сельсовета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7) информационные материалы об официальных мероприятиях, проводимых органами местного самоуправления Верхнесуерского сель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информация о конкурсах, аукционах, проводимых Администраци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 другая информация, относящаяся к официальным сообщениям и материалам, за исключением той, которая содержит сведения, составляющие государственную или иную охраняемую законодательством Российской Федерации тайну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Характеристики Информационного бюллетен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7. Периодичность издания Информационного бюллетеня - не реже одного раза в месяц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8. Информационный бюллетень представляет собой брошюру, издаваемую на русском языке, тиражом не более 50 экземпляров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9.  На обложке Информационного бюллетеня указывается полное наименование Информационного бюллетеня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0. Каждый выпуск Информационного бюллетеня должен содержать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звание изд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учредитель (соучредител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фамилия, инициалы главного редакт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рядковый номер выпуска и дата его выхода в св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тираж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пометка "Бесплатно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адреса редакции, издателя, типографии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1. При опубликовании  муниципальных правовых актов в обязательном порядке указываются следующие реквизиты: наименование органа, принявшего акт, дату принятия, регистрационный номер, должность (должности), фамилию (фамилии) и инициалы лица (лиц), его (их) подписавшего (подписавших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Организация издания и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онного бюллетен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2. Материально-техническое обеспечение процесса издания и распространения Информационного бюллетеня осуществляется Администрацией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3. Документы и иные официальные материалы для опубликования в Информационном бюллетене направляются, должностными  лицами, ответственными за их опубликование в   Администрацию в электронном виде и регистрируются в журнале поступления документов и иных официальных материалов для опубликования.</w:t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Администрация осуществляет подготовку выпуска Информационного бюллетеня в соответствии с поступившими документами и иными официальными материалами. 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5. Нормативные и иные правовые акты, затрагивающие права, свободы и обязанности граждан, проживающих на территории Верхнесуерского сельсовета, подлежат обязательному опубликованию в сроки, установленные действующим законодательством, и не могут быть отклонены лицом, ответственным за публикацию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6. Информационный бюллетень распространяется на территории Верхнесуерского сельсовета бесплатно и не может быть предметом коммерческого распро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рассылки Информационного бюллетен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приятия, организации, расположенные на территории Верхнесуерского сельсовета (по согласованию с руководителями  организац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дминистрация Варгашин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ум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куратура Варгашин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К Центральная  библиотека Варгашинского района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7. Информационный бюллетень направляется представителям указанных в пункте 16 настоящего Положения организаций должностными лицами Администрации Верхнесуерского сельсовета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8. Жители сельсовета, представители организаций, предприятий могут получать Информационный бюллетень  на основании обращения в Администрацию сельсовета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9. При издании Информационного бюллетеня не допускается внесение каких-либо изменений, дополнений или сокращений в тексты правовых актов, подлежащих размещению в Информационном бюллетене. Вносимые при издании Информационного бюллетеня редакционные поправки не должны изменять сущность либо искажать заложенный смысл информационных сообщений, подлежащих размещению в Информационном бюллетене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.  Для широкого распространения Информационного бюллетеня создается его официальная электронная версия, которая размещается на официальном сайте Администрации сельсовета в информационно-телекоммуникационной сети «Интернет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276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07:00Z</dcterms:created>
  <dc:creator>елена</dc:creator>
  <dc:description/>
  <cp:keywords/>
  <dc:language>en-US</dc:language>
  <cp:lastModifiedBy>Юрий Речкин</cp:lastModifiedBy>
  <cp:lastPrinted>2017-04-19T16:38:00Z</cp:lastPrinted>
  <dcterms:modified xsi:type="dcterms:W3CDTF">2017-05-11T06:28:00Z</dcterms:modified>
  <cp:revision>14</cp:revision>
  <dc:subject/>
  <dc:title/>
</cp:coreProperties>
</file>