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9 сентября 2017 года № 24 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рхнесуерское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ередаче Администрацией Верхнесуерского сельсовета Администрации Варгашинского района части полномочий в сфере культуры</w:t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решением Верхнесуерской сельской Думы от 17 ноября 2014 года № 21 «Об утверждении Положения о порядке заключения Администрацией Верхнесуер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</w:t>
      </w:r>
    </w:p>
    <w:p>
      <w:pPr>
        <w:pStyle w:val="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1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Заключить Администрации Верхнесуерского сельсовета с Администрацией Варгашинского района соглашение о передаче части полномочий по созданию условий для организации досуга и обеспечения жителей услугами организаций культуры, созданию условий для развития местного традиционного народного художественного творчества, участию в сохранении, возрождении и   развитии  народных художественных промыслов, организации библиотечного обслуживания населения, комплектования и обеспечения сохранности библиотечных фондов библиотек  в части:</w:t>
      </w:r>
    </w:p>
    <w:p>
      <w:pPr>
        <w:pStyle w:val="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и политики в области культуры на территории поселения, а также  решения творческих проблем и вопросов;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) организации сбора статистических показателей, характеризующих состояние сферы культуры поселения;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) разработки и внедрения в практику работы учреждений культуры новых форм и методов работы;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) организации конкурсов, фестивалей с привлечением коллективов и участников художественной самодеятельности поселения;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) разработки  программ развития и сохранения культуры поселения;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6) обеспечения информационно-методической и практической помощи 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аботникам учреждений культуры, организации работы по подбору, подготовке, повышению квалификации и аттестации специалистов в области культуры;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) организации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8) организации работы по охране труда,  электро – пожарной безопасности; 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) организации учета финансово-хозяйственной деятельности учреждений культуры, основных материальных фондов;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0) правового регулирования: подготовка и принятие  правовых  актов,</w:t>
      </w:r>
    </w:p>
    <w:p>
      <w:pPr>
        <w:pStyle w:val="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их деятельность учреждений культуры, заключение договоров и  соглашений, подготовка и принятие правовых актов по иным вопросам, связанным с решением переданных вопросов местного значения;</w:t>
      </w:r>
    </w:p>
    <w:p>
      <w:pPr>
        <w:pStyle w:val="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формирования штатного расписания учреждений культуры; осуществления административно-управленческих функций, в том числе кадровая, финансово-экономическая деятельность.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 с 1 января 2018 года до  31 декабря 2020 года включительно.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Предусмотреть в бюджете Верхнесуерского сельсовета на 2018 год и плановый период 2019 и 2020 годов  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: на 2018 год – 1493300,00 рублей; на 2019 год – 1493300,00 рублей; на 2020 год – 1493300,00 рублей в том числе: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существления части полномочий по созданию условий для организации досуга и обеспечения жителей поселения услугами организаций культуры, создания условий для развития местного народного художественного творчества, участия в сохранении, возрождении и развитии народных промыслов - на 2018 год – 1086100,00  рублей; на 2019 год - 1086100,00 рублей; на 2020 год – 1086100,00 рублей;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осуществления части полномочий по созданию условий для организации библиотечного обслуживания населения,  комплектования  и обеспечения сохранности библиотечных фондов библиотек – на 2018 год – 407200,00  рублей; на 2019 год – 407200,00 рублей; на 2020 год –407200,00  рублей.    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1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Верхнесуерской сельской Думы.</w:t>
      </w:r>
    </w:p>
    <w:p>
      <w:pPr>
        <w:pStyle w:val="1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суерской сельской Думы                                                        Н.А.Цулита                                    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5"/>
        <w:tabs>
          <w:tab w:val="clear" w:pos="708"/>
          <w:tab w:val="center" w:pos="4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ерхнесуерского сельсовета                                                  Ю.С.Кормин</w:t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37:00Z</dcterms:created>
  <dc:creator>Спорное</dc:creator>
  <dc:description/>
  <cp:keywords/>
  <dc:language>en-US</dc:language>
  <cp:lastModifiedBy>Юрий Речкин</cp:lastModifiedBy>
  <dcterms:modified xsi:type="dcterms:W3CDTF">2017-09-19T09:33:00Z</dcterms:modified>
  <cp:revision>23</cp:revision>
  <dc:subject/>
  <dc:title/>
</cp:coreProperties>
</file>