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 декабря 2017 года №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а граждан на осуществление местного самоуправления посредством организации территориального общественного самоуправления на территории Верхнесуерского сельсовет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несуерского сельсовета Варгашинского района Курганской области  Верхнесуерская сельская  Дума </w:t>
      </w:r>
    </w:p>
    <w:p>
      <w:pPr>
        <w:pStyle w:val="ConsPlusNormal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суерской сельской Думы                                                          Н.А.Цулита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рхнесуерского сельсовета                                                      Ю.В.Речкин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Pag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хнесуерской сельской  Ду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 декабря 2017 года № 4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 устава территори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го самоуправления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й и (или) дополне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устав территори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го самоуправления»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и устанавливает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в Верхнесуерском сельсовете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Правовую основу территориального общественного самоуправления составляю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е законодательство и законодательство Курганской област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несуерского сельсовета, муниципальные правовые акты Верхнесуерского сельсовета, устав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вы территориального общественного самоуправления подлежат обязательной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гистрацию уставов территориального общественного самоуправления осуществляет Администрация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уставе территориального общественного самоуправления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органами местного самоуправления Верхнесуерского сельсовета устанавливаться не могут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Порядок регистрации устава территориального общественного само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став территориального общественного самоуправления регистрируется не позднее 30 дней с даты поступления соответствующих документов в Администрацию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 результатам рассмотрения документов Администрация Верхнесуерского сельсовета регистрирует устав территориального общественного самоуправления либо отказывает в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ешение о регистрации устава территориального общественного самоуправления принимается в форме постановления Администрации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Датой регистрации устава территориального общественного самоуправления считается дата принятия постановления Администрации Верхнесуерского сельсовета о регистрации устава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осле регистрации устава, в течение 3 рабочих дней, представителям территориального общественного самоуправления, уполномоченным действовать от его имени и в его интересах, выдается постановление Администрации Верхнесуерского сельсовета о регистрации устава территориального общественного самоуправления и один экземпляр устава с отметкой о регистрации и печатью Администрации Верхнесуе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следующей надпис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регистрировано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ерхнесуер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 от "__" 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 территориального общественного самоуправления подлежит обнародованию на соответствующей территории в течение 5 дней со дня получения зарегистрированного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Территориальное общественное самоуправление считается учрежденным с момента регистрации уст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Администрация Верхнесуерского сельсовета вправе отказать в регистрации устава территориального общественного самоуправлени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я устава территориального общественного самоуправле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ействующему законодательству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несуерского сельсовета и муниципальным правовым актам Верхнесуер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редставления перечня документов, указанных в пункте 33 Положения о порядке организации и осуществления территориального общественного самоуправления на территории Верхнесуерского сельсовета, утвержденного решением Верхнесуерской сельской Думы от 22 декабря 2017 года № 4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ведомление об отказе в регистрации устава территориального общественного самоуправления подписывается Главой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Уведомление об отказе в регистрации устава территориального общественного самоуправления направляется заявителю заказным письмом с уведомлением о вручении либо вручается заявителю лично под рос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Отказ в регистрации устава территориального общественного самоуправления не препятствует повторному обращению с заявлением о регистрации после устранения обстоятельств, явившихся основанием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Изменения и (или) дополнения, вносимые в устав территориального общественного самоуправления, представляются на регистрацию в Администрацию Верхнесуерского сельсовета в том же порядке, что и устав территориального общественного самоуправ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Реестр уставов территориального общественного само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Администрация Верхнесуерского сельсовета обеспечивает ведение реестра уставов территориального общественного самоуправления (далее - реест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В течение трех рабочих дней с момента принятия постановления о регистрации устава территориального общественного самоуправления (изменений и (или) дополнений в устав территориального общественного самоуправления) Администрация Верхнесуерского сельсовета вносит сведения, указанные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6 настоящего  Порядка в реестр.</w:t>
      </w:r>
    </w:p>
    <w:p>
      <w:pPr>
        <w:pStyle w:val="ConsPlusNormal"/>
        <w:ind w:firstLine="540"/>
        <w:jc w:val="both"/>
        <w:rPr/>
      </w:pPr>
      <w:bookmarkStart w:id="1" w:name="P156"/>
      <w:bookmarkEnd w:id="1"/>
      <w:r>
        <w:rPr>
          <w:rFonts w:cs="Times New Roman" w:ascii="Times New Roman" w:hAnsi="Times New Roman"/>
          <w:sz w:val="28"/>
          <w:szCs w:val="28"/>
        </w:rPr>
        <w:t>21.В реестре уставов территориального общественного самоуправления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ковый номер, который является регистрационным номером по реестр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а внесения сведений в реест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а и номер постановления Администрации Верхнесуерского сельсовета о регистрации устава (внесении изменений и (или) дополнений в уста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именование территориального общественного самоуправления (при его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установленные границы территории, на которой осуществляется территориальное общественное самоуправление (дата и номер решения Верхнесуерской сельской Думы об установлении границ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енность населения, проживающего на соответству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адрес территориального общественного самоуправления (для юридических лиц - юридический адрес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звание органов территориального общественного само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рекращении деятельности территориального общественного самоуправления (данные сведения вносятся в случае прекращения деятельности территориального общественного самоуправления).</w:t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35AA39909D408213171C4FA47E61D00A9F23342F10D7611DE22RDgDL" TargetMode="External"/><Relationship Id="rId3" Type="http://schemas.openxmlformats.org/officeDocument/2006/relationships/hyperlink" Target="consultantplus://offline/ref=5AB35AA39909D408213171C4FA47E61D00A3F4304EAF5A74408B2CD8B1RDgAL" TargetMode="External"/><Relationship Id="rId4" Type="http://schemas.openxmlformats.org/officeDocument/2006/relationships/hyperlink" Target="consultantplus://offline/ref=5AB35AA39909D40821316FC9EC2BBA1701AAAB3B4DA3552318D47785E6D32E305AEF3BE8E59E149830C9A6RAg4L" TargetMode="External"/><Relationship Id="rId5" Type="http://schemas.openxmlformats.org/officeDocument/2006/relationships/hyperlink" Target="consultantplus://offline/ref=5AB35AA39909D408213171C4FA47E61D00A3F4304EAF5A74408B2CD8B1RDgAL" TargetMode="External"/><Relationship Id="rId6" Type="http://schemas.openxmlformats.org/officeDocument/2006/relationships/hyperlink" Target="consultantplus://offline/ref=5AB35AA39909D408213171C4FA47E61D00A9F23342F10D7611DE22RDgDL" TargetMode="External"/><Relationship Id="rId7" Type="http://schemas.openxmlformats.org/officeDocument/2006/relationships/hyperlink" Target="consultantplus://offline/ref=5AB35AA39909D40821316FC9EC2BBA1701AAAB3B4DA3552318D47785E6D32E305AEF3BE8E59E149830C9A6RAg4L" TargetMode="External"/><Relationship Id="rId8" Type="http://schemas.openxmlformats.org/officeDocument/2006/relationships/hyperlink" Target="consultantplus://offline/ref=5AB35AA39909D408213171C4FA47E61D00A9F23342F10D7611DE22RDgDL" TargetMode="External"/><Relationship Id="rId9" Type="http://schemas.openxmlformats.org/officeDocument/2006/relationships/hyperlink" Target="consultantplus://offline/ref=5AB35AA39909D40821316FC9EC2BBA1701AAAB3B4DA3552318D47785E6D32E305AEF3BE8E59E149830C9A6RAg4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2:00Z</dcterms:created>
  <dc:creator>Елена А. Шмакова</dc:creator>
  <dc:description/>
  <cp:keywords/>
  <dc:language>en-US</dc:language>
  <cp:lastModifiedBy>Юрий Речкин</cp:lastModifiedBy>
  <cp:lastPrinted>2017-12-14T09:37:00Z</cp:lastPrinted>
  <dcterms:modified xsi:type="dcterms:W3CDTF">2018-01-10T10:51:00Z</dcterms:modified>
  <cp:revision>33</cp:revision>
  <dc:subject/>
  <dc:title/>
</cp:coreProperties>
</file>