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ГАНСКАЯ ОБЛАСТЬ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ГАШИНСКИЙ РАЙОН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РХНЕСУЕРСКИЙ СЕЛЬСОВЕТ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РХНЕСУЕРСКАЯ СЕЛЬСКАЯ ДУ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1"/>
        <w:ind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19 сентября 2017 года № 25  </w:t>
      </w:r>
    </w:p>
    <w:p>
      <w:pPr>
        <w:pStyle w:val="1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.Верхнесуерское</w:t>
      </w:r>
    </w:p>
    <w:p>
      <w:pPr>
        <w:pStyle w:val="Style15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ередаче Администрацией Верхнесуерского сельсовета Администрации Варгашинского района части полномочий по проведению квалификационного экзамена у муниципального служащего и рассмотрению на аттестационной комиссии заявления о присвоении классного чина муниципального служащего и представления на классный чин, в случае присвоения классного чина муниципальному служащему без сдачи квалификационного экзамена</w:t>
      </w:r>
    </w:p>
    <w:p>
      <w:pPr>
        <w:pStyle w:val="Style15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Верхнесуерского сельсовета Варгашинского района Курганской области, решением Верхнесуерской сельской Думы от 17 ноября  2014 года «Об утверждении Положения о порядке заключения Администрацией Верхнесуерского сельсовета, входящего в состав Варгашинского района, соглашений с Администрацией Варгашинского района о передаче (принятии) осуществления части полномочий по решению вопросов местного значения», Верхнесуерская сельская Дума</w:t>
      </w:r>
    </w:p>
    <w:p>
      <w:pPr>
        <w:pStyle w:val="Style15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Style15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Заключить Администрации Верхнесуерского сельсовета с Администрацией Варгашинского района соглашение о передаче части полномочий по проведению квалификационного экзамена у муниципального служащего и рассмотрению на аттестационной комиссии заявления о присвоении классного чина муниципального служащего и представления на классный чин, в случае присвоения классного чина муниципальному служащему без сдачи квалификационного экзамена.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Указанное в пункте 1 настоящего решения соглашение заключить на срок с 1 января 2018 года до 31 декабря 2020 года включительно.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едусмотреть в бюджете Верхнесуерского сельсовета на 2018 год и плановый период 2019 и 2020 годов межбюджетные трансферты, предоставляемые из бюджета Верхнесуерского сельсовета в бюджет Варгашинского района в соответствии с Бюджетным кодексом Российской Федерации в размере: на 2018 год -  0,2 тыс. рублей; на 2019 год – 0,2 тыс.рублей; на 2020 год – 0,2 тыс. рублей.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править настоящее решение на рассмотрение органам местного самоуправления Варгашинского района.</w:t>
      </w:r>
    </w:p>
    <w:p>
      <w:pPr>
        <w:pStyle w:val="Style15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Обнародовать настоящее решение в местах, предусмотренных Уставом Верхнесуерского сельсовета Варгашинского района Курганской области.</w:t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Контроль за исполнением настоящего решения возложить на председателя Верхнесуерской сельской Думы.</w:t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Верхнесуерской сельской Думы                                        Н.А.Цулита                                       </w:t>
      </w:r>
    </w:p>
    <w:p>
      <w:pPr>
        <w:pStyle w:val="Style15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 Верхнесуерского сельсовета          Ю.С.Кормин</w:t>
      </w:r>
    </w:p>
    <w:sectPr>
      <w:type w:val="nextPage"/>
      <w:pgSz w:w="11906" w:h="16838"/>
      <w:pgMar w:left="1276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743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firstLine="743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53:00Z</dcterms:created>
  <dc:creator>dumavarg</dc:creator>
  <dc:description/>
  <cp:keywords/>
  <dc:language>en-US</dc:language>
  <cp:lastModifiedBy>Юрий Речкин</cp:lastModifiedBy>
  <cp:lastPrinted>2015-01-26T10:26:00Z</cp:lastPrinted>
  <dcterms:modified xsi:type="dcterms:W3CDTF">2017-11-09T09:16:00Z</dcterms:modified>
  <cp:revision>40</cp:revision>
  <dc:subject/>
  <dc:title/>
</cp:coreProperties>
</file>