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декабря 2017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ерхнесуерского сельсовета на 2018 год и на плановый период 2019 и 2020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Верхнесуерской сельской Думы от 24 декабря 2010 года № 34 “О бюджетном процессе в Верхнесуерском сельсовете”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ерхнесуер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914,8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99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916,8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98,8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29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531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54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исполнение государственных полномочий по расчету и предоставлению мер социальной поддержки в сумме 14,4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  3914,8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Верхнесуер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879,4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5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26,4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08,4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227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511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55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исполнение государственных полномочий по расчету и предоставлению мер социальной поддержки в сумме 14,4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  3879,4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95,2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ерхнесуер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902,3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7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27,3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09,3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22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516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56,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исполнение государственных полномочий по расчету и предоставлению мер социальной поддержки в сумме 14,4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1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  3902,3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91,6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ерхнесуерского сельсовета на 2018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Верхнесуерского сельсовет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ерхнесуер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Верхнесуерского сельсовета на 2018 год составляет 0 рублей, на 2019 год – 0 рублей, на 2020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Верхнесуерского сельсовета и Перечень и коды главного администратора источников финансирования дефицита бюджета Верхнесуерского сельсовет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Верхнесуерского сельсовета в погашение дебиторской задолженности прошлых лет, подлежат обязательному перечислению в полном объеме в доходы бюджета Верхнесуерского сельсо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Верхнесуерского сельсовета на 2018 год согласно приложению 4 к настоящему решению, на плановый период 2019 и 2020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ерхнесуерского сельсовета на 2018 год, согласно приложению 6 к настоящему решению, на плановый период 2019 и 2020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ерхнесуерского сельсовета на 2018 год согласно приложению 8 к настоящему решению, на плановый период 2019 и 2020 годов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бюджетных ассигнований, направленных на исполнение публичных нормативных обязательств, на 2018 год в сумме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19 год в сумме 0 рублей, на 2020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иных межбюджетных трансфертов, передаваемых из бюджета Верхнесуер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8-2020 годы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 сельской думы</w:t>
        <w:tab/>
        <w:t>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16-11-15T18:11:00Z</cp:lastPrinted>
  <dcterms:modified xsi:type="dcterms:W3CDTF">2018-01-10T10:47:00Z</dcterms:modified>
  <cp:revision>101</cp:revision>
  <dc:subject/>
  <dc:title>КУРГАНСКАЯ ОБЛАСТЬ</dc:title>
</cp:coreProperties>
</file>