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 мая 2017 года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дополнения в решение Верхнесуерской сельской Ду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3 ноября 2014 года № 19 «Об установлении налога на имущество физических лиц на территории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суерская сельская Дума решил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Верхнесуерской сельской Думы от 13 ноября 2014 года № 19 следующее дополнени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дополнить абзацем следующего содержания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налоговую ставку в отношении объектов недвижимого имущества предусмотренных пунктом 3 статьи 402 Налогового кодекса Российской Федерации в следующих размерах в зависимости от кадастровой стоимости объектов налогообложения: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т кадастровой стоимости объекта налогообло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установленном порядке.</w:t>
      </w:r>
    </w:p>
    <w:p>
      <w:pPr>
        <w:pStyle w:val="Style15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и применяется к правоотношениям, возникшим с 1 января 2016 год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суерского сельсовета                                                 </w:t>
        <w:tab/>
        <w:t xml:space="preserve">     Ю.В.Речкин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01:00Z</dcterms:created>
  <dc:creator>Главбух</dc:creator>
  <dc:description/>
  <cp:keywords/>
  <dc:language>en-US</dc:language>
  <cp:lastModifiedBy>Юрий Речкин</cp:lastModifiedBy>
  <cp:lastPrinted>2017-04-27T07:28:00Z</cp:lastPrinted>
  <dcterms:modified xsi:type="dcterms:W3CDTF">2017-05-11T06:23:00Z</dcterms:modified>
  <cp:revision>16</cp:revision>
  <dc:subject/>
  <dc:title/>
</cp:coreProperties>
</file>