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17 года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Верхнесуерской сельской Думы от 23 декабря 2016 года № 41 «О бюджете Верхнесуерского сельсовет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1.Внести в приложение 3 к решению Верхнесуерской сельской Думы от 23 декабря 2016 года № 41 «О бюджете Верхнесуерского сельсовета на 2017 год и на плановый период 2018 и 2019 годов» следующее изменение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бавить строку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5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19999 10 0000 151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spacing w:lineRule="atLeast" w:line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 января 2017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й сельской думы                        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Ю.В.Речкин</w:t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50:00Z</dcterms:created>
  <dc:creator>raifo450310</dc:creator>
  <dc:description/>
  <cp:keywords/>
  <dc:language>en-US</dc:language>
  <cp:lastModifiedBy>Юрий Речкин</cp:lastModifiedBy>
  <cp:lastPrinted>2017-01-11T10:45:00Z</cp:lastPrinted>
  <dcterms:modified xsi:type="dcterms:W3CDTF">2018-01-10T10:22:00Z</dcterms:modified>
  <cp:revision>5</cp:revision>
  <dc:subject/>
  <dc:title>КУРГАНСКАЯ ОБЛАСТЬ</dc:title>
</cp:coreProperties>
</file>