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АЯ СЕЛЬСКАЯ ДУ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 сентября 2017 года № 23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избрании заместителя Председателя Верхнесуерской сельской Ду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уководствуясь Уставом Верхнесуерского сельсовета Варгашинского района Курганской области, решением Верхнесуерской сельской Думы от 19 сентября 2017 года № 20 «Об утверждении  Регламента Верхнесуерской сельской Думы», учитывая результаты открытого голосования по избранию заместителя  Председателя Верхнесуерской сельской Думы, Верхнесуерская сельская Ду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1.Считать избранным заместителем Председателя Верхнесуерской сельской  Думы Митясову Любовь Анатольевну</w:t>
      </w:r>
      <w:r>
        <w:rPr>
          <w:color w:val="FF0000"/>
          <w:sz w:val="28"/>
        </w:rPr>
        <w:t xml:space="preserve"> </w:t>
      </w:r>
      <w:r>
        <w:rPr>
          <w:sz w:val="28"/>
        </w:rPr>
        <w:t>на срок полномочий Верхнесуерской сельской Ду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есуерской сельской Думы                                                        Н.А.Цулита                                      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4:11:00Z</dcterms:created>
  <dc:creator>Егорова</dc:creator>
  <dc:description/>
  <cp:keywords/>
  <dc:language>en-US</dc:language>
  <cp:lastModifiedBy>Юрий Речкин</cp:lastModifiedBy>
  <cp:lastPrinted>2017-09-19T14:27:00Z</cp:lastPrinted>
  <dcterms:modified xsi:type="dcterms:W3CDTF">2017-10-02T08:59:00Z</dcterms:modified>
  <cp:revision>33</cp:revision>
  <dc:subject/>
  <dc:title>РОССИЙСКАЯ ФЕДЕРАЦИЯ</dc:title>
</cp:coreProperties>
</file>