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5 августа  2017 года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Верхнесуерской сельской Думы от  23 декабря 2016 года № 41 «О бюджете Верхнесуерского сельсовета на 2017 год и на плановый период 2018 и 2019 годов»</w:t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, 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Внести в решение Верхнесуерской сельской Думы от 23 декабря 2016 года № 41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Верхнесуерского сельсовета на 2017 год и на плановый период 2018 и 2019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Верхнесуерского сельсовета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Верхнесуерского сельсовета в сумме 3780,1 тысяч 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ъем налоговых и неналоговых доходов в сумме 853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ъем безвозмездных поступлений в сумме 2927,1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901,1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335,0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2485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78,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м прочих безвозмездных поступлений в сумме 28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ерхнесуер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 3949,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евышение расходов над доходами (дефицит) бюджета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169,4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(обнародовать) настоящее постановление в Информационном бюллетене «Варгашинский вестник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ерхнесуерского сельсовета                                                   Ю.В. Речкин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Верхнесуерск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19"/>
                <w:szCs w:val="19"/>
              </w:rPr>
              <w:t>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ind w:left="440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умы  от 25 августа 2017 года № 18  «О внесении изменений</w:t>
            </w:r>
          </w:p>
          <w:p>
            <w:pPr>
              <w:pStyle w:val="Normal"/>
              <w:ind w:left="440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 дополнений в решение Верхнесуерской сельской Думы </w:t>
            </w:r>
          </w:p>
          <w:p>
            <w:pPr>
              <w:pStyle w:val="Normal"/>
              <w:ind w:left="440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 23 декабря 2016 года № 41 «О бюджете Верхнесуер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ind w:left="440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ельсовета на 2017 год и на плановый период 2018 и 2019 годов»»  </w:t>
            </w:r>
          </w:p>
          <w:p>
            <w:pPr>
              <w:pStyle w:val="Normal"/>
              <w:ind w:left="440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40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«Приложение 1 к решению Верхнесуер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bCs/>
                <w:sz w:val="19"/>
                <w:szCs w:val="19"/>
              </w:rPr>
              <w:t>от 23 декабря 2016 года № 41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</w:t>
            </w:r>
            <w:r>
              <w:rPr>
                <w:bCs/>
                <w:sz w:val="19"/>
                <w:szCs w:val="19"/>
              </w:rPr>
              <w:t>Верхнесуерского сельсовета на 2017 год</w:t>
            </w:r>
            <w:r>
              <w:rPr>
                <w:sz w:val="19"/>
                <w:szCs w:val="19"/>
              </w:rPr>
              <w:t xml:space="preserve"> и на плановый период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</w:t>
            </w:r>
            <w:r>
              <w:rPr>
                <w:sz w:val="19"/>
                <w:szCs w:val="19"/>
              </w:rPr>
              <w:t>2018 и 2019 годов</w:t>
            </w:r>
            <w:r>
              <w:rPr>
                <w:bCs/>
                <w:sz w:val="19"/>
                <w:szCs w:val="19"/>
              </w:rPr>
              <w:t xml:space="preserve">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Верхнесуерского сельсовета на 2017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0,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9,5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69,4</w:t>
            </w:r>
          </w:p>
        </w:tc>
      </w:tr>
    </w:tbl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Верхнесуер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умы  от 25 августа 2017 года № 18  «О внесении изменений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 дополнений в решение Верхнесуерской сельской Думы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 23 декабря 2016 года № 41 «О бюджете Верхнесуер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льсовета на 2017 год и на плановый период 2018 и 2019 годов»»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4 к решению Верхнесуер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 23 декабря 2016 года № 41 «О бюджете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Верхнесуерского сельсовета на 2017 год</w:t>
            </w:r>
            <w:r>
              <w:rPr>
                <w:sz w:val="19"/>
                <w:szCs w:val="19"/>
              </w:rPr>
              <w:t xml:space="preserve"> и на плановый период 2018 и 2019 годов</w:t>
            </w:r>
            <w:r>
              <w:rPr>
                <w:bCs/>
                <w:sz w:val="19"/>
                <w:szCs w:val="19"/>
              </w:rPr>
              <w:t xml:space="preserve">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2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"/>
        <w:gridCol w:w="29"/>
        <w:gridCol w:w="7686"/>
        <w:gridCol w:w="1440"/>
      </w:tblGrid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аспределение бюджетных ассигнований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лассификации расходов бюджета Верхнесуерского сельсовета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 2016 год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7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4</w:t>
            </w:r>
          </w:p>
        </w:tc>
      </w:tr>
      <w:tr>
        <w:trPr>
          <w:trHeight w:val="52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7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9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7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8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8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1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</w:tr>
      <w:tr>
        <w:trPr>
          <w:trHeight w:val="3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6,4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4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9,5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1"/>
        <w:gridCol w:w="482"/>
        <w:gridCol w:w="595"/>
        <w:gridCol w:w="903"/>
        <w:gridCol w:w="492"/>
        <w:gridCol w:w="1380"/>
      </w:tblGrid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Приложение 3 к решению Верхнесуерской сельской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умы  от 25 августа  2017 года № 18 «О внесении изменений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 дополнений в решение Верхнесуерской сельской Думы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от 23 декабря 2016 года № 41 «О бюджете Верхнесуерского                                                        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ельсовета на 2017 год и плановый период 2018 и 2019 годов»»  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 решению Верхнесуерской сельской Думы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т 23  декабря 2016 года № 41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"О бюджете Верхнесуерского сельсовета на 2017 год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 на плановый период 2018 и 2019 годов"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5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Верхнесуерского сельсовета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на 2017 год 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alibri"/>
                <w:color w:val="000000"/>
                <w:sz w:val="20"/>
                <w:szCs w:val="20"/>
              </w:rPr>
              <w:t>(тысяч рублей)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949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1200,7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334,7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4,70</w:t>
            </w:r>
          </w:p>
        </w:tc>
      </w:tr>
      <w:tr>
        <w:trPr>
          <w:trHeight w:val="15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4,70</w:t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1,70</w:t>
            </w:r>
          </w:p>
        </w:tc>
      </w:tr>
      <w:tr>
        <w:trPr>
          <w:trHeight w:val="49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1,7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1,7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3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3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3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715,40</w:t>
            </w:r>
          </w:p>
        </w:tc>
      </w:tr>
      <w:tr>
        <w:trPr>
          <w:trHeight w:val="35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 программа Верхнесуерского сельсовета "Противодействие коррупции в Верхнесуерском сельсовете"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адровая полити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5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1,00</w:t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1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дача  части полномочий по проведению аттестации муниципальных служащих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643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дача 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4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дача  части полномочий по исчислению стажа муниципальной служб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2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54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4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4,3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5,60</w:t>
            </w:r>
          </w:p>
        </w:tc>
      </w:tr>
      <w:tr>
        <w:trPr>
          <w:trHeight w:val="518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8,0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8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7,6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7,6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3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3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3,0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ентральный аппарат Верхнесуерского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8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7,7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7,7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7,70</w:t>
            </w:r>
          </w:p>
        </w:tc>
      </w:tr>
      <w:tr>
        <w:trPr>
          <w:trHeight w:val="35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135,70</w:t>
            </w:r>
          </w:p>
        </w:tc>
      </w:tr>
      <w:tr>
        <w:trPr>
          <w:trHeight w:val="36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 Верхнесуерского сельсовета"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5,7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5,7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5,7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5,7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5,7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й фонд Верхнесуерского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2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4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4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39</w:t>
            </w:r>
          </w:p>
        </w:tc>
      </w:tr>
      <w:tr>
        <w:trPr>
          <w:trHeight w:val="180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39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39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39</w:t>
            </w:r>
          </w:p>
        </w:tc>
      </w:tr>
      <w:tr>
        <w:trPr>
          <w:trHeight w:val="51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3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74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54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15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51,8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1,8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1,80</w:t>
            </w:r>
          </w:p>
        </w:tc>
      </w:tr>
      <w:tr>
        <w:trPr>
          <w:trHeight w:val="518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1,80</w:t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1,8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44,4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,4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4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40</w:t>
            </w:r>
          </w:p>
        </w:tc>
      </w:tr>
      <w:tr>
        <w:trPr>
          <w:trHeight w:val="22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8,7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5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ашка населенных пунктов Верхнесуерского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3,7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3,7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 0 03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3,70</w:t>
            </w:r>
          </w:p>
        </w:tc>
      </w:tr>
      <w:tr>
        <w:trPr>
          <w:trHeight w:val="21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388,40</w:t>
            </w:r>
          </w:p>
        </w:tc>
      </w:tr>
      <w:tr>
        <w:trPr>
          <w:trHeight w:val="51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337,70</w:t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7,70</w:t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,20</w:t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,20</w:t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9,0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9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9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3,6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5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5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,30</w:t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112,7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6,7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6,70</w:t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1,8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1,8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1,8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1,80</w:t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1,8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1,80</w:t>
            </w:r>
          </w:p>
        </w:tc>
      </w:tr>
      <w:tr>
        <w:trPr>
          <w:trHeight w:val="22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1,80</w:t>
            </w:r>
          </w:p>
        </w:tc>
      </w:tr>
      <w:tr>
        <w:trPr>
          <w:trHeight w:val="226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3,1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3,1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3,1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 0 03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,4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ведение бактериологического анализа вод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5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5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5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еспечение сохранности культурного и исторического наслед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1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3 8531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8,2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,6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,6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,6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держание и благоустройство мест захоронений на территории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5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плекс работ по содержанию мест захорон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5 853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5 8530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5 8530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50</w:t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26,4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26,40</w:t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26,4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4,20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4,2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7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7,9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7,9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,3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42,20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42,2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4,60</w:t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4,6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4,60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7,6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7,60</w:t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7,6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518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377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 3 00 109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 3 00 109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 3 00 109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949,50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».</w:t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29:00Z</dcterms:created>
  <dc:creator>Юрий Речкин</dc:creator>
  <dc:description/>
  <cp:keywords/>
  <dc:language>en-US</dc:language>
  <cp:lastModifiedBy>asp</cp:lastModifiedBy>
  <dcterms:modified xsi:type="dcterms:W3CDTF">2017-09-08T11:10:00Z</dcterms:modified>
  <cp:revision>12</cp:revision>
  <dc:subject/>
  <dc:title/>
</cp:coreProperties>
</file>