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 апреля 2022 года № 17-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 назначении уполномоченных лиц по совершению нотариальных действий в сельском поселении Верхнесуерского сельсовета Варгашинского района Курганской области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19" w:firstLine="70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ответствии с пунктом 3 части 1 статьи 14.1 Федерального закона от 6 октября 2003 года № 131-ФЗ «Об общих принципах организации местного самоуправления в Российской Федерации», частью 4 статьи 1,  статьей 37 Основ законодательства Российской Федерации о нотариате от 11 февраля 1993 года №  4462-1, пунктом 2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муниципальных районов, утвержденной приказом Министерства юстиции Российской Федерации от 27 декабря 2007 года № 256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hd w:fill="FFFFFF" w:val="clear"/>
        <w:spacing w:before="240" w:after="240"/>
        <w:ind w:left="29" w:firstLine="365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ind w:left="360" w:hanging="76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Назначить уполномоченными лицами по совершению нотариальных действий в </w:t>
      </w:r>
      <w:r>
        <w:rPr>
          <w:spacing w:val="-2"/>
          <w:sz w:val="28"/>
          <w:szCs w:val="28"/>
        </w:rPr>
        <w:t>сельском поселении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- главного специалиста Администрации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 Кормина Юрия Сергеевича, (ведет реестр № 1)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- ведущего специалиста Администрации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 Орлову Ольгу Юрьевну (ведет реестр № 2)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- главного специалиста Администрации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 Бородину Ирину Витальевну (ведет реестр № 3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spacing w:val="-11"/>
          <w:sz w:val="28"/>
          <w:szCs w:val="28"/>
        </w:rPr>
        <w:t xml:space="preserve">- ведущего специалиста Администрации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 Иванову Ольгу Владимировну (ведет реестр № 4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- заместителя Главы Администрации </w:t>
      </w:r>
      <w:r>
        <w:rPr>
          <w:spacing w:val="-2"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pacing w:val="-11"/>
          <w:sz w:val="28"/>
          <w:szCs w:val="28"/>
        </w:rPr>
        <w:t xml:space="preserve"> Акимову Татьяну Васильевну, (ведет реестр № 2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е Администрации сельского поселения Верхнесуерского сельсовета </w:t>
      </w:r>
      <w:r>
        <w:rPr>
          <w:spacing w:val="-2"/>
          <w:sz w:val="28"/>
          <w:szCs w:val="28"/>
        </w:rPr>
        <w:t>Варгашинского района Курганской облас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 1 декабря 2020 года № 1 «О назначении уполномоченных лиц по совершению нотариальных действий в сельском поселении Верхнесуерского сельсовета Варгашинского района Курганской области».</w:t>
      </w:r>
    </w:p>
    <w:p>
      <w:pPr>
        <w:pStyle w:val="Textbody1"/>
        <w:numPr>
          <w:ilvl w:val="0"/>
          <w:numId w:val="1"/>
        </w:numPr>
        <w:snapToGrid w:val="false"/>
        <w:spacing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ого района Курган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9" w:leader="none"/>
        </w:tabs>
        <w:autoSpaceDE w:val="false"/>
        <w:ind w:left="720" w:right="442" w:hanging="36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left="1063" w:right="442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Курганской области</w:t>
        <w:tab/>
        <w:t xml:space="preserve">                           __________________ Т.В.Ак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ind w:right="442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0:00Z</dcterms:created>
  <dc:creator>секретарь</dc:creator>
  <dc:description/>
  <cp:keywords/>
  <dc:language>en-US</dc:language>
  <cp:lastModifiedBy>Юрий Речкин</cp:lastModifiedBy>
  <cp:lastPrinted>2020-12-17T10:25:00Z</cp:lastPrinted>
  <dcterms:modified xsi:type="dcterms:W3CDTF">2022-08-26T09:51:00Z</dcterms:modified>
  <cp:revision>63</cp:revision>
  <dc:subject/>
  <dc:title>Модельный акт</dc:title>
</cp:coreProperties>
</file>