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3 октября 2022 года № 50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сельского поселения Верхнесуерского сельсовета Варгашинского района Курганской области «Благоустройство территории сельского поселения Верхнесуер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 апреля 2021 года № 2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сельского поселения  Верхнесуерского сельсовета», в целях развития и поддержки сферы благоустройств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сельского поселения Верхнесуерского сельсовета» согласно приложения к настоящему постановлению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1 сентября 2022 года № 66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муниципальной программы сельского поселения Верхнесуерского сельсовета Варгашинского района Курганской области «Благоустройство территории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851" w:leader="none"/>
        </w:tabs>
        <w:spacing w:lineRule="auto" w:line="240" w:before="0" w:after="0"/>
        <w:ind w:left="0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</w:t>
        <w:tab/>
        <w:t xml:space="preserve">                                 __________________    Т.В.Акимов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3 октября 2022 года № 50 «Об утверждении муниципальной программы сельского поселения Верхнесуерского сельсовета Варгашинского района Курганской области «Благоустройство территории сельского поселения Верхнесуерского сельсовета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Верхнесуерского сельсовета Варгашинского района Курганской области «Благоустройство территории 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ельского поселения Верхнесуерского сельсовета Варгашинского района Курганской области «Благоустройство территории 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7004"/>
      </w:tblGrid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рхнесуерского сельсовета Варгашинского района Курганской области «Благоустройство территории  сельского поселения Верхнесуерского сельсовета» </w:t>
            </w:r>
            <w:r>
              <w:rPr>
                <w:rFonts w:cs="Times New Roman" w:ascii="Times New Roman" w:hAnsi="Times New Roman"/>
                <w:lang w:eastAsia="ar-SA"/>
              </w:rPr>
              <w:t>(далее - Программа)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7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ума сельского поселения Верхнесуерского сельсовета Варгашинского района Курган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23 - 2024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3556,8 тысяч рублей, из них за счет средств бюджета сельского посел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рхнесуерского сельсовета  1841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635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604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602,0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Варгашинского района (по согласованию) 1715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3 год – 1715,8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5 год – 0,0 тысяч рублей.</w:t>
            </w:r>
          </w:p>
        </w:tc>
      </w:tr>
      <w:tr>
        <w:trPr>
          <w:trHeight w:val="267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сельского поселения Верхнесуерского сельсовета Варгашинского района Курганской области (далее - сельсовет) на 2023 – 2025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ются общественные кладбища. На территории общественных кладбищ отсутствую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с целью более комфортного проживания жите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 xml:space="preserve">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Верхнесуерского сельсовета, утвержденным постановлением Администрац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от 1 апреля 2021 года № 21 «О муниципальных программах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ами финансирования Программы являются бюджет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Думы сельского поселения Верхнесуерского сельсовета о бюджете на соответствующий финансовый год.</w:t>
      </w:r>
    </w:p>
    <w:p>
      <w:pPr>
        <w:pStyle w:val="22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3163,8 тыс. рублей, на организацию благоустройства – 290,0 тыс. рублей, уличное освещение – 103,0 тыс.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56,8 тысяч рублей, из них за сч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бюджета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1841,0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 635,0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604,0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од – 602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Варгашинского района (по согласованию) 1715,8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3 год – 1715,8 тысяч рублей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 год – 0,0 тысяч рублей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яч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500,0 тыс.рубл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1202"/>
        <w:gridCol w:w="959"/>
        <w:gridCol w:w="830"/>
        <w:gridCol w:w="830"/>
      </w:tblGrid>
      <w:tr>
        <w:trPr>
          <w:trHeight w:val="23" w:hRule="atLeast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>
          <w:trHeight w:val="8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, их формирования и реализации, утвержденным постановлением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 от 1 апреля 2021 года № 21 «О муниципальных программах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56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го района Курганской области «Благоустройство территории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Верхнесуерского сельсовета Варгашинского района Курганской области «Благоустройство территории сельского поселения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21"/>
        <w:gridCol w:w="1376"/>
        <w:gridCol w:w="3101"/>
        <w:gridCol w:w="939"/>
        <w:gridCol w:w="939"/>
        <w:gridCol w:w="939"/>
        <w:gridCol w:w="939"/>
        <w:gridCol w:w="2460"/>
      </w:tblGrid>
      <w:tr>
        <w:trPr>
          <w:trHeight w:val="3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7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9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витие транспортной  инфраструктуры</w:t>
            </w:r>
          </w:p>
        </w:tc>
      </w:tr>
      <w:tr>
        <w:trPr>
          <w:trHeight w:val="177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5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ерхнесуерского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Варгашинского района (по согласованию)</w:t>
            </w:r>
          </w:p>
        </w:tc>
      </w:tr>
      <w:tr>
        <w:trPr>
          <w:trHeight w:val="15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5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5.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3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атериально-технической базы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шивание трав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1.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-2025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рхнесуерского сельсовет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6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0,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458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54:00Z</dcterms:created>
  <dc:creator>www.PHILka.RU</dc:creator>
  <dc:description/>
  <cp:keywords/>
  <dc:language>en-US</dc:language>
  <cp:lastModifiedBy>Юрий Речкин</cp:lastModifiedBy>
  <cp:lastPrinted>2022-10-21T14:34:00Z</cp:lastPrinted>
  <dcterms:modified xsi:type="dcterms:W3CDTF">2022-10-28T05:40:00Z</dcterms:modified>
  <cp:revision>26</cp:revision>
  <dc:subject/>
  <dc:title>КУРГАНСКАЯ ОБЛАСТЬ</dc:title>
</cp:coreProperties>
</file>