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т 1 ноября 2022 года № 57   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наименования объек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 исполнение Федерального закона от 30 декабря 2020 года № 518-ФЗ «О внесении изменений в отдельные законодательные акты Российской Федерации», с целью устранения не верных сведений ЕГРН, учитывая,  что жилые дома, состоят из двух квартир, имеющих самостоятельный выход на земельный участок, прилегающий к жилому дому, и имеют элементы общего имущества собственников помещений, Администрация сельского поселения Верхнесуерского  сельсовета Варгашинского района Курганской области 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ПОСТАНОВЛЯЕТ: </w:t>
      </w:r>
    </w:p>
    <w:p>
      <w:pPr>
        <w:pStyle w:val="Normal"/>
        <w:ind w:firstLine="709"/>
        <w:jc w:val="both"/>
        <w:rPr/>
      </w:pPr>
      <w:r>
        <w:rPr/>
        <w:t xml:space="preserve">1. Изменить назначение объектов с «жилой дом» на «многоквартирный дом», указанных в приложении к настоящему постановлению. </w:t>
      </w:r>
    </w:p>
    <w:p>
      <w:pPr>
        <w:pStyle w:val="Normal"/>
        <w:ind w:firstLine="709"/>
        <w:jc w:val="both"/>
        <w:rPr/>
      </w:pPr>
      <w:r>
        <w:rPr/>
        <w:t>2. Внести изменения в Адресный реестр объектов недвижимости на территории сельского поселения Верхнесуерского сельсовета Варгашинского района Курганской области, согласно приложению.</w:t>
      </w:r>
    </w:p>
    <w:p>
      <w:pPr>
        <w:pStyle w:val="Normal"/>
        <w:ind w:firstLine="709"/>
        <w:jc w:val="both"/>
        <w:rPr/>
      </w:pPr>
      <w:r>
        <w:rPr/>
        <w:t>3. Внести в Государственную информационную систему жилищно-коммунального хозяйства информацию по объектам, указанным в приложении  настоящего постанов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Настоящее постановление вступает в силу после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Заместитель главы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Варгашинского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района Курганской области</w:t>
        <w:tab/>
        <w:t xml:space="preserve">                        </w:t>
      </w:r>
      <w:r>
        <w:rPr/>
        <w:t>__________________ Т.В.Акимова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Администрации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Верхнесуер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Варгашинского района Курган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бласти от 1 ноября 2022 года № 57                 </w:t>
      </w:r>
    </w:p>
    <w:p>
      <w:pPr>
        <w:pStyle w:val="Normal"/>
        <w:ind w:right="-284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«Об изменении наименования объект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658"/>
        <w:gridCol w:w="2299"/>
      </w:tblGrid>
      <w:tr>
        <w:trPr>
          <w:trHeight w:val="52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 номер ОКС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ированный адрес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18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урганская область, муниципальный район Варгашинский, сельское поселение Верхнесуерский сельсовет, с.Ошурково, ул.Молодежная, д. 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195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Матросова, д. 1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196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Матросова, д.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19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Матросова, д.7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07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Школьная, д.1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09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Заречная, д.2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15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Центральная, д.4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17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Заречная, д.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1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Заречная, д.1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21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Ошурково, ул.Матросова, д.3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25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Ошурково, ул.Заречная, д.10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33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Ошурково, ул.Заречная, д.14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34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Центральная, д.4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37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Заречная, д.28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45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Ошурково, ул.Заречная, д.26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87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Школьная, д.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341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501:314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Большое Просеково, ул. Центральная, д.91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501:315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Большое Просеково, ул.Молодежная, д.3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5:03:010501:316 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Большое Просеково, ул.Молодежная, д.15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501:324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Большое Просеково,  пер.Сосновый, д.6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501:33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Большое Просеково, ул.Центральная, д.8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501:331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Большое Просеково, ул.Центральная, д 8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501:335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Большое Просеково, ул.Центральная, д.79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501:34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Большое Просеково, ул.Центральная, д.73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501:402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Большое Просеково, ул. Молодежная, д.40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501:451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Верхнесуерское, ул.Кокорина, д.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501:632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</w:t>
            </w:r>
            <w:r>
              <w:rPr>
                <w:color w:val="FF0000"/>
              </w:rPr>
              <w:t xml:space="preserve">, </w:t>
            </w:r>
            <w:r>
              <w:rPr/>
              <w:t>с.Большое Просеково, ул.Молодежная, д.2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501:633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Большое Просеково , ул.Молодежная, д.27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1:259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Терпугово, ул.Молодежная, д.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1:279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Терпугово, ул.Молодежная, д.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1:28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Терпугово, ул.Молодежная, д.6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1:286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Терпугово, ул.Крестьянская, д.21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1:383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Терпугово, ул.Молодежная, д.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1:39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 Терпугово, ул.Крестьянская, д.2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1:454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Терпугово, ул.Молодежная, д.11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1:46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Терпугово, ул.Центральная, д.8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2:28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Верхнесуерское, ул.Кокорина, д.1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2:29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Верхнесуерское, ул.Молодежная, д.1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5:03:010602:337 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Верхнесуерское, ул.Кокорина, д.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2:387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Верхнесуерское, ул.Гагарина, д.1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2:41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Верхнесуерское, ул.Молодежная, д.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4:13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Верхнесуерское, ул.Заречная, д.20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4:16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Верхнесуерское, ул.Заречная, д.31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6:13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Белово, ул.Лесная, д.9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6:14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Белово, ул.Школьная, д.6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6:141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д.Белово, ул.Школьная, д.1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6:142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Белово, ул.Школьная, д.4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5:03:010606:143 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Белово, ул.Школьная, д.2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6:144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Белово, ул.Школьная, д.8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6:146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Белово, ул.Лесная, д.1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6:147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Белово, ул.Школьная, д.46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6:149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д.Белово, ул.Школьная, д.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6:16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Белово, ул.Школьная, д.36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6:161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Белово, ул.Школьная, д.10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6:21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д.Белово, ул.Школьная, д.2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6:226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Белово, ул.Школьная, д.12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:03:010606:233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д.Белово, ул.Лесная, д.5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9:45:00Z</dcterms:created>
  <dc:creator>User</dc:creator>
  <dc:description/>
  <cp:keywords/>
  <dc:language>en-US</dc:language>
  <cp:lastModifiedBy>Юрий Речкин</cp:lastModifiedBy>
  <cp:lastPrinted>2022-07-04T09:55:00Z</cp:lastPrinted>
  <dcterms:modified xsi:type="dcterms:W3CDTF">2012-12-31T19:26:00Z</dcterms:modified>
  <cp:revision>17</cp:revision>
  <dc:subject/>
  <dc:title>РОССИЙСКАЯ ФЕДЕРАЦИЯ</dc:title>
</cp:coreProperties>
</file>