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14 февраля 2022 года № 5 </w:t>
        <w:tab/>
        <w:tab/>
        <w:tab/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pacing w:val="-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2"/>
          <w:sz w:val="24"/>
          <w:szCs w:val="24"/>
          <w:lang w:eastAsia="en-US"/>
        </w:rPr>
        <w:t>Об утверждении реестра мест (площадок) накопления твердых коммунальных отходов на территории сельского поселения Верхнесуерского сельсовета Варгашинского района Курганской области</w:t>
      </w:r>
    </w:p>
    <w:p>
      <w:pPr>
        <w:pStyle w:val="Normal"/>
        <w:rPr>
          <w:rFonts w:ascii="Times New Roman" w:hAnsi="Times New Roman" w:eastAsia="Calibri" w:cs="Times New Roman"/>
          <w:b/>
          <w:b/>
          <w:spacing w:val="-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2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>В соответствии со с. 14  Федерального Закона №131-ФЗ от 06.10.2003  года «Об общих принципах организации местного самоуправления в Российской Федерации», ст. 13.4 Федерального Закона №  89-ФЗ  от 24.06.1998 года  «Об отходах производства и потребления»</w:t>
      </w:r>
      <w:r>
        <w:rPr>
          <w:rFonts w:cs="Times New Roman" w:ascii="Times New Roman" w:hAnsi="Times New Roman"/>
          <w:sz w:val="24"/>
          <w:szCs w:val="24"/>
        </w:rPr>
        <w:t xml:space="preserve">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br/>
        <w:t xml:space="preserve">      1.</w:t>
      </w:r>
      <w:r>
        <w:rPr>
          <w:rFonts w:eastAsia="Calibri" w:cs="Times New Roman" w:ascii="Times New Roman" w:hAnsi="Times New Roman"/>
          <w:sz w:val="24"/>
          <w:szCs w:val="24"/>
        </w:rPr>
        <w:t>Утвердить реестр мест (площадок) накопления твердых коммунальных отходов на территории сельского поселения 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аргашинского района Курганской област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Признать утратившим силу постановление Администрации Верхнесуерского сельсовета </w:t>
      </w:r>
      <w:r>
        <w:rPr>
          <w:rFonts w:cs="Times New Roman" w:ascii="Times New Roman" w:hAnsi="Times New Roman"/>
          <w:sz w:val="24"/>
          <w:szCs w:val="24"/>
          <w:lang w:eastAsia="en-US"/>
        </w:rPr>
        <w:t>№ 46 от 3 декабря 2018 года «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>Об утверждении реестра мест (площадок) накопления твердых коммунальных отходов на территории Верхнесуерского сельсовета»</w:t>
      </w:r>
      <w:r>
        <w:rPr>
          <w:rFonts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- постановление Администрации Ошурковского сельсовета № 1 от 9 января 2019 года «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>Об утверждении реестра мест (площадок) накопления твердых коммунальных отходов на территории Ошурковского  сельсовета</w:t>
      </w:r>
      <w:r>
        <w:rPr>
          <w:rFonts w:cs="Times New Roman" w:ascii="Times New Roman" w:hAnsi="Times New Roman"/>
          <w:sz w:val="24"/>
          <w:szCs w:val="24"/>
          <w:lang w:eastAsia="en-US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en-US"/>
        </w:rPr>
        <w:t>- постановление Администрации Просеков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№ 3 от 9 января 2019 года «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>Об утверждении реестра мест (площадок) накопления твердых коммунальных отходов на территории Просековского  сельсовета</w:t>
      </w:r>
      <w:r>
        <w:rPr>
          <w:rFonts w:cs="Times New Roman" w:ascii="Times New Roman" w:hAnsi="Times New Roman"/>
          <w:bCs/>
          <w:sz w:val="24"/>
          <w:szCs w:val="24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становление Администрации Терпуговского 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№ 3 от  28 января 2019 года «</w:t>
      </w:r>
      <w:r>
        <w:rPr>
          <w:rFonts w:eastAsia="Calibri" w:cs="Times New Roman" w:ascii="Times New Roman" w:hAnsi="Times New Roman"/>
          <w:spacing w:val="-2"/>
          <w:sz w:val="24"/>
          <w:szCs w:val="24"/>
          <w:lang w:eastAsia="en-US"/>
        </w:rPr>
        <w:t>Об утверждении реестра мест (площадок) накопления твердых коммунальных отходов на территории Терпуговского  сельсовета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Настоящее постановление вступает в силу после официального опубликования.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аргашинского района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урганской области</w:t>
        <w:tab/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   Ю.В.Речкин</w:t>
      </w:r>
    </w:p>
    <w:p>
      <w:pPr>
        <w:sectPr>
          <w:type w:val="nextPage"/>
          <w:pgSz w:w="12240" w:h="15840"/>
          <w:pgMar w:left="1418" w:right="758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85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сельского поселения Верхнесуерского сельсовета Варгашинского района Курганской области от 14   февраля 2022 года № 5 «</w:t>
      </w:r>
      <w:r>
        <w:rPr>
          <w:rFonts w:eastAsia="Calibri" w:cs="Times New Roman" w:ascii="Times New Roman" w:hAnsi="Times New Roman"/>
          <w:spacing w:val="-2"/>
          <w:sz w:val="24"/>
          <w:szCs w:val="28"/>
          <w:lang w:eastAsia="en-US"/>
        </w:rPr>
        <w:t>Об утверждении реестра мест (площадок) накопления твердых коммунальных отходов на территории сельского поселения Верхнесуерского сельсовета Варгашинского района Курганской области</w:t>
      </w:r>
    </w:p>
    <w:p>
      <w:pPr>
        <w:pStyle w:val="Normal"/>
        <w:ind w:left="850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103"/>
        <w:gridCol w:w="34"/>
        <w:gridCol w:w="1006"/>
        <w:gridCol w:w="967"/>
        <w:gridCol w:w="20"/>
        <w:gridCol w:w="874"/>
        <w:gridCol w:w="859"/>
        <w:gridCol w:w="9"/>
        <w:gridCol w:w="1258"/>
        <w:gridCol w:w="845"/>
        <w:gridCol w:w="6"/>
        <w:gridCol w:w="1360"/>
        <w:gridCol w:w="933"/>
        <w:gridCol w:w="62"/>
        <w:gridCol w:w="1207"/>
        <w:gridCol w:w="904"/>
        <w:gridCol w:w="28"/>
        <w:gridCol w:w="1590"/>
      </w:tblGrid>
      <w:tr>
        <w:trPr>
          <w:trHeight w:val="458" w:hRule="atLeast"/>
        </w:trPr>
        <w:tc>
          <w:tcPr>
            <w:tcW w:w="141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естр мест (площадок) накопления твердых коммунальных отходов на территории сельского поселения  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3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данные о технических характеристиках мест (площадок) накопления твердых коммунальных отходов</w:t>
            </w:r>
          </w:p>
        </w:tc>
        <w:tc>
          <w:tcPr>
            <w:tcW w:w="6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данные о собственниках мест (площадок) накопления твердых коммунальных отходов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данные об источниках образования твердых коммунальных отходов, которые складируются в местах (на площадках) накопления твердых коммунальных отходов</w:t>
            </w:r>
          </w:p>
        </w:tc>
      </w:tr>
      <w:tr>
        <w:trPr>
          <w:trHeight w:val="1927" w:hRule="atLeast"/>
        </w:trPr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пользуемых площадок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 планируемых к размещению площадок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для юридических лиц, в том числе органов государственной власти и местного самоуправления,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 xml:space="preserve">для индивидуальных предпринимателей 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 xml:space="preserve">для физических лиц </w:t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</w:r>
          </w:p>
        </w:tc>
      </w:tr>
      <w:tr>
        <w:trPr>
          <w:trHeight w:val="169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 (или) географические координаты места (площадки) накопления твердых коммунальных отходо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соответствующего муниципального образования масштаба 1:200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ое  покрытие, площад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размещенных  контейнеров и бункеров с указанием их объема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рытие, площади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  контейнеров и бункеров с указанием их объем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ное наименование и основной государственный регистрационный номер записи в Едином государственном реестре юридических ли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, основной государственный регистрационный номер записи в Едином государственном реестре индивидуальных предпринимател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по месту жительств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по месту жительства, контактные дан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Верхнесуерское, ул.Степная, д.41               55.901440, 66.29078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5474905?z=17&amp;ll=66.289114%2C55.900292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2 шт - 1,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Верхнесуерское , ул.Степная, д.4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ой сектор:              ул.Степная, д.21-д.55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Мостовая, д.6   55.898619, 66.290509                    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8830185?z=17&amp;ll=66.293449%2C55.898194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2 шт - 1,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Верхнесуерское , ул.Мостовая, д.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ой сектор:           ул.Мостовая, д.1 -  д.10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Молодежная, д.1   55.898532, 66.291939                   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5475665?z=17&amp;ll=66.292079%2C55.898029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2 шт - 1,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Молодежная, д.1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ой сектор: ул.Молодежная, д.1 - д.10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Верхнесуерское, ул.Гагарина, д.7      55.896922, 66.29395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9731695?z=17&amp;ll=66.296990%2C55.896183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2 шт - 1,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Гагарина, д.4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ой сектор:             ул.Гагарина, д.1 - д.12, ФАП, маг.Илья, маг.Анюта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Гагарина, д.21      55.898507, 66.297312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5491655?z=17&amp;ll=66.299275%2C55.897485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2 шт - 1,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Гагарина, д.21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ой сектор:             ул.Гагарина, д.13 - д.27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Верхнесуерское, ул.Гагарина, д.30      55.896494, 66.30090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6123655?z=17&amp;ll=66.299951%2C55.897154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2 шт - 1,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Гагарина, д.30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ой сектор:             ул.Гагарина, д.28 - д.32             ул.Кирова, д.1 - д.7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Верхнесуерское, ул.Гагарина, д.34      55.895475, 66.30167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9733965?z=17&amp;ll=66.302547%2C55.895279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2 шт - 1,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Гагарина, д.34 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ой сектор:             ул.Гагарина, д.33 - д.55  ул.Колхозная, д.1 - д.6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Кокорина, д.3А 55.896709, 66.296007  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9734425?z=17&amp;ll=66.299065%2C55.896591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2 шт - 1,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Кокорина, д.3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ой сектор:             ул.Кокорина, д.1 - д.16,     МКДОУ "Верхнесуерский детский сад", Верхнесуерский СДК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Верхнесуерское, ул.Кокорина, д.7    55.898354, 66.30167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9734905?z=17&amp;ll=66.301865%2C55.897417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2 шт - 1,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Кокорина, д.7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ой сектор:             ул.Кокорина, д.17 - д.18  ул.Кирова, 7А - д.10       ул.Речная, д.1 - д.10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Верхнесуерское, ул.Колхозная, д.7    55.896320, 66.30350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9735895?z=17&amp;ll=66.303096%2C55.896672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2 шт - 1,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Колхозная, д.7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ой сектор:                ул.Колхозная, д.7 - д.21        ул.Речная, д.11 - д.18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Верхнесуерское, ул.Колхозная, д.22    55.897754, 66.30841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9735495?z=17&amp;ll=66.304651%2C55.897160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2 шт - 1,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Колхозная, д.22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илой сектор:                ул.Колхозная, д.22- д.27     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Верхнесуерское, ул.Гагарина, д.2Б   55.897568, 66.28957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8828735?z=17&amp;ll=66.291517%2C55.898023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2 шт - 1,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Верхнесуерское, ул.Гагарина, д.2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ул.Гагарина, д.2Б   МКОУ "Верхнесуерская СОШ",      МППО 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Верхнесуерское, ул.Заречная, д.18А 55.902938, 66.30224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5494455?z=17&amp;ll=66.301588%2C55.902664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2 шт - 1,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Заречная, д.18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илой сектор:                ул.Заречная, д.1- д.23     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Верхнесуерское, ул.Заречная, д.38    55.906012, 66.29858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5495795?z=17&amp;ll=66.297606%2C55.907070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2 шт - 1,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Верхнесуерское, ул.Заречная, д.3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илой сектор:                ул.Заречная, д.24- д.54     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д.Сосновка, ул.Суерская, д.13                               55.893585, 66.312726 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5435245?z=17&amp;ll=66.314357%2C55.892720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д.Сосновка, ул.Суерская, д.13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илой сектор:                ул.Суерская, д.1- д.13    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д.Сосновка, ул.Суерская, д.30                                         55.891391, 66.315376                         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5434435?z=17&amp;ll=66.314357%2C55.892720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д.Сосновка, ул.Суерская, д.30                            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илой сектор:                ул.Суерская, д.14- д.30   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д.Белово, ул.Школьная, д.10                                    55.889314, 66.319079                                                           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5436815?z=17&amp;ll=66.319251%2C55.889474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2 шт - 1,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д.Белово, ул.Школьная, д.10                                                               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илой сектор:                ул.Школьная, д.1- д.16   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д.Белово, ул.Школьная, д.28                              55.886573, 66.324729                                                                                        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5437545?z=17&amp;ll=66.325513%2C55.886751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2 шт - 1,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д.Белово, ул.Школьная, д.28      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илой сектор:                ул.Школьная, д.17- д.36   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д.Белово, ул.Лесная, д.1    55.889834, 66.322164                                                                                                                                                 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45439005?z=17&amp;ll=66.324224%2C55.888818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2 шт - 1,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д.Белово, ул.Лесная, д.1                                                                                                                                              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илой сектор:                ул.Лесная, д.1- д.10 ул.Хуторская, д.1  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 Терпугово ул.Центральная,20, </w:t>
              <w:br/>
              <w:t>55,919065, 66,28017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instrText xml:space="preserve"> HYPERLINK "https://n.maps.yandex.ru/" \l "!/?z=18&amp;ll=66.282203%2C55.918544&amp;l=nk%23sat"</w:instrTex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1"/>
                <w:szCs w:val="21"/>
              </w:rPr>
              <w:t>https://n.maps.yandex.ru/#!/?z=18&amp;ll=66.282203%2C55.918544&amp;l=nk%23sat</w: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end"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12045000038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Терпугово, ул. Центральная, д. 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илой сектор:                ул.Центральная, д.1- д.27   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 Терпугово ул.Центральная,40, </w:t>
              <w:br/>
              <w:t>55,922854, 66,27835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instrText xml:space="preserve"> HYPERLINK "https://n.maps.yandex.ru/" \l "!/?z=18&amp;ll=66.279608%2C55.922494&amp;l=nk%23sat"</w:instrTex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1"/>
                <w:szCs w:val="21"/>
              </w:rPr>
              <w:t>https://n.maps.yandex.ru/#!/?z=18&amp;ll=66.279608%2C55.922494&amp;l=nk%23sat</w: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end"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12045000038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Терпугово, ул. Центральная, д.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илой сектор:                ул.Центральная, д.28- д.59   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 Терпугово ул.Центральная,56 </w:t>
              <w:br/>
              <w:t>55,925290, 66,27265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instrText xml:space="preserve"> HYPERLINK "https://n.maps.yandex.ru/" \l "!/?z=18&amp;ll=66.274889%2C55.925247&amp;l=nk%23sat"</w:instrTex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1"/>
                <w:szCs w:val="21"/>
              </w:rPr>
              <w:t>https://n.maps.yandex.ru/#!/?z=18&amp;ll=66.274889%2C55.925247&amp;l=nk%23sat</w: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end"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12045000038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Терпугово, ул. Центральная, д.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илой сектор:                ул.Центральная, д.60- д.97  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 Терпугово ул.Молодежная,8, 55,921354, 66,28306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instrText xml:space="preserve"> HYPERLINK "https://n.maps.yandex.ru/" \l "!/?z=18&amp;ll=66.282434%2C55.920553&amp;l=nk%23sat"</w:instrTex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1"/>
                <w:szCs w:val="21"/>
              </w:rPr>
              <w:t>https://n.maps.yandex.ru/#!/?z=18&amp;ll=66.282434%2C55.920553&amp;l=nk%23sat</w: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end"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12045000038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Терпугово, ул. Молодежная, д.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илой сектор:                ул.Молодежная, д.1- д.15  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 Терпугово ул.Крестьянская,9, </w:t>
              <w:br/>
              <w:t>55,926049, 66,27590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instrText xml:space="preserve"> HYPERLINK "https://n.maps.yandex.ru/" \l "!/?z=18&amp;ll=66.274889%2C55.925247&amp;l=nk%23sat"</w:instrTex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1"/>
                <w:szCs w:val="21"/>
              </w:rPr>
              <w:t>https://n.maps.yandex.ru/#!/?z=18&amp;ll=66.274889%2C55.925247&amp;l=nk%23sat</w: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end"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12045000038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Терпугово, ул. Крестьянская, д.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илой сектор:                ул.Крестьянская, д.1- д.32  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Большое Просеково ул. Центральная,17,  55.940241, 66.19561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instrText xml:space="preserve"> HYPERLINK "https://n.maps.yandex.ru/" \l "!/?z=17&amp;ll=66.206348%2C55.938413&amp;l=nk%23sat"</w:instrTex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1"/>
                <w:szCs w:val="21"/>
              </w:rPr>
              <w:t>https://n.maps.yandex.ru/#!/?z=17&amp;ll=66.206348%2C55.938413&amp;l=nk%23sat</w: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end"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асфальт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шт-0,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10245014153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ые дома ул. Центральная с № 1 по 25 пер. Сосновый с № 1 по 6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Большое Просеково ул. Центральная,49, 55.939988, 66.20285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instrText xml:space="preserve"> HYPERLINK "https://n.maps.yandex.ru/" \l "!/?z=17&amp;ll=66.206348%2C55.938413&amp;l=nk%23sat"</w:instrTex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1"/>
                <w:szCs w:val="21"/>
              </w:rPr>
              <w:t>https://n.maps.yandex.ru/#!/?z=17&amp;ll=66.206348%2C55.938413&amp;l=nk%23sat</w: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end"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сфальт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шт-0,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10245014153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ые дома ул. Центральная с № 26 по 51 ул. Молодежная с № 1 по 4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Большое Просеково ул. Центральная,63,   55.939299, 66.20567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instrText xml:space="preserve"> HYPERLINK "https://n.maps.yandex.ru/" \l "!/?z=17&amp;ll=66.206348%2C55.938413&amp;l=nk%23sat"</w:instrTex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1"/>
                <w:szCs w:val="21"/>
              </w:rPr>
              <w:t>https://n.maps.yandex.ru/#!/?z=17&amp;ll=66.206348%2C55.938413&amp;l=nk%23sat</w: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end"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сфальт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шт-0,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10245014153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ые дома ул. Центральная с № 53 по 66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Большое Просеково ул. Центральная, 75, 55.938064, 66.21025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instrText xml:space="preserve"> HYPERLINK "https://n.maps.yandex.ru/" \l "!/?z=17&amp;ll=66.206348%2C55.938413&amp;l=nk%23sat"</w:instrTex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1"/>
                <w:szCs w:val="21"/>
              </w:rPr>
              <w:t>https://n.maps.yandex.ru/#!/?z=17&amp;ll=66.206348%2C55.938413&amp;l=nk%23sat</w: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end"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сфальт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шт-0,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10245014153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ые дома ул. Центральная с № 67 по 91 у. Сибирская с № 1 по 6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Большое Просеково ул. Молодежная,12, 55.937733, 66.20297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instrText xml:space="preserve"> HYPERLINK "https://n.maps.yandex.ru/" \l "!/?z=17&amp;ll=66.206348%2C55.938413&amp;l=nk%23sat"</w:instrTex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1"/>
                <w:szCs w:val="21"/>
              </w:rPr>
              <w:t>https://n.maps.yandex.ru/#!/?z=17&amp;ll=66.206348%2C55.938413&amp;l=nk%23sat</w: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end"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сфальт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шт-0,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10245014153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ые дома ул. Молодежная с № 22 по 42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Большое Просеково ул. Молодежная,34, 55.936122, 66.21061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instrText xml:space="preserve"> HYPERLINK "https://n.maps.yandex.ru/" \l "!/?z=17&amp;ll=66.206348%2C55.938413&amp;l=nk%23sat"</w:instrTex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1"/>
                <w:szCs w:val="21"/>
              </w:rPr>
              <w:t>https://n.maps.yandex.ru/#!/?z=17&amp;ll=66.206348%2C55.938413&amp;l=nk%23sat</w: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end"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сфальт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шт-0,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10245014153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ые дома ул. Молодежная с № 1 по 22 пер. Энергетиков 1,3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Большое Просеково ул. Северная, 7,          55.939469, 66.21089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instrText xml:space="preserve"> HYPERLINK "https://n.maps.yandex.ru/" \l "!/?z=17&amp;ll=66.206348%2C55.938413&amp;l=nk%23sat"</w:instrTex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1"/>
                <w:szCs w:val="21"/>
              </w:rPr>
              <w:t>https://n.maps.yandex.ru/#!/?z=17&amp;ll=66.206348%2C55.938413&amp;l=nk%23sat</w: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end"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сфальт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шт-0,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10245014153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ые дома ул. Северная с № 1 по 24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Большое Просеково ул. Молодежная,26, 55.936679, 66.20832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instrText xml:space="preserve"> HYPERLINK "https://n.maps.yandex.ru/" \l "!/?z=17&amp;ll=66.206348%2C55.938413&amp;l=nk%23sat"</w:instrTex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1"/>
                <w:szCs w:val="21"/>
              </w:rPr>
              <w:t>https://n.maps.yandex.ru/#!/?z=17&amp;ll=66.206348%2C55.938413&amp;l=nk%23sat</w: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end"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сфальт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шт-0,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10245014153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ой дом д.Бородино дом № 2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Большое Просеково ул. Северная, 25,       55.937873, 66.21589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instrText xml:space="preserve"> HYPERLINK "https://n.maps.yandex.ru/" \l "!/?z=17&amp;ll=66.206348%2C55.938413&amp;l=nk%23sat"</w:instrTex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1"/>
                <w:szCs w:val="21"/>
              </w:rPr>
              <w:t>https://n.maps.yandex.ru/#!/?z=17&amp;ll=66.206348%2C55.938413&amp;l=nk%23sat</w:t>
            </w:r>
            <w:r>
              <w:rPr>
                <w:rStyle w:val="InternetLink"/>
                <w:sz w:val="21"/>
                <w:szCs w:val="21"/>
                <w:rFonts w:cs="Calibri" w:ascii="Calibri" w:hAnsi="Calibri"/>
              </w:rPr>
              <w:fldChar w:fldCharType="end"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сфальт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шт-0,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10245014153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 Ошурково, ул. Школьная, 12,  55.961150, 66.17236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create?z=18&amp;ll=66.174373%2C55.961343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Гагарина, д.1А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Ошурково, ул. Центральная, 43,   55.960610, 66.16600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394261405?z=17&amp;ll=66.170801%2C55.960974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Гагарина, д.1А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Ошурково, ул. Центральная, 19, 55.961250, 66.17133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402786915?z=17&amp;ll=66.174030%2C55.961612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Гагарина, д.1А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Ошурково, ул. Молодежная, 1,  55.963404, 66.17007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402791845?z=17&amp;ll=66.167667%2C55.963609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Гагарина, д.1А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Ошурково, ул. Заречная, 16,  55.963649, 66.16869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create?z=18&amp;ll=66.169741%2C55.963779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Гагарина, д.1А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Ошурково, ул. Заречная, 10,    55.964325, 66.17111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402795505?z=17&amp;ll=66.172593%2C55.963917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Гагарина, д.1А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 Ошуркво, ул. Зеленая, 4, 55.963585, 66.17743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?z=17&amp;ll=66.173548%2C55.961629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Гагарина, д.1А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. Ошурково, ул. Зеленая, 15,  55.966979, 66.17867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402801875?z=17&amp;ll=66.177925%2C55.966035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Гагарина, д.1А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. Крутихинское, ул. Ашихина, 6,       55.983869, 66.15456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402811425?z=17&amp;ll=66.154890%2C55.984215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Гагарина, д.1А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. Крутихинское, ул. Ашихина, 21,     55.987397, 66.15285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objects/3402811425/edit?z=19&amp;ll=66.152743%2C55.983807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Гагарина, д.1А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. Крутихинское, ул. Ашихина, 35,   55.983769, 66.15200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1"/>
                <w:szCs w:val="21"/>
                <w:u w:val="single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  <w:u w:val="single"/>
              </w:rPr>
              <w:t>https://n.maps.yandex.ru/#!/create?z=19&amp;ll=66.152469%2C55.983849&amp;l=nk%23s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унтовое покрытие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нтейнеров 1 шт - 0,75 куб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сельского поселения Верхнесуерского сельсовета    10245014154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.Верхнесуерское, ул.Гагарина, д.1А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709" w:right="85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doc">
    <w:name w:val="headdoc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Times New Roman"/>
      <w:lang w:val="en-US"/>
    </w:rPr>
  </w:style>
  <w:style w:type="paragraph" w:styleId="Style18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53:00Z</dcterms:created>
  <dc:creator>Могильников</dc:creator>
  <dc:description/>
  <cp:keywords/>
  <dc:language>en-US</dc:language>
  <cp:lastModifiedBy>Юрий Речкин</cp:lastModifiedBy>
  <cp:lastPrinted>2013-12-25T08:54:00Z</cp:lastPrinted>
  <dcterms:modified xsi:type="dcterms:W3CDTF">2022-02-17T08:57:00Z</dcterms:modified>
  <cp:revision>10</cp:revision>
  <dc:subject/>
  <dc:title>КУРГАНСКАЯ ОБЛАСТЬ</dc:title>
</cp:coreProperties>
</file>