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6 сентября 2022 года № 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отопительного сезона 2022 -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22 - 2023 годов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Термогаз», и другим организациям, осуществляющим теплоснабжение на территории сельского поселения Верхнесуерского сельсовета Варгашинского района Курганской области, приступить к заполнению и включению системы отопления жилых зданий и прочих потребителей по мере их готовности к отопительному сезону и по заявкам руководителей предприятий и организаций, товариществ собственников недвижимости (жилья), собственников многоквартирных домов, находящихся в непосредственном управлении с 27 сентября 2022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меститель Главы 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йона Курганской области</w:t>
        <w:tab/>
        <w:t xml:space="preserve">                              __________________Т.В.Акимо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24:00Z</dcterms:created>
  <dc:creator>Юрий Речкин</dc:creator>
  <dc:description/>
  <cp:keywords/>
  <dc:language>en-US</dc:language>
  <cp:lastModifiedBy>Юрий Речкин</cp:lastModifiedBy>
  <dcterms:modified xsi:type="dcterms:W3CDTF">2022-10-04T04:59:00Z</dcterms:modified>
  <cp:revision>32</cp:revision>
  <dc:subject/>
  <dc:title/>
</cp:coreProperties>
</file>