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КУРГАНСКАЯ ОБЛАСТЬ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ВАРГАШИНСКИЙ РАЙОН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СЕЛЬСКОЕ ПОСЕЛЕНИЕ ВЕРХНЕСУЕРСКИЙ СЕЛЬСОВЕТ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АДМИНИСТРАЦИЯ СЕЛЬСКОГО ПОСЕЛЕНИЯ ВЕРХНЕСУЕРСКОГО СЕЛЬСОВЕТА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5102" w:leader="none"/>
        </w:tabs>
        <w:suppressAutoHyphens w:val="false"/>
        <w:jc w:val="center"/>
        <w:rPr>
          <w:rFonts w:eastAsia="Times New Roman"/>
          <w:b/>
          <w:b/>
          <w:caps/>
          <w:kern w:val="0"/>
        </w:rPr>
      </w:pPr>
      <w:r>
        <w:rPr>
          <w:rFonts w:eastAsia="Times New Roman"/>
          <w:b/>
          <w:caps/>
          <w:kern w:val="0"/>
        </w:rPr>
        <w:t>Постановление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caps/>
          <w:kern w:val="0"/>
        </w:rPr>
      </w:pPr>
      <w:r>
        <w:rPr>
          <w:rFonts w:eastAsia="Times New Roman"/>
          <w:b/>
          <w:caps/>
          <w:kern w:val="0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b/>
          <w:kern w:val="0"/>
        </w:rPr>
        <w:t xml:space="preserve">от 11 марта 2022 года № 6  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с.Верхнесуерское</w:t>
      </w:r>
    </w:p>
    <w:p>
      <w:pPr>
        <w:pStyle w:val="Normal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и проведении противопаводковых мероприятий в 202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предупреждения и ликвидации чрезвычайных ситуаций, возможных в период весеннего половодья, снижения размеров ущерба и потерь, руководствуясь Федеральным законом от 21 декабря 1994 года № 68-ФЗ «О защите населения и территорий от чрезвычайных ситуаций природного и техногенного характера», статьей 14 Федерального закона от 6 октября 2003 года № 131-ФЗ «Об общих принципах организации местного самоуправления в Российской Федерации», Администрация сельского поселения Верхнесуерского сельсовета Варгашинского района Курганской области </w:t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</w:rPr>
      </w:pPr>
      <w:r>
        <w:rPr/>
        <w:tab/>
        <w:t>1.Утвердить План мероприятий по организации безаварийного пропуска вод весеннего половодья 2022 года на территории сельского поселения Верхнесуерского сельсовета Варгашинского района Курганской област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Рекомендовать руководителям предприятий, организаций, учреждений независимо от организационно-правовой формы на территории сельского поселения Верхнесуерского сельсовета Варгашинского района Курганской области организовать защиту подведомственных территорий, коммуникаций, систем энергоснабжения, материальных ценностей от весеннего половодья, заблаговременно подготовить необходимые силы и средства для проведения работ по организованному пропуску весеннего половодь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</w:rPr>
        <w:t>3.</w:t>
      </w:r>
      <w:r>
        <w:rPr/>
        <w:t>Работникам муниципального поста пожарной охраны сельского поселения Верхнесуерского сельсовета Варгашинского района Курганской области использовать пожарный автомобиль для откачки воды в случае подтопления социально-значимых объектов, расположенных на территории сельского поселения Верхнесуерского сельсовета Варгашинского района Курганской обла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4.Ответственным за контроль обстановки в период весеннего половодья назначить главного специалиста Администрации сельского поселения Верхнесуерского сельсовета Варгашинского района Курганской области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5. Настоящее постановление опубликовать в Информационном бюллетене сельского поселения Верхнесуерского сельсовета Варгашинского района Курганской области. 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</w:rPr>
        <w:t xml:space="preserve">          </w:t>
      </w:r>
      <w:r>
        <w:rPr/>
        <w:t>6. Контроль за вы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Глава сельского поселения </w:t>
      </w:r>
    </w:p>
    <w:p>
      <w:pPr>
        <w:pStyle w:val="Normal"/>
        <w:shd w:fill="FFFFFF" w:val="clear"/>
        <w:jc w:val="both"/>
        <w:rPr/>
      </w:pPr>
      <w:r>
        <w:rPr/>
        <w:t xml:space="preserve">Верхнесуерского сельсовета </w:t>
      </w:r>
    </w:p>
    <w:p>
      <w:pPr>
        <w:pStyle w:val="Normal"/>
        <w:shd w:fill="FFFFFF" w:val="clear"/>
        <w:jc w:val="both"/>
        <w:rPr/>
      </w:pPr>
      <w:r>
        <w:rPr/>
        <w:t xml:space="preserve">Варгашинского района </w:t>
      </w:r>
    </w:p>
    <w:p>
      <w:pPr>
        <w:pStyle w:val="Normal"/>
        <w:shd w:fill="FFFFFF" w:val="clear"/>
        <w:jc w:val="both"/>
        <w:rPr/>
      </w:pPr>
      <w:r>
        <w:rPr/>
        <w:t>Курганской области</w:t>
        <w:tab/>
        <w:t xml:space="preserve">                                   __________________    Ю.В.Речкин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49955</wp:posOffset>
                </wp:positionH>
                <wp:positionV relativeFrom="paragraph">
                  <wp:posOffset>-67310</wp:posOffset>
                </wp:positionV>
                <wp:extent cx="2812415" cy="173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ложение к постановлени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ции сельского поселения Верхнесуерского сельсовета Варгашинского района Курганской области от 11 марта 2022 года № 6 «Об организации и проведении противопаводковых мероприятий в 2022 году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5pt;height:136.5pt;mso-wrap-distance-left:9.05pt;mso-wrap-distance-right:9.05pt;mso-wrap-distance-top:0pt;mso-wrap-distance-bottom:0pt;margin-top:-5.3pt;mso-position-vertical-relative:text;margin-left:2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ложение к постановлению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Администрации сельского поселения Верхнесуерского сельсовета Варгашинского района Курганской области от 11 марта 2022 года № 6 «Об организации и проведении противопаводковых мероприятий в 2022 году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FR2"/>
        <w:widowControl/>
        <w:autoSpaceDE w:val="true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по организации  безаварийного пропуска вод весеннего половодья 2022 года на территории сельского поселения </w:t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Варгашинского района Курганской области  </w:t>
      </w:r>
    </w:p>
    <w:p>
      <w:pPr>
        <w:pStyle w:val="FR2"/>
        <w:widowControl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984"/>
        <w:gridCol w:w="4260"/>
      </w:tblGrid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\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/>
              <w:t>Организовать защиту источников водоснабжения (общественных колодцев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апрель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/>
              <w:t>Главный специалист Администрации  сельского поселения Верхнесуерского сельсовета Варгашинского района Курганской обла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овать защиту объектов электроснаб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апрель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Руководители объектов энергоснабжения, расположенных на территории  сельского поселения Верхнесуерского сельсовета Варгашинского района Курганской области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овать защиту объектов теплоснаб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апрель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/>
              <w:t>Руководители объектов теплоснабжения, расположенных на  территории  сельского поселения Верхнесуерского сельсовета Варгашинского района Курганской области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/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Организовать дежурство оперативной группы                        (по необходим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на период</w:t>
            </w:r>
          </w:p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весеннего половодь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/>
              <w:t>Главный специалист Администрации  сельского поселения Верхнесуерского сельсовета Варгашинского района Курганской обла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/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/>
              <w:t>Обеспечить готовность средств связи к работе в чрезвычайной ситуации.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апрель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/>
              <w:t>Начальник Варгашинского цеха комплексного технического обслуживания Восточного районного узла связи Курганского филиала открытого акционерного общества «Ростелеком» (по согласованию)</w:t>
            </w:r>
          </w:p>
        </w:tc>
      </w:tr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/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/>
              <w:t>Выделить необходимые силы и средства для обеспечения порядка в местах возникновения чрезвычайных ситуац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апрель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color w:val="000000"/>
              </w:rPr>
              <w:t>Начальник межмуниципального отдела Министерства внутренних дел России «Варгашинский»</w:t>
            </w:r>
            <w:r>
              <w:rPr/>
              <w:t xml:space="preserve"> (по согласованию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/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/>
              <w:t>Обеспечение контроля за качеством  питьевой 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на период</w:t>
            </w:r>
          </w:p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весеннего половодь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color w:val="000000"/>
              </w:rPr>
              <w:t xml:space="preserve">Начальник территориального отдела управления Роспотребнадзора по Курганской области в Варгашинском, Лебяжьевском, Мокроусовском районах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/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/>
              <w:t>Очистить от снега и мусора водопропускные устройства и мосты на дорогах в зонах ответствен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до 5</w:t>
            </w:r>
          </w:p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апрел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color w:val="000000"/>
              </w:rPr>
              <w:t>Директор областного государственного унитарного предприятия «Варгашинское дорожно-ремонтное строительное предприятие»</w:t>
            </w:r>
            <w:r>
              <w:rPr/>
              <w:t xml:space="preserve">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/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/>
              <w:t xml:space="preserve">Ликвидация возможного подтопления жилых дом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на период</w:t>
            </w:r>
          </w:p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весеннего половодь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/>
              <w:t>Муниципальный пост пожарной охраны Администрации сельского поселения Верхнесуерского сельсовета Варгашинского района Курганской обла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/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/>
              <w:t>Оказание помощи в предупреждении, ликвидации чрезвычайных ситуаций, эвакуации населения в случае угрозы подтопления или затоп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на период</w:t>
            </w:r>
          </w:p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весеннего половодь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/>
              <w:t>Муниципальный пост пожарной охраны Администрации сельского поселения Верхнесуерского сельсовета Варгашинского района Курганской области.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en-US"/>
              </w:rPr>
            </w:pPr>
            <w:r>
              <w:rPr/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/>
              <w:t>Сбор и обработка информации о выполнении мероприятий по ликвидации чрезвычайных ситуаций.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/>
              <w:t>Представление данных в единую дежурно-диспетчерскую службу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на период</w:t>
            </w:r>
          </w:p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весеннего половодь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/>
              <w:t>Главный специалист Администрации  сельского поселения Верхнесуерского сельсовета Варгашинского района Курганской област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1">
    <w:name w:val="Цитата1"/>
    <w:basedOn w:val="Normal"/>
    <w:qFormat/>
    <w:pPr>
      <w:widowControl/>
      <w:ind w:left="-567" w:right="-427" w:hanging="0"/>
      <w:jc w:val="both"/>
    </w:pPr>
    <w:rPr>
      <w:rFonts w:eastAsia="Times New Roman"/>
      <w:kern w:val="0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52:00Z</dcterms:created>
  <dc:creator>Юрий Речкин</dc:creator>
  <dc:description/>
  <cp:keywords/>
  <dc:language>en-US</dc:language>
  <cp:lastModifiedBy>Юрий Речкин</cp:lastModifiedBy>
  <cp:lastPrinted>2022-03-11T15:23:00Z</cp:lastPrinted>
  <dcterms:modified xsi:type="dcterms:W3CDTF">2022-03-11T10:24:00Z</dcterms:modified>
  <cp:revision>49</cp:revision>
  <dc:subject/>
  <dc:title/>
</cp:coreProperties>
</file>