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285" w:hanging="142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b/>
          <w:bCs/>
          <w:color w:val="000000"/>
          <w:sz w:val="24"/>
          <w:szCs w:val="24"/>
          <w:lang w:eastAsia="ru-RU"/>
        </w:rPr>
        <w:t>КУРГАНСКАЯ ОБЛАСТЬ</w:t>
      </w:r>
    </w:p>
    <w:p>
      <w:pPr>
        <w:pStyle w:val="Normal"/>
        <w:suppressAutoHyphens w:val="false"/>
        <w:ind w:left="-709" w:right="-285" w:hanging="142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ВАРГАШИНСКИЙ РАЙОН</w:t>
      </w:r>
    </w:p>
    <w:p>
      <w:pPr>
        <w:pStyle w:val="Normal"/>
        <w:suppressAutoHyphens w:val="false"/>
        <w:ind w:left="-709" w:right="-285" w:hanging="142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СЕЛЬСКОЕ ПОСЕЛЕНИЕ ВЕРХНЕСУЕСКИЙ СЕЛЬСОВЕТ </w:t>
      </w:r>
    </w:p>
    <w:p>
      <w:pPr>
        <w:pStyle w:val="Normal"/>
        <w:suppressAutoHyphens w:val="false"/>
        <w:ind w:left="-709" w:right="-285" w:hanging="142"/>
        <w:jc w:val="center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ind w:left="-709" w:right="-285" w:hanging="142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ind w:firstLine="709"/>
        <w:rPr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                                                </w:t>
      </w:r>
      <w:r>
        <w:rPr>
          <w:b/>
          <w:bCs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 15 апреля 2022 года № 19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.Верхнесуерское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О введении особого противопожарного режима на территории сельского поселения Верхнесуерского сельсовета Варгашинского района Курганской области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 w:bidi="zxx"/>
        </w:rPr>
      </w:pPr>
      <w:r>
        <w:rPr>
          <w:rFonts w:eastAsia="Andale Sans UI;Times New Roman"/>
          <w:b/>
          <w:kern w:val="2"/>
          <w:sz w:val="24"/>
          <w:szCs w:val="24"/>
          <w:lang w:eastAsia="ru-RU"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widowControl w:val="false"/>
        <w:ind w:firstLine="567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связи с повышением пожарной опасности на территории Варгашинского района, необходимостью реализации дополнительных требований пожарной безопасности, направленных на снижение рисков возникновения чрезвычайных ситуаций, связанных техногенными и природными пожарами,  руководствуясь 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14 апреля 2022 года № 98 «О введении особого противопожарного режима на территории Курганской области», постановлением Администрации Варгашинского района от 15 апреля 2022 года № 190 «О введении особого противопожарного режима на территории Варгашинского района»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Ввести на территории сельского поселения Верхнесуерского сельсовета Варгашинского района Курганской области особый противопожарный режим с 15 апреля 2022 года до особого распоряж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 период установления противопожарного режим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запретить сжигание мусора, сухой травянистой растительности, стерни, соломы и пожнивших остатков, разведение костров на полях на территории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запретить разведение костров, пал сухой травы, мусора в населенных пунктах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населению сельского поселения Верхнесуерского сельсовета Варгашинского района Курганской области при обнаружении лесного пожара немедленно сообщать в государственное казенное учреждение «Варгашинское лесничество», пожарную часть № 22 по охране Варгашинского района, Администрацию сельского поселения Верхнесуерского сельсовета Варгашинского района Курганской области о координатах лесного пожа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ограничить посещение гражданами лесов и въезд в леса транспортных средств на территории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Рекомендовать руководителям предприятий и организаций, расположенных на территории сельского поселения Верхнесуерского сельсовета Варгашинского района Курганской области,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Контроль за  исполнением  настоящего постановления оставляю за соб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Курганской области                                ___________________ Т.В.Акимова</w:t>
      </w:r>
    </w:p>
    <w:sectPr>
      <w:type w:val="nextPage"/>
      <w:pgSz w:w="11906" w:h="16838"/>
      <w:pgMar w:left="1418" w:right="84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8" w:before="480" w:after="0"/>
      <w:jc w:val="both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20:00Z</dcterms:created>
  <dc:creator>Russian</dc:creator>
  <dc:description/>
  <cp:keywords/>
  <dc:language>en-US</dc:language>
  <cp:lastModifiedBy>Юрий Речкин</cp:lastModifiedBy>
  <cp:lastPrinted>2022-04-15T15:24:00Z</cp:lastPrinted>
  <dcterms:modified xsi:type="dcterms:W3CDTF">2022-04-21T09:51:00Z</dcterms:modified>
  <cp:revision>46</cp:revision>
  <dc:subject/>
  <dc:title>Российская федерация</dc:title>
</cp:coreProperties>
</file>