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rPr>
          <w:rFonts w:ascii="Calibri" w:hAnsi="Calibri" w:eastAsia="Andale Sans UI;Times New Roman" w:cs="Calibri"/>
          <w:b/>
          <w:b/>
          <w:kern w:val="2"/>
        </w:rPr>
      </w:pPr>
      <w:r>
        <w:rPr>
          <w:rFonts w:eastAsia="Andale Sans UI;Times New Roman" w:cs="Calibri" w:ascii="Calibri" w:hAnsi="Calibri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ПОСТАНОВЛЕНИЕ</w:t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 xml:space="preserve">от 1 апреля 2022 года № 16  </w:t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с.Верхнесуерское</w:t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б архиве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целях организации хранения, комплектования, учета и использования архивных документов, на основании Федеральных законов от 6 октября 2003 года № 131-ФЗ «Об общих принципах организации местного самоуправления в Российской Федерации», от 22 октября 2004 года № 125-ФЗ «Об архивном деле в Российской Федерации», Законов Курганской области от 7 сентября 2005 года № 71 «Об архивном деле в Курганской области», от 3 ноября 2005 года № 86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, комплектованию, учету и использованию Архивного фонда Курганской области», Устава Варгашинского района Курганской области, Устава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 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оложение об архиве Администрации сельского поселения Верхнесуерского сельсовета Варгашинского района Курганской област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выполнением настоящего постановления возложить на главного специалиста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Заместитель Главы сельского поселения </w:t>
      </w:r>
    </w:p>
    <w:p>
      <w:pPr>
        <w:pStyle w:val="Style16"/>
        <w:rPr/>
      </w:pPr>
      <w:r>
        <w:rPr/>
        <w:t xml:space="preserve">Верхнесуерского сельсовета </w:t>
      </w:r>
    </w:p>
    <w:p>
      <w:pPr>
        <w:pStyle w:val="Style16"/>
        <w:rPr/>
      </w:pPr>
      <w:r>
        <w:rPr/>
        <w:t xml:space="preserve">Варгашинского района </w:t>
      </w:r>
    </w:p>
    <w:p>
      <w:pPr>
        <w:pStyle w:val="Style16"/>
        <w:rPr/>
      </w:pPr>
      <w:r>
        <w:rPr/>
        <w:t>Курганской области</w:t>
        <w:tab/>
        <w:t xml:space="preserve">                                   __________________    Т.В.Акимов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</w:t>
      </w:r>
      <w:r>
        <w:rPr>
          <w:rStyle w:val="StrongEmphasis"/>
          <w:b w:val="false"/>
        </w:rPr>
        <w:t>Приложение к постановлению Администраци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ельского поселения Верхнесуерск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Варгашинского района Курганской области</w:t>
      </w:r>
      <w:r>
        <w:rPr/>
        <w:t xml:space="preserve">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т 1 апреля 2022 года № 16 «Об утверждении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ложения об архиве Администрации сельского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селения Верхнесуерского сельсовета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аргашинского района Курганской области»   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</w:rPr>
        <w:t xml:space="preserve">об архиве Администрации сельского поселения Верхнесуерского сельсовета 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Варгашинского района Курганской области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Раздел 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Общие положения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/>
        <w:t>1.      Документы Администрации сельского поселения Верхнесуерского сельсовета Варгашинского района Курганской области, являющиеся муниципальной собственностью, составляют государственную часть Архивного фонда Курганской области и подлежат постоянному хранению в архивной службе аппарата Администрации Варгашинского района. </w:t>
      </w:r>
    </w:p>
    <w:p>
      <w:pPr>
        <w:pStyle w:val="Normal"/>
        <w:jc w:val="both"/>
        <w:rPr/>
      </w:pPr>
      <w:r>
        <w:rPr/>
        <w:t>Документы постоянного срока хранения до момента передачи на постоянное хранение в архивную службу аппарата Администрации  Варгашинского района, документы временного срока хранения до момента их уничтожения, а также документы по личному составу хранятся в Администрации сельского поселения Верхнесуерского сельсовета Варгашинского района Курганской области в пределах установленных сроков хранения.</w:t>
      </w:r>
    </w:p>
    <w:p>
      <w:pPr>
        <w:pStyle w:val="Normal"/>
        <w:jc w:val="both"/>
        <w:rPr/>
      </w:pPr>
      <w:r>
        <w:rPr/>
        <w:t>2.      Администрация сельского поселения Верхнесуерского сельсовета Варгашинского района Курганской области обеспечивает сохранность, учет, отбор, упорядочение и использование архивных документов, образующихся в ее деятельности в соответствии с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», утвержденных приказом Федерального архивного агентства от 2 марта 2020 № 24.</w:t>
      </w:r>
    </w:p>
    <w:p>
      <w:pPr>
        <w:pStyle w:val="Normal"/>
        <w:jc w:val="both"/>
        <w:rPr/>
      </w:pPr>
      <w:r>
        <w:rPr/>
        <w:t>Обеспечивает своевременную передачу архивных документов постоянного срока хранения в архивную службу аппарата Администрации  Варгашинского района.</w:t>
      </w:r>
    </w:p>
    <w:p>
      <w:pPr>
        <w:pStyle w:val="Normal"/>
        <w:jc w:val="both"/>
        <w:rPr/>
      </w:pPr>
      <w:r>
        <w:rPr/>
        <w:t>Все работы, связанные с подготовкой, транспортировкой и передачей архивных документов, производятся силами и за счет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>За утрату и порчу архивных документов должностные лица Администрации сельского поселения Верхнесуерского сельсовета Варгашинского района Курганской област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   Администрация сельского поселения Верхнесуерского сельсовета Варгашинского района Курганской области обеспечивает архив, помещениями, отвечающими нормативным требованиям обеспечения сохранности документов; его содержание, техническое оснащение, оборудование, охрану, транспортное обслуживание и создание необходимых условий труда специалиста Администрации сельского поселения Верхнесуерского сельсовета Варгашинского района Курганской области, ответственного за выполнение архивной работы.</w:t>
      </w:r>
    </w:p>
    <w:p>
      <w:pPr>
        <w:pStyle w:val="Normal"/>
        <w:jc w:val="both"/>
        <w:rPr/>
      </w:pPr>
      <w:r>
        <w:rPr/>
        <w:t>4.   Функции архива Администрации сельского поселения Верхнесуерского сельсовета Варгашинского района Курганской области возлагаются на специалиста  Администрации сельского поселения Верхнесуерского сельсовета Варгашинского района Курганской области, ответственного за делопроизводство и архив.</w:t>
      </w:r>
    </w:p>
    <w:p>
      <w:pPr>
        <w:pStyle w:val="Normal"/>
        <w:jc w:val="both"/>
        <w:rPr/>
      </w:pPr>
      <w:r>
        <w:rPr/>
        <w:t>5.    В своей работе архив Администрации сельского поселения Верхнесуерского сельсовета Варгашинского района Курганской области руководствуе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Федеральным законом от 22 октября 2004 года № 125-ФЗ «Об архивном деле в Российской Федерации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Федеральным законом от 6 октября 2003 года № 131-ФЗ «Об общих принципах организации местного самоуправления в Российской Федерации» и иными федеральными закон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) указами и распоряжениями Президента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) постановлениями и распоряжениями Правительства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) правовыми актами федеральных органов исполнительной в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) Уставом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) Законом Курганской области от 7 сентября 2005 года № 71 «Об архивном деле в Курганской области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) Законом Курганской области от 3 ноября 2005 года № 86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, комплектованию, учету и использованию Архивного фонда Курганской области» и иными нормативными актами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) Уставом Варгашинского района Курганской области и иными правовыми актами Варгашинского район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) Уставом и иными правовыми актами  Администрации сельского поселения Верхнесуер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) настоящим положением.</w:t>
      </w:r>
    </w:p>
    <w:p>
      <w:pPr>
        <w:pStyle w:val="Normal"/>
        <w:jc w:val="both"/>
        <w:rPr/>
      </w:pPr>
      <w:r>
        <w:rPr/>
        <w:t>6. Положение об архиве Администрации сельского поселения Верхнесуерского сельсовета Варгашинского района Курганской области утверждается главой сельского поселения Верхнесуерского сельсовета Варгашинского района Курганской области после согласования с архивной службой  аппарата Администрации  Варгашинского района. В положении закрепляется организационно правовой статус архива, задачи и функции, ответственность должностного лица архива.</w:t>
      </w:r>
    </w:p>
    <w:p>
      <w:pPr>
        <w:pStyle w:val="Normal"/>
        <w:jc w:val="both"/>
        <w:rPr/>
      </w:pPr>
      <w:r>
        <w:rPr/>
        <w:t>7. Контроль за деятельностью архива Администрации сельского поселения Верхнесуерского сельсовета Варгашинского района Курганской области осуществляет глава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>8. Организационно-методическое руководство деятельностью архива Администрации сельского поселения Верхнесуерского сельсовета Варгашинского района Курганской области осуществляет архивная служба  аппарата Администрации  Варгаш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Основные задачи архи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9. В соответствии с Федеральным законом от 22 октября 2004 года № 125-ФЗ «Об архивном деле в Российской Федерации основными задачами архива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мплектование архива документами, состав которых предусмотрен положением об архив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учет и обеспечение сохранности докумен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оздание научно-справочного аппарата к документам архив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использование документов, хранящихся в архив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дготовка и своевременная передача документов, относящихся к Архивному фонду Российской Федерации, на постоянное хранение в архивную службу аппарата Администрации  Варгашинского района в соответствии со сроками и требованиями, установленными Федеральным архивным агент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Функции арх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В соответствии с возложенными на него задачами архив осуществляет следующие функции: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принимает документы Администрации сельского поселения Верхнесуерского сельсовета Варгашинского района Курганской области, оформленные и упорядоченные в соответствии с требованиями, установленными Федеральным архивным агентством Российской Федерации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разрабатывает и представляет в архивную службу  аппарата Администрации  Варгашинского района описи дел постоянного срока хранения и по личному составу на рассмотрение ЭПК Комитета по делам архивов Курганской области, осуществляет учет и обеспечивает полную сохранность принятых на хранение дел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создает, пополняет и совершенствует научно-справочный аппарат к хранящимся в архиве делам и документам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- организует использование документ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ыдает в установленном порядке дела, документы или копии документов в целях служебного или личного использования;</w:t>
      </w:r>
    </w:p>
    <w:p>
      <w:pPr>
        <w:pStyle w:val="Normal"/>
        <w:jc w:val="both"/>
        <w:rPr/>
      </w:pPr>
      <w:r>
        <w:rPr/>
        <w:t xml:space="preserve">    </w:t>
      </w:r>
      <w:r>
        <w:rPr/>
        <w:t>- исполняет запросы организаций и заявления граждан об установлении трудового стажа и другим вопросам социально-правового характера, выдает копии документов и архивные справки;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- организует работу по составлению номенклатуры дел организации.</w:t>
      </w:r>
    </w:p>
    <w:p>
      <w:pPr>
        <w:pStyle w:val="Normal"/>
        <w:jc w:val="both"/>
        <w:rPr/>
      </w:pPr>
      <w:r>
        <w:rPr/>
        <w:t>11. Подготавливает и в установленном порядке передает на хранение в архивную службу  аппарата Администрации  Варгашинского района  архивные документы постоянного срока хранения по истечении сроков их временного хранения в органах местного самоуправления.</w:t>
      </w:r>
    </w:p>
    <w:p>
      <w:pPr>
        <w:pStyle w:val="Normal"/>
        <w:jc w:val="both"/>
        <w:rPr/>
      </w:pPr>
      <w:r>
        <w:rPr/>
        <w:t>12. Составляет, согласовывает с экспертной комиссией организации акты о выделении к уничтожению документов, не подлежащих х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Права арх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 В целях реализации возложенных функций архив имеет прав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контролировать выполнение установленных правил работы с документами в  Администрации сельского поселения Верхнесуер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запрашивать от специалистов Администрации сельского поселения Верхнесуерского сельсовета Варгашинского района Курганской области сведения, необходимые для работы архи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требовать от специалистов Администрации сельского поселения Верхнесуерского сельсовета Варгашинского района Курганской области своевременной передачи в архив документов в упорядоченн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Ответственность архи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4. Специалист Администрации сельского поселения Верхнесуерского сельсовета Варгашинского района Курганской области, ответственный за делопроизводство и  архив совместно с главой сельского поселения Верхнесуерского сельсовета Варгашинского района Курганской области несет ответственность з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несоблюдение условий обеспечения сохранности докумен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утрату и несанкционированное уничтожение докумен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необоснованный отказ в приеме на хранение документов, образовавшихся в процессе деятельности Администрации сельского поселения Верхнесуерского сельсовета Варгашинского района Курганской област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нарушение правил использования документов и доступа пользователей к документам, установленных законодательством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сельского поселения </w:t>
      </w:r>
    </w:p>
    <w:p>
      <w:pPr>
        <w:pStyle w:val="Normal"/>
        <w:rPr/>
      </w:pPr>
      <w:r>
        <w:rPr/>
        <w:t xml:space="preserve">Верхнесуерского сельсовета </w:t>
      </w:r>
    </w:p>
    <w:p>
      <w:pPr>
        <w:pStyle w:val="Normal"/>
        <w:rPr/>
      </w:pPr>
      <w:r>
        <w:rPr/>
        <w:t xml:space="preserve">Варгашинского района </w:t>
      </w:r>
    </w:p>
    <w:p>
      <w:pPr>
        <w:pStyle w:val="Normal"/>
        <w:rPr/>
      </w:pPr>
      <w:r>
        <w:rPr/>
        <w:t>Курганской области</w:t>
        <w:tab/>
        <w:t xml:space="preserve">                                   __________________    Т.В.Акимова</w:t>
      </w: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sectPr>
      <w:type w:val="nextPage"/>
      <w:pgSz w:w="11906" w:h="16838"/>
      <w:pgMar w:left="1276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07:00Z</dcterms:created>
  <dc:creator>Специалист</dc:creator>
  <dc:description/>
  <cp:keywords/>
  <dc:language>en-US</dc:language>
  <cp:lastModifiedBy>Юрий Речкин</cp:lastModifiedBy>
  <dcterms:modified xsi:type="dcterms:W3CDTF">2022-05-16T03:28:00Z</dcterms:modified>
  <cp:revision>49</cp:revision>
  <dc:subject/>
  <dc:title/>
</cp:coreProperties>
</file>