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115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115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115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115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115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right="-115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8 апреля 2022 года  № 2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я в приложение к постановлению Администрации сельского поселения Верхнесуерского сельсовета Варгашинского района Курганской области от 11 ноября 2021 года № 94 «Об утверждении Перечня главных администраторов доходов бюджета сельского поселения Верхнесуерского сельсовета Варгашинского района Курганской области»</w:t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Бюджетным кодексом Российской Федерации, 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ПОСТАНОВЛЯЕТ: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rFonts w:cs="Times New Roman" w:ascii="Times New Roman" w:hAnsi="Times New Roman"/>
          <w:szCs w:val="24"/>
        </w:rPr>
        <w:t>Внести в приложение к постановлению Администрации сельского поселения Верхнесуерского сельсовета Варгашинского района Курганской области от 11 ноября 2021 года № 94 «Об утверждении Перечня главных администраторов доходов бюджета сельского поселения Верхнесуерского сельсовета Варгашинского района Курганской области» изменение, изложив его в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сельского поселения </w:t>
      </w:r>
    </w:p>
    <w:p>
      <w:pPr>
        <w:pStyle w:val="Normal"/>
        <w:rPr/>
      </w:pPr>
      <w:r>
        <w:rPr/>
        <w:t xml:space="preserve">Верхнесуерского сельсовета Варгашинского </w:t>
      </w:r>
    </w:p>
    <w:p>
      <w:pPr>
        <w:pStyle w:val="Normal"/>
        <w:rPr/>
      </w:pPr>
      <w:r>
        <w:rPr/>
        <w:t>района Курганской области                                 ___________________ Т.В.А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суерского сельсовета Варгаш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ганской области от 28 апреля 2022 года № 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приложение 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ю 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суерского сельсовета Варгаш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ганской области от 11 ноября 2021 года № 9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Перечня главных администраторов доходов </w:t>
      </w:r>
    </w:p>
    <w:p>
      <w:pPr>
        <w:pStyle w:val="Normal"/>
        <w:jc w:val="right"/>
        <w:rPr/>
      </w:pPr>
      <w:r>
        <w:rPr>
          <w:sz w:val="20"/>
          <w:szCs w:val="20"/>
        </w:rPr>
        <w:t>бюджета сельского поселения Верхнесуер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>Варгашинского района Курганской области»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хнесуерского  сельсовета Варгаш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рганской области от 11 ноября 2021 года № 9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Перечня главных администраторов доход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а сельского поселения Верхнесуер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>Варгашинского района Курганской област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еречень главных администраторов доходов бюджета сельского поселения Верхнесуер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59"/>
        <w:gridCol w:w="59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(подвида) доходов бюдже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вида (подвида) доходов бюджета</w:t>
            </w:r>
          </w:p>
        </w:tc>
      </w:tr>
      <w:tr>
        <w:trPr>
          <w:trHeight w:val="5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3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8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е платежи, зачисляемые в бюджеты сельских поселений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9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а по Курганской об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Курганской об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680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Юрий Речкин</cp:lastModifiedBy>
  <cp:lastPrinted>2021-11-10T15:42:00Z</cp:lastPrinted>
  <dcterms:modified xsi:type="dcterms:W3CDTF">2022-04-28T08:45:00Z</dcterms:modified>
  <cp:revision>71</cp:revision>
  <dc:subject/>
  <dc:title>Российская Федерация</dc:title>
</cp:coreProperties>
</file>