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rPr>
          <w:rFonts w:ascii="Calibri" w:hAnsi="Calibri" w:eastAsia="Andale Sans UI;Times New Roman" w:cs="Calibri"/>
          <w:b/>
          <w:b/>
          <w:kern w:val="2"/>
        </w:rPr>
      </w:pPr>
      <w:r>
        <w:rPr>
          <w:rFonts w:eastAsia="Andale Sans UI;Times New Roman" w:cs="Calibri" w:ascii="Calibri" w:hAnsi="Calibri"/>
          <w:b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ПОСТАНОВЛЕНИЕ</w:t>
      </w:r>
    </w:p>
    <w:p>
      <w:pPr>
        <w:pStyle w:val="Normal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 xml:space="preserve">от 1 апреля 2022 года № 17  </w:t>
      </w:r>
    </w:p>
    <w:p>
      <w:pPr>
        <w:pStyle w:val="Normal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с.Верхнесуерское</w:t>
      </w:r>
    </w:p>
    <w:p>
      <w:pPr>
        <w:pStyle w:val="Normal"/>
        <w:autoSpaceDE w:val="false"/>
        <w:rPr>
          <w:rFonts w:eastAsia="Andale Sans UI;Times New Roman"/>
          <w:b/>
          <w:b/>
          <w:color w:val="000000"/>
          <w:kern w:val="2"/>
        </w:rPr>
      </w:pPr>
      <w:r>
        <w:rPr>
          <w:rFonts w:eastAsia="Andale Sans UI;Times New Roman"/>
          <w:b/>
          <w:color w:val="000000"/>
          <w:kern w:val="2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создании постоянно действующей экспертной комиссии Администрации сельского поселения Верхнесуерского сельсовета Варгашинского района Курганской област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соответствии с Федеральным законом от 22 октября 2004 года № 125-ФЗ «Об архивном деле в Российской Федерации», для организации и проведения работы по экспертизе ценности документов Администрации сельского поселения Верхнесуерского сельсовета Варгашинского района Курганской области, отбору и подготовке их к передаче на постоянное хранение в архивную службу аппарата Администрации Варгашинского района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Создать постоянно действующую экспертную комиссию Администрации сельского поселения Верхнесуерского сельсовета Варгашинского района Курганской области и утвердить её состав согласно приложению 1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2. Утвердить Положение о постоянно действующей экспертной комиссии Администрации сельского поселения Верхнесуерского сельсовета Варгашинского района Курганской области согласно приложению 2 к настоящему постановлени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 Контроль за выполнением настоящего постановления возложить на главного специалиста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 xml:space="preserve">Заместитель Главы сельского поселения </w:t>
      </w:r>
    </w:p>
    <w:p>
      <w:pPr>
        <w:pStyle w:val="Style15"/>
        <w:rPr/>
      </w:pPr>
      <w:r>
        <w:rPr/>
        <w:t xml:space="preserve">Верхнесуерского сельсовета </w:t>
      </w:r>
    </w:p>
    <w:p>
      <w:pPr>
        <w:pStyle w:val="Style15"/>
        <w:rPr/>
      </w:pPr>
      <w:r>
        <w:rPr/>
        <w:t xml:space="preserve">Варгашинского района </w:t>
      </w:r>
    </w:p>
    <w:p>
      <w:pPr>
        <w:pStyle w:val="Style15"/>
        <w:rPr/>
      </w:pPr>
      <w:r>
        <w:rPr/>
        <w:t>Курганской области</w:t>
        <w:tab/>
        <w:t xml:space="preserve">                                   __________________    Т.В.Акимова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</w:t>
      </w:r>
      <w:r>
        <w:rPr>
          <w:rStyle w:val="StrongEmphasis"/>
          <w:b w:val="false"/>
        </w:rPr>
        <w:t>Приложение 1 к постановлению Администрации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ельского поселения Верхнесуерского 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Варгашинского района Курганской области</w:t>
      </w:r>
      <w:r>
        <w:rPr/>
        <w:t xml:space="preserve"> </w:t>
      </w:r>
      <w:r>
        <w:rPr>
          <w:rStyle w:val="StrongEmphasis"/>
          <w:b w:val="false"/>
        </w:rPr>
        <w:t xml:space="preserve">от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1 апреля 2022 года № 17 «О создании постоянно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действующей экспертной комиссии Администрации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ельского поселения Верхнесуерского сельсовета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Варгашинского района Курганской области»    </w:t>
      </w:r>
    </w:p>
    <w:p>
      <w:pPr>
        <w:pStyle w:val="Normal"/>
        <w:autoSpaceDE w:val="false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став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стоянно действующей экспертной комисси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министрации сельского поселения Верхнесуерского сельсовета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Варгашинского района Курганской области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Глава Администрации сельского поселения Верхнесуерского сельсовета Варгашинского района Курганской области, председатель комисс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главный специалист Администрации сельского поселения Верхнесуерского сельсовета Варгашинского района Курганской области, секретарь комисс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ведущий специалист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rStyle w:val="StrongEmphasis"/>
          <w:b w:val="false"/>
        </w:rPr>
        <w:t>Приложение 2 к постановлению Администрации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ельского поселения Верхнесуерского 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Варгашинского района Курганской области</w:t>
      </w:r>
      <w:r>
        <w:rPr/>
        <w:t xml:space="preserve"> </w:t>
      </w:r>
      <w:r>
        <w:rPr>
          <w:rStyle w:val="StrongEmphasis"/>
          <w:b w:val="false"/>
        </w:rPr>
        <w:t xml:space="preserve">от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1 апреля 2022 года № 17 «О создании постоянно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действующей экспертной комиссии Администрации 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ельского поселения Верхнесуерского сельсовета </w:t>
      </w:r>
    </w:p>
    <w:p>
      <w:pPr>
        <w:pStyle w:val="Normal"/>
        <w:rPr/>
      </w:pPr>
      <w:r>
        <w:rPr>
          <w:rStyle w:val="StrongEmphasis"/>
          <w:b w:val="false"/>
        </w:rPr>
        <w:t xml:space="preserve">                                                                                   </w:t>
      </w:r>
      <w:r>
        <w:rPr>
          <w:rStyle w:val="StrongEmphasis"/>
          <w:b w:val="false"/>
        </w:rPr>
        <w:t>Варгашинского района Курганской области»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остоянно действующей экспертной комиссии Администрации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Раздел 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Постоянно действующая экспертная комиссия (далее ЭК) создается для организации и проведения работы по экспертизе ценности документов, отбору дел на хранение и уничтожение и подготовке к передаче на постоянное хранение документов, образующихся в процессе деятельности Администрации сельского поселения Верхнесуерского сельсовета Варгашинского района Курганской области, в архивную службу аппарата  Администрации Варгашинского района. </w:t>
        <w:br/>
        <w:br/>
        <w:t>2. В своей работе ЭК руководствует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Федеральным законом от 22 октября 2004 года № 125-ФЗ «Об архивном деле в Российской Федерации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Федеральным законом от 2 марта 2016 года № 43-ФЗ «О внесении изменений в Федеральный закон «Об архивном деле в Российской Федерации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Законом Курганской области от 7 сентября 2005 года № 71 «Об архивном деле в Курганской области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Уставом Варгашинского района Курганской области и иными правовыми актами Варгашинского район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) настоящим положением. </w:t>
      </w:r>
    </w:p>
    <w:p>
      <w:pPr>
        <w:pStyle w:val="Normal"/>
        <w:jc w:val="both"/>
        <w:rPr/>
      </w:pPr>
      <w:r>
        <w:rPr/>
        <w:t xml:space="preserve">3. Состав комиссии утверждается постановлением Администрации сельского поселения Верхнесуерского сельсовета Варгашинского района Курганской области. </w:t>
      </w:r>
    </w:p>
    <w:p>
      <w:pPr>
        <w:pStyle w:val="Normal"/>
        <w:jc w:val="both"/>
        <w:rPr/>
      </w:pPr>
      <w:r>
        <w:rPr/>
        <w:t xml:space="preserve">4. Положение об ЭК после согласования с архивной службой аппарата Администрации Варгашинского района утверждается и вводится в действие постановлением Администрации сельского поселения Верхнесуерского сельсовета Варгашинского района Курганской обла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Основные задачи Э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Основными задачами ЭК являются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организация и проведение экспертизы ценности документов на стадии делопроизводства при составлении номенклатуры дел и формировании де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организация и проведение экспертизы ценности документов на стадии подготовки их к архивному хран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организация и проведение отбора и подготовки документов к передаче на постоянное хранение, согласование описей дел постоянного, временного (свыше 10 лет) хранения и по личному составу, номенклатуры дел, актов о выделении к уничтожению документов, не подлежащих хранению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Основные функции Э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 В соответствии с возложенными на нее задачами ЭК выполняет следующие функции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организует и проводит работу по ежегодному отбору документов Администрации сельского поселения Верхнесуерского сельсовета Варгашинского района Курганской области для дальнейшего хранения и к уничтожению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осуществляет методическое руководство работой по экспертизе ценности документов Администрации сельского поселения Верхнесуерского сельсовета Варгашинского района Курганской области, подготовке их к постоянному хранению, разработке номенклатуры де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рассматривает, принимает решения о согласован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номенклатуры дел Администрации сельского поселения Верхнесуерского сельсовета Варгашинского района Курганской области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описей  дел постоянного, временного (свыше 10 лет) хранения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описей дел по личному составу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ктов о выделении к уничтожению документов, не подлежащих хран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) рассматривает, принимает решения об одобрении и представляет на утверждение руководителя учреждения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акты о выделении к уничтожению документов с истекшими сроками хранения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акты об утрате или неисправимом повреждении документов по личному соста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Права Э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 ЭК имеет право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в пределах своей компетенции давать рекомендации отдельным сотрудникам учреждения по вопросам разработки номенклатуры дел и формирования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приглашать на заседания комиссии в качестве консультантов  специалистов архивной службы аппарата Администрации Варгашинского района (по согласованию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 ЭК в лице ее председателя имеет право не принимать к рассмотрению и возвращать для доработки некачественно и небрежно подготовленные докумен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Организация работы Э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 Экспертная комиссия Администрации сельского поселения Верхнесуерского сельсовета Варгашинского района Курганской области работает в тесном контакте с экспертной комиссией Администрации Варгашинского района, получает от неё соответствующие организационно-методические указания. </w:t>
      </w:r>
    </w:p>
    <w:p>
      <w:pPr>
        <w:pStyle w:val="Normal"/>
        <w:jc w:val="both"/>
        <w:rPr/>
      </w:pPr>
      <w:r>
        <w:rPr/>
        <w:t xml:space="preserve">9. Вопросы, относящиеся к компетенции ЭК, рассматриваются на ее заседаниях, которые проводятся по мере необходимости, но не реже двух раз в год. </w:t>
      </w:r>
    </w:p>
    <w:p>
      <w:pPr>
        <w:pStyle w:val="Normal"/>
        <w:jc w:val="both"/>
        <w:rPr/>
      </w:pPr>
      <w:r>
        <w:rPr/>
        <w:t xml:space="preserve">10. Заседания ЭК и принятые на них решения оформляются в форме протокола и считаются правомочными, если на них присутствует большинство из состава комиссии. </w:t>
      </w:r>
    </w:p>
    <w:p>
      <w:pPr>
        <w:pStyle w:val="Normal"/>
        <w:jc w:val="both"/>
        <w:rPr/>
      </w:pPr>
      <w:r>
        <w:rPr/>
        <w:t>11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ются на секретар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p"/>
        <w:numPr>
          <w:ilvl w:val="0"/>
          <w:numId w:val="0"/>
        </w:numPr>
        <w:jc w:val="both"/>
        <w:outlineLvl w:val="4"/>
        <w:rPr>
          <w:color w:val="000050"/>
          <w:sz w:val="24"/>
          <w:szCs w:val="24"/>
        </w:rPr>
      </w:pPr>
      <w:r>
        <w:rPr>
          <w:color w:val="000050"/>
          <w:sz w:val="24"/>
          <w:szCs w:val="24"/>
        </w:rPr>
      </w:r>
    </w:p>
    <w:p>
      <w:pPr>
        <w:pStyle w:val="Normal"/>
        <w:rPr>
          <w:color w:val="000050"/>
          <w:sz w:val="24"/>
          <w:szCs w:val="24"/>
        </w:rPr>
      </w:pPr>
      <w:r>
        <w:rPr>
          <w:color w:val="000050"/>
          <w:sz w:val="24"/>
          <w:szCs w:val="24"/>
        </w:rPr>
      </w:r>
    </w:p>
    <w:sectPr>
      <w:type w:val="nextPage"/>
      <w:pgSz w:w="11906" w:h="16838"/>
      <w:pgMar w:left="1276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">
    <w:name w:val="podp"/>
    <w:basedOn w:val="Normal"/>
    <w:qFormat/>
    <w:pPr>
      <w:spacing w:before="240" w:after="48"/>
      <w:jc w:val="right"/>
    </w:pPr>
    <w:rPr>
      <w:b/>
      <w:bCs/>
      <w:sz w:val="19"/>
      <w:szCs w:val="19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37:00Z</dcterms:created>
  <dc:creator>Специалист</dc:creator>
  <dc:description/>
  <cp:keywords/>
  <dc:language>en-US</dc:language>
  <cp:lastModifiedBy>Юрий Речкин</cp:lastModifiedBy>
  <dcterms:modified xsi:type="dcterms:W3CDTF">2022-05-19T05:21:00Z</dcterms:modified>
  <cp:revision>19</cp:revision>
  <dc:subject/>
  <dc:title/>
</cp:coreProperties>
</file>