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СЕЛЬСКОГО ПОСЕЛЕНИЯ ВЕРХНЕСУЕРСКОГО СЕЛЬСОВЕТА</w:t>
      </w:r>
    </w:p>
    <w:p>
      <w:pPr>
        <w:pStyle w:val="Normal"/>
        <w:spacing w:lineRule="auto" w:line="240" w:before="0" w:after="0"/>
        <w:ind w:left="-284" w:righ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от 26 сентября 2022 года № 46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  <w:t>с.Верхнесуерское</w:t>
      </w:r>
    </w:p>
    <w:p>
      <w:pPr>
        <w:pStyle w:val="Normal"/>
        <w:spacing w:lineRule="auto" w:line="240" w:before="0" w:after="0"/>
        <w:ind w:left="142" w:right="5101" w:hanging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right="51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пожарно-профилактической работы по проведению противопожарной пропаганды на территории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spacing w:lineRule="auto" w:line="240" w:before="24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твердить Положение «Об организации  проведения противопожарной пропаганды населения сельского поселения Верхнесуерского сельсовета» на территории сельского поселения Верхнесуерского сельсовета Варгашинского района Курганской области согласно приложению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начить ответственным за проведение противопожарной пропаганды администрации сельского поселения Верхнесуерского сельсовета Варгашинского района Курганской области Бородину Ирину Витальевну, главного специалиста Администрации сельского поселения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ь Главы 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ерхнесуерского сельсовета Варгаш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йона Курганской области</w:t>
        <w:tab/>
        <w:t xml:space="preserve">                              __________________Т.В.Акимова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 к постановлению Администрации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льского поселения Верхнесуерского сельсовета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аргашинского района Курганской области от 26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ентября 2022 года № 46 «Об организации пожарно –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филактической работы по проведению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тивопожарной пропаганды на территории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льского поселения Верхнесуерского сельсовета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аргашинского района Курганской области</w:t>
      </w:r>
      <w:r>
        <w:rPr>
          <w:rFonts w:eastAsia="Times New Roman" w:cs="Times New Roman" w:ascii="Times New Roman" w:hAnsi="Times New Roman"/>
          <w:bCs/>
          <w:color w:val="000000"/>
          <w:spacing w:val="-6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 проведения противопожарной пропаганды населения сельского поселения Верхнесуерского сельсов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ab/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порядке проведения противопожарной пропаганды населения сельского поселения Верхнесуерского сельсовета мерам пожарной безопасности определяет цели, задачи, порядок и периодичность проведения противопожарной пропаганды населения мерам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ными целями проведения противопожарной пропаганды населения мерам пожарной безопасности и проведения противопожарной пропаганд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нижение количества пожаров и степени тяжести их послед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овершенствование знаний населения в области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ными задачами в сфере проведения противопожарной пропаганды населения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вышение эффективности взаимодействия сельского поселения Верхнесуерского сельсовета, организаций и населения в сфере обеспечения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овершенствование форм и методов противопожарной пропаган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еративное доведение до населения информации в области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Александровского сельского поселения, а также руководители учреждений и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рганизация противопожарной пропаган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ция сельского поселения Верхнесуерского сельсовета проводит противопожарную пропаганду посредств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зготовления и распространения среди населения противопожарных памяток, листов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зготовления и размещения социальной рекламы по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рганизации конкурсов, выставок, соревнований на противопожарную темати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влечения средств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размещение информационного материала на противопожарную тематику на сайте администрации сельского поселения Верхнесуерского сельсовета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чреждениям рекомендуется проводить противопожарную пропаганду посредств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змещения в объектах муниципальной собственности (здравоохранения, образования, культуры) уголков (информационных стендов)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. Порядок проведения противопожарной пропаган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ункции организации противопожарной пропаганды на территории сельского поселения Верхнесуерского сельсовета, возлагаются на администрацию сельского поселения Верхнесуер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сельского поселения Верхнесуерского сельсовета, с целью организации пропаганд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нформирует население о проблемах и путях обеспечения первичных мер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существляет методическое сопровождение деятельности по обучению населения мерам пожарной безопас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 пределах своей компетенции контролирует реализацию на территории муниципального образования требований нормативных правовых актов, регламентирующих деятельность по противопожарной пропаган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ля организации работы по пропаганде мер пожарной безопасности на территории сельского поселения Верхнесуерского сельсовета назначается ответственное должностное лиц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тивопожарная пропаганда, как правило, проводится за счет средств сельского поселения Верхнесуерского сельсовет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54:00Z</dcterms:created>
  <dc:creator>Голубцова Тамара Евгеньевна</dc:creator>
  <dc:description/>
  <cp:keywords/>
  <dc:language>en-US</dc:language>
  <cp:lastModifiedBy>Юрий Речкин</cp:lastModifiedBy>
  <dcterms:modified xsi:type="dcterms:W3CDTF">2022-10-03T11:02:00Z</dcterms:modified>
  <cp:revision>11</cp:revision>
  <dc:subject/>
  <dc:title/>
</cp:coreProperties>
</file>