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Style15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Style15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Style15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Style15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Style15"/>
        <w:ind w:right="-2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от 4 июля 2022 года № 30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  <w:t>с.Верхнесуерско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 xml:space="preserve">О внесении изменения в постановление Администрации сельского поселения Верхнесуерского сельсовета Варгашинского района Курганской области от 14 марта 2022 года № 13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«Признание садового дома жилым домом и жилого дома садовым домом» на территории сельского поселения Верхнесуерского 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 Правительства Российской Федерации от 6 апреля 2022 года № 608 «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постановлением Администрации сельского поселения  Верхнесуерского сельсовета от 19 мая 2021 года № 40-а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Style w:val="1"/>
          <w:rFonts w:eastAsia="ArialMT" w:cs="Times New Roman" w:ascii="Times New Roman" w:hAnsi="Times New Roman"/>
          <w:color w:val="000000"/>
          <w:sz w:val="24"/>
          <w:szCs w:val="24"/>
        </w:rPr>
        <w:t>Верхнесуе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Варгашинского района Курганской области </w:t>
      </w:r>
    </w:p>
    <w:p>
      <w:pPr>
        <w:pStyle w:val="Normal"/>
        <w:autoSpaceDE w:val="false"/>
        <w:spacing w:lineRule="auto" w:line="240" w:before="24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 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Внести в приложение к постановлению Администрации сельского поселения Верхнесуерского сельсовета Варгашинского района Курганской области от 14 марта 2022 года № 13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«Признание садового дома жилым домом и жилого дома садовым домом» на территории сельского поселения Верхнесуерского  сельсовета»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ункт 2.12 изложить в следующей редакции: «2.12. Исчерпывающий перечень оснований для приостановления предоставления услуги или отказа в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подуслуги «Признание садового дома жилым домом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непредставление заявителем</w:t>
      </w:r>
      <w:r>
        <w:rPr>
          <w:rFonts w:cs="Times New Roman" w:ascii="Times New Roman" w:hAnsi="Times New Roman"/>
          <w:sz w:val="24"/>
          <w:szCs w:val="24"/>
        </w:rPr>
        <w:t xml:space="preserve"> заявления о признании садового дома жилым домом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в органе местного самоуправления) и (или)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ения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оступления в уполномоченный орган местного самоуправления сведений, содержащихся в ЕГРН, о зарегистрированном праве собственности на садовый дом лица, не являющегося заявителе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 (выписку из Единого государственного реестра недвижимости об основных характеристиках и зарегистрированных правах на объект недвижимости)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непредставление заявителем нотариально удостоверенного согласия третьих лиц в случае, если садовый дом обременен правами указа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) размещение садов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подуслуги «Признание жилого дома садовым домом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 непредставление заявителем</w:t>
      </w:r>
      <w:r>
        <w:rPr>
          <w:rFonts w:cs="Times New Roman" w:ascii="Times New Roman" w:hAnsi="Times New Roman"/>
          <w:sz w:val="24"/>
          <w:szCs w:val="24"/>
        </w:rPr>
        <w:t xml:space="preserve"> заявления о признании жилого дома садовым домом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в органе местного самоуправления) и (или)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ения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 декабря 2009 года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поступление в уполномоченный орган местного самоуправления сведений, содержащихся в ЕГРН сведений о зарегистрированных правах на жилой до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 (выписку из Единого государственного реестра недвижимости об основных характеристиках и зарегистрированных правах на объект недвижимости)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непредставление заявителем нотариально удостоверенного согласия третьих лиц в случае, если жилой дом обременен правами указан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 размещение жилого дома на земельном участке, виды разрешенного использования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использования жилого дома заявителем или иным лицом в качестве места постоянного прожива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 Опубликовать настоящее постановление в Информационном бюллетене сельского поселения  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разместить его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 Верхнесуер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Варгашинского района Курганской области в сети «Интерн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 сельсовета Варгашин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йона Курганской области                                                                               Т.В.Акимова</w:t>
      </w:r>
    </w:p>
    <w:sectPr>
      <w:type w:val="nextPage"/>
      <w:pgSz w:w="11906" w:h="16838"/>
      <w:pgMar w:left="1418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04:00Z</dcterms:created>
  <dc:creator>Upravlenie2</dc:creator>
  <dc:description/>
  <cp:keywords/>
  <dc:language>en-US</dc:language>
  <cp:lastModifiedBy>Юрий Речкин</cp:lastModifiedBy>
  <dcterms:modified xsi:type="dcterms:W3CDTF">2022-07-06T05:40:00Z</dcterms:modified>
  <cp:revision>7</cp:revision>
  <dc:subject/>
  <dc:title/>
</cp:coreProperties>
</file>