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0" w:before="0" w:after="0"/>
        <w:ind w:left="-284"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ГАНСКАЯ ОБЛАСТЬ</w:t>
      </w:r>
    </w:p>
    <w:p>
      <w:pPr>
        <w:pStyle w:val="Normal"/>
        <w:widowControl w:val="false"/>
        <w:autoSpaceDE w:val="false"/>
        <w:spacing w:lineRule="atLeast" w:line="0" w:before="0" w:after="0"/>
        <w:ind w:left="-284"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ИЙ РАЙОН</w:t>
      </w:r>
    </w:p>
    <w:p>
      <w:pPr>
        <w:pStyle w:val="Normal"/>
        <w:widowControl w:val="false"/>
        <w:autoSpaceDE w:val="false"/>
        <w:spacing w:lineRule="atLeast" w:line="0" w:before="0" w:after="0"/>
        <w:ind w:left="-284"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Е ПОСЕЛЕНИЕ ВЕРХНЕСУЕРСКИЙ СЕЛЬСОВЕТ</w:t>
      </w:r>
    </w:p>
    <w:p>
      <w:pPr>
        <w:pStyle w:val="Normal"/>
        <w:widowControl w:val="false"/>
        <w:autoSpaceDE w:val="false"/>
        <w:spacing w:lineRule="atLeast" w:line="0" w:before="0" w:after="0"/>
        <w:ind w:left="-284"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ОГО РАЙОНА КУРГАНСКОЙ ОБЛАСТИ</w:t>
      </w:r>
    </w:p>
    <w:p>
      <w:pPr>
        <w:pStyle w:val="Normal"/>
        <w:widowControl w:val="false"/>
        <w:autoSpaceDE w:val="false"/>
        <w:spacing w:lineRule="atLeast" w:line="0" w:before="0" w:after="0"/>
        <w:ind w:left="-284"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СЕЛЬСКОГО ПОСЕЛЕНИЯ ВЕРХНЕСУЕРСКОГО СЕЛЬСОВЕТА</w:t>
      </w:r>
    </w:p>
    <w:p>
      <w:pPr>
        <w:pStyle w:val="Normal"/>
        <w:widowControl w:val="false"/>
        <w:autoSpaceDE w:val="false"/>
        <w:spacing w:lineRule="atLeast" w:line="0" w:before="0" w:after="0"/>
        <w:ind w:left="-284"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ОГО РАЙОНА КУРГА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 3 октября 2022 года № 49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Верхнесуерско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 утверждении муниципальной программы сельского поселения Верхнесуерского сельсовета Варгашинского района Курганской области «Пожарная безопасность сельского поселения Верхнесуерского сельсовета»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Федеральным законом от 21 декабря 1994 года № 69-ФЗ «О пожарной безопасности», Законом Курганской области от 31 декабря 2004 года № 17 «О пожарной безопасности в Курганской области», Постановлением Администрации сельского поселения Верхнесуерского сельсовета Варгашинского района Курганской области от 1 апреля 2021 года № 21 «О муниципальных программах сельского поселения Верхнесуерского сельсовета», в целях укрепления пожарной безопасности на территории сельского поселения Верхнесуерского сельсовета Варгашинского района Курганской области, Администрация сельского поселения Верхнесуерского сельсов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аргашинского района Курганской области</w:t>
      </w:r>
    </w:p>
    <w:p>
      <w:pPr>
        <w:pStyle w:val="Normal"/>
        <w:spacing w:lineRule="auto" w:line="240" w:before="240" w:after="20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ЕТ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numPr>
          <w:ilvl w:val="0"/>
          <w:numId w:val="5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муниципальную программу сельского поселения Верхнесуерского сельсовета Варгашинского района Курганской области «Пожарная безопасность сельского поселения Верхнесуерского сельсовета» согласно приложению к настоящему постановлению. 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утратившим силу постановление Администрации сельского поселения Верхнесуерского сельсовета Варгашинского района Курганской области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от 1 сентября 2021 года № 65 «Об утверждении муниципальной программы сельского поселения Верхнесуерского сельсовета </w:t>
      </w:r>
      <w:r>
        <w:rPr>
          <w:rFonts w:cs="Times New Roman" w:ascii="Times New Roman" w:hAnsi="Times New Roman"/>
          <w:color w:val="000000"/>
          <w:sz w:val="24"/>
          <w:szCs w:val="24"/>
        </w:rPr>
        <w:t>Варгашинского района Курганской области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«Пожарная безопасность сельского поселения Верхнесуерского  сельсовета»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1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убликовать настоящее постановление в Информационном бюллетене сельского поселения Верхнесуерского сельсовет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ргашинского района Курганской област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02" w:right="-1" w:hanging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02" w:right="-1" w:hanging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ыполнением настоящего постановления оставляю за соб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Заместитель Главы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Верхнесуерского сельсовета Варгашинско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района Курганской области</w:t>
        <w:tab/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    Т.В.Акимова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  <w:r>
        <w:br w:type="page"/>
      </w:r>
    </w:p>
    <w:p>
      <w:pPr>
        <w:pStyle w:val="Normal"/>
        <w:spacing w:lineRule="auto" w:line="240" w:before="0" w:after="0"/>
        <w:ind w:left="50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к постановлению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Верхнесуерского сельсовета Варгашинского района Курганской области </w:t>
      </w:r>
      <w:r>
        <w:rPr>
          <w:rFonts w:cs="Times New Roman" w:ascii="Times New Roman" w:hAnsi="Times New Roman"/>
          <w:sz w:val="24"/>
          <w:szCs w:val="24"/>
        </w:rPr>
        <w:t xml:space="preserve">от 3 октября 2022 года № 49 «Об утверждении муниципальной программы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Верхнесуерского сельсовета Варгашинского района Курганской области </w:t>
      </w:r>
      <w:r>
        <w:rPr>
          <w:rFonts w:cs="Times New Roman" w:ascii="Times New Roman" w:hAnsi="Times New Roman"/>
          <w:sz w:val="24"/>
          <w:szCs w:val="24"/>
        </w:rPr>
        <w:t xml:space="preserve">«Пожарная безопасность сельского поселения Верхнесуерского сельсовета»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сельского посел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Верхнесуерского сельсовета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аргашинского района Курганской обла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ожарная безопасность Верхнесуерского сельсове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сельского посел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Верхнесуерского сельсов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аргашинского района Курганской обла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Пожарная безопасность Верхнесуерского сельсове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7773"/>
      </w:tblGrid>
      <w:tr>
        <w:trPr>
          <w:trHeight w:val="61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Наименование муниципальной программы                              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Муниципальная программа сельского по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хнесуерского сельсовет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ргашинского района Курганской облас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«Пожарная безопас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хнесуерского сельсове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» (далее - Программа)</w:t>
            </w:r>
          </w:p>
        </w:tc>
      </w:tr>
      <w:tr>
        <w:trPr>
          <w:trHeight w:val="67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Цель муниципальной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ожарной безопасности на территории сельского поселения Верхнесуерского сельсовет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ргашинского района Курганской области</w:t>
            </w:r>
          </w:p>
        </w:tc>
      </w:tr>
      <w:tr>
        <w:trPr>
          <w:trHeight w:val="3235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дачи муниципальной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80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упреждение пожаров, снижение числа погибших (пострадавших) от огня людей и наносимого материального ущерба;</w:t>
            </w:r>
          </w:p>
          <w:p>
            <w:pPr>
              <w:pStyle w:val="TextBody"/>
              <w:tabs>
                <w:tab w:val="clear" w:pos="708"/>
                <w:tab w:val="left" w:pos="480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кадров, обеспечение социальной защищенности личного состава;</w:t>
            </w:r>
          </w:p>
          <w:p>
            <w:pPr>
              <w:pStyle w:val="TextBody"/>
              <w:tabs>
                <w:tab w:val="clear" w:pos="708"/>
                <w:tab w:val="left" w:pos="480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и развитие материально-технической базы и обеспечение деятельности МППО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защищенности от пожаров жителей сельского поселения, учреждений и организаций, в том числе обусловленных бытовыми условиями, за счет развертывания системы профилактики пожаров и повышения активности населения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Заказчик 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ерхнесуерского сельсовет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аргашинского района Курганской области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полнитель-координато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дминистрация сельского поселения Верхнесуерского сельсовет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аргашинского района Курганской области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Разработчик 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дминистрация сельского поселения Верхнесуерского сельсовет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аргашинского района Курганской области</w:t>
            </w:r>
          </w:p>
        </w:tc>
      </w:tr>
      <w:tr>
        <w:trPr>
          <w:trHeight w:val="7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полнител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дминистрация сельского поселения Верхнесуерского сельсовет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аргашинского района Курганской области</w:t>
            </w:r>
          </w:p>
        </w:tc>
      </w:tr>
      <w:tr>
        <w:trPr>
          <w:trHeight w:val="931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Целевые индикатор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ремя прибытия пожарного подразделения, которое превышает нормативное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ремя прибытия первого подразделения пожарной охраны на пожар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оки и этапы реализации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2" w:right="-6" w:hanging="272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3 - 2025 годы.</w:t>
            </w:r>
          </w:p>
          <w:p>
            <w:pPr>
              <w:pStyle w:val="Normal"/>
              <w:snapToGrid w:val="false"/>
              <w:spacing w:lineRule="auto" w:line="240" w:before="0" w:after="0"/>
              <w:ind w:left="272" w:right="-6" w:hanging="272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грамма реализуется в один этап</w:t>
            </w:r>
          </w:p>
        </w:tc>
      </w:tr>
      <w:tr>
        <w:trPr>
          <w:trHeight w:val="35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инансовое обеспечение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составляет 3521,2 тысячи рублей, из них за счет средств бюджета сельского поселения Верхнесуерского сельсовета Варгашинского района Курганской области 572,2 тысяч 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19,4 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01,0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51,8 тысяч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Варгашинского района (по согласованию) – 2949,0 тысяч 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987,0 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987,0 тысяч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975,0 тысяч рублей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жидаемые конечные результат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1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меньшение времени прибытия пожарного подразделения, которое превышает нормативное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времени прибытия пожарного подразделения на пожар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боевой готовности подразделения муниципального поста пожарной охраны Администрации сельского поселен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ерхнесуерского сельсов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профессиональной подготовки сотрудников муниципального поста пожарной охраны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силение противопожарной защиты населения сельского поселения Верхнесуерского сельсовета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материальных потерь от пожаров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.  Характеристика проблемы, на решение которой направлена Програм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жары являются одним из факторов, негативно влияющих на состояние экономики и в целом дестабилизирующих социально-экономическую обстановку. Учитывая оснащенность основных фондов предприятий и организаций, неудовлетворительное состояние жилищного фонда, особенно частного жилья, без реализации дополнительных мероприятий, направленных на укрепление пожарной безопасности сельсовета, невозможно прогнозировать снижение количества пожаров в ближайшие год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ждый год на территории сельсовета происходят пожары, которые приносят ущерб, не редко в огне гибнут и получают травмы люд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инство пожаров, в результате которых погибают и получают травмы жители села, происходит именно в жилом секторе. При этом основными объектами пожаров являются дома малообеспеченных и социально незащищенных категорий граждан. Основными причинами пожаров и гибели людей на них являются: неудовлетворительное противопожарное состояние зданий с печным отоплением и электрооборудования, позднее обнаружение пожара и несвоевременное оповещение населения о его возникновении, неправильные действия людей при пожар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едовательно, основные усилия муниципального поста пожарной охраны Администрации сельского поселения Верхнесуерского сельсовета (далее – МППО) и других видов пожарной охраны (добровольные пожарные) в приоритетном порядке должны быть направлены на обеспечение пожарной безопасности в жилом секторе поселения. Для полноценной работы по предупреждению пожаров в жилом секторе необходимо взаимодействие между государственной противопожарной службой, муниципальной пожарной охраной и органами социальной защиты населения Варгашинского района в целях приведения в пожаробезопасное состояние жилья социально незащищенных и малообеспеченных категорий гражд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ожившееся положение в сфере обеспечения пожарной безопасности сельского поселения Верхнесуерского сельсовета обусловлено комплексом проблем материально-технического, правового и социального характера. Недостаточные возможности финансового и материально-технического обеспечения МППО приведет к увеличению кризисных ситуаций в сфере профилактики и тушения пожаров, проведения аварийно-спасательных работ на территории сельского поселения Верхнесуерского сельсовет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ППО на боевом дежурстве имеется приспособленные для тушения пожаров автомобили:  ГАЗ-66 – 3 шт., ЗИЛ–131, Урал–375 (АЦ–5,5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ва оснащенность пожарной техникой с учетом необходимости ее списания, выработавшей установленные сроки эксплуат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ая оснащенность основными техническими средствами, пожарной техникой и вооружением определяют необходимость вложения финансовых средств в материально-техническое обеспечение подразделения и подготовку личного состава МППО. Необходимо обновление пожарно-технического вооружения, в том числе  пожарных рукавов, спецодежды и обмундир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рограммы позволит обеспечить МППО, привлекаемой для локализации пожаров в удаленных населенных пунктах, и повысить её боевую готовность, что, в свою очередь, поможет снизить количество пожаров, предотвратить гибель людей и материальные потер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енное значение для предупреждения пожаров имеет противопожарная пропаганда с использованием средств массовой информации, что предопределяет необходимость приобретения печатных агитационных материал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одоления негативных тенденций в деле организации борьбы с пожарами необходимы целенаправленные, скоординированные действия законодательных (представительных) и исполнительных органов государственной власти Курганской области, ОМС и организа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условиях недостаточного бюджетного финансирования успешное комплексное решение масштабных и разнородных задач обеспечения пожарной безопасности в Верхнесуерском сельсовете возможно только программно-целевым метод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I.  Цель и задач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елями настоящей Программы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щита жизни и здоровья граждан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ьшение человеческих и материальных потерь от пожаров в сельском поселении Верхнесуерского сельсовета к декабрю 2025 г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иление противопожарной защиты населения сельсов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пожарной безопасности путем совершенствования работы МППО к декабрю 2025 г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пожарного автомоби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целей Программы необходимо решение следующих задач:</w:t>
      </w:r>
    </w:p>
    <w:p>
      <w:pPr>
        <w:pStyle w:val="TextBody"/>
        <w:tabs>
          <w:tab w:val="clear" w:pos="708"/>
          <w:tab w:val="left" w:pos="4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предупреждение пожаров, снижение числа погибших (пострадавших) от огня людей и наносимого материального ущерба;</w:t>
      </w:r>
    </w:p>
    <w:p>
      <w:pPr>
        <w:pStyle w:val="TextBody"/>
        <w:tabs>
          <w:tab w:val="clear" w:pos="708"/>
          <w:tab w:val="left" w:pos="4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укрепление кадров, обеспечение социальной защищенности личного состава;</w:t>
      </w:r>
    </w:p>
    <w:p>
      <w:pPr>
        <w:pStyle w:val="TextBody"/>
        <w:tabs>
          <w:tab w:val="clear" w:pos="708"/>
          <w:tab w:val="left" w:pos="4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совершенствование и развитие материально-технической базы, и обеспечение деятельности МППО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овышение защищенности от пожаров жителей сельского поселения, учреждений и организаций, в том числе обусловленных бытовыми условиями, за счет развертывания системы профилактики пожаров и повышения активности на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I.   Сроки реализации Программ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рограмма является среднесрочной, и рассчитана на три года: с 2023 года по 2025 год включительно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реализуется в один эта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овием изменения или досрочного прекращения реализации Программы являются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рочная реализация мероприятий Программы;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эффективности реализации Программы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рограммы определяется в соответствии с Порядком проведения и критериями оценки эффективности реализации муниципальных программ сельского поселения Верхнесуерского сельсовета, утвержденным постановлением Администрации сельского поселения Верхнесуерского сельсовета от 1 апреля 2021 года № 21 «О муниципальных программах сельского поселения Верхнесуерского сельсовета»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V.   Технико-экономическое обоснование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2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Источниками финансирования Программы являются бюджет сельского поселения </w:t>
      </w:r>
      <w:r>
        <w:rPr>
          <w:rFonts w:cs="Times New Roman" w:ascii="Times New Roman" w:hAnsi="Times New Roman"/>
          <w:sz w:val="24"/>
          <w:szCs w:val="24"/>
        </w:rPr>
        <w:t>Верхнесуер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ельсовета и средства областного бюджета (по согласованию). Объем финансирования Программы за счет средств бюджета </w:t>
      </w:r>
      <w:r>
        <w:rPr>
          <w:rFonts w:cs="Times New Roman" w:ascii="Times New Roman" w:hAnsi="Times New Roman"/>
          <w:sz w:val="24"/>
          <w:szCs w:val="24"/>
        </w:rPr>
        <w:t>Верхнесуер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ельсовета уточняется в соответствии с решением Думы сельского поселения Верхнесуерского сельсовета о бюджете на соответствующий финансовый год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аправления финансиров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оплату труда и начислений на оплату тру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оплату коммунальных услуг и приобретение котельно-печного топли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организацию обучения населения мерам пожарной безопасности, а также информирование населения о мерах пожарной безопас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пожаротушения и развитие материально-технического обеспечения МПП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 пожарного автомоби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повышение профессиональной подготовки личного состава МПП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обеспечит защиту жизни и здоровья жителей сельского поселения Верхнесуерского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.   Сведения о распределении объемов  финансирования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источникам и года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рограммы составляет 3521,2 тысячи рублей, из них за счет средств бюджета сельского поселения Верхнесуерского сельсовета 572,2 тысяч рублей, в том числе по годам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023 год – 219,4 тысяч рублей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024 год – 201,0 тысяч рублей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025 год – 151,8 тысяч рублей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редства бюджета Варгашинского района (по согласованию) – 2949,0 тысяч рублей, в том числе по годам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023 год – 987,0 тысяч рублей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024 год – 987,0 тысяч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5 год – 975,0 тысяч рублей.</w:t>
      </w:r>
    </w:p>
    <w:p>
      <w:pPr>
        <w:pStyle w:val="Normal"/>
        <w:spacing w:lineRule="auto" w:line="240" w:before="0" w:after="0"/>
        <w:ind w:left="1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VI.    Оценка ожидаемой эффективности реализации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Реализации Программы позволит достичь следующих результато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</w:rPr>
        <w:t>- уменьшение времени прибытия пожарного подразделения, которое превышает нормативное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кращение времени прибытия первого пожарного подразделения на пожар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мероприятий, предусмотренных Программой, будет способствовать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ю боевой готовности подразделения МППО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илению противопожарной защиты населения сельского поселения Верхнесуерского сельсовет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кращению материальных потерь от пожаров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II.     Перечень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ечень мероприятий Программы включены комплексные меры, обеспечивающие достижение цели Программы, которые осуществляются по следующим направлен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упреждение пожаров и снижение сопутствующих потерь от ни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крепление кадров, обеспечение социальной защищенности личного соста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материально-технической баз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рограммы приведен в приложении в Программе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III.    Система целевых индикатор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ми индикаторами Программы являются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440"/>
        <w:gridCol w:w="1080"/>
        <w:gridCol w:w="1080"/>
        <w:gridCol w:w="1080"/>
      </w:tblGrid>
      <w:tr>
        <w:trPr>
          <w:trHeight w:val="23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го индикато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 Программы</w:t>
            </w:r>
          </w:p>
        </w:tc>
      </w:tr>
      <w:tr>
        <w:trPr>
          <w:trHeight w:val="23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>
          <w:trHeight w:val="2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40"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0" w:right="6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бытия пожарного подразделения, которое превышает норматив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ind w:left="40"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бытия первого подразделения пожарной охраны на пож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X. Сведения о механизме контроля  за выполнением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рганизацию реализации Программы осуществляет </w:t>
      </w:r>
      <w:r>
        <w:rPr>
          <w:rFonts w:cs="Times New Roman" w:ascii="Times New Roman" w:hAnsi="Times New Roman"/>
          <w:sz w:val="24"/>
          <w:szCs w:val="24"/>
          <w:lang w:eastAsia="ar-SA"/>
        </w:rPr>
        <w:t>Администрация сельского поселения Верхнесуерского сельсове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ab/>
        <w:t>Администрация сельского поселения Верхнесуерского сельсовет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одготавливает ежегодно доклад о ходе реализации Программы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одготавливает ежеквартально информацию о ходе выполнения муниципальных программ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одготавливает предложения по уточнению перечня мероприятий Программы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рганизует размещение на официальном сайте Администрации Варгашинского района информации о ходе и результатах реализации Программы;</w:t>
      </w:r>
    </w:p>
    <w:p>
      <w:pPr>
        <w:pStyle w:val="Normal"/>
        <w:widowControl w:val="false"/>
        <w:spacing w:lineRule="auto" w:line="240" w:before="40" w:after="40"/>
        <w:ind w:left="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организует ведение отчетности по реализации Программы в соответствии с постановлением Администрации сельского поселения </w:t>
      </w:r>
      <w:r>
        <w:rPr>
          <w:rFonts w:cs="Times New Roman" w:ascii="Times New Roman" w:hAnsi="Times New Roman"/>
          <w:sz w:val="24"/>
          <w:szCs w:val="24"/>
          <w:lang w:eastAsia="ar-SA"/>
        </w:rPr>
        <w:t>Верхнесуер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т 1 апреля 2021 года № 21 «О муниципальных программах сельского поселения </w:t>
      </w:r>
      <w:r>
        <w:rPr>
          <w:rFonts w:cs="Times New Roman" w:ascii="Times New Roman" w:hAnsi="Times New Roman"/>
          <w:sz w:val="24"/>
          <w:szCs w:val="24"/>
          <w:lang w:eastAsia="ar-SA"/>
        </w:rPr>
        <w:t>Верхнесуерского сельсовета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беспечение выполнения мероприятий Программы осуществляют Администрация сельского поселения </w:t>
      </w:r>
      <w:r>
        <w:rPr>
          <w:rFonts w:cs="Times New Roman" w:ascii="Times New Roman" w:hAnsi="Times New Roman"/>
          <w:sz w:val="24"/>
          <w:szCs w:val="24"/>
          <w:lang w:eastAsia="ar-SA"/>
        </w:rPr>
        <w:t>Верхнесуер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244" w:leader="none"/>
          <w:tab w:val="left" w:pos="10632" w:leader="none"/>
          <w:tab w:val="left" w:pos="1077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244" w:leader="none"/>
          <w:tab w:val="left" w:pos="10632" w:leader="none"/>
          <w:tab w:val="left" w:pos="1077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X.  Сведения о наличии федеральных, областных, районных  программ, предназначенных для достижения задач, совпадающими с задачами Программы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276" w:right="849" w:gutter="0" w:header="0" w:top="56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Федеральные, областные и районные программы, предназначенные для достижения задач, совпадающих с задачами Программы, отсутствуют.</w:t>
      </w:r>
    </w:p>
    <w:p>
      <w:pPr>
        <w:pStyle w:val="Normal"/>
        <w:spacing w:lineRule="auto" w:line="240" w:before="0" w:after="0"/>
        <w:ind w:left="9781" w:right="2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к муниципальной программе сельского поселения </w:t>
      </w:r>
      <w:r>
        <w:rPr>
          <w:rFonts w:cs="Times New Roman" w:ascii="Times New Roman" w:hAnsi="Times New Roman"/>
          <w:sz w:val="24"/>
          <w:szCs w:val="24"/>
          <w:lang w:eastAsia="ar-SA"/>
        </w:rPr>
        <w:t>Верхнесуерского сельсовета Варгашинского района Курга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«Пожарная безопасность сельского поселения </w:t>
      </w:r>
      <w:r>
        <w:rPr>
          <w:rFonts w:cs="Times New Roman" w:ascii="Times New Roman" w:hAnsi="Times New Roman"/>
          <w:sz w:val="24"/>
          <w:szCs w:val="24"/>
          <w:lang w:eastAsia="ar-SA"/>
        </w:rPr>
        <w:t>Верхнесуер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Normal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чень мероприятий муниципальной программы сельского поселения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Верхнесуер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 xml:space="preserve">Пожарная безопасность сельского поселения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Верхнесуерского сельсовета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4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97"/>
        <w:gridCol w:w="913"/>
        <w:gridCol w:w="2700"/>
        <w:gridCol w:w="934"/>
        <w:gridCol w:w="928"/>
        <w:gridCol w:w="928"/>
        <w:gridCol w:w="933"/>
        <w:gridCol w:w="2664"/>
      </w:tblGrid>
      <w:tr>
        <w:trPr>
          <w:tblHeader w:val="true"/>
          <w:trHeight w:val="36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исполнения, годы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тели</w:t>
            </w:r>
          </w:p>
        </w:tc>
        <w:tc>
          <w:tcPr>
            <w:tcW w:w="37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финансирования, тысяч рублей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blHeader w:val="true"/>
          <w:trHeight w:val="23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5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едупреждение пожаров и снижение сопутствующих потерь от них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готовление и приобретение печатных агитационных материалов на противопожарные тем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сельского поселения Верхнесуерского сельсовет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финансирования</w:t>
            </w:r>
          </w:p>
        </w:tc>
      </w:tr>
      <w:tr>
        <w:trPr>
          <w:trHeight w:val="32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чение населения сельского поселения Верхнесуерского сельсовета мерам пожарной безопаснос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сельского поселения Верхнесуерского сельсовет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финансирования</w:t>
            </w:r>
          </w:p>
        </w:tc>
      </w:tr>
      <w:tr>
        <w:trPr>
          <w:trHeight w:val="51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ашка населенных пунктов сельского поселения Верхнесуерского сельсовет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сельского поселения Верхнесуерского сельсовет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сельского поселения Верхнесуерского сельсовета</w:t>
            </w:r>
          </w:p>
        </w:tc>
      </w:tr>
      <w:tr>
        <w:trPr>
          <w:trHeight w:val="300" w:hRule="atLeast"/>
        </w:trPr>
        <w:tc>
          <w:tcPr>
            <w:tcW w:w="15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крепление кадров, обеспечение социальной защищенности личного состава</w:t>
            </w:r>
          </w:p>
        </w:tc>
      </w:tr>
      <w:tr>
        <w:trPr>
          <w:trHeight w:val="51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к участию в соревнованиях на лучший МПП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сельского поселения Верхнесуерского сельсовет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финансирования</w:t>
            </w:r>
          </w:p>
        </w:tc>
      </w:tr>
      <w:tr>
        <w:trPr>
          <w:trHeight w:val="300" w:hRule="atLeast"/>
        </w:trPr>
        <w:tc>
          <w:tcPr>
            <w:tcW w:w="15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вершенствование и развитие материально-технической базы и обеспечение деятельности МППО</w:t>
            </w:r>
          </w:p>
        </w:tc>
      </w:tr>
      <w:tr>
        <w:trPr>
          <w:trHeight w:val="307" w:hRule="atLeast"/>
        </w:trPr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ППО</w:t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сельского поселения Верхнесуерского сельсовет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,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,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,8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сельского поселения Верхнесуерского сельсовета</w:t>
            </w:r>
          </w:p>
        </w:tc>
      </w:tr>
      <w:tr>
        <w:trPr>
          <w:trHeight w:val="301" w:hRule="atLeast"/>
        </w:trPr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49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7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7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5,0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бюджета Варгашин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 согласованию)</w:t>
            </w:r>
          </w:p>
        </w:tc>
      </w:tr>
      <w:tr>
        <w:trPr>
          <w:trHeight w:val="51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ремонт пожарного автомобил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сельского поселения Верхнесуерского сельсовет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финансирования</w:t>
            </w:r>
          </w:p>
        </w:tc>
      </w:tr>
      <w:tr>
        <w:trPr>
          <w:trHeight w:val="51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пожарно-технического вооруже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сельского поселения Верхнесуерского сельсовет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финансирования</w:t>
            </w:r>
          </w:p>
        </w:tc>
      </w:tr>
      <w:tr>
        <w:trPr>
          <w:trHeight w:val="51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боевой одежды для пожарных МПП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-202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сельского поселения Верхнесуерского сельсовет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финансирования</w:t>
            </w:r>
          </w:p>
        </w:tc>
      </w:tr>
      <w:tr>
        <w:trPr>
          <w:trHeight w:val="315" w:hRule="atLeast"/>
        </w:trPr>
        <w:tc>
          <w:tcPr>
            <w:tcW w:w="9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521,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06,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88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26,8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hadow/>
      <w:sz w:val="28"/>
      <w:szCs w:val="24"/>
    </w:rPr>
  </w:style>
  <w:style w:type="character" w:styleId="21">
    <w:name w:val="Основной текст с отступом 2 Знак"/>
    <w:basedOn w:val="Style1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81">
    <w:name w:val="стиль81"/>
    <w:qFormat/>
    <w:rPr>
      <w:rFonts w:ascii="Times New Roman" w:hAnsi="Times New Roman" w:cs="Times New Roman"/>
      <w:sz w:val="36"/>
      <w:szCs w:val="3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hadow/>
      <w:sz w:val="28"/>
      <w:szCs w:val="24"/>
      <w:lang w:val="en-US"/>
    </w:rPr>
  </w:style>
  <w:style w:type="paragraph" w:styleId="1">
    <w:name w:val="Цитата1"/>
    <w:basedOn w:val="Normal"/>
    <w:qFormat/>
    <w:pPr>
      <w:suppressAutoHyphens w:val="true"/>
      <w:spacing w:lineRule="auto" w:line="240" w:before="0" w:after="0"/>
      <w:ind w:left="1515" w:right="-5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нак Знак1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98610">
    <w:name w:val="rvps698610"/>
    <w:basedOn w:val="Normal"/>
    <w:qFormat/>
    <w:pPr>
      <w:suppressAutoHyphens w:val="true"/>
      <w:spacing w:lineRule="auto" w:line="240" w:before="0" w:after="127"/>
      <w:ind w:right="255" w:hanging="0"/>
    </w:pPr>
    <w:rPr>
      <w:rFonts w:ascii="Times New Roman" w:hAnsi="Times New Roman" w:cs="Times New Roman"/>
      <w:sz w:val="24"/>
      <w:szCs w:val="24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3:54:00Z</dcterms:created>
  <dc:creator>www.PHILka.RU</dc:creator>
  <dc:description/>
  <cp:keywords/>
  <dc:language>en-US</dc:language>
  <cp:lastModifiedBy>Юрий Речкин</cp:lastModifiedBy>
  <cp:lastPrinted>2022-10-21T14:33:00Z</cp:lastPrinted>
  <dcterms:modified xsi:type="dcterms:W3CDTF">2022-10-28T05:31:00Z</dcterms:modified>
  <cp:revision>28</cp:revision>
  <dc:subject/>
  <dc:title>КУРГАНСКАЯ ОБЛАСТЬ</dc:title>
</cp:coreProperties>
</file>