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4 ноября 2022 года № 58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наименования объек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исполнение Федерального закона от 30 декабря 2020 года № 518-ФЗ «О внесении изменений в отдельные законодательные акты Российской Федерации», с целью устранения не верных сведений ЕГРН, учитывая,  что жилые дома, состоят из двух квартир, имеющих самостоятельный выход на земельный участок, прилегающий к жилому дому, и имеют элементы общего имущества собственников помещений, Администрация сельского поселения Верхнесуерского  сельсовета Варгашинского района Курганской области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/>
        <w:t xml:space="preserve">1. Изменить назначение объектов с «жилой дом» на «многоквартирный дом», указанных в приложении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>2. Внести изменения в Адресный реестр объектов недвижимости на территории сельского поселения Верхнесуерского сельсовета Варгашинского района Курганской области, согласно приложению.</w:t>
      </w:r>
    </w:p>
    <w:p>
      <w:pPr>
        <w:pStyle w:val="Normal"/>
        <w:ind w:firstLine="709"/>
        <w:jc w:val="both"/>
        <w:rPr/>
      </w:pPr>
      <w:r>
        <w:rPr/>
        <w:t>3. Внести в Государственную информационную систему жилищно-коммунального хозяйства информацию по объектам, указанным в приложении  настоящего постано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Настоящее постановление вступает в силу после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района Курганской области</w:t>
        <w:tab/>
        <w:t xml:space="preserve">                        </w:t>
      </w:r>
      <w:r>
        <w:rPr/>
        <w:t>__________________ Т.В.Акимов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Верхнесуер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Варгашинского района Курган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бласти от 14 ноября 2022 года № 58                 </w:t>
      </w:r>
    </w:p>
    <w:p>
      <w:pPr>
        <w:pStyle w:val="Normal"/>
        <w:ind w:right="-284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«Об изменении наименования объект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658"/>
        <w:gridCol w:w="2299"/>
      </w:tblGrid>
      <w:tr>
        <w:trPr>
          <w:trHeight w:val="52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ОКС</w:t>
            </w:r>
          </w:p>
        </w:tc>
        <w:tc>
          <w:tcPr>
            <w:tcW w:w="4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ированный адрес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19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урганская область, муниципальный район Варгашинский, сельское поселение Верхнесуерский сельсовет, с.Ошурково, ул.Заречная, д. 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1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Центральная, д. 4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2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Школьная, д.1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86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Центральная, д.4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1:261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Крестьянская , д.1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</w:t>
            </w:r>
            <w:r>
              <w:rPr>
                <w:color w:val="000000"/>
                <w:sz w:val="28"/>
              </w:rPr>
              <w:t>:</w:t>
            </w:r>
            <w:r>
              <w:rPr>
                <w:color w:val="000000"/>
              </w:rPr>
              <w:t>010601:32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Молодежная, д.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1:45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Терпугово, ул.Молодежная, д.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2:31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Молодежная, д.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2:40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Верхнесуерское, ул.Мостовая, д. 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2:410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Верхнесуерское, ул.Молодежная, д.3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13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Школьная, д.9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145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Белово, ул.Лесная, д.3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14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Лесная, д.1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6:24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Лесная, д.7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607:6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д.Середкино, ул.Центральная, д.11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67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Молодежная, д.13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29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 Большое Посеково, ул. Молодежная, д. 3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29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Молодежная , д. 3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3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Молодежная, д. 2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52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Молодежная , д. 2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5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Молодежная, д. 1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6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Большое Просеково, ул. Молодежная, д. 1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20101:373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ганская область, муниципальный район Варгашинский, сельское поселение Верхнесуерский сельсовет, с.Большое Просеково, ул. Молодежная, д. 16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288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30502:908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д.Белово, ул. Школьная, д. 34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  <w:tr>
        <w:trPr>
          <w:trHeight w:val="341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:03:010409:289</w:t>
            </w:r>
          </w:p>
        </w:tc>
        <w:tc>
          <w:tcPr>
            <w:tcW w:w="4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ганская область, муниципальный район Варгашинский, сельское поселение Верхнесуерский сельсовет, с.Ошурково, ул. Школьная, д.1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до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0:45:00Z</dcterms:created>
  <dc:creator>User</dc:creator>
  <dc:description/>
  <cp:keywords/>
  <dc:language>en-US</dc:language>
  <cp:lastModifiedBy>Юрий Речкин</cp:lastModifiedBy>
  <cp:lastPrinted>2022-07-04T09:55:00Z</cp:lastPrinted>
  <dcterms:modified xsi:type="dcterms:W3CDTF">2022-12-06T05:21:00Z</dcterms:modified>
  <cp:revision>5</cp:revision>
  <dc:subject/>
  <dc:title>РОССИЙСКАЯ ФЕДЕРАЦИЯ</dc:title>
</cp:coreProperties>
</file>