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от 3 октября 2022 года № 48</w:t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«Совершенствование транспортной инфраструктуры сельского поселения Верхнесуерского 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 Федерации», и в целях совершенствования транспортной инфраструктуры на территории  сельского поселения Верхнесуер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гашинского района Курганской области, Администрация сельского поселения Верхнесуерского сельсовета Варгашинского района Курганской области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Совершенствование транспортной инфраструктуры сельского поселения Верхнесуерского сельсовета»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постановление Администрации сельского поселения 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>от 19 мая 2021 года    № 37 «Об утверждении муниципальной программы «Совершенствование транспортной инфраструктуры сельского поселения Верхнесуерского  сельсовет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widowControl/>
        <w:autoSpaceDE w:val="true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   Настоящее постановление вступает в силу после официального опубликования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  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меститель Главы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йона Курганской области</w:t>
        <w:tab/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Т.В.Аким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Верхнесуерс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3 октября 2022 года № 48 «Об утвержден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Совершенствова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й инфраструктуры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транспортной инфраструктуры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рхнесуерского сельсовета»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сельского поселения Верхнесуерского сельсовета «</w:t>
      </w:r>
      <w:r>
        <w:rPr>
          <w:rFonts w:cs="Times New Roman" w:ascii="Times New Roman" w:hAnsi="Times New Roman"/>
          <w:b/>
          <w:sz w:val="24"/>
          <w:szCs w:val="24"/>
        </w:rPr>
        <w:t>Совершенствование транспортной инфраструктуры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880"/>
        <w:gridCol w:w="1002"/>
        <w:gridCol w:w="857"/>
        <w:gridCol w:w="994"/>
        <w:gridCol w:w="1560"/>
      </w:tblGrid>
      <w:tr>
        <w:trPr>
          <w:trHeight w:val="838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программы 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bookmarkStart w:id="0" w:name="_Hlk5978893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суерского  сельсовета «Совершенствование транспортной инфраструкту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» (далее - Программа).</w:t>
            </w:r>
          </w:p>
        </w:tc>
      </w:tr>
      <w:tr>
        <w:trPr>
          <w:trHeight w:val="835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и  развитие  транспортной  инфраструктуры, обеспечение технического состояния и пропускной способности дорожной сети    </w:t>
            </w:r>
          </w:p>
        </w:tc>
      </w:tr>
      <w:tr>
        <w:trPr>
          <w:trHeight w:val="692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жизни граждан и  обеспечение  условий для их комфортного проживания.    </w:t>
            </w:r>
          </w:p>
        </w:tc>
      </w:tr>
      <w:tr>
        <w:trPr>
          <w:trHeight w:val="829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Верхнесуерского сельсовета</w:t>
            </w:r>
          </w:p>
        </w:tc>
      </w:tr>
      <w:tr>
        <w:trPr>
          <w:trHeight w:val="1124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- координатор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Верхнесуерского сельсовета</w:t>
            </w:r>
          </w:p>
        </w:tc>
      </w:tr>
      <w:tr>
        <w:trPr>
          <w:trHeight w:val="843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Верхнесуерского сельсовета</w:t>
            </w:r>
          </w:p>
        </w:tc>
      </w:tr>
      <w:tr>
        <w:trPr>
          <w:trHeight w:val="977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льского поселения Верхнесуерского сельсовета</w:t>
            </w:r>
          </w:p>
        </w:tc>
      </w:tr>
      <w:tr>
        <w:trPr>
          <w:trHeight w:val="1322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еализации Программы планируется достигнуть значения индикаторов це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лежащих ремонту дорог общего пользования сельского поселения Верхнесуерского сельсовета  от общего числа дорог общего пользования сельского поселения Верхнесуерского сельсовета составит  0 %</w:t>
            </w:r>
          </w:p>
        </w:tc>
      </w:tr>
      <w:tr>
        <w:trPr>
          <w:trHeight w:val="1322" w:hRule="atLeast"/>
          <w:cantSplit w:val="true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- 2025 год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этап с 01.01.2023 года до 31.12.2023 года;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этап с 01.01.2024 года до 31.12.2024 года.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 этап с 01.01.2025 года до 31.12.2025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92" w:hRule="atLeast"/>
          <w:cantSplit w:val="true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1182" w:hRule="atLeast"/>
          <w:cantSplit w:val="true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</w:tr>
      <w:tr>
        <w:trPr>
          <w:trHeight w:val="65" w:hRule="atLeast"/>
          <w:cantSplit w:val="true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ого поселения Верхнесуерс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0</w:t>
            </w:r>
          </w:p>
        </w:tc>
      </w:tr>
      <w:tr>
        <w:trPr>
          <w:trHeight w:val="1121" w:hRule="atLeast"/>
          <w:cantSplit w:val="true"/>
        </w:trPr>
        <w:tc>
          <w:tcPr>
            <w:tcW w:w="2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муниципальной программы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технического уровня существующих автомобильных дорог общего пользования  сельского поселения Верхнесуерского сель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езопасности дорожного движ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doc"/>
        <w:spacing w:before="0" w:after="0"/>
        <w:jc w:val="both"/>
        <w:rPr/>
      </w:pPr>
      <w:r>
        <w:rPr>
          <w:rFonts w:eastAsia="Calibri"/>
          <w:lang w:eastAsia="en-US"/>
        </w:rPr>
        <w:t> </w:t>
      </w:r>
      <w:r>
        <w:rPr/>
        <w:t xml:space="preserve">       </w:t>
      </w:r>
      <w:r>
        <w:rPr/>
        <w:t>Дорожное и жилищное хозяйство являются одними из важнейших отраслей экономики Верхнесуерского сельсовета, от устойчивого и эффективного функционирования которых в значительной степени зависит социально-экономическое развитие и условия жизни населения.</w:t>
      </w:r>
    </w:p>
    <w:p>
      <w:pPr>
        <w:pStyle w:val="Headdoc"/>
        <w:spacing w:before="0" w:after="0"/>
        <w:jc w:val="both"/>
        <w:rPr/>
      </w:pPr>
      <w:r>
        <w:rPr/>
        <w:t xml:space="preserve">       </w:t>
      </w:r>
      <w:r>
        <w:rPr/>
        <w:t xml:space="preserve">Низкий технический уровень и  значительная степень износа автомобильных дорог общего пользования на территории сельсовета  </w:t>
      </w:r>
    </w:p>
    <w:p>
      <w:pPr>
        <w:pStyle w:val="Headdoc"/>
        <w:spacing w:before="0" w:after="0"/>
        <w:jc w:val="both"/>
        <w:rPr/>
      </w:pPr>
      <w:r>
        <w:rPr/>
        <w:t xml:space="preserve">   </w:t>
      </w:r>
      <w:r>
        <w:rPr/>
        <w:t xml:space="preserve">- следствие недостаточного финансирования мероприятий при осуществлении дорожной деятельности в условиях постоянного увеличения интенсивности дорожного движения и роста парка транспортных средств.             </w:t>
      </w:r>
    </w:p>
    <w:p>
      <w:pPr>
        <w:pStyle w:val="Headdoc"/>
        <w:spacing w:before="0" w:after="0"/>
        <w:jc w:val="both"/>
        <w:rPr/>
      </w:pPr>
      <w:r>
        <w:rPr/>
        <w:t xml:space="preserve">       </w:t>
      </w:r>
      <w:r>
        <w:rPr/>
        <w:t xml:space="preserve">Ограниченность доходов бюджета сельсовета приводит к ухудшению состояния дорог общего пользования Верхнесуерского сельсовета. Несоответствие уровня дорог общего пользования  Верхнесуерского сельсовета  требованиям ГОСТа, что приводит к снижению безопасности  дорожного движения. </w:t>
      </w:r>
    </w:p>
    <w:p>
      <w:pPr>
        <w:pStyle w:val="Headdoc"/>
        <w:spacing w:before="0" w:after="0"/>
        <w:jc w:val="both"/>
        <w:rPr/>
      </w:pPr>
      <w:r>
        <w:rPr/>
        <w:t xml:space="preserve">         </w:t>
      </w:r>
      <w:r>
        <w:rPr/>
        <w:t>Для разрешения существующих проблем разработана настоящая Программа, финансирование которой будет осуществляться за счет средств  бюджета сельского поселения Верхнесуерского сельсовета. Программа направлена на комплексное решение проблем - улучшение технического уровня существующих дорог общего пользования сельского поселения Верхнесуерского сельсовета.</w:t>
      </w:r>
    </w:p>
    <w:p>
      <w:pPr>
        <w:pStyle w:val="Headdoc"/>
        <w:spacing w:before="0" w:after="0"/>
        <w:jc w:val="both"/>
        <w:rPr/>
      </w:pPr>
      <w:r>
        <w:rPr/>
        <w:t xml:space="preserve">        </w:t>
      </w:r>
    </w:p>
    <w:p>
      <w:pPr>
        <w:pStyle w:val="Headdoc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 xml:space="preserve"> </w:t>
      </w:r>
      <w:r>
        <w:rPr>
          <w:b/>
        </w:rPr>
        <w:t>Основная цель (цели) и задачи Программы</w:t>
      </w:r>
    </w:p>
    <w:p>
      <w:pPr>
        <w:pStyle w:val="Headdoc"/>
        <w:spacing w:before="0" w:after="0"/>
        <w:jc w:val="both"/>
        <w:rPr/>
      </w:pPr>
      <w:r>
        <w:rPr/>
        <w:t xml:space="preserve">       </w:t>
      </w:r>
      <w:r>
        <w:rPr/>
        <w:t xml:space="preserve">1. Главной целью реализации Программы является совершенствование   транспортной инфраструктуры, обеспечение технического состояния и пропускной способности дорожной сети, улучшение качества жизни граждан и  обеспечение  условий для их комфортного проживания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Для достижения поставленной цели необходимо выполнение работ по осуществлению дорожной деятельности и иных работ на автомобильных дорогах общего пользования сельского поселения Верхнесуер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ндикаторы достижения целе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985"/>
        <w:gridCol w:w="1701"/>
        <w:gridCol w:w="1742"/>
      </w:tblGrid>
      <w:tr>
        <w:trPr>
          <w:trHeight w:val="240" w:hRule="atLeast"/>
          <w:cantSplit w:val="true"/>
        </w:trPr>
        <w:tc>
          <w:tcPr>
            <w:tcW w:w="4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ов </w:t>
              <w:br/>
              <w:t>Программ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</w:t>
              <w:br/>
              <w:t xml:space="preserve">измерения </w:t>
              <w:br/>
              <w:t>индикаторов</w:t>
            </w:r>
          </w:p>
        </w:tc>
        <w:tc>
          <w:tcPr>
            <w:tcW w:w="3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ов Программы</w:t>
            </w:r>
          </w:p>
        </w:tc>
      </w:tr>
      <w:tr>
        <w:trPr>
          <w:trHeight w:val="600" w:hRule="atLeast"/>
          <w:cantSplit w:val="true"/>
        </w:trPr>
        <w:tc>
          <w:tcPr>
            <w:tcW w:w="4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1419" w:leader="none"/>
              </w:tabs>
              <w:overflowPunct w:val="false"/>
              <w:spacing w:before="100" w:after="100"/>
              <w:ind w:right="72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  <w:br/>
              <w:t>разработки</w:t>
              <w:br/>
              <w:t>Программ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</w:t>
              <w:br/>
              <w:t xml:space="preserve">реализации 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right="49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8" w:hRule="atLeast"/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лежащих ремонту дорог общего пользования сельского поселения Верхнесуерского сельсовета от общего числа дорог общего пользования Верхнесуерского сельсов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Сроки и этапы реализации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йствие Программы предусмотрено в течение 2023 - 2025 годов в три этапа: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– этап с 01.01.2023 года до 31.12.2023 года;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– этап с 01.01.2024 года до 31.12.2024 года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-  этап с 01.01.2025 года до 31.12.202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 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а программных мероприятий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</w:rPr>
        <w:t>тыс. руб.</w:t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393"/>
        <w:gridCol w:w="1022"/>
        <w:gridCol w:w="1180"/>
        <w:gridCol w:w="1307"/>
        <w:gridCol w:w="1610"/>
        <w:gridCol w:w="810"/>
        <w:gridCol w:w="160"/>
        <w:gridCol w:w="586"/>
        <w:gridCol w:w="463"/>
        <w:gridCol w:w="261"/>
        <w:gridCol w:w="44"/>
        <w:gridCol w:w="776"/>
      </w:tblGrid>
      <w:tr>
        <w:trPr>
          <w:trHeight w:val="453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  <w:br/>
              <w:t xml:space="preserve">(в разрезе </w:t>
              <w:br/>
              <w:t xml:space="preserve">районов и  </w:t>
              <w:br/>
              <w:t>учреждений)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</w:t>
              <w:br/>
              <w:t>расходов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>выполнения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  <w:br/>
              <w:t>мероприятий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годам, в разрезе  источников)</w:t>
            </w:r>
          </w:p>
        </w:tc>
      </w:tr>
      <w:tr>
        <w:trPr>
          <w:trHeight w:val="396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592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дорожной деятельности и осуществлению иных мероприятий на автомобильных дорогах общего пользования сельского поселения Верхнесуерского сельсовета в т.ч.: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автомобильных дорог и их ремон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зготовление правоустанавливающих документо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на имущество за автомобильные дор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суерского сельсовета</w:t>
            </w:r>
            <w:r>
              <w:rPr/>
              <w:t xml:space="preserve">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   в</w:t>
              <w:br/>
              <w:t>т.ч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 Верхнесуерского сельсов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napToGrid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 (по согласованию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46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сурсное обеспечение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right"/>
        <w:textAlignment w:val="baseline"/>
        <w:rPr/>
      </w:pPr>
      <w:r>
        <w:rPr>
          <w:rFonts w:cs="Times New Roman" w:ascii="Times New Roman" w:hAnsi="Times New Roman"/>
        </w:rPr>
        <w:t>тыс.руб</w:t>
      </w:r>
      <w:r>
        <w:rPr/>
        <w:t>.</w:t>
      </w:r>
    </w:p>
    <w:tbl>
      <w:tblPr>
        <w:tblW w:w="99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676"/>
        <w:gridCol w:w="958"/>
        <w:gridCol w:w="993"/>
        <w:gridCol w:w="975"/>
        <w:gridCol w:w="17"/>
        <w:gridCol w:w="970"/>
      </w:tblGrid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ых</w:t>
              <w:br/>
              <w:t>заказчиков</w:t>
            </w:r>
          </w:p>
        </w:tc>
        <w:tc>
          <w:tcPr>
            <w:tcW w:w="2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  </w:t>
              <w:br/>
              <w:t>финансирования</w:t>
            </w:r>
          </w:p>
        </w:tc>
        <w:tc>
          <w:tcPr>
            <w:tcW w:w="39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60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ind w:firstLine="7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Верхнесуерского сельсовета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Верхнесуерского сельсовета      </w:t>
            </w:r>
          </w:p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0</w:t>
            </w:r>
          </w:p>
        </w:tc>
      </w:tr>
      <w:tr>
        <w:trPr>
          <w:trHeight w:val="480" w:hRule="atLeas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720"/>
                <w:tab w:val="left" w:pos="709" w:leader="none"/>
                <w:tab w:val="left" w:pos="851" w:leader="none"/>
              </w:tabs>
              <w:overflowPunct w:val="false"/>
              <w:spacing w:before="100" w:after="10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/>
      </w:pPr>
      <w:r>
        <w:rPr/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Управление реализацией, мониторинг и контроль за ходом выполнения муниципальной программы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 и исполнителем Программы является Администрация сельского поселения Верхнесуерского сельсовета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одрядных организаций к выполнению работ осуществляется в соответствии с действующим законодательством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нитель Программы ежегодно в  марте месяце, следующего за отчетным периодом, информирует о ходе реализации мероприятий Программы представительный орган муниципального образования сельского поселения Верхнесуер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Программы могут негативно повлиять отсутствие или неполное финансирование Программы, а также неблагоприятные для производства работ погодные условия и действия подрядных организаций, влекущие негативные последствия в части неисполнения обязательств, предусмотренных муниципальными контрактами. 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за ходом реализации Программы осуществляет Администрация сельского поселения Верхнесуерского сельсовета.</w:t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 Анализ ожидаемых конечных результатов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2240" w:h="15840"/>
          <w:pgMar w:left="1418" w:right="90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ограммы планируется выполнить работы по осуществлению дорожной деятельности на автомобильных дорогах общего пользования сельского поселения Верхнесуерского сельсовета. В ходе реализации Программы, планируется провести работы по содержанию </w:t>
      </w:r>
      <w:r>
        <w:rPr>
          <w:rFonts w:cs="Times New Roman" w:ascii="Times New Roman" w:hAnsi="Times New Roman"/>
          <w:color w:val="FF0000"/>
          <w:sz w:val="24"/>
          <w:szCs w:val="24"/>
        </w:rPr>
        <w:t>31,648 км</w:t>
      </w:r>
      <w:r>
        <w:rPr>
          <w:rFonts w:cs="Times New Roman" w:ascii="Times New Roman" w:hAnsi="Times New Roman"/>
          <w:sz w:val="24"/>
          <w:szCs w:val="24"/>
        </w:rPr>
        <w:t xml:space="preserve">. автомобильных дорог общего пользования сельского поселения Верхнесуерского сельсовета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втомобильных дорог общего пользования сельского поселения Верхнесуерского сельсовета является приложением к настоящей Программе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«Совершенствова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Верхнесуер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709" w:leader="none"/>
          <w:tab w:val="left" w:pos="851" w:leader="none"/>
        </w:tabs>
        <w:overflowPunct w:val="false"/>
        <w:spacing w:before="100" w:after="100"/>
        <w:textAlignment w:val="baseline"/>
        <w:rPr>
          <w:color w:val="FF0000"/>
        </w:rPr>
      </w:pPr>
      <w:r>
        <w:rPr>
          <w:color w:val="FF0000"/>
        </w:rPr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Перечень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автомобильных дорог общего пользова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оторых планируется выполнение работ по содерж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>
          <w:trHeight w:val="85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.)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Верхнесуерск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кор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е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еп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г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Берегов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Бел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основк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уе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7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Середкин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ьшое Просек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основ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бир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Энергети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Бород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ленческая дорога (Б.Просеково- Бороди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т с. Б.Просеково до пожарного водоема на реке Суе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а от с. Б.Просеково до кладбищ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0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Ошурк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/дороги Просеково-Ошурково до кладбищ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ре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трос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еле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раче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бъезд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8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рутихинск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л.Ашихина до кладбищ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ших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ег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як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Большое Шмак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рма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ор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алое Шмак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алое Шмак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8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ерпуго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естьян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олодеж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Берегов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сельсове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64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603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637" w:right="840" w:gutter="0" w:header="0" w:top="1440" w:footer="0" w:bottom="720"/>
      <w:pgNumType w:fmt="decimal"/>
      <w:cols w:num="3" w:equalWidth="false" w:sep="false">
        <w:col w:w="4046" w:space="1900"/>
        <w:col w:w="2622" w:space="14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7;n=54127;fld=134;dst=100032" TargetMode="External"/><Relationship Id="rId3" Type="http://schemas.openxmlformats.org/officeDocument/2006/relationships/hyperlink" Target="consultantplus://offline/main?base=RLAW187;n=54127;fld=134;dst=1000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46:00Z</dcterms:created>
  <dc:creator>Могильников</dc:creator>
  <dc:description/>
  <cp:keywords/>
  <dc:language>en-US</dc:language>
  <cp:lastModifiedBy>Юрий Речкин</cp:lastModifiedBy>
  <cp:lastPrinted>2022-10-21T14:32:00Z</cp:lastPrinted>
  <dcterms:modified xsi:type="dcterms:W3CDTF">2022-10-28T05:24:00Z</dcterms:modified>
  <cp:revision>47</cp:revision>
  <dc:subject/>
  <dc:title>КУРГАНСКАЯ ОБЛАСТЬ</dc:title>
</cp:coreProperties>
</file>