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УРГАНСКАЯ ОБЛАСТЬ</w:t>
      </w:r>
    </w:p>
    <w:p>
      <w:pPr>
        <w:pStyle w:val="Normal"/>
        <w:suppressAutoHyphens w:val="false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ГАШИНСКИЙ РАЙОН</w:t>
      </w:r>
    </w:p>
    <w:p>
      <w:pPr>
        <w:pStyle w:val="Normal"/>
        <w:suppressAutoHyphens w:val="false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Е ПОСЕЛЕНИЕ ВЕРХНЕСУЕРСКИЙ СЕЛЬСОВЕТ</w:t>
      </w:r>
    </w:p>
    <w:p>
      <w:pPr>
        <w:pStyle w:val="Normal"/>
        <w:suppressAutoHyphens w:val="false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ГАШИНСКОГО РАЙОНА КУРГАНСКОЙ ОБЛАСТИ</w:t>
      </w:r>
    </w:p>
    <w:p>
      <w:pPr>
        <w:pStyle w:val="Normal"/>
        <w:suppressAutoHyphens w:val="false"/>
        <w:spacing w:lineRule="auto" w:line="240" w:before="0" w:after="0"/>
        <w:ind w:left="-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Я СЕЛЬСКОГО ПОСЕЛЕНИЯ ВЕРХНЕСУЕРСКОГО СЕЛЬСОВЕТА</w:t>
      </w:r>
    </w:p>
    <w:p>
      <w:pPr>
        <w:pStyle w:val="Normal"/>
        <w:tabs>
          <w:tab w:val="clear" w:pos="708"/>
          <w:tab w:val="left" w:pos="174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ГАШИНСКОГО РАЙОНА КУРГАНСКОЙ ОБЛАСТИ</w:t>
      </w:r>
    </w:p>
    <w:p>
      <w:pPr>
        <w:pStyle w:val="Normal"/>
        <w:tabs>
          <w:tab w:val="clear" w:pos="708"/>
          <w:tab w:val="left" w:pos="174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4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ar-SA"/>
        </w:rPr>
        <w:t xml:space="preserve">ПОСТАНОВЛЕНИЕ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ar-SA"/>
        </w:rPr>
        <w:t>от 3 октября 2022 года № 55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ar-SA"/>
        </w:rPr>
        <w:t>с.Верхнесуерск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 источниках наружного противопожарного водоснабжения для целей пожаротушения, расположенных в населенных пунктах и на прилегающей к ним территория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законом от 21.12.1994 № 69-ФЗ «О пожарной безопасности», глава 3 ФЗ от 06.10.2003 г № 131-ФЗ «Об общих принципах организации местного самоуправления в РФ», в целях создания условий для забора в любое время года воды из источников наружного водоснабжения на территории </w:t>
      </w:r>
      <w:r>
        <w:rPr>
          <w:rFonts w:cs="Times New Roman" w:ascii="Times New Roman" w:hAnsi="Times New Roman"/>
          <w:sz w:val="24"/>
        </w:rPr>
        <w:t>сельского поселения Верхнесуерского сельсовета Варгашинского района Курганской области</w:t>
      </w:r>
      <w:r>
        <w:rPr>
          <w:rFonts w:cs="Times New Roman" w:ascii="Times New Roman" w:hAnsi="Times New Roman"/>
          <w:sz w:val="24"/>
          <w:szCs w:val="24"/>
          <w:lang w:eastAsia="ru-RU"/>
        </w:rPr>
        <w:t>, Администрация сельского поселения Верхнесуерского сельсовета Варгашинского района Курганской области</w:t>
      </w:r>
    </w:p>
    <w:p>
      <w:pPr>
        <w:pStyle w:val="Normal"/>
        <w:spacing w:lineRule="auto" w:line="240" w:before="240" w:after="20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НОВЛЯ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Утвердить Правила учёта и проверки наружного противопожарного водоснабжения на территории </w:t>
      </w:r>
      <w:r>
        <w:rPr>
          <w:rFonts w:cs="Times New Roman" w:ascii="Times New Roman" w:hAnsi="Times New Roman"/>
          <w:sz w:val="24"/>
        </w:rPr>
        <w:t xml:space="preserve">сельского поселения Верхнесуерского сельсовета Варгашинского района Курганской области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Проводить два раза в год проверку всех источников наружного противопожарного водоснабжения на территории сельского поселения Верхнесуерского сельсовета Варгашинского района Курганской области, независимо от их ведомственной принадлежности и организационно – правовой формы, результаты проверки оформлять акт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3. 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Настоящее постановление вступает в силу после официального опубликования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5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Заместитель Главы сельского поселения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ерхнесуерского сельсовета Варгашинского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йона Курганской области</w:t>
        <w:tab/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Т.В.Акимов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к постановлению Администра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ельского поселения Верхнесуерского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ельсовета Варгашинского района Курганской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ласти от 3 октября 2022года № 55 «Об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точниках наружного противопожар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доснабжения для целей пожаротушени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положенных в населенных пунктах и 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егающих к ним территория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АВИ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ёта и проверки наружного противопожар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доснаб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. Настоящие Правила действуют на всей территории сельского поселения Верхнесуерского сельсовета Варгашинского района Курганской области и обязательны для исполнения организацией водопроводного хозяйства, обслуживающей населённые пункты, а также всеми абонентами, имеющими источники противопожарного водоснабжения независимо от их ведомственной принадлежности и организационно – правовой фор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 Наружное противопожарное водоснабжение поселения включает в себя: водопровод, пожарные водоёмы, водонапорные башни, а также другие естественные и искусственные водоисточники, вода из которых используется для пожаротушения, независимо от их ведомственной принадлежности и организационно – правовой фор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 Ответственность за техническое состояние источников противопожарного водоснабжения и установку указателей несёт организация  поселения или абонент, в ведении которого они находя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4. Подразделения пожарной охраны имеют право на беспрепятственный въезд на территорию предприятий и организаций для заправки водой, необходимой для тушения пожаров, а также для осуществления проверки технического состояния источников противопожарного водоснаб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Техническое состояние, эксплуатация и требования к источникам противопожарного водоснаб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 Постоянная готовность источников противопожарного водоснабжения для успешного использования их при тушении пожаров обеспечивается проведением основных подготовительных мероприят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ачественной приёмкой всех систем водоснабжения по окончании их строительства, реконструкции и ремо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очным учётом всех источников противопожарного водоснаб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истематическим контролем за состоянием водоисточ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ериодическим испытанием водопроводных сетей на водоотдачу (1 раз в год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воевременной подготовкой источников противопожарного водоснабжения к условиям эксплуатации в весенне-летний и осенне-зимний пери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 Источники противопожарного водоснабжения должны находиться в исправном состоянии и оборудоваться указателями в соответствии с нормами пожарной безопасности. Ко всем источникам противопожарного водоснабжения должен быть обеспечен подъезд шириной не менее 3,5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Пожарные водоёмы должны быть наполнены водой. К водоёмам должен быть обеспечен подъезд  с твердым покрытием и разворотной площадкой размером 12х12 м. При наличии «сухого» и «мокрого» колодцев крышки их люков должны быть обозначены указателями. В «сухом» колодце должна быть установлена задвижка, штурвал который должен быть введён под крышку лю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4. Водонапорные башни должны быть оборудованы патрубком с пожарной полугайкой (диаметром 77мм, 51 мм) для забора воды пожарной техникой и иметь подъезд с твердым покрытием шириной не менее 3,5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5. Пирсы должны иметь прочное боковое ограждение высотой 0,7 – 0,8м. Со стороны водоисточника на площадке укрепляется упорный брус толщиной 25 см. Ширина пирса должна обеспечивать свободную установку двух пожарных автомобилей. Для разворота их перед пирсом устраивают площадку с твердым покрытием размером 12х12 м. Высота площадки пирса над самым низким уровнем воды не должна превышать 5 м. Глубина воды у пирса должна быть не менее 1 м. В зимнее время при замерзании воды прорубается прорубь размером 1х1 м, а пирс очищается от снега и ль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6. Источники противопожарного водоснабжения допускается использовать только при тушении пожаров, проведении занятий, учений и проверке их работоспосо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Учет и порядок проверки противопожарного водоснаб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Руководители организаций водопроводного хозяйства, а также абоненты обязаны вести строгий учет и проводить плановые совместные с подразделениями Государственной противопожарной службы проверки имеющихся в их ведении источников противопожарного водоснаб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 С целью учета всех водоисточников, которые могут быть использованы для тушения пожара, организации водопроводного хозяйства и абоненты совместно с Государственной противопожарной службой не реже одного раза в пять лет проводят инвентаризацию противопожарного водоснаб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 Проверка противопожарного водоснабжения производится 2 раза в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4. При проверке пожарного водоема провер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личие на видном месте указателя установленного образц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озможность беспрепятственного подъезда к пожарному водоем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тепень заполнения водой и возможность его попол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личие площадки перед водоемом для забора в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герметичность задвижек (при их налич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личие проруби при отрицательной температуре воздуха (для открытых водоем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 При проверке пожарного пирса провер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личие на видном месте указателя установленного образц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озможность беспрепятственного подъезда к пожарному пирс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личие площадки перед пирсом для разворота пожарной тех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изуальным осмотром состояние несущих конструкций, покрытия, ограждения, упорного бруса и наличие котлована для забора в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7. При проверке других приспособленных для целей пожаротушения источников водоснабжения проверяется наличие подъезда и возможность забора воды в любое время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Инвентаризация противопожарного водоснаб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 Инвентаризация противопожарного водоснабжения проводится не реже одного раза в пять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2. Инвентаризация проводится с целью учета всех водоисточников, которые могут быть использованы для тушения пожаров и выявления их состояния и характеристи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3. Для проведения инвентаризации водоснабжения постановлением Главы сельского поселения Верхнесуерского сельсовета Варгашинского района Курганской области создается межведомственная комиссия, в состав которой входят: представители органов местного самоуправления сельского поселения Верхнесуерского сельсовета Варгашинского района Курганской области, органа государственного пожарного надзора, абонен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4. Комиссия путем детальной проверки каждого водоисточника уточн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ид, численность и состояние источников противопожарного водоснабжения, наличие подъездов к н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чины сокращения количества водоисточ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иаметры водопроводных магистралей, участков, характеристики сетей, количество водопроводных вв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личие насосов - повысителей, их состоя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олнение планов замены пожарных гидрантов (пожарных кранов)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троительства новых водоемов, пирсов, колод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5. По результатам инвентаризации составляется акт инвентаризации и ведомость учета состояния водоисточ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Ремонт и реконструкция противопожарного водоснабж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. Организации водопроводного хозяйства, а также абоненты, в ведении которых находится неисправный источник противопожарного водоснабжения, обязаны в течение 10 дней после получения сообщения о неисправности произвести ремонт водоисточника. В случае проведения капитального ремонта или замены водоисточника сроки согласовываются с государственной противопожарной служ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Реконструкция водопровода производится на основании проекта, разработанного проектной организацией и согласованного с территориальными органами государственного пожарного надз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3. Технические характеристики противопожарного водопровода после реконструкции не должны быть ниже предусмотренных ран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4. Заблаговременно, за сутки до отключения участков водопроводной сети для проведения ремонта или реконструкции, руководители организаций водопроводного хозяйства или абоненты, в ведении которых они находятся, обязаны в установленном порядке уведомить органы местного самоуправления Тимирязевского сельского поселения и подразделения пожарной охраны о невозможности их использования, при этом предусматривать дополнительные мероприятия, компенсирующие недостаток воды на отключенных участ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5. После реконструкции водопровода производится его приёмка комиссией и испытание на водоотдач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Особенности эксплуатации противопожарного водоснабжения в зимних условиях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1. Ежегодно в октябре – ноябре производится подготовка противопожарного водоснабжения к работе в зимних условиях, для чего необходим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извести откачку воды из колодце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верить уровень воды в водоёмах, исправность теплоизоляции и запорной арма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извести очистку от снега и льда подъездов к пожарным водоисточник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ить смазку стояков пожарных гидра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 В случае замерзания стояков пожарных гидрантов необходимо принимать меры к их отогреванию и приведению в рабочее состоя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991" w:gutter="0" w:header="0" w:top="568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5:34:00Z</dcterms:created>
  <dc:creator>User</dc:creator>
  <dc:description/>
  <cp:keywords/>
  <dc:language>en-US</dc:language>
  <cp:lastModifiedBy>Юрий Речкин</cp:lastModifiedBy>
  <cp:lastPrinted>2022-06-30T09:15:00Z</cp:lastPrinted>
  <dcterms:modified xsi:type="dcterms:W3CDTF">2022-10-28T08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