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5 сентября 2021 года № 7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топительного сезона 2021 - 2022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21 - 2022 годов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Термогаз», и другим организациям, осуществляющим теплоснабжение на территории сельского поселения Верхнесуерского сельсовета Варгашинского района Курганской области, приступить к заполнению и включению системы отопления жилых зданий и прочих потребителей по мере их готовности к отопительному сезону и по заявкам руководителей предприятий и организаций, товариществ собственников недвижимости (жилья), собственников многоквартирных домов, находящихся в непосредственном управлении с 17 сентября 2021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Ю.В.Речкин</w:t>
      </w:r>
      <w:r>
        <w:rPr>
          <w:rFonts w:eastAsia="Calibri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24:00Z</dcterms:created>
  <dc:creator>Юрий Речкин</dc:creator>
  <dc:description/>
  <cp:keywords/>
  <dc:language>en-US</dc:language>
  <cp:lastModifiedBy>Юрий Речкин</cp:lastModifiedBy>
  <dcterms:modified xsi:type="dcterms:W3CDTF">2021-09-15T04:47:00Z</dcterms:modified>
  <cp:revision>29</cp:revision>
  <dc:subject/>
  <dc:title/>
</cp:coreProperties>
</file>