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8 июня 2021 года №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Об уточнении адресного ориентира жилого дом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  <w:t>В соответствии со статьей 15 Федерального закона Российской Федерации от 24.07.2007 года № 221-ФЗ «О государственном кадастре недвижимости», Постановлением  Правительства Российской Федерации от 18.08.2008 года № 618 «Об информационном взаимодействии приведении государственного кадастра недвижимости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widowControl w:val="false"/>
        <w:suppressAutoHyphens w:val="true"/>
        <w:spacing w:lineRule="auto" w:line="240" w:before="240" w:after="20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  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обязывает: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  <w:t xml:space="preserve">1.   Уточнить адресный ориентир ранее учтенного жилого дома, расположенного по адресу: Россия,  Курганская область, Варгашинский район, д.Белово, ул.Школьная, д.80 согласно приложения. 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  <w:t>2.   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color w:val="000000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 xml:space="preserve">Администрации 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 xml:space="preserve">Верхнесуер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 xml:space="preserve">Варгашинск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 xml:space="preserve">Курганской области от 8 июн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 xml:space="preserve">2021 года № 47 «Об уточнен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>адресного ориентира</w:t>
      </w:r>
      <w:r>
        <w:rPr/>
        <w:t xml:space="preserve">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  <w:t>жилого дом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Cs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6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Местоположение жилого дома согласно сведениям ГК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Присвоенный адре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жил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урганская область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Варгаши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д.Белово, ул.Школьная, д.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Курган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Варгашин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д.Белово, ул.Школьная, д.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3:45:00Z</dcterms:created>
  <dc:creator>Юрий Речкин</dc:creator>
  <dc:description/>
  <cp:keywords/>
  <dc:language>en-US</dc:language>
  <cp:lastModifiedBy>Юрий Речкин</cp:lastModifiedBy>
  <cp:lastPrinted>2019-05-06T07:51:00Z</cp:lastPrinted>
  <dcterms:modified xsi:type="dcterms:W3CDTF">2021-07-14T03:35:00Z</dcterms:modified>
  <cp:revision>7</cp:revision>
  <dc:subject/>
  <dc:title/>
</cp:coreProperties>
</file>