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</w:rPr>
        <w:t xml:space="preserve">от 30 апреля 2021 года № 29   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ind w:left="42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инятия решений о признании безнадежной к взысканию задолженности по платежам в бюджет сельского поселения Верхнесуерского сельсовета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"/>
        <w:ind w:left="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инятия решений о признании безнадежной к взысканию задолженности по платежам в бюджет сельского поселения Верхнесуерского сельсовета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знать утратившими силу: </w:t>
      </w:r>
    </w:p>
    <w:p>
      <w:pPr>
        <w:pStyle w:val="2"/>
        <w:tabs>
          <w:tab w:val="clear" w:pos="709"/>
          <w:tab w:val="left" w:pos="426" w:leader="none"/>
        </w:tabs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ерхнесуерского сельсовета от 09 сентября 2016 года № 51 «О Порядке принятия решений о признании безнадежной к взысканию задолженности по платежам в бюджет Верхнесуерского сельсовета».</w:t>
      </w:r>
    </w:p>
    <w:p>
      <w:pPr>
        <w:pStyle w:val="2"/>
        <w:tabs>
          <w:tab w:val="clear" w:pos="709"/>
          <w:tab w:val="left" w:pos="426" w:leader="none"/>
        </w:tabs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шурковского  сельсовета от 05 сентября 2016 года № 46 «О Порядке принятия решений о признании безнадежной к взысканию задолженности по платежам в бюджет  Ошурковского  сельсовета».</w:t>
      </w:r>
    </w:p>
    <w:p>
      <w:pPr>
        <w:pStyle w:val="2"/>
        <w:tabs>
          <w:tab w:val="clear" w:pos="709"/>
          <w:tab w:val="left" w:pos="426" w:leader="none"/>
        </w:tabs>
        <w:ind w:left="426" w:firstLine="567"/>
        <w:rPr/>
      </w:pPr>
      <w:r>
        <w:rPr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Просековского  сельсовета от 09 сентября 2016 года № 51 «О Порядке принятия решений о признании безнадежной к взысканию задолженности по платежам в бюджет Просековского сельсовета».</w:t>
      </w:r>
    </w:p>
    <w:p>
      <w:pPr>
        <w:pStyle w:val="2"/>
        <w:tabs>
          <w:tab w:val="clear" w:pos="709"/>
          <w:tab w:val="left" w:pos="426" w:leader="none"/>
        </w:tabs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Терпуговского сельсовета от 09 сентября 2016 года № 35 «О Порядке принятия решений о признании безнадежной к взысканию задолженности по платежам в бюджет Терпуговского сельсовета».</w:t>
      </w:r>
    </w:p>
    <w:p>
      <w:pPr>
        <w:pStyle w:val="Style17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 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Глава сельского поселения </w:t>
      </w:r>
    </w:p>
    <w:p>
      <w:pPr>
        <w:pStyle w:val="Style17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Верхнесуерского сельсовета </w:t>
      </w:r>
    </w:p>
    <w:p>
      <w:pPr>
        <w:pStyle w:val="Style17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Варгашинского района </w:t>
      </w:r>
    </w:p>
    <w:p>
      <w:pPr>
        <w:pStyle w:val="Style17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Курганской области</w:t>
        <w:tab/>
        <w:t xml:space="preserve">                         </w:t>
      </w:r>
      <w:r>
        <w:rPr>
          <w:rFonts w:cs="Times New Roman" w:ascii="Times New Roman" w:hAnsi="Times New Roman"/>
          <w:sz w:val="28"/>
        </w:rPr>
        <w:t>__________________    Ю.В.Речкин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/>
          <w:sz w:val="32"/>
          <w:szCs w:val="28"/>
          <w:lang w:eastAsia="ar-S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Администрации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Верхнесуер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Варгашинского района Курганской области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от 30 апреля 2021 года № 29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«О Порядке принятия решений о признании </w:t>
      </w:r>
    </w:p>
    <w:p>
      <w:pPr>
        <w:pStyle w:val="Normal"/>
        <w:jc w:val="right"/>
        <w:rPr/>
      </w:pPr>
      <w:r>
        <w:rPr/>
        <w:t xml:space="preserve">безнадежной к взысканию задолженности п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платежам в бюджет сельского поселения </w:t>
      </w:r>
    </w:p>
    <w:p>
      <w:pPr>
        <w:pStyle w:val="Normal"/>
        <w:jc w:val="center"/>
        <w:rPr>
          <w:sz w:val="27"/>
          <w:szCs w:val="27"/>
        </w:rPr>
      </w:pPr>
      <w:r>
        <w:rPr/>
        <w:t xml:space="preserve">                                                            </w:t>
      </w:r>
      <w:r>
        <w:rPr/>
        <w:t>Верхнесуерского сельсовета»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ind w:left="42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нятия решений о признании безнадежной к взысканию задолженности по платежам в бюджет сельского поселения Верхнесуерского сельсовета</w:t>
      </w:r>
    </w:p>
    <w:p>
      <w:pPr>
        <w:pStyle w:val="Normal"/>
        <w:ind w:left="42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 Настоящий Порядок принятия решений о признании безнадежной к взысканию задолженности по платежам в бюджет Сельского поселения Верхнесуерского сельсовета (далее – Порядок) в соответствии со статьей 47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определяет порядок принятия администраторами доходов бюджета сельского поселения Верхнесуерского сельсовета решений о признании безнадежной к взысканию задолженности по платежам в бюджет сельского поселения Верхнесуерского сельсовета, в отношении которых Администрация сельского поселения Верхнесуерского сельсовета осуществляет полномочия главного администратора доходов бюджета сельского поселения Верхнесуерского сельсовета.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 Настоящий Порядок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 Платежи в бюджет сельского поселения Верхнесуерского сельсовета, не уплаченные в установленный срок (задолженность по платежам в бюджет сельского поселения Верхнесуерского сельсовета), признаются безнадежными к взысканию  в случае: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) смерти физического лица – плательщика платежей в бюджет сельского поселения Верхнесуерского сельсовета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) признания банкротом индивидуального предпринимателя – плательщика платежей в бюджет сельского поселения Верхнесуерского сельсовета в соответствии с Федеральным законом от 26 октября 2002 года № 127-ФЗ «О несостоятельности (банкротстве)» в части задолженности по платежам в бюджет сельского поселения Верхнесуерского сельсовета, не погашенным по причине недостаточности имущества должника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) ликвидации организации – плательщика платежей в бюджет сельского поселения Верхнесуерского сельсовета в части задолженности по платежам в бюджет сельского поселения Верхнесуерского сельсовета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) принятия судом акта, в соответствии с которым администратор доходов бюджета сельского поселения Верхнесуерского сельсовета утрачивает возможность взыскания задолженности по платежам в бюджет сельского поселения Верхнесуерского сельсовета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сельского поселения Верхнесуерского сельсовета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5) вынесения судебным приставом –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сельского поселения Верхнесуерского сельсовета прошло более пяти лет, в следующих случаях: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удом возвращено заявление о признании плательщика платежей в  бюджет сельского поселения Верхнесуерского сельсовет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4. Помимо случаев, предусмотренных пунктом 3 настоящего Порядка,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 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 Решение о признании безнадежной к взысканию задолженности по платежам в бюджет сельского поселения Верхнесуерского сельсовета принимается администратором доходов бюджета сельского поселения Верхнесуерского сельсовета на основании следующих документов: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писка из отчетности администратора доходов бюджета сельского поселения Верхнесуерского сельсовета об учитываемых суммах задолженности по уплате платежей в бюджет сельского поселения Верхнесуерского сельсовета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) справка администратора доходов бюджета сельского поселения Верхнесуерского сельсовета о принятых мерах по обеспечению взыскания задолженности по платежам в бюджет сельского поселения Верхнесуерского сельсовета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) документы, подтверждающие случаи признания безнадежной к взысканию задолженности по платежам в бюджет сельского поселения Верхнесуерского сельсовета: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а) документ, свидетельствующий о смерти физического лица – плательщика платежей в бюджет сельского поселения Верхнесуерского сельсовета или подтверждающий факт объявления его умершим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б)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 сельского поселения Верхнесуерского сельсовета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) 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 сельского поселения Верхнесуерского сельсовета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г) судебный акт, в соответствии с которым администратор доходов бюджета сельского поселения Верхнесуерского сельсовета утрачивает возможность взыскания задолженности по платежам в бюджет сельского поселения Верхнесуерского сельсовета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сельского поселения Верхнесуерского сельсовета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д) постановление судебного пристава – исполнителя об окончании исполнительного производства при возврате 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 (далее – Федеральный закон «Об исполнительном производстве»)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е) постановление судебного пристава – исполнителя об окончании исполнительного производства по основаниям, предусмотренным пунктом 9 части 1  статьи 47 Федерального закона «Об исполнительном производстве».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6. Подготовка решений о признании безнадежной к взысканию задолженности по платежам в бюджет сельского поселения Верхнесуерского сельсовета осуществляется постоянно действующей комиссией по поступлению и выбытию активов (далее – комиссия), созданной правовым актом администратора доходов бюджета сельского поселения Верхнесуерского сельсовета. 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7. Проект решения о признании безнадежной к взысканию задолженности по платежам в бюджет сельского поселения Верхнесуерского сельсовета подготавливается комиссией в десятидневный срок со дня поступления документов, указанных в пункте 5 настоящего Порядка.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8. Решение о признании безнадежной к взысканию задолженности по платежам в бюджет сельского поселения Верхнесуерского сельсовета оформляется актом, содержащим следующую информацию: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полное наименование организации (фамилия, имя, отчество физического лица)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) сведения о платеже, по которому возникла задолженность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) код классификации доходов бюджетов Российской Федерации, по которому учитывается задолженность по платежам в бюджет сельского поселения Верхнесуерского сельсовета, его наименование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) сумма задолженности по платежам в бюджет сельского поселения Верхнесуерского сельсовета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6) сумма задолженности по пеням и штрафам по соответствующим платежам в бюджет сельского поселения Верхнесуерского сельсовета;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7) дата принятия решения о признании безнадежной к взысканию задолженности по платежам в бюджет сельского поселения Верхнесуерского сельсовета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8) подписи членов комиссии. </w:t>
      </w:r>
    </w:p>
    <w:p>
      <w:pPr>
        <w:pStyle w:val="Normal"/>
        <w:ind w:left="42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9. Оформленный комиссией акт о признании безнадежной к взысканию задолженности по платежам в бюджет сельского поселения Верхнесуерского сельсовета утверждается руководителем администратора доходов бюджета сельского поселения Верхнесуерского сельсовета.</w:t>
      </w:r>
    </w:p>
    <w:sectPr>
      <w:headerReference w:type="default" r:id="rId2"/>
      <w:type w:val="nextPage"/>
      <w:pgSz w:w="11906" w:h="16838"/>
      <w:pgMar w:left="1134" w:right="849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38:00Z</dcterms:created>
  <dc:creator>Домен</dc:creator>
  <dc:description/>
  <cp:keywords/>
  <dc:language>en-US</dc:language>
  <cp:lastModifiedBy>Юрий Речкин</cp:lastModifiedBy>
  <cp:lastPrinted>2016-08-25T09:39:00Z</cp:lastPrinted>
  <dcterms:modified xsi:type="dcterms:W3CDTF">2021-04-29T11:07:00Z</dcterms:modified>
  <cp:revision>19</cp:revision>
  <dc:subject/>
  <dc:title>Российская Федерация</dc:title>
</cp:coreProperties>
</file>