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  <w:t>СЕЛЬСКОЕ ПОСЕЛЕНИЕ ВЕРХНЕСУЕРСКИЙ СЕЛЬСОВЕТ</w:t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  <w:t>АДМИНИСТРАЦИЯ СЕЛЬСКОГО ПОСЕЛЕНИЯ ВЕРХНЕСУЕРСКОГО СЕЛЬСОВЕТА</w:t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11 ноября 2021 года № 95</w:t>
      </w:r>
    </w:p>
    <w:p>
      <w:pPr>
        <w:pStyle w:val="Normal"/>
        <w:jc w:val="both"/>
        <w:rPr>
          <w:b/>
          <w:b/>
        </w:rPr>
      </w:pPr>
      <w:r>
        <w:rPr>
          <w:b/>
        </w:rPr>
        <w:t>с.Верхнесуерско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еречня главных администраторов источников финансирования дефицита бюджета сельского поселения Верхнесуер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>В соответствии с пунктом 4 статьи 160</w:t>
      </w:r>
      <w:r>
        <w:rPr>
          <w:vertAlign w:val="superscript"/>
        </w:rPr>
        <w:t>2</w:t>
      </w:r>
      <w:r>
        <w:rPr/>
        <w:t xml:space="preserve"> Бюджетного кодекса Российской Федерации, Уставом сельского поселения Верхнесуерского сельсовета Варгашинского района Курганской области, Администрация сельского поселения Верхнесуерского сельсовета Варгашинского района Курганской области </w:t>
      </w:r>
    </w:p>
    <w:p>
      <w:pPr>
        <w:pStyle w:val="Normal"/>
        <w:spacing w:before="240" w:after="240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постановляет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Утвердить перечень главных администраторов источников финансирования дефицита бюджета сельского поселения Верхнесуерского сельсовета Варгашинского района Курганской области согласно приложению к настоящему постановле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Настоящее постановление вступает в силу после официального опубликова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Настоящее постановление применяется к правоотношениям, возникающим при составлении и исполнении бюджета сельского поселения Верхнесуерского сельсовета Варгашинского района Курганской области, начиная с бюджета на 2022 год и на плановый период 2023 и 2024 годов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Опубликовать настоящее постановление в Информационном бюллетене сельского поселения Верхнесуерского сельсовета Варгашинского района Курганской област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кого поселения</w:t>
      </w:r>
    </w:p>
    <w:p>
      <w:pPr>
        <w:pStyle w:val="Normal"/>
        <w:jc w:val="both"/>
        <w:rPr/>
      </w:pPr>
      <w:r>
        <w:rPr/>
        <w:t>Верхнесуерского сельсовета</w:t>
      </w:r>
    </w:p>
    <w:p>
      <w:pPr>
        <w:pStyle w:val="Normal"/>
        <w:jc w:val="both"/>
        <w:rPr/>
      </w:pPr>
      <w:r>
        <w:rPr/>
        <w:t>Варгашинского района</w:t>
      </w:r>
    </w:p>
    <w:p>
      <w:pPr>
        <w:pStyle w:val="Normal"/>
        <w:jc w:val="both"/>
        <w:rPr/>
      </w:pPr>
      <w:r>
        <w:rPr/>
        <w:t>Курганской области                                                                         Ю.В. Реч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ерхнесуерского сельсовета Варгаши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рганской области от 11 ноября 2021 года № 95</w:t>
      </w:r>
    </w:p>
    <w:p>
      <w:pPr>
        <w:pStyle w:val="Normal"/>
        <w:jc w:val="right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Об утверждении перечня главных администратор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сточников финансирования дефицита бюдж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сельского поселения Верхнесуер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аргашинского района Курганской области”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еречень главных администраторов источников финансирования дефицита бюджет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сельского поселения Верхнесуерского сельсове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аргашинского района Курган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20"/>
        <w:gridCol w:w="5783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глав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Код группы, подгруппы, статьи и вида источника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главного администратора</w:t>
            </w:r>
            <w:r>
              <w:rPr/>
              <w:t xml:space="preserve"> </w:t>
            </w:r>
            <w:r>
              <w:rPr>
                <w:b/>
                <w:sz w:val="20"/>
                <w:szCs w:val="20"/>
              </w:rPr>
              <w:t>источников финансирования дефицита бюджета сельского поселения Верхнесуерского сельсовета Варгашинского района Курганской области, наименование кода группы, подгруппы, статьи и вида источ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сельского поселения Верхнесуерского сельсовета Варгашинского района Курганской обла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00 10 0000 7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лучение кредитов от кредитных организаций  бюджетами сельских поселений в валюте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00 10 00008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8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00 10 0000 7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лучение кредитов от других бюджетов бюджетной системы Российской Федерации бюджетами </w:t>
            </w:r>
            <w:r>
              <w:rPr>
                <w:sz w:val="20"/>
                <w:szCs w:val="20"/>
              </w:rPr>
              <w:t xml:space="preserve">сельских </w:t>
            </w:r>
            <w:r>
              <w:rPr>
                <w:sz w:val="20"/>
              </w:rPr>
              <w:t>поселений в валюте Российской Федерации</w:t>
            </w:r>
          </w:p>
        </w:tc>
      </w:tr>
      <w:tr>
        <w:trPr>
          <w:trHeight w:val="65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00 10 0000 8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огашение бюджетами</w:t>
            </w:r>
            <w:r>
              <w:rPr>
                <w:sz w:val="20"/>
                <w:szCs w:val="20"/>
              </w:rPr>
              <w:t xml:space="preserve"> сельских</w:t>
            </w:r>
            <w:r>
              <w:rPr>
                <w:sz w:val="20"/>
              </w:rPr>
              <w:t xml:space="preserve">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4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источники финансирования дефицита бюджет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ельского поселения Верхнесуерского сельсовет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ргашинского района Курганской области, администрирование которых может осуществляться главными администраторами источников финансирования дефицита бюджет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ельского поселения Верхнесуерского сельсовет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ргашинского района Курганской области в пределах их компетенции: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01 10 0000 5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 бюджетов сельских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01 10 0000 6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566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8:19:00Z</dcterms:created>
  <dc:creator>soveti430507</dc:creator>
  <dc:description/>
  <cp:keywords/>
  <dc:language>en-US</dc:language>
  <cp:lastModifiedBy>Юрий Речкин</cp:lastModifiedBy>
  <cp:lastPrinted>2021-11-10T11:15:00Z</cp:lastPrinted>
  <dcterms:modified xsi:type="dcterms:W3CDTF">2021-11-11T08:08:00Z</dcterms:modified>
  <cp:revision>107</cp:revision>
  <dc:subject/>
  <dc:title>                                                                                                                                               Приложение    5</dc:title>
</cp:coreProperties>
</file>