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 СЕЛЬСОВЕТА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FR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т 11 января 2021 года</w:t>
      </w:r>
      <w:r>
        <w:rPr>
          <w:b/>
          <w:bCs/>
          <w:sz w:val="24"/>
          <w:szCs w:val="24"/>
        </w:rPr>
        <w:t xml:space="preserve"> № 1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и осуществлении первичного воинского учета граждан на территории сельского поселения Верхнесуерского сельсовета</w:t>
      </w:r>
    </w:p>
    <w:p>
      <w:pPr>
        <w:pStyle w:val="Normal"/>
        <w:spacing w:lineRule="auto" w:line="259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/>
        <w:ind w:firstLine="561"/>
        <w:rPr>
          <w:sz w:val="24"/>
          <w:szCs w:val="24"/>
        </w:rPr>
      </w:pPr>
      <w:r>
        <w:rPr>
          <w:sz w:val="24"/>
          <w:szCs w:val="24"/>
        </w:rPr>
        <w:t>Во исполнении федеральных законов Российской Федерации от 31 мая 1996 года №61-ФЗ "Об обороне", от 28 марта 1998 года  №53-ФЗ "О воинской обязанности и военной службе», от 26 февраля 1997 года №31-ФЗ "О мобилизационной подготовке и мобилизации в Российской Федерации" и постановлений Правительства Российской Федерации от 27 ноября 2006 года № 719 "Об утверждении Положения о воинском учете" и от 26 февраля 1998 года №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</w:t>
        <w:softHyphen/>
        <w:t>ления и организациях" Администрация сельского поселения Верхнесуерского сельсовета</w:t>
      </w:r>
    </w:p>
    <w:p>
      <w:pPr>
        <w:pStyle w:val="Normal"/>
        <w:numPr>
          <w:ilvl w:val="0"/>
          <w:numId w:val="0"/>
        </w:numPr>
        <w:spacing w:lineRule="auto" w:line="240" w:before="220" w:after="240"/>
        <w:ind w:left="54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едущему специалисту Администрации сельского поселения Верхнесуерского сельсовета Бородиной Ирине Витальевне      организовать первичный воинский учет всех категорий граждан, подлежащих воин</w:t>
        <w:softHyphen/>
        <w:t xml:space="preserve">скому учету и проживающих на подведомственной территор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Положение «Об организации и осуществлению первичного воинского учета на территории сельского поселения Верхнесуерского  сельсовет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40"/>
        <w:ind w:firstLine="357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3. Обязанности по ведению первичного воинского учета граждан, проживающих на подведомственной территории возложить Бородину Ирину Витальевну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На период длительного отсутствия Бородиной И.В. обязанности по ведению воинского учёта возложить на Речкина Юрия Валерьевича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ередачу дел и должности военно-учётного работника, картотеки карточек первичного учета осуществлять по акту с указанием наименования и количества документов, а воинских учетных документов, полученных от ГПЗ – с указанием наименования, количества, серий и номеров воинских учетных документов. Акт передачи дел и должности работника, ответственного за воинский учёт представлять на утверждение Главе сельского поселения Верхнесуерского сельсовета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Для организации первичного воинского учёта граждан                                                    выделить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место в помещении   Администрации сельского поселения Верхнесуерского сельсовета, расположенном по адресу     с.  Большое Просеково, ул. Молодежная, д.6   обеспеченное   необходимым для работы количеством канцелярской мебел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металлический сейф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ящики для размещения картотеки карточек первичного учета и другое необходимое для работы имущество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д) для обеспечения сохранности военно-учётных документов, имущества военно-учётного органа помещение оборудовать решетками на окнах и металлической (обитой металлическими листами) дверью, охранной и противопожарной сигнализацией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Ответственный – ведущий специалист Администрации сельского поселения Верхнесуерского сельсовета Бородина И.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противопожарное состояние помещения военно-учётного органа возложить на ведущего специалиста Администрации сельского поселения Верхнесуерского сельсовета Бородину И.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постановление довести до сведения исполнителей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8.  Контроль за исполнением постановления оставляю за собой.</w:t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Верхнесуерского сельсовета                                                            Ю.В.Речкин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СОГЛАСОВАНО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енный комиссар Варгашинского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елозерского и Мокраусов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йонов Курган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 В.Ж.Тутук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___»   ____________ 202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Подпись к картинке_"/>
    <w:qFormat/>
    <w:rPr>
      <w:shd w:fill="FFFFFF" w:val="clear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uto" w:line="240"/>
      <w:ind w:firstLine="400"/>
      <w:jc w:val="left"/>
    </w:pPr>
    <w:rPr>
      <w:sz w:val="20"/>
      <w:szCs w:val="20"/>
    </w:rPr>
  </w:style>
  <w:style w:type="paragraph" w:styleId="Style21">
    <w:name w:val="Подпись к картинке"/>
    <w:basedOn w:val="Normal"/>
    <w:qFormat/>
    <w:pPr>
      <w:shd w:fill="FFFFFF" w:val="clear"/>
      <w:autoSpaceDE w:val="true"/>
      <w:spacing w:lineRule="auto" w:line="240" w:before="0" w:after="80"/>
      <w:ind w:left="990" w:hanging="0"/>
      <w:jc w:val="left"/>
    </w:pPr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uto" w:line="240"/>
      <w:ind w:left="1060" w:hanging="0"/>
      <w:jc w:val="left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32:00Z</dcterms:created>
  <dc:creator>4 отделение</dc:creator>
  <dc:description/>
  <cp:keywords/>
  <dc:language>en-US</dc:language>
  <cp:lastModifiedBy>Юрий Речкин</cp:lastModifiedBy>
  <cp:lastPrinted>2020-01-28T11:30:00Z</cp:lastPrinted>
  <dcterms:modified xsi:type="dcterms:W3CDTF">2021-02-03T04:43:00Z</dcterms:modified>
  <cp:revision>10</cp:revision>
  <dc:subject/>
  <dc:title>ПРИКАЗ</dc:title>
</cp:coreProperties>
</file>