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 сентября 2021 года № 7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тверждении муниципальной программы сельского Верхнесуерского сельсовета Варгашинского района Курганской области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>с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 Варгашинского района Курганской области от 1 апреля 2021 года № 21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О муниципальных программах сельского поселения Верхнесуерского сельсовета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>Утвердить муниципальную программу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утратившим силу постановления № 42 от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19 декабря 2017 года «Об утверждении муниципальной программы Верхнесуерского сельсовета «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Управление муниципальными финансами и регулирование межбюджетных отношений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»;</w:t>
      </w:r>
    </w:p>
    <w:p>
      <w:pPr>
        <w:pStyle w:val="Normal"/>
        <w:widowControl/>
        <w:suppressAutoHyphens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eastAsia="en-US"/>
        </w:rPr>
        <w:t>№ 35 от 14 июля 2020 года</w:t>
      </w:r>
      <w:r>
        <w:rPr>
          <w:rFonts w:cs="Times New Roman" w:ascii="Times New Roman" w:hAnsi="Times New Roman"/>
          <w:lang w:eastAsia="en-US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О внесении изменений в постановление Администрации Верхнесуерского сельсовета от 19 декабря 2017 года № 42 «Об утверждении муниципальной программы Верхнесуерского сельсовета «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Управление муниципальными финансами и регулирование межбюджетных отношений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»,</w:t>
      </w:r>
    </w:p>
    <w:p>
      <w:pPr>
        <w:pStyle w:val="Normal"/>
        <w:widowControl/>
        <w:suppressAutoHyphens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- постановления Администрации Ошурковского сельсовета  № 35 от 22 декабря 2017 года «Об утверждении муниципальной программы Ошурковского сельсовета «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Управление муниципальными финансами и регулирование межбюджетных отношений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»,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- № 33 от 20 июля 2020 года «О внесении изменений в постановление Администрации Ошурковского сельсовета от 22 декабря 2017 года № 35 </w:t>
      </w:r>
      <w:bookmarkStart w:id="0" w:name="_Hlk59789748"/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«Об утверждении муниципальной программы Ошурковского сельсовета «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Управление муниципальными финансами и регулирование межбюджетных отношений»;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en-US"/>
        </w:rPr>
      </w:pPr>
      <w:bookmarkEnd w:id="0"/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- постановления Администрации Просековского сельсовета № 56 от 18 декабря 2015 года «Об утверждении муниципальной программы Просековского сельсовета «Управление муниципальными финансами и регулирование межбюджетных отношений»,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- № 35 от 14 декабря 2017 года  « О внесении изменений в постановление Администрации Просековского сельсовета № 56 от 18 декабря 2015 года «Об утверждении муниципальной программы Просековского сельсовета «Управление муниципальными финансами и регулирование межбюджетных отношений»,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 xml:space="preserve">- постановление Администрации Терпуговского сельсовета № 29 от 15 декабря 2017 года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«Об утверждении муниципальной программы Терпуговского сельсовета «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>Управление муниципальными финансами и регулирование межбюджетных отношений»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публиковать настоящее постановление в Информационном бюллетене сельского поселения Верхнесуерского сельсовета</w:t>
      </w:r>
      <w:r>
        <w:rPr>
          <w:rFonts w:cs="Times New Roman" w:ascii="Times New Roman" w:hAnsi="Times New Roman"/>
          <w:sz w:val="24"/>
        </w:rPr>
        <w:t xml:space="preserve">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Глава сельского поселе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ерхнесуерского сельсовета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аргашинского района </w:t>
      </w:r>
    </w:p>
    <w:p>
      <w:pPr>
        <w:pStyle w:val="Normal"/>
        <w:tabs>
          <w:tab w:val="clear" w:pos="709"/>
          <w:tab w:val="center" w:pos="4819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Курганской области</w:t>
        <w:tab/>
        <w:t xml:space="preserve">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    Ю.В.Речкин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сельского поселения Верхнесуерского сельсовета  Варгашинского района Курганской области от 1 сентября 2021 года № 71 «Об утверждении муниципальной программы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ая программа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й программы сельского поселения Верхнесуер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 программа </w:t>
            </w:r>
            <w:bookmarkStart w:id="1" w:name="_Hlk59796475"/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sz w:val="24"/>
              </w:rPr>
              <w:t>Верхнесуерского сельсовета Варгашинского района Курганской области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сельского поселения Верхнесуерского сельсовета Варгашинскому району, повышение эффективности и качества управления муниципальными финансами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>-передача части полномочий сельского поселения Верхнесуерского сельсовета Варгашинскому району;</w:t>
            </w:r>
          </w:p>
          <w:p>
            <w:pPr>
              <w:pStyle w:val="Style27"/>
              <w:rPr/>
            </w:pPr>
            <w:r>
              <w:rPr/>
              <w:t>- недопущение возникновения просроченной кредиторской задолженности по расходам связанным с передачей части полномочий сельского поселения Верхнесуерского 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ум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, формируемых в рамках муниципальных программ, в общем объеме расходов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сельского поселения Верхнесуер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1 - 2023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99,7 тысяч рублей, из них за счет средств бюджета сельского поселения Верхнесуерского сельсовета  39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од – 17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2 год – 11,1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11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60,0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од – 209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2 год – 125,2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 – 125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сельском поселен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процедур формирования и исполнения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сельском поселении Верхнесуерского сельсовета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сельском поселении Верхнесуерского сельсовета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ельского поселения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сельского поселения Верхнесуер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при формировании бюджета сельского поселения Верхнесуер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Целями настоящей Программы в 2021 - 2023 годах является осуществление расходов связанных с передачей части полномочий сельского поселения Верхнесуерского сельсовета Варгашинскому району и  повышение эффективности и качества управления муниципальными финансам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>- передача части полномочий сельского поселения</w:t>
      </w:r>
      <w:r>
        <w:rPr>
          <w:b/>
        </w:rPr>
        <w:t xml:space="preserve"> </w:t>
      </w:r>
      <w:r>
        <w:rPr/>
        <w:t>Верхнесуерского сельсовета Варгашинскому району;</w:t>
      </w:r>
    </w:p>
    <w:p>
      <w:pPr>
        <w:pStyle w:val="Style27"/>
        <w:rPr/>
      </w:pPr>
      <w:r>
        <w:rPr/>
        <w:t>- недопущение возникновения просроченной кредиторской задолженности по расходам связанным с передачей части полномочий сельского поселения</w:t>
      </w:r>
      <w:r>
        <w:rPr>
          <w:b/>
        </w:rPr>
        <w:t xml:space="preserve"> </w:t>
      </w:r>
      <w:r>
        <w:rPr/>
        <w:t>Верхнесуерского сельсовета Варгашинскому району;</w:t>
      </w:r>
    </w:p>
    <w:p>
      <w:pPr>
        <w:pStyle w:val="Normal"/>
        <w:ind w:firstLine="744"/>
        <w:jc w:val="both"/>
        <w:rPr>
          <w:rStyle w:val="1"/>
        </w:rPr>
      </w:pPr>
      <w:r>
        <w:rPr/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sz w:val="24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сельском поселении Верхнесуерского сельсо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21 года по 2023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 «О муниципальных программах сельского поселения Верхнесуерского сельсовета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>Источниками финансирования Программы являются бюджет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сельского поселения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Думы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ерхнесуерского сельсове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sz w:val="24"/>
        </w:rPr>
        <w:t xml:space="preserve">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 xml:space="preserve">существление расходов связанных с передачей части полномочий </w:t>
      </w:r>
      <w:r>
        <w:rPr>
          <w:rFonts w:cs="Times New Roman" w:ascii="Times New Roman" w:hAnsi="Times New Roman"/>
          <w:sz w:val="24"/>
        </w:rPr>
        <w:t>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499,7 тысяч рублей, из них за счет средств бюджета сельского поселения Верхнесуерского сельсовета  39,7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1 год – 17,3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2 год – 11,1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3 год – 11,3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60,0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1 год – 209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2 год – 125,2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 год – 125,0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сельском поселении Верхнесуерского сельсовета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сельском поселении Верхнесуерского сельсовета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сельского поселения Верхнесуерского сельсовета, процедур формирования и исполнения бюджета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" w:name="_GoBack"/>
      <w:bookmarkStart w:id="3" w:name="_GoBack"/>
      <w:bookmarkEnd w:id="3"/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29"/>
        <w:gridCol w:w="1008"/>
        <w:gridCol w:w="1021"/>
        <w:gridCol w:w="991"/>
      </w:tblGrid>
      <w:tr>
        <w:trPr>
          <w:trHeight w:val="275" w:hRule="atLeast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</w:tr>
      <w:tr>
        <w:trPr>
          <w:trHeight w:val="306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сельского поселения Верхнесуерского сельсовета, формируемых в рамках муниципальных программ, в общем объеме расходов бюджета сельского поселения Верхнесуер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сельского поселения Верхнесуер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их формирования и реализации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 «О муниципальных программах сельского поселения Верхнесуер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706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Федеральные, областные и районные программы, предназначенные для достижения задач, совпадающих с задачами Программы, отсутствуют. </w:t>
      </w:r>
    </w:p>
    <w:p>
      <w:pPr>
        <w:pStyle w:val="Normal"/>
        <w:ind w:left="9781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муниципальной программе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муниципальной 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льского поселе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ерхнесуе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851"/>
        <w:gridCol w:w="3828"/>
        <w:gridCol w:w="878"/>
        <w:gridCol w:w="779"/>
        <w:gridCol w:w="876"/>
        <w:gridCol w:w="859"/>
        <w:gridCol w:w="20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1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2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Развитие системы межбюджетных отношений в сельском поселении Верхнесуерского  сельсовета</w:t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аргашинского района Курганской области, 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ргашинского района Курганской област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2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7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5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4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,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аргашинского района Курганской области,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ргашинского района Курганской област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315" w:hRule="atLeast"/>
        </w:trPr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99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2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36,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28:00Z</dcterms:created>
  <dc:creator>fin15</dc:creator>
  <dc:description/>
  <cp:keywords/>
  <dc:language>en-US</dc:language>
  <cp:lastModifiedBy>Юрий Речкин</cp:lastModifiedBy>
  <cp:lastPrinted>2015-11-02T13:26:00Z</cp:lastPrinted>
  <dcterms:modified xsi:type="dcterms:W3CDTF">2021-09-07T09:36:00Z</dcterms:modified>
  <cp:revision>26</cp:revision>
  <dc:subject/>
  <dc:title> </dc:title>
</cp:coreProperties>
</file>