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 сентября 2021 года № 66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сельского поселения Верхнесуерского сельсовета Варгашинского района Курганской области «Благоустройство территории сельского поселения Верхнесуер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 апреля 2021 года № 21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сельского поселения  Верхнесуерского сельсовета», в целях развития и поддержки сферы благоустройств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сельского поселения Верхнесуерского сельсовета» согласно приложения к настоящему постановлению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Администрации Верхнесуерского 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№ 28 от 14 июля 2020 года «Об утверждении муниципальной программы Верхнесуерского сельсовета «Благоустройство территории  Верхнесуерского сельсовета»,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№ 29 от 20 июля 2020 года «Об утверждении муниципальной программы Ошурковского сельсовета «Благоустройство территории  Ошурковского  сельсовета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№ 28 </w:t>
      </w:r>
      <w:r>
        <w:rPr>
          <w:rFonts w:cs="Times New Roman" w:ascii="Times New Roman" w:hAnsi="Times New Roman"/>
          <w:sz w:val="24"/>
          <w:szCs w:val="24"/>
        </w:rPr>
        <w:t xml:space="preserve"> от 13 июля  2020 года «Об  утверждении муниципальной программы Просековского сельсовета «Благоустройство территории   Просековского сельсовета»,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52 от 23 декабря 2016 года «Об  утверждении муниципальной программы Терпуговского сельсовета «Благоустройство территории   Терпуговского сельсовета,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№ 30 от 15 декабря 2017 года «О внесении изменений в постановление Администрации Терпуговского сельсовета от 23 декабря 2016 года № 5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1 сентября 2021 года № 66  «Об утверждении муниципальной программы сельского поселения Верхнесуерского сельсовета Варгашинского района Курганской области «Благоустройство территории сельского поселения Верхнесуерского сельсовета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Верхнесуерского сельсовета Варгашинского района Курганской области «Благоустройство территории 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ельского поселения Верхнесуерского сельсовета Варгашинского района Курганской области «Благоустройство территории 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7236"/>
      </w:tblGrid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рхнесуерского сельсовета Варгашинского района Курганской области «Благоустройство территории  сельского поселения Верхнесуерского сельсовета» </w:t>
            </w:r>
            <w:r>
              <w:rPr>
                <w:rFonts w:cs="Times New Roman" w:ascii="Times New Roman" w:hAnsi="Times New Roman"/>
                <w:lang w:eastAsia="ar-SA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76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ума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21 - 2023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3556,8 тысяч рублей, из них за счет средств бюджета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суерского сельсовета  1841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– 635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2 год – 604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02,0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Варгашинского района (по согласованию) 1715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– 1715,8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2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3 год – 0,0 тысяч рублей.</w:t>
            </w:r>
          </w:p>
        </w:tc>
      </w:tr>
      <w:tr>
        <w:trPr>
          <w:trHeight w:val="267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сельского поселения Верхнесуерского сельсовета Варгашинского района Курганской области (далее - сельсовет) на 2021 – 2023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ются общественные кладбища. На территории общественных кладбищ отсутствую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с целью более комфортного проживания жите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1 года по 2023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от 1 апреля 2021 года № 21  «О муниципальных программах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ами финансирования Программы являются бюджет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Думы сельского поселения Верхнесуерского сельсовета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3163,8 тыс. рублей, на организацию благоустройства – 290,0 тыс. рублей, уличное освещение – 103,0 тыс.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56,8 тысяч рублей, из них за сч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1841,0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1 год – 635,0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 год – 604,0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 602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Варгашинского района (по согласованию) 1715,8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1 год – 1715,8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 год – 0,0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50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202"/>
        <w:gridCol w:w="968"/>
        <w:gridCol w:w="838"/>
        <w:gridCol w:w="838"/>
      </w:tblGrid>
      <w:tr>
        <w:trPr>
          <w:trHeight w:val="23" w:hRule="atLeast"/>
        </w:trPr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8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, их формирования и реализации, утвержденным постановлением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 от 1 апреля 2021 года № 21  «О муниципальных программах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28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го района Курганской области «Благоустройство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Верхнесуерского сельсовета Варгашинского района Курганской области «Благоустройство территории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21"/>
        <w:gridCol w:w="1376"/>
        <w:gridCol w:w="3101"/>
        <w:gridCol w:w="939"/>
        <w:gridCol w:w="939"/>
        <w:gridCol w:w="939"/>
        <w:gridCol w:w="939"/>
        <w:gridCol w:w="2460"/>
      </w:tblGrid>
      <w:tr>
        <w:trPr>
          <w:trHeight w:val="3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транспортной  инфраструктуры</w:t>
            </w:r>
          </w:p>
        </w:tc>
      </w:tr>
      <w:tr>
        <w:trPr>
          <w:trHeight w:val="177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аргашинского района (по согласованию)</w:t>
            </w:r>
          </w:p>
        </w:tc>
      </w:tr>
      <w:tr>
        <w:trPr>
          <w:trHeight w:val="15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шивание трав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-202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458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54:00Z</dcterms:created>
  <dc:creator>www.PHILka.RU</dc:creator>
  <dc:description/>
  <cp:keywords/>
  <dc:language>en-US</dc:language>
  <cp:lastModifiedBy>Юрий Речкин</cp:lastModifiedBy>
  <cp:lastPrinted>2016-12-09T09:15:00Z</cp:lastPrinted>
  <dcterms:modified xsi:type="dcterms:W3CDTF">2021-09-07T06:27:00Z</dcterms:modified>
  <cp:revision>14</cp:revision>
  <dc:subject/>
  <dc:title>КУРГАНСКАЯ ОБЛАСТЬ</dc:title>
</cp:coreProperties>
</file>