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uppressAutoHyphens w:val="false"/>
        <w:jc w:val="center"/>
        <w:rPr>
          <w:rFonts w:eastAsia="Times New Roman"/>
          <w:b/>
          <w:b/>
          <w:caps/>
          <w:kern w:val="0"/>
        </w:rPr>
      </w:pPr>
      <w:r>
        <w:rPr>
          <w:rFonts w:eastAsia="Times New Roman"/>
          <w:b/>
          <w:caps/>
          <w:kern w:val="0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</w:rPr>
      </w:pPr>
      <w:r>
        <w:rPr>
          <w:rFonts w:eastAsia="Times New Roman"/>
          <w:b/>
          <w:caps/>
          <w:kern w:val="0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от 15 марта 2021 года № 7 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.Верхнесуерское</w:t>
      </w:r>
    </w:p>
    <w:p>
      <w:pPr>
        <w:pStyle w:val="Normal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аводковых мероприятий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едупреждения и ликвидации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Федерального закона от 6 октября 2003 года № 131-ФЗ «Об общих принципах организации местного самоуправления в Российской Федерации»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</w:rPr>
      </w:pPr>
      <w:r>
        <w:rPr/>
        <w:tab/>
        <w:t>1.Утвердить План мероприятий по организации безаварийного пропуска вод весеннего половодья 2021 года на территории сельского поселения Верхнесуер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Рекомендовать руководителям предприятий, организаций, учреждений независимо от организационно-правовой формы на территории сельского поселения Верхнесуерского сельсовета Варгашинского района Курганской области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</w:rPr>
        <w:t>3.</w:t>
      </w:r>
      <w:r>
        <w:rPr/>
        <w:t>Работникам муниципального поста пожарной охраны сельского поселения Верхнесуерского сельсовета Варгашинского района Курганской области использовать пожарный автомобиль для откачки воды в случае подтопления социально-значимых объектов, расположенных на территории  сельского поселения Верхнесуерского сельсовета Варгашинского района Курганской обла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4.Ответственным за контроль обстановки в период весеннего половодья назначить главного специалиста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</w:t>
      </w:r>
      <w:r>
        <w:rPr/>
        <w:t>6. Контроль за вы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Глава сельского поселения </w:t>
      </w:r>
    </w:p>
    <w:p>
      <w:pPr>
        <w:pStyle w:val="Normal"/>
        <w:shd w:fill="FFFFFF" w:val="clear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shd w:fill="FFFFFF" w:val="clear"/>
        <w:jc w:val="both"/>
        <w:rPr/>
      </w:pPr>
      <w:r>
        <w:rPr/>
        <w:t xml:space="preserve">Варгашинского района </w:t>
      </w:r>
    </w:p>
    <w:p>
      <w:pPr>
        <w:pStyle w:val="Normal"/>
        <w:shd w:fill="FFFFFF" w:val="clear"/>
        <w:jc w:val="both"/>
        <w:rPr/>
      </w:pPr>
      <w:r>
        <w:rPr/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9955</wp:posOffset>
                </wp:positionH>
                <wp:positionV relativeFrom="paragraph">
                  <wp:posOffset>-67310</wp:posOffset>
                </wp:positionV>
                <wp:extent cx="2812415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сельского поселения Верхнесуерского сельсовета Варгашинского района Курганской области от 15 марта 2021 года № 7 «Об организации и проведении противопаводковых мероприятий в 2021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36.5pt;mso-wrap-distance-left:9.05pt;mso-wrap-distance-right:9.05pt;mso-wrap-distance-top:0pt;mso-wrap-distance-bottom:0pt;margin-top:-5.3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к постановлени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дминистрации сельского поселения Верхнесуерского сельсовета Варгашинского района Курганской области от 15 марта 2021 года № 7 «Об организации и проведении противопаводковых мероприятий в 2021 году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рганизации  безаварийного пропуска вод весеннего половодья 2021 года на территории сельского поселения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района Курганской области 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3834"/>
      </w:tblGrid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Организовать защиту источников водоснабжения (общественных колодце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Главный специалист Администрации 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овать защиту объектов электроснаб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Руководители объектов энергоснабжения, расположенных на территории 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овать защиту объектов теплоснаб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Руководители объектов теплоснабжения, расположенных на  территории 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рганизовать дежурство оперативной группы                        (по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Главный специалист Администрации 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Обеспечить готовность средств связи к работе в чрезвычайной ситуации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Выделить необходимые силы и средства для обеспечения порядка в местах возникновения чрезвычайн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color w:val="000000"/>
              </w:rPr>
              <w:t>Начальник межмуниципального отдела Министерства внутренних дел России «Варгашинский»</w:t>
            </w:r>
            <w:r>
              <w:rPr/>
              <w:t xml:space="preserve"> (по согласованию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Обеспечение контроля за качеством  питьевой 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color w:val="000000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Очистить от снега и мусора водопропускные устройства и мосты на дорогах в зонах ответ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до 5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апрел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color w:val="000000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 xml:space="preserve">Ликвидация возможного подтопления жилых дом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Муниципальный пост пожарной охраны Администрации сельского поселения Верхнесуерского сельсовета Варгашинского района Курганской области,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ООО имени Гагари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Муниципальный пост пожарной охраны Администрации сельского поселения Верхнесуерского сельсовета Варгашинского района Курганской области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Представление данных в единую дежурно-диспетчерскую службу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Главный специалист Администрации  сельского поселения Верхнесуерского сельсовета Варгашинского района Курганской обла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2:00Z</dcterms:created>
  <dc:creator>Юрий Речкин</dc:creator>
  <dc:description/>
  <cp:keywords/>
  <dc:language>en-US</dc:language>
  <cp:lastModifiedBy>Юрий Речкин</cp:lastModifiedBy>
  <dcterms:modified xsi:type="dcterms:W3CDTF">2021-03-26T08:23:00Z</dcterms:modified>
  <cp:revision>39</cp:revision>
  <dc:subject/>
  <dc:title/>
</cp:coreProperties>
</file>