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9 апреля 2021 года № 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Верхнесуер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сельского поселения Верхнесуерского сельсовета Варгашинского района Курганской области за 1 квартал 2021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отчет об исполнении бюджета сельского поселения Верхнесуерского сельсовета Варгашинского района Курганской области  за 1 квартал 2021 года и направить его в Думу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иложение </w:t>
      </w:r>
      <w:r>
        <w:rPr/>
        <w:t>к постановлению Администрации сельского поселения Верхнесуерского сельсовета Варгашинского района Курганской области от 19 апреля 2021 года № 23 «Об утверждении отчета об исполнении бюджета Верхнесуерского сельсовета за 1 квартал 2021 года»</w:t>
      </w:r>
    </w:p>
    <w:p>
      <w:pPr>
        <w:pStyle w:val="Normal"/>
        <w:ind w:hanging="18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4"/>
          <w:szCs w:val="24"/>
        </w:rPr>
        <w:t xml:space="preserve">Отчет об исполнении бюджета сельского поселения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суерского сельсовета Варгашинского района Курганской области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1 квартал 2021 года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right="-55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418"/>
        <w:gridCol w:w="1417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49 7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24 344,4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785,7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985,7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985,7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985,7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985,7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49 7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4 322,5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21 7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9 222,5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0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9 55,5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704,5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704,5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4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55 6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4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55 6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 738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867,0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 338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 338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87,0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87,0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719,2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719,2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719,2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162,3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404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 781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516,9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73,6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73,6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6,2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688,3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3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0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667,1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667,1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667,1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667,1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976,1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80,5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80,5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80,5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2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4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195,6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53,5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53,5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53,5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842,1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842,1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306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6,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</w:t>
      </w:r>
    </w:p>
    <w:p>
      <w:pPr>
        <w:pStyle w:val="Normal"/>
        <w:ind w:right="-33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551"/>
        <w:gridCol w:w="1418"/>
        <w:gridCol w:w="1417"/>
      </w:tblGrid>
      <w:tr>
        <w:trPr>
          <w:trHeight w:val="2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49 7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66 878,5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517,2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97,9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017,2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97,9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3 0 02 8524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 931,8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287,1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 993,7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50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018,6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3,3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977,1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18,8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7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24,0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75,4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87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09 01 0 01 85251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 744,1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542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612,5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637,7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,7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91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06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803,9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35,3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02 0 02 85211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 149,9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купка товаров , работ и услуг для обеспечения государственных (муниципальных) нужд в области геодезии и картографии в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5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3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2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975,5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5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32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9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 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 07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003 32 3 00 10970 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 465,8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551"/>
        <w:gridCol w:w="1418"/>
        <w:gridCol w:w="1417"/>
      </w:tblGrid>
      <w:tr>
        <w:trPr>
          <w:trHeight w:val="252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7465,89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7465,89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 849 7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924 344,45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49 7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66 876,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Юрий Речкин</cp:lastModifiedBy>
  <cp:lastPrinted>2021-04-19T13:06:00Z</cp:lastPrinted>
  <dcterms:modified xsi:type="dcterms:W3CDTF">2021-04-26T03:36:00Z</dcterms:modified>
  <cp:revision>110</cp:revision>
  <dc:subject/>
  <dc:title>РОССИЙСКАЯ  ФЕДЕРАЦИЯ</dc:title>
</cp:coreProperties>
</file>