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ГАНСКАЯ ОБЛАСТЬ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ИЙ РАЙОН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 ВЕРХНЕСУЕРСКИЙ СЕЛЬСОВЕТ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СЕЛЬСКОГО ПОСЕЛЕНИЯ ВЕРХНЕСУЕРСКОГО СЕЛЬСОВЕТ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 июня 2021 года № 45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Верхнесуер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кращении движения грузовых транспортных средств по автомобильным дорогам  общего пользования местного значения, расположенных в границах населенных пунктов   сельского поселения Верхнесуерского сельсовета Варгашинского района Курганской области, перевозящих делимый груз, с превышением допустимых нагрузок на любую из осей транспортного средства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с подпунктом 3 пункта1 статьи 29 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77 раздела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постановления Правительства Российской Федерации от 21 декабря 2020 года № 2200 «Об утверждении Правил перевозок автомобильным транспортом и о внесении изменений в пункт 2.1.1 Правил дорожного движения Российской Федерации», пунктом  5.2 СП 34.13330.2012 «СНиП 2.05.02-85* Автомобильные дороги», пунктом 4.4 ГОСТ Р 52748-2007 «Дороги автомобильные общего пользования. Нормативные нагрузки, расчетные схемы нагружения и габариты приближения», Уставом сельского поселения Верхнесуерского сельсовета Варгашинского района Курганской области с целью сохранности автомобильных дорог общего пользования  местного значения  и обеспечения безопасности дорожного движения, 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spacing w:before="240" w:after="24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Запретить движение грузовых транспортных средств, перевозящих делимый груз, по автомобильным дорогам общего пользования местного значения в границах населенных пунктов сельского поселения Верхнесуерского сельсовета Варгашинского района Курганской области (далее автомобильные дороги), имеющие облегченный и переходный тип  дорожной одежды, с превышением установленных предельно-допустимых нагрузок на оси  транспортного средства согласно пункту 2 настоящего постановле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Установить предельно допустимые значения нагрузок на любую из осей  грузового транспортного средства, перевозящего делимый груз, равный: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4"/>
          <w:szCs w:val="24"/>
        </w:rPr>
        <w:t xml:space="preserve">1)для автомобильных дорог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атегорий - 10 тонн на ось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)для автомобильных дорог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атегории – 6 тонн на ось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Администрации сельского поселения Верхнесуерского сельсовета Варгашинского района Курганской области, установить в срок до 01.07.2021 года на автомобильных дорогах общего пользования местного значения запрещающие знаки 3.12 ( «Ограничение массы, приходящейся на ось транспортного средства») и знаков дополнительной информации согласно  постановлению Совета Министров – Правительства РФ от 23 октября 1993 года № 1090 « О правилах дорожного движения ( с изменениями и дополнениями)»;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Администрации сельского поселения Верхнесуерского сельсовета Варгашинского района Курганской области, выполнить организационно-технические мероприятия по введению запрета движения грузовых транспортных средств, перевозящий делимый груз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 и разместить в информационно-телекоммуникационной сети «Интернет» на официальном сайте Администрации сельского поселения Верхнесуерского сельсовета Варгашинского района Курганской области www.верхнесуерский.45варгаши.рф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 Настоящее постановление вступает в силу с момента его опубликования и действует  постоянн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Контроль за выполнением настоящего постановления 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хнесуерского сельсов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ргашинского района </w:t>
      </w:r>
    </w:p>
    <w:p>
      <w:pPr>
        <w:pStyle w:val="Normal"/>
        <w:jc w:val="both"/>
        <w:rPr/>
      </w:pPr>
      <w:r>
        <w:rPr>
          <w:sz w:val="24"/>
          <w:szCs w:val="24"/>
        </w:rPr>
        <w:t>Курганской области</w:t>
        <w:tab/>
        <w:t xml:space="preserve">                        __________________    Ю.В.Речкин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6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numPr>
        <w:ilvl w:val="0"/>
        <w:numId w:val="2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13:00Z</dcterms:created>
  <dc:creator>Беляев</dc:creator>
  <dc:description/>
  <cp:keywords/>
  <dc:language>en-US</dc:language>
  <cp:lastModifiedBy>Arhitektor4</cp:lastModifiedBy>
  <cp:lastPrinted>2013-04-05T11:28:00Z</cp:lastPrinted>
  <dcterms:modified xsi:type="dcterms:W3CDTF">2021-06-09T05:11:00Z</dcterms:modified>
  <cp:revision>21</cp:revision>
  <dc:subject/>
  <dc:title>КУРГАНСКАЯ ОБЛАСТЬ</dc:title>
</cp:coreProperties>
</file>