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1 сентября 2021 года № 65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муниципальной программы сельского поселения Верхнесуерского сельсовета Варгашинского района Курганской области «Пожарная безопасность сельского поселения Верхнесуерского сельсовет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сельского поселения Верхнесуерского сельсовета Варгашинского района Курганской области от 1 апреля 2021 года № 21 «О муниципальных программах сельского поселения Верхнесуерского сельсовета», в целях укрепления пожарной безопасности на территории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сельского поселения Верхнесуерского сельсовета Варгашинского района Курганской области «Пожарная безопасность сельского поселения Верхнесуерского сельсовета» согласно приложению к настоящему постановлению.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постановление Администрации Верхнесуерского сельсовета </w:t>
      </w:r>
      <w:r>
        <w:rPr>
          <w:rFonts w:cs="Times New Roman" w:ascii="Times New Roman" w:hAnsi="Times New Roman"/>
          <w:lang w:eastAsia="en-US"/>
        </w:rPr>
        <w:t>№ 27 от 14 июля 2020 года «Об утверждении муниципальной программы Верхнесуерского сельсовета «Пожарная безопасность Верхнесуерского  сельсовета»»,</w:t>
      </w:r>
    </w:p>
    <w:p>
      <w:pPr>
        <w:pStyle w:val="Style14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- № 28 от 20 июля 2020 года «Об утверждении муниципальной программы Ошурковского сельсовета «Пожарная безопасность Ошурковского  сельсовета»»,</w:t>
      </w:r>
    </w:p>
    <w:p>
      <w:pPr>
        <w:pStyle w:val="Style14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59452857"/>
      <w:r>
        <w:rPr>
          <w:rFonts w:cs="Times New Roman" w:ascii="Times New Roman" w:hAnsi="Times New Roman"/>
          <w:sz w:val="24"/>
          <w:szCs w:val="24"/>
        </w:rPr>
        <w:t>№27 от 13 июля 2020 года «Об утверждении муниципальной программы Просековского сельсовета «Пожарная безопасность Просековского сельсовета</w:t>
      </w:r>
      <w:bookmarkEnd w:id="0"/>
      <w:r>
        <w:rPr>
          <w:rFonts w:cs="Times New Roman" w:ascii="Times New Roman" w:hAnsi="Times New Roman"/>
          <w:sz w:val="24"/>
          <w:szCs w:val="24"/>
        </w:rPr>
        <w:t>»»,</w:t>
      </w:r>
    </w:p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53 от 23 декабря 2016 года «Об утверждении муниципальной программы Терпуговского сельсовета «Пожарная безопасность Терпуговского сельсовета»»,</w:t>
      </w:r>
    </w:p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31 от 15 декабря 2017 года «</w:t>
      </w:r>
      <w:r>
        <w:rPr>
          <w:rFonts w:cs="Times New Roman" w:ascii="Times New Roman" w:hAnsi="Times New Roman"/>
          <w:sz w:val="24"/>
          <w:szCs w:val="24"/>
          <w:lang w:eastAsia="en-US"/>
        </w:rPr>
        <w:t>О внесении изменений в постановление Администрации Терпуговского сельсовета от 23 декабря 2016 года № 53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Информационном бюллетене сельского поселения 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02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лава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аргашинского района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урганской области</w:t>
        <w:tab/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Ю.В.Речкин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есуерского сельсовета Варгашинского района Курга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 1 сентября 2021 года № 65 «Об утверждении муниципальной программы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есуерского сельсовета Варгашинского района Курга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сельского поселения Верхнесуерского сельсовета»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аргашинского района Курга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жарная безопасность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Верхнесуе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аргашинского района Курга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ожарная безопасность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гашинского района Курган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на территории сельского поселения 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гашинского района Курганской области</w:t>
            </w:r>
          </w:p>
        </w:tc>
      </w:tr>
      <w:tr>
        <w:trPr>
          <w:trHeight w:val="323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пожаров, снижение числа погибших (пострадавших) от огня людей и наносимого материальн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кадров, обеспечение социальной защищенности личного состав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азвитие материально-технической базы и обеспечение деятельности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сельского поселения 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сельского поселения 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аргашинского района Курганской области</w:t>
            </w:r>
          </w:p>
        </w:tc>
      </w:tr>
      <w:tr>
        <w:trPr>
          <w:trHeight w:val="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сельского поселения 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аргашинского района Курганской области</w:t>
            </w:r>
          </w:p>
        </w:tc>
      </w:tr>
      <w:tr>
        <w:trPr>
          <w:trHeight w:val="93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- 2023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3521,2 тысячи рублей, из них за счет средств бюджета сельского поселения Верхнесуерского сельсовета Варгашинского района Курганской области 572,2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19,4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1,0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1,8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аргашинского района (по согласованию) – 2949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87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87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75,0 тысяч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времени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боевой готовности подразделения муниципального поста пожарной охраны Администрации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сельского поселения Верхнесуер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ят пожары, которые приносят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сельского поселения Верхнесуер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сельского поселения Верхнесуер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МППО приведет к увеличению кризисных ситуаций в сфере профилактики и тушения пожаров, проведения аварийно-спасательных работ на территории сельского поселения Верхнесуер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ется приспособленные для тушения пожаров автомобили:  ГАЗ-66 – 3 шт., ЗИЛ–131, Урал–375 (АЦ–5,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Верхнесуер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человеческих и материальных потерь от пожаров в сельском поселении Верхнесуерского сельсовета к декабрю 2023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23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упреждение пожаров, снижение числа погибших (пострадавших) от огня людей и наносимого материального ущерба;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материально-технической базы, и обеспечение деятельности МПП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1 года по 2023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сельского поселения Верхнесуерского сельсовета, утвержденным постановлением Администрации сельского поселения Верхнесуерского сельсовета от 1 апреля 2021 года № 21 «О муниципальных программах сельского поселения Верхнесуер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сельского поселения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Думы сельского поселения Верхнесуерского сельсовета о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труда и начислений на оплату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котельно-печного топли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сельского поселения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3521,2 тысячи рублей, из них за счет средств бюджета сельского поселения Верхнесуерского сельсовета 572,2 тысяч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1 год – 219,4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2 год – 201,0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3 год – 151,8 тысяч рубле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Варгашинского района (по согласованию) – 2949,0 тысяч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1 год – 987,0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2 год – 987,0 тысяч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975,0 тысяч рублей.</w:t>
      </w:r>
    </w:p>
    <w:p>
      <w:pPr>
        <w:pStyle w:val="Normal"/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- уменьшение времени прибытия пожарного подразделения, которое превышает нормативно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ению противопожарной защиты населения сельского поселения Верхнесуерского сельсове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ожарного подразделения, которое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40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на 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я сельского поселения 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Администрация сельского поселения 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рганизует ведение отчетности по реализации Программы в соответствии с постановлением Администрации сельского посе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т 1 апреля 2021 года № 21 «О муниципальных программах сельского посе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выполнения мероприятий Программы осуществляют Администрация сельского посе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 программ,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49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муниципальной программе сельского посе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сельского посе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сельского поселения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жарная безопасность сельского поселения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97"/>
        <w:gridCol w:w="913"/>
        <w:gridCol w:w="2700"/>
        <w:gridCol w:w="934"/>
        <w:gridCol w:w="928"/>
        <w:gridCol w:w="928"/>
        <w:gridCol w:w="933"/>
        <w:gridCol w:w="2664"/>
      </w:tblGrid>
      <w:tr>
        <w:trPr>
          <w:tblHeader w:val="true"/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3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аселения сельского поселения Верхнесуерского сельсовета мерам пожарной безопас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шка населенных пунктов сельского поселения Верхнесуерского сельсов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сельского поселения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участию в соревнованиях на лучший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сельского поселения Верхнесуерского сельсовета</w:t>
            </w:r>
          </w:p>
        </w:tc>
      </w:tr>
      <w:tr>
        <w:trPr>
          <w:trHeight w:val="30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9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Варгаш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пожарного автомоб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жарно-технического воору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оевой одежды для пожарных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21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6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8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6,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3:54:00Z</dcterms:created>
  <dc:creator>www.PHILka.RU</dc:creator>
  <dc:description/>
  <cp:keywords/>
  <dc:language>en-US</dc:language>
  <cp:lastModifiedBy>Юрий Речкин</cp:lastModifiedBy>
  <cp:lastPrinted>2021-09-07T11:26:00Z</cp:lastPrinted>
  <dcterms:modified xsi:type="dcterms:W3CDTF">2021-09-07T06:27:00Z</dcterms:modified>
  <cp:revision>22</cp:revision>
  <dc:subject/>
  <dc:title>КУРГАНСКАЯ ОБЛАСТЬ</dc:title>
</cp:coreProperties>
</file>