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30 апреля 2021 года № 31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тодики прогнозирования поступлений доходов в бюджет сельского поселения Верхнесуерского сельсовета на очередной финансовый год и планов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60.1, пунктом 1 статьи 160.2, статьей 174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ные системы Российской Федерации», в целях формирования проекта бюджета сельского поселения Верхнесуерского сельсовета по доходам на очередной финансовый год и плановый период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ConsPlusTitle1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етодику прогнозирования поступлений доходов в бюджет сельского поселения Верхнесуерского сельсовета на очередной финансовый год и плановый период согласно приложению к настоящему постановлению.</w:t>
      </w:r>
    </w:p>
    <w:p>
      <w:pPr>
        <w:pStyle w:val="ConsPlusTitle1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Верхнесуерского сельсовета от 05 сентября 2016 года № 49 «Об утверждении Методики прогнозирования доходов бюджета   Верхнесуерского сельсовета на очередной финансовый год и плановый период», постановление Администрации Верхнесуерского сельсовета от 15 июня 2017 года № 19  «О внесении изменения в постановление Администрации Верхнесуерского  сельсовета от 05 сентября 2016 года № 49 «Об утверждении Методики прогнозирования поступлений доходов в бюджет Верхнесуерского сельсовета на очередной финансовый год и плановый период».</w:t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Ошурковского  сельсовета от 05 сентября 2016 года № 44 «Об утверждении Методики прогнозирования доходов бюджета   Ошурковского  сельсовета на очередной финансовый год и плановый период», постановление Администрации Ошурковского сельсовета от 13 июня 2017 года № 15 «О внесении изменения в постановление Администрации Ошурковского сельсовета от 05 сентября 2016 года № 44 «Об утверждении Методики прогнозирования поступлений доходов в бюджет Ошурковского сельсовета на очередной финансовый год и плановый период».</w:t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Просековского   сельсовета от 05 сентября 2016 года № 49 «Об утверждении Методики прогнозирования доходов бюджета   Просековского сельсовета на очередной финансовый год и плановый период», постановление Администрации Просековского   сельсовета от 15 июня 2017 года № 14 «О внесении изменения в постановление Администрации Просековского сельсовета от 05 сентября 2016 года № 49 «Об утверждении Методики прогнозирования поступлений доходов в бюджет Просековского сельсовета на очередной финансовый год и плановый период».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Терпуговского сельсовета от 05 сентября 2016 года № 33 «Об утверждении Методики прогнозирования доходов бюджета   Терпуговского сельсовета на очередной финансовый год и плановый период», постановление Администрации Терпуговского сельсовета от 13 июня 2017 года № 13 «О внесении изменения в постановление Администрации Терпуговского сельсовета от 05 сентября 2016 года № 33 «Об утверждении Методики прогнозирования поступлений доходов в бюджет Терпуговского сельсовета на очередной финансовый год и плановый период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Глава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Верхнесуерского сельсовета </w:t>
      </w:r>
    </w:p>
    <w:p>
      <w:pPr>
        <w:pStyle w:val="Style1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Варгашинского района </w:t>
      </w:r>
    </w:p>
    <w:p>
      <w:pPr>
        <w:pStyle w:val="Style1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Курганской области</w:t>
        <w:tab/>
        <w:t xml:space="preserve">                                   </w:t>
      </w:r>
      <w:r>
        <w:rPr>
          <w:rFonts w:cs="Times New Roman" w:ascii="Times New Roman" w:hAnsi="Times New Roman"/>
          <w:sz w:val="28"/>
        </w:rPr>
        <w:t>__________________    Ю.В.Речкин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1"/>
        <w:widowControl/>
        <w:numPr>
          <w:ilvl w:val="0"/>
          <w:numId w:val="0"/>
        </w:numPr>
        <w:ind w:left="4962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к постановлению Администрации сельского поселения Верхнесуерского сельсовета Варгашинского района Курганской области от 30 апреля 2021 года № 31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Методики прогнозирования поступлений доходов в бюджет сельского поселения Верхнесуерского сельсовета на очередной финансовый год и плановый период»</w:t>
      </w:r>
    </w:p>
    <w:p>
      <w:pPr>
        <w:pStyle w:val="ConsPlusTitle1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1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ка прогнозирования поступлений доходов в бюджет сельского поселения Верхнесуерского сельсовета на очередной финансовый год и плановый период</w:t>
      </w:r>
    </w:p>
    <w:p>
      <w:pPr>
        <w:pStyle w:val="Normal"/>
        <w:spacing w:lineRule="atLeast" w:line="281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ая Методика прогнозирования поступлений доходов в бюджет  сельского поселения Верхнесуерского сельсовета на очередной финансовый год и плановый период (далее – доходы) определяет цели и порядок прогнозирования доходов бюджета сельского поселения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гнозирование доходов осуществляется в соответствии с настоящей Методикой по отдельным доходам или подгруппам доходов, подлежащим зачислению в бюджет сельского поселения Верхнесуерского сельсовета в соответствии с бюджетным законодательством Российской Федерации, законодательством Российской Федерации о налогах и сборах и законодательством Российской Федерации об иных обязательных платежах, с учетом классификации доходов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гнозирование доходов осуществляется Администрацией сельского поселения Верхнесуерского сельсовета в целя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ставления проекта бюджета сельского поселения Верхнесуерского сельсовета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очнения доходов на текущи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полнения поручений Главы сельского поселения Верхнесуерского сельсовета, запросов органов государственной власти 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прогнозирования доходов использу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 за предыдущие и текущий финансовые г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довые и месячные отчеты об исполнении бюджета сельского поселения Верхнесуерского сельсовета, а также реестры перечисленных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ность администраторов доходов бюджета сельского поселения Верхнесуерского сельсовета, в том числе статистическая налоговая отчет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истическая отчетность Федеральной службы государственной статис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а администраторов доходов бюджета сельского поселения Верхнесуерского сельсовета и иных участников бюджетного процесса, в том числе справки, расчеты, пояснительные запис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ы, относящиеся к периоду, на который осуществляется прогнозирование до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 социально-экономического развития сельского поселения Верхнесуерского сель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социально- экономического развития Варгаши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социально-экономического развития Курга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социально-экономического развит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конодательство Российской Федерации о налогах и сборах, решения Ошурковской сельской Думы о налогах и сборах, бюджетное законодательство Российской Федерации, а также федеральные законы, законы Курганской области, муниципальные правовые акты и иные нормативные правовые акты, устанавливающие неналоговые доходы бюджетов бюджетной системы Российской Федерации или влияющие на доходы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ы актов, указанных в предыдущем абзаце, в том числе направленных на реализацию Послания Президента Российской Федерации Федеральному Собранию Российской Федерации, Бюджетного послания Президента Российской Федерации, основных направлений бюджетной и налоговой политики Российской Федерации, Курганской области, Варгашинского района, сельского поселения Верхнесуерского сельсовета (планируемых к введению в действие в периоде, на который осуществляется прогнозирование до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исьма администраторов доходов бюджета сельского поселения Верхнесуерского сельсовета и иных участников бюджетного процесса, в том числе справки, расчеты, пояснительные за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нозирование доходов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бор, систематизацию и анализ документов, указанных в пункте 4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асчет сумм прогнозируемого поступления по отдельным источникам доходов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й Методики, включая расчет сумм дополнительных и выпадающих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умм прогнозируемого поступления по отдельным источникам доходов оформляются в виде таблиц и, как правило, разрабатываются по нескольким сценариям (в нескольких вариант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бщение результатов расчетов сумм прогнозируемого поступления по отдельным источникам до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нозирование поступлений по отдельным источникам до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код 099 1 08 04020 01 0000 1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ый вид доходов не имеет постоянного характера и на очередной финансовый год рассчитывается с применением метода усреднения по  следующей формуле (Д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85215" cy="87757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78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тчетных периодов (не менее 3-х лет, предшествующих прогнозируемому);</w:t>
      </w:r>
      <w:r>
        <w:rPr>
          <w:position w:val="-24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е доходы за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 – показатели бухгалтер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ходы, получаемые в виде аренд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(код 099 1 11 05013 10 0000 120), доходов, получаемых в виде арендной платы, а также средств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код 099 1 11 05025 10 0000 120),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099 1 11 05035 10 0000 120), доходов от сдачи в аренду имущества, составляющего казну сельских поселений (за исключением земельных участков) (код 099 1 11 0575 10 0000 120), платы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(код 099 1 11 05314 10 0000 120), платы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 (код 099 1 11 05325 10 0000 120) на очередной финансовый год рассчитывается с применением метода прямого расчета по следующей форму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69390" cy="7004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84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договоров, заключенных с арендаторами (количество соглашений, заключенных с пользователя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размер арендной платы в месяц, установленный договором (размер платы за право ограниченного пользования в месяц, установленный соглашение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: реестр договоров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099 1 11 09045 10 0000 12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доходов не имеет постоянного характера и на очередной финансовый год рассчитывается с применением метода усреднения по  следующей формуле (Д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085215" cy="877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78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868680" cy="6724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drawing>
          <wp:inline distT="0" distB="0" distL="0" distR="0">
            <wp:extent cx="868680" cy="67246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тчетных периодов (не менее 3-х лет, предшествующих прогнозируемому);</w:t>
      </w:r>
      <w:r>
        <w:rPr>
          <w:position w:val="-24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е доходы за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 – показатели бухгалтерского у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Прочие доходы от компенсации затрат бюджетов муниципальных районов (код 099 1 13 02995 10 0000 130), доходы поступающие в порядке возмещения расходов, понесенных в связи с эксплуатацией имущества сельских поселений (код 099 1 13 02065 10 0000 13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 виды доходов не имеют постоянного характера и на очередной финансовый год рассчитываются с применением метода усреднения по  следующей формуле (Д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085215" cy="8775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178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868680" cy="6724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drawing>
          <wp:inline distT="0" distB="0" distL="0" distR="0">
            <wp:extent cx="868680" cy="672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тчетных периодов (не менее 3-х лет, предшествующих прогнозируемому);</w:t>
      </w:r>
      <w:r>
        <w:rPr>
          <w:position w:val="-24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е доходы за отчетный пери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 – показатели бухгалтерского уч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Доходы от продажи имущества и земельных участ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доходов от продажи квартир, находящихся в собственности сельских поселений (код 099 1 14 01050 10 0000 410),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в части реализации основных средств и материальных запасов по указанному имуществу (код 099 1 14 02053 10 0000 410, код 099 1 14 02053 10 0000 440), доходов от продажи земельных участков (код 099 1 14 06000 10 0000 430) на очередной финансовый год рассчитывается с применением метода прямого расчета по следующей формуле:</w:t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3855" cy="7004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84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объектов, планируемых к реализации в прогнозируемо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- рыночная или балансовая (кадастровая) стоимость объектов, планируемых к реализации в прогнозируемом период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0225" cy="52451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ий уровень реализации, который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2125" cy="87757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26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ериодов (не менее 3-х лет, предшествующих прогнозируемом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еализованных объектов в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объектов, запланированных к реализации в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: перечень недвижимого имущества, а также движимого имущества, находящегося в собственности, планируемого к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редства от распоряжения и реализации конфискованного и иного имущества, обращенного в доходы сельских поселений (код 099 1 14 03050 10 0000 410, код 099 1 14 03050 10 0000 44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доходов не прогнозируются в связи с несистематичностью и непредсказуемостью их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Штрафы, санкции, возмещение ущер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денежных взысканий (штрафов) в бюджет Сельского поселения Верхнесуерского сельсовета по кодам: 099 1 16 23000 10 0000 140 (Доходы от возмещения ущерба при возникновении страховых случаев (в части бюджетов сельских поселений)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9 1 16 32000 10 0000 140 (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), 099 1 16 46000 10 0000 140 (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), 099 1 16 90050 10 0000 140 (Прочие поступления от денежных взысканий (штрафов) и иных сумм в возмещение ущерба, зачисляемые в бюджеты сельских поселений) на очередной финансовый год рассчитывается комбинированным методом экстраполяции и расчета среднего значения по данным отчетов об исполнении бюджета Сельского поселения Верхнесуерского сельсовета исходя из сумм фактических поступлений доходов за три года, предшествующих текущему финансовому году (далее – три отчетных года), за последний отчетный период (далее – период) текущего финансового года и аналогичные периоды за три отчетных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ередной финансовый год расчет объемов поступлений денежных взысканий (штрафов), а также иных доходов от возмещения ущерба осуществляется по следующей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1)</w:t>
      </w:r>
      <w:r>
        <w:rPr>
          <w:rFonts w:cs="Times New Roman" w:ascii="Times New Roman" w:hAnsi="Times New Roman"/>
          <w:sz w:val="24"/>
          <w:szCs w:val="24"/>
        </w:rPr>
        <w:t>=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>*К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1)</w:t>
      </w:r>
      <w:r>
        <w:rPr>
          <w:rFonts w:cs="Times New Roman" w:ascii="Times New Roman" w:hAnsi="Times New Roman"/>
          <w:sz w:val="24"/>
          <w:szCs w:val="24"/>
        </w:rPr>
        <w:t xml:space="preserve"> – объем поступлений доходов на очередной финансов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ожидаемый объем поступлений в текущем финансовом году, рассчитываемый по следующей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= 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/ Р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поступлений за период текущего финансов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– поправочный коэффициент поступлений доходов, рассчитываемый по следующей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2545080" cy="7016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0" cy="701640"/>
                          <a:chOff x="0" y="0"/>
                          <a:chExt cx="2545200" cy="70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520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1065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065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3614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3614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280" y="276840"/>
                            <a:ext cx="480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1065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1065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3614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3614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360" y="276840"/>
                            <a:ext cx="48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4520" y="1065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1065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3614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3614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276840"/>
                            <a:ext cx="46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880" y="30960"/>
                            <a:ext cx="159480" cy="49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69560"/>
                            <a:ext cx="108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98440"/>
                            <a:ext cx="914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4428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98440"/>
                            <a:ext cx="914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4428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298440"/>
                            <a:ext cx="914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4428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169560"/>
                            <a:ext cx="864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40140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40140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14652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1465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0140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40140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4652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1465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40140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40140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14652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465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23544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12312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34236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1728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23544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2312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34236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728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151200"/>
                            <a:ext cx="97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151200"/>
                            <a:ext cx="97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15120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3913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3644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3913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13644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3913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3644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4pt;height:55.25pt" coordorigin="0,0" coordsize="4008,1105">
                <v:rect id="shape_0" stroked="f" o:allowincell="f" style="position:absolute;left:0;top:0;width:4007;height:1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7;top:16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16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;top:569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569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,436" to="1335,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35;top:16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16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9;top:569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569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8,436" to="2353,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952;top:16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1;top:16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569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5;top:569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5,436" to="3341,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91,49" to="3741,8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690;top:267;width:169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470;width:143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70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470;width:143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70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470;width:143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70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267;width:135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4;top:632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0;top:632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231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6;top:231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632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632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0;top:231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231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632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632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31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231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371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94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539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27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371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194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539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27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238;width:153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238;width:153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238;width:208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616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6;top:215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616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215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616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15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3)</w:t>
      </w:r>
      <w:r>
        <w:rPr>
          <w:rFonts w:cs="Times New Roman" w:ascii="Times New Roman" w:hAnsi="Times New Roman"/>
          <w:sz w:val="24"/>
          <w:szCs w:val="24"/>
        </w:rPr>
        <w:t>, 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)</w:t>
      </w:r>
      <w:r>
        <w:rPr>
          <w:rFonts w:cs="Times New Roman" w:ascii="Times New Roman" w:hAnsi="Times New Roman"/>
          <w:sz w:val="24"/>
          <w:szCs w:val="24"/>
        </w:rPr>
        <w:t>, 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1)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поступлений за периоды трех отчетных год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3)</w:t>
      </w:r>
      <w:r>
        <w:rPr>
          <w:rFonts w:cs="Times New Roman" w:ascii="Times New Roman" w:hAnsi="Times New Roman"/>
          <w:sz w:val="24"/>
          <w:szCs w:val="24"/>
        </w:rPr>
        <w:t>,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)</w:t>
      </w:r>
      <w:r>
        <w:rPr>
          <w:rFonts w:cs="Times New Roman" w:ascii="Times New Roman" w:hAnsi="Times New Roman"/>
          <w:sz w:val="24"/>
          <w:szCs w:val="24"/>
        </w:rPr>
        <w:t>,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1)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годовых поступлений за три отчетных года. Если при расчете Р эти значения равны нулю, то частное от деления на них принимается равным ну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количество частных, участвующих в расчете Р, со значением больше ну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индекс прогноза поступлений доходов, рассчитываемый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3116580" cy="7404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6520" cy="740520"/>
                          <a:chOff x="0" y="0"/>
                          <a:chExt cx="3116520" cy="740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16520" cy="74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7120" y="1256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256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38088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38088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" y="296640"/>
                            <a:ext cx="68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1256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256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38088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400" y="38088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000" y="296640"/>
                            <a:ext cx="68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520" y="1256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12564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38088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38088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0" y="296640"/>
                            <a:ext cx="665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7160" y="50040"/>
                            <a:ext cx="160560" cy="492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4160" y="189360"/>
                            <a:ext cx="8496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31824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6336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1824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6336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31824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63360"/>
                            <a:ext cx="195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89360"/>
                            <a:ext cx="90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520" y="42084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42084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16560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42084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42084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6560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16560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42084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42084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6560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6560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25668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4220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36252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3636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5668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14220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6252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6360"/>
                            <a:ext cx="63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170640"/>
                            <a:ext cx="97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170640"/>
                            <a:ext cx="97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17064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25524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25524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25524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41076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41076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155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41076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55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4pt;height:58.3pt" coordorigin="0,0" coordsize="4908,1166">
                <v:rect id="shape_0" stroked="f" o:allowincell="f" style="position:absolute;left:0;top:0;width:4907;height:1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1;top:19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0;top:19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600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600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,467" to="1690,4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615;top:19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19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600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8;top:600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2,467" to="3018,4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001;top:19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198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600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600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1,467" to="4318,4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68,79" to="4720,8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652;top:298;width:133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7;top:501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00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501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2;top:100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501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100;width:306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298;width:142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7;top:663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2;top:663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261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663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663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261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8;top:261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663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663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261;width:82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261;width:8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404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224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571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57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404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224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571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57;width: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269;width:153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269;width:153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269;width:208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402;width:285;height:7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0;width:285;height:7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8;top:402;width:285;height:7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0;width:285;height:7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;top:402;width:285;height:7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0;width:285;height:7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2;top:647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647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8;top:245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647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45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3)</w:t>
      </w:r>
      <w:r>
        <w:rPr>
          <w:rFonts w:cs="Times New Roman" w:ascii="Times New Roman" w:hAnsi="Times New Roman"/>
          <w:sz w:val="24"/>
          <w:szCs w:val="24"/>
        </w:rPr>
        <w:t>, 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)</w:t>
      </w:r>
      <w:r>
        <w:rPr>
          <w:rFonts w:cs="Times New Roman" w:ascii="Times New Roman" w:hAnsi="Times New Roman"/>
          <w:sz w:val="24"/>
          <w:szCs w:val="24"/>
        </w:rPr>
        <w:t>, 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-1),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- сумма поступлений по всем прогнозируемым доходам за период за три отчетных года и теку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й (второй) финансовый год планового периода расчет объемов поступлений доходов осуществля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Дi * K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- объем поступлений доходов на первый (второй) финансовый год планов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i - расчетный объем поступлений доходов за предыдущи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 – показатели бухгалтерского уч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Прочие неналоговые доходы бюджетов сельских поселений (код 099 1 17 05050 10 0000 180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доходов также не имеет постоянного характера и на очередной финансовый год рассчитывается с применением метода усреднения по  следующей формуле (Д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085215" cy="87757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178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8680" cy="6724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  <w:br w:type="textWrapping" w:clear="all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тчетных периодов (не менее 3-х лет, предшествующих прогнозируемом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е доходы за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 – показатели бухгалтерского уч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4.</w:t>
      </w:r>
      <w:r>
        <w:rPr>
          <w:rFonts w:cs="Times New Roman" w:ascii="Times New Roman" w:hAnsi="Times New Roman"/>
          <w:b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Безвозмездные поступления от других бюджетов бюджетной системы Российской Федерац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В составе безвозмездных поступлений при формировании бюджета сельского поселения Верхнесуерского сельсовета учитывается финансовая помощь из бюджета другого уровня в форме дотаций бюджетам сельских поселений (код 099 2 02 15000 10 0000 151), субсидий бюджетам сельских поселений (код 099 2 02 20000 10 0000 151), субвенций бюджетам сельских поселений (код 099 2 02 30000 10 0000 151), межбюджетных трансфертов, передаваемых бюджетам сельских поселений (код 099 2 02 40000 10 0000 151). Для исчисления объема поступлений доходов по вышеперечисленным кодам доходов прогноз ожидаемого объема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099 2 07 05010 10 0000 180), поступления от денежных пожертвований, предоставляемых физическими лицами получателям средств бюджетов сельских поселений (код 099 2 05020 10 0000 180), прочие безвозмездные поступления в бюджеты сельских поселений (код 099 2 07 05030 10 0000 180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виды доходов не имеют постоянного характера поступлений и установленных ставок, поэтому рассчитываются с учетом ожидаемой оценки и динамики их поступления за предшествующий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8"/>
        </w:rPr>
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 (код 099 2 08 05000 10 0000 18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анный вид доходов не прогнозируется в связи с несистематичностью и непредсказуемостью их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Объемы поступлений по возврату остатков субсидий, субвенций и иных межбюджетных трансфертов, имеющих целевое назначение, прошлых лет из бюджетов сельских поселений (код 099 2 19 05000 10 0000 151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вид доходов не прогнозируются в связи с несистематичностью и непредсказуемостью их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рректировка поступлений доходов в текущем финансовом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сполнения бюджета сельского поселения Верхнесуерского сельсовета возможна корректировка объема прогноза поступлений доходов на сумму превышения (уменьшения) фактического объема их поступления в теку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53:00Z</dcterms:created>
  <dc:creator>c400</dc:creator>
  <dc:description/>
  <cp:keywords/>
  <dc:language>en-US</dc:language>
  <cp:lastModifiedBy>Юрий Речкин</cp:lastModifiedBy>
  <cp:lastPrinted>2016-09-16T15:18:00Z</cp:lastPrinted>
  <dcterms:modified xsi:type="dcterms:W3CDTF">2021-04-29T11:08:00Z</dcterms:modified>
  <cp:revision>18</cp:revision>
  <dc:subject/>
  <dc:title/>
</cp:coreProperties>
</file>