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 xml:space="preserve">ПОСТАНОВЛ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>от 1 сентября 2021 года № 72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>с.Верхнесуер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еречня автомобильных дорог общего поль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ного значения сельского поселен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автомобильных дорог общего пользования местного значения сельского поселения Верхнесуер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и сил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тановление Администрации Верхнесуерского сельсовета от 21 октября 2015 года № 70 «Об утверждении перечня автомобильных дорог общего пользования местного значения Верхнесуе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тановление Администрации Верхнесуерского сельсовета от 11 октября 2018 года № 37 «О внесении изменений и дополнений в постановление Администрации Верхнесуерского сельсовета от 21 октября 2015 года № 70 «Об  утверждении перечня автомобильных дорог общего пользования местного значения Верхнесуерского сельсовета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Ошурковского сельсовета от 5 декабря 2014 года № 48 «Об утверждении перечня автомобильных дорог общего пользования местного значения Ошурков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Ошурковского сельсовета от 26 июля 2019 года № 24 «О внесении изменений в постановление Администрации Ошурковского сельсовета от 5 декабря 2014 года № 48 «Об утверждении перечня автомобильных дорог общего пользования местного значения Ошурковского сельсовета»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Ошурковского сельсовета от 7 августа 2019 года № 26 «О внесении изменений в постановление Администрации Ошурковского сельсовета от 26 июля 2019 года № 24 «О внесении изменений в постановление Администрации Ошурковского сельсовета от 5 декабря 2014 года № 48 «Об утверждении перечня автомобильных дорог общего пользования местного значения Ошурков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Просековского сельсовета от 8 декабря 2014 года № 42 «Об утверждении перечня автомобильных дорог общего пользования местного значения Просековского сельсове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Терпуговского сельсовета от 10 декабря 2015 года № 57 «Об утверждении перечня автомобильных дорог общего пользования местного значения Терпуговского сельсове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 оставляю за собой. </w:t>
      </w:r>
    </w:p>
    <w:p>
      <w:pPr>
        <w:pStyle w:val="Normal"/>
        <w:spacing w:before="0" w:after="0"/>
        <w:ind w:left="-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-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аргашин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урганской области</w:t>
        <w:tab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Ю.В.Речкин</w:t>
      </w:r>
      <w:r>
        <w:rPr>
          <w:rFonts w:eastAsia="Calibri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Верхнесуерского сельсовета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гашинского района Курганской области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 сентября 2021 года № 72 «Об утверждении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ня автомобильных дорог общего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ния местного значения сельского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Верхнесуерского сельсовета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гашинского района Курганской области»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автомобильных дорог общего пользования</w:t>
      </w:r>
    </w:p>
    <w:p>
      <w:pPr>
        <w:pStyle w:val="Normal"/>
        <w:spacing w:lineRule="auto" w:line="240" w:before="0" w:after="0"/>
        <w:ind w:left="708" w:firstLine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ного значения сельского поселения Верхнесуерского сельсовета Варгашинского района Курганской области</w:t>
      </w:r>
    </w:p>
    <w:p>
      <w:pPr>
        <w:pStyle w:val="Normal"/>
        <w:shd w:fill="FFFFFF" w:val="clear"/>
        <w:spacing w:lineRule="exact" w:line="31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04"/>
        <w:gridCol w:w="1154"/>
        <w:gridCol w:w="28"/>
        <w:gridCol w:w="1639"/>
        <w:gridCol w:w="62"/>
        <w:gridCol w:w="1558"/>
      </w:tblGrid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, м.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  числе</w:t>
            </w:r>
          </w:p>
        </w:tc>
      </w:tr>
      <w:tr>
        <w:trPr>
          <w:trHeight w:val="69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твердым покрыт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нтовые дороги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ВЕРХНЕСУЕРСКОЕ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Зареч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5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гов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тов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ёж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иров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олхоз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Реч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теп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0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кор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Берегов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Берегов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Гагарин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7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Молодеж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Речн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лев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Школь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1-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Степн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9,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4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8,1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БЕЛОВО</w:t>
            </w:r>
          </w:p>
        </w:tc>
      </w:tr>
      <w:tr>
        <w:trPr>
          <w:trHeight w:val="3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2-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</w:t>
            </w:r>
          </w:p>
        </w:tc>
      </w:tr>
      <w:tr>
        <w:trPr>
          <w:trHeight w:val="3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1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ОСНОВКА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3-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уерск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ЕРЕДКИНО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4-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Централь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13-ОП-МП-004-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Озёр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.ОШУРКОВО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атросов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0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реч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ле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0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раче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0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0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Центральная,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/дороги «Просеково-Ошурково» до кладбищ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бъезд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2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23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КРУТИХИНСКОЕ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0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ших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гов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як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Ашихина до кладбищ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1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МАЛОЕ ШМАКО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БОЛЬШОЕ ШМАКОВО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оров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39-ОП-МП-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рма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1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БОЛЬШОЕ ПРОСЕКОВО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Соснов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0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0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0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Энергетик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1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0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Бородин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ленческая дорога с.Большое Просеково – деревня Бородин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0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т с.Большое Просеково до пожарного водоема на реке Суер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50-ОП-МП-0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т с.Большое Просеково до кладбищ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92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.ТЕРПУГОВО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67-ОП-МП-001-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 с двумя переулкам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67-ОП-МП-001-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67-ОП-МП-001-0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рестьянская с пятью переулкам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67-ОП-МП-001-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Берегово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6-867-ОП-МП-001-0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Советски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7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му поселению Верхнесуерского сельсовета Варгашинского района Курганской обла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74,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49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5:00Z</dcterms:created>
  <dc:creator>c400</dc:creator>
  <dc:description/>
  <cp:keywords/>
  <dc:language>en-US</dc:language>
  <cp:lastModifiedBy>Юрий Речкин</cp:lastModifiedBy>
  <cp:lastPrinted>2020-12-29T15:11:00Z</cp:lastPrinted>
  <dcterms:modified xsi:type="dcterms:W3CDTF">2021-09-08T11:03:00Z</dcterms:modified>
  <cp:revision>129</cp:revision>
  <dc:subject/>
  <dc:title/>
</cp:coreProperties>
</file>