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9 апреля 2021 года № 2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Верхнесуерское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те продажи алкогольной продукции, в том числе пива на период проведения праздничных мероприятий 1 и 9 мая 2021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приказом Департамента экономического развития Курганской области от 10 мая 2018 года № 85-ОД «Об определении мест нахождения источников повышенной опасности на территории Курганской области, в которых не допускается розничная продажа алкогольной продукции и розничная продажа алкогольной продукции при оказании услуг общественного питания и запрете продажи алкогольной продукции на территории Курганской области», Уставом сельского поселения Верхнесуерского сельсовета Варгашинского района Курганской области, Администрация  сельского поселения  Верхнесуерского  сельсовета Варгашинского района Курганской области   </w:t>
      </w:r>
    </w:p>
    <w:p>
      <w:pPr>
        <w:pStyle w:val="Style15"/>
        <w:spacing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 В связи с проведением на территории сельского поселения Верхнесуерского сельсовета Варгашинского района Курганской области праздничных мероприятий 1 и 9 мая 2021 года запретить 1 и 9 мая 2021 года с 08.00 часов до 23.00 часов в организациях розничной продажи алкогольной продукции, в том числе пив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ть МО МВД России «Варгашинский» о запрете на территории сельского поселения Верхнесуерского сельсовета Варгашинского района Курганской области розничной продажи алкогольной продукции, в том числе пива,  в целях обеспечения соблюдения  общественного порядк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</w:t>
      </w:r>
      <w:bookmarkStart w:id="0" w:name="_Hlk70602935"/>
      <w:r>
        <w:rPr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bookmarkEnd w:id="0"/>
      <w:r>
        <w:rPr>
          <w:sz w:val="28"/>
          <w:szCs w:val="28"/>
        </w:rPr>
        <w:t xml:space="preserve"> и проинформировать хозяйствующие субъекты, осуществляющие на территории сельского поселения Верхнесуерского сельсовета Варгашинского района Курганской области розничную продажу алкогольной продукции, в том числе пива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рхнесуерского сель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аргашинского района </w:t>
      </w:r>
    </w:p>
    <w:p>
      <w:pPr>
        <w:pStyle w:val="Style15"/>
        <w:spacing w:before="0" w:after="0"/>
        <w:rPr/>
      </w:pPr>
      <w:r>
        <w:rPr>
          <w:sz w:val="28"/>
          <w:szCs w:val="28"/>
          <w:lang w:eastAsia="ar-SA"/>
        </w:rPr>
        <w:t>Курганской области</w:t>
      </w:r>
      <w:r>
        <w:rPr>
          <w:lang w:eastAsia="ar-SA"/>
        </w:rPr>
        <w:tab/>
        <w:t xml:space="preserve">                                   </w:t>
      </w:r>
      <w:r>
        <w:rPr/>
        <w:t xml:space="preserve">__________________    </w:t>
      </w:r>
      <w:r>
        <w:rPr>
          <w:sz w:val="28"/>
          <w:szCs w:val="28"/>
        </w:rPr>
        <w:t>Ю.В. Речкин</w:t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Юрий Речкин</cp:lastModifiedBy>
  <cp:lastPrinted>2021-04-29T15:47:00Z</cp:lastPrinted>
  <dcterms:modified xsi:type="dcterms:W3CDTF">2021-04-29T11:13:00Z</dcterms:modified>
  <cp:revision>4</cp:revision>
  <dc:subject/>
  <dc:title>КУРГАНСКАЯ ОБЛАСТЬ</dc:title>
</cp:coreProperties>
</file>