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апреля 2021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особого противопожарного режима на территории 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овышением пожарной опасности на территории Варгашинского района, необходимостью реализации дополнительных требований пожарной безопасности, направленных на снижение рисков возникновения чрезвычайных ситуаций, связанных техногенными и природными пожарами,  руководствуясь 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Законом Курганской области от 31 декабря 2004 года № 17 «О пожарной безопасности в Курганской области», постановлением Губернатора Курганской области от 2 апреля 2021 года № 30 «Об установлении на территории Курганской области начала пожароопасного сезона в 2021 году», постановлением Администрации Варгашинского района от 23 апреля 2021 года № 207 «О введении особого противопожарного режима на территории Варгашинского района»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вести на территории сельского поселения Верхнесуерского сельсовета Варгашинского района Курганской области особый противопожарный режим с 23 апреля 2021 года до особого распоря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установления противопожарного режим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запретить сжигание стерни, пожнивших остатков, разведение костров на полях на территории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запретить разведение костров, пал сухой травы, мусора в населенных пунктах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селению сельского поселения Верхнесуерского сельсовета Варгашинского района Курганской области при обнаружении лесного пожара немедленно сообщать в государственное казенное учреждение «Варгашинское лесничество», пожарную часть № 22 по охране Варгашинского района, Администрацию сельского поселения Верхнесуерского сельсовета Варгашинского района Курганской области о координатах лесного пожа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граничить посещение гражданами лесов и въезд в леса транспортных средств на территории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комендовать руководителям предприятий и организаций, расположенных на территории сельского поселения Верхнесуерского сельсовета Варгашинского района Курганской области,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rFonts w:eastAsia="Times New Roman"/>
          <w:kern w:val="0"/>
          <w:sz w:val="28"/>
          <w:szCs w:val="28"/>
        </w:rPr>
        <w:t>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Контроль за  исполнением  настоящего постановления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           __________________    Ю.В.Речкин</w:t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Style19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38:00Z</dcterms:created>
  <dc:creator>Юрий Речкин</dc:creator>
  <dc:description/>
  <cp:keywords/>
  <dc:language>en-US</dc:language>
  <cp:lastModifiedBy>Юрий Речкин</cp:lastModifiedBy>
  <dcterms:modified xsi:type="dcterms:W3CDTF">2021-04-27T04:29:00Z</dcterms:modified>
  <cp:revision>35</cp:revision>
  <dc:subject/>
  <dc:title/>
</cp:coreProperties>
</file>