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РГАН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СЕЛЬСКОГО ПОСЕЛЕНИЯ ВЕРХНЕСУЕР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АРГАШИНСКОГО РАЙОНА КУРГ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6 ноября 2021 года № 9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гнозе социально-экономического развития сельского поселения Верхнесуерского сельсовета Варгашинского района Курганской области на 2022 год и  плановый период до 2024 года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Федеральным законом от 28 июня 2014 года № 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Администрация сельского поселения  Верхнесуерского сельсовета</w:t>
      </w:r>
    </w:p>
    <w:p>
      <w:pPr>
        <w:pStyle w:val="Normal"/>
        <w:widowControl w:val="false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сельского поселения Верхнесуерского сельсовета Варгашинского района Курганской области на 2022 год и плановый период до 2024 года в составе Основных показателей прогноза социально-экономического развития сельского поселения Верхнесуерского сельсовета Варгашинского  района Курганской области на 2020 год и плановый период до 2022 года, согласно приложению 1 к настоящему постановлению, и Пояснительной записки к основным показателям прогноза социально-экономического развития сельского полселения Верхнесуерского сельсовета Варгашинского района Курганской области на 2022 год и плановый период до 2024 года, согласно приложению 2 к настоящему постановлению.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Верхнесуе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__    Ю.В.Речкин</w:t>
      </w:r>
    </w:p>
    <w:p>
      <w:pPr>
        <w:sectPr>
          <w:type w:val="nextPage"/>
          <w:pgSz w:w="11906" w:h="16838"/>
          <w:pgMar w:left="1134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ерхнесуерского  сельсовета  </w:t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  ноября 2021 года № 98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прогнозе социально-экономического развития Верхнесуерского сельсовета Варгашинского района Курганской области на 2022 год и плановый период до 2024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прогноза социально-экономического развития Верхнесуер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на 2022 год и плановый период до 20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625"/>
        <w:gridCol w:w="1658"/>
        <w:gridCol w:w="1886"/>
        <w:gridCol w:w="1843"/>
        <w:gridCol w:w="1701"/>
        <w:gridCol w:w="1701"/>
        <w:gridCol w:w="1701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мография и рынок труда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38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рабочей силы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9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занятых в экономик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годовая общая численность безработны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,00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трудовых ресурсов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,00</w:t>
            </w:r>
          </w:p>
        </w:tc>
      </w:tr>
      <w:tr>
        <w:trPr>
          <w:trHeight w:val="6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0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остранные трудовые мигрант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9,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еры старше трудоспособного возрас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,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остки моложе трудоспособного возрас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общей безработиц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регистрируемой безработицы на конец год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новых рабочих мест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ых постоянных рабочих мест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рабочих мест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роченная задолженность по заработной плат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изводственная деятельность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мышленного производств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использованием газомоторного топлив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удованных для перевозки маломобильных групп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езено пассажиров (в пределах границы населенного пункта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0</w:t>
            </w:r>
          </w:p>
        </w:tc>
      </w:tr>
      <w:tr>
        <w:trPr>
          <w:trHeight w:val="7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8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рн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8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58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80,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тофел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8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воще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00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скота и птицы в живом вес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0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к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9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9,8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рст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иц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ш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0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вная площадь, всего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21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21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2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2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21,3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ибыльных организаций в общем числе организац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работающих в организациях, предприятия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0,0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заработной платы организаций (по полному кругу организаций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4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месячная заработная плата в организация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5 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среднемесячной заработной платы в организациях (по по полному кругу организаций) в действующих цена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3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5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реальной заработной плат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5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отребительских це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декабрю предыдущего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от розничной торговл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оборота розничной торговли (в сопоставимых ценах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вестиции в основной капитал, в том числе за счет средст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ого бюджета (по согласованию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го бюдже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ого бюджета (по согласованию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х источнико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2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 объектов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ь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в. м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1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индивидуально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в. м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образовательные организаци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ничес-кое место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ые общеобразовательные организаци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ще-ний в смен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овые сет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 Администрации Верхнесуерского сельсовета от 16  ноября 2021 года № 98 «О прогнозе социально-экономического развития сельского поселения Верхнесуерского сельсовета Варгашинского района Курганской области на 2022 год и плановый период до 2024 года»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основным показателям прогноза социально-экономического развития Верхнесуерского сельсовета Варгашинского  района Курганской области на 2022 год и плановый период до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социально-экономической ситу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Верхнесуерском сельсовете за отчетный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став территории сельского поселения Верхнесуерского сельсовета входит 11 населенных пунктов. Численность постоянного населения на начало 2021 года составляет 1838 человек.  Экономику сельского поселения  Верхнесуерского сельсовета представляет 15 малых предприятий и 28 индивидуальных предпринимателя.  </w:t>
        <w:br/>
        <w:t xml:space="preserve">      Развитие малого и среднего предпринимательства имеет большое значение для повышения устойчивости экономики и создания новых рабочих мест. Доля занятых в сфере предпринимательства в общей численности занятых в экономике села составляет 5,48%. Работа с сектором малого и среднего предпринимательства направлена на легализацию трудовых отношений и заработной платы, что приведет к росту собственной доходной базы бюджета сельского поселения Верхнесуерского сельсовета, а также снижению безработицы и повышению уровня жизни насел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отъемлемой частью социальной политики органов местного самоуправления является культурное обслуживание населения сельского поселения Верхнесуерского сельсовета, создание условий для занятий физкультурой и спорто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графия и рынок труда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Верхнесуерского сельсовета характеризуется тенденцией к снижению. На период прогноза 2022-2024 годы ситуация по численности населения сохранится на одном уровне. Среднегодовая численность в 2021 году оценивается 1838 человек, к 2022 году 1838 человек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color w:val="FF0000"/>
        </w:rPr>
        <w:t xml:space="preserve">    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480" w:after="0"/>
      <w:jc w:val="both"/>
    </w:pPr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9:00Z</dcterms:created>
  <dc:creator>Специалист</dc:creator>
  <dc:description/>
  <cp:keywords/>
  <dc:language>en-US</dc:language>
  <cp:lastModifiedBy>Юрий Речкин</cp:lastModifiedBy>
  <cp:lastPrinted>2018-12-03T07:54:00Z</cp:lastPrinted>
  <dcterms:modified xsi:type="dcterms:W3CDTF">2021-11-22T06:17:00Z</dcterms:modified>
  <cp:revision>54</cp:revision>
  <dc:subject/>
  <dc:title/>
</cp:coreProperties>
</file>