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ОГО РАЙОНА КУРГАНСКОЙ ОБЛАСТИ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9 мая 2021 года № 40-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autoSpaceDE w:val="false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яет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1.Утвердить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рядок разработки и утверждения административных регламентов исполнения муниципальных функций согласно приложению 2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орядок проведения правовой экспертизы  проектов административных регламентов исполнения муниципальных функций, предоставления муниципальных услуг согласно приложению 3 к настоящему постановлению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постановление Администрации Верхнесуерского сельсовета от 06 марта 2013 года № 6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становление Администрации Ошурковского сельсовета от 29 марта 2013 года № 11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ановление Администрации Просековского сельсовета от 22 марта 2013 года № 6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ановление Администрации Терпуговского сельсовета от 19 марта 2013 года № 4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бликовать настоящее постановление в Информационном бюллетене сельского поселения Верхнесуе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момента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Ю.В.Реч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1970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1 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от 19 мая 2021 года № 40-а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ки и утверждения административных регламентов  предоставления муниципальных услуг  (далее - Порядок), устанавливает общие требования к разработке и утверждению Администрацией сельского поселения Верхнесуерского сельсовета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законом от  2 мая  2006 года  № 59-ФЗ «О порядке рассмотрения обращений  граждан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ом является нормативный правовой акт Администрации сельского поселения Верхнесуерского сельсовета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сельского поселения Верхнесуерского сельсовета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также устанавливает порядок взаимодействия  должностных лиц Администрации сельского поселения Верхнесуерского сельсовета, взаимодействия Администрации сельского поселения Верхнесуерского сельсовета  с заявителями и иными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гламент разрабатывается должностными лицами Администрации сельского поселения Верхнесуерского сельсовета (далее – разработчик регламента)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Курганской области, сельского поселения Верхнесуерского сельсовета и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Верхнесуерского 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оцедура разработки и утверждения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цедура разработки и утверждения регламента предоставления муниципальной услуги включает в себя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работк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 независимая экспертиз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правовая экспертиз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утверждение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После проведения правовой экспертизы  и согласования,  проект регламента утверждается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есуерского сельсовета, регулирующих предоставление муниципальной услуг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твержде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хнесуерского сельсовета, а также размещаются в установленном порядке </w:t>
      </w:r>
      <w:r>
        <w:rPr>
          <w:rFonts w:cs="Times New Roman" w:ascii="Times New Roman" w:hAnsi="Times New Roman"/>
          <w:sz w:val="24"/>
          <w:szCs w:val="24"/>
        </w:rPr>
        <w:t xml:space="preserve">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 муниципальная услуг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ндар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ы контроля за исполнением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аздел, касающийся общих положений, состоит из следующих подраздел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мет регулирования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я о месте нахождения и графике работы Администрации сельского поселения Верхнесуерского сельсовета, предоставляющей муниципальную услугу (далее – орган, предоставляющий муниципальную услугу), способы получения информации о месте нахождения и графиках работы многофункциональных центров предоставления государственных и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органа, предоставляющего муниципальную услугу, в том числе номер телефона-автоинформатор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официального сайта Администрации Варгашинского района (по согласованию)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аргашинского района (по согласованию)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тандарт предоставления муниципальной услуги должен содержать следующие подраздел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исание результата предоставления муниципальной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Верхнесуерского сельсовета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Верхнесуерского сельсовета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находятся в распоряжении органа, предоставляющего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, включая информацию о методике расчета размера так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максимальный срок ожидания в очереди при подаче запроса о предоставлении муниципальной услуги и при получении результата 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органа, предоставляющего муниципальную услугу, с органами государственной власти, ины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е действия, необходимые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Блок-схема предоставления муниципальной услуги приводится в приложении к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Описание каждой административной процедуры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ания для начала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итерии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их должностных лиц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начала процедуры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ы 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2 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от 19 мая 2021 года № 40-а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разработки и утверждения административных регламентов исполнения муниципальных функц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азработки и утверждения административных регламентов исполнения муниципальных функций (далее - Порядок), устанавливает общие требования к разработке и утверждению административных регламентов исполнения муниципальных функций (далее –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ом является нормативный правовой акт Администрации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, устанавливающий сроки и последовательность административных процедур (действий) Администрации сельского поселения Верхнесуерского сельсовета  при исполнении муниципальной функции (далее - орган, исполняющий муниципальную функц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также устанавливает порядок взаимодействия между ее должностными лицами, взаимодействия Администрации сельского поселения Верхнесуерского  сельсовета с физическими и юридическими лицам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гламенты разрабатываются органами, к сфере деятельности которых относится исполнение муниципальной фун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алее – разработчики регламента),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, 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разработке регламентов Администрация сельского поселения Верхнесуерского сельсовета предусматриваю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сельского поселения Верхнесуерского сельсовета, может 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ветственность должностных лиц Администрации сельского поселения Верхнесуерского  сельсовет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работку и принятие административных регламентов осуществления муниципального контроля, согласно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ующих сферах деятельности осуществлять в соответствии с Порядком разработки и утверждения административных регламентов исполнения государственных функций исполнительными органами государственной власти Курганской области, утвержденным постановлением Правительства Курганской области от 12 июля 2011 года №34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оцедура разработки и утверждения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цедура разработки и утверждения регламента исполнения муниципальной функции включает в себя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работк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независимая экспертиз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авовая экспертиза проекта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тверждение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Верхнесуерского сельсов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После проведения правовой экспертизы  и согласования,  проект регламента утверждается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, регулирующих исполнение муниципальной функци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твержде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, а также размещаются  в  установленном порядке в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административных регламентов размещаются также в мест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мет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ава и обязанности должностных лиц при осуществл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ава и обязанности лиц, в отношении которых осуществляетс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о месте нахождения и графике работы органа, исполняющего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очные телефоны органов, исполняющих муниципальную 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реса официальных сайтов органов и  организаций, участвующих в исполнении муниципальной функции, в информационно-телекоммуникационной сети 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рядок, форма и место размещения указанной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х </w:t>
        </w:r>
      </w:hyperlink>
      <w:r>
        <w:rPr>
          <w:rFonts w:cs="Times New Roman" w:ascii="Times New Roman" w:hAnsi="Times New Roman"/>
          <w:sz w:val="24"/>
          <w:szCs w:val="24"/>
        </w:rPr>
        <w:t>1-4, настоящего пункта информации, в том числе на стендах в местах исполнения муниципальной функции, на официальном сайте органа, исполняющего муниципальную функцию (при наличии), организаций, участвующих в исполнении муниципальной функции,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Курганской области, сельского поселения Верхнесуерского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осуществления текущего контроля за соблюдением и исполнением должностными лицами органа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) ответственность должностных лиц органа, исполняющего муниципальную функцию,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разделе, касающемся досудебного (внесудебного) порядка обжалования решений и действий (бездействия)  органа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3 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от   19 мая 2021 года  № 40-а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правовой экспертизы проектов административных регламентов  исполнения муниципальных функций, предоставления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правила проведения правовой экспертизы проектов административных регламен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нения муниципальных функций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, разработанных  должностными лицами сельского поселения Верхнесуерского  сельсовета (далее - эксперти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кспертиза про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ными лицами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в порядке, предусмотренном установленным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ом экспертизы проекта административного регламента является оценка соответствия действующему законодательству Российской Федерации, а также оценка учета результатов независимой экспертизы в проекте регламент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структуры и содержания проекта регламента положениям, утвержденным настоящим постано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нота описания в проекте регламента порядка и условий предоставления муниципальной услуги, исполнения муниципальной функции, установленных законодательством Российской Федерации, Курганской области и нормативными правовыми актами сельского поселения Верхнесуер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тимизация порядка предоставления муниципальной услуги, исполнения муниципальной функци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избыточных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срока предоставления муниципальной услуги, исполнения муниципальной функции, а также срока выполнения отдельных административных процедур (действий) в рамках предоставления муниципальной услуги,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муниципальной услуги в электронной форм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предметом экспертизы проекта административного регламента предоставления муниципальной услуги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10 года № 210-ФЗ «Об организации предоставления госу</w:t>
      </w:r>
      <w:r>
        <w:rPr>
          <w:rFonts w:cs="Times New Roman" w:ascii="Times New Roman" w:hAnsi="Times New Roman"/>
          <w:sz w:val="24"/>
          <w:szCs w:val="24"/>
        </w:rPr>
        <w:t>дарственных и муниципальных услуг» и принятыми в соответствии с ним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ключение на проект административного регламен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нения муниципальной функции,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одготавливается должностными лиц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 </w:t>
      </w:r>
      <w:r>
        <w:rPr>
          <w:rFonts w:cs="Times New Roman" w:ascii="Times New Roman" w:hAnsi="Times New Roman"/>
          <w:sz w:val="24"/>
          <w:szCs w:val="24"/>
        </w:rPr>
        <w:t xml:space="preserve"> в срок не более 30 рабочих дней со дня его пол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4" TargetMode="External"/><Relationship Id="rId3" Type="http://schemas.openxmlformats.org/officeDocument/2006/relationships/hyperlink" Target="consultantplus://offline/main?base=LAW;n=115947;fld=134;dst=100050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hyperlink" Target="consultantplus://offline/ref=FB75C873E1466EC5EAA08C2C3AF5131DD944DDF02AB9CA10234C003D43AE2D7844B107CDX2z0J" TargetMode="External"/><Relationship Id="rId6" Type="http://schemas.openxmlformats.org/officeDocument/2006/relationships/hyperlink" Target="consultantplus://offline/ref=FB75C873E1466EC5EAA08C2C3AF5131DD944D3F224BFCA10234C003D43AE2D7844B107C8232728ECXAz8J" TargetMode="External"/><Relationship Id="rId7" Type="http://schemas.openxmlformats.org/officeDocument/2006/relationships/hyperlink" Target="consultantplus://offline/main?base=LAW;n=115947;fld=134;dst=10009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6:00Z</dcterms:created>
  <dc:creator>Upravlenie2</dc:creator>
  <dc:description/>
  <cp:keywords/>
  <dc:language>en-US</dc:language>
  <cp:lastModifiedBy>Юрий Речкин</cp:lastModifiedBy>
  <cp:lastPrinted>2021-06-02T15:35:00Z</cp:lastPrinted>
  <dcterms:modified xsi:type="dcterms:W3CDTF">2021-06-02T10:37:00Z</dcterms:modified>
  <cp:revision>5</cp:revision>
  <dc:subject/>
  <dc:title/>
</cp:coreProperties>
</file>