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 30 апреля 2021 года № 30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Верхнесуерское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1"/>
        <w:widowControl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етодики прогнозирования поступлений по источникам финансирования дефицита бюджета сельского поселения Верхнесуер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статьи 160.2 Бюджетного кодекса Российской Федерации, постановлением Правительства Российской Федерации от 26 мая 2016 года № 469 «Об общих требованиях к методике прогнозирования поступлений по источникам финансирования дефицита бюджета»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ConsPlusTitle1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Методику прогнозирования поступлений по источникам финансирования дефицита бюджета сельского поселения Верхнесуерского сельсовета согласно приложению к настоящему постановлению.</w:t>
      </w:r>
    </w:p>
    <w:p>
      <w:pPr>
        <w:pStyle w:val="ConsPlusTitle1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и силу:</w:t>
      </w:r>
    </w:p>
    <w:p>
      <w:pPr>
        <w:pStyle w:val="ConsPlusTitle1"/>
        <w:widowControl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Верхнесуерского сельсовета от 05 сентября 2016 года № 50 «Об утверждении Методики прогнозирования поступлений по источникам финансирования дефицита бюджета Верхнесуерского сельсовета».</w:t>
      </w:r>
    </w:p>
    <w:p>
      <w:pPr>
        <w:pStyle w:val="ConsPlusTitle1"/>
        <w:widowControl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Ошурковского  сельсовета от 05 сентября 2016 года № 45 «Об утверждении Методики прогнозирования поступлений по источникам финансирования дефицита бюджета Ошурковского  сельсовета».</w:t>
      </w:r>
    </w:p>
    <w:p>
      <w:pPr>
        <w:pStyle w:val="ConsPlusTitle1"/>
        <w:widowControl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Просековского  сельсовета от 05 сентября 2016 года № 50 «Об утверждении Методики прогнозирования поступлений по источникам финансирования дефицита бюджета Просековского  сельсовета».</w:t>
      </w:r>
    </w:p>
    <w:p>
      <w:pPr>
        <w:pStyle w:val="ConsPlusTitle1"/>
        <w:widowControl/>
        <w:ind w:left="28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постановление Администрации Терпуговского  сельсовета от 05 сентября 2016 года № 34 «Об утверждении Методики прогнозирования поступлений по источникам финансирования дефицита бюджета Терпуговского сельсовета».</w: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Глава сельского поселения </w: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ерхнесуерского сельсовета </w: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аргашинского района </w: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Курганской области</w:t>
        <w:tab/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__________________    Ю.В.Речкин</w: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ConsPlusTitle1"/>
        <w:widowControl/>
        <w:numPr>
          <w:ilvl w:val="0"/>
          <w:numId w:val="0"/>
        </w:numPr>
        <w:ind w:left="4962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к постановлению Администрации сельского поселения Верхнесуерского сельсовета Варгашинского района Курганской области от 30 апреля 2021 года № 30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Методики прогнозирования поступлений по источникам финансирования дефицита бюджета сельского поселения Верхнесуерского сельсовета»</w:t>
      </w:r>
    </w:p>
    <w:p>
      <w:pPr>
        <w:pStyle w:val="ConsPlusTitle1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1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етодика прогнозирования поступлений по источникам финансирования дефицита бюджета сельского поселения Верхнесуерского сельсовет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1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 поступлений по источникам финансирования дефицита бюджета сельского поселения Верхнесуерского сельсовета, в отношении которых Администрация сельского поселения Верхнесуерского сельсовета выполняет бюджетные полномочия:</w:t>
      </w:r>
    </w:p>
    <w:p>
      <w:pPr>
        <w:pStyle w:val="ConsPlusTitle1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25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 бюджетной классификации источников финансирования дефицита бюджета сельского поселения Верхнесуерского сельсовет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одов бюджетной классификации источников финансирования дефицита бюджета сельского поселения Верхнесуерского сельсовета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00 10 0000 7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00 10 0000 7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00 10 0000 8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Style18"/>
        <w:numPr>
          <w:ilvl w:val="0"/>
          <w:numId w:val="1"/>
        </w:numPr>
        <w:spacing w:lineRule="atLeast" w:line="281" w:before="0" w:after="28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кредитов от кредитных организаций бюджетами сельских поселений в валюте Российской Федерации.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нозируемый объем получения в очередном финансовом году кредитов </w:t>
      </w:r>
      <w:r>
        <w:rPr>
          <w:rFonts w:cs="Times New Roman" w:ascii="Times New Roman" w:hAnsi="Times New Roman"/>
          <w:sz w:val="26"/>
          <w:szCs w:val="26"/>
        </w:rPr>
        <w:t>от кредитных организаций бюджетами сельских поселений в валюте Российской Федерации рассчитывается по формуле:</w:t>
      </w:r>
    </w:p>
    <w:p>
      <w:pPr>
        <w:pStyle w:val="Style18"/>
        <w:spacing w:lineRule="atLeast" w:line="281" w:before="280" w:after="28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лучение</w:t>
      </w:r>
      <w:r>
        <w:rPr>
          <w:rFonts w:cs="Times New Roman" w:ascii="Times New Roman" w:hAnsi="Times New Roman"/>
          <w:sz w:val="26"/>
          <w:szCs w:val="26"/>
        </w:rPr>
        <w:t xml:space="preserve"> = Д + Б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погашение </w:t>
      </w:r>
      <w:r>
        <w:rPr>
          <w:rFonts w:cs="Times New Roman" w:ascii="Times New Roman" w:hAnsi="Times New Roman"/>
          <w:sz w:val="26"/>
          <w:szCs w:val="26"/>
        </w:rPr>
        <w:t>– 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получение</w:t>
      </w:r>
      <w:r>
        <w:rPr>
          <w:rFonts w:cs="Times New Roman" w:ascii="Times New Roman" w:hAnsi="Times New Roman"/>
          <w:sz w:val="26"/>
          <w:szCs w:val="26"/>
        </w:rPr>
        <w:t xml:space="preserve"> – ИИ, где: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получение </w:t>
      </w:r>
      <w:r>
        <w:rPr>
          <w:rFonts w:cs="Times New Roman" w:ascii="Times New Roman" w:hAnsi="Times New Roman"/>
          <w:sz w:val="26"/>
          <w:szCs w:val="26"/>
        </w:rPr>
        <w:t>– объем коммерческих кредитов, подлежащих получению в очередном финансовом году от кредитных организаций бюджетом сельского поселения Верхнесуерского сельсовета;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 – прогнозируемый объем дефицита бюджета сельского поселения Верхнесуерского сельсовета на очередной финансовый год;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гашение</w:t>
      </w:r>
      <w:r>
        <w:rPr>
          <w:rFonts w:cs="Times New Roman" w:ascii="Times New Roman" w:hAnsi="Times New Roman"/>
          <w:sz w:val="26"/>
          <w:szCs w:val="26"/>
        </w:rPr>
        <w:t xml:space="preserve"> – объем бюджетных кредитов, подлежащих погашению бюджетом сельского поселения Верхнесуерского сельсовета в очередном финансовом году, в соответствии с соглашениями, заключенными Администрацией сельского поселения Верхнесуерского сельсовета с Финансовым отделом Администрации Варгашинского района, и объем средств, направляемых в очередном финансовом году на погашение бюджетных кредитов на пополнение остатков средств на счетах бюджета  сельского поселения Верхнесуерского сельсовета;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получ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объем бюджетных кредитов, подлежащих получению бюджетом сельского поселения Верхнесуерского сельсовета в очередном финансовом году из бюджета Варгашинского района, в том числе с учетом бюджетных кредитов на пополнение остатков средств на счетах бюджета сельского поселения Верхнесуерского сельсовета;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И – прогнозируемый объем поступления иных источников финансирования дефицита бюджета сельского поселения Верхнесуерского сельсовета в очередном финансовом году.</w:t>
      </w:r>
    </w:p>
    <w:p>
      <w:pPr>
        <w:pStyle w:val="Style18"/>
        <w:numPr>
          <w:ilvl w:val="0"/>
          <w:numId w:val="1"/>
        </w:numPr>
        <w:spacing w:lineRule="atLeast" w:line="281" w:before="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редитов от других бюджетов бюджетной системы Российской Федерации  бюджетами сельских поселений в валюте Российской Федерации.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объем получения кредитов в очередном финансовом году от других бюджетов бюджетной системы Российской Федерации бюджетом сельского поселения Верхнесуерского сельсовета рассчитывается по формуле:</w:t>
      </w:r>
    </w:p>
    <w:p>
      <w:pPr>
        <w:pStyle w:val="Style18"/>
        <w:spacing w:lineRule="atLeast" w:line="281" w:before="280" w:after="28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2 получение </w:t>
      </w:r>
      <w:r>
        <w:rPr>
          <w:rFonts w:cs="Times New Roman" w:ascii="Times New Roman" w:hAnsi="Times New Roman"/>
          <w:sz w:val="26"/>
          <w:szCs w:val="26"/>
        </w:rPr>
        <w:t>= 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фб </w:t>
      </w:r>
      <w:r>
        <w:rPr>
          <w:rFonts w:cs="Times New Roman" w:ascii="Times New Roman" w:hAnsi="Times New Roman"/>
          <w:sz w:val="26"/>
          <w:szCs w:val="26"/>
        </w:rPr>
        <w:t>+ 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уфк</w:t>
      </w:r>
      <w:r>
        <w:rPr>
          <w:rFonts w:cs="Times New Roman" w:ascii="Times New Roman" w:hAnsi="Times New Roman"/>
          <w:sz w:val="26"/>
          <w:szCs w:val="26"/>
        </w:rPr>
        <w:t xml:space="preserve"> , где: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2 получение </w:t>
      </w:r>
      <w:r>
        <w:rPr>
          <w:rFonts w:cs="Times New Roman" w:ascii="Times New Roman" w:hAnsi="Times New Roman"/>
          <w:sz w:val="26"/>
          <w:szCs w:val="26"/>
        </w:rPr>
        <w:t>– объем бюджетных кредитов, подлежащих получению бюджетом сельского поселения Верхнесуерского сельсовета в очередном финансовом году из других бюджетов бюджетной системы Российской Федерации;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фб</w:t>
      </w:r>
      <w:r>
        <w:rPr>
          <w:rFonts w:cs="Times New Roman" w:ascii="Times New Roman" w:hAnsi="Times New Roman"/>
          <w:sz w:val="26"/>
          <w:szCs w:val="26"/>
        </w:rPr>
        <w:t xml:space="preserve"> – объем бюджетных кредитов, подлежащих получению бюджетом сельского поселения Верхнесуерского сельсовета из бюджета Варгашинского района, в соответствии с соглашениями, заключенными Администрацией сельского поселения Верхнесуерского сельсовета с Финансовым отделом Администрации Варгашинского района;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уфк</w:t>
      </w:r>
      <w:r>
        <w:rPr>
          <w:rFonts w:cs="Times New Roman" w:ascii="Times New Roman" w:hAnsi="Times New Roman"/>
          <w:sz w:val="26"/>
          <w:szCs w:val="26"/>
        </w:rPr>
        <w:t xml:space="preserve"> – объем привлечения бюджетом сельского поселения Верхнесуерского сельсовета бюджетных кредитов на пополнение остатков средств на счетах бюджета сельского поселения Верхнесуерского сельсовета.</w:t>
      </w:r>
    </w:p>
    <w:p>
      <w:pPr>
        <w:pStyle w:val="Style18"/>
        <w:numPr>
          <w:ilvl w:val="0"/>
          <w:numId w:val="1"/>
        </w:numPr>
        <w:spacing w:lineRule="atLeast" w:line="281" w:before="0" w:after="2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ашение  бюджетами сельских поселений кредитов от других бюджетов бюджетной системы Российской Федерации в валюте Российской Федерации.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ое погашение бюджетами сельских поселений кредитов от других бюджетов бюджетной системы Российской Федерации в валюте Российской Федерации рассчитывается по формуле:</w:t>
      </w:r>
    </w:p>
    <w:p>
      <w:pPr>
        <w:pStyle w:val="Style18"/>
        <w:spacing w:lineRule="atLeast" w:line="281" w:before="280" w:after="28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погашение </w:t>
      </w:r>
      <w:r>
        <w:rPr>
          <w:rFonts w:cs="Times New Roman" w:ascii="Times New Roman" w:hAnsi="Times New Roman"/>
          <w:sz w:val="26"/>
          <w:szCs w:val="26"/>
        </w:rPr>
        <w:t>= 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1 </w:t>
      </w:r>
      <w:r>
        <w:rPr>
          <w:rFonts w:cs="Times New Roman" w:ascii="Times New Roman" w:hAnsi="Times New Roman"/>
          <w:sz w:val="26"/>
          <w:szCs w:val="26"/>
        </w:rPr>
        <w:t>+ 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2</w:t>
      </w:r>
      <w:r>
        <w:rPr>
          <w:rFonts w:cs="Times New Roman" w:ascii="Times New Roman" w:hAnsi="Times New Roman"/>
          <w:sz w:val="26"/>
          <w:szCs w:val="26"/>
        </w:rPr>
        <w:t xml:space="preserve"> , где: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погашение </w:t>
      </w:r>
      <w:r>
        <w:rPr>
          <w:rFonts w:cs="Times New Roman" w:ascii="Times New Roman" w:hAnsi="Times New Roman"/>
          <w:sz w:val="26"/>
          <w:szCs w:val="26"/>
        </w:rPr>
        <w:t xml:space="preserve"> – объем кредитов от других бюджетов бюджетной системы Российской Федерации в валюте Российской Федерации, подлежащих погашению бюджетами сельских поселений;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1</w:t>
      </w:r>
      <w:r>
        <w:rPr>
          <w:rFonts w:cs="Times New Roman" w:ascii="Times New Roman" w:hAnsi="Times New Roman"/>
          <w:sz w:val="26"/>
          <w:szCs w:val="26"/>
        </w:rPr>
        <w:t xml:space="preserve"> – объем кредитов от других бюджетов бюджетной системы Российской Федерации в валюте Российской Федерации, подлежащих погашению бюджетами сельских поселений в очередном финансовом году;</w:t>
      </w:r>
    </w:p>
    <w:p>
      <w:pPr>
        <w:pStyle w:val="Style18"/>
        <w:spacing w:lineRule="atLeast" w:line="281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2</w:t>
      </w:r>
      <w:r>
        <w:rPr>
          <w:rFonts w:cs="Times New Roman" w:ascii="Times New Roman" w:hAnsi="Times New Roman"/>
          <w:sz w:val="26"/>
          <w:szCs w:val="26"/>
        </w:rPr>
        <w:t xml:space="preserve"> - объем кредитов от других бюджетов бюджетной системы Российской Федерации в валюте Российской Федерации, подлежащих погашению бюджетами сельских поселений в отчетном финансовом году и не погашенных в срок, установленный договором (соглашением).</w:t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58:00Z</dcterms:created>
  <dc:creator>c400</dc:creator>
  <dc:description/>
  <cp:keywords/>
  <dc:language>en-US</dc:language>
  <cp:lastModifiedBy>Юрий Речкин</cp:lastModifiedBy>
  <dcterms:modified xsi:type="dcterms:W3CDTF">2021-04-29T11:08:00Z</dcterms:modified>
  <cp:revision>20</cp:revision>
  <dc:subject/>
  <dc:title/>
</cp:coreProperties>
</file>