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 ВЕРХНЕСУЕ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СЕЛЬСКОГО ПОСЕЛЕНИЯ ВЕРХНЕСУЕРСКОГО СЕЛЬСОВЕТА</w:t>
      </w:r>
    </w:p>
    <w:p>
      <w:pPr>
        <w:pStyle w:val="Normal"/>
        <w:widowControl w:val="false"/>
        <w:suppressAutoHyphens w:val="true"/>
        <w:autoSpaceDE w:val="false"/>
        <w:jc w:val="center"/>
        <w:rPr>
          <w:lang w:eastAsia="ar-SA"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widowControl w:val="false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  <w:t>ПОСТАНОВЛ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b/>
          <w:lang w:eastAsia="ar-SA"/>
        </w:rPr>
        <w:t xml:space="preserve">от 1 апреля 2021 года № 20 </w:t>
      </w:r>
    </w:p>
    <w:p>
      <w:pPr>
        <w:pStyle w:val="Normal"/>
        <w:widowControl w:val="false"/>
        <w:suppressAutoHyphens w:val="true"/>
        <w:autoSpaceDE w:val="false"/>
        <w:rPr>
          <w:b/>
          <w:b/>
          <w:lang w:eastAsia="ar-SA"/>
        </w:rPr>
      </w:pPr>
      <w:r>
        <w:rPr>
          <w:b/>
          <w:lang w:eastAsia="ar-SA"/>
        </w:rPr>
        <w:t xml:space="preserve">с.Верхнесуерское  </w:t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О внесении изменения в постановление Администрации сельского поселения Верхнесуерского сельсовета Варгашинского района Курганской области от 1 декабря 2020 года № 2 «Об определении перечня должностных лиц Администрации сельского поселения Верхнесуерского сельсовета Варгашинского района Курганской области, уполномоченных составлять протоколы об административных правонарушениях, предусмотренных Законом Курганской области от 20 ноября 1995 года №25 «Об административных правонарушениях на территории Курганской области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В соответствии с Законом Курганской области от 1 апреля 2020 года № 29 «О внесении изменений в Закон Курганской области «Об административных правонарушениях на территории Курганской области», Законом Курганской области от 2 апреля 2021 года № 35 «О внесении изменений в статью 2 Закона Курганской области «О внесении изменений в Закон Курганской области «Об административных правонарушениях на территории Курганской области», Уставом сельского поселения Верхнесуерского сельсовета Варгашинского района Курганской области, Администрация сельского поселения Верхнесуерского сельсовета Варгашинского района Курганской области </w:t>
      </w:r>
    </w:p>
    <w:p>
      <w:pPr>
        <w:pStyle w:val="Normal"/>
        <w:spacing w:before="240" w:after="240"/>
        <w:ind w:firstLine="720"/>
        <w:jc w:val="both"/>
        <w:rPr/>
      </w:pPr>
      <w:r>
        <w:rPr>
          <w:b/>
        </w:rPr>
        <w:t xml:space="preserve">ПОСТАНОВЛЯЕТ: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. Внести в постановление Администрации сельского поселения Верхнесуерского сельсовета Варгашинского района Курганской области от 1 декабря 2020 года № 2 «Об определении перечня должностных лиц Администрации сельского поселения Верхнесуерского сельсовета Варгашинского района Курганской области, уполномоченных составлять протоколы об административных правонарушениях, предусмотренных Законом Курганской области от 20 ноября 1995 года № 25 «Об административных правонарушениях на территории Курганской области» следующее изменение: </w:t>
      </w:r>
    </w:p>
    <w:p>
      <w:pPr>
        <w:pStyle w:val="Normal"/>
        <w:autoSpaceDE w:val="false"/>
        <w:ind w:firstLine="708"/>
        <w:jc w:val="both"/>
        <w:rPr/>
      </w:pPr>
      <w:r>
        <w:rPr/>
        <w:t>- дополнить пунктом 1.1 следующего содержания: «1.1. Должностные лица Администрации сельского поселения Верхнесуерского сельсовета Варгашинского района Курганской области, указанные в пункте 1 настоящего постановления,  применяют статью 2 Закона Курганской области от 20 ноября 1995 года № 25 «Об административных правонарушениях на территории Курганской области» до отмены режима повышенной готовности на территории Курганской области в связи с угрозой распространения новой короновирусной инфекции (2019-nCoV), введенного постановлением Губернатора Курганской области от 16 марта 2020 года № 12 «О введении режима повышенной готовности».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2. Настоящее постановление опубликовать в Информационном бюллетене сельского поселения Верхнесуерского сельсовета Варгашинского района Курга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3.  Настоящее постановление вступает в силу после официального опубликования.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Глава сельского поселения 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Верхнесуерского сельсовета 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Варгашинского района </w:t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lang w:eastAsia="ar-SA"/>
        </w:rPr>
        <w:t>Курганской области</w:t>
        <w:tab/>
        <w:t xml:space="preserve">                                   </w:t>
      </w:r>
      <w:r>
        <w:rPr/>
        <w:t>__________________    Ю.В.Речкин</w:t>
      </w:r>
    </w:p>
    <w:sectPr>
      <w:type w:val="nextPage"/>
      <w:pgSz w:w="11906" w:h="16838"/>
      <w:pgMar w:left="1418" w:right="566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4:30:00Z</dcterms:created>
  <dc:creator>Шмакова</dc:creator>
  <dc:description/>
  <cp:keywords/>
  <dc:language>en-US</dc:language>
  <cp:lastModifiedBy>Юрий Речкин</cp:lastModifiedBy>
  <cp:lastPrinted>2020-05-07T10:10:00Z</cp:lastPrinted>
  <dcterms:modified xsi:type="dcterms:W3CDTF">2021-04-08T09:15:00Z</dcterms:modified>
  <cp:revision>13</cp:revision>
  <dc:subject/>
  <dc:title>КУРГАНСКАЯ  ОБЛАСТЬ</dc:title>
</cp:coreProperties>
</file>