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КУРГАН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ГАШИН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СЕЛЬСКОГО ПОСЕЛЕНИЯ ВЕРХНЕСУЕРСКОГО СЕЛЬСОВЕТА ВАРГАШИНСКОГО РАЙОНА КУРГА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т 27 декабря 2021 года № 106</w:t>
      </w:r>
    </w:p>
    <w:p>
      <w:pPr>
        <w:pStyle w:val="Normal"/>
        <w:jc w:val="both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2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внесении изменения в приложение к постановлению Администрации сельского поселения Верхнесуерского сельсовета Варгашинского района Курганской области от 11 ноября 2021 года № 94 «Об утверждении Перечня главных администраторов доходов бюджета сельского поселения Верхнесуерского сельсовета </w:t>
      </w:r>
    </w:p>
    <w:p>
      <w:pPr>
        <w:pStyle w:val="2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аргашинского района Курганской области»</w:t>
      </w:r>
    </w:p>
    <w:p>
      <w:pPr>
        <w:pStyle w:val="21"/>
        <w:ind w:left="284" w:first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1"/>
        <w:ind w:left="284" w:first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Бюджетным кодексом Российской Федерации, Уставом сельского поселения Верхнесуерского сельсовета Варгашинского района Курганской области, Администрация сельского поселения Верхнесуерского сельсовета Варгашинского района Курганской области </w:t>
      </w:r>
    </w:p>
    <w:p>
      <w:pPr>
        <w:pStyle w:val="Normal"/>
        <w:spacing w:before="240" w:after="240"/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>ПОСТАНОВЛЯЕТ:</w:t>
      </w:r>
    </w:p>
    <w:p>
      <w:pPr>
        <w:pStyle w:val="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szCs w:val="24"/>
        </w:rPr>
        <w:t>Внести в приложение к постановлению Администрации сельского поселения Верхнесуерского сельсовета Варгашинского района Курганской области от 11 ноября 2021 года № 94 «Об утверждении Перечня главных администраторов доходов бюджета сельского поселения Верхнесуерского сельсовета Варгашинского района Курганской области» изменение, изложив его в редакции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/>
        <w:t>2. 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Normal"/>
        <w:ind w:firstLine="567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Глава сельского поселения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Верхнесуерского сельсовета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Варгашинского района </w:t>
      </w:r>
    </w:p>
    <w:p>
      <w:pPr>
        <w:pStyle w:val="Normal"/>
        <w:autoSpaceDE w:val="false"/>
        <w:jc w:val="both"/>
        <w:rPr/>
      </w:pPr>
      <w:r>
        <w:rPr>
          <w:lang w:eastAsia="ar-SA"/>
        </w:rPr>
        <w:t>Курганской области</w:t>
        <w:tab/>
        <w:t xml:space="preserve">                                      </w:t>
      </w:r>
      <w:r>
        <w:rPr>
          <w:lang w:eastAsia="en-US"/>
        </w:rPr>
        <w:t>________________ Ю.В.Речкин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хнесуерского сельсовета Варгаш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рганской области от 27 декабря 2021 года № 10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внесении изменений в приложение 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ю Администрации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хнесуерского сельсовета Варгаш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рганской области от 11 ноября 2021 года № 9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Об утверждении Перечня главных администраторов доходов бюдж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ьского поселения Верхнесуер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аргашинского района Курганской области”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хнесуерского  сельсовета Варгаш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рганской области от 11 ноября 2021 года № 9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Об утверждении Перечня главных администраторов доходов бюдж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ьского поселения Верхнесуер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аргашинского района Курганской области”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еречень главных администраторов доходов бюджета сельского поселения Верхнесуерского сельсовета Варгашинского района Курган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59"/>
        <w:gridCol w:w="594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ного администратора доходов бюджет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(подвида) доходов бюдже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вида (подвида) доходов бюджета</w:t>
            </w:r>
          </w:p>
        </w:tc>
      </w:tr>
      <w:tr>
        <w:trPr>
          <w:trHeight w:val="57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сельского поселения Верхнесуерского сельсовета Варгашинского района Курганской обла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503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ивные платежи, зачисляемые в бюджеты сельских поселений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9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54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9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го казначейства по Курганской обла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налоговой службы по Курганской обла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jc w:val="center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680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hd w:fill="FFFFFF" w:val="clear"/>
    </w:rPr>
  </w:style>
  <w:style w:type="character" w:styleId="5">
    <w:name w:val="Основной текст (5)_"/>
    <w:qFormat/>
    <w:rPr>
      <w:b/>
      <w:bCs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284" w:hanging="0"/>
      <w:jc w:val="both"/>
    </w:pPr>
    <w:rPr>
      <w:rFonts w:ascii="Arial" w:hAnsi="Arial" w:cs="Arial"/>
      <w:szCs w:val="20"/>
    </w:rPr>
  </w:style>
  <w:style w:type="paragraph" w:styleId="1">
    <w:name w:val="Стиль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600" w:after="0"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32:00Z</dcterms:created>
  <dc:creator>Домен</dc:creator>
  <dc:description/>
  <cp:keywords/>
  <dc:language>en-US</dc:language>
  <cp:lastModifiedBy>Юрий Речкин</cp:lastModifiedBy>
  <cp:lastPrinted>2021-11-10T15:42:00Z</cp:lastPrinted>
  <dcterms:modified xsi:type="dcterms:W3CDTF">2021-12-30T06:23:00Z</dcterms:modified>
  <cp:revision>69</cp:revision>
  <dc:subject/>
  <dc:title>Российская Федерация</dc:title>
</cp:coreProperties>
</file>