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РХНЕСУЕР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ВЕРХНЕСУЕР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от 14 июля 2020 года № 35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несении изменений в  муниципальную программу  Верхнесуерского сельсовета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т 19 декабря 2017 года № 42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В соответствии со с</w:t>
      </w:r>
      <w:r>
        <w:rPr>
          <w:rFonts w:cs="Times New Roman" w:ascii="Times New Roman" w:hAnsi="Times New Roman"/>
          <w:sz w:val="24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 xml:space="preserve">с Федеральным законом от 6 октября 2003 года № 131 – ФЗ «Об общих принципах организации местного самоуправления в Российской Федерации», Уставом Верхнесуерского сельсовета Варгашинского района Курганской области, постановлением Администрации Верхнесуерского сельсовета от 27 сентября 2013 года № 39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О муниципальных программах Верхнесуерского сельсовета» Администрация Верхнесуер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ЕТ:</w:t>
      </w:r>
    </w:p>
    <w:p>
      <w:pPr>
        <w:pStyle w:val="Style26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Верхнесуерского сельсовета от 19 декабря 2017 года № 42 «Об утверждении муниципальной программы Верхнесуерского сельсовета «</w:t>
      </w:r>
      <w:r>
        <w:rPr>
          <w:rFonts w:cs="Times New Roman" w:ascii="Times New Roman" w:hAnsi="Times New Roman"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  <w:szCs w:val="24"/>
        </w:rPr>
        <w:t>»» изменения, изложив его в редакции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Опубликовать настоящее постановление в Информационном бюллетене Верхнесуерского сельсовет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Настоящее постановление вступает в силу после официального опубликования и распространяется на правоотношения с 1 января 2020 год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Верхнесуерского сельсовета      __________________            Ю.В.Речки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276" w:right="706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</w:t>
      </w:r>
      <w:r>
        <w:rPr>
          <w:rFonts w:cs="Times New Roman" w:ascii="Times New Roman" w:hAnsi="Times New Roman"/>
          <w:sz w:val="24"/>
          <w:szCs w:val="24"/>
        </w:rPr>
        <w:t>от 14 июля 202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да № 35 «О внесении изменений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Верхнесуер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финансами и регулирование межбюджет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</w:rPr>
        <w:t>отношений</w:t>
      </w:r>
      <w:r>
        <w:rPr>
          <w:rFonts w:cs="Times New Roman" w:ascii="Times New Roman" w:hAnsi="Times New Roman"/>
          <w:sz w:val="24"/>
          <w:szCs w:val="24"/>
        </w:rPr>
        <w:t>»»</w:t>
      </w:r>
    </w:p>
    <w:p>
      <w:pPr>
        <w:sectPr>
          <w:type w:val="continuous"/>
          <w:pgSz w:w="11906" w:h="16838"/>
          <w:pgMar w:left="1276" w:right="706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Верхнесуерского сельсовета от 19 декабря 2017 года № 42 «Об утверждении муниципальной программы Верхнесуер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ая программа Верхнесуерского сельсовета 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й программы Верхнесуер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Верхнесуер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Верхнесуерского сельсовета Варгашинскому району, повышение эффективности и качества управления муниципальными финансами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Верхнесуер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Верхнесуер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суер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Верхнесуер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ерхнесуер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Верхнесуерского сельсовета, формируемых в рамках муниципальных программ, в общем объеме расходов бюджета Верхнесуер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Верхнесуер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8 - 202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532,7 тысяч рублей, из них за счет средств бюджета Верхнесуерского сельсовета 49,8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16,7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15,9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17,2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бюджета Варгашинского района (по согласованию) – 482,9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209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141,1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– 132,0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Верхнесуерском сельсовет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Верхнесуерского сельсовета процедур формирования и исполнения бюджета Верхнесуер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Верхнесуер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Верхнесуер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Верхнесуер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Верхнесуер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Верхнесуерского сельсовета, при формировании бюджета Верхнесуер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Верхнесуер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Верхнесуер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Верхнесуер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18 - 2020 годах является осуществление расходов связанных с передачей части полномочий Верхнесуерского сельсовета Варгашинскому району и  повышение эффективности и качества управления муниципальными финансами Верхнесуер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 xml:space="preserve">-передача части полномочий Верхнесуерского </w:t>
      </w:r>
      <w:r>
        <w:rPr>
          <w:color w:val="000000"/>
        </w:rPr>
        <w:t>сельсовета Варгашинскому району;</w:t>
      </w:r>
    </w:p>
    <w:p>
      <w:pPr>
        <w:pStyle w:val="Style27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Верхнесуер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rFonts w:cs="Times New Roman" w:ascii="Times New Roman" w:hAnsi="Times New Roman"/>
          <w:color w:val="FF0000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Верхнесуерском сельсовете;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я межбюджетных отношений в Верхнесуерском сельсовете.</w:t>
      </w:r>
    </w:p>
    <w:p>
      <w:pPr>
        <w:pStyle w:val="Normal"/>
        <w:ind w:firstLine="74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18 года по 2020 год включительно. 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Верхнесуер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9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Верхнесуер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Верхнесуерской сельской Думы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 связанных с передачей части полномочий Верхнесуер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532,7 тысяч рублей, из них за счет средств бюджета Верхнесуерского сельсовета 49,8 тысяч рублей, в том числе по год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8 год – 16,7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 год – 15,9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 год – 17,2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бюджета Варгашинского района (по согласованию) – 482,9 тысяч рублей, в том числе по год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8 год – 209,8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 год – 141,1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0 год – 132,0 тысяч руб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Верхнесуер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Верхнесуерском сельсовете условий для эффективного и ответственного управления муниципальными финансами на основе формирования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Верхнесуер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Верхнесуер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Верхнесуерского сельсовета, процедур формирования и исполнения бюджета в Верхнесуер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429"/>
        <w:gridCol w:w="1008"/>
        <w:gridCol w:w="1021"/>
        <w:gridCol w:w="991"/>
      </w:tblGrid>
      <w:tr>
        <w:trPr>
          <w:trHeight w:val="275" w:hRule="atLeast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</w:tr>
      <w:tr>
        <w:trPr>
          <w:trHeight w:val="306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Верхнесуерского сельсовета, формируемых в рамках муниципальных программ, в общем объеме расходов бюджета Верхнесуер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Верхнесуер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Верхнесуерского сельсовета, их формирования и реализации, утвержденным постановлением Администрации Верхнесуерского сельсовета от  27 сентября 2013 года № 39   «О муниципальных программах Верхнесуер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76" w:right="706" w:gutter="0" w:header="720" w:top="7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 xml:space="preserve">Управлен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униципальными финансами и регулирова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Верхнесуе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851"/>
        <w:gridCol w:w="3828"/>
        <w:gridCol w:w="878"/>
        <w:gridCol w:w="779"/>
        <w:gridCol w:w="876"/>
        <w:gridCol w:w="859"/>
        <w:gridCol w:w="20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8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9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Верхнесуерском  сельсовете</w:t>
            </w:r>
          </w:p>
        </w:tc>
      </w:tr>
      <w:tr>
        <w:trPr>
          <w:trHeight w:val="1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исчислению стажа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1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3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Верхнесуерского  сельсовета, Верхнесуерская 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Верхнесуер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24,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7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32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 бюджета Варгашинского район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2,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5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Верхнесуер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8-2020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8,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1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бюджета Варгашинского района (по согласованию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,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Верхнесуерского сельсовета Варгашинскому району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Верхнесуерского  сельсовета, Верхнесуерская 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Верхнесуерского  сельсовета</w:t>
            </w:r>
          </w:p>
        </w:tc>
      </w:tr>
      <w:tr>
        <w:trPr>
          <w:trHeight w:val="315" w:hRule="atLeast"/>
        </w:trPr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32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26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57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49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3:00Z</dcterms:created>
  <dc:creator>fin15</dc:creator>
  <dc:description/>
  <cp:keywords/>
  <dc:language>en-US</dc:language>
  <cp:lastModifiedBy>Юрий Речкин</cp:lastModifiedBy>
  <cp:lastPrinted>2020-07-20T12:58:00Z</cp:lastPrinted>
  <dcterms:modified xsi:type="dcterms:W3CDTF">2020-07-20T08:45:00Z</dcterms:modified>
  <cp:revision>10</cp:revision>
  <dc:subject/>
  <dc:title> </dc:title>
</cp:coreProperties>
</file>