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 июля 2020 года № 32</w:t>
        <w:tab/>
        <w:tab/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«Совершенствование транспортной инфраструктуры Верхнесуерского  сельсове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8 ноября 2007 года № 257-ФЗ «Об автомобильных дорогах и дорожной деятельности в Российской Федерации и о внесении  изменений  в отдельные  законодательные  акты   Российской  Федерации», и в целях совершенствования транспортной инфраструктуры на территории Верхнесуерского сельсовета, Администрация Верхнесуерского сельсовет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1.Утвердить муниципальную программу «Совершенствование транспортной инфраструктуры Верхнесуерского сельсовета», согласно приложению к настоящему постановлению.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Верхнесуерского сельсовета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-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Normal"/>
        <w:widowControl/>
        <w:numPr>
          <w:ilvl w:val="0"/>
          <w:numId w:val="3"/>
        </w:numPr>
        <w:autoSpaceDE w:val="true"/>
        <w:ind w:left="1080" w:right="-1" w:hanging="6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__________________            Ю.В.Речкин</w:t>
      </w:r>
    </w:p>
    <w:p>
      <w:pPr>
        <w:pStyle w:val="Formattexttoplevel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  <w:br/>
        <w:t>Администрации Верхнесуер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июля 2020 года  № 3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Совершенствование транспортн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раструктуры Верхнесуерского сельсове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ершенствование транспортной инфраструкту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суерского сельсовета»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/>
        <w:t> 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812"/>
        <w:gridCol w:w="979"/>
        <w:gridCol w:w="837"/>
        <w:gridCol w:w="971"/>
        <w:gridCol w:w="1523"/>
      </w:tblGrid>
      <w:tr>
        <w:trPr>
          <w:trHeight w:val="1045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униципальной</w:t>
              <w:br/>
              <w:t xml:space="preserve">программы 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Верхнесуерского  сельсовета «Совершенствование транспортной инфраструктур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суерского сельсовета» (далее - Программа).</w:t>
            </w:r>
          </w:p>
        </w:tc>
      </w:tr>
      <w:tr>
        <w:trPr>
          <w:trHeight w:val="975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 и  развитие  транспортной  инфраструктуры, обеспечение технического состояния и пропускной способности дорожной сети    </w:t>
            </w:r>
          </w:p>
        </w:tc>
      </w:tr>
      <w:tr>
        <w:trPr>
          <w:trHeight w:val="1051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жизни граждан и  обеспечение  условий для их комфортного проживания.    </w:t>
            </w:r>
          </w:p>
        </w:tc>
      </w:tr>
      <w:tr>
        <w:trPr>
          <w:trHeight w:val="981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>
          <w:trHeight w:val="1322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- координатор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>
          <w:trHeight w:val="1057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Верхнесуерского сельсовета</w:t>
            </w:r>
          </w:p>
        </w:tc>
      </w:tr>
      <w:tr>
        <w:trPr>
          <w:trHeight w:val="977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Верхнесуерского сельсовета</w:t>
            </w:r>
          </w:p>
        </w:tc>
      </w:tr>
      <w:tr>
        <w:trPr>
          <w:trHeight w:val="1322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и реализации Программы планируется достигнуть значения индикаторов це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одлежащих ремонту дорог общего пользования Верхнесуерского сельсовета  от общего числа дорог общего пользования  Верхнесуерского сельсовета составит  0 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1 - 2023 год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этап с 01.01.2021 года до 31.12.2021 года;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этап с 01.01.2022 года до 31.12.2022 года.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 этап с 01.01.2023 года до 31.12.2023 года</w:t>
            </w:r>
          </w:p>
        </w:tc>
      </w:tr>
      <w:tr>
        <w:trPr>
          <w:trHeight w:val="287" w:hRule="atLeast"/>
          <w:cantSplit w:val="true"/>
        </w:trPr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92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1518" w:hRule="atLeast"/>
          <w:cantSplit w:val="true"/>
        </w:trPr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</w:t>
            </w:r>
          </w:p>
        </w:tc>
      </w:tr>
      <w:tr>
        <w:trPr>
          <w:trHeight w:val="65" w:hRule="atLeas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в том числе: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ерхнесуерского сельсове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,0</w:t>
            </w:r>
          </w:p>
        </w:tc>
      </w:tr>
      <w:tr>
        <w:trPr>
          <w:trHeight w:val="1737" w:hRule="atLeast"/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технического уровня существующих автомобильных дорог общего пользования  Верхнесуерского сельсов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ая характеристика</w:t>
      </w:r>
    </w:p>
    <w:p>
      <w:pPr>
        <w:pStyle w:val="Normal"/>
        <w:rPr/>
      </w:pPr>
      <w:r>
        <w:rPr/>
      </w:r>
    </w:p>
    <w:p>
      <w:pPr>
        <w:pStyle w:val="Headdoc"/>
        <w:spacing w:before="0" w:after="0"/>
        <w:jc w:val="both"/>
        <w:rPr/>
      </w:pPr>
      <w:r>
        <w:rPr>
          <w:rFonts w:eastAsia="Calibri"/>
          <w:sz w:val="20"/>
          <w:szCs w:val="20"/>
          <w:lang w:eastAsia="en-US"/>
        </w:rPr>
        <w:t> 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рожное и жилищное хозяйство являются одними из важнейших отраслей экономики Верхнесуерского сельсовета, от устойчивого и эффективного функционирования которых в значительной степени зависит социально-экономическое развитие и условия жизни населения.</w:t>
      </w:r>
    </w:p>
    <w:p>
      <w:pPr>
        <w:pStyle w:val="Headdo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изкий технический уровень и  значительная степень износа автомобильных дорог общего пользования на территории сельсовета  </w:t>
      </w:r>
    </w:p>
    <w:p>
      <w:pPr>
        <w:pStyle w:val="Headdoc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ледствие недостаточного финансирования мероприятий при осуществлении дорожной деятельности в условиях постоянного увеличения интенсивности дорожного движения и роста парка транспортных средств.             </w:t>
      </w:r>
    </w:p>
    <w:p>
      <w:pPr>
        <w:pStyle w:val="Headdoc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граниченность доходов бюджета сельсовета приводит к ухудшению состояния дорог общего пользования Верхнесуерского сельсовета. Несоответствие уровня дорог общего пользования  Верхнесуерского сельсовета  требованиям ГОСТа, что приводит к снижению безопасности  дорожного движения. </w:t>
      </w:r>
    </w:p>
    <w:p>
      <w:pPr>
        <w:pStyle w:val="Headdoc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азрешения существующих проблем разработана настоящая Программа, финансирование которой будет осуществляться за счет средств  бюджета Верхнесуерского сельсовета. Программа направлена на комплексное решение проблем - улучшение технического уровня существующих дорог общего пользования  Верхнесуерского сельсовета.</w:t>
      </w:r>
    </w:p>
    <w:p>
      <w:pPr>
        <w:pStyle w:val="Headdoc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doc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цель (цели) и задачи Программы</w:t>
      </w:r>
    </w:p>
    <w:p>
      <w:pPr>
        <w:pStyle w:val="Headdoc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Главной целью реализации Программы является совершенствование   транспортной инфраструктуры, обеспечение технического состояния и пропускной способности дорожной сети, улучшение качества жизни граждан и  обеспечение  условий для их комфортного проживани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ля достижения поставленной цели необходимо выполнение работ по осуществлению дорожной деятельности и иных работ на автомобильных дорогах общего пользования  Верхнесуер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Индикаторы достижения целей Программы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642"/>
        <w:gridCol w:w="1559"/>
        <w:gridCol w:w="3644"/>
      </w:tblGrid>
      <w:tr>
        <w:trPr>
          <w:trHeight w:val="240" w:hRule="atLeast"/>
          <w:cantSplit w:val="true"/>
        </w:trPr>
        <w:tc>
          <w:tcPr>
            <w:tcW w:w="3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49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ов </w:t>
              <w:br/>
              <w:t>Программы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72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 </w:t>
              <w:br/>
              <w:t xml:space="preserve">измерения </w:t>
              <w:br/>
              <w:t>индикаторов</w:t>
            </w:r>
          </w:p>
        </w:tc>
        <w:tc>
          <w:tcPr>
            <w:tcW w:w="5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49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ндикаторов Программы</w:t>
            </w:r>
          </w:p>
        </w:tc>
      </w:tr>
      <w:tr>
        <w:trPr>
          <w:trHeight w:val="600" w:hRule="atLeast"/>
          <w:cantSplit w:val="true"/>
        </w:trPr>
        <w:tc>
          <w:tcPr>
            <w:tcW w:w="3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1419" w:leader="none"/>
              </w:tabs>
              <w:overflowPunct w:val="false"/>
              <w:spacing w:before="100" w:after="100"/>
              <w:ind w:right="72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омент </w:t>
              <w:br/>
              <w:t>разработки</w:t>
              <w:br/>
              <w:t>Программы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</w:t>
              <w:br/>
              <w:t xml:space="preserve">реализации </w:t>
              <w:br/>
              <w:t>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49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оля подлежащих ремонту дорог общего пользования Верхнесуерского сельсовета от общего числа дорог общего пользования Верхнесуерского сельсовета 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/>
        <w:t> 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роки и этапы реализации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ействие Программы предусмотрено в течение 2021 - 2023 годов в три этапа: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– этап с 01.01.2021 года до 31.12.2021 года;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– этап с 01.01.2022 года до 31.12.2022 года.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-  этап с 01.01.2023 года до 31.12.2023 года</w:t>
        <w:tab/>
        <w:t xml:space="preserve">                             </w:t>
      </w:r>
      <w:r>
        <w:rPr/>
        <w:t> 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стема программных мероприятий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</w:rPr>
        <w:t>тыс. руб.</w:t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360"/>
        <w:gridCol w:w="999"/>
        <w:gridCol w:w="1154"/>
        <w:gridCol w:w="1275"/>
        <w:gridCol w:w="1570"/>
        <w:gridCol w:w="790"/>
        <w:gridCol w:w="159"/>
        <w:gridCol w:w="569"/>
        <w:gridCol w:w="453"/>
        <w:gridCol w:w="254"/>
        <w:gridCol w:w="44"/>
        <w:gridCol w:w="757"/>
      </w:tblGrid>
      <w:tr>
        <w:trPr>
          <w:trHeight w:val="453" w:hRule="atLeast"/>
          <w:cantSplit w:val="true"/>
        </w:trPr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мероприятия </w:t>
              <w:br/>
              <w:t xml:space="preserve">(в разрезе </w:t>
              <w:br/>
              <w:t xml:space="preserve">районов и  </w:t>
              <w:br/>
              <w:t>учреждений)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</w:t>
              <w:br/>
              <w:t>расходов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</w:t>
              <w:br/>
              <w:t>выполнения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  <w:br/>
              <w:t>мероприятий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годам, в разрезе  источников)</w:t>
            </w:r>
          </w:p>
        </w:tc>
      </w:tr>
      <w:tr>
        <w:trPr>
          <w:trHeight w:val="396" w:hRule="atLeast"/>
          <w:cantSplit w:val="true"/>
        </w:trPr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592" w:hRule="atLeast"/>
          <w:cantSplit w:val="true"/>
        </w:trPr>
        <w:tc>
          <w:tcPr>
            <w:tcW w:w="51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существлению дорожной деятельности и осуществлению иных мероприятий на автомобильных дорогах общего пользования Верхнесуерского сельсовета в т.ч.: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</w:t>
              <w:br/>
              <w:t>т.ч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0</w:t>
            </w:r>
          </w:p>
        </w:tc>
      </w:tr>
      <w:tr>
        <w:trPr>
          <w:trHeight w:val="360" w:hRule="atLeast"/>
          <w:cantSplit w:val="true"/>
        </w:trPr>
        <w:tc>
          <w:tcPr>
            <w:tcW w:w="51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ерхнесуерского сельсов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0</w:t>
            </w:r>
          </w:p>
        </w:tc>
      </w:tr>
      <w:tr>
        <w:trPr>
          <w:trHeight w:val="360" w:hRule="atLeast"/>
          <w:cantSplit w:val="true"/>
        </w:trPr>
        <w:tc>
          <w:tcPr>
            <w:tcW w:w="51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100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держание автомобильных дорог и их ремонт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в</w:t>
              <w:br/>
              <w:t>т.ч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ерхнесуерского сельсов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 бюджет (по согласованию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100" w:after="1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зготовление правоустанавливающих документ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в</w:t>
              <w:br/>
              <w:t>т.ч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</w:tr>
      <w:tr>
        <w:trPr>
          <w:trHeight w:val="360" w:hRule="atLeast"/>
          <w:cantSplit w:val="true"/>
        </w:trPr>
        <w:tc>
          <w:tcPr>
            <w:tcW w:w="51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ерхнесуерского сельсов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</w:tr>
      <w:tr>
        <w:trPr>
          <w:trHeight w:val="360" w:hRule="atLeast"/>
          <w:cantSplit w:val="true"/>
        </w:trPr>
        <w:tc>
          <w:tcPr>
            <w:tcW w:w="51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 бюджет (по согласованию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 на имущество за автомобильные дороги Верхнесуерского сельсовета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в</w:t>
              <w:br/>
              <w:t>т.ч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ерхнесуерского сельсовет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 бюджет (по согласованию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4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/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 Ресурсное обеспечение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right"/>
        <w:textAlignment w:val="baseline"/>
        <w:rPr/>
      </w:pPr>
      <w:r>
        <w:rPr>
          <w:rFonts w:cs="Times New Roman" w:ascii="Times New Roman" w:hAnsi="Times New Roman"/>
        </w:rPr>
        <w:t>тыс.руб</w:t>
      </w:r>
      <w:r>
        <w:rPr/>
        <w:t>.</w:t>
      </w:r>
    </w:p>
    <w:tbl>
      <w:tblPr>
        <w:tblW w:w="99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2676"/>
        <w:gridCol w:w="958"/>
        <w:gridCol w:w="993"/>
        <w:gridCol w:w="975"/>
        <w:gridCol w:w="17"/>
        <w:gridCol w:w="970"/>
      </w:tblGrid>
      <w:tr>
        <w:trPr>
          <w:trHeight w:val="240" w:hRule="atLeast"/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пальных</w:t>
              <w:br/>
              <w:t>заказчиков</w:t>
            </w:r>
          </w:p>
        </w:tc>
        <w:tc>
          <w:tcPr>
            <w:tcW w:w="2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  </w:t>
              <w:br/>
              <w:t>финансирования</w:t>
            </w:r>
          </w:p>
        </w:tc>
        <w:tc>
          <w:tcPr>
            <w:tcW w:w="3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rHeight w:val="600" w:hRule="atLeas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за </w:t>
              <w:br/>
              <w:t xml:space="preserve">период  </w:t>
              <w:br/>
              <w:t>реализации</w:t>
              <w:br/>
              <w:t>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firstLine="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ерхнесуерского сельсовет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0</w:t>
            </w:r>
          </w:p>
        </w:tc>
      </w:tr>
      <w:tr>
        <w:trPr>
          <w:trHeight w:val="480" w:hRule="atLeas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Бюджет Верхнесуерского сельсовета      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0</w:t>
            </w:r>
          </w:p>
        </w:tc>
      </w:tr>
      <w:tr>
        <w:trPr>
          <w:trHeight w:val="480" w:hRule="atLeas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/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     Управление реализацией, мониторинг и контроль за ходом выполнения муниципальной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заказчиком и исполнителем Программы является Администрация Верхнесуерского сельсовета.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подрядных организаций к выполнению работ осуществляется в соответствии с действующим законодательством о размещении заказов на поставку товаров, выполнение работ, оказание услуг для государственных и муниципальных нужд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нитель Программы ежегодно в  марте месяце, следующего за отчетным периодом, информирует о ходе реализации мероприятий Программы представительный орган муниципального образования Верхнесуерского сельсовета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Программы могут негативно повлиять отсутствие или неполное финансирование Программы, а также неблагоприятные для производства работ погодные условия и действия подрядных организаций, влекущие негативные последствия в части неисполнения обязательств, предусмотренных муниципальными контрактами.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 Администрация Верхнесуерского сельсовета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 Анализ ожидаемых конечных результатов реализац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планируется выполнить работы по осуществлению дорожной деятельности на автомобильных дорогах общего пользования Верхнесуерского сельсовета. В ходе реализации Программы, планируется провести работы по содержанию </w:t>
      </w:r>
      <w:r>
        <w:rPr>
          <w:rFonts w:cs="Times New Roman" w:ascii="Times New Roman" w:hAnsi="Times New Roman"/>
          <w:color w:val="FF0000"/>
          <w:sz w:val="28"/>
          <w:szCs w:val="28"/>
        </w:rPr>
        <w:t>6,245 км</w:t>
      </w:r>
      <w:r>
        <w:rPr>
          <w:rFonts w:cs="Times New Roman" w:ascii="Times New Roman" w:hAnsi="Times New Roman"/>
          <w:sz w:val="28"/>
          <w:szCs w:val="28"/>
        </w:rPr>
        <w:t xml:space="preserve">. автомобильных дорог общего пользования Верхнесуерского сельсовета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втомобильных дорог общего пользования Верхнесуерского сельсовета является приложением к настоящей Программе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Совершенствование транспортн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раструктуры Верхнесуерского сельсове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textAlignment w:val="baseline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автомобильных дорог общего пользован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торых планируется выполнение работ по содерж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>
          <w:trHeight w:val="85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м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хнесуерск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кор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Реч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теп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ерег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Берегов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7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ело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Шко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с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основк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уер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7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ередкин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сельсове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245</w:t>
            </w:r>
          </w:p>
        </w:tc>
      </w:tr>
    </w:tbl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603" w:right="71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637" w:right="840" w:gutter="0" w:header="0" w:top="1440" w:footer="0" w:bottom="720"/>
      <w:pgNumType w:fmt="decimal"/>
      <w:cols w:num="3" w:equalWidth="false" w:sep="false">
        <w:col w:w="4046" w:space="1900"/>
        <w:col w:w="2622" w:space="14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doc">
    <w:name w:val="headdoc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7;n=54127;fld=134;dst=100032" TargetMode="External"/><Relationship Id="rId3" Type="http://schemas.openxmlformats.org/officeDocument/2006/relationships/hyperlink" Target="consultantplus://offline/main?base=RLAW187;n=54127;fld=134;dst=1000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39:00Z</dcterms:created>
  <dc:creator>Могильников</dc:creator>
  <dc:description/>
  <cp:keywords/>
  <dc:language>en-US</dc:language>
  <cp:lastModifiedBy>Юрий Речкин</cp:lastModifiedBy>
  <cp:lastPrinted>2013-12-25T08:54:00Z</cp:lastPrinted>
  <dcterms:modified xsi:type="dcterms:W3CDTF">2020-07-23T09:49:00Z</dcterms:modified>
  <cp:revision>18</cp:revision>
  <dc:subject/>
  <dc:title>КУРГАНСКАЯ ОБЛАСТЬ</dc:title>
</cp:coreProperties>
</file>