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14 июля 2020 года № 34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ставлении сведений о доходах, расходах, об имуществе и обязательствах имущественного характера за отчетный период с 1 января по 31 декабря 2019 года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Указа Президента Российской Федерации от 17 апреля 2020 года №272 «О представлении сведений о доходах, расходах, об имуществе и обязательствах имущественного характера за отчетный период с 1 января по 31 декабря 2019 г.» и руководствуясь  Уставом Верхнесуерского сельсовета Варгашинского района Курганской области, Администрация Верхнесуер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сведения о доходах, расходах, об имуществе и обязательствах имущественного характера за отчетный период с 1 января по 31 декабря 2019 года, срок подачи которых предусмотрен постановлением Администрации Верхнесуерского сельсовета от 3 февраля 2015 года № 7 «О порядке представления лицами, замещающими должности муниципальной службы в Администрации Верхнесуерского сельсовета, а также гражданами, претендующими на замещение должностей муниципальной службы в Администрации Верхнесуерского сельсовета, сведений о доходах, расходах, об имуществе и обязательствах имущественного характера», представляются до 1 августа 2020 года включительн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сведения о доходах, расходах, об имуществе и обязательствах имущественного характера за отчетный период с 1 января по 31 декабря 2019 года могут быть представлены в течение одного месяца после окончания срока, указанного в абзаце первом настоящего пун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и распространяется на правоотношения, возникшие с 1 мая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Верхнесуер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агаю на себ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ерхнесуерского сельсовета                                                      Ю.В.Речкин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39:00Z</dcterms:created>
  <dc:creator>Upravlenie</dc:creator>
  <dc:description/>
  <cp:keywords/>
  <dc:language>en-US</dc:language>
  <cp:lastModifiedBy>Юрий Речкин</cp:lastModifiedBy>
  <cp:lastPrinted>2020-05-29T14:33:00Z</cp:lastPrinted>
  <dcterms:modified xsi:type="dcterms:W3CDTF">2020-07-23T09:51:00Z</dcterms:modified>
  <cp:revision>63</cp:revision>
  <dc:subject/>
  <dc:title/>
</cp:coreProperties>
</file>