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ЕРХНЕСУЕР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14 июля 2020 года № 27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муниципальной программы Верхнесуерского сельсовета  «Пожарная безопасность Верхнесуерского сельсове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Верхнесуерского сельсовета от 27 сентября 2013 года № 39  «О муниципальных программах Верхнесуерского сельсовета», в целях укрепления пожарной безопасности на территории Верхнесуерского сельсовета, Администрация Верхнесуерского сельсовета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Верхнесуерского сельсовета «Пожарная безопасность Верхнесуерского сельсовета»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 и распространяется на правоотношения с 1 января 2020 г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суерского сельсовета      __________________            Ю.В.Реч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14 июля 2020 года № 27 «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Верхнесуерского сельсовета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суер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Верхнесуерского сельсовета</w:t>
            </w:r>
          </w:p>
        </w:tc>
      </w:tr>
      <w:tr>
        <w:trPr>
          <w:trHeight w:val="323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несуерского сельсовета</w:t>
            </w:r>
          </w:p>
        </w:tc>
      </w:tr>
      <w:tr>
        <w:trPr>
          <w:trHeight w:val="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Верхнесуерского сельсовета</w:t>
            </w:r>
          </w:p>
        </w:tc>
      </w:tr>
      <w:tr>
        <w:trPr>
          <w:trHeight w:val="93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3521,2 тысячи рублей, из них за счет средств бюджета Верхнесуерского сельсовета 572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19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1,0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1,8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аргашинского района (по согласованию) – 2949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87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87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75,0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Верхнесуер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Верхнесуер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Верхнесуер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МППО приведет к увеличению кризисных ситуаций в сфере профилактики и тушения пожаров, проведения аварийно-спасательных работ на территории Верхнесуер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приспособленный для тушения пожаров автомобиль ГАЗ-66 (АЦ-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Верхнесуер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человеческих и материальных потерь от пожаров в Верхнесуерском сельсовете к декабрю 2022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22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0 года по 2022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от 27 сентября 2013 года № 39 «О муниципальных программах 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Верхнесуер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21,2 тысячи рублей, из них за счет средств бюджета Верхнесуерского сельсовета 572,2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219,4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201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– 151,8 тысяч руб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Варгашинского района (по согласованию) – 2949,0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987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1 год – 987,0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75,0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Верхнесуер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9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,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Верхнесуер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Верхнесуер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Верхнесуер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9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21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6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02:00Z</dcterms:created>
  <dc:creator>www.PHILka.RU</dc:creator>
  <dc:description/>
  <cp:keywords/>
  <dc:language>en-US</dc:language>
  <cp:lastModifiedBy>Юрий Речкин</cp:lastModifiedBy>
  <cp:lastPrinted>2016-12-09T11:29:00Z</cp:lastPrinted>
  <dcterms:modified xsi:type="dcterms:W3CDTF">2020-07-23T05:15:00Z</dcterms:modified>
  <cp:revision>22</cp:revision>
  <dc:subject/>
  <dc:title>КУРГАНСКАЯ ОБЛАСТЬ</dc:title>
</cp:coreProperties>
</file>