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7"/>
          <w:szCs w:val="27"/>
        </w:rPr>
      </w:pPr>
      <w:r>
        <w:rPr>
          <w:rFonts w:eastAsia="Andale Sans UI;Times New Roman"/>
          <w:b/>
          <w:kern w:val="2"/>
          <w:sz w:val="27"/>
          <w:szCs w:val="27"/>
        </w:rPr>
        <w:t>КУРГАНСКАЯ ОБЛАСТЬ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7"/>
          <w:szCs w:val="27"/>
        </w:rPr>
      </w:pPr>
      <w:r>
        <w:rPr>
          <w:rFonts w:eastAsia="Andale Sans UI;Times New Roman"/>
          <w:b/>
          <w:kern w:val="2"/>
          <w:sz w:val="27"/>
          <w:szCs w:val="27"/>
        </w:rPr>
        <w:t>ВАРГАШИНСКИЙ РАЙОН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7"/>
          <w:szCs w:val="27"/>
        </w:rPr>
      </w:pPr>
      <w:r>
        <w:rPr>
          <w:rFonts w:eastAsia="Andale Sans UI;Times New Roman"/>
          <w:b/>
          <w:kern w:val="2"/>
          <w:sz w:val="27"/>
          <w:szCs w:val="27"/>
        </w:rPr>
        <w:t>ВЕРХНЕСУЕРСКИЙ СЕЛЬ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7"/>
          <w:szCs w:val="27"/>
        </w:rPr>
      </w:pPr>
      <w:r>
        <w:rPr>
          <w:rFonts w:eastAsia="Andale Sans UI;Times New Roman"/>
          <w:b/>
          <w:kern w:val="2"/>
          <w:sz w:val="27"/>
          <w:szCs w:val="27"/>
        </w:rPr>
        <w:t>АДМИНИСТРАЦИЯ ВЕРХНЕСУЕРСКОГО СЕЛЬСОВЕТА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</w:rPr>
      </w:pPr>
      <w:r>
        <w:rPr>
          <w:rFonts w:eastAsia="Times New Roman"/>
          <w:b/>
          <w:kern w:val="2"/>
          <w:sz w:val="27"/>
          <w:szCs w:val="27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7"/>
          <w:szCs w:val="27"/>
        </w:rPr>
      </w:pPr>
      <w:r>
        <w:rPr>
          <w:rFonts w:eastAsia="Andale Sans UI;Times New Roman"/>
          <w:b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7"/>
          <w:szCs w:val="27"/>
        </w:rPr>
      </w:pPr>
      <w:r>
        <w:rPr>
          <w:rFonts w:eastAsia="Andale Sans UI;Times New Roman"/>
          <w:b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  <w:t xml:space="preserve">от 4 июня 2020 года № 22 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  <w:t>с.Верхнесуерское</w:t>
      </w:r>
    </w:p>
    <w:p>
      <w:pPr>
        <w:pStyle w:val="Normal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в постановление Администрации Верхнесуерского сельсовета от 18 октября 2012 года № 40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ерхнесуерского сельсовета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Трудовым кодексом Российской Федерации, Уставом Верхнесуерского сельсовета Варгашинского района Курганской области, Администрация Верхнесуерского сельсовета </w:t>
      </w:r>
    </w:p>
    <w:p>
      <w:pPr>
        <w:pStyle w:val="Normal"/>
        <w:widowControl w:val="false"/>
        <w:autoSpaceDE w:val="false"/>
        <w:spacing w:before="240" w:after="2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1.Внести в приложение к постановлению Администраци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Верхнесуер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т 18 октября 2012 года № 40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ерхнесуерского сельсовета» следующие изменения:</w:t>
      </w:r>
    </w:p>
    <w:p>
      <w:pPr>
        <w:pStyle w:val="Normal"/>
        <w:ind w:left="885" w:right="-1" w:hanging="0"/>
        <w:jc w:val="both"/>
        <w:rPr/>
      </w:pPr>
      <w:r>
        <w:rPr>
          <w:sz w:val="28"/>
          <w:szCs w:val="28"/>
        </w:rPr>
        <w:t>1)пункт 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7. Размеры должностных окладов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Верхнесуерского сельсовета устанавливаются в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33"/>
        <w:gridCol w:w="3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лжнос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74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6,38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71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орабоч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)пункт 8 изложить в следующей редакции: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8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 ежемесячным выплатам относя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)ежемесячная надбавка к должностному окладу за выслугу лет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) ежемесячная выплата стимулирующего характер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)ежемесячная надбавка к должностному окладу за сложность, напряженность и высокие достижения в труд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4)выплата в целях обеспечения соответствия размера месячной заработной платы работников Администрации Верхнесуерского сельсовета, отработавших за этот период норму рабочего времени и выполнивших нормы труда (трудовые обязанности), минимальному размеру оплаты труда, установленному Федеральным законом от 19 июня 2000 года № 82-ФЗ «О минимальном размере оплаты труда» (далее - доплата до минимального размера оплаты труда)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)дополнить пунктом 40 следующего содержания: «40.Доплата до минимального размера оплаты труда в целях обеспечения соответствия размера месячной заработной платы работников Администрации Верхнесуерского сельсовета отработавших за этот период норму рабочего времени и выполнивших нормы труда (трудовые обязанности), минимальному размеру оплаты труда, установленному Федеральным законом от 19 июня 2000 года № 82-ФЗ «О минимальном размере оплаты труда» устанавливается как разница между минимальным размером оплаты труда, установленным Федеральным законом от 19 июня 2000 года № 82-ФЗ «О минимальном размере оплаты труда» и месячной заработной платой работников Администрации Верхнесуерского сельсовета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плата до минимального размера оплаты труда устанавливается в абсолютном размере, пропорционально отработанному времени распоряжением Администрации Верхнесуерского сельсовета работникам Администрации Верхнесуерского сельсовета, заработная плата которых в соответствующем месяце ниже минимального размера оплаты труда.».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autoSpaceDE w:val="false"/>
        <w:spacing w:lineRule="exact" w:line="322"/>
        <w:ind w:right="5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Настоящее постановление опубликовать в Информационном бюллетене Верхнесуер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Настоящее постановление вступает в силу после опубликования и распространяется на правоотношения, возникшие с 1 июня 2020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_______________   Ю.В.Речкин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418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57:00Z</dcterms:created>
  <dc:creator>soveti430519</dc:creator>
  <dc:description/>
  <cp:keywords/>
  <dc:language>en-US</dc:language>
  <cp:lastModifiedBy>Юрий Речкин</cp:lastModifiedBy>
  <cp:lastPrinted>2020-06-04T10:45:00Z</cp:lastPrinted>
  <dcterms:modified xsi:type="dcterms:W3CDTF">2020-06-04T10:55:00Z</dcterms:modified>
  <cp:revision>27</cp:revision>
  <dc:subject/>
  <dc:title>Раздел I</dc:title>
</cp:coreProperties>
</file>