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0" w:leader="none"/>
          <w:tab w:val="left" w:pos="7215" w:leader="none"/>
        </w:tabs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14 июля 2020 года № 30</w:t>
      </w:r>
    </w:p>
    <w:p>
      <w:pPr>
        <w:pStyle w:val="Normal"/>
        <w:rPr/>
      </w:pPr>
      <w:r>
        <w:rPr>
          <w:b/>
        </w:rPr>
        <w:t>с.Верхнесуер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б  утверждении муниципальной программы Верхнесуерского сельсовет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имущественных и земельных отношений в Верхнесуерском  сельсовете</w:t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на 2020-2022 годы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firstLine="540"/>
        <w:jc w:val="both"/>
        <w:rPr/>
      </w:pPr>
      <w:r>
        <w:rPr/>
        <w:t>В соответствии с Бюджетным кодексом, Федеральным законом от 6 октября 2003 года № 131 – ФЗ  «Об общих принципах организации местного самоуправления в Российской Федерации», Уставом Верхнесуерского сельсовета Курганской области, постановлением Администрации Верхнесуерского сельсовета от 27 сентября 2013 года № 39</w:t>
      </w:r>
      <w:r>
        <w:rPr>
          <w:b/>
        </w:rPr>
        <w:t xml:space="preserve"> «</w:t>
      </w:r>
      <w:r>
        <w:rPr/>
        <w:t xml:space="preserve">О муниципальных программах Верхнесуерского сельсовета» Администрация Верхнесуерского сельсовета </w:t>
      </w:r>
    </w:p>
    <w:p>
      <w:pPr>
        <w:pStyle w:val="Normal"/>
        <w:spacing w:before="240" w:after="240"/>
        <w:ind w:right="-1" w:firstLine="5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right="-1" w:firstLine="360"/>
        <w:jc w:val="both"/>
        <w:rPr/>
      </w:pPr>
      <w:r>
        <w:rPr/>
        <w:t>Утвердить муниципальную программу Верхнесуерского сельсовета</w:t>
      </w:r>
      <w:r>
        <w:rPr>
          <w:b/>
        </w:rPr>
        <w:t xml:space="preserve"> </w:t>
      </w:r>
      <w:r>
        <w:rPr/>
        <w:t>«Развитие имущественных и земельных отношений в Верхнесуерском  сельсовете на 2020-2022 годы»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/>
        <w:t>Опубликовать настоящее постановление в Информационном бюллетене Верхнесуерского сельсовета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/>
        <w:t>Настоящее постановление вступает в силу после официального опубликования и распространяется на правоотношения, возникшие с 1 января 2020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" w:firstLine="360"/>
        <w:jc w:val="both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Верхнесуерского сельсовета      __________________            Ю.В.Речкин</w:t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  <w:t>Приложение к постановлению Администрации Верхнесуерского сельсовета от 14 июля 2020 года № 30 «Об утверждении муниципальной программы Верхнесуерского сельсовета «Развитие имущественных и земельных отношений в Верхнесуерском  сельсовете на 2020-2022 годы»</w:t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Муниципальная программа</w:t>
      </w:r>
      <w:r>
        <w:rPr>
          <w:b/>
        </w:rPr>
        <w:t xml:space="preserve"> </w:t>
      </w:r>
      <w:r>
        <w:rPr/>
        <w:t>Верхнесуерского сельсовета «Развитие имущественных и земельных отношений в Верхнесуерском  сельсовете на 2020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/>
        <w:t>муниципальной программы Верхнесуерского сельсовета «Развитие имущественных и земельных отношений в Верхнесуерском  сельсовете на 2020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7632"/>
      </w:tblGrid>
      <w:tr>
        <w:trPr>
          <w:trHeight w:val="61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 xml:space="preserve">Верхнесуерского сельсовета «Развитие имущественных и земельных отношений в Верхнесуерском  сельсовете на 2020-2022 годы» </w:t>
            </w:r>
            <w:r>
              <w:rPr>
                <w:lang w:eastAsia="ar-SA"/>
              </w:rPr>
              <w:t xml:space="preserve"> (далее - Программа)</w:t>
            </w:r>
          </w:p>
        </w:tc>
      </w:tr>
      <w:tr>
        <w:trPr>
          <w:trHeight w:val="67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ель 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eastAsia="ar-SA"/>
              </w:rPr>
            </w:pPr>
            <w:r>
              <w:rPr/>
              <w:t>обеспечение достоверности информации о составе и характеристиках муниципального имущества и земельного участка Верхнесуерского сельсовета и защита прав муниципальной собственности Верхнесуерского сельсовета</w:t>
            </w:r>
          </w:p>
        </w:tc>
      </w:tr>
      <w:tr>
        <w:trPr>
          <w:trHeight w:val="67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дачи 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224" w:hanging="180"/>
              <w:jc w:val="both"/>
              <w:rPr/>
            </w:pPr>
            <w:r>
              <w:rPr/>
              <w:t>проведение мероприятий по оптимизации состава муниципального имущества Верхнесуерского сельсов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224" w:hanging="180"/>
              <w:jc w:val="both"/>
              <w:rPr/>
            </w:pPr>
            <w:r>
              <w:rPr/>
              <w:t>приватизации муниципального имущества Верхнесуерского сельсов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224" w:hanging="180"/>
              <w:jc w:val="both"/>
              <w:rPr/>
            </w:pPr>
            <w:r>
              <w:rPr/>
              <w:t>обеспечению сохранности и эффективного использования муниципального имущества Верхнесуерского сельсов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224" w:hanging="180"/>
              <w:jc w:val="both"/>
              <w:rPr/>
            </w:pPr>
            <w:r>
              <w:rPr/>
              <w:t>повышению качества управления муниципальным имуществом Верхнесуерского сельсовета и земельными ресурсами Верхнесуерского сельсов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224" w:hanging="180"/>
              <w:jc w:val="both"/>
              <w:rPr/>
            </w:pPr>
            <w:r>
              <w:rPr/>
              <w:t>рациональному и эффективному использованию средства бюджета Верхнесуерского сельсовета.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казчик 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Администрация </w:t>
            </w:r>
            <w:r>
              <w:rPr/>
              <w:t>Верхнесуерского сельсовета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Исполнитель-координатор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lang w:eastAsia="ar-SA"/>
              </w:rPr>
              <w:t xml:space="preserve">Администрация </w:t>
            </w:r>
            <w:r>
              <w:rPr/>
              <w:t>Верхнесуерского сельсовета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азработчик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Администрация </w:t>
            </w:r>
            <w:r>
              <w:rPr/>
              <w:t>Верхнесуерского сельсовета</w:t>
            </w:r>
          </w:p>
        </w:tc>
      </w:tr>
      <w:tr>
        <w:trPr>
          <w:trHeight w:val="88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Исполнители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Администрация </w:t>
            </w:r>
            <w:r>
              <w:rPr/>
              <w:t>Верхнесуерского сельсовета</w:t>
            </w:r>
          </w:p>
        </w:tc>
      </w:tr>
      <w:tr>
        <w:trPr>
          <w:trHeight w:val="359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Целевые индикаторы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  <w:tab w:val="left" w:pos="360" w:leader="none"/>
              </w:tabs>
              <w:ind w:left="254" w:hanging="254"/>
              <w:rPr/>
            </w:pPr>
            <w:r>
              <w:rPr/>
              <w:t>ежегодное   обновление  базы  данных  реестра объектов муниципальной собственности Верхнесуерского сельсовета, процент;</w:t>
            </w:r>
          </w:p>
        </w:tc>
      </w:tr>
      <w:tr>
        <w:trPr>
          <w:trHeight w:val="285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  <w:tab w:val="left" w:pos="360" w:leader="none"/>
              </w:tabs>
              <w:ind w:left="254" w:hanging="254"/>
              <w:rPr/>
            </w:pPr>
            <w:r>
              <w:rPr/>
              <w:t>увеличение площадей земельных участков, являющихся объектами налогообложения и сдачи в аренду, процент;</w:t>
            </w:r>
          </w:p>
        </w:tc>
      </w:tr>
      <w:tr>
        <w:trPr>
          <w:trHeight w:val="285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  <w:tab w:val="left" w:pos="360" w:leader="none"/>
              </w:tabs>
              <w:ind w:left="254" w:hanging="254"/>
              <w:rPr/>
            </w:pPr>
            <w:r>
              <w:rPr/>
              <w:t>увеличение поступления денежных средств в бюджет Верхнесуерского сельсовета от использования и продажи муниципального имущества и земельных участков Верхнесуерского сельсовета.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Сроки и этапы реализации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/>
            </w:pPr>
            <w:r>
              <w:rPr>
                <w:lang w:eastAsia="ar-SA"/>
              </w:rPr>
              <w:t>2020 - 2022 годы.</w:t>
            </w:r>
          </w:p>
          <w:p>
            <w:pPr>
              <w:pStyle w:val="Normal"/>
              <w:snapToGrid w:val="false"/>
              <w:ind w:left="272" w:right="-6" w:hanging="272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81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Финансовое обеспечение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за счет средств бюджета Верхнесуерского сельсовета составляет  11,0 тысяч рублей, в том числе по годам:</w:t>
            </w:r>
          </w:p>
          <w:p>
            <w:pPr>
              <w:pStyle w:val="Normal"/>
              <w:rPr/>
            </w:pPr>
            <w:r>
              <w:rPr/>
              <w:t>2020 год – 5,5 тысяч рублей;</w:t>
            </w:r>
          </w:p>
          <w:p>
            <w:pPr>
              <w:pStyle w:val="Normal"/>
              <w:rPr/>
            </w:pPr>
            <w:r>
              <w:rPr/>
              <w:t>2021 год – 5,5 тысяч рублей;</w:t>
            </w:r>
          </w:p>
          <w:p>
            <w:pPr>
              <w:pStyle w:val="Normal"/>
              <w:rPr/>
            </w:pPr>
            <w:r>
              <w:rPr/>
              <w:t>2022 год – 0, 0 тысяч рублей</w:t>
            </w:r>
          </w:p>
        </w:tc>
      </w:tr>
      <w:tr>
        <w:trPr>
          <w:trHeight w:val="70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Ожидаемые конечные результаты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зы данных реестра муниципального имущества Верхнесуерского сельсовета до 99 процентов;</w:t>
            </w:r>
          </w:p>
        </w:tc>
      </w:tr>
      <w:tr>
        <w:trPr>
          <w:trHeight w:val="265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площадей земельных участков, являющихся объектами налогообложения и сдачи в аренду на 1 процент;</w:t>
            </w:r>
          </w:p>
        </w:tc>
      </w:tr>
      <w:tr>
        <w:trPr>
          <w:trHeight w:val="21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ежегодное увеличение поступления денежных средств в бюджет Верхнесуерского сельсовета от использования и продажи муниципального имущества и земельных участков Верхнесуерского сельсовет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.  Характеристика проблемы, на решение которой направлена Программ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имущественных и земельных отношений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6 октября 2003 года № 131 «Об общих принципах организации местного самоуправления в Российской Федерации» и  конкретизирует целевые критерии развития имущественных и земельных отношений Верхнесуерского сельсовета (далее - сельсовет) на 2020 – 2022 го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имущественных и земельных отношений стимулирует позитивные тенденции в социально-экономическом развитии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ыми являются вопросы, связанные с повышением эффективности использования муниципального имущества Верхнесуерского сельсовета, повышается значение эффективного управления  земельными ресурсами Верхнесуерского сельсовета. Эффективное управление и распоряжение муниципальным имуществом и земельными ресурсами Верхнесуерского сельсовета позволит обеспечить получение максимально возможных доходов бюджета Верхнесуерского сельсовета от их использова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I.  Цель и задач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обеспечение достоверности информации о составе и характеристиках муниципального имущества и земельных участков Верхнесуерского сельсовета и защита прав муниципальной собственности Верхнесуерского сельсовета.</w:t>
      </w:r>
    </w:p>
    <w:p>
      <w:pPr>
        <w:pStyle w:val="Normal"/>
        <w:ind w:firstLine="540"/>
        <w:jc w:val="both"/>
        <w:rPr/>
      </w:pPr>
      <w:r>
        <w:rPr/>
        <w:t>Задач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" w:leader="none"/>
        </w:tabs>
        <w:ind w:left="224" w:firstLine="316"/>
        <w:jc w:val="both"/>
        <w:rPr/>
      </w:pPr>
      <w:r>
        <w:rPr/>
        <w:t>проведение мероприятий по оптимизации состава муниципального имущества Верхнесуерского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" w:leader="none"/>
        </w:tabs>
        <w:ind w:left="224" w:firstLine="316"/>
        <w:jc w:val="both"/>
        <w:rPr/>
      </w:pPr>
      <w:r>
        <w:rPr/>
        <w:t>приватизация муниципального имущества Верхнесуерского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" w:leader="none"/>
        </w:tabs>
        <w:ind w:left="224" w:firstLine="316"/>
        <w:jc w:val="both"/>
        <w:rPr/>
      </w:pPr>
      <w:r>
        <w:rPr/>
        <w:t>обеспечение сохранности и эффективного использования муниципального имущества Верхнесуерского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" w:leader="none"/>
        </w:tabs>
        <w:ind w:left="224" w:firstLine="316"/>
        <w:jc w:val="both"/>
        <w:rPr/>
      </w:pPr>
      <w:r>
        <w:rPr/>
        <w:t>повышение качества управления муниципальным имуществом и земельными ресурсами Верхнесуер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" w:leader="none"/>
        </w:tabs>
        <w:ind w:left="224" w:firstLine="316"/>
        <w:jc w:val="both"/>
        <w:rPr>
          <w:b/>
          <w:b/>
        </w:rPr>
      </w:pPr>
      <w:r>
        <w:rPr/>
        <w:t>рациональное и эффективное использование средств местного бюджета Верхнесуерского сельсов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II.   Срок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Настоящая Программа и рассчитана на три года: с 2020 года по 2022 год включительно. Программа реализуется в один этап.</w:t>
      </w:r>
    </w:p>
    <w:p>
      <w:pPr>
        <w:pStyle w:val="Normal"/>
        <w:ind w:firstLine="709"/>
        <w:jc w:val="both"/>
        <w:rPr/>
      </w:pPr>
      <w:r>
        <w:rPr/>
        <w:t>Условием изменения или досрочного прекращения реализации Программы являются:</w:t>
      </w:r>
    </w:p>
    <w:p>
      <w:pPr>
        <w:pStyle w:val="Style17"/>
        <w:numPr>
          <w:ilvl w:val="0"/>
          <w:numId w:val="8"/>
        </w:numPr>
        <w:spacing w:before="0" w:after="0"/>
        <w:ind w:left="1134" w:hanging="360"/>
        <w:contextualSpacing/>
        <w:rPr/>
      </w:pPr>
      <w:r>
        <w:rPr/>
        <w:t>досрочная реализация мероприятий Программы;</w:t>
      </w:r>
    </w:p>
    <w:p>
      <w:pPr>
        <w:pStyle w:val="Style17"/>
        <w:numPr>
          <w:ilvl w:val="0"/>
          <w:numId w:val="1"/>
        </w:numPr>
        <w:spacing w:before="0" w:after="0"/>
        <w:ind w:left="1134" w:hanging="360"/>
        <w:contextualSpacing/>
        <w:rPr/>
      </w:pPr>
      <w:r>
        <w:rPr/>
        <w:t>снижение эффективности реализации Программы.</w:t>
      </w:r>
    </w:p>
    <w:p>
      <w:pPr>
        <w:pStyle w:val="Style17"/>
        <w:ind w:left="0" w:firstLine="709"/>
        <w:jc w:val="both"/>
        <w:rPr/>
      </w:pPr>
      <w:r>
        <w:rPr/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Верхнесуерского сельсовета, утвержденным постановлением Администрации Верхнесуерского сельсовета от 27 сентября 2013 года №</w:t>
      </w:r>
      <w:r>
        <w:rPr>
          <w:color w:val="FF0000"/>
        </w:rPr>
        <w:t xml:space="preserve"> </w:t>
      </w:r>
      <w:r>
        <w:rPr/>
        <w:t>39 «О муниципальных программах Верхнесуерского сельсовета».</w:t>
      </w:r>
    </w:p>
    <w:p>
      <w:pPr>
        <w:pStyle w:val="Style17"/>
        <w:ind w:left="0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IV.   Технико-экономическое обоснование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284" w:firstLine="539"/>
        <w:jc w:val="both"/>
        <w:rPr/>
      </w:pPr>
      <w:r>
        <w:rPr/>
        <w:t xml:space="preserve">Источниками финансирования Программы являются бюджет Верхнесуерского сельсовета. Объем финансирования Программы за счет средств бюджета Верхнесуерского сельсовета уточняется в соответствии с решением Верхнесуерской сельской  Думы о бюджете на соответствующий финансовый год. </w:t>
      </w:r>
    </w:p>
    <w:p>
      <w:pPr>
        <w:pStyle w:val="21"/>
        <w:spacing w:lineRule="auto" w:line="240"/>
        <w:ind w:left="283" w:firstLine="539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источникам и годам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11" w:firstLine="567"/>
        <w:jc w:val="both"/>
        <w:rPr/>
      </w:pPr>
      <w:r>
        <w:rPr/>
        <w:t>Объем финансирования Программы за счет средств бюджета Верхнесуерского сельсовета составляет 11,0 тысяч рублей, в том числе по годам:</w:t>
      </w:r>
    </w:p>
    <w:p>
      <w:pPr>
        <w:pStyle w:val="Normal"/>
        <w:ind w:firstLine="720"/>
        <w:rPr/>
      </w:pPr>
      <w:r>
        <w:rPr/>
        <w:t>2020 год – 5,5 тыс. рублей;</w:t>
      </w:r>
    </w:p>
    <w:p>
      <w:pPr>
        <w:pStyle w:val="Normal"/>
        <w:ind w:firstLine="705"/>
        <w:jc w:val="both"/>
        <w:rPr/>
      </w:pPr>
      <w:r>
        <w:rPr/>
        <w:t>2021 год – 5,5 тыс. рублей;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2022 год – 0,0 тыс. рублей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283" w:firstLine="257"/>
        <w:rPr/>
      </w:pPr>
      <w:r>
        <w:rPr/>
        <w:t>Реализация Программы позволит увеличить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ое обновление базы данных реестра муниципального имущества Верхнесуерского сельсовета до 99 процентов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е увеличение площадей земельных участков, являющихся объектами налогообложения и сдачи в аренду на 1 процент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е увеличение поступления денежных средств в бюджет Верхнесуерского сельсовета от использования и продажи муниципального имущества и земельных участков Верхнесуерского сельсов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VII.     Перечень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III.    Система целевых индикаторо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408"/>
        <w:gridCol w:w="993"/>
        <w:gridCol w:w="1007"/>
        <w:gridCol w:w="977"/>
      </w:tblGrid>
      <w:tr>
        <w:trPr>
          <w:trHeight w:val="275" w:hRule="atLeast"/>
        </w:trPr>
        <w:tc>
          <w:tcPr>
            <w:tcW w:w="5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06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ежегодное   обновление  базы  данных  реестра объектов муниципальной собственности Верхнесуерского сельсов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увеличение площадей земельных участков, являющихся объектами налогообложения и сдачи в аренд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8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увеличение поступления денежных средств в бюджет Верхнесуерского сельсовета от использования и продажи муниципального имущества и земельных участков Верхнесуерского сельсов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ab/>
        <w:t>Контроль за выполнением Программы осуществляется в соответствии с Порядком принятия решений о разработке муниципальных программ Верхнесуерского сельсовета, их формирования и реализации, утвержденным постановлением Администрации Верхнесуерского сельсовета от  27 сентября 2013 года № 39  «О муниципальных программах Верхнесуерского сельсовета».</w:t>
      </w:r>
    </w:p>
    <w:p>
      <w:pPr>
        <w:pStyle w:val="Normal"/>
        <w:widowControl w:val="false"/>
        <w:spacing w:before="40" w:after="40"/>
        <w:ind w:left="68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707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962" w:hanging="0"/>
        <w:jc w:val="right"/>
        <w:rPr>
          <w:color w:val="000000"/>
        </w:rPr>
      </w:pPr>
      <w:r>
        <w:rPr>
          <w:color w:val="000000"/>
        </w:rPr>
        <w:t xml:space="preserve">Приложение к муниципальной программе </w:t>
      </w:r>
    </w:p>
    <w:p>
      <w:pPr>
        <w:pStyle w:val="Normal"/>
        <w:ind w:left="4962" w:hanging="0"/>
        <w:jc w:val="right"/>
        <w:rPr/>
      </w:pPr>
      <w:r>
        <w:rPr/>
        <w:t>Верхнесуерского сельсовета «Развитие имущественных и земельных отношений в Верхнесуерском сельсовете на 2020-2022 годы»</w:t>
      </w:r>
    </w:p>
    <w:p>
      <w:pPr>
        <w:pStyle w:val="Normal"/>
        <w:ind w:left="97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еречень мероприятий муниципальной программы </w:t>
      </w:r>
      <w:r>
        <w:rPr>
          <w:b/>
        </w:rPr>
        <w:t xml:space="preserve">Верхнесуерского   сельсовет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«Развитие имущественных и земельных отношений в  Верхнесуерском сельсовете на 2020-2022 годы»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21"/>
        <w:gridCol w:w="1398"/>
        <w:gridCol w:w="617"/>
        <w:gridCol w:w="81"/>
        <w:gridCol w:w="523"/>
        <w:gridCol w:w="151"/>
        <w:gridCol w:w="676"/>
        <w:gridCol w:w="1911"/>
        <w:gridCol w:w="132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звание мероприятий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, годы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финансирования, по годам (тысяч  рублей)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I. Обеспечение достоверности информации о составе и характеристиках муниципального имущества Верхнесуерского   района, в том числе земельных участков, и защита прав Верхнесуерского   сельсовета как собственника недвижимого имуще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едение учета муниципального имущества Верхнесуерского   сельсовета, в том  числе земельных участк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ение  реестра муниципального имущества Верхнесуерского   сельсовета, в том числе земельных участков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0-20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егистрация права собственности Верхнесуерского   сельсовета на объекты недвижимости и земельные участки</w:t>
            </w:r>
          </w:p>
        </w:tc>
      </w:tr>
      <w:tr>
        <w:trPr>
          <w:trHeight w:val="6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регистрация права собственности Верхнесуерского   сельсовета на земельные участ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0-20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Верхнесуерского   сельсовета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страция права собственности Верхнесуерского   сельсовета на объекты недвижимости, отнесенные к собственности Верхнесуерского   сельсовета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0-20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. Создание и развитие рынка земл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овлечение земельных участков в хозяйственный оборот в пределах установленных полномочий Администрации Верхнесуерского   сельсовета по распоряжению землями на территории 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остановка на</w:t>
              <w:br/>
              <w:t xml:space="preserve">государственный кадастровый учет земельных участков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0-20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33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по составлению технических планов в отношении объектов муниципальной собствен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0-20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Верхнесуерского   сельсов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  участков для строительства, в</w:t>
              <w:br/>
              <w:t>том   числе    путем проведения аукцион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0-20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опубликование извещений в средствах массовой информации о предстоящем предоставлении земельных участков из земель сельскохозяйственного назначения или о проведении торг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0-20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/>
              <w:t>4. Эффективное управление землями в пределах установленных полномочий  Администрации Верхнесуерского   сельсовета по распоряжению землями на территории 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 праве аренды физическим и юридическим лицам земельных участков, занятых зданиями,</w:t>
              <w:br/>
              <w:t xml:space="preserve">строениями, сооружениями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0-20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земельных участков в собственность физических и юридических  лиц на основании договоров купли-продажи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0-20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I. Повышение устойчивости бюджетной систем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 Администрирование   доходов   от   использования   муниципального имущества и земельных ресурсов 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ие безнадежной задолженности  по арендной   плате и пеням  за  земельные</w:t>
              <w:br/>
              <w:t>участки, находящиеся в    муниципальной</w:t>
              <w:br/>
              <w:t>собственности, а  также   земельные участки Верхнесуерского   сельсов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0-20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55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 контроля за</w:t>
              <w:br/>
              <w:t xml:space="preserve">поступлением арендной  платы   за земельные участки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0-20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  <w:tab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01:00Z</dcterms:created>
  <dc:creator>Юрий Речкин</dc:creator>
  <dc:description/>
  <cp:keywords/>
  <dc:language>en-US</dc:language>
  <cp:lastModifiedBy>Юрий Речкин</cp:lastModifiedBy>
  <dcterms:modified xsi:type="dcterms:W3CDTF">2020-07-20T05:17:00Z</dcterms:modified>
  <cp:revision>10</cp:revision>
  <dc:subject/>
  <dc:title/>
</cp:coreProperties>
</file>