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20 года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противопаводковых мероприяти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Федерального закона от 6 октября 2003 года № 131-ФЗ «Об общих принципах организации местного самоуправления в Российской Федерации», Администрация Верхнесуерского сельсовета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20 года на территории Верхнесуерского 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комендовать руководителям предприятий, организаций, учреждений независимо от организационно-правовой формы на территории Верхнесуерского 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ого поста пожарной охраны Верхнесуерского  сельсовета Полищуг М.Л., Верходанову Н.В., Долгушину А.М., Пугаеву А.В. использовать пожарный автомобиль для откачки воды в случае подтопления социально-значимых объектов, расположенных на территории  Верхнесуерского  сельсовет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4.Ответственным за контроль обстановки в период весеннего половодья назначить  главного специалиста Администрации Верхнесуерского  сельсовет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Настоящее постановление опубликовать в Информационном бюллетене Верхнесуер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890</wp:posOffset>
                </wp:positionH>
                <wp:positionV relativeFrom="paragraph">
                  <wp:posOffset>-173355</wp:posOffset>
                </wp:positionV>
                <wp:extent cx="2812415" cy="165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постановлению Администрации Верхнесуерского сельсовета от 13 марта 2020 года № 11 «Об организации и проведении противопаводковых мероприятий в 2020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30.6pt;mso-wrap-distance-left:9.05pt;mso-wrap-distance-right:9.05pt;mso-wrap-distance-top:0pt;mso-wrap-distance-bottom:0pt;margin-top:-13.6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к постановлению Администрации Верхнесуерского сельсовета от 13 марта 2020 года № 11 «Об организации и проведении противопаводковых мероприятий в 2020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рганизации  безаварийного пропуска вод весеннего половодья 2020 года на территории Верхнесуерского сельсовета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3834"/>
      </w:tblGrid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щиту объектов электроснаб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нергоснабжения, расположенных на территории  Верхнесуерского  сельсовет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щиту объектов теплоснаб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ководители объектов теплоснабжения, расположенных на  территории  Верхнесуерского сельсовет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оперативной группы                        (по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ить готовность средств связи к работе в чрезвычайной ситуаци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делить необходимые силы и средства для обеспечения порядка в местах возникновения чрезвычайных ситу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8"/>
                <w:szCs w:val="28"/>
              </w:rPr>
              <w:t xml:space="preserve"> (по согласованию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контроля за качеством  питьевой 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чистить от снега и мусора водопропускные устройства и мосты на дорогах в зонах ответ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Ликвидация возможного подтопления жилых дом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пост пожарной охраны Администрации Верхнесуерского сельсовета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имени Гагари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ый пост пожарной охраны Администрации Верхнесуерского  сельсовет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тавление данных в единую дежурно-диспетчерскую службу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специалист Администрации  Верхнесуерского  сельсов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2:00Z</dcterms:created>
  <dc:creator>Юрий Речкин</dc:creator>
  <dc:description/>
  <cp:keywords/>
  <dc:language>en-US</dc:language>
  <cp:lastModifiedBy>Юрий Речкин</cp:lastModifiedBy>
  <dcterms:modified xsi:type="dcterms:W3CDTF">2020-03-13T05:12:00Z</dcterms:modified>
  <cp:revision>25</cp:revision>
  <dc:subject/>
  <dc:title/>
</cp:coreProperties>
</file>