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УРГАНСКАЯ ОБЛАСТЬ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ИЙ РАЙОН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ЕРХНЕСУЕРСКИЙ СЕЛЬСОВЕТ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ДМИНИСТРАЦИЯ ВЕРХНЕСУЕРСКОГО СЕЛЬСОВЕТ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</w:rPr>
        <w:t xml:space="preserve">ПОСТАНОВЛЕНИЕ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  <w:b/>
        </w:rPr>
        <w:t>от 14 июля 2020 года № 29</w:t>
        <w:tab/>
        <w:tab/>
        <w:tab/>
      </w:r>
    </w:p>
    <w:p>
      <w:pPr>
        <w:pStyle w:val="Normal"/>
        <w:rPr/>
      </w:pPr>
      <w:r>
        <w:rPr>
          <w:rFonts w:eastAsia="Times New Roman"/>
          <w:b/>
        </w:rPr>
        <w:t>с.Верхнесуерское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Об  утверждении муниципальной программы Верхнесуерского сельсовета «Противодействие коррупции в Верхнесуерском сельсовете на 2020-2022 годы»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В соответствии с Бюджетным кодексом Российской Федерации, Федеральным законом от 25 декабря 2008 года №273-ФЗ «О противодействии коррупции», Законом Курганской области от 3 марта 2009 года №439 «О противодействии коррупции в Курганской области»,  Федеральным законом от 6 октября 2003 года №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постановлением Администрации Верхнесуерского сельсовета от 27 сентября 2013 года  № 39 «О муниципальных программах Верхнесуерского сельсовета» и в целях привлечения общественности к антикоррупционной деятельности и созданию механизмов общественного контроля за деятельностью органов местного самоуправления Верхнесуерского сельсовета, повышения информационной открытости органов местного самоуправления Верхнесуерского сельсовета, усиления контроля за использованием средств бюджета Верхнесуерского сельсовета Администрация Верхнесуерского сельсовета </w:t>
      </w:r>
    </w:p>
    <w:p>
      <w:pPr>
        <w:pStyle w:val="Normal"/>
        <w:spacing w:before="240" w:after="240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остановляе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426" w:hanging="284"/>
        <w:contextualSpacing/>
        <w:jc w:val="both"/>
        <w:rPr/>
      </w:pPr>
      <w:r>
        <w:rPr>
          <w:rFonts w:eastAsia="Times New Roman"/>
        </w:rPr>
        <w:t>Утвердить муниципальную программу Верхнесуерского сельсовета «Противодействие коррупции в Верхнесуерском сельсовете на 2020-2022 годы»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426" w:right="-1" w:hanging="284"/>
        <w:jc w:val="both"/>
        <w:rPr/>
      </w:pPr>
      <w:r>
        <w:rPr/>
        <w:t>Опубликовать настоящее постановление в Информационном бюллетене Верхнесуерского сельсовета.</w:t>
      </w:r>
    </w:p>
    <w:p>
      <w:pPr>
        <w:pStyle w:val="Normal"/>
        <w:numPr>
          <w:ilvl w:val="0"/>
          <w:numId w:val="3"/>
        </w:numPr>
        <w:ind w:left="426" w:right="-1" w:hanging="284"/>
        <w:jc w:val="both"/>
        <w:rPr/>
      </w:pPr>
      <w:r>
        <w:rPr/>
        <w:t>Настоящее постановление вступает в силу после официального опубликования и распространяется на правоотношения с 1 января 2020 года.</w:t>
      </w:r>
    </w:p>
    <w:p>
      <w:pPr>
        <w:pStyle w:val="Style16"/>
        <w:numPr>
          <w:ilvl w:val="0"/>
          <w:numId w:val="3"/>
        </w:numPr>
        <w:spacing w:before="0" w:after="280"/>
        <w:ind w:left="426" w:hanging="284"/>
        <w:jc w:val="both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spacing w:before="28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0"/>
        <w:ind w:left="36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Глава Верхнесуерского сельсовета      __________________            Ю.В.Речкин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14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иложение к постановлению Администрации Верхнесуерского сельсовета от 14 июля 2020 года № 29  «Об утверждении муниципальной программы Верхнесуерского сельсовета «Противодействие коррупции в Верхнесуерском сельсовете на 2020-2022 годы»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МУНИЦИПАЛЬНАЯ ПРОГРАММА ВЕРХНЕСУЕРСКОГО СЕЛЬСОВЕТА</w:t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 xml:space="preserve">«ПРОТИВОДЕЙСТВИЕ КОРРУПЦИИ В ВЕРХНЕСУЕРСКОМ СЕЛЬСОВЕТЕ 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НА 2020-2022 ГОДЫ»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ПАСПОРТ 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МУНИЦИПАЛЬНОЙ  ПРОГРАММЫ ВЕРХНЕСУЕРСКОГО СЕЛЬСОВЕТ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«ПРОТИВОДЕЙСТВИЕ КОРРУПЦИИ В ВЕРХНЕСУЕРСКОМ СЕЛЬСОВЕТЕ </w:t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>НА 2020-2022 ГОДЫ»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057"/>
      </w:tblGrid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Муниципальная программа </w:t>
            </w:r>
            <w:r>
              <w:rPr>
                <w:rFonts w:eastAsia="Times New Roman"/>
                <w:sz w:val="22"/>
                <w:szCs w:val="22"/>
              </w:rPr>
              <w:t xml:space="preserve">Верхнесуерского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сельсовета «</w:t>
            </w:r>
            <w:r>
              <w:rPr>
                <w:rFonts w:eastAsia="Times New Roman"/>
                <w:sz w:val="22"/>
                <w:szCs w:val="22"/>
              </w:rPr>
              <w:t>Противодействие коррупции в Верхнесуерском сельсовете на 2014-2016 годы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» (далее -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Цель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ab/>
              <w:t xml:space="preserve">- создание эффективной системы противодействия коррупции в </w:t>
            </w:r>
            <w:r>
              <w:rPr>
                <w:rFonts w:eastAsia="Times New Roman"/>
                <w:sz w:val="22"/>
                <w:szCs w:val="22"/>
              </w:rPr>
              <w:t xml:space="preserve">Верхнесуерском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сельсовет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ab/>
              <w:t xml:space="preserve">- организация активного участия Администрации </w:t>
            </w:r>
            <w:r>
              <w:rPr>
                <w:rFonts w:eastAsia="Times New Roman"/>
                <w:sz w:val="22"/>
                <w:szCs w:val="22"/>
              </w:rPr>
              <w:t xml:space="preserve">Верхнесуерского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сельсовета, граждан, организаций, </w:t>
            </w:r>
            <w:r>
              <w:rPr>
                <w:rFonts w:eastAsia="Times New Roman"/>
                <w:sz w:val="22"/>
                <w:szCs w:val="22"/>
              </w:rPr>
              <w:t xml:space="preserve">Верхнесуерской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сельской Думы в проведении единой политики по противодействию коррупци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дачи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-создание комплексной системы противодействия коррупции на территории </w:t>
            </w:r>
            <w:r>
              <w:rPr>
                <w:rFonts w:eastAsia="Times New Roman"/>
                <w:sz w:val="22"/>
                <w:szCs w:val="22"/>
              </w:rPr>
              <w:t xml:space="preserve">Верхнесуерского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ab/>
              <w:t xml:space="preserve">-организация антикоррупционной экспертизы муниципальных нормативных правовых актов </w:t>
            </w:r>
            <w:r>
              <w:rPr>
                <w:rFonts w:eastAsia="Times New Roman"/>
                <w:sz w:val="22"/>
                <w:szCs w:val="22"/>
              </w:rPr>
              <w:t xml:space="preserve">Верхнесуерского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сельсовета и их проектов, повышение ее результативности;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ab/>
              <w:t>-обеспечение участия институтов гражданского общества в противодействии коррупции;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ab/>
      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ab/>
              <w:t xml:space="preserve">- повышение информационной открытости органов местного самоуправления </w:t>
            </w:r>
            <w:r>
              <w:rPr>
                <w:rFonts w:eastAsia="Times New Roman"/>
                <w:sz w:val="22"/>
                <w:szCs w:val="22"/>
              </w:rPr>
              <w:t xml:space="preserve">Верхнесуерского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ab/>
              <w:t>- предупреждение коррупционных правонарушени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Заказ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rFonts w:eastAsia="Times New Roman"/>
                <w:sz w:val="22"/>
                <w:szCs w:val="22"/>
              </w:rPr>
              <w:t xml:space="preserve">Верхнесуерского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сполнитель-координатор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rFonts w:eastAsia="Times New Roman"/>
                <w:sz w:val="22"/>
                <w:szCs w:val="22"/>
              </w:rPr>
              <w:t xml:space="preserve">Верхнесуерского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азработ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</w:rPr>
              <w:t>Администрация Верхнесуерского сельсовета</w:t>
            </w:r>
          </w:p>
        </w:tc>
      </w:tr>
      <w:tr>
        <w:trPr>
          <w:trHeight w:val="117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сполнител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Администрация Верхнесуерского сельсовета, Верхнесуерская сельская Дума (по согласованию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), </w:t>
            </w:r>
            <w:r>
              <w:rPr>
                <w:rFonts w:eastAsia="Times New Roman"/>
                <w:sz w:val="22"/>
                <w:szCs w:val="22"/>
              </w:rPr>
              <w:t>Администрация Варгашинского района (по согласованию), Варгашинская районная Дума (по согласованию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Целевые индикатор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right="-6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, единиц;</w:t>
            </w:r>
          </w:p>
          <w:p>
            <w:pPr>
              <w:pStyle w:val="Normal"/>
              <w:snapToGrid w:val="false"/>
              <w:ind w:left="11" w:right="-6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количество действующих муниципальных нормативных правовых актов Верхнесуерского сельсовета и проектов нормативных правовых актов Верхнесуерского сельсовета, прошедших антикоррупционную экспертизу, единиц;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роки и этапы реализаци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0 - 2022 годы</w:t>
            </w:r>
          </w:p>
          <w:p>
            <w:pPr>
              <w:pStyle w:val="Normal"/>
              <w:snapToGrid w:val="false"/>
              <w:ind w:left="272" w:right="-6" w:hanging="272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312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Финансовое обеспечение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сточником финансирования Программы являются средства бюджета Верхнесуерского сельсовет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Общий объем финансирования Программы составляет   0,1 тысяч рублей, в том числе по годам: </w:t>
            </w:r>
          </w:p>
          <w:tbl>
            <w:tblPr>
              <w:tblW w:w="6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5056"/>
            </w:tblGrid>
            <w:tr>
              <w:trPr>
                <w:trHeight w:val="382" w:hRule="atLeast"/>
              </w:trPr>
              <w:tc>
                <w:tcPr>
                  <w:tcW w:w="1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Годы</w:t>
                  </w:r>
                </w:p>
              </w:tc>
              <w:tc>
                <w:tcPr>
                  <w:tcW w:w="5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Бюджет Верхнесуерского сельсовета,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тысяч рублей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0,1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жидаемые конечные результат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right="-6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рост числа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      </w:r>
          </w:p>
          <w:p>
            <w:pPr>
              <w:pStyle w:val="Normal"/>
              <w:snapToGrid w:val="false"/>
              <w:ind w:left="11" w:right="-6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увеличение количества действующих муниципальных нормативных правовых актов Верхнесуерского сельсовета, прошедших антикоррупционную экспертизу до 35</w:t>
            </w:r>
          </w:p>
        </w:tc>
      </w:tr>
    </w:tbl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Раздел I.  Характеристика проблемы, на решение которой направлена Программа</w:t>
      </w:r>
    </w:p>
    <w:p>
      <w:pPr>
        <w:pStyle w:val="Normal"/>
        <w:ind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ab/>
        <w:t>Муниципальная программа Верхнесуерского сельсовета «Противодействие коррупции в Верхнесуерском сельсовете на 2020-2022 годы» (далее-Программа) разработана 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Законом Курганской области от 3 марта 2009 года №439 «О противодействии коррупции в Курганской области»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 xml:space="preserve">Организация работы по противодействию коррупции в Верхнесуерском сельсовете строится в рамках реализации федерального и областного законодательства по противодействию коррупции, а также принимаемых муниципальных правовых актов  Верхнесуерского сельсовета, направленных на профилактику и предупреждение коррупции. </w:t>
      </w:r>
    </w:p>
    <w:p>
      <w:pPr>
        <w:pStyle w:val="Normal"/>
        <w:ind w:firstLine="708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Часть полномочий поселения, в связи с  кадровым дефицитом,  переданы Варгашинскому району, а именно:</w:t>
      </w:r>
    </w:p>
    <w:p>
      <w:pPr>
        <w:pStyle w:val="Normal"/>
        <w:ind w:firstLine="708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) по решению вопросов местного значения по формированию и исполнению бюджета поселения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2"/>
          <w:szCs w:val="22"/>
        </w:rPr>
        <w:t xml:space="preserve">2) </w:t>
      </w:r>
      <w:r>
        <w:rPr>
          <w:rFonts w:eastAsia="Times New Roman"/>
          <w:color w:val="000000"/>
          <w:sz w:val="22"/>
          <w:szCs w:val="22"/>
        </w:rPr>
        <w:t>по осуществлению земельного контроля за использованием земель поселения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3) по организации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4)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5) по градостроительной деятельности.</w:t>
      </w:r>
    </w:p>
    <w:p>
      <w:pPr>
        <w:pStyle w:val="Normal"/>
        <w:ind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ередача данных полномочий тоже, своего рода, является одним из средств противодействия коррупции.</w:t>
      </w:r>
    </w:p>
    <w:p>
      <w:pPr>
        <w:pStyle w:val="Normal"/>
        <w:ind w:firstLine="708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Формируется муниципальная нормативная правовая база Верхнесуерского сельсовета, направленная на противодействие коррупции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Настоящая Программа будет являться важной составной частью антикоррупционной политики в Верхнесуерском сельсовете, обеспечивающей согласованное проведение мероприятий, направленных, прежде всего, на предупреждение коррупции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Необходимость решения проблемы противодействия коррупции на муниципальном уровне программно-целевым методом обусловлена высокой степенью сложности и комплексности решаемых задач по борьбе с коррупцией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Раздел II.  Цель и задачи Программы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Основными целями Программы являются: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- создание эффективной системы противодействия коррупции в Верхнесуерском сельсовете;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- организация активного участия Администрации Верхнесуерского сельсовета, граждан, организаций, Верхнесуерской сельской Думы в проведении единой политики по противодействию коррупции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Для достижения основных целей необходимо решить следующие задач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2"/>
          <w:szCs w:val="22"/>
        </w:rPr>
        <w:t>- создание комплексной системы противодействия коррупции на территории Верхнесуерского сельсовета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ab/>
        <w:t>- организация антикоррупционной экспертизы муниципальных нормативных правовых актов Верхнесуерского сельсовета и их проектов, повышение ее результативности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ab/>
        <w:t>- обеспечение участия институтов гражданского общества в противодействии коррупции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ab/>
        <w:t>-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- повышение информационной открытости органов местного самоуправления Верхнесуерского сельсовета;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- предупреждение коррупционных правонарушений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Раздел III.   Сроки реализации Программы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2"/>
          <w:szCs w:val="22"/>
        </w:rPr>
        <w:t>Настоящая Программа  рассчитана на три года: с 2020 года по 2022 год включительно.</w:t>
      </w:r>
    </w:p>
    <w:p>
      <w:pPr>
        <w:pStyle w:val="Normal"/>
        <w:ind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Условиями досрочного прекращения реализации Программы являются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досрочная реализация мероприятий Программы;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нижение эффективности реализации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2"/>
          <w:szCs w:val="22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программы Варгашинского района, утвержденным постановлением Администрации Верхнесуерского сельсовета от 27 сентября 2013 года № 39 «О муниципальных программах Верхнесуерского сельсовета».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Раздел IV.   Технико-экономическое обоснование Программы</w:t>
      </w:r>
    </w:p>
    <w:p>
      <w:pPr>
        <w:pStyle w:val="Normal"/>
        <w:widowControl w:val="false"/>
        <w:jc w:val="both"/>
        <w:rPr>
          <w:rFonts w:ascii="Courier New" w:hAnsi="Courier New" w:eastAsia="Times New Roman" w:cs="Courier New"/>
          <w:b/>
          <w:b/>
          <w:sz w:val="22"/>
          <w:szCs w:val="22"/>
        </w:rPr>
      </w:pPr>
      <w:r>
        <w:rPr>
          <w:rFonts w:eastAsia="Times New Roman" w:cs="Courier New" w:ascii="Courier New" w:hAnsi="Courier New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2"/>
          <w:szCs w:val="22"/>
        </w:rPr>
        <w:t>На реализацию Программы будут направлены средства бюджета Верхнесуерского сельсовета в объеме 0,1 тысяч рублей.  Данные средства будут направлены на перечисление межбюджетных трансфертов в рамках  з</w:t>
      </w:r>
      <w:r>
        <w:rPr>
          <w:rFonts w:eastAsia="Times New Roman"/>
          <w:color w:val="000000"/>
          <w:sz w:val="22"/>
          <w:szCs w:val="22"/>
        </w:rPr>
        <w:t xml:space="preserve">аключенных соглашений о передаче части полномочий </w:t>
      </w:r>
      <w:r>
        <w:rPr>
          <w:rFonts w:eastAsia="Times New Roman"/>
          <w:sz w:val="22"/>
          <w:szCs w:val="22"/>
        </w:rPr>
        <w:t xml:space="preserve">Верхнесуерского </w:t>
      </w:r>
      <w:r>
        <w:rPr>
          <w:rFonts w:eastAsia="Times New Roman"/>
          <w:color w:val="000000"/>
          <w:sz w:val="22"/>
          <w:szCs w:val="22"/>
        </w:rPr>
        <w:t>сельсовета Варгашинскому району:</w:t>
      </w:r>
    </w:p>
    <w:p>
      <w:pPr>
        <w:pStyle w:val="Normal"/>
        <w:ind w:firstLine="708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- по решению вопросов </w:t>
      </w:r>
      <w:r>
        <w:rPr>
          <w:rFonts w:eastAsia="Times New Roman"/>
          <w:sz w:val="22"/>
          <w:szCs w:val="22"/>
        </w:rPr>
        <w:t>местного значения по противодействию коррупции;</w:t>
      </w:r>
    </w:p>
    <w:p>
      <w:pPr>
        <w:pStyle w:val="Normal"/>
        <w:ind w:firstLine="708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о источникам и годам</w:t>
      </w:r>
    </w:p>
    <w:p>
      <w:pPr>
        <w:pStyle w:val="Normal"/>
        <w:ind w:firstLine="709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ind w:left="11" w:firstLine="56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Источником финансирования Программы являются средства бюджета Верхнесуерского сельсовета. </w:t>
      </w:r>
    </w:p>
    <w:p>
      <w:pPr>
        <w:pStyle w:val="Normal"/>
        <w:ind w:firstLine="578"/>
        <w:rPr/>
      </w:pPr>
      <w:r>
        <w:rPr>
          <w:rFonts w:eastAsia="Times New Roman"/>
          <w:sz w:val="22"/>
          <w:szCs w:val="22"/>
        </w:rPr>
        <w:t>Общий объем финансирования Программы составляет  0,1 тысяч рублей, в том числе по годам финансирования:</w:t>
      </w:r>
    </w:p>
    <w:p>
      <w:pPr>
        <w:pStyle w:val="Normal"/>
        <w:ind w:firstLine="57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6837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374"/>
      </w:tblGrid>
      <w:tr>
        <w:trPr>
          <w:trHeight w:val="322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ы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 Верхнесуерского сельсовета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ысяч рублей</w:t>
            </w:r>
          </w:p>
        </w:tc>
      </w:tr>
      <w:tr>
        <w:trPr>
          <w:trHeight w:val="32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1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того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Раздел VI.    Оценка ожидаемой эффективности реализации Программы</w:t>
      </w:r>
    </w:p>
    <w:p>
      <w:pPr>
        <w:pStyle w:val="Normal"/>
        <w:ind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sz w:val="22"/>
          <w:szCs w:val="22"/>
        </w:rPr>
        <w:tab/>
      </w:r>
      <w:r>
        <w:rPr>
          <w:rFonts w:eastAsia="Times New Roman"/>
          <w:sz w:val="22"/>
          <w:szCs w:val="22"/>
        </w:rPr>
        <w:t>Реализация Программы позволит:</w:t>
      </w:r>
    </w:p>
    <w:p>
      <w:pPr>
        <w:pStyle w:val="Normal"/>
        <w:ind w:first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обеспечить рост числа материалов по теме коррупции и противодействия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</w:r>
    </w:p>
    <w:p>
      <w:pPr>
        <w:pStyle w:val="Normal"/>
        <w:snapToGrid w:val="false"/>
        <w:ind w:left="11" w:right="-6" w:firstLine="34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увеличить количество действующих муниципальных нормативных правовых актов Верхнесуерского сельсовета и проектов муниципальных нормативных правовых актов Верхнесуерского сельсовета, прошедших антикоррупционную экспертизу до 35.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Раздел VII.     Перечень мероприятий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еречень основных мероприятий с указанием сроков их реализации, исполнителей, объемов финансирования по источникам и годам приведен в приложении  к настоящей Программе.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Раздел VIII.     Система целевых индикаторов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ind w:firstLine="567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Целевыми индикаторами Программы являются: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290"/>
        <w:gridCol w:w="1417"/>
        <w:gridCol w:w="1386"/>
      </w:tblGrid>
      <w:tr>
        <w:trPr>
          <w:trHeight w:val="302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левого индика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а</w:t>
            </w:r>
          </w:p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мерения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rHeight w:val="241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511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2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" w:right="18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" w:right="18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действующих муниципальных нормативных правовых актов Верхнесуерского сельсовета и проектов муниципальных нормативных правовых актов Верхнесуерского сельсовета, прошедших антикоррупционную эксперти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Раздел IX.    Сведения о механизме контроля  за выполнением Программы</w:t>
      </w:r>
    </w:p>
    <w:p>
      <w:pPr>
        <w:pStyle w:val="Normal"/>
        <w:ind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Администрация Верхнесуерского сельсовета:</w:t>
      </w:r>
    </w:p>
    <w:p>
      <w:pPr>
        <w:pStyle w:val="Normal"/>
        <w:widowControl w:val="false"/>
        <w:numPr>
          <w:ilvl w:val="0"/>
          <w:numId w:val="1"/>
        </w:numPr>
        <w:spacing w:before="40" w:after="40"/>
        <w:ind w:left="425" w:hanging="35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существляет в пределах своей компетенции координацию деятельности исполнителей Программы;</w:t>
      </w:r>
    </w:p>
    <w:p>
      <w:pPr>
        <w:pStyle w:val="Normal"/>
        <w:widowControl w:val="false"/>
        <w:numPr>
          <w:ilvl w:val="0"/>
          <w:numId w:val="1"/>
        </w:numPr>
        <w:spacing w:before="40" w:after="40"/>
        <w:ind w:left="425" w:hanging="35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готавливает ежегодный доклад о ходе реализации Программы;</w:t>
      </w:r>
    </w:p>
    <w:p>
      <w:pPr>
        <w:pStyle w:val="Normal"/>
        <w:widowControl w:val="false"/>
        <w:numPr>
          <w:ilvl w:val="0"/>
          <w:numId w:val="1"/>
        </w:numPr>
        <w:spacing w:before="40" w:after="40"/>
        <w:ind w:left="425" w:hanging="35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готавливает предложения по уточнению перечня мероприятий Программы;</w:t>
      </w:r>
    </w:p>
    <w:p>
      <w:pPr>
        <w:pStyle w:val="Normal"/>
        <w:widowControl w:val="false"/>
        <w:numPr>
          <w:ilvl w:val="0"/>
          <w:numId w:val="1"/>
        </w:numPr>
        <w:spacing w:before="40" w:after="40"/>
        <w:ind w:left="425" w:hanging="357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рганизует размещение на официальном сайте информации о ходе и результатах реализации Программы;</w:t>
      </w:r>
    </w:p>
    <w:p>
      <w:pPr>
        <w:pStyle w:val="Normal"/>
        <w:widowControl w:val="false"/>
        <w:numPr>
          <w:ilvl w:val="0"/>
          <w:numId w:val="1"/>
        </w:numPr>
        <w:spacing w:before="40" w:after="40"/>
        <w:ind w:left="425" w:hanging="357"/>
        <w:jc w:val="both"/>
        <w:rPr/>
      </w:pPr>
      <w:r>
        <w:rPr>
          <w:rFonts w:eastAsia="Times New Roman"/>
          <w:sz w:val="22"/>
          <w:szCs w:val="22"/>
        </w:rPr>
        <w:t>организует ведение отчетности по реализации Программы в соответствии с постановлением Администрации Верхнесуерского сельсовета от 27 сентября 2013 года № 40</w:t>
      </w:r>
      <w:r>
        <w:rPr>
          <w:rFonts w:eastAsia="Times New Roman"/>
          <w:color w:val="FF0000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«О муниципальных программах Верхнесуерского сельсовета».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Раздел X.  Сведения о наличии федеральных, област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jc w:val="both"/>
        <w:rPr>
          <w:rFonts w:eastAsia="Times New Roman"/>
          <w:color w:val="FF0000"/>
          <w:sz w:val="22"/>
          <w:szCs w:val="22"/>
        </w:rPr>
      </w:pPr>
      <w:r>
        <w:rPr>
          <w:rFonts w:eastAsia="Times New Roman"/>
          <w:color w:val="FF0000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2"/>
          <w:szCs w:val="22"/>
        </w:rPr>
        <w:t>Федеральные программы на период с 2020-2022 годы, предназначенные для достижения задач, совпадающих с задачами Программы, отсутствуют.</w:t>
      </w:r>
    </w:p>
    <w:p>
      <w:pPr>
        <w:sectPr>
          <w:type w:val="nextPage"/>
          <w:pgSz w:w="11906" w:h="16838"/>
          <w:pgMar w:left="1418" w:right="70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/>
      </w:pPr>
      <w:r>
        <w:rPr>
          <w:rFonts w:eastAsia="Times New Roman"/>
          <w:sz w:val="22"/>
          <w:szCs w:val="22"/>
        </w:rPr>
        <w:t>Программа совпадает по своим задачам с государственной программой Курганской области «Противодействие коррупции в Курганской области», утвержденной постановлением Правительства Курганской области от 24 декабря 2018 года № 432.</w:t>
      </w:r>
    </w:p>
    <w:p>
      <w:pPr>
        <w:pStyle w:val="Normal"/>
        <w:ind w:left="9781" w:hanging="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Приложение к муниципальной программе </w:t>
      </w:r>
      <w:r>
        <w:rPr>
          <w:rFonts w:eastAsia="Times New Roman"/>
          <w:sz w:val="20"/>
          <w:szCs w:val="20"/>
        </w:rPr>
        <w:t xml:space="preserve">Верхнесуерского </w:t>
      </w:r>
      <w:r>
        <w:rPr>
          <w:rFonts w:eastAsia="Times New Roman"/>
          <w:color w:val="000000"/>
          <w:sz w:val="20"/>
          <w:szCs w:val="20"/>
        </w:rPr>
        <w:t>сельсовета «</w:t>
      </w:r>
      <w:r>
        <w:rPr>
          <w:rFonts w:eastAsia="Times New Roman"/>
          <w:sz w:val="20"/>
          <w:szCs w:val="20"/>
        </w:rPr>
        <w:t>Противодействие коррупции в Верхнесуерском сельсовете на 2020-2022 годы</w:t>
      </w:r>
      <w:r>
        <w:rPr>
          <w:rFonts w:eastAsia="Times New Roman"/>
          <w:color w:val="000000"/>
          <w:sz w:val="20"/>
          <w:szCs w:val="20"/>
        </w:rPr>
        <w:t xml:space="preserve">» </w:t>
      </w:r>
    </w:p>
    <w:p>
      <w:pPr>
        <w:pStyle w:val="Normal"/>
        <w:ind w:left="10206" w:hanging="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0"/>
          <w:szCs w:val="20"/>
        </w:rPr>
        <w:t>муниципальной программы Верхнесуерского сельсовета «</w:t>
      </w:r>
      <w:r>
        <w:rPr>
          <w:rFonts w:eastAsia="Times New Roman"/>
          <w:b/>
          <w:sz w:val="20"/>
          <w:szCs w:val="20"/>
        </w:rPr>
        <w:t>Противодействие коррупции в Верхнесуерском сельсовете на 2020-2022 годы</w:t>
      </w:r>
      <w:r>
        <w:rPr>
          <w:rFonts w:eastAsia="Times New Roman"/>
          <w:b/>
          <w:bCs/>
          <w:color w:val="000000"/>
          <w:sz w:val="20"/>
          <w:szCs w:val="20"/>
        </w:rPr>
        <w:t>»</w:t>
      </w:r>
    </w:p>
    <w:p>
      <w:pPr>
        <w:pStyle w:val="Normal"/>
        <w:ind w:left="10206" w:hanging="0"/>
        <w:jc w:val="both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</w:r>
    </w:p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993"/>
        <w:gridCol w:w="15"/>
        <w:gridCol w:w="7"/>
        <w:gridCol w:w="1110"/>
        <w:gridCol w:w="24"/>
        <w:gridCol w:w="2431"/>
        <w:gridCol w:w="33"/>
        <w:gridCol w:w="1102"/>
        <w:gridCol w:w="33"/>
        <w:gridCol w:w="818"/>
        <w:gridCol w:w="33"/>
        <w:gridCol w:w="817"/>
        <w:gridCol w:w="33"/>
        <w:gridCol w:w="1087"/>
        <w:gridCol w:w="2802"/>
        <w:gridCol w:w="30"/>
        <w:gridCol w:w="31"/>
      </w:tblGrid>
      <w:tr>
        <w:trPr>
          <w:trHeight w:val="18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3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бъем финансирования,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ысяч рубл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Раздел I.   Создание комплексной системы противодействия коррупции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зучение представлений, протестов и иной информации прокуратуры, судов, правоохранительных органов о причинах и условиях, способствующих совершению коррупционных правонарушений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сельсовета,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ая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Раздел II.  Кадровая политика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аключение соглашения о передаче части полномочий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овета Варгашинскому району</w:t>
            </w:r>
            <w:r>
              <w:rPr>
                <w:rFonts w:eastAsia="Times New Roman"/>
                <w:sz w:val="20"/>
                <w:szCs w:val="20"/>
              </w:rPr>
              <w:t xml:space="preserve"> по решению вопросов местного значения по противодействию коррупции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дминистрация Верхнесуерского сельсовета, Верхнесуер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ерхнесуер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Раздел III.  Внедрение в деятельность Администрации  Верхнесуерского сельсовета информационных технологий, обеспечивающих прозрачность процесса разработки и принятия муниципальных нормативных правовых актов Администрации Верхнесуерского сельсовета  и управленческих решений, а также обеспечивающих электронное взаимодействие Администрации Верхнесуерского сельсовета с гражданами и организациями в рамках оказания муниципальных усл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азработка, утверждение и внедрение в практику работы Администрации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овета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ведение мониторинга качества оказания муниципальных услуг и выполнения административных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Раздел IV.        Антикоррупционная экспертиза муниципальных нормативных правовых актов  и их проек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ация и проведение антикоррупционной экспертизы муниципальных нормативных правовых актов  и их проект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сельсовета,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ая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рганизация размещения проектов муниципальных нормативных правовых актов Администрации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овета на официальном сайте в сети Интернет для проведения независимой антикоррупционной экспертизы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сельсовета,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ая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Раздел V.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     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Совершенствование организации  деятельности  по размещению муниципальных заказ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реализации требований федерального законодательства о размещении муниципальных заказов для муниципальных нужд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еспечение доступности информации о результатах проведенных аукционов, конкурсов, котировок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VI.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Регламентация использования муниципального имуществ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ведение мониторинга эффективности использования муниципального имущества, в том числе и земельных участк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беспечение прозрачности процедуры передачи муниципального имущества в аренду, безвозмездное пользование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рганизация размещения материалов антикоррупционной направленности на официальном сайте в сети Интернет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ставка-предупреждение «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STOP</w:t>
            </w:r>
            <w:r>
              <w:rPr>
                <w:rFonts w:eastAsia="Times New Roman"/>
                <w:color w:val="000000"/>
                <w:sz w:val="20"/>
                <w:szCs w:val="20"/>
              </w:rPr>
              <w:t>, коррупция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ставка «Коррупция: история и современность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гулярное размещение на официальном сайте нормативных правовых актов, административных регламентов исполнения муниципальных функций и предоставления муниципальных услуг, мероприятий по противодействию коррупции и результатах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сельсовета,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ая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15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. Информационная открытость органов местного самоуправления </w:t>
            </w:r>
            <w:r>
              <w:rPr>
                <w:rFonts w:eastAsia="Times New Roman"/>
                <w:b/>
                <w:sz w:val="20"/>
                <w:szCs w:val="20"/>
              </w:rPr>
              <w:t>Верхнесуерск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сельсовета</w:t>
            </w:r>
          </w:p>
        </w:tc>
      </w:tr>
      <w:tr>
        <w:trPr>
          <w:trHeight w:val="3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беспечение доступа граждан и организаций к информации о деятельности органов местного самоуправлен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овета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-2022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ого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сельсовета, </w:t>
            </w:r>
            <w:r>
              <w:rPr>
                <w:rFonts w:eastAsia="Times New Roman"/>
                <w:sz w:val="20"/>
                <w:szCs w:val="20"/>
              </w:rPr>
              <w:t xml:space="preserve">Верхнесуерская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03:00Z</dcterms:created>
  <dc:creator>Юрий Речкин</dc:creator>
  <dc:description/>
  <cp:keywords/>
  <dc:language>en-US</dc:language>
  <cp:lastModifiedBy>Юрий Речкин</cp:lastModifiedBy>
  <dcterms:modified xsi:type="dcterms:W3CDTF">2020-07-20T05:16:00Z</dcterms:modified>
  <cp:revision>14</cp:revision>
  <dc:subject/>
  <dc:title/>
</cp:coreProperties>
</file>