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АРГАШИНСКИЙ РАЙО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ЕРХНЕСУЕРСКИЙ СЕЛЬСОВЕ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АДМИНИСТРАЦИЯ 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 19 июня 2020 года № 24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с.Верхнесуерское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 создании межведомственной комиссии по признанию помещения жилым помещением, жилого помещения  непригодными для проживания и многоквартирного дома аварийным и подлежащим сносу или реконструкции на территории Верхнесуерского сельсовета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 со статьями 14, 15, 32 Жилищного кодекса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 проживания и многоквартирного дома аварийным и подлежащим сносу или реконструкции» Администрация Верхнесуерского сельсовета </w:t>
      </w:r>
    </w:p>
    <w:p>
      <w:pPr>
        <w:pStyle w:val="Style17"/>
        <w:spacing w:before="240" w:after="24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ПОСТАНОВЛЯЕ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  Создать межведомственную комиссию по признанию  помещения жилым помещением, жилого помещения непригодным для проживания и многоквартирного дома аварийным и подлежащим сносу или реконструкции  на территории Верхнесуерского сельсовета и утвердить ее в составе согласно приложению 1 к настоящему постановлению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 Утвердить Положение о  межведомственной  комиссии  п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Верхнесуерского сельсовета согласно приложению 2 к настоящему постановлению.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sz w:val="26"/>
          <w:szCs w:val="26"/>
        </w:rPr>
        <w:t xml:space="preserve">3.  </w:t>
      </w:r>
      <w:r>
        <w:rPr>
          <w:sz w:val="28"/>
          <w:szCs w:val="28"/>
        </w:rPr>
        <w:t>Признать  утратившими    силу  следующие   постановления  Администрации Верхнесуерского сельсовета: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11 апреля 2018 года № 16 «О создании межведомственной комиссии по признанию помещения жилым помещением, жилого помещения  непригодными для проживания и многоквартирного дома аварийным и подлежащим сносу или реконструкции на территории Верхнесуерского сельсовета»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 02 сентября 2019 года № 24 «О внесении изменения в постановление Администрации Верхнесуерского сельсовета от 11 апреля 2018 года № 16 «О создании межведомственной комиссии по  признанию помещения жилым помещением,  жилого помещения  непригодным  для проживания  и многоквартирного дома аварийным и подлежащим  сносу или реконструкции на территории Верхнесуерского сельсовета</w:t>
      </w:r>
      <w:r>
        <w:rPr>
          <w:b/>
          <w:sz w:val="28"/>
        </w:rPr>
        <w:t>»</w:t>
      </w:r>
      <w:r>
        <w:rPr>
          <w:sz w:val="26"/>
          <w:szCs w:val="26"/>
        </w:rPr>
        <w:t>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4. Опубликовать настоящее постановление в Информационном бюллетене Верхнесуерского сельсовета Варгашинского района Курганской области и на официальном сайте Администрации Верхнесуерского сельсовета в информационно-коммуникационной сети Интернет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полняющий обязанности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лавы Верхнесуерского сельсовета</w:t>
        <w:tab/>
        <w:tab/>
        <w:t xml:space="preserve">                         </w:t>
        <w:tab/>
        <w:t xml:space="preserve">       Ю.С.Кормин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Верхнесуерског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овета от 19 июня 2020  года № 24 «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и межведомственной комисс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признанию помещения жилым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ещением, жилого помещ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годными для прожива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многоквартирного дома аварийным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подлежащим сносу или реконструк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территории Верхнесуерского сельсовета</w:t>
      </w:r>
      <w:r>
        <w:rPr>
          <w:rFonts w:cs="Times New Roman" w:ascii="Times New Roman" w:hAnsi="Times New Roman"/>
          <w:lang w:val="ru-RU"/>
        </w:rPr>
        <w:t>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СТА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едседатель комиссии  –   Глава Верхнесуерского сельсовета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меститель председателя комиссии –  Главный специалист Администрации 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ерхнесуерского сельсовет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Члены комиссии: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епутат Верхнесуерской сельской Думы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Главный специалист отдела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 (по согласованию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  </w:t>
      </w:r>
      <w:r>
        <w:rPr>
          <w:color w:val="000000"/>
          <w:sz w:val="26"/>
          <w:szCs w:val="26"/>
          <w:shd w:fill="FFFFFF" w:val="clear"/>
        </w:rPr>
        <w:t>- Начальник отдела надзорной деятельности и профилактической работы по            Белозерскому  и Варгашинскому районам управления надзорной деятельности и профилактической работы Главного управления МЧС России по Курганской области, подполковник внутренней службы</w:t>
      </w:r>
      <w:r>
        <w:rPr>
          <w:sz w:val="26"/>
          <w:szCs w:val="26"/>
        </w:rPr>
        <w:t xml:space="preserve"> (по согласованию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     </w:t>
      </w:r>
      <w:r>
        <w:rPr>
          <w:color w:val="000000"/>
          <w:sz w:val="26"/>
          <w:szCs w:val="26"/>
          <w:shd w:fill="FFFFFF" w:val="clear"/>
        </w:rPr>
        <w:t>- Начальник отдела государственного надзора в сфере охраны окружающей среды Управления охраны окружающей среды Департамента природных ресурсов и охраны окружающей среды Курганской области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чальник Лебяжьевского территориального отдела Роспотребнадзора по Курганской области (по согласованию).</w:t>
      </w:r>
    </w:p>
    <w:p>
      <w:pPr>
        <w:pStyle w:val="Normal"/>
        <w:ind w:left="2835" w:hanging="28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  </w:t>
      </w:r>
      <w:r>
        <w:rPr>
          <w:color w:val="000000"/>
          <w:sz w:val="26"/>
          <w:szCs w:val="26"/>
          <w:shd w:fill="FFFFFF" w:val="clear"/>
        </w:rPr>
        <w:t>- Заведующий отделением помощи семье и детям ГБУ «КЦСОН по Варгашинскому району»  (по согласованию)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     </w:t>
      </w:r>
      <w:r>
        <w:rPr>
          <w:color w:val="000000"/>
          <w:sz w:val="26"/>
          <w:szCs w:val="26"/>
          <w:shd w:fill="FFFFFF" w:val="clear"/>
        </w:rPr>
        <w:t>- Заведующий сектором опеки и попечительства Отдела образования Администрации Варгашинского  района (по согласованию).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2 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Верхнесуерског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овета от 19 июня 2020  года № 24 «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и межведомственной комисс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признанию помещения жилым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ещением, жилого помещ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годными для прожива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многоквартирного дома аварийным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подлежащим сносу или реконструк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территории Верхнесуерского сельсовета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ЛОЖЕНИЕ О МЕЖВЕДОМСТВЕННОЙ КОМИ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 признанию помещения жилым помещением, жилого помещения непригодным для проживания  и  многоквартирного дома аварийным и подлежащим сносу или   реконструкции на территории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ерхнесуер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Общие полож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ru-RU"/>
        </w:rPr>
        <w:t>1. Межведомственная комисс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Верхнесуерского сельсовета (далее – Комиссия) создается постановлением Администрации Верхнесуерского  сельсов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ru-RU"/>
        </w:rPr>
        <w:t>2. В состав Комиссии включаются представители Администрации Верхнесуерского сельсовета, государственного санитарно – эпидемиологического надзора, государственного пожарного надзора, организации технической инвентаризации и других органов и организаций, предусмотренных действующим законодательством (по согласованию)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К участию в работе Комиссии привлекаются с правом совещательного голоса собственник жилого помещения (уполномоченное им лицо), жилищно – эксплуатационная организация, осуществляющая функции по управлению жилым домом, в отношении которого рассматривается вопрос о признании его непригодным для проживания, а в случае необходимости – представители проектно – изыскательских организаций с правом решающего голос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>3. Комиссия в своей деятельности руководствуется Жилищным кодексом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стоящим Положением.</w:t>
      </w:r>
    </w:p>
    <w:p>
      <w:pPr>
        <w:pStyle w:val="Style17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</w:rPr>
        <w:t>I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 Функции Комиссии</w:t>
      </w:r>
    </w:p>
    <w:p>
      <w:pPr>
        <w:pStyle w:val="Style17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миссия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 по вопросам, отнесенным к их компетенции, проводит оценку соответствия помещения установленным в Положении, утвержденном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требованиям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sectPr>
      <w:type w:val="nextPage"/>
      <w:pgSz w:w="11906" w:h="16838"/>
      <w:pgMar w:left="1560" w:right="84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34:00Z</dcterms:created>
  <dc:creator>Юрий Речкин</dc:creator>
  <dc:description/>
  <cp:keywords/>
  <dc:language>en-US</dc:language>
  <cp:lastModifiedBy>Юрий Речкин</cp:lastModifiedBy>
  <cp:lastPrinted>2020-06-29T11:48:00Z</cp:lastPrinted>
  <dcterms:modified xsi:type="dcterms:W3CDTF">2020-06-29T06:50:00Z</dcterms:modified>
  <cp:revision>59</cp:revision>
  <dc:subject/>
  <dc:title/>
</cp:coreProperties>
</file>