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декабря  2020  год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латы труда работников Администрации сельского поселения Верхнесуерского сельсовета Варгашинского района Курганской области, осуществляющих первичный воинский учет на территории сельского поселения Верхнесуер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>В соответствии со статьей 86 Бюджетного кодекса Российской Федерации, статьями 135-144 Трудов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8 марта 1998 года №53-ФЗ «О воинской обязанности и военной службе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7 ноября 2006 года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719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б утверждении Положения о воинском учете», решением Верхнесуерской сельской Думы сельского поселения Верхнесуерского сельсовета от 16 сентября 2020 года №8 «О правопреемстве органов местного самоуправления сельского поселения Верхнесуерского сельсовета </w:t>
      </w:r>
      <w:r>
        <w:rPr>
          <w:rFonts w:cs="Times New Roman CYR" w:ascii="Times New Roman CYR" w:hAnsi="Times New Roman CYR"/>
          <w:sz w:val="28"/>
          <w:szCs w:val="28"/>
        </w:rPr>
        <w:t xml:space="preserve">Варгашинского района Курганской области», Администрация сельского поселения </w:t>
      </w:r>
      <w:r>
        <w:rPr>
          <w:bCs/>
          <w:sz w:val="28"/>
          <w:szCs w:val="28"/>
        </w:rPr>
        <w:t>Верхнесуер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 </w:t>
      </w:r>
    </w:p>
    <w:p>
      <w:pPr>
        <w:pStyle w:val="Normal"/>
        <w:widowControl w:val="false"/>
        <w:autoSpaceDE w:val="false"/>
        <w:spacing w:before="240" w:after="2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оплаты труда работников Администрации сельского поселения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Варгашинского района Курганской области, осуществляющих первичный воинский учет на территории сельского поселения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становление Администрации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от 22 мая 2018 года № 22 «Об утверждении Порядка оплаты труда работников Администрации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, осуществляющих первичный воинский учет на территории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ановление Администрации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от 23 января 2020 года № 4 «О внесении изменений в постановление Администрации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 от 22 мая 2018 года №22 «Об утверждении Порядка оплаты труда работников Администрации </w:t>
      </w:r>
      <w:r>
        <w:rPr>
          <w:bCs/>
          <w:sz w:val="28"/>
          <w:szCs w:val="28"/>
        </w:rPr>
        <w:t xml:space="preserve">Верхнесуерского </w:t>
      </w:r>
      <w:r>
        <w:rPr>
          <w:sz w:val="28"/>
          <w:szCs w:val="28"/>
        </w:rPr>
        <w:t xml:space="preserve">сельсовета, осуществляющих первичный воинский учет на территории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становление Администрации Ошурковского сельсовета от 18 мая 2018 года № 19 «Об утверждении Порядка оплаты труда работников Администрации Ошурковского сельсовета, осуществляющих первичный воинский учет на территории Ошурковского сельсов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тановление Администрации Ошурковского сельсовета от 23 января 2020 года № 4 «О внесении изменений в постановление Администрации Ошурковского  сельсовета от 18 мая 2018 года №19 «Об утверждении Порядка оплаты труда работников Администрации Ошурковского сельсовета, осуществляющих первичный воинский учет на территории Ошурковского сельсовета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становление Администрации Просековского сельсовета от 23 мая 2018 года № 21 «Об утверждении Порядка оплаты труда работников Администрации Просековского сельсовета, осуществляющих первичный воинский учет на территории Просековского сельсов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становление Администрации Просековского сельсовета от 03 февраля 2020 года № 7 «О внесении изменений в постановление Администрации Просековского  сельсовета от 23 мая 2018 года № 21 «Об утверждении Порядка оплаты труда работников Администрации Просековского сельсовета, осуществляющих первичный воинский учет на территории Просековского сельсовета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становление Администрации Терпуговского сельсовета от 25 мая 2018 года № 18 «Об утверждении Порядка оплаты труда работников Администрации Терпуговского сельсовета, осуществляющих первичный воинский учет на территории Терпуговского сельсов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становление Администрации Терпуговского сельсовета от 10 февраля 2020 года № 5 «О внесении изменений в постановление Администрации Терпуговского  сельсовета от 25 мая 2018 года № 18 «Об утверждении Порядка оплаты труда работников Администрации Терпуговского сельсовета, осуществляющих первичный воинский учет на территории Терпуговского сельсовета»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постановление опубликовать в </w:t>
      </w:r>
      <w:r>
        <w:rPr>
          <w:sz w:val="28"/>
          <w:szCs w:val="28"/>
        </w:rPr>
        <w:t>Информационном бюллетене</w:t>
      </w:r>
      <w:r>
        <w:rPr>
          <w:rFonts w:cs="Times New Roman CYR" w:ascii="Times New Roman CYR" w:hAnsi="Times New Roman CYR"/>
          <w:sz w:val="28"/>
          <w:szCs w:val="28"/>
        </w:rPr>
        <w:t xml:space="preserve"> Верхнесуерского сельсовета Варгашинского района Курганской области, </w:t>
      </w:r>
      <w:r>
        <w:rPr>
          <w:sz w:val="28"/>
          <w:szCs w:val="28"/>
        </w:rPr>
        <w:t>Информационном бюллетене</w:t>
      </w:r>
      <w:r>
        <w:rPr>
          <w:rFonts w:cs="Times New Roman CYR" w:ascii="Times New Roman CYR" w:hAnsi="Times New Roman CYR"/>
          <w:sz w:val="28"/>
          <w:szCs w:val="28"/>
        </w:rPr>
        <w:t xml:space="preserve"> Ошурковского сельсовета Варгашинского района Курганской области, </w:t>
      </w:r>
      <w:r>
        <w:rPr>
          <w:sz w:val="28"/>
          <w:szCs w:val="28"/>
        </w:rPr>
        <w:t xml:space="preserve">Информационном бюллетене </w:t>
      </w:r>
      <w:r>
        <w:rPr>
          <w:rFonts w:cs="Times New Roman CYR" w:ascii="Times New Roman CYR" w:hAnsi="Times New Roman CYR"/>
          <w:sz w:val="28"/>
          <w:szCs w:val="28"/>
        </w:rPr>
        <w:t xml:space="preserve">Просековского сельсовета Варгашинского района Курганской области, </w:t>
      </w:r>
      <w:r>
        <w:rPr>
          <w:sz w:val="28"/>
          <w:szCs w:val="28"/>
        </w:rPr>
        <w:t xml:space="preserve">Информационном бюллетене </w:t>
      </w:r>
      <w:r>
        <w:rPr>
          <w:rFonts w:cs="Times New Roman CYR" w:ascii="Times New Roman CYR" w:hAnsi="Times New Roman CYR"/>
          <w:sz w:val="28"/>
          <w:szCs w:val="28"/>
        </w:rPr>
        <w:t xml:space="preserve">Терпуговского сельсовета Варгашинского района Курганской об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рхнесуерского сельсовета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аргашинского района 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рганской области</w:t>
        <w:tab/>
        <w:t xml:space="preserve">                                   __________________    Ю.В.Речкин</w:t>
      </w:r>
      <w:r>
        <w:br w:type="page"/>
      </w:r>
    </w:p>
    <w:p>
      <w:pPr>
        <w:pStyle w:val="Normal"/>
        <w:ind w:left="4678" w:hanging="0"/>
        <w:jc w:val="right"/>
        <w:rPr/>
      </w:pPr>
      <w:r>
        <w:rPr/>
        <w:t>Приложение</w:t>
      </w:r>
    </w:p>
    <w:p>
      <w:pPr>
        <w:pStyle w:val="Normal"/>
        <w:ind w:left="4680" w:hanging="0"/>
        <w:jc w:val="both"/>
        <w:rPr/>
      </w:pPr>
      <w:r>
        <w:rPr/>
        <w:t>к постановлению Администрации сельского поселения Верхнесуерского сельсовета Варгашинского района Курганской</w:t>
        <w:tab/>
        <w:t xml:space="preserve"> области от 1 декабря  2020 года № 3 «Об утверждении Порядка оплаты труда работников Администрации сельского поселения Верхнесуерского сельсовета Варгашинского района Курганской области, осуществляющих первичный воинский учет на территории сельского поселения Верхнесуерского сельсовет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ы труда работников Администрации сельского поселения Верхнесуерского сельсовета Варгашинского района Курганской области, осуществляющих первичный воинский учет на территории сельского поселен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58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стоящий Порядок оплаты труда работников Администрации сельского поселения Верхнесуерского сельсовета Варгашинского района Курганской области, осуществляющих первичный воинский учет на территории сельского поселения </w:t>
      </w:r>
      <w:r>
        <w:rPr>
          <w:bCs/>
          <w:sz w:val="28"/>
          <w:szCs w:val="28"/>
        </w:rPr>
        <w:t>Верхнесуер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ельсовета Варгашинского района Курганской области (далее - Порядок) разработан в соответствии со статьей 86 Бюджетного кодекса Российской Федерации, статьями 135-144 Трудов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марта 1998 года №53-ФЗ «О воинской обязанности и военной службе», постановлением Правительства Российской Федерации от 27 ноября 2006 года № 719 «Об утверждении Положения о воинском учете» и определяет размер и условия оплаты труда работникам Администрации сельского поселения </w:t>
      </w:r>
      <w:r>
        <w:rPr>
          <w:bCs/>
          <w:sz w:val="28"/>
          <w:szCs w:val="28"/>
        </w:rPr>
        <w:t>Верхнесуер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ельсовета Варгашинского района Курганской области, осуществляющим первичный воинский учет на территории сельского поселения </w:t>
      </w:r>
      <w:r>
        <w:rPr>
          <w:bCs/>
          <w:sz w:val="28"/>
          <w:szCs w:val="28"/>
        </w:rPr>
        <w:t>Верхнесуер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ельсовета, где отсутствуют структурные подразделения военных комиссариатов и выполняющим обязанности по совместительству (далее – работник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58"/>
          <w:rFonts w:cs="Times New Roman"/>
          <w:color w:val="000000"/>
          <w:sz w:val="28"/>
          <w:szCs w:val="28"/>
        </w:rPr>
        <w:t xml:space="preserve">Оплата труда работников производится за счет субвенций бюджету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Верхнесуерского</w:t>
      </w:r>
      <w:r>
        <w:rPr>
          <w:rStyle w:val="FontStyle58"/>
          <w:rFonts w:cs="Times New Roman"/>
          <w:color w:val="000000"/>
          <w:sz w:val="28"/>
          <w:szCs w:val="28"/>
        </w:rPr>
        <w:t xml:space="preserve"> сельсовета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Варгашинского района Курганской области</w:t>
      </w:r>
      <w:r>
        <w:rPr>
          <w:rStyle w:val="FontStyle58"/>
          <w:rFonts w:cs="Times New Roman"/>
          <w:color w:val="000000"/>
          <w:sz w:val="28"/>
          <w:szCs w:val="28"/>
        </w:rPr>
        <w:t xml:space="preserve"> на осуществление переданных органам местного самоуправления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ельского поселения</w:t>
      </w:r>
      <w:r>
        <w:rPr>
          <w:rStyle w:val="FontStyle58"/>
          <w:rFonts w:cs="Times New Roman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ерхнесуерского</w:t>
      </w:r>
      <w:r>
        <w:rPr>
          <w:rStyle w:val="FontStyle58"/>
          <w:rFonts w:cs="Times New Roman"/>
          <w:color w:val="000000"/>
          <w:sz w:val="28"/>
          <w:szCs w:val="28"/>
        </w:rPr>
        <w:t xml:space="preserve"> сельсовета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Варгашинского района Курганской области</w:t>
      </w:r>
      <w:r>
        <w:rPr>
          <w:rStyle w:val="FontStyle58"/>
          <w:rFonts w:cs="Times New Roman"/>
          <w:color w:val="000000"/>
          <w:sz w:val="28"/>
          <w:szCs w:val="28"/>
        </w:rPr>
        <w:t xml:space="preserve"> полномочий Российской Федерации по первичному воинскому учету на территории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Верхнесуерского</w:t>
      </w:r>
      <w:r>
        <w:rPr>
          <w:rStyle w:val="FontStyle58"/>
          <w:rFonts w:cs="Times New Roman"/>
          <w:color w:val="000000"/>
          <w:sz w:val="28"/>
          <w:szCs w:val="28"/>
        </w:rPr>
        <w:t xml:space="preserve"> сельсовета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Варгашинского района Курганской области</w:t>
      </w:r>
      <w:r>
        <w:rPr>
          <w:rStyle w:val="FontStyle58"/>
          <w:rFonts w:cs="Times New Roman"/>
          <w:color w:val="000000"/>
          <w:sz w:val="28"/>
          <w:szCs w:val="28"/>
        </w:rPr>
        <w:t>, на которой отсутствуют военные комиссариаты на текущий финансовый год (далее - фонд оплаты тру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лата труда работников производится в виде должностного оклада и компенсационных выплат, предусмотренных трудовым законодательством, иными нормативными правовыми актами Российской Федерации, в пределах фонда оплаты труда. Размер должностного оклада работникам устанавливается в процентном соотношении от количества граждан, состоящих на воинском учете в Администрации сельского поселения Верхнесуерского сельсовета Варгашинского района Курганской области по состоянию на 31 декабря предшествующего года, в соответствии с нормативом, установленным пунктом 12 постановления Правительства Российской Федерации от 27 ноября 2006 года № 719 «Об утверждении положения о воинском учет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жностной оклад работникам устанавливается в соответствии со статьей 1 Федерального закона от 19 июня 2000 года № 82-ФЗ «О минимальном размере оплаты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ры выплат компенсационного характера не могут быть ниже размеров, установленных трудовым законодательством, иными нормативными правовыми актами Российской Федерации, содержащими нормы трудового пр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 формировании годового фонда оплаты труда предусматриваются средства на выплаты  должностного оклада – двенадцать окладов.</w:t>
      </w:r>
    </w:p>
    <w:p>
      <w:pPr>
        <w:pStyle w:val="Normal"/>
        <w:ind w:firstLine="708"/>
        <w:jc w:val="both"/>
        <w:rPr>
          <w:rStyle w:val="FontStyle58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43:00Z</dcterms:created>
  <dc:creator>soveti430519</dc:creator>
  <dc:description/>
  <cp:keywords/>
  <dc:language>en-US</dc:language>
  <cp:lastModifiedBy>Юрий Речкин</cp:lastModifiedBy>
  <cp:lastPrinted>2020-12-23T09:25:00Z</cp:lastPrinted>
  <dcterms:modified xsi:type="dcterms:W3CDTF">2021-01-29T10:50:00Z</dcterms:modified>
  <cp:revision>24</cp:revision>
  <dc:subject/>
  <dc:title>Раздел I</dc:title>
</cp:coreProperties>
</file>