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4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Style14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Style14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Style14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4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left" w:pos="540" w:leader="none"/>
          <w:tab w:val="left" w:pos="709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апреля 2020 года № 18</w:t>
      </w:r>
    </w:p>
    <w:p>
      <w:pPr>
        <w:pStyle w:val="Style14"/>
        <w:tabs>
          <w:tab w:val="left" w:pos="540" w:leader="none"/>
          <w:tab w:val="left" w:pos="709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суерского сельсовета от 15 января 2016 года № 3 «Об определении перечня должностных лиц Администрации Верхнесуер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 25 «Об административных правонарушениях на территории Курган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Курганской области от 10 апреля 2020 года № 31 </w:t>
      </w: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й в Закон Кург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Об административных правонарушениях на территории Курганской области»», Администрация Верхнесуерского сельсовета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суерского сельсовета от 15 января 201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3 «Об определении перечня должностных лиц Администрации Верхнесуерского сельсовета, уполномоченных составлять протоколы об административных правонарушениях, предусмотренных Законом Курганской области от 20 ноября 1995 года № 25 «Об административных правонарушениях на территории Курганской области» следующее измене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 постановления слова  «о нарушении статей 1, 2, 4» заменить словами «о нарушении статей 1, 2-4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Верхнесуер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__________________    Ю.В.Речк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418" w:right="850" w:gutter="0" w:header="0" w:top="709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421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2454f9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paragraph" w:styleId="Style14" w:customStyle="1">
    <w:name w:val="Базовый"/>
    <w:qFormat/>
    <w:rsid w:val="00b3381b"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  <Pages>1</Pages>
  <Words>239</Words>
  <Characters>1363</Characters>
  <CharactersWithSpaces>1599</CharactersWithSpaces>
  <Paragraphs>3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42:00Z</dcterms:created>
  <dc:creator>Nachyur</dc:creator>
  <dc:description/>
  <dc:language>en-US</dc:language>
  <cp:lastModifiedBy>Юрий Речкин</cp:lastModifiedBy>
  <cp:lastPrinted>2020-04-08T06:03:00Z</cp:lastPrinted>
  <dcterms:modified xsi:type="dcterms:W3CDTF">2020-04-15T10:4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