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540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марта 2020 года № 15</w:t>
      </w:r>
    </w:p>
    <w:p>
      <w:pPr>
        <w:pStyle w:val="Style20"/>
        <w:tabs>
          <w:tab w:val="left" w:pos="540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своевременном оповещении и информировании населения об угрозе возникновения или  возникновении чрезвычайных ситуаций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и законами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№ 794 от 30 декабря 2003 года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Верхнесуерского сельсовета, Администрация Верхнесуерского сельсовета </w:t>
      </w:r>
    </w:p>
    <w:p>
      <w:pPr>
        <w:pStyle w:val="Normal"/>
        <w:suppressAutoHyphens w:val="true"/>
        <w:spacing w:before="24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jc w:val="both"/>
        <w:rPr/>
      </w:pPr>
      <w:r>
        <w:rPr>
          <w:szCs w:val="28"/>
          <w:lang w:bidi="zxx"/>
        </w:rPr>
        <w:tab/>
      </w:r>
      <w:r>
        <w:rPr>
          <w:rFonts w:eastAsia="Calibri"/>
          <w:color w:val="000000"/>
          <w:lang w:eastAsia="ru-RU"/>
        </w:rPr>
        <w:t>1.Утвердить:</w:t>
      </w:r>
    </w:p>
    <w:p>
      <w:pPr>
        <w:pStyle w:val="TextBody"/>
        <w:ind w:firstLine="709"/>
        <w:jc w:val="both"/>
        <w:rPr/>
      </w:pPr>
      <w:r>
        <w:rPr>
          <w:rFonts w:eastAsia="Calibri"/>
          <w:color w:val="000000"/>
          <w:lang w:eastAsia="ru-RU"/>
        </w:rPr>
        <w:t xml:space="preserve">1) </w:t>
      </w:r>
      <w:r>
        <w:rPr>
          <w:color w:val="000000"/>
        </w:rPr>
        <w:t>Положение о порядке  оповещения и информирования населения Верхнесуерского сельсовета об угрозе возникновения или возникновении чрезвычайных ситуаций мирного и военного времени согласно приложению 1 к настоящему постановлению;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2) Форму списка руководящего состава и членов комиссии по предупреждению и ликвидации чрезвычайных ситуаций и обеспечению пожарной безопасности Верхнесуерского сельсовета, оповещаемого в случае чрезвычайной ситуации 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Список пунктов сбора эвакуируемого населения Верхнесуерского сельсовета согласно приложению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Тексты речевых сообщений по оповещению населения Верхнесуерского сельсовета при угрозе или возникновении чрезвычайных ситуаций согласно приложению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Верхнесуер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спользовать систему оповещения Верхнесуерского сельсов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Главному специалисту Администрации Верхнесуерского сельсовет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проводить ежеквартально проверку системы оповещения</w:t>
      </w:r>
      <w:r>
        <w:rPr>
          <w:color w:val="000000"/>
          <w:sz w:val="28"/>
          <w:szCs w:val="28"/>
        </w:rPr>
        <w:t xml:space="preserve"> Верхнесуерского сельсовета</w:t>
      </w:r>
      <w:r>
        <w:rPr>
          <w:sz w:val="28"/>
          <w:szCs w:val="28"/>
        </w:rPr>
        <w:t xml:space="preserve"> с последующим составлением акт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2)проводить ежеквартально проверку утвержденных списков телефонов </w:t>
      </w:r>
      <w:r>
        <w:rPr>
          <w:color w:val="000000"/>
          <w:sz w:val="28"/>
          <w:szCs w:val="28"/>
        </w:rPr>
        <w:t>руководящего состава  и членов комиссии по предупреждению и ликвидации чрезвычайных ситуаций и обеспечению пожарной безопасности Верхнесуерского сельсовета</w:t>
      </w:r>
      <w:r>
        <w:rPr>
          <w:sz w:val="28"/>
          <w:szCs w:val="28"/>
        </w:rPr>
        <w:t>, при необходимости вносить в них соответствующие измен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>при проведении комплексных тренировок организовать, в соответствии с законодательством, привлечение всех средств оповещения, находящихся на территории Верхнесуерского сельсовета для передачи текстов с информацией о порядке действий населения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.Постановление Администрации Верхнесуерского сельсовета от 19.09.2013 года № 32 «О своевременном оповещении и информирования населения об угрозе возникновения или возникновении чрезвычайных ситуаций», считать утратившим сил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опубликовать в Информационном бюллетене Верхнесуерского сельсовет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7.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1 к постановлению Администрации Верхнесуерского сельсовета от 30 марта 2020 года № 15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риложение 1 к постановлению Администрации Верхнесуерского сельсовета от 30 марта 2020 года № 15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 порядке  оповещения и информирования населения Верхнесуерского сельсовета об угрозе возникновения или возникновении чрезвычайных ситуаций мирного и военного</w:t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 оповещения и информирования населения Верхнесуерского сельсовета  об угрозе возникновения чрезвычайных ситуаци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овеще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информации о защите от вероятной ЧС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. Система оповещения населения Верхнесуерского сельсовета об угрозе возникновения чрезвычайной ситуации включ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ние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информации по 1-2 каналам центрального телевидения, путем перехвата речевого сопровожд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шин полиции,  оборудованных громкоговорящими устройствам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. Информирование населения Верхнесуерского сельсовета 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6. Оповещение населения Верхнесуерского сельсовета об угрозе возникновения чрезвычайной ситуации осуществляется согласно схемы оповещ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7. Право на оповещение населения Верхнесуерского сельсовета об угрозе чрезвычайных ситуаций предоставлено Главе Верхнесуерского сельсовета либо его заместител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на уровне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сельского посел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3657600" cy="14814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2 к постановлению Администрации Верхнесуерского сельсовета от 30 марта 2020 года № 15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11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риложение 2 к постановлению Администрации Верхнесуерского сельсовета от 30 марта 2020 года № 15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3657600" cy="1481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2 к постановлению Администрации Верхнесуерского сельсовета от 30 марта 2020 года № 15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11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риложение 2 к постановлению Администрации Верхнесуерского сельсовета от 30 марта 2020 года № 15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0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0" w:name="sub_2000"/>
      <w:bookmarkStart w:id="1" w:name="sub_2000"/>
      <w:bookmarkEnd w:id="1"/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432" w:right="-286" w:hanging="43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Форма списка</w:t>
        <w:br/>
      </w:r>
      <w:r>
        <w:rPr>
          <w:rFonts w:cs="Times New Roman" w:ascii="Times New Roman" w:hAnsi="Times New Roman"/>
          <w:color w:val="000000"/>
        </w:rPr>
        <w:t xml:space="preserve">руководящего состава  и членов комиссии 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432" w:right="-286" w:hanging="43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lang w:val="ru-RU"/>
        </w:rPr>
        <w:t>Верхнесуерского</w:t>
      </w:r>
      <w:r>
        <w:rPr>
          <w:rFonts w:cs="Times New Roman" w:ascii="Times New Roman" w:hAnsi="Times New Roman"/>
          <w:color w:val="000000"/>
        </w:rPr>
        <w:t xml:space="preserve"> сельсовета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6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701"/>
        <w:gridCol w:w="1853"/>
      </w:tblGrid>
      <w:tr>
        <w:trPr>
          <w:trHeight w:val="28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лужебный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овый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лава Верхнесуерского </w:t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чкин Юрий Валер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6-1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78463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Верхнесуер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н Юрий Серге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6-1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5853396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Верхнесуер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щуг Михаил Леонид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6-8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8909148317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Верхнесуер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данов Николай Викто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6-8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89058543982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Верхнесуер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ев Алексей Владими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6-8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89058521962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Верхнесуер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ушин Анатолий Мартемьян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6-8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89617536618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</w:t>
            </w:r>
            <w:r>
              <w:rPr>
                <w:color w:val="000000"/>
                <w:sz w:val="28"/>
                <w:szCs w:val="28"/>
              </w:rPr>
              <w:t xml:space="preserve"> межмуниципального отдела Министерства  внутренних дел Российской Федерации «Варгашинский»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ин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91491856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«Верхнесуерская СОШ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ирлан Раис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6-4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8339409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АО имен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гарина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ин Сергей Васил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6-4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10965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ФАП ГБУ «Варгашинская ЦРБ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ина Светлана Серафим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6-3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99796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 w:eastAsia="ar-SA"/>
        </w:rPr>
      </w:pPr>
      <w:r>
        <w:rPr>
          <w:color w:val="000000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 к постановлению Администрации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</w:t>
      </w:r>
      <w:r>
        <w:rPr>
          <w:color w:val="000000"/>
          <w:sz w:val="24"/>
          <w:szCs w:val="24"/>
        </w:rPr>
        <w:t>Верхнесуерского сельсовета от 30 марта 2020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 xml:space="preserve">года № 15 </w:t>
      </w:r>
      <w:r>
        <w:rPr>
          <w:sz w:val="24"/>
          <w:szCs w:val="24"/>
        </w:rPr>
        <w:t>«О своевременном оповещ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и информировании населения об угроз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озникновения или  возникновен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чрезвычайных ситуаций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4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пунктов сбора эвакуируемого населения</w:t>
      </w:r>
    </w:p>
    <w:p>
      <w:pPr>
        <w:pStyle w:val="Normal"/>
        <w:tabs>
          <w:tab w:val="clear" w:pos="708"/>
          <w:tab w:val="left" w:pos="3944" w:leader="none"/>
        </w:tabs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>Верхнесуерского сельсовета</w:t>
      </w:r>
    </w:p>
    <w:p>
      <w:pPr>
        <w:pStyle w:val="Normal"/>
        <w:tabs>
          <w:tab w:val="clear" w:pos="708"/>
          <w:tab w:val="left" w:pos="394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393"/>
        <w:gridCol w:w="2393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ный пун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 сб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ерхнесуе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ОУ «Верхнесуерская СОШ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агарина, д.1Б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ред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, д.12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елово, д.Сос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сная, д.1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rFonts w:ascii="Times New Roman" w:hAnsi="Times New Roman" w:cs="Times New Roman"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3657600" cy="1481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148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4 к постановлению Администрации Верхнесуерского сельсовета от 30 марта 2020 года № 15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риложение 4 к постановлению Администрации Верхнесуерского сельсовета от 30 марта 2020 года № 15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ind w:firstLine="72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ексты речевых сообщений по оповещению населения Верхнесуерского сельсовета при угрозе или возникновении чрезвычайных ситуаций</w:t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</w:rPr>
      </w:r>
      <w:bookmarkStart w:id="2" w:name="sub_401"/>
      <w:bookmarkStart w:id="3" w:name="sub_401"/>
      <w:bookmarkEnd w:id="3"/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4" w:name="sub_401"/>
      <w:bookmarkEnd w:id="4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угрозы или возникновения паводка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(наводнения)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Верхнесуерского  сельсовета. Прослушайте информацию о мерах защиты при наводнениях и паводках.</w:t>
      </w:r>
    </w:p>
    <w:p>
      <w:pPr>
        <w:pStyle w:val="Style18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 подготовиться  к  эвакуации  в  место  временного размещения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эвакуацией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 окна и двери  подручным материалом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Примите меры, позволяющие спасателям своевременно обнаружить Вас: в светлое время суток - вывесить на  высоком месте полотнища; в темное - подавать световые сигналы.</w:t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мните!!! </w:t>
      </w:r>
      <w:r>
        <w:rPr>
          <w:rFonts w:cs="Times New Roman" w:ascii="Times New Roman" w:hAnsi="Times New Roman"/>
          <w:color w:val="000000"/>
          <w:sz w:val="28"/>
          <w:szCs w:val="28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sub_402"/>
      <w:bookmarkStart w:id="6" w:name="sub_402"/>
      <w:bookmarkEnd w:id="6"/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угрозы  распространения пожара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Верхнесуерского  сельсовета. Прослушайте информацию о мерах защиты при  угрозе распространения пожара.</w:t>
      </w:r>
    </w:p>
    <w:p>
      <w:pPr>
        <w:pStyle w:val="Style18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 подготовиться  к  эвакуации  в  место  временного размещения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эвакуацией следует отключить  воду, газ, электричество, потушить печ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rPr>
          <w:sz w:val="28"/>
          <w:szCs w:val="28"/>
          <w:lang w:eastAsia="ar-SA"/>
        </w:rPr>
      </w:pPr>
      <w:r>
        <w:rPr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>При использовании личного транспорта следовать установленными путями эвакуации.</w:t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7" w:name="sub_402"/>
      <w:bookmarkEnd w:id="7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Верхнесуерского  сельсовета. Прослушайте информацию о действиях при получении штормового предупреждения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ормовое предупреждение подается, при усилении ветра  до  30 м/сек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такого предупреждения следует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исть балконы  и  территории  дворов  от  легких  предметов  или укрепить и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на замки и засовы все окна и двер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ить, по возможности, крыши, печные  и  вентиляционные  труб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лать щитами ставни и окна в чердачных помещения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ушить огонь в печ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медицинские аптечки и  упаковать  запасы  продуктов  и воды на 2-3 суток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автономные источники  освещения  (фонари,  керосиновые лампы, свечи)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йти из легких построек в более прочные здания или  в  защитные сооружения ГО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раган застал Вас на улице, необходимо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ся подальше от легких построек, мостов, эстакад, ЛЭП, мачт, деревьев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аться быстрее укрыться в подвалах, погребах, других заглубленных помещен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8"/>
        <w:keepNext w:val="true"/>
        <w:keepLines/>
        <w:jc w:val="center"/>
        <w:rPr/>
      </w:pPr>
      <w:bookmarkStart w:id="8" w:name="sub_404"/>
      <w:bookmarkEnd w:id="8"/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bookmarkStart w:id="9" w:name="sub_404"/>
      <w:bookmarkStart w:id="10" w:name="sub_404"/>
      <w:bookmarkEnd w:id="10"/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Верхнесуерского сельсовета. На территории Верхнесуерского  сельсовета отмечены случаи заболевания людей и животных 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Верхнесуерского сельсовета принимаются меры для локализации заболеваний и предотвращения возникновения эпидеми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порядок поведения населения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явлении первых признаков заболевания необходимо обратиться к медработникам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потреблять в пищу непроверенные продукты питания и воду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ы питания приобретать только в установленных администрацией мест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минимума ограничить общение с населением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  <w:bookmarkStart w:id="11" w:name="sub_2000"/>
      <w:bookmarkStart w:id="12" w:name="sub_2000"/>
      <w:bookmarkEnd w:id="12"/>
    </w:p>
    <w:sectPr>
      <w:type w:val="nextPage"/>
      <w:pgSz w:w="11906" w:h="16838"/>
      <w:pgMar w:left="1418" w:right="851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05:00Z</dcterms:created>
  <dc:creator>Сельсовет</dc:creator>
  <dc:description/>
  <cp:keywords/>
  <dc:language>en-US</dc:language>
  <cp:lastModifiedBy>Юрий Речкин</cp:lastModifiedBy>
  <cp:lastPrinted>2013-08-17T09:05:00Z</cp:lastPrinted>
  <dcterms:modified xsi:type="dcterms:W3CDTF">2020-04-03T10:24:00Z</dcterms:modified>
  <cp:revision>35</cp:revision>
  <dc:subject/>
  <dc:title>Российская Федерация</dc:title>
</cp:coreProperties>
</file>