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РХНЕСУЕРС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ВЕРХНЕСУЕР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14 июля 2020 года № 28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Верхнесуерско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утверждении муниципальной программы Верхнесуерского сельсовета «Благоустройство территории Верхнесуерского сельсовета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Федеральным законом от 6 октября 2003 года № 131 – ФЗ  «Об общих принципах организации местного самоуправления в Российской Федерации», Уставом Верхнесуерского сельсовета Варгашинского района Курганской области, постановлением Администрации Верхнесуерского сельсовета от 27 сентября 2013 года № 39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 xml:space="preserve">О муниципальных программах Верхнесуерского сельсовета», в целях развития и поддержки сферы благоустройства территории Верхнесуерского сельсовета, Администрация Верхнесуерского сельсовета </w:t>
      </w:r>
    </w:p>
    <w:p>
      <w:pPr>
        <w:pStyle w:val="Normal"/>
        <w:spacing w:lineRule="auto" w:line="240" w:before="240" w:after="200"/>
        <w:ind w:right="-1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муниципальную программу Верхнесуерского сельсовета «Благоустройство территории Верхнесуерского сельсовета» согласно приложения к настоящему постановлению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настоящее постановление в Информационном бюллетене Верхнесуерского сельсовет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после официального опубликования и распространяется на правоотношения с 1 января 2020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right="-1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ыполнением настоящего постановления оставляю за соб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Верхнесуерского сельсовета      __________________            Ю.В.Речкин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 Администрации Верхнесуерского сельсовета от 14 июля 2020 года № 28 «Об утверждении муниципальной программы Верхнесуерского сельсовета «Благоустройство территории Верхнесуерского сельсовета»»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 Верхнесуерского сельсовета «Благоустройство территории  Верхнесуерского сельсове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Верхнесуерского сельсовета «Благоустройство территории  Верхнесуерского сельсовета»</w:t>
      </w:r>
    </w:p>
    <w:tbl>
      <w:tblPr>
        <w:tblW w:w="993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4"/>
        <w:gridCol w:w="6929"/>
      </w:tblGrid>
      <w:tr>
        <w:trPr>
          <w:trHeight w:val="23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 xml:space="preserve">Наименование муниципальной программы                              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ерхнесуерского сельсовета «Благоустройство территории  Верхнесуерского сельсовета»</w:t>
            </w:r>
            <w:r>
              <w:rPr>
                <w:rFonts w:cs="Times New Roman" w:ascii="Times New Roman" w:hAnsi="Times New Roman"/>
                <w:lang w:eastAsia="ar-SA"/>
              </w:rPr>
              <w:t xml:space="preserve"> (далее - Программа)</w:t>
            </w:r>
          </w:p>
        </w:tc>
      </w:tr>
      <w:tr>
        <w:trPr>
          <w:trHeight w:val="23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Цель муниципальной программы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6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учшение условий проживания населения и сохранение природы на территории сельсовета в условиях сложившейся застройки села.</w:t>
            </w:r>
          </w:p>
        </w:tc>
      </w:tr>
      <w:tr>
        <w:trPr>
          <w:trHeight w:val="23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Задачи муниципальной программы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оведение организационных мероприятий по развитию благоустройст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транспортной  инфраструктуры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благоустройства территории сельсовета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уличного освещения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и благоустройство мест захоронений на территории сельсовета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зеленение территории  сельсовета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водоснабжения</w:t>
            </w:r>
          </w:p>
        </w:tc>
      </w:tr>
      <w:tr>
        <w:trPr>
          <w:trHeight w:val="23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Заказчик муниципальной программы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</w:rPr>
              <w:t>Верхнесуерского сельсовета</w:t>
            </w:r>
          </w:p>
        </w:tc>
      </w:tr>
      <w:tr>
        <w:trPr>
          <w:trHeight w:val="23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Исполнитель-координатор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муниципальной программы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</w:rPr>
              <w:t>Верхнесуерского сельсовета</w:t>
            </w:r>
          </w:p>
        </w:tc>
      </w:tr>
      <w:tr>
        <w:trPr>
          <w:trHeight w:val="23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Разработч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муниципальной программы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</w:rPr>
              <w:t>Верхнесуерского сельсовета</w:t>
            </w:r>
          </w:p>
        </w:tc>
      </w:tr>
      <w:tr>
        <w:trPr>
          <w:trHeight w:val="23" w:hRule="atLeast"/>
        </w:trPr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Исполнител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муниципальной программы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</w:rPr>
              <w:t>Верхнесуерского сельсовета</w:t>
            </w:r>
          </w:p>
        </w:tc>
      </w:tr>
      <w:tr>
        <w:trPr>
          <w:trHeight w:val="276" w:hRule="atLeast"/>
        </w:trPr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Верхнесуерская сельская Дума (по согласованию)</w:t>
            </w:r>
          </w:p>
        </w:tc>
      </w:tr>
      <w:tr>
        <w:trPr>
          <w:trHeight w:val="23" w:hRule="atLeast"/>
        </w:trPr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Целевые индикатор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муниципальной программы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тремонтированных (построенных) автомобильных дорог общего пользования</w:t>
            </w:r>
          </w:p>
        </w:tc>
      </w:tr>
      <w:tr>
        <w:trPr>
          <w:trHeight w:val="23" w:hRule="atLeast"/>
        </w:trPr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финансирования на содержание (строительство) автомобильных дорог общего пользования </w:t>
            </w:r>
          </w:p>
        </w:tc>
      </w:tr>
      <w:tr>
        <w:trPr>
          <w:trHeight w:val="23" w:hRule="atLeast"/>
        </w:trPr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организованным вывозом твердых бытовых отходов</w:t>
            </w:r>
          </w:p>
        </w:tc>
      </w:tr>
      <w:tr>
        <w:trPr>
          <w:trHeight w:val="23" w:hRule="atLeast"/>
        </w:trPr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борников для твердых отходов (площадок)</w:t>
            </w:r>
          </w:p>
        </w:tc>
      </w:tr>
      <w:tr>
        <w:trPr>
          <w:trHeight w:val="23" w:hRule="atLeast"/>
        </w:trPr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ротяженность освещенных частей улиц</w:t>
            </w:r>
          </w:p>
        </w:tc>
      </w:tr>
      <w:tr>
        <w:trPr>
          <w:trHeight w:val="70" w:hRule="atLeast"/>
        </w:trPr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доля работающих светильников</w:t>
            </w:r>
          </w:p>
        </w:tc>
      </w:tr>
      <w:tr>
        <w:trPr>
          <w:trHeight w:val="23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Сроки и этапы реализац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муниципальной программы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2" w:right="-6" w:hanging="272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2020 - 2022 годы.</w:t>
            </w:r>
          </w:p>
          <w:p>
            <w:pPr>
              <w:pStyle w:val="Normal"/>
              <w:snapToGrid w:val="false"/>
              <w:spacing w:lineRule="auto" w:line="240" w:before="0" w:after="0"/>
              <w:ind w:left="272" w:right="-6" w:hanging="272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ограмма реализуется в один этап</w:t>
            </w:r>
          </w:p>
        </w:tc>
      </w:tr>
      <w:tr>
        <w:trPr>
          <w:trHeight w:val="23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Финансовое обеспеч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муниципальной программы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ъем финансирования Программы составляет 3556,8 тысяч рублей, из них за счет средств бюджета Верхнесуерского сельсовета  1841,0 тысяч 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0 год – 635,0 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1 год – 604,0 тысяч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– 602,0 тысяч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средств бюджета Варгашинского района (по согласованию) 1715,8 тысяч рублей, в том числе по год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1715,8 тысяч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0,0 тысяч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022 год – 0,0 тысяч рублей.</w:t>
            </w:r>
          </w:p>
        </w:tc>
      </w:tr>
      <w:tr>
        <w:trPr>
          <w:trHeight w:val="267" w:hRule="atLeast"/>
        </w:trPr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Ожидаемые конечные результат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муниципальной программы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</w:t>
            </w:r>
          </w:p>
        </w:tc>
      </w:tr>
      <w:tr>
        <w:trPr>
          <w:trHeight w:val="23" w:hRule="atLeast"/>
        </w:trPr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уммы финансирования на содержание (строительство) автомобильных дорог</w:t>
            </w:r>
          </w:p>
        </w:tc>
      </w:tr>
      <w:tr>
        <w:trPr>
          <w:trHeight w:val="23" w:hRule="atLeast"/>
        </w:trPr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охваченного населения организованным вывозом твердых бытовых отходов</w:t>
            </w:r>
          </w:p>
        </w:tc>
      </w:tr>
      <w:tr>
        <w:trPr>
          <w:trHeight w:val="23" w:hRule="atLeast"/>
        </w:trPr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сборников для твердых отходов (площадок)</w:t>
            </w:r>
          </w:p>
        </w:tc>
      </w:tr>
      <w:tr>
        <w:trPr>
          <w:trHeight w:val="23" w:hRule="atLeast"/>
        </w:trPr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щей протяженности освещенных частей улиц</w:t>
            </w:r>
          </w:p>
        </w:tc>
      </w:tr>
      <w:tr>
        <w:trPr>
          <w:trHeight w:val="23" w:hRule="atLeast"/>
        </w:trPr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работающих светильник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.  Характеристика проблемы, на решение которой направлена Програм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задач благоустройства села необходимо проводить программно-целевым методом.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работана на основании Федерального закона от 06 октября 2003 года № 131 «Об общих принципах организации местного самоуправления в Российской Федерации» и  конкретизирует целевые критерии развития благоустройства Верхнесуерского сельсовета (далее - сельсовет) на 2020 – 2022 годы.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качества проживания граждан является необходимым условием для стабилизации и подъема экономики села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вышение уровня благоустройства территории стимулирует позитивные тенденции в социально-экономическом развитии сельсовета и, как следствие, повышение качества жизни населения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Имеющиеся объекты благоустройства, расположенные на территории села, не обеспечивают растущие потребности и не удовлетворяют современным требованиям, предъявляемым к их качеству, а уровень износа продолжает увеличива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Финансово-экономические механизмы, обеспечивающие восстановление, ремонт существующих объектов благоустройства и транспортной инфраструктуры, а так же строительство новых, недостаточно эффективны, так как решение проблемы требует комплексного подх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омимо указанных общих проблем, имеются также специфические, влияющие на уровень благоустройства территории се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повышенный уровень эксплуатационных нагрузок на объекты благоустройства и транспортной инфраструктур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отсутствие необходимого количества тротуар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необходимость обеспечения повышенных требований к уровню экологии, эстетическому и архитектурному облику се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ицательные тенденции в динамике изменения уровня благоустройства территорий обусловлены наличием следующих фактор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высоким уровнем физического, морального и экономического износа дорожного покрытия. На сегодняшний момент износ дорожного покрытия достигает 70 %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снижением уровня общей культуры населения, выражающимся в отсутствии бережливого отношения к объектам муниципальной собств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Существующий уровень благоустройства и состояние транспортной инфраструктуры не отвечают требованиям ГОСТов  и иных нормативных актов, что является причино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снижения уровня безопасности дви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снижения уровня комфортности прожи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емонт и реконструкция имеющихся и создание новых объектов благоустройства и транспортной инфраструктуры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нельзя добиться эффективного обслуживания экономики и населения, а также обеспечить в полной мере безопасность жизнедеятельности и охрану окружающей среды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объектов благоустройства </w:t>
      </w:r>
    </w:p>
    <w:p>
      <w:pPr>
        <w:pStyle w:val="Normal"/>
        <w:spacing w:lineRule="auto" w:line="240"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Уличное освещение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ещенность улично-дорожной сети и дворовых территорий составляет 50%. Существует необходимость установки энергосберегающих устройств, а также увеличение протяженности освященных частей улиц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бщественное кладбище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образования имеется  общественное кладбище. На территории общественного кладбища отсутствует общее ограждение, контейнерные площадки для мусора. Данные факторы максимизируют долю риска возникновения несанкционированных свалок внутри объектных секторов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Автомобильные дороги общего пользования, внутри дворовые территории, тротуары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отяженность улично-дорожной сети, в том числе с усовершенствованным покрытием 1,5 км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увеличением транспортных средств, образовалась необходимость в строительстве тротуаров и площадок для стоянки автотранспорта, ремонте автомобильных дорог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Места отдыха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ков отдыха не существует, имеются детские игровые дворовые площадки, площадок находящихся в муниципальной собственности нет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ень благоустройства села требует повышения с целью более комфортного проживания жителей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I.  Цель и задач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Программы – улучшение условий проживания населения и сохранение природы на территории сельсовета в условиях сложившейся застройки сел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граммы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993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едение организационных мероприятий по развитию благоустройства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993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транспортной  инфраструктуры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426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организация благоустройства территории сельсовета;                                                                                          - организация уличного освещения;</w:t>
        <w:tab/>
        <w:tab/>
        <w:tab/>
        <w:tab/>
        <w:tab/>
        <w:tab/>
        <w:tab/>
        <w:t xml:space="preserve">                                   - содержание и благоустройство мест захоронений на территории сельсовета; </w:t>
        <w:tab/>
        <w:tab/>
        <w:tab/>
        <w:t xml:space="preserve">              - озеленение территории  сельсовета;</w:t>
        <w:tab/>
        <w:tab/>
        <w:tab/>
        <w:tab/>
        <w:tab/>
        <w:tab/>
        <w:tab/>
        <w:t xml:space="preserve">                                   - организация водоснабжени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I.   Сроки реализации Программ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рограмма является среднесрочной, и рассчитана на три года: с 2020 года по 2022 год включительно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реализуется в один эта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овием изменения или досрочного прекращения реализации Программы являются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рочная реализация мероприятий Программы;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эффективности реализации Программы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рограммы определяется в соответствии с Порядком проведения и критериями оценки эффективности реализации муниципальных программ Верхнесуерского сельсовета, утвержденным постановлением Администрации Верхнесуерского сельсовета от 27 сентября 2013 года № 39 «О муниципальных программах Верхнесуерского сельсовета»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V.   Технико-экономическое обоснование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2"/>
        <w:spacing w:lineRule="auto" w:line="240" w:before="0" w:after="0"/>
        <w:ind w:left="284"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сточниками финансирования Программы являются бюджет </w:t>
      </w:r>
      <w:r>
        <w:rPr>
          <w:rFonts w:cs="Times New Roman" w:ascii="Times New Roman" w:hAnsi="Times New Roman"/>
          <w:sz w:val="24"/>
          <w:szCs w:val="24"/>
        </w:rPr>
        <w:t>Верхнесуер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ельсовета и средства областного бюджета (по согласованию). Объем финансирования Программы за счет средств бюджета </w:t>
      </w:r>
      <w:r>
        <w:rPr>
          <w:rFonts w:cs="Times New Roman" w:ascii="Times New Roman" w:hAnsi="Times New Roman"/>
          <w:sz w:val="24"/>
          <w:szCs w:val="24"/>
        </w:rPr>
        <w:t>Верхнесуер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сельсовета уточняется в соответствии с решением Верхнесуерской сельской Думы о бюджете на соответствующий финансовый год.</w:t>
      </w:r>
    </w:p>
    <w:p>
      <w:pPr>
        <w:pStyle w:val="22"/>
        <w:spacing w:lineRule="auto" w:line="240" w:before="0" w:after="0"/>
        <w:ind w:left="284"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ства планируется направить на транспортную инфраструктуру – 3163,8 тыс. рублей, на организацию благоустройства – 290,0 тыс. рублей, уличное освещение – 103,0 тыс. рублей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.   Сведения о распределении объемов финансирования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источникам и годам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рограммы составляет 3556,8 тысяч рублей, из них за сч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 бюджета Верхнесуерского сельсовета 1841,0 тысяч рублей, в том числе по годам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635,0 тысяч рублей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– 604,0 тысяч рублей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– 602,0 тысяч рублей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бюджета Варгашинского района (по согласованию) 1715,8 тысяч рублей, в том числе по годам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1715,8 тысяч рублей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– 0,0 тысяч рублей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– 0,0 тысяч рублей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VI.    Оценка ожидаемой эффективности реализации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2"/>
        <w:spacing w:lineRule="auto" w:line="240" w:before="0" w:after="0"/>
        <w:ind w:left="283" w:firstLine="2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позволит увеличить: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ю отремонтированных  автомобильных дорог общего пользования до 10%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у финансирования на содержание (строительство) автомобильных дорог общего пользования местного значения до 500,0 тыс.рублей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ват населения организованным вывозом твердых бытовых отходов до 30%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сборников для твердых отходов (площадок) до 3 шт.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ую протяженность освещенных частей улиц до 5 км.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ю работающих светильников до 100%.</w:t>
      </w:r>
    </w:p>
    <w:p>
      <w:pPr>
        <w:pStyle w:val="Normal"/>
        <w:widowControl w:val="false"/>
        <w:tabs>
          <w:tab w:val="clear" w:pos="708"/>
          <w:tab w:val="left" w:pos="202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II.     Перечень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ечень мероприятий Программы включены комплексные меры, обеспечивающие достижение цели Программы. Перечень мероприятий Программы с указанием объемов финансирования по источникам и годам приведен в приложении к Программе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III.    Система целевых индикаторов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Целевыми индикаторами Программы являются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3"/>
        <w:gridCol w:w="1202"/>
        <w:gridCol w:w="968"/>
        <w:gridCol w:w="838"/>
        <w:gridCol w:w="838"/>
      </w:tblGrid>
      <w:tr>
        <w:trPr>
          <w:trHeight w:val="23" w:hRule="atLeast"/>
        </w:trPr>
        <w:tc>
          <w:tcPr>
            <w:tcW w:w="6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индикатор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 программы</w:t>
            </w:r>
          </w:p>
        </w:tc>
      </w:tr>
      <w:tr>
        <w:trPr>
          <w:trHeight w:val="23" w:hRule="atLeast"/>
        </w:trPr>
        <w:tc>
          <w:tcPr>
            <w:tcW w:w="6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отремонтированных (построенных) автомобильных дорог общего пользования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финансирования на содержание (строительство) автомобильных дорог общего пользования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0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</w:tr>
      <w:tr>
        <w:trPr>
          <w:trHeight w:val="81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организованным вывозом твердых бытовых отходо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борников для твердых отходов (площадок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ротяженность освещенных частей улиц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ботающих светильников (20 шт.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X. Сведения о механизме контроля за выполнением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онтроль за выполнением Программы осуществляется в соответствии с Порядком принятия решений о разработке муниципальных программ Верхнесуерского сельсовета, их формирования и реализации, утвержденным постановлением Администрации Верхнесуерского сельсовета от 27 сентября 2013 года № 39 «О муниципальных программах Верхнесуерского сельсовета».</w:t>
      </w:r>
    </w:p>
    <w:p>
      <w:pPr>
        <w:pStyle w:val="Normal"/>
        <w:widowControl w:val="false"/>
        <w:spacing w:lineRule="auto" w:line="240" w:before="40" w:after="40"/>
        <w:ind w:left="6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40" w:after="40"/>
        <w:ind w:left="6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40" w:after="40"/>
        <w:ind w:left="6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X. Сведения о наличии федеральных, областных, районных программ предназначенных для достижения задач, совпадающими с задачами Программы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е, областные и районные программы, предназначенные для достижения задач, совпадающих с задачами Программы, отсутству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276" w:right="707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муниципальной программе Верхнесуерского сельсовета «Благоустройство территории  Верхнесуерского сельсовет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чень мероприятий муниципа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Верхнесуер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Благоустройство территории  Верхнесуерского сельсове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521"/>
        <w:gridCol w:w="1376"/>
        <w:gridCol w:w="3101"/>
        <w:gridCol w:w="939"/>
        <w:gridCol w:w="939"/>
        <w:gridCol w:w="939"/>
        <w:gridCol w:w="939"/>
        <w:gridCol w:w="2460"/>
      </w:tblGrid>
      <w:tr>
        <w:trPr>
          <w:trHeight w:val="36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мероприятий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 исполнения, годы</w:t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ители</w:t>
            </w:r>
          </w:p>
        </w:tc>
        <w:tc>
          <w:tcPr>
            <w:tcW w:w="37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финансирования, тысяч рублей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и финансирования</w:t>
            </w:r>
          </w:p>
        </w:tc>
      </w:tr>
      <w:tr>
        <w:trPr>
          <w:trHeight w:val="39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5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рганизационные мероприятия по развитию благоустройства на территории сельсовета</w:t>
            </w:r>
          </w:p>
        </w:tc>
      </w:tr>
      <w:tr>
        <w:trPr>
          <w:trHeight w:val="60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нормативных документов, необходимых для реализации программы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-2022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Верхнесуерского сельсовет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94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разработка и внедрение нормативных, организационных, методических документов, необходимых для развития и обновления   среды села, в части благоустройства;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-2022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Верхнесуерского сельсовет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60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еспечение координации и взаимодействия участников реализации Программы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-2022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Верхнесуерского сельсовет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300" w:hRule="atLeast"/>
        </w:trPr>
        <w:tc>
          <w:tcPr>
            <w:tcW w:w="15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звитие транспортной  инфраструктуры</w:t>
            </w:r>
          </w:p>
        </w:tc>
      </w:tr>
      <w:tr>
        <w:trPr>
          <w:trHeight w:val="1770" w:hRule="atLeast"/>
        </w:trPr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</w:t>
            </w:r>
          </w:p>
        </w:tc>
        <w:tc>
          <w:tcPr>
            <w:tcW w:w="45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-2022</w:t>
            </w:r>
          </w:p>
        </w:tc>
        <w:tc>
          <w:tcPr>
            <w:tcW w:w="31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Верхнесуерского сельсовет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15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5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Верхнесуерского сельсо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Варгашинского района (по согласованию)</w:t>
            </w:r>
          </w:p>
        </w:tc>
      </w:tr>
      <w:tr>
        <w:trPr>
          <w:trHeight w:val="150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.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контроля за соблюдением правил производства земляных работ и своевременного восстановления дорожного полотна, зеленных насаждений и других элементов благоустройств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-2022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Верхнесуерского сельсовет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300" w:hRule="atLeast"/>
        </w:trPr>
        <w:tc>
          <w:tcPr>
            <w:tcW w:w="15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рганизация благоустройства территории сельсовета</w:t>
            </w:r>
          </w:p>
        </w:tc>
      </w:tr>
      <w:tr>
        <w:trPr>
          <w:trHeight w:val="60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.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и установка урн, скамеек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-2022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Верхнесуерского сельсовет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600" w:hRule="atLeast"/>
        </w:trPr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.</w:t>
            </w:r>
          </w:p>
        </w:tc>
        <w:tc>
          <w:tcPr>
            <w:tcW w:w="45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ведение бактериологического анализа воды (общественные колодцы)  </w:t>
            </w:r>
          </w:p>
        </w:tc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-2022</w:t>
            </w:r>
          </w:p>
        </w:tc>
        <w:tc>
          <w:tcPr>
            <w:tcW w:w="31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Верхнесуерского сельсовет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Верхнесуерского сельсовета</w:t>
            </w:r>
          </w:p>
        </w:tc>
      </w:tr>
      <w:tr>
        <w:trPr>
          <w:trHeight w:val="9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3.</w:t>
            </w:r>
          </w:p>
        </w:tc>
        <w:tc>
          <w:tcPr>
            <w:tcW w:w="4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ратизация полигонов ТБО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-2022</w:t>
            </w:r>
          </w:p>
        </w:tc>
        <w:tc>
          <w:tcPr>
            <w:tcW w:w="3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Верхнесуерского сельсовет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Верхнесуерского сельсовета</w:t>
            </w:r>
          </w:p>
        </w:tc>
      </w:tr>
      <w:tr>
        <w:trPr>
          <w:trHeight w:val="885" w:hRule="atLeast"/>
        </w:trPr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4.</w:t>
            </w:r>
          </w:p>
        </w:tc>
        <w:tc>
          <w:tcPr>
            <w:tcW w:w="45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ханизированное буртование мусора на свалке (содержание полигона ТБО)</w:t>
            </w:r>
          </w:p>
        </w:tc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-2022</w:t>
            </w:r>
          </w:p>
        </w:tc>
        <w:tc>
          <w:tcPr>
            <w:tcW w:w="31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Верхнесуерского сельсовет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Верхнесуерского сельсовета</w:t>
            </w:r>
          </w:p>
        </w:tc>
      </w:tr>
      <w:tr>
        <w:trPr>
          <w:trHeight w:val="93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5.</w:t>
            </w:r>
          </w:p>
        </w:tc>
        <w:tc>
          <w:tcPr>
            <w:tcW w:w="4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охранности культурного и исторического наследия</w:t>
            </w:r>
          </w:p>
        </w:tc>
        <w:tc>
          <w:tcPr>
            <w:tcW w:w="13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-2022</w:t>
            </w:r>
          </w:p>
        </w:tc>
        <w:tc>
          <w:tcPr>
            <w:tcW w:w="31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Верхнесуерского сельсовет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Верхнесуерского сельсовета</w:t>
            </w:r>
          </w:p>
        </w:tc>
      </w:tr>
      <w:tr>
        <w:trPr>
          <w:trHeight w:val="93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6.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атериально-технической базы</w:t>
            </w:r>
          </w:p>
        </w:tc>
        <w:tc>
          <w:tcPr>
            <w:tcW w:w="13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-2022</w:t>
            </w:r>
          </w:p>
        </w:tc>
        <w:tc>
          <w:tcPr>
            <w:tcW w:w="31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Верхнесуерского сельсовет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Верхнесуерского сельсовета</w:t>
            </w:r>
          </w:p>
        </w:tc>
      </w:tr>
      <w:tr>
        <w:trPr>
          <w:trHeight w:val="300" w:hRule="atLeast"/>
        </w:trPr>
        <w:tc>
          <w:tcPr>
            <w:tcW w:w="15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рганизация уличного освещения</w:t>
            </w:r>
          </w:p>
        </w:tc>
      </w:tr>
      <w:tr>
        <w:trPr>
          <w:trHeight w:val="91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1.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требление электроэнергии</w:t>
            </w:r>
          </w:p>
        </w:tc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-2022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Верхнесуерского сельсовет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3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1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Верхнесуерского сельсовета</w:t>
            </w:r>
          </w:p>
        </w:tc>
      </w:tr>
      <w:tr>
        <w:trPr>
          <w:trHeight w:val="90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2.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ка энергосберегающих устройств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-2022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Верхнесуерского сельсовет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Верхнесуерского сельсовета</w:t>
            </w:r>
          </w:p>
        </w:tc>
      </w:tr>
      <w:tr>
        <w:trPr>
          <w:trHeight w:val="300" w:hRule="atLeast"/>
        </w:trPr>
        <w:tc>
          <w:tcPr>
            <w:tcW w:w="15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держание и благоустройство мест захоронений на территории сельсовета</w:t>
            </w:r>
          </w:p>
        </w:tc>
      </w:tr>
      <w:tr>
        <w:trPr>
          <w:trHeight w:val="585" w:hRule="atLeast"/>
        </w:trPr>
        <w:tc>
          <w:tcPr>
            <w:tcW w:w="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.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с работ по содержанию мест захоронений, в том числе:</w:t>
            </w:r>
          </w:p>
        </w:tc>
        <w:tc>
          <w:tcPr>
            <w:tcW w:w="1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-2022</w:t>
            </w:r>
          </w:p>
        </w:tc>
        <w:tc>
          <w:tcPr>
            <w:tcW w:w="3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Верхнесуерского сельсовет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570" w:hRule="atLeast"/>
        </w:trPr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Расчистка территории от снега</w:t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570" w:hRule="atLeast"/>
        </w:trPr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чистка территории от мусора, травы и мелкого кустарника</w:t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345" w:hRule="atLeast"/>
        </w:trPr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грузка и вывоз мусора</w:t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345" w:hRule="atLeast"/>
        </w:trPr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Благоустройство мест захоронений</w:t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300" w:hRule="atLeast"/>
        </w:trPr>
        <w:tc>
          <w:tcPr>
            <w:tcW w:w="15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зеленение территории  сельсовета</w:t>
            </w:r>
          </w:p>
        </w:tc>
      </w:tr>
      <w:tr>
        <w:trPr>
          <w:trHeight w:val="60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1.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бивка цветников и клумб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-2022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Верхнесуерского сельсовет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60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2.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кашивание травы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-2022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Верхнесуерского сельсовет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300" w:hRule="atLeast"/>
        </w:trPr>
        <w:tc>
          <w:tcPr>
            <w:tcW w:w="15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рганизация водоснабжения</w:t>
            </w:r>
          </w:p>
        </w:tc>
      </w:tr>
      <w:tr>
        <w:trPr>
          <w:trHeight w:val="90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1.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лабораторных исследований по показателям безопасности и соответствия стандартам общественных колодцев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-2022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Верхнесуерского сельсовет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315" w:hRule="atLeast"/>
        </w:trPr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: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56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50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4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2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720" w:right="458" w:gutter="0" w:header="0" w:top="89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967"/>
        </w:tabs>
        <w:ind w:left="196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hadow/>
      <w:sz w:val="28"/>
      <w:szCs w:val="24"/>
    </w:rPr>
  </w:style>
  <w:style w:type="character" w:styleId="21">
    <w:name w:val="Основной текст с отступом 2 Знак"/>
    <w:basedOn w:val="Style1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81">
    <w:name w:val="стиль81"/>
    <w:qFormat/>
    <w:rPr>
      <w:rFonts w:ascii="Times New Roman" w:hAnsi="Times New Roman" w:cs="Times New Roman"/>
      <w:sz w:val="36"/>
      <w:szCs w:val="3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hadow/>
      <w:sz w:val="28"/>
      <w:szCs w:val="24"/>
      <w:lang w:val="en-US"/>
    </w:rPr>
  </w:style>
  <w:style w:type="paragraph" w:styleId="1">
    <w:name w:val="Цитата1"/>
    <w:basedOn w:val="Normal"/>
    <w:qFormat/>
    <w:pPr>
      <w:suppressAutoHyphens w:val="true"/>
      <w:spacing w:lineRule="auto" w:line="240" w:before="0" w:after="0"/>
      <w:ind w:left="1515" w:right="-5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нак Знак1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ppt">
    <w:name w:val="justpp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98610">
    <w:name w:val="rvps698610"/>
    <w:basedOn w:val="Normal"/>
    <w:qFormat/>
    <w:pPr>
      <w:suppressAutoHyphens w:val="true"/>
      <w:spacing w:lineRule="auto" w:line="240" w:before="0" w:after="127"/>
      <w:ind w:right="255" w:hanging="0"/>
    </w:pPr>
    <w:rPr>
      <w:rFonts w:ascii="Times New Roman" w:hAnsi="Times New Roman" w:cs="Times New Roman"/>
      <w:sz w:val="24"/>
      <w:szCs w:val="24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imesNewRoman">
    <w:name w:val="Обычный + Times New Roman"/>
    <w:basedOn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5:59:00Z</dcterms:created>
  <dc:creator>www.PHILka.RU</dc:creator>
  <dc:description/>
  <cp:keywords/>
  <dc:language>en-US</dc:language>
  <cp:lastModifiedBy>Юрий Речкин</cp:lastModifiedBy>
  <cp:lastPrinted>2016-12-09T09:15:00Z</cp:lastPrinted>
  <dcterms:modified xsi:type="dcterms:W3CDTF">2020-07-23T05:15:00Z</dcterms:modified>
  <cp:revision>12</cp:revision>
  <dc:subject/>
  <dc:title>КУРГАНСКАЯ ОБЛАСТЬ</dc:title>
</cp:coreProperties>
</file>