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января 2020 года №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Верхнесуерского сельсовета от 22 мая 2018 года №22 «Об утверждении Порядка оплаты труда работников Администрации Верхнесуерского сельсовета, осуществляющих первичный воинский учет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28 марта 1998 года №53-ФЗ «О воинской обязанности и военной службе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7 ноября 2006 года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719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Положения о воинском учете», </w:t>
      </w:r>
      <w:r>
        <w:rPr>
          <w:rFonts w:cs="Times New Roman CYR" w:ascii="Times New Roman CYR" w:hAnsi="Times New Roman CYR"/>
          <w:sz w:val="28"/>
          <w:szCs w:val="28"/>
        </w:rPr>
        <w:t>Уставом Верхнесуер</w:t>
      </w:r>
      <w:r>
        <w:rPr>
          <w:rFonts w:cs="Times New Roman CYR" w:ascii="Times New Roman CYR" w:hAnsi="Times New Roman CYR"/>
          <w:bCs/>
          <w:sz w:val="28"/>
          <w:szCs w:val="28"/>
        </w:rPr>
        <w:t>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Верхнесуер</w:t>
      </w:r>
      <w:r>
        <w:rPr>
          <w:rFonts w:cs="Times New Roman CYR" w:ascii="Times New Roman CYR" w:hAnsi="Times New Roman CYR"/>
          <w:bCs/>
          <w:sz w:val="28"/>
          <w:szCs w:val="28"/>
        </w:rPr>
        <w:t>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1. Внести в постановление Администрации Верхнесуерского сельсовета от 22 мая 2018 года № 22 «Об утверждении Порядка оплаты труда работников Администрации Верхнесуерского сельсовета, осуществляющих первичный воинский учет на территории Верхнесуерского сельсовета»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1) преамбулу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«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марта 1998 года №53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, Уставом Верхнесуерского сельсовета Варгашинского района Курганской области, Администрация Верхнесуерского сельсовет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2) пункт 1 при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>1.«Настоящий Порядок оплаты труда работников Администрации Верхнесуерского сельсовета, осуществляющих первичный воинский учет на территории Верхнесуерского сельсовета (далее - Порядок) разработан в соответствии со статьей 86 Бюджетного кодекса Российской Федерации, статьями 135-144 Трудов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марта 1998 года № 53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 и определяет размер и условия оплаты труда работникам Администрации Верхнесуерского сельсовета, осуществляющим первичный воинский учет на территории Верхнесуерского сельсовета, где отсутствуют структурные подразделения военных комиссариатов и выполняющим обязанности по совместительству (далее – работников).»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ерхнесуерского сельсовет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________________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5:00Z</dcterms:created>
  <dc:creator>soveti430519</dc:creator>
  <dc:description/>
  <cp:keywords/>
  <dc:language>en-US</dc:language>
  <cp:lastModifiedBy>Юрий Речкин</cp:lastModifiedBy>
  <cp:lastPrinted>2020-01-14T14:40:00Z</cp:lastPrinted>
  <dcterms:modified xsi:type="dcterms:W3CDTF">2020-02-03T10:25:00Z</dcterms:modified>
  <cp:revision>19</cp:revision>
  <dc:subject/>
  <dc:title>Раздел I</dc:title>
</cp:coreProperties>
</file>