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 апреля 2019 год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для выгула домашних животных на территории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7 декабря 2018 года №498-ФЗ «Об ответственном обращении с животными и о внесении 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, Администрация Верхнесуерского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Определить места для выгула домашних животных на территории Верхнесуерского сельсовет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3. Настоящее постановление вступает в силе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ерхнесуерского сельсовета              _______________         Ю.В.Речкин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Style w:val="a3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6"/>
        <w:gridCol w:w="4252"/>
      </w:tblGrid>
      <w:tr>
        <w:trPr/>
        <w:tc>
          <w:tcPr>
            <w:tcW w:w="56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к постановлению Администрации Верхнесуерского сельсовета от 1 апреля 2019 года № 10 «Об определении мест для выгула домашних животных на территории Верхнесуерского сельсовета»</w:t>
            </w:r>
          </w:p>
        </w:tc>
      </w:tr>
    </w:tbl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ста для выгула животных на территории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. Места для выгула животны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)  с.Верхнесуерско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л.Гагарина, ул.Колхозная; ул.Заречная; ул.Степная; ул.Молодеж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) д.Белов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л.Школьная; ул.Лес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) д.Сосновк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л.Суерск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4) д.Середки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л.Центральная; ул.Озерная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2057b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1d3ab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236</Words>
  <Characters>1349</Characters>
  <CharactersWithSpaces>1582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Юрий Речкин</cp:lastModifiedBy>
  <cp:lastPrinted>2019-03-11T04:48:00Z</cp:lastPrinted>
  <dcterms:modified xsi:type="dcterms:W3CDTF">2019-05-08T09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