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 марта 2019 года №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рганизации и проведении противопаводковых мероприятий в 2019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едупреждения и ликвидации  чрезвычайных ситуаций, возможных в период весеннего половодья, снижения размеров ущерба и потерь, руководствуясь Федеральным законом от 21 декабря 1994 года № 68-ФЗ «О защите населения и территорий от чрезвычайных ситуаций природного и техногенного характера», статьей 14  Федерального закона от 6 октября 2003 года № 131-ФЗ   «Об общих принципах организации местного самоуправления в Российской Федерации», Администрация Верхнесуерского сельсовета </w:t>
      </w:r>
    </w:p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1.Утвердить План мероприятий по организации безаварийного пропуска вод весеннего половодья 2019 года на территории Верхнесуерского  сельсовета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>2.Рекомендовать руководителям предприятий, организаций, учреждений независимо от организационно-правовой формы на территории Верхнесуерского  сельсовета организовать защиту подведомственных территорий, коммуникаций, систем энергоснабжения, материальных ценностей от весеннего половодья, заблаговременно подготовить необходимые силы и средства для проведения работ по организованному пропуску весеннего половодья.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>Работникам муниципального  поста пожарной охраны Верхнесуерского  сельсовета Полищуг М.Л., Верходанову Н.В., Долгушину А.М., Пугаеву А.В. использовать пожарный автомобиль  для откачки воды в случае подтопления социально-значимых объектов, расположенных на территории  Верхнесуерского  сельсовета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4.Ответственным за контроль обстановки в период весеннего половодья назначить  главного специалиста Администрации Верхнесуерского  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Настоящее постановление обнародовать в местах предусмотренных Уставом Верхнесуерского сельсовета Варгашинского района Курган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несуерского сельсовета                                                           Ю.В.Реч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right="-42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0890</wp:posOffset>
                </wp:positionH>
                <wp:positionV relativeFrom="paragraph">
                  <wp:posOffset>-173355</wp:posOffset>
                </wp:positionV>
                <wp:extent cx="2812415" cy="1220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2415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ложение к постановлению Администрации Верхнесуерского сельсовета от 15 марта 2019 года № 6 «Об организации и проведении противопаводковых мероприятий в 2019 году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5pt;height:96.1pt;mso-wrap-distance-left:9.05pt;mso-wrap-distance-right:9.05pt;mso-wrap-distance-top:0pt;mso-wrap-distance-bottom:0pt;margin-top:-13.65pt;mso-position-vertical-relative:text;margin-left:26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иложение к постановлению Администрации Верхнесуерского сельсовета от 15 марта 2019 года № 6 «Об организации и проведении противопаводковых мероприятий в 2019 году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ind w:left="0"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widowControl/>
        <w:autoSpaceDE w:val="tru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widowControl/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FR2"/>
        <w:widowControl/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й по организации  безаварийного пропуска вод весеннего половодья 2019 года на территории Верхнесуерского сельсовета 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847"/>
        <w:gridCol w:w="3830"/>
      </w:tblGrid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рганизовать защиту источников водоснабжения (общественных колодцев)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лавный специалист Администрации  Верхнесуерского  сельсовет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защиту объектов электроснабжения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бъектов энергоснабжения, расположенных на территории  Верхнесуерского  сельсовета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защиту объектов теплоснабжения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уководители объектов теплоснабжения, расположенных на  территории  Верхнесуерского сельсовета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дежурство оперативной группы                        (по необходимости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 период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есеннего половодь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лавный специалист Администрации  Верхнесуерского  сельсовет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еспечить готовность средств связи к работе в чрезвычайной ситуации.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00" w:leader="none"/>
              </w:tabs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чальник Варгашинского цеха комплексного технического обслуживания Восточного районного узла связи Курганского филиала открытого акционерного общества «Ростелеком» (по согласованию)</w:t>
            </w:r>
          </w:p>
        </w:tc>
      </w:tr>
      <w:tr>
        <w:trPr>
          <w:trHeight w:val="12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ыделить необходимые силы и средства для обеспечения порядка в местах возникновения чрезвычайных ситуаций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Начальник межмуниципального отдела Министерства внутренних дел России «Варгашинский»</w:t>
            </w:r>
            <w:r>
              <w:rPr>
                <w:sz w:val="28"/>
                <w:szCs w:val="28"/>
              </w:rPr>
              <w:t xml:space="preserve"> (по согласованию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еспечение контроля за качеством  питьевой воды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 период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есеннего половодь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территориального отдела управления Роспотребнадзора по Курганской области в Варгашинском, Лебяжьевском, Мокроусовском районах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чистить от снега и мусора водопропускные устройства и мосты на дорогах в зонах ответственности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 5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прел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Директор областного государственного унитарного предприятия «Варгашинское дорожно-ремонтное строительное предприятие»</w:t>
            </w:r>
            <w:r>
              <w:rPr>
                <w:sz w:val="28"/>
                <w:szCs w:val="28"/>
              </w:rPr>
              <w:t xml:space="preserve">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Ликвидация возможного подтопления жилых домов.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 период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есеннего половодь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униципальный пост пожарной охраны Администрации Верхнесуерского сельсовета,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ОО имени Гагарина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азание помощи в предупреждении, ликвидации чрезвычайных ситуаций, эвакуации населения в случае угрозы подтопления или затопления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 период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есеннего половодь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униципальный пост пожарной охраны Администрации Верхнесуерского  сельсовета.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бор и обработка информации о выполнении мероприятий по ликвидации чрезвычайных ситуаций.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едставление данных в единую дежурно-диспетчерскую службу района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 период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есеннего половодь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лавный специалист Администрации  Верхнесуерского  сельсовет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</w:rPr>
  </w:style>
  <w:style w:type="paragraph" w:styleId="1">
    <w:name w:val="Цитата1"/>
    <w:basedOn w:val="Normal"/>
    <w:qFormat/>
    <w:pPr>
      <w:widowControl/>
      <w:ind w:left="-567" w:right="-427" w:hanging="0"/>
      <w:jc w:val="both"/>
    </w:pPr>
    <w:rPr>
      <w:rFonts w:eastAsia="Times New Roman"/>
      <w:kern w:val="0"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52:00Z</dcterms:created>
  <dc:creator>Юрий Речкин</dc:creator>
  <dc:description/>
  <cp:keywords/>
  <dc:language>en-US</dc:language>
  <cp:lastModifiedBy>Юрий Речкин</cp:lastModifiedBy>
  <dcterms:modified xsi:type="dcterms:W3CDTF">2019-03-26T09:24:00Z</dcterms:modified>
  <cp:revision>13</cp:revision>
  <dc:subject/>
  <dc:title/>
</cp:coreProperties>
</file>