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октября 2019 года № 30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Верхнесуерского сельсовета «Развитие физической культуры и спорта на территории </w:t>
      </w:r>
      <w:bookmarkStart w:id="0" w:name="_GoBack"/>
      <w:bookmarkEnd w:id="0"/>
      <w:r>
        <w:rPr>
          <w:sz w:val="28"/>
          <w:szCs w:val="28"/>
        </w:rPr>
        <w:t>Верхнесуер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крепления здоровья населения, популяризации физической культуры и спорта, руководствуясь Федеральным законом </w:t>
      </w:r>
      <w:r>
        <w:rPr>
          <w:color w:val="000000"/>
          <w:sz w:val="28"/>
          <w:szCs w:val="28"/>
        </w:rPr>
        <w:t xml:space="preserve">от 4 декабря 2007 года № 329-ФЗ </w:t>
      </w:r>
      <w:r>
        <w:rPr>
          <w:sz w:val="28"/>
          <w:szCs w:val="28"/>
        </w:rPr>
        <w:t xml:space="preserve">«О физической культуре и спорте в Российской Федерации», Бюджетным кодексом Российской Федерации, Уставом Верхнесуерского сельсовета, постановлением Администрации Верхнесуерского сельсовета от 27 сентября 2013 года № 39 «О муниципальных программах Верхнесуерского сельсовета», Администрация Верхнесуерского сельсовета </w:t>
      </w:r>
    </w:p>
    <w:p>
      <w:pPr>
        <w:pStyle w:val="Normal"/>
        <w:spacing w:before="240" w:after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хнесуер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азвитие физической культуры и спорта на территории Верхнесуерского сельсовет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Верхнесуерского сельсовет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__________________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Y="182" w:topFromText="0" w:vertAnchor="text"/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27"/>
        <w:gridCol w:w="4678"/>
      </w:tblGrid>
      <w:tr>
        <w:trPr>
          <w:trHeight w:val="180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рхнесуерского сельсовета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1 октября 2019 года № 30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б утверждении муниципальной программы Верхнесуерского сельсовета «Развитие физической культуры и спорта на территории Верхнесуерского сельсовета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муниципальной программы Верхнесуерского сельсовета «Развитие физической культуры и спорт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ого сельсовет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26"/>
        <w:gridCol w:w="7371"/>
      </w:tblGrid>
      <w:tr>
        <w:trPr>
          <w:trHeight w:val="10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Верхнесуерского сельсовета «Развитие физической культуры и спорта на территории Верхнесуерского сельсовета» (далее – Программа)</w:t>
            </w:r>
          </w:p>
        </w:tc>
      </w:tr>
      <w:tr>
        <w:trPr>
          <w:trHeight w:val="10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населению Верхнесуерского сельсовета систематически заниматься физической культурой и спортом, вести здоровый образ жизни</w:t>
            </w:r>
          </w:p>
        </w:tc>
      </w:tr>
      <w:tr>
        <w:trPr>
          <w:trHeight w:val="10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мотивации населения поселения к ведению здорового образа жизни;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различных категорий населения поселения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и качества физкультурно-спортивных услуг, предоставляемых всем категориям населения поселения, в том числе инвалидам и лицам с ограниченными возможностями здоровья;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культурно-спортивной инфраструктуры для занятий массовым спортом по месту жительства, в том числе посредством реализации регионального социального проекта «500 шагов до спортплощадки»;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-технической базы массового спорта, в том числе для подготовки спортивного резерва.</w:t>
            </w:r>
          </w:p>
        </w:tc>
      </w:tr>
      <w:tr>
        <w:trPr>
          <w:trHeight w:val="5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5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- 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10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, МКУ «Верхнесуерский сельский дом культуры» (по согласованию), муниципальные учреждения Варгашинского района, расположенные на территории Верхнесуерского сельсовета (по согласованию), общественные организации (по согласованию), Муниципальный центр тестирования в Варгашинском районе (по согласованию)</w:t>
            </w:r>
          </w:p>
        </w:tc>
      </w:tr>
      <w:tr>
        <w:trPr>
          <w:trHeight w:val="6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в Верхнесуерском сельсовете, систематически занимающегося физической культурой и спортом, в общей численности учащихся в Верхнесуерском сельсовете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ности населения спортивными сооружениями, исходя из единовременной пропускной способности объектов физической культуры и спорта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использования существующих объектов спорта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ля граждан от 3 до 79 лет Верхнесуерского сельсовета, систематически занимающихся физической культурой и спортом, в общей численности населения данного возраста Верхнесуерского сельсовета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в здоровье и инвалидов, систематически занимающихся физической культурой и спортом, в общей численности данной категории населения Верхнесуерского сельсовета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 Верхнесуерского сельсовета, выполнивших нормативы Всероссийского физкультурно-спортивного комплекса «Готов к труду и обороне» (ГТО), в общей численности населения поселения, %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Верхнесуерского сельсовета, зачисленных в спортивные сборные команды Варгашинского района, человек.</w:t>
            </w:r>
          </w:p>
        </w:tc>
      </w:tr>
      <w:tr>
        <w:trPr>
          <w:trHeight w:val="6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>
          <w:trHeight w:val="10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Планируемый объем бюджетных средств на реализацию Программы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>10 000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 рублей, в том числе по годам: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  году – 6 000 руб.;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000 руб.,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 000 руб.</w:t>
            </w:r>
          </w:p>
        </w:tc>
      </w:tr>
      <w:tr>
        <w:trPr>
          <w:trHeight w:val="6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щихся в Верхнесуерском сельсовете, систематически занимающихся физической культурой и спортом до 90 процентов, в общей численности учащихся в Верхнесуерском сельсовете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обеспеченности населения спортивными сооружениями, исходя из единовременной пропускной способности объектов физической культуры и спорта до 25  процента от норматива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эффективности использования существующих объектов спорта до 30 процентов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 от 3 до 79 лет Верхнесуерского сельсовета, систематически занимающихся физической культурой и спортом до 18 процентов в общей численности населения данного возраста Верхнесуерского сельсовета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 с ограниченными возможностями в здоровье и инвалидов, систематически занимающихся физической культурой и спортом, до 5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 от общей численности данной категории населения Верхнесуерского сельсовета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, выполнивших нормативы Всероссийского физкультурно-спортивного комплекса «Готов к труду и обороне» (ГТО), до 30 процентов от общей численности населения поселения;</w:t>
            </w:r>
          </w:p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количества спортсменов Верхнесуерского сельсовета, зачисленных в спортивные сборные команды Варгашинского района до 5 челове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 Характеристика текущего состояние развития сферы физической культуры и спорта в Верхнесуерском сельсовете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роль физической культуры и спорта в развитии общества, его духовного и физического здоровья определена как значительная. Концепцией также определена стратегическая цель государственной политики в сфере физической культуры и спорта -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 Содержательно и инструментально цель раскрывается в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7 августа 2009 года № 1101-р, и в Стратегии социально-экономического развития Курганской области до 2020 года, утвержденной распоряжением Правительства Курганской области от 2 декабря 2008 года № 488-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яду с положительными результатами в деле совершенствования механизмов управления сферой физической культуры и спорта, достигнутыми по итогам участия обучающимися в районных спортивных мероприятиях, сохраняется проблема по ряду актуальных вопросов деятельности системы физической культуры и спорта Верхнесуерского сельсовета имеются разногласия между заинтересованными органами, прежде всего, это касается вопросов организации спортивных соревнований для различных категорий населения Верхнесуерского сельсовета,</w:t>
      </w:r>
      <w:r>
        <w:rPr>
          <w:sz w:val="28"/>
          <w:szCs w:val="28"/>
        </w:rPr>
        <w:t xml:space="preserve"> несоответствие уровня материальной базы и инфраструктуры физической культуры и спорта, недостаточное количество профессиональны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последние годы сделан значительный шаг в реконструкции спортивных объектов. По состоянию на 1 января 2019 года на территории Верхнесуерского сельсовета на базе МКОУ «Верхнесуерская СОШ» сделан капитальный ремонт спортивного зала. Но, н</w:t>
      </w:r>
      <w:r>
        <w:rPr>
          <w:sz w:val="28"/>
          <w:szCs w:val="28"/>
        </w:rPr>
        <w:t>есмотря на это острота проблем по обеспеченности спортивными площадками и залами остается низ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суерском сельсовете функционирует 1 общеобразовательное учреждение, на территории которого имеется 1 открытая спортивная площадка 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спортивный зал. Однако для обеспечения потребности населения в занятиях физической культурой и спортом, а также полноценного решения задач по подготовке спортсменов в спортивные сборные команды Варгашинского района этого недостаточно. 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яются актуальными задачи повышение доступности и качества физкультурно-спортивных услуг, предоставляемых всем категориям населения поселения, в том числе инвалидам и лицам с ограниченными возможностями здоровья и развитие физкультурно-спортивной инфраструктуры для занятий массовым спортом по месту жительства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ое внимание уделяется проведению соревнований среди детей, подростков и молодежи. Традиционное и самое массовое сельское спортивное мероприятие – «Малые олимпийские игры», на всех этапах которого принимают участие школьники и их род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детского и взрослого населения Верхнесуерского сельсовета в активную физкультурно-оздоровительную деятельность по месту жительства осуществлялась реализация областного социального проекта «Тренер – общественник Зауралья». В рамках проекта ежегодно в летний период проводятся различные физкультурно-оздоровительные мероприятия, в которых принимают участие около 2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сферы физической культуры и спорта в Верхнесуерском сельсовете является создание условий для всестороннего развития личности, физического совершенствования и укрепления здоровья населения Верхнесуерского сельсовета, в процессе физкультурно-оздоровительной и 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в полном объеме возможно за счет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- создание условий, обеспечивающих возможность населению Верхнесуерского сельсовета систематически заниматься физической культурой и спортом, вести здоровый образ жизн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населения поселения к ведению здорового образа жизн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азличных категорий населения поселения потребности в систематических занятиях физической культурой и спортом, в том числе посредством введения и проведения мероприятий Всероссийского физкультурно-спортивного комплекса «Готов к труду и обороне» (ГТО)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физкультурно-спортивных услуг, предоставляемых всем категориям населения поселения, в том числе инвалидам и лицам с ограниченными возможностями здоровья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культурно-спортивной инфраструктуры для занятий массовым спортом по месту жительства, в том числе посредством реализации регионального социального проекта «500 шагов до спортплощад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териально-технической базы массового спорта, в том числе для подготовки спортивного резер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и решения задач используются следующие пути и способы: создание условий для занятий физической культурой и спортом посредством реконструкции и строительства спортивных площадок, совершенствование форм организации и проведения физкультурных и спортивных мероприятий среди различных категорий населения, пропаганда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0 - 2022 годы, что позволит решить задачи по развитию физической культуры и спорта в Верхнесуерском сельсов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рочного прекращения реализации Программы является снижение ее эффективности. Оценка эффективности реализации Программы осуществляется в соответствии с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ехнико – экономическое обоснование Программы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 бюджета Верхнесуерского сельсовета на реализацию Программы составляет 10000 рублей, в том числе по годам: 2020 год – 6000 рублей; 2021 год – 2000 рублей; 2022 год – 2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истема целевых индикаторов муниципальной Программы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51"/>
        <w:gridCol w:w="4467"/>
        <w:gridCol w:w="1296"/>
        <w:gridCol w:w="1268"/>
        <w:gridCol w:w="1268"/>
        <w:gridCol w:w="1080"/>
      </w:tblGrid>
      <w:tr>
        <w:trPr>
          <w:trHeight w:val="2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7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в Верхнесуерском сельсовете, систематически занимающихся физической культурой и спортом, в общей численности учащихся в Верхнесуерском сельсовет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9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 объектов физической культуры и спор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нормати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существующих объектов спор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граждан от 3 до 79 лет Верхнесуерского сельсовета, систематически занимающихся физической культурой и спортом, в общей численности граждан данного возраста Верхнесуерского сельсов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5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4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с ограниченными возможностями в здоровье и инвалидов, систематически занимающихся физической культурой и спортом, от общей численности данной категории населения Верхнесуерского сельсов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от общей численности населения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сменов Верхнесуерского сельсовета, зачисленных в спортивные сборные команды Варгашин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гноз ожидаемых конечных результатов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before="0" w:after="10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Программы оценивается по показателям, характеризующим ожидаемые результаты по реализации Программы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позволит привлечь к систематическим занятиям физической культурой и спортом, приобщить к здоровому образу жизни различные категории населения Верхнесуерского сельсовета, повысить уровень подготовки специалистов в сфере физической культуры и спорта, что окажет положительное влияние на улучшение качества жизни населения Верхнесуерского сельсовета. Реализация Программы способствует развитию материально-технической базы физической культуры и спорта, достижению повышения спортивного мастерства спортсменов Верхнесуерского сельсовета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еречень мероприятий  Программы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1985"/>
        <w:gridCol w:w="229"/>
        <w:gridCol w:w="620"/>
        <w:gridCol w:w="94"/>
        <w:gridCol w:w="421"/>
        <w:gridCol w:w="1329"/>
        <w:gridCol w:w="94"/>
        <w:gridCol w:w="419"/>
        <w:gridCol w:w="620"/>
        <w:gridCol w:w="94"/>
        <w:gridCol w:w="421"/>
        <w:gridCol w:w="477"/>
        <w:gridCol w:w="94"/>
        <w:gridCol w:w="421"/>
        <w:gridCol w:w="243"/>
        <w:gridCol w:w="94"/>
        <w:gridCol w:w="419"/>
        <w:gridCol w:w="479"/>
        <w:gridCol w:w="94"/>
        <w:gridCol w:w="419"/>
        <w:gridCol w:w="432"/>
        <w:gridCol w:w="46"/>
      </w:tblGrid>
      <w:tr>
        <w:trPr>
          <w:trHeight w:val="6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(соисполнители)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я</w:t>
            </w:r>
          </w:p>
        </w:tc>
        <w:tc>
          <w:tcPr>
            <w:tcW w:w="3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рублей)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82" w:hRule="atLeast"/>
        </w:trPr>
        <w:tc>
          <w:tcPr>
            <w:tcW w:w="10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дровое и учебно-методическое обеспечение физической культуры и спорта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о-практических конференциях по актуальным проблемам развития физической культуры и спорта в Варгашинском районе и Курганской области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массовой физической культуры и спорта, формирование здорового образа жизни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мероприятий с детьми и подростками.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, МКДОУ «Верхнесуерский детский сад» (по согласованию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льского фестиваля спорта «Мама + Папа + Я = Спортивная семья»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, МКДОУ «Верхнесуерский детский сад» (по согласованию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спорта «Мама + Папа + Я = Спортивная семья»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КОУ «Верхнесуерская СОШ» (по согласованию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Всероссийского физкультурно-спортивного комплекса «Готов к труду и обороне» (ГТО) среди всех категорий населения в соответствии с региональным планом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 МКОУ «Верхнесуерская СОШ» (по согласованию), Верхнесуерский СДК (по согласованию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е мероприятия, посвященные Дню физкультурника.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 для занятий массовой физической культурой и спортом на базе МКОУ «Верхнесуерская СОШ», на территории Верхнесуерского сельсовета (открытые спортивные площадки)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социально значимых акциях, направленных на привлечения населения поселения к  систематически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м  физическ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й и спортом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а зарядку становись!"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Я выбираю спорт"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, спорт - ты мир!"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финансир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 среди инвалидов и лиц с ограниченными возможностями здоровья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людей с ограниченными возможностями в здоровь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, МКОУ «Верхнесуерская СОШ» (по согласованию), Верхнесуерский СДК (по согласованию»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ремонт и реконструкция спортивных объект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 инфраструктуры по месту жительства, в том числе в социально значимом проекте «500 шагов до спортплощадки», в региональном проекте «Спорт – норма жизни в Курганской области»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-2022 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ерхнесуерского сельсовет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Верхнесуерского сельсов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</w:r>
    </w:p>
    <w:sectPr>
      <w:type w:val="nextPage"/>
      <w:pgSz w:w="11906" w:h="16838"/>
      <w:pgMar w:left="1560" w:right="746" w:gutter="0" w:header="0" w:top="709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3cb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a115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115a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a38da"/>
    <w:pPr/>
    <w:rPr>
      <w:rFonts w:ascii="Tahoma" w:hAnsi="Tahoma" w:cs="Tahoma"/>
      <w:sz w:val="16"/>
      <w:szCs w:val="16"/>
    </w:rPr>
  </w:style>
  <w:style w:type="paragraph" w:styleId="Style15" w:customStyle="1">
    <w:name w:val="Титул средний по центру"/>
    <w:basedOn w:val="Normal"/>
    <w:qFormat/>
    <w:rsid w:val="000b57f1"/>
    <w:pPr>
      <w:jc w:val="center"/>
    </w:pPr>
    <w:rPr>
      <w:sz w:val="32"/>
    </w:rPr>
  </w:style>
  <w:style w:type="paragraph" w:styleId="21" w:customStyle="1">
    <w:name w:val="Основной текст 21"/>
    <w:basedOn w:val="Normal"/>
    <w:qFormat/>
    <w:rsid w:val="00cb291e"/>
    <w:pPr>
      <w:suppressAutoHyphens w:val="true"/>
      <w:spacing w:lineRule="auto" w:line="480" w:before="0" w:after="120"/>
    </w:pPr>
    <w:rPr>
      <w:sz w:val="24"/>
      <w:szCs w:val="24"/>
      <w:lang w:eastAsia="ar-SA"/>
    </w:rPr>
  </w:style>
  <w:style w:type="paragraph" w:styleId="TextBodyIndent">
    <w:name w:val="Body Text Indent"/>
    <w:basedOn w:val="Normal"/>
    <w:rsid w:val="00a53a70"/>
    <w:pPr>
      <w:suppressAutoHyphens w:val="true"/>
      <w:ind w:firstLine="720"/>
      <w:jc w:val="both"/>
    </w:pPr>
    <w:rPr>
      <w:sz w:val="24"/>
      <w:lang w:eastAsia="ar-SA"/>
    </w:rPr>
  </w:style>
  <w:style w:type="paragraph" w:styleId="NoSpacing">
    <w:name w:val="No Spacing"/>
    <w:uiPriority w:val="1"/>
    <w:qFormat/>
    <w:rsid w:val="00115c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06742d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a85496"/>
    <w:pPr>
      <w:widowControl w:val="false"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NormalWeb">
    <w:name w:val="Normal (Web)"/>
    <w:basedOn w:val="Normal"/>
    <w:qFormat/>
    <w:rsid w:val="00a8549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f302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  <Pages>1</Pages>
  <Words>2696</Words>
  <Characters>15370</Characters>
  <CharactersWithSpaces>18030</CharactersWithSpaces>
  <Paragraphs>36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53:00Z</dcterms:created>
  <dc:creator>upravlenie4305</dc:creator>
  <dc:description/>
  <dc:language>en-US</dc:language>
  <cp:lastModifiedBy>Юрий Речкин</cp:lastModifiedBy>
  <cp:lastPrinted>2016-11-11T07:25:00Z</cp:lastPrinted>
  <dcterms:modified xsi:type="dcterms:W3CDTF">2019-11-18T08:08:00Z</dcterms:modified>
  <cp:revision>8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