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ВЕРХНЕСУЕРСКИЙ СЕЛЬСОВЕТ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АДМИНИСТРАЦИЯ ВЕРХНЕСУЕР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8 января 2019 года № 2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Верхнесуер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Верхнесуер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ConsPlusNormal"/>
        <w:spacing w:before="240" w:after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Верхнесуер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Администрации Верхнесуерского сельсовета от 31 января 2018 года № 2 «Об утверждении стоимости услуг, предоставляемых согласно гарантированному перечню услуг по погребению на территории Верхнесуер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Настоящее постановление вступает в силу после официального опубликования, но не ранее 1 феврал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Верхнесуерского сельсов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8 января 2019 года № 2 «Об утверждении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оимости услуг, предоставляемых согласно                               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арантированному перечню услуг по             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гребению на территории</w:t>
      </w:r>
    </w:p>
    <w:p>
      <w:pPr>
        <w:pStyle w:val="Normal"/>
        <w:jc w:val="center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</w:t>
      </w:r>
      <w:r>
        <w:rPr>
          <w:lang w:val="ru-RU" w:eastAsia="fa-IR" w:bidi="fa-IR"/>
        </w:rPr>
        <w:t>Верхнесуер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предоставляемых согласно гарантированному перечню услуг по погребению на территории Верхнесуер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,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3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 w:eastAsia="fa-IR" w:bidi="fa-IR"/>
        </w:rPr>
      </w:pPr>
      <w:r>
        <w:rPr>
          <w:rFonts w:eastAsia="Arial"/>
          <w:b/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b/>
          <w:sz w:val="28"/>
          <w:szCs w:val="28"/>
          <w:lang w:val="ru-RU"/>
        </w:rPr>
        <w:t>согласования к постановлению Администрации Верхнесуерского сельсовета от 28 января 2019 года № 2 «Об утверждении стоимости услуг, предоставляемых согласно гарантированному перечню услуг по погребению на территории Верхнесуерск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1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 ___________________________________________________     </w:t>
      </w:r>
    </w:p>
    <w:p>
      <w:pPr>
        <w:pStyle w:val="Style21"/>
        <w:spacing w:lineRule="auto" w:line="240"/>
        <w:ind w:firstLine="851"/>
        <w:rPr/>
      </w:pPr>
      <w:r>
        <w:rPr>
          <w:rFonts w:cs="Helv"/>
          <w:szCs w:val="28"/>
        </w:rPr>
        <w:t>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 социальной защиты населения Курганской области  __________________________________________________ В.Д.Демина</w:t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rPr>
          <w:szCs w:val="28"/>
        </w:rPr>
      </w:pPr>
      <w:r>
        <w:rPr/>
        <w:t>Управляющий Государственным учреждением – Курганским региональным Отделением Фонда социального страхования Российской Федерации____________________________________________З.М.Брунчукова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1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color w:val="000000"/>
          <w:szCs w:val="28"/>
        </w:rPr>
        <w:t>Управляющий Государственным учреждением  - Отделением Пенсионного фонда РФ по Курганской области   _____________________________________________________ А.А.Сапожников</w:t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  <w:lang w:val="ru-RU"/>
        </w:rPr>
      </w:pPr>
      <w:r>
        <w:rPr>
          <w:rFonts w:cs="Helv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7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Юрий Речкин</cp:lastModifiedBy>
  <cp:lastPrinted>2019-01-29T11:15:00Z</cp:lastPrinted>
  <dcterms:modified xsi:type="dcterms:W3CDTF">2019-03-26T09:19:00Z</dcterms:modified>
  <cp:revision>43</cp:revision>
  <dc:subject/>
  <dc:title>модельный</dc:title>
</cp:coreProperties>
</file>