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ЕСУЕРСКИЙ СЕЛЬСОВ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ЕРХНЕСУЕРСКОГО СЕЛЬСОВЕТА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 xml:space="preserve">от 17 декабря 2019 года № 43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.Верхнесуерско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программы профилактики нарушений, обязательных требований  в сфере муниципального контроля за сохранностью автомобильных дорог общего пользования местного значения в границах населенных пунктов Верхнесуер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8.2 Федерального закона от 26 декабря 200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6 октября 2003 № 131-ФЗ «Об общих принципах организации местного самоуправления в Российской Федерации», в целях предупреждения нарушения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 законодательства Администрация Верхнесуерского сельсовета, 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ограмму профилактики нарушений обязательных  требований в сфере муниципального контроля за сохранностью автомобильных дорог общего пользования местного значения в границах населенных пунктов Верхнесуерского сельсовета, согласно приложению к настоящему постановл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настоящее постановление в Информационном бюллетене Верхнесуерского сельсовета Варгашинского района Курганской области и на официальном сайте Администрации Верхнесуерского сельсовета в информационно-коммуникационной сети Интернет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. Постановление вступает в силу после его официального опубликова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выполнением </w:t>
      </w:r>
      <w:r>
        <w:rPr>
          <w:sz w:val="28"/>
          <w:szCs w:val="28"/>
        </w:rPr>
        <w:t>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_________________  Ю.В.Ре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</w:t>
      </w:r>
      <w:r>
        <w:rPr>
          <w:szCs w:val="24"/>
        </w:rPr>
        <w:t xml:space="preserve">Приложение к постановлению </w:t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   </w:t>
      </w:r>
      <w:r>
        <w:rPr>
          <w:szCs w:val="24"/>
        </w:rPr>
        <w:t>Администрации Верхнесуерского сельсовет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 17 декабря 2019 года № 43  «Об  утверждении программы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офилактики нарушений, обязательных требований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в сфере муниципального контроля за сохранностью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автомобильных дорог общего пользования местного значения</w:t>
      </w:r>
    </w:p>
    <w:p>
      <w:pPr>
        <w:pStyle w:val="Normal"/>
        <w:jc w:val="right"/>
        <w:rPr/>
      </w:pPr>
      <w:r>
        <w:rPr>
          <w:szCs w:val="24"/>
        </w:rPr>
        <w:t xml:space="preserve">в границах населенных пунктов Верхнесуерского сельсовет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филактики нарушений обязательных требований в сфере муниципального контроля за сохранностью автомобильных доро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 пользования местного значения в граница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селенных пунктов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1 Настоящая программа разработана в целях организации проведения профилактики нарушений требований, установленных федеральными законами и иными нормативными правовыми актами Российской Федерации, в целях предупреждения возможного нарушения подконтрольными субъектами обязательных требований в рамках федерального и окружного законодательства и снижения рисков причинения ущерба муниципальному дорожному фо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 Профилактика нарушений обязательных требований проводится в рамках осуществления муниципального контроля за сохранностью автомобильных дорог общего пользования ме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3 Субъектами профилактических мероприятий при осуществлении муниципального контроля за сохранностью автомобильных дорог общего пользования местного значения в границах населенных пунктов Верхнесуерского сельсовета,  являются юридические лица, индивидуальные предприниматели, граждане, использующие муниципальный дорожный фонд на территории муниципального образования Верхнесуерский сельсо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Цель и задачи программы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 Предупреждение нарушений юридическими лицами, индивидуальными предпринимателями обязательных требований действующего законодательства, включая устранение причин, факторов и условий, способствующих возможному нарушению обязательных треб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</w:t>
        <w:tab/>
        <w:t xml:space="preserve">Укрепление системы профилактики нарушений обязательных требований, установленных законодательством в области сохранности автомобильных дорог местного значения, находящихся в муниципальной собственности Верхнесуерского сельсовета путем активизации профилактиче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3</w:t>
        <w:tab/>
        <w:t xml:space="preserve">Формирование у всех участников контрольно-надзорной деятельности единого понимания обязательных требований при осуществлении предпринимательской 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4</w:t>
        <w:tab/>
        <w:t>Повышение правовой культуры руководителей юридических лиц и индивидуальных предпринимателей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профилактике нарушений в сфере муниципального контроля за сохранностью автомобильных дорог общего пользования местного знач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61"/>
        <w:gridCol w:w="1876"/>
        <w:gridCol w:w="239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я по профилактике нарушений юридическими лицами и индивидуальными предпринимателями обязательных требований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на официальном сайте Администрации сельсовета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Cs w:val="24"/>
              </w:rPr>
              <w:t>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за сохранностью автомобильных дорог общего пользования местного значения, а также текстов, соответствующих нормативных правовых акт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Администрация Верхнесуерского сельсове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е семинаров и конференций, разъяснительной работы в средствах массовой информации и иными способа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 (при внесении изменений в обязательные требова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 года 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 </w:t>
            </w:r>
            <w:r>
              <w:rPr/>
              <w:t>(по мере необходимости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Должностное лицо,  уполномоченное на осуществление муниципального контроля за сохранностью автомобильных дорог общего пользования местного значени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Обобщение практики осуществления муниципального контроля за сохранностью автомобильных дорог общего пользования местного значения и размещение на официальном сайте Администрации Верхнесуерского сельсовета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ежегодно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Должностное лицо,  уполномоченное на осуществление муниципального контроля за сохранностью автомобильных дорог общего пользования местного значени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/>
              <w:t>Выдача предостережений о недопустимости нарушения обязательных требований в соответствии с частями 5 –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 </w:t>
            </w:r>
            <w:r>
              <w:rPr/>
              <w:t>(по мере необходимости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Должностное лицо,  уполномоченное на осуществление муниципального контроля за сохранностью автомобильных дорог общего пользования местного значени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4"/>
              </w:rPr>
              <w:t xml:space="preserve">Проведение консультаций, пояснений по вопросам соблюдения законодательства в области сохранности автомобильных дорог  представителям юридических лиц, индивидуальных предпринимателей и граждан, в случае их обращения  в Администрацию Верхнесуерского сельсовета.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мере необходимости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Должностное лицо,  уполномоченное на осуществление муниципального контроля за сохранностью автомобильных дорог общего пользования местного знач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Current">
    <w:name w:val="curre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11">
    <w:name w:val="s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Cs w:val="24"/>
    </w:rPr>
  </w:style>
  <w:style w:type="paragraph" w:styleId="P7">
    <w:name w:val="p7"/>
    <w:basedOn w:val="Normal"/>
    <w:qFormat/>
    <w:pPr>
      <w:spacing w:before="280" w:after="280"/>
    </w:pPr>
    <w:rPr>
      <w:szCs w:val="24"/>
    </w:rPr>
  </w:style>
  <w:style w:type="paragraph" w:styleId="P5">
    <w:name w:val="p5"/>
    <w:basedOn w:val="Normal"/>
    <w:qFormat/>
    <w:pPr>
      <w:spacing w:before="280" w:after="280"/>
    </w:pPr>
    <w:rPr>
      <w:szCs w:val="24"/>
    </w:rPr>
  </w:style>
  <w:style w:type="paragraph" w:styleId="P8">
    <w:name w:val="p8"/>
    <w:basedOn w:val="Normal"/>
    <w:qFormat/>
    <w:pPr>
      <w:spacing w:before="280" w:after="280"/>
    </w:pPr>
    <w:rPr>
      <w:szCs w:val="24"/>
    </w:rPr>
  </w:style>
  <w:style w:type="paragraph" w:styleId="P9">
    <w:name w:val="p9"/>
    <w:basedOn w:val="Normal"/>
    <w:qFormat/>
    <w:pPr>
      <w:spacing w:before="280" w:after="280"/>
    </w:pPr>
    <w:rPr>
      <w:szCs w:val="24"/>
    </w:rPr>
  </w:style>
  <w:style w:type="paragraph" w:styleId="P14">
    <w:name w:val="p14"/>
    <w:basedOn w:val="Normal"/>
    <w:qFormat/>
    <w:pPr>
      <w:spacing w:before="280" w:after="280"/>
    </w:pPr>
    <w:rPr>
      <w:szCs w:val="24"/>
    </w:rPr>
  </w:style>
  <w:style w:type="paragraph" w:styleId="P15">
    <w:name w:val="p15"/>
    <w:basedOn w:val="Normal"/>
    <w:qFormat/>
    <w:pPr>
      <w:spacing w:before="280" w:after="280"/>
    </w:pPr>
    <w:rPr>
      <w:szCs w:val="24"/>
    </w:rPr>
  </w:style>
  <w:style w:type="paragraph" w:styleId="P17">
    <w:name w:val="p17"/>
    <w:basedOn w:val="Normal"/>
    <w:qFormat/>
    <w:pPr>
      <w:spacing w:before="280" w:after="280"/>
    </w:pPr>
    <w:rPr>
      <w:szCs w:val="24"/>
    </w:rPr>
  </w:style>
  <w:style w:type="paragraph" w:styleId="P19">
    <w:name w:val="p19"/>
    <w:basedOn w:val="Normal"/>
    <w:qFormat/>
    <w:pPr>
      <w:spacing w:before="280" w:after="280"/>
    </w:pPr>
    <w:rPr>
      <w:szCs w:val="24"/>
    </w:rPr>
  </w:style>
  <w:style w:type="paragraph" w:styleId="P20">
    <w:name w:val="p20"/>
    <w:basedOn w:val="Normal"/>
    <w:qFormat/>
    <w:pPr>
      <w:spacing w:before="280" w:after="280"/>
    </w:pPr>
    <w:rPr>
      <w:szCs w:val="24"/>
    </w:rPr>
  </w:style>
  <w:style w:type="paragraph" w:styleId="P22">
    <w:name w:val="p22"/>
    <w:basedOn w:val="Normal"/>
    <w:qFormat/>
    <w:pPr>
      <w:spacing w:before="280" w:after="280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2:17:00Z</dcterms:created>
  <dc:creator>User</dc:creator>
  <dc:description/>
  <cp:keywords/>
  <dc:language>en-US</dc:language>
  <cp:lastModifiedBy>Юрий Речкин</cp:lastModifiedBy>
  <cp:lastPrinted>2018-10-04T11:53:00Z</cp:lastPrinted>
  <dcterms:modified xsi:type="dcterms:W3CDTF">2019-12-19T05:58:00Z</dcterms:modified>
  <cp:revision>32</cp:revision>
  <dc:subject/>
  <dc:title/>
</cp:coreProperties>
</file>