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ВЕРХНЕСУЕ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21 мая 2019 года № 16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Верхнесуерское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/>
          <w:b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рассмотрении вопросов правоприменительной пр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суерского сельсовет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унктом 2.1 статьи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Федерального закона от 25.12.2008 № 273-ФЗ «О противодействии коррупции», Администрация Верхнесуерского сельсовета </w:t>
      </w:r>
    </w:p>
    <w:p>
      <w:pPr>
        <w:pStyle w:val="Normal"/>
        <w:shd w:fill="FFFFFF" w:val="clear"/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здать рабочую группу по рассмотрению вопросов правоприменительной практики Администрации Верхнесуерского сельсовет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рилагаемы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../../../Users/smi01/Desktop/%C3%90%C2%BC%C3%90%C2%BE%C3%90%C2%B4%C3%90%C2%B5%C3%90%5C%C2%BB%C3%91%C2%8C%C3%90%C2%BD%C3%90%C2%B8%C3%90%C2%BA%20%C3%90%C2%BF%C3%90%C2%BE%20%C3%90%C2%B2%C3%90%C2%BE%C3%90%C2%BF%C3%91%C2%80%C3%90%C2%BE%C3%91%C2%81%C3%90%C2%B0%C3%90%C2%BC%20%C3%90%C2%B8%C3%90%C2%B7%C3%91%C2%83%C3%91%C2%87%C3%90%C2%B5%C3%90%C2%BD%C3%90%C2%B8%C3%91%C2%8F%20%C3%90%C2%BF%C3%91%C2%80%C3%90%C2%B0%C3%90%C2%B2%C3%90%C2%BE%C3%90%C2%BF%C3%91%C2%80%C3%90%C2%B8%C3%90%C2%BC%C3%90%C2%B5%C3%90%C2%BD%C3%90%C2%B8%C3%91%C2%82%C3%90%C2%B5%C3%90%5C%C2%BB%C3%91%C2%8C%C3%90%C2%BD%C3%90%C2%BE%C3%90%C2%B9%20%C3%90%C2%BF%C3%91%C2%80%C3%90%C2%B0%C3%90%C2%BA%C3%91%C2%82%C3%90%C2%B8%C3%90%C2%BA%C3%90%C2%B8.doc" \l "P44"</w:instrTex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  <w:r>
        <w:rPr>
          <w:rStyle w:val="InternetLink"/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ссмотрения вопросов правоприменительной практики Администрации Верхнесуер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приложение 1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рабочей груп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рассмотрению вопросов правоприменительной практики Администрации Верхнесуерского сельсовета (поссовета)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приложение 2)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значить Речкина Юрия Валерьевича Главу Верхнесуерского сельсовета ответственным лицом за рассмотрение вопросов правоприменительной практики Администрации Верхнесуерского сельсовета, который ведет учет судебных решений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Верхнесуерского сельсовета                                      Ю.В.Речкин                         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к Постано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Верхнесуе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 от 21мая 2019 года  № 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СМОТРЕНИЯ ВОПРОСОВ ПРАВОПРИМЕНИТЕЛЬНОЙ ПР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СУЕРСКОГО СЕЛЬСОВЕТ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устанавливает процедуру рассмотрения вопросов правоприменительной практики Администрации Верхнесуерского сельсовета (поссовета)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далее соответственно - Порядок, вопросы правоприменительной практики) в целях выработки и принятия мер по предупреждению и устранению причин выявленных наруш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мотрение вопросов правоприменительной практики включает в себ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вступивших в законную силу решений судов, арбитражных судов (далее - судебных решений)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причин, послуживших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ующая разработка и реализация системы мер, направленных на предупреждение и устранение указанных причин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результативности принятых мер, последующей правоприменительной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ветственное лицо за рассмотрение вопросов правоприменительной практики ведет учет судебных решений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формация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с приложениями копий судебных решений представляется ежеквартально до 5 числа месяца, следующего за отчетным кварталом, председателю рабочей группы по рассмотрению вопросов правоприменительной практики Администрации Верхнесуер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далее – рабочая групп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с информацией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предоставляется служебная записка, содержаща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принятия ненормативных правовых актов, решений и совершения действий (бездействия) органов местного самоуправления и их должностных лиц, признанных судом недействительными (незаконным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едседатель рабочей группы на основании материалов, полученных 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../../../Users/smi01/Desktop/%C3%90%C2%BC%C3%90%C2%BE%C3%90%C2%B4%C3%90%C2%B5%C3%90%5C%C2%BB%C3%91%C2%8C%C3%90%C2%BD%C3%90%C2%B8%C3%90%C2%BA%20%C3%90%C2%BF%C3%90%C2%BE%20%C3%90%C2%B2%C3%90%C2%BE%C3%90%C2%BF%C3%91%C2%80%C3%90%C2%BE%C3%91%C2%81%C3%90%C2%B0%C3%90%C2%BC%20%C3%90%C2%B8%C3%90%C2%B7%C3%91%C2%83%C3%91%C2%87%C3%90%C2%B5%C3%90%C2%BD%C3%90%C2%B8%C3%91%C2%8F%20%C3%90%C2%BF%C3%91%C2%80%C3%90%C2%B0%C3%90%C2%B2%C3%90%C2%BE%C3%90%C2%BF%C3%91%C2%80%C3%90%C2%B8%C3%90%C2%BC%C3%90%C2%B5%C3%90%C2%BD%C3%90%C2%B8%C3%91%C2%82%C3%90%C2%B5%C3%90%5C%C2%BB%C3%91%C2%8C%C3%90%C2%BD%C3%90%C2%BE%C3%90%C2%B9%20%C3%90%C2%BF%C3%91%C2%80%C3%90%C2%B0%C3%90%C2%BA%C3%91%C2%82%C3%90%C2%B8%C3%90%C2%BA%C3%90%C2%B8.doc" \l "P64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ом 4 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го Порядка,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 назначает дату и место проведения заседания рабочей группы, рассматривает необходимость привлечения к деятельности рабочей группы заинтересованных ли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екретарь рабочей группы оповещает всех членов рабочей группы и иных лиц (при необходимости) о дате, месте и времени проведения заседания рабочей групп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ассмотрение вопросов правоприменительной практики может быть отложено при необходимости получения дополнительных материал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Заседание рабочей группы считается правомочны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на нем присутствуют более половины член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ходе рассмотрения вопросов правоприменительной практики Администрации Верхнесуерского сельсовета 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 определя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принятия ненормативных правовых актов, решений и совершения действий (бездействия) органами местного самоуправления и их должностными лицами, признанных судом недействительными (незаконным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 итогам рассмотрения вопросов правоприменительной практики рабочая группа принимает решение, в которо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ся, что в рассматриваемой ситуации содержатся (не содержатся) признаки коррупционных фак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тся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я рабочей группы принимаются простым большинством голосов присутствующих на заседании членов рабочей группы путем открытого голосования. При равенстве голосов членов рабочей группы голос председательствующего является решающи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протоколе заседания рабочей группы указыва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та заседания, состав рабочей группы и иных приглашенных лиц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удебный акт, явившийся основанием для рассмотрения вопросов правоприменительной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амилия, имя, отчество выступавших на заседании и краткое описание изложенных выступле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зультаты голосов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ш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установления рабочей группой признаков коррупционных фактов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, Председателем рабочей группы вносится соответствующее представление на рассмотрение Комиссии по соблюдению требований к служебному поведению и урегулированию конфликта интересов в целях осуществления в Администрации Верхнесуерского  сельсовета  мер по предупреждению корруп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ротоколы заседаний рабочей группы хранятся в Администрации Верхнесуерского сельсовета 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к Постановлени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Верхнесуе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 от 21мая 2019 года  № 16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ЕЙ ГРУППЫ ПО РАССМОТРЕНИЮ ВОПРОСОВ ПРАВОПРИМЕНИТЕЛЬНОЙ ПР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СУЕРСКОГО СЕЛЬСОВЕТА (ПОССОВЕТА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кин Юрий Валерьевич - председатель рабочей групп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улита Надежда Александровна - член рабочей групп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сова Любовь Анатольевна - член рабочей групп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мин Юрий Сергеевич - секретарь рабочей группы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B34162F3323B09B6B5BD8128D65FD2CBD2E36F8E567E74E0BD64685FEA25D451D905CZ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4:23:00Z</dcterms:created>
  <dc:creator>Юрий Речкин</dc:creator>
  <dc:description/>
  <cp:keywords/>
  <dc:language>en-US</dc:language>
  <cp:lastModifiedBy>Юрий Речкин</cp:lastModifiedBy>
  <cp:lastPrinted>2019-06-03T13:30:00Z</cp:lastPrinted>
  <dcterms:modified xsi:type="dcterms:W3CDTF">2019-06-05T08:46:00Z</dcterms:modified>
  <cp:revision>17</cp:revision>
  <dc:subject/>
  <dc:title/>
</cp:coreProperties>
</file>