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октября 2019 года № 28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осенне – зимний пожароопасн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обеспечения пожарной безопасности на территории  Верхнесуерского сельсовета в осенне - зимний пожароопасный период 2019-2020 годов, руководствуясь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ям предприятий, организаций, учреждений независимо от организационно-правовой формы и граждана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противопожарных водоисточников для работы в зимних условиях, организовать своевременную очистку подъездных пу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 - зимний  пожароопасный период 2019-2020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визию всех теплоэлектроустановок и отопительных печей на пригодность их к эксплуа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физическим лицам, проживающи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ставлять без присмотра топящиеся печи, а также не поручать надзор за ними малолетним детя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ботникам Верхнесуерского муниципального  поста пожарной охраны  в срок до 6 ноября 2019 года провести среди населения Верхнесуерского сельсовета плановый инструктаж по вопросам соблюдения мер пожарной безопасности в осенне-зим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     Ю.В.Р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75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7:00Z</dcterms:created>
  <dc:creator>Юрий Речкин</dc:creator>
  <dc:description/>
  <cp:keywords/>
  <dc:language>en-US</dc:language>
  <cp:lastModifiedBy>Юрий Речкин</cp:lastModifiedBy>
  <cp:lastPrinted>2019-10-31T15:13:00Z</cp:lastPrinted>
  <dcterms:modified xsi:type="dcterms:W3CDTF">2019-10-31T10:16:00Z</dcterms:modified>
  <cp:revision>16</cp:revision>
  <dc:subject/>
  <dc:title/>
</cp:coreProperties>
</file>