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ЕРХНЕСУЕРСКИЙ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ДМИНИСТРАЦИЯ ВЕРХНЕСУЕР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 1 апреля 2019 года № 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.Верхнесуерско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определения маршрута прогона сельскохозяйственных животных на территории Верхнесуерского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Законом Курганской области от 27 июня 2018 года №81 «Об отдельных вопросах упорядочения выпаса и прогона сельскохозяйственных животных на территории Курганской области»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, Администрация Верхнесуерского сельсовета </w:t>
      </w:r>
    </w:p>
    <w:p>
      <w:pPr>
        <w:pStyle w:val="Normal"/>
        <w:spacing w:lineRule="auto" w:line="240" w:before="240" w:after="200"/>
        <w:ind w:firstLine="709"/>
        <w:jc w:val="both"/>
        <w:rPr>
          <w:rFonts w:ascii="Times New Roman" w:hAnsi="Times New Roman" w:cs="Times New Roman"/>
          <w:b/>
          <w:b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1.Утвердить Порядок определения маршрута прогона сельскохозяйственных животных на территории Верхнесуерского сельсовета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2.</w:t>
      </w:r>
      <w:r>
        <w:rPr>
          <w:rFonts w:eastAsia="Times New Roman" w:cs="Times New Roman CYR" w:ascii="Times New Roman CYR" w:hAnsi="Times New Roman CYR"/>
          <w:sz w:val="28"/>
          <w:szCs w:val="28"/>
        </w:rPr>
        <w:t>Настоящее постановление опубликовать в Информационном бюллетене Верхнесуерского сель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 CYR" w:ascii="Times New Roman CYR" w:hAnsi="Times New Roman CYR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Верхнесуерского сельсовета          _______________                 Ю.В.Речкин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Style w:val="a3"/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920"/>
        <w:gridCol w:w="3826"/>
      </w:tblGrid>
      <w:tr>
        <w:trPr/>
        <w:tc>
          <w:tcPr>
            <w:tcW w:w="59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8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иложение к постановлению Администрации Верхнесуерского сельсовета от 1 апреля 2019 года № 9 «Об утверждении Порядка определения маршрута прогона сельскохозяйственных животных на территории Верхнесуерского сельсовета»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  <w:t>Порядок определения маршрута прогона сельскохозяйственных животных на территории Верхнесуер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стоящий Порядок определения маршрута прогона сельскохозяйственных животных на территории Верхнесуерского сельсовета (далее – Порядок) регламентируют правоотношения в области прогона сельскохозяйственных животных в целях обеспечения сохранности сельскохозяйственных   угодий,   пастбищ   и   насаждений       от   потравы, повреждений и уничтожения сельскохозяйственными животными.</w:t>
      </w:r>
    </w:p>
    <w:p>
      <w:pPr>
        <w:pStyle w:val="ConsPlus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гул (выпас) сельскохозяйственных животных осуществляется на специально отведенных для этого местах, определяемых в соответствии с Законом Курганской области от 27 июня 2018 года № 81 «Об отдельных вопросах упорядочения выпаса и прогона сельскохозяйственных животных на территории Курганской области». Маршрут прогона сельскохозяйственных животных определяется постановлением Администрации Верхнесуерского сельсовета в течение 30 календарных дней после дня обращения граждан, уполномоченных лиц, представителей юридических лиц, крестьянских (фермерских) хозяйств.</w:t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обращению прилагаются:</w:t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документы, подтверждающие полномочия уполномоченных лиц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копии документов, подтверждающих предоставление специально отведенных мест для выпаса сельскохозяйственных животных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кументы, указанные в абзаце четвертом настоящего пункта, предоставляются заявителем по собственной инициативе, при не предоставлении указанных документов заявителем, Администрация Верхнесуерского сельсовета запрашивает недостающие документы (информацию), необходимые (ую) в целях предоставления муниципальной услуги, в соответствующих государственных органах, органах местного самоуправления, организациях, участвующих в предоставлении государственных и муниципальных услуг, в рамках системы межведомственного взаимодействия.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ри определении маршрута прогона сельскохозяйственных животных Администрация Верхнесуерского сельсовета обращается к владельцам дорог с предложением об установлении соответствующих дорожных знаков в срок не позднее 5 рабочих дней с момента поступления обращения, указанного в пункте 2 настоящего Порядка.</w:t>
      </w:r>
    </w:p>
    <w:p>
      <w:pPr>
        <w:pStyle w:val="ConsPlusNormal"/>
        <w:tabs>
          <w:tab w:val="clear" w:pos="708"/>
          <w:tab w:val="left" w:pos="993" w:leader="none"/>
        </w:tabs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По результатам рассмотрения обращения, Администрация Верхнесуерского сельсовета принимает постановление Администрации Верхнесуерского сельсовета об определении маршрутов прогона сельскохозяйственных животных. Принятое Администрацией Верхнесуерского сельсовета решение направляется заявителю в срок не позднее 3 рабочих дней со дня вынесения соответствующего решения любым возможным способом, позволяющим подтвердить факт получения данного решения заявителем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77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276" w:right="850" w:gutter="0" w:header="0" w:top="568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c6b9f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e2057b"/>
    <w:pPr>
      <w:spacing w:before="0" w:after="200"/>
      <w:ind w:left="720" w:hanging="0"/>
      <w:contextualSpacing/>
    </w:pPr>
    <w:rPr/>
  </w:style>
  <w:style w:type="paragraph" w:styleId="ConsPlusNormal" w:customStyle="1">
    <w:name w:val="ConsPlusNormal"/>
    <w:qFormat/>
    <w:rsid w:val="001d3abe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dc091d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  <Pages>1</Pages>
  <Words>583</Words>
  <Characters>3325</Characters>
  <CharactersWithSpaces>3901</CharactersWithSpaces>
  <Paragraphs>7</Paragraphs>
  <Company>USN Tea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1:16:00Z</dcterms:created>
  <dc:creator>Nachyur</dc:creator>
  <dc:description/>
  <dc:language>en-US</dc:language>
  <cp:lastModifiedBy>Юрий Речкин</cp:lastModifiedBy>
  <cp:lastPrinted>2019-03-21T09:35:00Z</cp:lastPrinted>
  <dcterms:modified xsi:type="dcterms:W3CDTF">2019-05-08T09:21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