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ГАНСКАЯ ОБЛАСТЬ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РХНЕСУЕРСКИЙ СЕЛЬСОВ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ЕРХНЕСУЕР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2 ноября 2019 года № 4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гнозе социально-экономического развития Верхнесуерского сельсовета Варгашинского района Курганской области на 2020 год и  плановый период до 2022 года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Федеральным законом от 28 июня 2014 года № 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widowControl w:val="false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Верхнесуерского сельсовета Варгашинского района Курганской области на 2020 год и плановый период до 2022 года в составе Основных показателей прогноза социально-экономического развития Верхнесуерского сельсовета Варгашинского  района Курганской области на 2020 год и плановый период до 2022 года, согласно приложению 1 к настоящему постановлению, и Пояснительной записки к основным показателям прогноза социально-экономического развития Верхнесуерского сельсовета Варгашинского района Курганской области на 2020 год и плановый период до 2022 года, согласно приложению 2 к настоящему постановлению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Верхнесуерского сельсовета                                                                          Ю.С.Кормин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ерхнесуерского  сельсовета  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 ноября 2019 года № 42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прогнозе социально-экономического развития Верхнесуерского сельсовета Варгашинского района Курганской области на 2020 год и плановый период до 2022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рогноза социально-экономического развития Верхнесуер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на 2020 год и плановый период до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625"/>
        <w:gridCol w:w="1658"/>
        <w:gridCol w:w="1886"/>
        <w:gridCol w:w="1843"/>
        <w:gridCol w:w="1701"/>
        <w:gridCol w:w="1701"/>
        <w:gridCol w:w="1701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мография и рынок труда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рабочей силы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занятых в экономик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годовая общая численность безработны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трудовых ресурсов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остранные трудовые мигрант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общей безработиц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регистрируемой безработицы на конец год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новых рабочих мест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ых постоянных рабочих мес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рабочих мест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роченная задолженность по заработной плат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изводственная деятельность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ромышленного производств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использованием газомоторного топлив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удованных для перевозки маломобильных групп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езено пассажиров (в пределах границы населенного пункта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0</w:t>
            </w:r>
          </w:p>
        </w:tc>
      </w:tr>
      <w:tr>
        <w:trPr>
          <w:trHeight w:val="7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8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рн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2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26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тофел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воще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скота и птицы в живом вес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3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3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3,3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к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рст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9.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иц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шт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0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вная площадь, всего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9,3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ибыльных организаций в общем числе организац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работающих в организациях, предприятия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заработной платы организаций (по полному кругу организаций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4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заработная плата в организация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94,00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 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среднемесячной заработной платы в организациях (по по полному кругу организаций) в действующих цена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3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реальной заработной плат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5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екс потребительских це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декабрю предыдущего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6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от розничной торговл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7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оборота розничной торговли (в сопоставимых ценах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вестиции в основной капитал, в том числе за счет средст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ого бюджета (по согласованию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го бюджет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ого бюджета (по согласованию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8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х источнико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вод объектов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ь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. м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1.1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индивидуально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. м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2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ничес-кое место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3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ые общеобразовательные организаци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4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ще-ний в смену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9.5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овые сет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 Администрации Верхнесуерского сельсовета от 22 ноября 2019 года № 42 «О прогнозе социально-экономического развития Верхнесуерского сельсовета Варгашинского района Курганской области на 2020 год и плановый период до 2022 года»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основным показателям прогноза социально-экономического развития Верхнесуерского сельсовета Варгашинского  района Курганской области на 2020 год и плановый период до 202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социально-экономической ситу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Верхнесуерском сельсовете за отчетный 2018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став территории Верхнесуерского сельсовета входит 4 населенный пункта. Численность постоянного населения на начало 2019 года составляет 809 человек.  Экономику Верхнесуерского сельсовета представляет 1 малое предприятие и 2 индивидуальных предпринимателя.  </w:t>
        <w:br/>
        <w:t xml:space="preserve">      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5,48%. Работа с сектором малого и среднего предпринимательства направлена на легализацию трудовых отношений и заработной платы, что приведет к росту собственной доходной базы бюджета Верхнесуерского сельсовета, а также снижению безработицы и повышению уровня жизни насе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отъемлемой частью социальной политики органов местного самоуправления является культурное обслуживание населения Верхнесуерского сельсовета, создание условий для занятий физкультурой и спорт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графия и рынок труда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Верхнесуерского сельсовета характеризуется тенденцией к снижению. На период прогноза 2020-2022 годы ситуация по численности населения сохранится на одном уровне. Среднегодовая численность в 2018 году оценивается 809 человек, к 2022 году 809 человек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color w:val="FF0000"/>
        </w:rPr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480" w:after="0"/>
      <w:jc w:val="both"/>
    </w:pPr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9:00Z</dcterms:created>
  <dc:creator>Специалист</dc:creator>
  <dc:description/>
  <cp:keywords/>
  <dc:language>en-US</dc:language>
  <cp:lastModifiedBy>Юрий Речкин</cp:lastModifiedBy>
  <cp:lastPrinted>2018-12-03T07:54:00Z</cp:lastPrinted>
  <dcterms:modified xsi:type="dcterms:W3CDTF">2020-01-17T08:27:00Z</dcterms:modified>
  <cp:revision>49</cp:revision>
  <dc:subject/>
  <dc:title/>
</cp:coreProperties>
</file>