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" w:eastAsiaTheme="minorEastAsia"/>
          <w:b/>
          <w:b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>КУРГАНСКАЯ ОБЛАСТЬ</w:t>
      </w:r>
    </w:p>
    <w:p>
      <w:pPr>
        <w:pStyle w:val="Normal"/>
        <w:ind w:hanging="0"/>
        <w:jc w:val="center"/>
        <w:rPr>
          <w:rFonts w:eastAsia="" w:eastAsiaTheme="minorEastAsia"/>
          <w:b/>
          <w:b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>ВАРГАШИНСКИЙ РАЙОН</w:t>
      </w:r>
    </w:p>
    <w:p>
      <w:pPr>
        <w:pStyle w:val="Normal"/>
        <w:ind w:hanging="0"/>
        <w:jc w:val="center"/>
        <w:rPr>
          <w:rFonts w:eastAsia="" w:eastAsiaTheme="minorEastAsia"/>
          <w:b/>
          <w:b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 xml:space="preserve">ВЕРХНЕСУЕРСКИЙ СЕЛЬСОВ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" w:cs="Times New Roman" w:ascii="Times New Roman" w:hAnsi="Times New Roman" w:eastAsiaTheme="minorEastAsia"/>
          <w:bCs w:val="false"/>
          <w:sz w:val="28"/>
          <w:szCs w:val="28"/>
        </w:rPr>
        <w:t>АДМИНИСТРАЦИЯ ВЕРХНЕСУЕР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eastAsia="" w:eastAsiaTheme="minorEastAsia"/>
          <w:b/>
          <w:b/>
          <w:sz w:val="28"/>
          <w:szCs w:val="28"/>
        </w:rPr>
      </w:pPr>
      <w:r>
        <w:rPr>
          <w:rFonts w:eastAsia="" w:eastAsiaTheme="minorEastAsia"/>
          <w:b/>
          <w:sz w:val="28"/>
          <w:szCs w:val="28"/>
        </w:rPr>
        <w:t>от 1 июля 2019 года № 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" w:cs="Times New Roman" w:ascii="Times New Roman" w:hAnsi="Times New Roman" w:eastAsiaTheme="minorEastAsia"/>
          <w:bCs w:val="false"/>
          <w:sz w:val="28"/>
          <w:szCs w:val="28"/>
        </w:rPr>
        <w:t>с.Верхнесуерское</w:t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истеме управления охраной труда в Администраци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хнесуерского сельсовета Варгашинского района </w:t>
      </w:r>
      <w:bookmarkStart w:id="0" w:name="_GoBack"/>
      <w:bookmarkEnd w:id="0"/>
      <w:r>
        <w:rPr>
          <w:b/>
          <w:sz w:val="28"/>
          <w:szCs w:val="28"/>
        </w:rPr>
        <w:t>Курганской области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40" w:after="24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 и приказом Министерства труда  и социальной защиты Российской Федерации от 19 августа  2016 года  № 438н   «Об утверждении Типового положения о системе управления охраной труда», Уставом Верхнесуер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Варгашинского района Курганской области,</w:t>
      </w:r>
      <w:r>
        <w:rPr/>
        <w:t xml:space="preserve"> </w:t>
      </w:r>
      <w:r>
        <w:rPr>
          <w:sz w:val="28"/>
          <w:szCs w:val="28"/>
        </w:rPr>
        <w:t>Администр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хнесуер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ind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240" w:after="240"/>
        <w:ind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оложение о системе управления охраной труда в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хнесуерского сельсовета Варгашинского района Курганской области согласно приложению  к настоящему постановлению.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настоящее постановление в Информационном бюллете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хнесуер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вступает в силу после опубликования. 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________________               Ю.В.Речкин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ерхнесуерского сельсовета</w:t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от 1 июля 2019 года № 20 «Об утверждении </w:t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ложения о системе управления охраной </w:t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труда в Администрации Верхнесуерского </w:t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сельсовета Варгашинского района </w:t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Курганской области»</w:t>
      </w:r>
    </w:p>
    <w:p>
      <w:pPr>
        <w:pStyle w:val="Normal"/>
        <w:widowControl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системе управления охраной труда   в Администрации Верхнесуерского сельсовета Варгашинского района Курганской области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требова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1. Настоящее Положение о системе управления охраной труда в Администрации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ерхнесуерского сельсовета Варгашинского района Курганской области (далее – Положение) устанавливает </w:t>
      </w:r>
      <w:r>
        <w:rPr>
          <w:sz w:val="24"/>
          <w:szCs w:val="24"/>
        </w:rPr>
        <w:t>цели и принципы функционирования и последовательного совершенствования Системы управления охраной труда, (далее СУОТ), а также порядок проведения наиболее значимых мероприятий по улучшению условий и охраны труда в Администрации Верхнесуер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ельсовета Варгашинского района Курганской области (далее – Администрация)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 xml:space="preserve">2. Положение разработано в соответствии с </w:t>
      </w:r>
      <w:r>
        <w:rPr>
          <w:bCs/>
          <w:sz w:val="24"/>
          <w:szCs w:val="24"/>
        </w:rPr>
        <w:t xml:space="preserve">Трудовым кодексом Российской Федерации </w:t>
      </w:r>
      <w:r>
        <w:rPr>
          <w:sz w:val="24"/>
          <w:szCs w:val="24"/>
        </w:rPr>
        <w:t>(далее – ТК РФ)</w:t>
      </w:r>
      <w:r>
        <w:rPr>
          <w:bCs/>
          <w:sz w:val="24"/>
          <w:szCs w:val="24"/>
        </w:rPr>
        <w:t>,  приказом Министерства труда и социальной защиты Российской Федерации № 438н от 19 августа 2016 года «Об утверждении Типового положения о системе управления охраной труда»,законом Курганской области от 5 июня 2012 года № 29 «</w:t>
      </w:r>
      <w:r>
        <w:rPr>
          <w:sz w:val="24"/>
          <w:szCs w:val="24"/>
        </w:rPr>
        <w:t>Об охране труда в Курганской области»</w:t>
      </w:r>
      <w:r>
        <w:rPr>
          <w:bCs/>
          <w:sz w:val="24"/>
          <w:szCs w:val="24"/>
        </w:rPr>
        <w:t>, ГОСТ</w:t>
      </w:r>
      <w:r>
        <w:rPr>
          <w:sz w:val="24"/>
          <w:szCs w:val="24"/>
        </w:rPr>
        <w:t xml:space="preserve"> 12.0.230-2007 «Система стандартов безопасности труда. Системы управления охраной труда. Общие требования», </w:t>
      </w:r>
      <w:r>
        <w:rPr>
          <w:bCs/>
          <w:sz w:val="24"/>
          <w:szCs w:val="24"/>
        </w:rPr>
        <w:t>другими нормативными правовыми актами по охране труд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Положение распространяется на всех муниципальных служащих и работников, занимающих  должности, не отнесенные к должностям муниципальной службы и исполняющих обязанности по техническому обеспечению деятельности Администрации, в объеме их компетенции и должностных обязанностей. </w:t>
      </w:r>
    </w:p>
    <w:p>
      <w:pPr>
        <w:pStyle w:val="ConsPlusNormal"/>
        <w:widowControl/>
        <w:jc w:val="center"/>
        <w:rPr>
          <w:rStyle w:val="Style19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Style w:val="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9"/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Style w:val="Style19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Style19"/>
          <w:rFonts w:cs="Times New Roman" w:ascii="Times New Roman" w:hAnsi="Times New Roman"/>
          <w:b/>
          <w:bCs/>
          <w:sz w:val="24"/>
          <w:szCs w:val="24"/>
        </w:rPr>
        <w:t>Концепция (политика), цели и задачи в сфере охраны труда</w:t>
      </w:r>
    </w:p>
    <w:p>
      <w:pPr>
        <w:pStyle w:val="ConsPlusNormal"/>
        <w:widowControl/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 xml:space="preserve">4.Главной целью внедрения и функционирования СУОТ является реализация статьи 37 Конституции Российской Федерации, согласно которой «Каждый   имеет  право  на  труд  в  условиях,  отвечающих требованиям безопасности и гигиены». </w:t>
      </w:r>
    </w:p>
    <w:p>
      <w:pPr>
        <w:pStyle w:val="Normal"/>
        <w:ind w:firstLine="720"/>
        <w:rPr>
          <w:sz w:val="24"/>
          <w:szCs w:val="24"/>
        </w:rPr>
      </w:pPr>
      <w:r>
        <w:rPr>
          <w:rStyle w:val="Style19"/>
          <w:sz w:val="24"/>
          <w:szCs w:val="24"/>
        </w:rPr>
        <w:t xml:space="preserve">Вспомогательной целью внедрения и функционирования СУОТ является содействие методами охраны труда </w:t>
      </w:r>
      <w:r>
        <w:rPr>
          <w:sz w:val="24"/>
          <w:szCs w:val="24"/>
        </w:rPr>
        <w:t>обеспечению надлежащих организационно-технических условий, необходимых для эффективного исполнения должностных обязанностей сотрудниками Администрации и повышения производительности труда.</w:t>
      </w:r>
    </w:p>
    <w:p>
      <w:pPr>
        <w:pStyle w:val="Normal"/>
        <w:ind w:firstLine="720"/>
        <w:rPr>
          <w:rStyle w:val="Style19"/>
          <w:sz w:val="24"/>
          <w:szCs w:val="24"/>
        </w:rPr>
      </w:pPr>
      <w:r>
        <w:rPr>
          <w:rStyle w:val="Style19"/>
          <w:sz w:val="24"/>
          <w:szCs w:val="24"/>
        </w:rPr>
        <w:t xml:space="preserve">Для достижения целей СУОТ необходимо </w:t>
      </w:r>
      <w:r>
        <w:rPr>
          <w:sz w:val="24"/>
          <w:szCs w:val="24"/>
        </w:rPr>
        <w:t xml:space="preserve">выполнение государственных нормативных требований охраны труда и </w:t>
      </w:r>
      <w:r>
        <w:rPr>
          <w:rStyle w:val="Style19"/>
          <w:sz w:val="24"/>
          <w:szCs w:val="24"/>
        </w:rPr>
        <w:t>на их основе - следующих задач:</w:t>
      </w:r>
    </w:p>
    <w:p>
      <w:pPr>
        <w:pStyle w:val="BodyTextIndent3"/>
        <w:rPr>
          <w:sz w:val="24"/>
        </w:rPr>
      </w:pPr>
      <w:r>
        <w:rPr>
          <w:sz w:val="24"/>
        </w:rPr>
        <w:t>- предупреждение несчастных случаев с лицами, осуществляющими трудовую деятельность в Администрации;</w:t>
      </w:r>
    </w:p>
    <w:p>
      <w:pPr>
        <w:pStyle w:val="BodyTextIndent3"/>
        <w:rPr>
          <w:sz w:val="24"/>
        </w:rPr>
      </w:pPr>
      <w:r>
        <w:rPr>
          <w:sz w:val="24"/>
        </w:rPr>
        <w:t>- предупреждение профессиональных заболеваний;</w:t>
      </w:r>
    </w:p>
    <w:p>
      <w:pPr>
        <w:pStyle w:val="BodyTextIndent3"/>
        <w:rPr>
          <w:sz w:val="24"/>
        </w:rPr>
      </w:pPr>
      <w:r>
        <w:rPr>
          <w:sz w:val="24"/>
        </w:rPr>
        <w:t>- противопожарная профилактика (с учётом пункта 5 Положения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обеспечение готовности сотрудников к действиям по  локализации и ликвидации опасных ситуаций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мониторинг состояния здоровья сотрудник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разработка и реализация действий, программ и мероприятий, направленных на улучшение условий и охраны труд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контроль дисциплины в части исполнения сотрудниками требований охраны труда.</w:t>
      </w:r>
    </w:p>
    <w:p>
      <w:pPr>
        <w:pStyle w:val="Normal"/>
        <w:ind w:firstLine="720"/>
        <w:rPr>
          <w:sz w:val="24"/>
          <w:szCs w:val="24"/>
        </w:rPr>
      </w:pPr>
      <w:r>
        <w:rPr>
          <w:rStyle w:val="Style19"/>
          <w:bCs/>
          <w:sz w:val="24"/>
          <w:szCs w:val="24"/>
        </w:rPr>
        <w:t>5.</w:t>
      </w:r>
      <w:r>
        <w:rPr>
          <w:rStyle w:val="Style19"/>
          <w:b/>
          <w:bCs/>
          <w:sz w:val="24"/>
          <w:szCs w:val="24"/>
        </w:rPr>
        <w:t> </w:t>
      </w:r>
      <w:r>
        <w:rPr>
          <w:rStyle w:val="Style19"/>
          <w:bCs/>
          <w:sz w:val="24"/>
          <w:szCs w:val="24"/>
        </w:rPr>
        <w:t xml:space="preserve">Система пожарной безопасности, </w:t>
      </w:r>
      <w:r>
        <w:rPr>
          <w:sz w:val="24"/>
          <w:szCs w:val="24"/>
        </w:rPr>
        <w:t xml:space="preserve">направленная на предотвращение воздействия на сотрудников опасных факторов пожара, и мероприятия по противопожарной профилактике настоящим Положением </w:t>
      </w:r>
      <w:r>
        <w:rPr>
          <w:bCs/>
          <w:sz w:val="24"/>
          <w:szCs w:val="24"/>
        </w:rPr>
        <w:t>не регламентируется</w:t>
      </w:r>
      <w:r>
        <w:rPr>
          <w:sz w:val="24"/>
          <w:szCs w:val="24"/>
        </w:rPr>
        <w:t xml:space="preserve"> (за исключением отдельных вопросов рабочего характера). </w:t>
      </w:r>
    </w:p>
    <w:p>
      <w:pPr>
        <w:pStyle w:val="Normal"/>
        <w:ind w:firstLine="720"/>
        <w:rPr>
          <w:sz w:val="24"/>
          <w:szCs w:val="24"/>
        </w:rPr>
      </w:pPr>
      <w:r>
        <w:rPr>
          <w:rStyle w:val="Style19"/>
          <w:bCs/>
          <w:sz w:val="24"/>
          <w:szCs w:val="24"/>
        </w:rPr>
        <w:t>Результаты функционирования Системы пожарной безопасности могут и должны использоваться при решении вопросов СУОТ в том объеме,  в котором они способствуют сохранению жизни и здоровья сотрудников в порядке системного взаимодействия.</w:t>
      </w:r>
    </w:p>
    <w:p>
      <w:pPr>
        <w:pStyle w:val="ConsPlusNormal"/>
        <w:widowControl/>
        <w:jc w:val="both"/>
        <w:rPr>
          <w:rStyle w:val="Style19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Style w:val="Style19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19"/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Style w:val="Style19"/>
          <w:rFonts w:cs="Times New Roman" w:ascii="Times New Roman" w:hAnsi="Times New Roman"/>
          <w:b/>
          <w:bCs/>
          <w:sz w:val="24"/>
          <w:szCs w:val="24"/>
        </w:rPr>
        <w:t>. Идентификация факторов деятельности и исходный анализ рисков</w:t>
      </w:r>
    </w:p>
    <w:p>
      <w:pPr>
        <w:pStyle w:val="ConsPlusNormal"/>
        <w:widowControl/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6.Основным процессом в Администрации являются административно-управленческая деятельность  сотрудников,  в  том  числе –  с   применением   персональных  компьютеров  и оргтехники.</w:t>
      </w:r>
    </w:p>
    <w:p>
      <w:pPr>
        <w:pStyle w:val="ConsPlusNormal"/>
        <w:widowControl/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Вспомогательными процессами могут быть отдельные, небольшие по объему и сложности  операции по хозяйственному обеспечению, выполняемые самими сотрудниками.</w:t>
      </w:r>
    </w:p>
    <w:p>
      <w:pPr>
        <w:pStyle w:val="ConsPlusNormal"/>
        <w:widowControl/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7. Основными рисками в данных процессах являются (градация по вероятности и значимости возможных негативных последствий):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- напряженность труда, связанная с психоэмоциональными нагрузками, особыми условиями муниципальной службы, повышенной ответственностью, зрительным утомлением при работе с персональными компьютерами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- электромагнитные поля при работе персональных компьютеров и оргтехники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- возможность поражения электрическим током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- возможность падения при перемещении сотрудника по помещениям, коридорам, территории Администрации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- возможность получения травмы в служебных командировках (поездках), в том числе при использовании служебного транспорта (при ДТП)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Style w:val="Style19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- проч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8. При осуществлении и планировании мероприятий по управлению рисками в СУОТ  устанавливается следующая шкала приоритетов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охранение жизни сотрудник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охранение здоровья сотрудник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обеспечение эффективности деятельности Администрации методами охраны труд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охранение работоспособности сотрудник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 Основные государственные нормативные требования охраны труда, которые распространяются на деятельность Администрации и определяют главные действия по управлению рисками: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дел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 xml:space="preserve"> Трудового кодекса Российской Федерации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СНиП 31-06-2009 «Общественные здания и сооружения»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ГОСТ 12.2.061-81 Система стандартов безопасности труда. Оборудование производственное. Общие требования безопасности к рабочим местам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СанПиН 2.2.0.555-96 «Гигиенические требования к условиям труда женщин»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СанПиН 2.2.2/2.4.1340-03 «Гигиенические требования к персональным электронно-вычислительным машинам и организации работы»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СанПиН 2.2.1/2.1.1.1278-03 «Гигиенические требования к естественному, искусственному и совмещенному освещению жилых и общественных зданий»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СанПиН 2.2.2.1332-03 «Гигиенические требования к организации работы на копировально-множительной технике»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СанПиН 2.2.4.548 – 96 «Гигиенические требования к микроклимату производственных помещений»;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ППБ - 01 - 03. Правила пожарной безопасности в Российской Феде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Распределение  обязанностей в сфере охраны труда  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0. Все сотрудники Администрации имеют права и исполняют обязанности, а также несут ответственность за деятельность в СУОТ в пределах своей компетенции. 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Распределение прав, обязанностей и ответственности руководителей, специалистов и других сотрудников в СУОТ устанавливается Положением и (или) дополнительными правовыми актами Администрации при  необходимости более детального регламентирования.</w:t>
      </w:r>
    </w:p>
    <w:p>
      <w:pPr>
        <w:pStyle w:val="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11. Глава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Верхнесуерского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ельсовета (далее – Глава сельсовета) обеспечивает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ыполнение государственных требований охраны труда;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ее управление охраной труда в Админист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безопасность работников при эксплуатации зданий, сооружений, оборудования (инвентаря), соответствующие требованиям охраны труда условия труда на каждом рабочем месте;</w:t>
      </w:r>
    </w:p>
    <w:p>
      <w:pPr>
        <w:pStyle w:val="12"/>
        <w:numPr>
          <w:ilvl w:val="0"/>
          <w:numId w:val="3"/>
        </w:numPr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ординацию деятельности заместителя Главы сельсовета (при наличии должности) и сотрудников организации;</w:t>
      </w:r>
    </w:p>
    <w:p>
      <w:pPr>
        <w:pStyle w:val="12"/>
        <w:numPr>
          <w:ilvl w:val="0"/>
          <w:numId w:val="3"/>
        </w:numPr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ссмотрение и утверждение  нормативных актов в сфере охраны труда (положений, распоряжений, инструкций, перечней, актов и другой документации); </w:t>
      </w:r>
    </w:p>
    <w:p>
      <w:pPr>
        <w:pStyle w:val="12"/>
        <w:numPr>
          <w:ilvl w:val="0"/>
          <w:numId w:val="3"/>
        </w:numPr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смотрение сведений о состоянии условий и охраны труда в Администрации по итогам года, принятие управленческих решений на основе анализа этих сведений;</w:t>
      </w:r>
    </w:p>
    <w:p>
      <w:pPr>
        <w:pStyle w:val="12"/>
        <w:numPr>
          <w:ilvl w:val="0"/>
          <w:numId w:val="3"/>
        </w:numPr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сследование и учёт в установленном порядке несчастных случаев на производстве, профессиональных заболеваний и других аварийных (опасных) ситуаций, влияющих на жизнь и здоровье сотрудников Администрации , содействие </w:t>
      </w:r>
      <w:r>
        <w:rPr>
          <w:rFonts w:ascii="Times New Roman" w:hAnsi="Times New Roman"/>
          <w:color w:val="000000"/>
          <w:sz w:val="24"/>
          <w:szCs w:val="24"/>
        </w:rPr>
        <w:t xml:space="preserve">соответствующим органам государственного надзора и контроля </w:t>
      </w:r>
      <w:r>
        <w:rPr>
          <w:rFonts w:ascii="Times New Roman" w:hAnsi="Times New Roman"/>
          <w:sz w:val="24"/>
          <w:szCs w:val="24"/>
        </w:rPr>
        <w:t xml:space="preserve">в расследовании; </w:t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едение коллективных переговоров и подписания Соглашения по охране труда с представителем трудового коллектива;</w:t>
      </w:r>
    </w:p>
    <w:p>
      <w:pPr>
        <w:pStyle w:val="12"/>
        <w:numPr>
          <w:ilvl w:val="0"/>
          <w:numId w:val="3"/>
        </w:numPr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ведение специальной оценки условий труда;</w:t>
      </w:r>
    </w:p>
    <w:p>
      <w:pPr>
        <w:pStyle w:val="12"/>
        <w:numPr>
          <w:ilvl w:val="0"/>
          <w:numId w:val="3"/>
        </w:numPr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работку, финансирование и материально- техническое обеспечение мероприятий по улучшению условий и охраны труда в установленном объеме;</w:t>
      </w:r>
    </w:p>
    <w:p>
      <w:pPr>
        <w:pStyle w:val="12"/>
        <w:numPr>
          <w:ilvl w:val="0"/>
          <w:numId w:val="3"/>
        </w:numPr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нятие мер по предотвращению аварийных ситуаций, сохранению жизни и здоровья работников при возникновении таких ситуаций.</w:t>
      </w:r>
    </w:p>
    <w:p>
      <w:pPr>
        <w:pStyle w:val="BodyTextIndent2"/>
        <w:tabs>
          <w:tab w:val="clear" w:pos="708"/>
          <w:tab w:val="left" w:pos="927" w:leader="none"/>
        </w:tabs>
        <w:ind w:hanging="0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           </w:t>
      </w:r>
      <w:r>
        <w:rPr>
          <w:b w:val="false"/>
          <w:sz w:val="24"/>
        </w:rPr>
        <w:t>внедрение, функционирование, последовательное совершенствование СУОТ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нициирование, проведение и контроль выполнения мероприятий, направленных на улучшение условий и охраны труда, предупреждение  профессиональных заболеваний, несчастных случаев, других аварийных (опасных) ситуаций;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разработку</w:t>
      </w:r>
      <w:r>
        <w:rPr>
          <w:sz w:val="24"/>
          <w:szCs w:val="24"/>
        </w:rPr>
        <w:t xml:space="preserve"> планов мероприятий по улучшению и оздоровлению условий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оординацию работы по улучшению условий и охраны труда должностных лиц и сотрудников Администрации, и при необходимости – внешних организаций;</w:t>
      </w:r>
    </w:p>
    <w:p>
      <w:pPr>
        <w:pStyle w:val="BodyTextIndent2"/>
        <w:numPr>
          <w:ilvl w:val="0"/>
          <w:numId w:val="3"/>
        </w:numPr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ганизацию обучения и проверки знаний сотрудников по охране труда, в том числе осуществляемой в обучающих организациях;</w:t>
      </w:r>
    </w:p>
    <w:p>
      <w:pPr>
        <w:pStyle w:val="Normal"/>
        <w:numPr>
          <w:ilvl w:val="0"/>
          <w:numId w:val="3"/>
        </w:numPr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ю расследований несчастных случаев, профессиональных заболеваний, других опасных ситуаций, последующий анализ причин возникновения этих событий и устранение этих причин; 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оддержание связи с органами государственного и общественного контроля  охраны труда, другими заинтересованными сторонами (организациями) по вопросам обеспечения условий и охраны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выявление и регистрацию любых проблем, касающихся условий и охраны труда; 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sz w:val="24"/>
        </w:rPr>
        <w:t xml:space="preserve">работу комиссии по расследованию несчастных случаев, профессиональных заболеваний, а также других опасных ситуаций </w:t>
      </w:r>
      <w:r>
        <w:rPr>
          <w:b w:val="false"/>
          <w:bCs/>
          <w:sz w:val="24"/>
        </w:rPr>
        <w:t xml:space="preserve"> в качестве ее председ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ю сбора у сотрудников Администрации любой информации, документации, необходимой для оценки состояния условий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вое п</w:t>
      </w:r>
      <w:r>
        <w:rPr>
          <w:color w:val="000000"/>
          <w:sz w:val="24"/>
          <w:szCs w:val="24"/>
        </w:rPr>
        <w:t>рисутствие при проверках, проводимых должностными лицами органов государственного надзора и контрол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 также организацию последующего обсуждения результатов проведенных мероприятий;</w:t>
      </w:r>
    </w:p>
    <w:p>
      <w:pPr>
        <w:pStyle w:val="Normal"/>
        <w:numPr>
          <w:ilvl w:val="0"/>
          <w:numId w:val="3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едставление интересов Администрации в </w:t>
      </w:r>
      <w:r>
        <w:rPr>
          <w:color w:val="000000"/>
          <w:sz w:val="24"/>
          <w:szCs w:val="24"/>
        </w:rPr>
        <w:t>соответствующих органах государственного надзора и контроля и в заинтересованных сторонних организациях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- расходование и учет средств на проведение мероприятий по охране труда в соответствии с утвержденной сметой расходов на текущий финансовый год  на охрану труда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- обязательное социальное страхование сотрудников от несчастных случаев на производстве и профессиональных заболеваний в соответствии с Федеральным законом от 24 июля 1998 года № 125-ФЗ «Об обязательном социальном страховании от несчастных случаев на производстве и профессиональных заболеваний», уплату в Фонд социального страхования РФ необходимых страховых взносов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- подготовку (совместно со специалистом по охране труда) предусмотренной документации на частичное финансирование предупредительных мер по сокращению производственного травматизма и профессиональных заболеваний работников за счет средств Фонда социального страхования РФ;</w:t>
      </w:r>
    </w:p>
    <w:p>
      <w:pPr>
        <w:pStyle w:val="Normal"/>
        <w:ind w:left="-141" w:hanging="0"/>
        <w:rPr>
          <w:sz w:val="24"/>
          <w:szCs w:val="24"/>
        </w:rPr>
      </w:pPr>
      <w:r>
        <w:rPr>
          <w:sz w:val="24"/>
          <w:szCs w:val="24"/>
        </w:rPr>
        <w:t>-  составление и представление в установленные сроки отчета о страховании работников от несчастных случаев на производстве, профессиональных заболеваний, временной нетрудоспособности и связанных с ними расходов.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2.</w:t>
      </w:r>
      <w:r>
        <w:rPr>
          <w:bCs/>
          <w:sz w:val="24"/>
        </w:rPr>
        <w:t xml:space="preserve">  </w:t>
      </w:r>
      <w:r>
        <w:rPr>
          <w:b w:val="false"/>
          <w:bCs/>
          <w:sz w:val="24"/>
        </w:rPr>
        <w:t>Главный специалист Администрации или заместитель Главы сельсовета (при наличии должности) (далее специалист по охране труда)  обеспечивает:</w:t>
      </w:r>
    </w:p>
    <w:p>
      <w:pPr>
        <w:pStyle w:val="BodyTextIndent2"/>
        <w:ind w:left="1428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Главе сельсовета обоснованных предложений по улучшению состояния условий и охраны труда, предложений о поощрении сотрудников с учетом их работы в области  охраны труда или наложении дисциплинарного взыскания за установленные факты нарушения требований охраны труда;  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ганизацию работ по обеспечению выполнения работниками требований охраны труда в Администрации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ганизацию профилактической работы по предупреждению производственного травматизма, профессиональных заболеваний и заболеваний, обусловленных производственными факторами, а также работы по улучшению условий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нформирование и консультирование работников Администрации по вопросам охраны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зучение и распространение передового опыта по охране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участие в работе комиссии по расследованию несчастного случая; оформление и хранение документов по расследованию несчастных случаев на производстве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оставление отчетности по охране и условиям труда по формам, установленным Федеральной службой государственной статистики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разработку программ обучения по охране труда работников Администрации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оведение вводного инструктажа по охране труда со всеми лицами, поступающими на работу в  Администрацию (в том числе временно)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оведение инструктажа на рабочем месте с работниками аппарата Администрации 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ганизацию своевременного обучения по охране труда работников Администрации и участие в работе комиссии по проверке знаний требований охраны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оставление перечней профессий и видов работ, на которые должны быть разработаны инструкции по охране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формление необходимых организационно-распорядительных документов для направления сотрудников на обучение, семинары и научно-практические конференции в сфере охраны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существление контроля за: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облюдением работниками требований законов и иных нормативных правовых актов по охране труда Российской Федерации, коллективного договора и других  нормативных актов Администрации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еспечением и правильным применением средств индивидуальной и коллективной защиты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облюдением требований при расследовании и учете несчастных случаев на производстве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ыполнением мероприятий, предусмотренных программами по улучшению и охраны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ыполнением предписаний органов государственного надзора и контроля за соблюдением требований охраны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наличием в подразделениях инструкций по охране труда для работников, своевременным их пересмотром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оведением специальной оценки условий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своевременным проведением обучения по охране труда, проверки знаний требований охраны труда и всех видов инструктажа по охране труда;</w:t>
      </w:r>
    </w:p>
    <w:p>
      <w:pPr>
        <w:pStyle w:val="BodyTextIndent2"/>
        <w:numPr>
          <w:ilvl w:val="0"/>
          <w:numId w:val="3"/>
        </w:numPr>
        <w:ind w:firstLine="709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использованием труда женщин и лиц моложе 18 лет в соответствии с законодательством.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 xml:space="preserve">- </w:t>
      </w:r>
      <w:r>
        <w:rPr>
          <w:b w:val="false"/>
          <w:sz w:val="24"/>
        </w:rPr>
        <w:t>ознакомление сотрудников с распоряжениями Администрации о назначении ответственных лиц в сфере охраны труд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цию медицинских осмотров муниципальных служащих и работников, занимающих  должности, не отнесенные к должностям муниципальной службы и исполняющих обязанности по техническому обеспечению деятельности Администрации  в установленном порядке, диспансеризации и иных медицинских профилактических мероприят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 за соблюдением сотрудниками правил служебного распорядк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 за использованием труда женщин с учетом требований охраны труда и санитарных правил, в том числе -  женщин с установленной беременностью;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- направление вновь принятого сотрудника на вводный инструктаж по охране труда;</w:t>
      </w:r>
      <w:r>
        <w:rPr>
          <w:b/>
          <w:sz w:val="24"/>
          <w:szCs w:val="24"/>
        </w:rPr>
        <w:t xml:space="preserve"> </w:t>
      </w:r>
    </w:p>
    <w:p>
      <w:pPr>
        <w:pStyle w:val="BodyTextIndent3"/>
        <w:rPr>
          <w:sz w:val="24"/>
        </w:rPr>
      </w:pPr>
      <w:r>
        <w:rPr>
          <w:sz w:val="24"/>
        </w:rPr>
        <w:t> </w:t>
      </w:r>
      <w:r>
        <w:rPr>
          <w:sz w:val="24"/>
        </w:rPr>
        <w:t xml:space="preserve">В целях обеспечения возможности оказания первой (доврачебной) помощи, обеспечивает </w:t>
      </w:r>
    </w:p>
    <w:p>
      <w:pPr>
        <w:pStyle w:val="BodyTextIndent3"/>
        <w:rPr>
          <w:sz w:val="24"/>
        </w:rPr>
      </w:pPr>
      <w:r>
        <w:rPr>
          <w:sz w:val="24"/>
        </w:rPr>
        <w:t>- хранение и своевременное укомплектование аптечек необходимыми медикаментами, лекарственными средствами, препаратами;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профилактику производственного травматизма и профессиональных заболева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>безопасное состояние (содержание, эксплуатацию) оборудования, оргтехники, инвентаря, в том числе – персональных компьютер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безопасную работу сотрудников;</w:t>
      </w:r>
    </w:p>
    <w:p>
      <w:pPr>
        <w:pStyle w:val="BodyTextIndent3"/>
        <w:numPr>
          <w:ilvl w:val="0"/>
          <w:numId w:val="3"/>
        </w:numPr>
        <w:ind w:firstLine="709"/>
        <w:rPr>
          <w:bCs/>
          <w:sz w:val="24"/>
        </w:rPr>
      </w:pPr>
      <w:r>
        <w:rPr>
          <w:bCs/>
          <w:sz w:val="24"/>
        </w:rPr>
        <w:t xml:space="preserve">выполнение мероприятий по обеспечению безопасности труда в соответствии с государственными нормативными требованиями охраны труда, предписаниями органов государственного надзора и контроля,  нормативными актами Администрации; </w:t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соблюдение противопожарного режима на рабочих местах;</w:t>
      </w:r>
    </w:p>
    <w:p>
      <w:pPr>
        <w:pStyle w:val="12"/>
        <w:numPr>
          <w:ilvl w:val="0"/>
          <w:numId w:val="3"/>
        </w:numPr>
        <w:ind w:firstLine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ведение первой ступени контроля за состоянием условий и охраны труда, принятие соответствующих решений и подготовку предложений по результатам контроля, а также проведение контроля за соблюдением сотрудниками требований охраны труда, противопожарного режима, служебной дисциплины, правил служебного распорядка и охраны труда в течение рабочего дня;</w:t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методическое взаимодействие со  специалистом по охране труда;</w:t>
      </w:r>
    </w:p>
    <w:p>
      <w:pPr>
        <w:pStyle w:val="12"/>
        <w:numPr>
          <w:ilvl w:val="0"/>
          <w:numId w:val="3"/>
        </w:numPr>
        <w:ind w:firstLine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овышение квалификации сотрудников, проведение подчиненным инструктажа по охране труда на рабочем месте;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принятие  мер по устранению нарушений требований охраны труда, составление заявок (предложений) по ремонту и содержанию закрепленных помещений, оборудования, инвентаря;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ведение до  подчиненных содержания  нормативных актов Администрации по охране труда  и контроль за их выполнением;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своевременным удалением из помещений отходов (отработанных канцелярских материалов, мусора);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sz w:val="24"/>
        </w:rPr>
        <w:t xml:space="preserve">- </w:t>
      </w:r>
      <w:r>
        <w:rPr>
          <w:b w:val="false"/>
          <w:sz w:val="24"/>
        </w:rPr>
        <w:t>организацию первой помощи пострадавшему при несчастном случае и доставку (сопровождение) его в медицинское учреждение при необходимости</w:t>
      </w:r>
    </w:p>
    <w:p>
      <w:pPr>
        <w:pStyle w:val="BodyTextIndent2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13.</w:t>
      </w:r>
      <w:r>
        <w:rPr>
          <w:bCs/>
          <w:sz w:val="24"/>
        </w:rPr>
        <w:t> </w:t>
      </w:r>
      <w:r>
        <w:rPr>
          <w:b w:val="false"/>
          <w:bCs/>
          <w:sz w:val="24"/>
        </w:rPr>
        <w:t>Обязанности сотрудников Администраци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обросовестно исполнять свои должностные обязанност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внутреннего трудового распорядка  Администраци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оходить обязательные медицинские осмотры (обследования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>знакомиться с предоставленной в его распоряжение информацией о возможных рисках и опасностях на рабочем месте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бережно относиться к имуществу Админист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облюдать требования охраны труда, применять безопасные методы и приемы выполнения работ и не допускать нарушений, которые могут привести к возникновению аварийных (опасных) ситуаций, несчастных случаев, пожар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облюдать общие правила безопасного поведения, изложенные в Программе вводного инструктажа по охране труда и соответствующих инструкциях по охране труд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оверять до начала работы организацию своего рабочего места и исправность оборудования, оргтехники, инвентаря, не приступать к работе при наличии нарушений, угрожающих жизни и здоровь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одержать в чистоте рабочее место, оборудование, оргтехнику, инвентарь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облюдать противопожарный режим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>незамедлительно сообщать непосредственному руководителю о возникновении ситуации, представляющей угрозу жизни и здоровью людей, о каждом несчастном случае, об ухудшении состояния своего здоровья, в том числе -  о проявлении признаков заболевания или острого отравления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принимать незамедлительные меры по устранению возникших или недопущению возможных опасных ситуаций, а </w:t>
      </w:r>
      <w:r>
        <w:rPr>
          <w:color w:val="000000"/>
          <w:sz w:val="24"/>
          <w:szCs w:val="24"/>
        </w:rPr>
        <w:t>при необходимости - оказывать содействие в проведении аварийно-спасательных и других неотложных работ по их ликвидации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участвовать в деятельности по улучшению условий и охраны труд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640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. Общие </w:t>
      </w:r>
      <w:r>
        <w:rPr>
          <w:b/>
          <w:sz w:val="24"/>
          <w:szCs w:val="24"/>
        </w:rPr>
        <w:t xml:space="preserve">процедуры и требования </w:t>
      </w:r>
      <w:r>
        <w:rPr>
          <w:b/>
          <w:bCs/>
          <w:sz w:val="24"/>
          <w:szCs w:val="24"/>
        </w:rPr>
        <w:t>по устранению или ограничению действия опасных и вредных факторов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14. Для реализации целей и задач СУОТ настоящим разделом регламентируются процедуры и требования  по следующим направлениям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лужебное (рабочее) время и время отдых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рядок содержания помещений, рабочих мест, оборудования, инвентар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безопасная организация работы, организация работ сторонних организаций на территории Админист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анитарно-бытовое обслужива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firstLine="720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подготовленность к ликвидации (локализации) опасных ситуац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5. Режим служебного (рабочего) времени и времени отдыха для сотрудников Администрации устанавливается Правилами внутреннего трудового распорядка Администрац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сотрудников, постоянно (более 50% рабочего времени) занятых использованием персональных компьютеров, устанавливаются специальные перерывы, порядок применения которых излагается в соответствующей инструкции по охране труда. 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6. </w:t>
      </w:r>
      <w:r>
        <w:rPr>
          <w:sz w:val="24"/>
          <w:szCs w:val="24"/>
        </w:rPr>
        <w:t>Все помещения Администрации (служебные, вспомогательные, общего пользования, санитарно-бытовые) должны: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ться по назначению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твечать требованиям охраны труда и пожарной безопасности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меть  исправные   строительные  элементы  и   конструкции,  инженерные   сети  и коммуникацию, электрическую проводку и освещение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длежать планово-предупредительному  и текущему  ремонту  в  соответствии с установленным порядком;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- обеспечивать возможность получения и сообщения информации о происшествиях и аварийных ситуациях, возможность локализации опасных ситуаций, возможность оказания первой помощи пострадавшим (наличие медицинских аптечек, первичных средств пожаротушения, средств связи и др.).</w:t>
      </w:r>
    </w:p>
    <w:p>
      <w:pPr>
        <w:pStyle w:val="BodyTextIndent2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17. Организация  и  состояние  рабочего места  должны обеспечивать: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900" w:leader="none"/>
        </w:tabs>
        <w:ind w:firstLine="7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оответствие санитарным нормам и правилам по площади и размещению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900" w:leader="none"/>
        </w:tabs>
        <w:ind w:firstLine="7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стойчивое положение и свободу движений сотрудника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900" w:leader="none"/>
        </w:tabs>
        <w:ind w:firstLine="7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ыполнение рабочих операций в удобных рабочих позах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безопасное и удобное техническое обслуживание и уборк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соответствующие условия микроклима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необходимую естественную, искусственную, при необходимости – аварийную освещенность и обзор зоны наблюдения с рабочего мес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безопасный доступ на рабочее место и возможность быстрой эвакуации при аварийной ситуации или пожар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безопасность лиц, не связанных с эксплуатацией данного рабочего места (наличие проходов, безопасно установленных стульев для ожидающих посетителей и др.).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18. Организация, расположение и состояние рабочих мест должны обеспечивать эффективную деятельность, безопасное передвижение сотрудников, удобное и безопасное обслуживание оборудования и использование инвентаря.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19. Оборудование, инвентарь, оргтехника должны: </w:t>
      </w:r>
    </w:p>
    <w:p>
      <w:pPr>
        <w:pStyle w:val="12"/>
        <w:ind w:firstLine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</w:t>
      </w:r>
      <w:r>
        <w:rPr>
          <w:rFonts w:ascii="Times New Roman" w:hAnsi="Times New Roman"/>
          <w:bCs/>
          <w:sz w:val="24"/>
          <w:szCs w:val="24"/>
        </w:rPr>
        <w:t>-  соответствовать государственным нормативным требованиям охраны труда и   требованиям пожарной  безопасности;</w:t>
      </w:r>
    </w:p>
    <w:p>
      <w:pPr>
        <w:pStyle w:val="12"/>
        <w:ind w:firstLine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</w:t>
      </w:r>
      <w:r>
        <w:rPr>
          <w:rFonts w:ascii="Times New Roman" w:hAnsi="Times New Roman"/>
          <w:bCs/>
          <w:sz w:val="24"/>
          <w:szCs w:val="24"/>
        </w:rPr>
        <w:t>-  применяться только в  предусмотренных  условиях эксплуатации;</w:t>
      </w:r>
    </w:p>
    <w:p>
      <w:pPr>
        <w:pStyle w:val="12"/>
        <w:numPr>
          <w:ilvl w:val="0"/>
          <w:numId w:val="4"/>
        </w:numPr>
        <w:ind w:firstLine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иметь сертификат соответствия, паспорт, эксплуатационную документацию установленного образца и комплектности; </w:t>
      </w:r>
    </w:p>
    <w:p>
      <w:pPr>
        <w:pStyle w:val="12"/>
        <w:numPr>
          <w:ilvl w:val="0"/>
          <w:numId w:val="4"/>
        </w:numPr>
        <w:ind w:firstLine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одлежать в надлежащем порядке осмотрам, обслуживанию в порядке текущей эксплуатации и планово-предупредительному ремонту, а при необходимости – освидетельствованиям (лестницы-стремянки, стеллажи и устройства для хранения  большого количества документов в архивных помещениях);</w:t>
      </w:r>
    </w:p>
    <w:p>
      <w:pPr>
        <w:pStyle w:val="12"/>
        <w:numPr>
          <w:ilvl w:val="0"/>
          <w:numId w:val="4"/>
        </w:numPr>
        <w:ind w:firstLine="709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обеспечивать безопасность эксплуатации.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0. </w:t>
      </w:r>
      <w:r>
        <w:rPr>
          <w:sz w:val="24"/>
          <w:szCs w:val="24"/>
        </w:rPr>
        <w:t xml:space="preserve">Ремонт помещений, техническое обслуживание (содержание) помещений, оборудования, оргтехники, инвентаря осуществляются по мере необходимости специализированными организациями в соответствии с планами мероприятий и текущими потребностями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1. Допускается участие сотрудников в отдельных хозяйственных мероприятиях, санкционированных руководством или постоянно необходимых для исполнения основных должностных обязанностей (расстановка оборудования и инвентаря, перенос документов, замена картриджей принтеров и копиров, разовые работы по перемещению небольшого объема груза), при условии соблюдения  требований охраны тру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2. При организации и осуществлении деятельности Администрации  для обеспечения безопасности сотрудников должны предусматриваться и реализовываться следующие мер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лияние имеющегося или возможного воздействия на условия труда организационно-управленческих реш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действия по управлению выявленными и предполагаемыми риск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менение исправного оборудования, оргтехники, инвентар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рациональное размещение и организация рабочих мест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облюдение сотрудниками правил безопасного поведения и требований охраны труда в работ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еспечение безопасного передвижения по служебной территории Администрации и в служебных поездках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 наличия защитных устройств, ограждений, запоров, знаков безопасности  на электрощитах,  и др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 своевременности удаления отходов деятель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учет вопросов безопасности при работе сторонних организаций и их работников на территории Администр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уществление мер по предотвращению пожара в соответствии с требованиями пожарной безопас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авильное размещение и хранение складируемой документации или других материально-технических ценностей в специально отведенных для этого помещения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граничение нервно-психических перегрузок и применение рациональных режимов труда и отдыха, в том числе с посредством соблюдения норм профессиональной этики и требований к служебному поведению муниципальных служащих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е служебной (трудовой) дисциплины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 защита от возможных воздействий природного характера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 подготовленность к ликвидации (локализации) опасных ситуаций.</w:t>
      </w:r>
    </w:p>
    <w:p>
      <w:pPr>
        <w:pStyle w:val="FR1"/>
        <w:widowControl/>
        <w:ind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</w:t>
      </w:r>
      <w:r>
        <w:rPr>
          <w:rFonts w:ascii="Times New Roman" w:hAnsi="Times New Roman"/>
          <w:bCs/>
          <w:sz w:val="24"/>
          <w:szCs w:val="24"/>
        </w:rPr>
        <w:t>23. Подготовленность к ликвидации (локализации) опасных ситуаций должна быть обеспечена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ланированием и осуществлением мер в области защиты сотрудник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обучением сотрудников способам защиты и действиям в этих ситуациях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оддержанием в постоянной готовности систем связи и сигнализ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выполнением предусмотренных мероприятий по обеспечению пожарной безопасности.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4. </w:t>
      </w:r>
      <w:r>
        <w:rPr>
          <w:sz w:val="24"/>
          <w:szCs w:val="24"/>
        </w:rPr>
        <w:t xml:space="preserve">Предварительные и периодические медицинские осмотры муниципальных служащих Администрации проводятся в соответствии с Федеральным законом от 2 марта 2007 года № 25 «О  муниципальной службе в Российской Федерации»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необходимости в соответствии с требованиями статьи 213 Трудового кодекса Российской Федерации и санитарных правил в установленном порядке организуются предварительные и периодические медицинские осмотры других сотрудников Администрации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 </w:t>
      </w:r>
      <w:r>
        <w:rPr>
          <w:b/>
          <w:sz w:val="24"/>
          <w:szCs w:val="24"/>
        </w:rPr>
        <w:t xml:space="preserve">Контроль за состоянием условий и охраны труд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Идентификация рисков и управление ими</w:t>
      </w:r>
    </w:p>
    <w:p>
      <w:pPr>
        <w:pStyle w:val="Normal"/>
        <w:tabs>
          <w:tab w:val="clear" w:pos="708"/>
          <w:tab w:val="right" w:pos="86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5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Идентификация  и оценка рисков, определение средств управления выявленными рисками   и   несоответствиями,   корректирующие  и  предупреждающие  действия  (далее – управление рисками) осуществляются в виде следующих взаимосвязанных процедур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учет результатов контрольно–надзорных мероприятий, проведенных должностными лицами федеральных органов исполнительной власти, осуществляющих функции по контролю и надзору в установленной сфере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right" w:pos="86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ехступенчатый административно-общественный контроль  за состоянием условий и охраны труда;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специальная оценка  условий труда;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auto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 контроль состояния условий и охраны труда осуществляет Глава сельсовета </w:t>
      </w:r>
      <w:r>
        <w:rPr>
          <w:color w:val="auto"/>
          <w:sz w:val="24"/>
        </w:rPr>
        <w:t>или заместитель Главы (при наличии должности)</w:t>
      </w:r>
    </w:p>
    <w:p>
      <w:pPr>
        <w:pStyle w:val="Normal"/>
        <w:widowControl/>
        <w:tabs>
          <w:tab w:val="clear" w:pos="708"/>
          <w:tab w:val="right" w:pos="86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расследование и учёт происшествий (несчастных случаев, профессиональных заболеваний, опасных ситуаций) в соответствии с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настоящего Положения;</w:t>
      </w:r>
    </w:p>
    <w:p>
      <w:pPr>
        <w:pStyle w:val="Normal"/>
        <w:widowControl/>
        <w:tabs>
          <w:tab w:val="clear" w:pos="708"/>
          <w:tab w:val="right" w:pos="86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планирование мероприятий СУОТ в соответствии с разделом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настоящего Положения;</w:t>
      </w:r>
    </w:p>
    <w:p>
      <w:pPr>
        <w:pStyle w:val="Normal"/>
        <w:widowControl/>
        <w:tabs>
          <w:tab w:val="clear" w:pos="708"/>
          <w:tab w:val="right" w:pos="864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текущий  и   периодический   анализ   эффективности   и    результативности   СУОТ.   </w:t>
      </w:r>
    </w:p>
    <w:p>
      <w:pPr>
        <w:pStyle w:val="Normal"/>
        <w:tabs>
          <w:tab w:val="clear" w:pos="708"/>
          <w:tab w:val="right" w:pos="86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6. Трехступенчатый административно-общественный контроль за состоянием условий и охраны труда.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-</w:t>
      </w:r>
      <w:r>
        <w:rPr>
          <w:sz w:val="24"/>
        </w:rPr>
        <w:t> </w:t>
      </w:r>
      <w:r>
        <w:rPr>
          <w:b w:val="false"/>
          <w:sz w:val="24"/>
        </w:rPr>
        <w:t>первая ступень</w:t>
      </w:r>
      <w:r>
        <w:rPr>
          <w:sz w:val="24"/>
        </w:rPr>
        <w:t xml:space="preserve"> </w:t>
      </w:r>
      <w:r>
        <w:rPr>
          <w:b w:val="false"/>
          <w:sz w:val="24"/>
        </w:rPr>
        <w:t>административно-общественного контроля за состоянием условий и охраны труда</w:t>
      </w:r>
      <w:r>
        <w:rPr>
          <w:b w:val="false"/>
          <w:bCs/>
          <w:sz w:val="24"/>
        </w:rPr>
        <w:t xml:space="preserve"> проводится ежедневно Главой сельсовета (или заместителем  Главы при наличии должности).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оверяется: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- состояние рабочих мест, проходов и подходов к ним; 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 исправность и размещение оборудования, оргтехники, инвентаря;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 состояние помещений,  исправность (безопасное состояние) строительных элементов (стен, потолков, окон и фрамуг, дверей);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 </w:t>
      </w:r>
      <w:r>
        <w:rPr>
          <w:b w:val="false"/>
          <w:sz w:val="24"/>
        </w:rPr>
        <w:t>состояние электробезопасности;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 соблюдение сотрудниками требований охраны труда и противопожарного режима;</w:t>
      </w:r>
    </w:p>
    <w:p>
      <w:pPr>
        <w:pStyle w:val="BodyTextInden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исправность  освещения и обеспечения микроклимата.</w:t>
      </w:r>
    </w:p>
    <w:p>
      <w:pPr>
        <w:pStyle w:val="BodyTextIndent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 выявлении несоответствий и нарушений </w:t>
      </w:r>
      <w:r>
        <w:rPr>
          <w:b w:val="false"/>
          <w:bCs/>
          <w:sz w:val="24"/>
        </w:rPr>
        <w:t xml:space="preserve">Глава сельсовета </w:t>
      </w:r>
      <w:r>
        <w:rPr>
          <w:b w:val="false"/>
          <w:sz w:val="24"/>
        </w:rPr>
        <w:t>принимает незамедлительные меры по устранению выявленных  нарушени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вторая ступень административно-общественного контроля за состоянием условий и охраны труд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Главой сельсовета  с участием заместителя Главы (при наличии должности)  с периодичностью </w:t>
      </w:r>
      <w:r>
        <w:rPr>
          <w:bCs/>
          <w:sz w:val="24"/>
          <w:szCs w:val="24"/>
        </w:rPr>
        <w:t>один раз в квартал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ируется состояние условий и охраны труда, при этом, кроме перечня позиций первой ступени, дополнительно проверяется:</w:t>
      </w:r>
    </w:p>
    <w:p>
      <w:pPr>
        <w:pStyle w:val="Normal"/>
        <w:widowControl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равность   и  соответствие   вспомогательных   помещений,  санитарно - бытовых помещений и помещений (площадей) общего пользова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выполнение заявок по ремонтам (обслуживанию) оборудования, оргтехники, инвентар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е требований режима труда и отдых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наличие средств наглядной агитации по охране труда, планов эвакуации, состояние уголка охраны труд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наличие и исправность первичных средств пожаротуш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е требований к организации размещения и перемещения материально-технических ценностей и докумен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е порядка уборки рабочих мест, помещений, территор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е требований к работе сторонних организаций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воевременность проведения инструктажей по охране труда, наличие и срок действия удостоверений о проверке знаний требований охраны труд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остояние медицинской аптечк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выполнение запланированных мероприятий по охране труд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воевременность проведения первой ступени административно-общественного контроля за состоянием условий и охраны труда и результаты рассмотрения и реализации предложений по её результатам.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C00000"/>
          <w:sz w:val="24"/>
        </w:rPr>
      </w:pPr>
      <w:r>
        <w:rPr>
          <w:sz w:val="24"/>
        </w:rPr>
        <w:t xml:space="preserve">В журнале контроля  делается соответствующая запись с указанием и подписью Главы сельсовета </w:t>
      </w:r>
      <w:r>
        <w:rPr>
          <w:color w:val="auto"/>
          <w:sz w:val="24"/>
        </w:rPr>
        <w:t>или заместителя Главы(при наличии должности),</w:t>
      </w:r>
      <w:r>
        <w:rPr>
          <w:color w:val="C00000"/>
          <w:sz w:val="24"/>
        </w:rPr>
        <w:t xml:space="preserve"> </w:t>
      </w:r>
      <w:r>
        <w:rPr>
          <w:sz w:val="24"/>
        </w:rPr>
        <w:t xml:space="preserve">участвующего в проверке. Обнаруженные недостатки устраняются, о чём в журнале контроля делается соответствующая запись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третья ступень административно-общественного контроля за состоянием условий и охраны труд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Главой сельсовета с периодичностью один раз в год, перед началом отопительного периода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ретьей ступени осуществляется контрол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 организации работ по охране труда на рабочих местах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 выполнения процедур СУОТ, оформление документации, своевременность выполнения мероприятий по улучшению условий и охраны труда, а также – эффективность и своевременность проведения </w:t>
      </w:r>
      <w:r>
        <w:rPr>
          <w:bCs/>
          <w:sz w:val="24"/>
          <w:szCs w:val="24"/>
        </w:rPr>
        <w:t xml:space="preserve">первой и второй ступеней  </w:t>
      </w:r>
      <w:r>
        <w:rPr>
          <w:sz w:val="24"/>
          <w:szCs w:val="24"/>
        </w:rPr>
        <w:t>административно-общественного контроля за состоянием условий и охраны труда</w:t>
      </w:r>
      <w:r>
        <w:rPr>
          <w:bCs/>
          <w:sz w:val="24"/>
          <w:szCs w:val="24"/>
        </w:rPr>
        <w:t xml:space="preserve"> контроля </w:t>
      </w:r>
      <w:r>
        <w:rPr>
          <w:sz w:val="24"/>
          <w:szCs w:val="24"/>
        </w:rPr>
        <w:t>и реализации их результа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выполнения мероприятий по улучшению условий и охраны труда, предписаний органов государственного надзора и контро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 безопасности и состояния всех помещений и служебной территории, исправность элементов зданий (стен, полов, потолков, окон и дp.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наличия знаков безопасности на опасном оборудовании (электрощитки, движущиеся части вентиляторов и др.)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я  требований  охраны труда  при  организации  всех  видов деятельности Администрации и сторонних организаций на его территории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 наличия нормативных правовых актов по охране труда, инструкций; 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я порядка уборки рабочих мест, помещений, территории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я правил передвижения по территории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выполнения требований безопасности при эксплуатации оборудования, оргтехники, инвентаря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оответствия порядка ремонта и обслуживания оборудования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оответствия рабочих мест планировкам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анитарно - гигиенических вопросов (состояние световых проемов, надежность крепления стекол в pамах, ламп в светильниках и самих светильников, исправность фрамуг, форточек, соответствие искусственного освещения нормам, наличие средств оказания первой помощи)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я  рациональных  режимов  труда и отдыха  (требований  по  ограничению применения труда женщин, норм допустимых нагрузок при подъеме и перемещении материально-технических ценностей вручную, регламентированных перерывов)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я порядка обучения и проверки знаний по охране труда, наличие плакатов, уголков по охране  труда и планов эваку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исправности систем оповещения о пожаре (с учетом результатов работы пожарно-технической комиссии);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>- соблюдения требований по организации приема граждан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выполнения других задач.</w:t>
      </w:r>
    </w:p>
    <w:p>
      <w:pPr>
        <w:pStyle w:val="BodyTextIndent3"/>
        <w:rPr>
          <w:sz w:val="24"/>
        </w:rPr>
      </w:pPr>
      <w:r>
        <w:rPr>
          <w:sz w:val="24"/>
        </w:rPr>
        <w:t> </w:t>
      </w:r>
      <w:r>
        <w:rPr>
          <w:sz w:val="24"/>
        </w:rPr>
        <w:t>По результатам третьей ступени административно-общественного контроля за состоянием условий и охраны труда</w:t>
      </w:r>
      <w:r>
        <w:rPr>
          <w:bCs/>
          <w:sz w:val="24"/>
        </w:rPr>
        <w:t xml:space="preserve"> </w:t>
      </w:r>
      <w:r>
        <w:rPr>
          <w:sz w:val="24"/>
        </w:rPr>
        <w:t>составляется акт, который подписывается Главой сельсовета. Акт содержит: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color w:val="000000"/>
          <w:sz w:val="24"/>
          <w:szCs w:val="24"/>
        </w:rPr>
        <w:t>выводы об эффективности деятельности по обеспечению условий и охраны труда, реализации процедур СУОТ руководителей и конкретных сотрудников, примеры и указание причин  неэффективной деятельности;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- порядок и сроки проведения необходимых корректирующих и предупредительных мер с указанием ответственных исполнител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6. Специальная оценка условий труда (далее - СОУТ), является единым комплексом последовательно осуществляемых мероприятий по идентификации вредных и опасных факторов производственной среды и трудового процесса и оценке уровня их воздействия на работника и проводится в соответствии с Федеральным законом от 28 декабря 2013 года № 426-ФЗ «О специальной оценке условий труда» (далее – Федеральный закон № 426 -ФЗ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пециальной оценке условий труда подлежат все имеющиеся в Администрации рабочие места. Специальная оценка условий труда на рабочем месте проводится не реже чем один раз в пять лет. </w:t>
      </w:r>
    </w:p>
    <w:p>
      <w:pPr>
        <w:pStyle w:val="BodyTextIndent2"/>
        <w:rPr>
          <w:b w:val="false"/>
          <w:b w:val="false"/>
          <w:sz w:val="24"/>
        </w:rPr>
      </w:pPr>
      <w:r>
        <w:rPr>
          <w:b w:val="false"/>
          <w:sz w:val="24"/>
        </w:rPr>
        <w:t> </w:t>
      </w:r>
      <w:r>
        <w:rPr>
          <w:b w:val="false"/>
          <w:sz w:val="24"/>
        </w:rPr>
        <w:t>Для проведения специальной оценки условий труда (СОУТ) распоряжением  Администрации создается  комиссия, число членов которой должно быть нечетным. В состав комиссии включаются:</w:t>
      </w:r>
    </w:p>
    <w:p>
      <w:pPr>
        <w:pStyle w:val="BodyTextIndent2"/>
        <w:rPr>
          <w:b w:val="false"/>
          <w:b w:val="false"/>
          <w:sz w:val="24"/>
        </w:rPr>
      </w:pPr>
      <w:r>
        <w:rPr>
          <w:b w:val="false"/>
          <w:sz w:val="24"/>
        </w:rPr>
        <w:t>-  представители Администрации;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C0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Глава сельсовета </w:t>
      </w:r>
      <w:r>
        <w:rPr>
          <w:color w:val="auto"/>
          <w:sz w:val="24"/>
        </w:rPr>
        <w:t>или заместитель Главы(при наличии должности).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По итогам проведения СОУТ устанавливаются классы условий труда на рабочих местах.</w:t>
      </w:r>
    </w:p>
    <w:p>
      <w:pPr>
        <w:pStyle w:val="BodyTextIndent2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Результаты </w:t>
      </w:r>
      <w:r>
        <w:rPr>
          <w:b w:val="false"/>
          <w:sz w:val="24"/>
        </w:rPr>
        <w:t>СОУТ</w:t>
      </w:r>
      <w:r>
        <w:rPr>
          <w:b w:val="false"/>
          <w:bCs/>
          <w:sz w:val="24"/>
        </w:rPr>
        <w:t xml:space="preserve"> используются в целях:</w:t>
      </w:r>
      <w:r>
        <w:rPr>
          <w:b w:val="false"/>
          <w:sz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 обеспечения контроля состояния условий труда на рабочих местах;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 оценки, контроля и управления рисками;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 предоставления сотрудникам информации об условиях труда на рабочих местах;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 обоснования планирования мероприятий по улучшению условий и охраны труда;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установления работникам предусмотренных Трудовым кодексом Российской Федерации гарантий и компенсаций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 последующего подтверждения соответствия организации работ по охране труда государственным нормативным требованиям охраны труда.</w:t>
      </w:r>
    </w:p>
    <w:p>
      <w:pPr>
        <w:pStyle w:val="BodyTextIndent3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 Расследование и учёт происшествий (несчастных случаев, профессиональных заболеваний, опасных ситуаций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27. </w:t>
      </w:r>
      <w:r>
        <w:rPr>
          <w:sz w:val="24"/>
          <w:szCs w:val="24"/>
        </w:rPr>
        <w:t>Все несчастные случаи, профессиональные заболевания и опасные ситуации подлежат обязательному расследованию.  Целями расследования являются:</w:t>
      </w:r>
    </w:p>
    <w:p>
      <w:pPr>
        <w:pStyle w:val="Normal"/>
        <w:numPr>
          <w:ilvl w:val="0"/>
          <w:numId w:val="5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бъективное установление причин, приведших к происшествию;</w:t>
      </w:r>
    </w:p>
    <w:p>
      <w:pPr>
        <w:pStyle w:val="Normal"/>
        <w:numPr>
          <w:ilvl w:val="0"/>
          <w:numId w:val="5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формление акта расследования и других предусмотренных записей; </w:t>
      </w:r>
    </w:p>
    <w:p>
      <w:pPr>
        <w:pStyle w:val="Normal"/>
        <w:numPr>
          <w:ilvl w:val="0"/>
          <w:numId w:val="5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становление лиц, нарушивших требования охраны труда;</w:t>
      </w:r>
    </w:p>
    <w:p>
      <w:pPr>
        <w:pStyle w:val="Normal"/>
        <w:numPr>
          <w:ilvl w:val="0"/>
          <w:numId w:val="5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ценка действий должностных лиц по выполнению предусмотренных процедур СУОТ, в том числе в процессе локализации и ликвидации происшествия; </w:t>
      </w:r>
    </w:p>
    <w:p>
      <w:pPr>
        <w:pStyle w:val="Normal"/>
        <w:numPr>
          <w:ilvl w:val="0"/>
          <w:numId w:val="5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ыявление оснований для принятия необходимых корректирующих мер в СУОТ;</w:t>
      </w:r>
    </w:p>
    <w:p>
      <w:pPr>
        <w:pStyle w:val="Normal"/>
        <w:numPr>
          <w:ilvl w:val="0"/>
          <w:numId w:val="5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ение материального  ущерба;</w:t>
      </w:r>
    </w:p>
    <w:p>
      <w:pPr>
        <w:pStyle w:val="Normal"/>
        <w:numPr>
          <w:ilvl w:val="0"/>
          <w:numId w:val="5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азработка организационных и технических мероприятий, направленных на предотвращение таких событий в будущем;</w:t>
      </w:r>
    </w:p>
    <w:p>
      <w:pPr>
        <w:pStyle w:val="Normal"/>
        <w:numPr>
          <w:ilvl w:val="0"/>
          <w:numId w:val="5"/>
        </w:numPr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ие работников о причинах происшествий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28. Расследование и учёт несчастных случаев и профессиональных заболеваний в Администрации проводится в соответствии с </w:t>
      </w:r>
      <w:r>
        <w:rPr>
          <w:bCs/>
          <w:color w:val="000000"/>
          <w:sz w:val="24"/>
          <w:szCs w:val="24"/>
        </w:rPr>
        <w:t>Трудовым кодексом</w:t>
      </w:r>
      <w:r>
        <w:rPr>
          <w:bCs/>
          <w:sz w:val="24"/>
          <w:szCs w:val="24"/>
        </w:rPr>
        <w:t xml:space="preserve"> Российской Федерации, а также в соответствии с:</w:t>
      </w:r>
    </w:p>
    <w:p>
      <w:pPr>
        <w:pStyle w:val="TextBody"/>
        <w:numPr>
          <w:ilvl w:val="0"/>
          <w:numId w:val="5"/>
        </w:numPr>
        <w:ind w:firstLine="720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постановлением Минтруда России от </w:t>
      </w:r>
      <w:r>
        <w:rPr>
          <w:bCs/>
          <w:color w:val="000000"/>
          <w:sz w:val="24"/>
          <w:szCs w:val="24"/>
        </w:rPr>
        <w:t>24 октября 2002 года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;</w:t>
      </w:r>
    </w:p>
    <w:p>
      <w:pPr>
        <w:pStyle w:val="TextBody"/>
        <w:numPr>
          <w:ilvl w:val="0"/>
          <w:numId w:val="5"/>
        </w:numPr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приказом Минздравсоцразвития России от 15 апреля 2005 года № 275 «О формах документов, необходимых для расследования несчастных случаев на производстве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9. Расследование и учёт несчастных случаев и профессиональных заболеваний проводится специальной комиссией, состав которой определяется распоряжением Администрации. Лица, осуществлявшие непосредственный  контроль за работой пострадавших, в состав комиссии не включаются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остав специальной комиссии должно входить нечетное число членов.</w:t>
      </w:r>
    </w:p>
    <w:p>
      <w:pPr>
        <w:pStyle w:val="TextBody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0. </w:t>
      </w:r>
      <w:r>
        <w:rPr>
          <w:color w:val="000000"/>
          <w:sz w:val="24"/>
          <w:szCs w:val="24"/>
        </w:rPr>
        <w:t>К опасным ситуациям (инцидентам) относятся: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повреждения здоровья сотрудника, обусловленные  воздействием на пострадавшего опасных факторов, но не повлекшие за собой необходимость его перевода на иную должность, временную или стойкую утрату им трудоспособности либо профессиональное заболевание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тказ (повреждение) оборудования, повреждение инженерных коммуникаций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разрушение строительных элементов в помещении в результате технических или природных событий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равмы, полученные гражданами при посещении территории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случаи грубого нарушения сотрудниками установленных требований охраны тру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1. О случившихся происшествиях должны незамедлительно уведомляться соответствующие </w:t>
      </w:r>
      <w:r>
        <w:rPr>
          <w:color w:val="000000"/>
          <w:sz w:val="24"/>
          <w:szCs w:val="24"/>
        </w:rPr>
        <w:t>органы</w:t>
      </w:r>
      <w:r>
        <w:rPr>
          <w:sz w:val="24"/>
          <w:szCs w:val="24"/>
        </w:rPr>
        <w:t>, состав которых определен действующими нормативными и методическими документами, в необходимых случаях - аварийно-спасательные службы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2. Специальная комиссия, осуществляющая расследование :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производит осмотр места происшествия, в необходимых случаях видеосъёмки, фотографирование, составляет схемы и эскизы места происшествия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опрашивает   очевидцев    происшествия,   получает    письменные    объяснения   от очевидцев и должностных лиц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выясняет обстоятельства предшествующие происшествию, устанавливает причины их возникновения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выявляет характер нарушения условий эксплуатации оборудования, содержания помещений и инвентаря, нарушения требований охраны труда сотрудниками или небезопасные действия других лиц (или сторонних организаций)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проверяет соответствие рабочего места планировкам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проверяет сведения об обучении и инструктаже как пострадавших, так и лиц, организующих его работу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устанавливает причины происшествия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определяет допущенные нарушения требований охраны труда и лиц, допустивших эти нарушения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предлагает меры по устранению причин происшествия, предупреждению возникновения подобных происшествий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определяет размер причинённого ущерба, включающего прямые потери, социально-экономические потери, а также вред окружающей среде с учётом общепринятых методик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взаимодействует при необходимости со специализированными организациям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3. Оформление результатов расследования несчастных случаев и профессиональных заболеваний осуществляется в соответствии с нормативными правовыми актами, указанными в настоящем разделе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4. Оформление результатов расследования опасных ситуаций осуществляется актом специальной комиссии, содержащим следующие сведе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 дата и время инциден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характеристика объекта и места инциден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ведения о пострадавших (при наличии)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 сведения об обучении и инструктаже по охране труда специалистов, ответственных лиц, причастных к инциденту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 обстоятельства инциден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ринятые меры по ликвидации инцидента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 технические и организационные причины инциден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ормативные и локальные правовые акты, требования которых были нарушены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 продолжительность простоя оборудования / помещений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заключение о лицах, допустивших нарушения требований охраны труда и настоящего Положения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 материальный ущерб от инцидента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 мероприятия по устранению причин инцидент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5. По результатам расследования происшествия состовляется акт и  издается распоряжение Администрации, содержащее оценку причин, обстоятельств и необходимые мероприятия по результатам расследования. Подготовку распоряжения осуществляет специалист по охране тру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. Планирование мероприятий СУ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Cs/>
          <w:sz w:val="24"/>
          <w:szCs w:val="24"/>
        </w:rPr>
        <w:t>42</w:t>
      </w:r>
      <w:r>
        <w:rPr>
          <w:sz w:val="24"/>
          <w:szCs w:val="24"/>
        </w:rPr>
        <w:t>. Планирование работ по охране труда и мероприятий СУОТ осуществляется на основании результатов мероприятий по выявлению рисков, с учётом целей и задач Администрации и внешних факторов в следующих формах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 текущее (оперативное) план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 тактическое (годовое) план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 программное планирование.</w:t>
      </w:r>
    </w:p>
    <w:p>
      <w:pPr>
        <w:pStyle w:val="TextBodyIndent"/>
        <w:tabs>
          <w:tab w:val="clear" w:pos="708"/>
          <w:tab w:val="left" w:pos="927" w:leader="none"/>
        </w:tabs>
        <w:ind w:firstLine="720"/>
        <w:rPr>
          <w:sz w:val="24"/>
        </w:rPr>
      </w:pPr>
      <w:r>
        <w:rPr>
          <w:sz w:val="24"/>
        </w:rPr>
        <w:t xml:space="preserve">43. Текущее (оперативное) планирование работ по охране труда и мероприятий СУОТ осуществляется </w:t>
      </w:r>
      <w:r>
        <w:rPr>
          <w:color w:val="auto"/>
          <w:sz w:val="24"/>
        </w:rPr>
        <w:t>уполномоченным сотрудником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по конкретным вопросам: выполнение предписаний органов государственного надзора и контроля, предписаний специалиста по охране труда, по итогам трехступенчатого контроля за состоянием условий и охраны труда, по результатам расследования причин происшествий. </w:t>
      </w:r>
    </w:p>
    <w:p>
      <w:pPr>
        <w:pStyle w:val="TextBodyIndent"/>
        <w:tabs>
          <w:tab w:val="clear" w:pos="708"/>
          <w:tab w:val="left" w:pos="927" w:leader="none"/>
        </w:tabs>
        <w:ind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36. Тактическое (годовое) планирование осуществляется Главой сельсовета и </w:t>
      </w:r>
      <w:r>
        <w:rPr>
          <w:color w:val="auto"/>
          <w:sz w:val="24"/>
        </w:rPr>
        <w:t>уполномоченным сотрудником</w:t>
      </w:r>
      <w:r>
        <w:rPr>
          <w:sz w:val="24"/>
        </w:rPr>
        <w:t xml:space="preserve"> Администрации по следующим документам:</w:t>
      </w:r>
    </w:p>
    <w:p>
      <w:pPr>
        <w:pStyle w:val="TextBodyIndent"/>
        <w:tabs>
          <w:tab w:val="clear" w:pos="708"/>
          <w:tab w:val="left" w:pos="927" w:leader="none"/>
        </w:tabs>
        <w:ind w:firstLine="720"/>
        <w:rPr>
          <w:sz w:val="24"/>
        </w:rPr>
      </w:pPr>
      <w:r>
        <w:rPr>
          <w:sz w:val="24"/>
        </w:rPr>
        <w:t>- план проведения СОУТ Администрации (с указанием конкретного перечня рабочих мест);</w:t>
      </w:r>
    </w:p>
    <w:p>
      <w:pPr>
        <w:pStyle w:val="TextBodyIndent"/>
        <w:tabs>
          <w:tab w:val="clear" w:pos="708"/>
          <w:tab w:val="left" w:pos="927" w:leader="none"/>
        </w:tabs>
        <w:ind w:firstLine="720"/>
        <w:rPr>
          <w:b/>
          <w:b/>
          <w:sz w:val="24"/>
        </w:rPr>
      </w:pPr>
      <w:r>
        <w:rPr>
          <w:sz w:val="24"/>
        </w:rPr>
        <w:t>-</w:t>
      </w:r>
      <w:r>
        <w:rPr>
          <w:b/>
          <w:sz w:val="24"/>
        </w:rPr>
        <w:t> </w:t>
      </w:r>
      <w:r>
        <w:rPr>
          <w:sz w:val="24"/>
        </w:rPr>
        <w:t>план мероприятий по улучшению и оздоровлению условий труда в Администр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37. План мероприятий по улучшению и оздоровлению условий труд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итогам проведенной </w:t>
      </w:r>
      <w:r>
        <w:rPr>
          <w:sz w:val="24"/>
          <w:szCs w:val="24"/>
        </w:rPr>
        <w:t>СОУТ разрабатывается в соответствии с Федеральным законом № 426 -ФЗ, с учётом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редписаний органов государственного надзора и контроля;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>- итогов административно-общественного контроля за состоянием условий и охраны труда, требующих значительных затрат;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 результатов расследования причин происшествий;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- </w:t>
      </w:r>
      <w:r>
        <w:rPr>
          <w:sz w:val="24"/>
          <w:szCs w:val="24"/>
        </w:rPr>
        <w:t>анализа необходимости улучшения условий труда путем проведения ремонта или обустройства помещений Администраци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В плане мероприятий по улучшению и оздоровлению условий труда указываются источники финансирования мероприятий, сроки их исполнения, исполнители и устраняемые вредные и (или) опасные производственные факторы по конкретным рабочим местам.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н разрабатывается </w:t>
      </w:r>
      <w:r>
        <w:rPr>
          <w:sz w:val="24"/>
          <w:szCs w:val="24"/>
        </w:rPr>
        <w:t>Главой сельсовета или заместителем Главы сельсовета (при наличии должности)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38. Соглашение по охране труда.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Программное планирование мероприятий по охране труда осуществляется в форме Соглашения по охране труда при заключении коллективного договора с учетом требований Трудового кодекса Российской Федерации;</w:t>
      </w:r>
    </w:p>
    <w:p>
      <w:pPr>
        <w:pStyle w:val="Normal"/>
        <w:tabs>
          <w:tab w:val="clear" w:pos="708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  Контроль функционирования  СУО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ирование улучшений </w:t>
      </w:r>
      <w:r>
        <w:rPr>
          <w:b/>
          <w:sz w:val="24"/>
          <w:szCs w:val="24"/>
        </w:rPr>
        <w:t xml:space="preserve"> функционирования СУОТ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9. Основными видами  контроля функционирования СУОТ являютс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состояния рабочего мест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выполнения специальной оценки условий труда работников Администрации, подготовки по охране труда, проведения медицинских осмотр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учет и анализ аварий, несчастных случаев, а также изменений требований охраны труда, соглашений по охране труда, подлежащих выполнению.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auto"/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40.  Глава сельсовета </w:t>
      </w:r>
      <w:r>
        <w:rPr>
          <w:color w:val="auto"/>
          <w:sz w:val="24"/>
        </w:rPr>
        <w:t>или заместитель Главы (при наличии должности) осуществляет оперативный анализ эффективности отдельных мероприятий СУОТ. Глава сельсовета осуществляет анализ эффективности отдельных мероприятий СУОТ при рассмотрении служебных записок, предписаний, проектов  нормативных актов СУОТ.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C00000"/>
          <w:sz w:val="24"/>
        </w:rPr>
      </w:pPr>
      <w:r>
        <w:rPr>
          <w:color w:val="auto"/>
          <w:sz w:val="24"/>
        </w:rPr>
        <w:t xml:space="preserve">            </w:t>
      </w:r>
      <w:r>
        <w:rPr>
          <w:color w:val="auto"/>
          <w:sz w:val="24"/>
        </w:rPr>
        <w:t>41. Ежегодно до первого марта Главой сельсовета или заместителем Главы(при наличии должности) осуществляется</w:t>
      </w:r>
      <w:r>
        <w:rPr>
          <w:sz w:val="24"/>
        </w:rPr>
        <w:t xml:space="preserve"> комплексный анализ эффективности СУОТ за прошедший год на основании изменения следующих показателей и характеристик в динамик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количество пострадавших и вновь выявленных профессиональных больны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причины производственного травматизма и профессиональных заболева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затраты на мероприятия по охране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ход выполнения запланированных мероприятий по улучшению условий и охраны труда, по обеспечению охраны труда на всех уровнях планиров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результаты проверок органами государственного надзора и контро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сведения о совокупном ущербе от происшествий и в результате выявленных несоответствий в сфере охраны тру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2. По результатам анализ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осуществляется качественная оценка достигнутых результатов и остающихся проблем (несоответствий), результатов деятельности специалистов в СУОТ и (или) действий отдельных сотрудников Администра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определяется  потребность в корректирующих действиях, в том числе в поощрении активных и ответственных сотрудников или в дисциплинарных взысканиях по отношению к сотрудникам, допустившим наруш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 определяются  задачи  по  совершенствованию  СУОТ  в  текущем  году  с указанием ответственных лиц и сроков исполнения.</w:t>
      </w:r>
    </w:p>
    <w:p>
      <w:pPr>
        <w:pStyle w:val="Normal"/>
        <w:ind w:hanging="0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43. При планировании улучшения функционирования СУОТ учитываются следующие показатели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 степень достижения целей в области охраны труда;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 эффективность намеченных действий на всех уровнях управления;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- необходимость изменения СУОТ, перераспределение обязанностей должностных лиц в области охраны труда;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  необходимость изменений критериев оценки эффективности функционирования СУОТ.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 </w:t>
      </w:r>
      <w:r>
        <w:rPr>
          <w:b/>
          <w:sz w:val="24"/>
          <w:szCs w:val="24"/>
        </w:rPr>
        <w:t>Порядок обучения и проверки знаний требований охраны 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 xml:space="preserve">44. Обучение сотрудников Администрации в области охраны  труда (далее - по охране труда) проводится в соответствии со статьей 225 </w:t>
      </w:r>
      <w:r>
        <w:rPr>
          <w:color w:val="000000"/>
          <w:sz w:val="24"/>
          <w:szCs w:val="24"/>
        </w:rPr>
        <w:t>Трудового кодекса РФ</w:t>
      </w:r>
      <w:r>
        <w:rPr>
          <w:sz w:val="24"/>
          <w:szCs w:val="24"/>
        </w:rPr>
        <w:t>,  постановлением Минтруда РФ и Минобразования РФ от 13 января 2003 года № 1/29 «Об утверждении Порядка обуч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охране труда и проверки знаний требований охраны труда работников организаций».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 xml:space="preserve">45. Ответственность за организацию своевременного и качественного обучения и проверку знаний по охране труда сотрудников Администрации возлагается на специалиста по охране труда Администрации. 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46.  Специалист по охране труда  обеспечивает: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 </w:t>
      </w:r>
      <w:r>
        <w:rPr>
          <w:b w:val="false"/>
          <w:sz w:val="24"/>
        </w:rPr>
        <w:t>методическое обеспечение обучения по охране труда;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 </w:t>
      </w:r>
      <w:r>
        <w:rPr>
          <w:b w:val="false"/>
          <w:sz w:val="24"/>
        </w:rPr>
        <w:t>ведение предусмотренных форм учета обучения по охране труда, проводимого непосредственно в Администрации (для тех сотрудников, которым не требуется проходить это обучение в специализированных обучающих организациях);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 </w:t>
      </w:r>
      <w:r>
        <w:rPr>
          <w:b w:val="false"/>
          <w:sz w:val="24"/>
        </w:rPr>
        <w:t>оформление  договоров и счетов на проведение обучения через специализированные обучающие организации.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47. Все виды обучения по охране труда проводятся в служебное (рабочее) время.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auto"/>
          <w:sz w:val="24"/>
        </w:rPr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48. Все поступающие на муниципальную службу (принимаемые на работу) в Администрацию лица а также работники, занимающие  должности, не отнесенные к должностям муниципальной службы и исполняющие обязанности по техническому обеспечению деятельности Администрации  проходят вводный инструктаж по охране труда, который проводит Глава сельсовета </w:t>
      </w:r>
      <w:r>
        <w:rPr>
          <w:color w:val="auto"/>
          <w:sz w:val="24"/>
        </w:rPr>
        <w:t xml:space="preserve">или заместитель Главы (при наличии должности). Направление нового сотрудника на вводный инструктаж по охране труда обеспечивает </w:t>
      </w:r>
      <w:r>
        <w:rPr>
          <w:bCs/>
          <w:color w:val="auto"/>
          <w:sz w:val="24"/>
        </w:rPr>
        <w:t>Глава сельсовета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9. Вводный инструктаж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Администрации и утвержденной Главой сельсовета. По завершении инструктажа проводится устная проверка его усвоения  с  оформлением  в Журнале регистрации вводного инструктажа по охране труда. 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0. Первичные инструктажи по охране труда на рабочем месте проводятся до начала самостоятельной работы со всеми вновь принятыми сотрудниками, прошедшими вводный инструктаж, а также </w:t>
      </w:r>
      <w:r>
        <w:rPr>
          <w:bCs/>
          <w:sz w:val="24"/>
          <w:szCs w:val="24"/>
        </w:rPr>
        <w:t xml:space="preserve">с сотрудниками, переведенными или командируемыми в установленном порядке на данное рабочее место из другого сельсовета и 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сотрудниками, которым поручается выполнение дополнительных функций или новой работы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1. На рабочем месте проводятся первичный, повторный, внеплановый и целевой инструктажи по охране труда. Эти виды инструктажа проводит заместитель Главы при наличии должности, прошедший в установленном порядке обучение по охране труда и проверку знаний требований охраны труда, непосредственно в день прибытия сотрудника на рабочее место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2</w:t>
      </w:r>
      <w:r>
        <w:rPr>
          <w:color w:val="000000"/>
          <w:sz w:val="24"/>
          <w:szCs w:val="24"/>
        </w:rPr>
        <w:t>. </w:t>
      </w:r>
      <w:r>
        <w:rPr>
          <w:sz w:val="24"/>
          <w:szCs w:val="24"/>
        </w:rPr>
        <w:t xml:space="preserve">Первичный инструктаж по охране труда проводится индивидуально с каждым сотрудником и </w:t>
      </w:r>
      <w:r>
        <w:rPr>
          <w:color w:val="000000"/>
          <w:sz w:val="24"/>
          <w:szCs w:val="24"/>
        </w:rPr>
        <w:t>включает в себя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ознакомление сотрудников (других лиц) с имеющимися опасными или вредными факторами, обусловленными спецификой деятельности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изучение требований охраны труда, содержащихся в локальных нормативных актах, и инструкциях по охране труда;</w:t>
      </w:r>
    </w:p>
    <w:p>
      <w:pPr>
        <w:pStyle w:val="BodyTextIndent2"/>
        <w:ind w:firstLine="709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- </w:t>
      </w:r>
      <w:r>
        <w:rPr>
          <w:b w:val="false"/>
          <w:color w:val="000000"/>
          <w:sz w:val="24"/>
        </w:rPr>
        <w:t>показ рабочих мест, оборудования, безопасных приемов и методов выполнения работ с затратами времени в зависимости от сложности и степени опасности работы;</w:t>
      </w:r>
    </w:p>
    <w:p>
      <w:pPr>
        <w:pStyle w:val="BodyTextIndent2"/>
        <w:ind w:firstLine="70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 изучение безопасных путей передвижения по служебной территории и эвакуации при опасной ситуации.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53. После проведения первичного инструктажа, </w:t>
      </w:r>
      <w:r>
        <w:rPr>
          <w:b w:val="false"/>
          <w:color w:val="000000"/>
          <w:sz w:val="24"/>
        </w:rPr>
        <w:t xml:space="preserve">ответственные за проведение инструктажа </w:t>
      </w:r>
      <w:r>
        <w:rPr>
          <w:b w:val="false"/>
          <w:sz w:val="24"/>
        </w:rPr>
        <w:t xml:space="preserve">делают в </w:t>
      </w:r>
      <w:r>
        <w:rPr>
          <w:b w:val="false"/>
          <w:color w:val="000000"/>
          <w:sz w:val="24"/>
        </w:rPr>
        <w:t>журнале регистрации инструктажа на рабочем месте</w:t>
      </w:r>
      <w:r>
        <w:rPr>
          <w:b w:val="false"/>
          <w:sz w:val="24"/>
        </w:rPr>
        <w:t xml:space="preserve"> запись о его проведении и об организации стажировки. 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Стажировка на рабочем месте проводится под непосредственным руководством специалиста по охране труда (при наличии должности). Продолжительность стажировки устанавливается в 3 рабочих дня. В процессе стажировки сотрудник должен: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детально ознакомиться с особенностями деятельности Администрации и своим рабочим местом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изучить законодательные основы охраны труда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</w:t>
      </w:r>
      <w:r>
        <w:rPr>
          <w:b w:val="false"/>
          <w:color w:val="000000"/>
          <w:sz w:val="24"/>
        </w:rPr>
        <w:t>изучить свои обязанности, в том числе по охране труда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ознакомиться с техническими вопросами в необходимом объеме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изучить факторы, которые могут воздействовать на него в процессе деятель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изучить требования охраны труда и противопожарного режим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изучить особенности безопасности движения применительно к условиям  подразделения; отработать четкое ориентирование на территории и своем рабочем месте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изучить безопасные методы и приемы выполнения работ и условия безаварийной, безопасной и экономичной эксплуатации оборудования и оргтехник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олучить инструктаж по электробезопастности в объеме первой группы от специально назначенного сотрудника Администрации</w:t>
      </w:r>
      <w:r>
        <w:rPr>
          <w:bCs/>
          <w:sz w:val="24"/>
          <w:szCs w:val="24"/>
        </w:rPr>
        <w:t>;</w:t>
      </w:r>
    </w:p>
    <w:p>
      <w:pPr>
        <w:pStyle w:val="BodyTextIndent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 изучить методы и приемы оказания первой помощи пострадавшим и порядок действий в опасных ситуациях.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54. По окончании  стажировки  сотрудник  допускается  к самостоятельной  работе с соответствующей записью, сделанной </w:t>
      </w:r>
      <w:r>
        <w:rPr>
          <w:b w:val="false"/>
          <w:color w:val="000000"/>
          <w:sz w:val="24"/>
        </w:rPr>
        <w:t>ответственным по охране труда, проводившим инструктаж,</w:t>
      </w:r>
      <w:r>
        <w:rPr>
          <w:b w:val="false"/>
          <w:sz w:val="24"/>
        </w:rPr>
        <w:t xml:space="preserve"> в </w:t>
      </w:r>
      <w:r>
        <w:rPr>
          <w:b w:val="false"/>
          <w:color w:val="000000"/>
          <w:sz w:val="24"/>
        </w:rPr>
        <w:t>Журнале регистрации инструктажа на рабочем мест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5. Повторный инструктаж по охране труда проходят все сотрудники, проходившие первичный инструктаж, один раз в полгода по инструкциям, разработанным для проведения первичного инструктажа на рабочем месте. 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56. Внеплановый инструктаж проводится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о требованию должностных лиц органов государственного надзора и контроля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ри введении в действие новых или изменении инструкций по охране труда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ри оснащении рабочего места новым оборудованием (ксероксы, факсы, серверы)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осле выявления нарушений требований охраны труда сотрудниками, если эти нарушения создали реальную угрозу наступления тяжких последствий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ри перерывах в работе более двух месяцев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о решению Главы сельсове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7. Целевой инструктаж проводится в следующих случаях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 при выполнении отдельных хозяйственных работ, санкционированных руководством и необходимых для выполнения основных должностных обязанностей (расстановка оборудования и инвентаря, разовые работы по перемещению небольшого объема груза, работы по приведению в порядок помещений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 при ликвидации последствий опасных ситуаций, стихийных бедств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 при проведении массовых мероприятий (непосредственное участие в благоустройстве территории, в спортивных и культурных мероприятиях)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>Оформление проведения целевого инструктажа по охране труда осуществляется в том же порядке, который установлен для первичного инструктажа. При проведении целевого инструктажа используются типовые инструкции по охране труда на соответствующие виды работ, разделы правил по охране труда и другие материалы, в определении которых специалист по охране труда оказывает руководителям подразделений методическую помощь.</w:t>
      </w:r>
      <w:r>
        <w:rPr>
          <w:color w:val="000000"/>
          <w:sz w:val="24"/>
          <w:szCs w:val="24"/>
        </w:rPr>
        <w:t xml:space="preserve"> Целевой </w:t>
      </w:r>
      <w:r>
        <w:rPr>
          <w:sz w:val="24"/>
          <w:szCs w:val="24"/>
        </w:rPr>
        <w:t xml:space="preserve">инструктаж может проводиться с группой сотрудников. </w:t>
      </w:r>
    </w:p>
    <w:p>
      <w:pPr>
        <w:pStyle w:val="BodyTextIndent2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58. </w:t>
      </w:r>
      <w:r>
        <w:rPr>
          <w:b w:val="false"/>
          <w:color w:val="000000"/>
          <w:sz w:val="24"/>
        </w:rPr>
        <w:t>Обучение по охране труда Главы сельсовета, заместителя Главы сельсовета (</w:t>
      </w:r>
      <w:r>
        <w:rPr>
          <w:b w:val="false"/>
          <w:sz w:val="24"/>
        </w:rPr>
        <w:t xml:space="preserve">при наличии должности) осуществляется в областных обучающих организациях </w:t>
      </w:r>
      <w:r>
        <w:rPr>
          <w:b w:val="false"/>
          <w:bCs/>
          <w:sz w:val="24"/>
        </w:rPr>
        <w:t xml:space="preserve"> </w:t>
      </w:r>
      <w:r>
        <w:rPr>
          <w:b w:val="false"/>
          <w:sz w:val="24"/>
        </w:rPr>
        <w:t>в  течение одного</w:t>
      </w:r>
      <w:r>
        <w:rPr>
          <w:b w:val="false"/>
          <w:color w:val="000000"/>
          <w:sz w:val="24"/>
        </w:rPr>
        <w:t xml:space="preserve"> месяца  с  момента назначения на соответствующую  должность и далее – не реже одного раз в три года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9. Иные сотрудники Администрации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ходят специальное обучение по охране труда при назначении на соответствующую должность  и далее по  мере необходимости, но не реже одного раза в три года по 8-часовой программе обучения, разработанной на основании типовой программы Минздравсоцразвития России и утвержденной Главой сельсовета.</w:t>
      </w:r>
    </w:p>
    <w:p>
      <w:pPr>
        <w:pStyle w:val="BodyTextIndent2"/>
        <w:ind w:firstLine="70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Обучение таких сотрудников </w:t>
      </w:r>
      <w:r>
        <w:rPr>
          <w:b w:val="false"/>
          <w:sz w:val="24"/>
        </w:rPr>
        <w:t xml:space="preserve">проводится в служебное (рабочее) время </w:t>
      </w:r>
      <w:r>
        <w:rPr>
          <w:b w:val="false"/>
          <w:color w:val="000000"/>
          <w:sz w:val="24"/>
        </w:rPr>
        <w:t>специалистом по охране труда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обучения по охране труда таких сотрудников проводятся лекции, семинары, собеседования, индивидуальные или групповые консультации, , могут  использоваться  элементы  самостоятельного  изучения  программы  по  охране  труда, модульные и компьютерные программы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60. Все сотрудники Администрации проходят очередную проверку знаний требований охраны труда после  прохождения обучения  (в  обучающих  организациях или  непосредственно в Администрации) </w:t>
      </w:r>
      <w:r>
        <w:rPr>
          <w:bCs/>
          <w:color w:val="000000"/>
          <w:sz w:val="24"/>
          <w:szCs w:val="24"/>
        </w:rPr>
        <w:t>не реже одного раза в три го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1. </w:t>
      </w:r>
      <w:r>
        <w:rPr>
          <w:color w:val="000000"/>
          <w:sz w:val="24"/>
          <w:szCs w:val="24"/>
        </w:rPr>
        <w:t>Внеочередная проверка знаний требований охраны труда независимо от срока проведения предыдущей проверки проводится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ри введении новых или внесении изменений в действующие законодательные и иные нормативные правовые акты, содержащие требования охраны труда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о требованию должностных лиц Государственной инспекции труда в Курганской области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осле происшедших несчастных случаев, иных опасных ситуаций, а также в отношении сотрудника, допустившего неоднократные нарушения требований охраны труда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ри перерыве в работе в данной должности более одного года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62. Проведение проверки знаний требований охраны труда у сотрудников  непосредственно в Администрации осуществляет комиссия по проверке знаний требований охраны труда работников </w:t>
      </w:r>
      <w:r>
        <w:rPr>
          <w:sz w:val="24"/>
          <w:szCs w:val="24"/>
        </w:rPr>
        <w:t>Администрации Верхнесуерского сельсовета</w:t>
      </w:r>
      <w:r>
        <w:rPr>
          <w:color w:val="FF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63. Проверка знаний требований охраны труда сотрудников проводится индивидуально с каждым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роверки знаний требований охраны труда работников Администрации оформляются протоколом. Сотрудник, не прошедший проверки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4. В рамках обучения по охране труда, осуществляемого непосредственно в Администрации, проводится обучение сотрудников по оказанию первой помощи пострадавшим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>.  Комиссия по проверке знаний требований охран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а работников Администрации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65. С целью организации процедуры подготовки работников по охране труда на основании постановления Министерства труда и социального развития Российской Федерации и Министерства образования Российской Федерации от 13 января 2003 года № 1/29 «Об утверждении порядка обучения по охране труда и проверки знаний требований охраны труда работников организаций», в Администрации создается  Комиссия по проверке знаний требований охраны труда работников Администрации  (далее– Комиссия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6. Председателем Комиссии является  Глава сельсовета распоряжением Администрации сельсовета. Состав Комиссии формируется из сотрудников Администрации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7. Комиссия в своей деятельности руководствуется законами и иными нормативными правовыми актами Российской Федерации, нормативными правовыми актами Курганской области об охране труда, коллективным договором (Соглашением по охране труда), а также настоящим Полож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8.Председатель комиссии и ее члены, секретарь комиссии должны быть обучены по программе охраны труда и пройти проверку знаний в специализированных организац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9. Проверка знаний требований охраны труда проводится согласно программы обучения и экзаменационных вопросов по охране труда, по профессиям и видам выполняемых работ, а так же по оказанию первой помощи пострадавшим в результате аварий и несчастных случаев на производстве.  Решения по проверке принимаются большинством голосов членов комисси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0. Результаты проверки оформляются протоколом который подписывается председателем комиссии и ее члена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I</w:t>
      </w:r>
      <w:r>
        <w:rPr>
          <w:b/>
          <w:bCs/>
          <w:sz w:val="24"/>
          <w:szCs w:val="24"/>
        </w:rPr>
        <w:t>. Нормативно-методическое и информационное обеспечение охраны тру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1. В целях информационного обеспечения СУОТ, соответствующей регистрации событий в сфере охраны труда должно быть обеспечено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рименение общих требований к делопроизводству и обращению документов в Администр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и актуализация комплекта нормативных правовых актов по охране труд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 наличие и актуализация информационно-справочных электронных ресурсов и систем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пускается использовать распечатки нормативных правовых актов с электронных носителей информации.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C00000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72. Ответственность за состояние, правильное ведение документов и сохранность документов по охране труда возлагается на Главу сельсовета.  Глава сельсовета </w:t>
      </w:r>
      <w:r>
        <w:rPr>
          <w:color w:val="auto"/>
          <w:sz w:val="24"/>
        </w:rPr>
        <w:t>или заместитель Главы (при наличии должности) обеспечивает хранение документов СУОТ, предусмотренных соответствующими нормативными правовыми актами и при необходимости</w:t>
      </w:r>
      <w:r>
        <w:rPr>
          <w:sz w:val="24"/>
        </w:rPr>
        <w:t xml:space="preserve"> – копии других документов и записей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3.  Для решения специальных вопросов СУОТ может применяться документация технического характера, к которой относятся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копии</w:t>
        <w:tab/>
        <w:t xml:space="preserve">генеральных планов объектов;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копии планировки помещений и рабочих мест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копии актов приемки-сдачи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копии  договоров аренды и возмездного оказания услуг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копии</w:t>
        <w:tab/>
        <w:t>паспортов  оборудования, сертификатов на оборудование и др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4. Эффективное управление деятельностью и процедурами СУОТ обеспечивается наличием и исполнением Правил внутреннего  распорядка Администрации, должностных инструкций и инструкций по охране труда и о мерах пожарной безопасност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75. Разрабатываемые инструкции по охране труда являются нормативными актами, устанавливающими обязательные для сотрудников Администрации требования по охране труда при выполнении работ.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6. Инструкция по охране труда разрабатывается на основе типовой инструкции по охране труда с учетом специфики деятельности Администрации, а также методических рекомендаций (Постановление Минтруда РФ от 17 декабря 2002 года № 80 «Об утверждении Методических рекомендаций по разработке государственных нормативных требований охраны труда», Методических рекомендации по разработке инструкций по охране труда, утвержденные первым заместителем Министра труда и социального развития Российской Федерации от 13 мая 2004 года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7. Разработку инструкций по охране труда осуществляет  специалист по охране труда  при участии Главы сельсовета. Инструкция по охране труда после согласования с  профсоюзным органом утверждается Главой сельсовета. 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C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78. Инструкции по охране труда, а также перечень этих инструкций хранятся у Главы сельсовета </w:t>
      </w:r>
      <w:r>
        <w:rPr>
          <w:color w:val="auto"/>
          <w:sz w:val="24"/>
        </w:rPr>
        <w:t>или заместителя Главы(при наличии должности).</w:t>
      </w: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9. Срок действия инструкций по охране труда устанавливается в пять лет, при необходимости инструкция по охране труда может быть досрочно пересмотрена (переработана). Под пересмотром понимается однократное продление срока действия инструкции. Под переработкой понимают аннулирование существующей  инструкции и введение вместо нее переработанной инструкции по охране труд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необходимости уточнения (дополнения) мер безопасности к инструкциям  должно быть оформлено изменени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0.</w:t>
      </w:r>
      <w:r>
        <w:rPr>
          <w:bCs/>
          <w:sz w:val="24"/>
          <w:szCs w:val="24"/>
        </w:rPr>
        <w:t xml:space="preserve">Записи и управления записями </w:t>
      </w:r>
      <w:r>
        <w:rPr>
          <w:sz w:val="24"/>
          <w:szCs w:val="24"/>
        </w:rPr>
        <w:t>и,  примерный состав записей СУ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материалы по обучению и инструктажу по  охране труда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материалы по управлению рисками (журналы, предписания, акты контроля, материалы аттестации рабочих мест по условиям труда, предложения сотрудников)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акты и предписания органов государственного надзора и контроля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акты расследования происшествий и журналы их регистрации и учета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отоколы   оперативных  совещаний  по   вопросам   охраны труда, заседаний комиссии по охране труда;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отчёты по медицинским проверкам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прочие документы (служебные записки, заявления, жалобы, докладные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1. Записи должны быть понятными, опознаваемыми, доступными для тех лиц, которым они необходимы; иметь защиту от повреждения, разрушения и сохраняться в течение установленного срока (согласно нормативным требованиям, Номенклатуре дел и с учетом целесообразности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2. Рукописные записи (акты, протоколы) ведутся, как правило, одной рукой, одним видом чернил (за исключением подписей, дат и расшифровок фамилий, которые могут быть записаны другим участвующим лицом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3. Требования к журналам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журналы должны быть прошнурованы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страницы должны быть пронумерованы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на предпоследнем листе журнала прошнурованная часть заклеивается бумажным талоном, на котором указывается прописью количество страниц, ставится подпись  Главы сельсовета и печать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Журналы хранятся в течение необходимого срока или до замены новыми у специалиста по охране труда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4.  Осведомленность сотрудников по вопросам охраны труда обеспечивается через управление информацией, документацией, данными и записями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посредством доведения организационно - распорядительных документов и правовых актов Администрации до сведения конкретных исполнителей процедур СУ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организацией уголка охраны труда.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auto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85. Мониторинг  информации  о  выполнении  процедур СУОТ  и о состоянии условий и охраны труда осуществляет Глава сельсовета </w:t>
      </w:r>
      <w:r>
        <w:rPr>
          <w:color w:val="auto"/>
          <w:sz w:val="24"/>
        </w:rPr>
        <w:t>или заместитель Главы (при наличии должности) , обеспечивая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постоянную актуализацию свед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контроль за сроками и полнотой выполнения предупреждающих и корректирующих действий и составления записей об эт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доведение информации до Главы сельсовета и сотрудников Администрации (оперативные совещания, служебные и докладные записки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6 Администрация  оснащается уголком охраны труда (далее - уголком), выполненным в виде специального стенда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7. В уголке размещается следующая информация: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коллективный договор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 правила внутреннего трудового распорядка Администр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права и обязанности сотрудников по охране труда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перечень вредных производственных факторов; 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информация о состоянии условий и охраны труда за прошедший период (год, полугодие) и об имевших место происшествиях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графики и планы работы на текущий период, объявл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планы действий в аварийных ситуациях, планы эваку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плакаты, наглядная агитация и др.</w:t>
      </w:r>
    </w:p>
    <w:p>
      <w:pPr>
        <w:pStyle w:val="BodyTextIndent3"/>
        <w:tabs>
          <w:tab w:val="clear" w:pos="708"/>
          <w:tab w:val="right" w:pos="8640" w:leader="none"/>
        </w:tabs>
        <w:ind w:hanging="0"/>
        <w:rPr>
          <w:color w:val="auto"/>
          <w:sz w:val="24"/>
        </w:rPr>
      </w:pPr>
      <w:r>
        <w:rPr>
          <w:sz w:val="24"/>
        </w:rPr>
        <w:t xml:space="preserve">Актуализацию материалов уголка обеспечивает Глава сельсовета </w:t>
      </w:r>
      <w:r>
        <w:rPr>
          <w:color w:val="auto"/>
          <w:sz w:val="24"/>
        </w:rPr>
        <w:t>или заместитель Главы (при наличии должности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8. Администрация обеспечивает предоставление органам государственного контроля и надзора, сторонним организациям, выполняющих отдельные работы по охране труда, информации и документов, необходимых для осуществления ими своих полномочий 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708"/>
          <w:tab w:val="left" w:pos="927" w:leader="none"/>
        </w:tabs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86"/>
        </w:tabs>
        <w:ind w:left="-141" w:firstLine="567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OpenSymbol" w:hAnsi="OpenSymbol" w:cs="Open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86"/>
        </w:tabs>
        <w:ind w:left="-141" w:firstLine="567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OpenSymbol" w:hAnsi="OpenSymbol" w:cs="Open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260"/>
        </w:tabs>
        <w:ind w:left="333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Bookman Old Style" w:hAnsi="Bookman Old Style" w:cs="Bookman Old Style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330"/>
        </w:tabs>
        <w:ind w:left="1330" w:hanging="7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30"/>
        </w:tabs>
        <w:ind w:left="16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50"/>
        </w:tabs>
        <w:ind w:left="23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70"/>
        </w:tabs>
        <w:ind w:left="30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90"/>
        </w:tabs>
        <w:ind w:left="37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10"/>
        </w:tabs>
        <w:ind w:left="45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30"/>
        </w:tabs>
        <w:ind w:left="52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50"/>
        </w:tabs>
        <w:ind w:left="59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70"/>
        </w:tabs>
        <w:ind w:left="66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nhideWhenUsed="0" w:qFormat="1"/>
    <w:lsdException w:name="Default Paragraph Font" w:uiPriority="1"/>
    <w:lsdException w:name="Subtitle" w:semiHidden="0" w:unhideWhenUsed="0" w:qFormat="1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70c"/>
    <w:pPr>
      <w:widowControl w:val="false"/>
      <w:bidi w:val="0"/>
      <w:spacing w:lineRule="auto" w:line="259" w:before="0" w:after="0"/>
      <w:ind w:firstLine="70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cb12ae"/>
    <w:pPr>
      <w:keepNext w:val="true"/>
      <w:widowControl/>
      <w:spacing w:lineRule="auto" w:line="240"/>
      <w:ind w:hanging="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cb12ae"/>
    <w:pPr>
      <w:keepNext w:val="true"/>
      <w:widowControl/>
      <w:spacing w:lineRule="auto" w:line="240"/>
      <w:ind w:firstLine="72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cb12ae"/>
    <w:pPr>
      <w:keepNext w:val="true"/>
      <w:widowControl/>
      <w:spacing w:lineRule="auto" w:line="240"/>
      <w:ind w:hanging="0"/>
      <w:jc w:val="center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cb12ae"/>
    <w:pPr>
      <w:keepNext w:val="true"/>
      <w:widowControl/>
      <w:spacing w:lineRule="auto" w:line="240"/>
      <w:ind w:hanging="0"/>
      <w:jc w:val="center"/>
      <w:outlineLvl w:val="3"/>
    </w:pPr>
    <w:rPr>
      <w:bCs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cb12ae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cb12ae"/>
    <w:rPr>
      <w:rFonts w:ascii="Times New Roman" w:hAnsi="Times New Roman" w:eastAsia="Times New Roman" w:cs="Times New Roman"/>
      <w:sz w:val="28"/>
      <w:szCs w:val="20"/>
      <w:u w:val="single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cb12ae"/>
    <w:rPr>
      <w:rFonts w:ascii="Times New Roman" w:hAnsi="Times New Roman" w:eastAsia="Times New Roman" w:cs="Times New Roman"/>
      <w:b/>
      <w:sz w:val="32"/>
      <w:szCs w:val="24"/>
      <w:lang w:eastAsia="ru-RU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cb12ae"/>
    <w:rPr>
      <w:rFonts w:ascii="Times New Roman" w:hAnsi="Times New Roman" w:eastAsia="Times New Roman" w:cs="Times New Roman"/>
      <w:bCs/>
      <w:sz w:val="28"/>
      <w:szCs w:val="24"/>
      <w:lang w:eastAsia="ru-RU"/>
    </w:rPr>
  </w:style>
  <w:style w:type="character" w:styleId="Style10" w:customStyle="1">
    <w:name w:val="Текст примечания Знак"/>
    <w:basedOn w:val="DefaultParagraphFont"/>
    <w:link w:val="Annotationtext"/>
    <w:uiPriority w:val="99"/>
    <w:semiHidden/>
    <w:qFormat/>
    <w:rsid w:val="00cb12a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1" w:customStyle="1">
    <w:name w:val="Верхний колонтитул Знак"/>
    <w:basedOn w:val="DefaultParagraphFont"/>
    <w:link w:val="Header"/>
    <w:uiPriority w:val="99"/>
    <w:semiHidden/>
    <w:qFormat/>
    <w:rsid w:val="00cb12a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semiHidden/>
    <w:qFormat/>
    <w:rsid w:val="00cb12ae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азвание Знак"/>
    <w:basedOn w:val="DefaultParagraphFont"/>
    <w:link w:val="Title"/>
    <w:uiPriority w:val="99"/>
    <w:qFormat/>
    <w:rsid w:val="00cb12ae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sid w:val="00cb12ae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cb12ae"/>
    <w:rPr>
      <w:rFonts w:ascii="Times New Roman" w:hAnsi="Times New Roman" w:eastAsia="Times New Roman" w:cs="Times New Roman"/>
      <w:color w:val="000000"/>
      <w:sz w:val="28"/>
      <w:szCs w:val="24"/>
      <w:lang w:eastAsia="ru-RU"/>
    </w:rPr>
  </w:style>
  <w:style w:type="character" w:styleId="Style16" w:customStyle="1">
    <w:name w:val="Подзаголовок Знак"/>
    <w:basedOn w:val="DefaultParagraphFont"/>
    <w:link w:val="Subtitle"/>
    <w:uiPriority w:val="99"/>
    <w:qFormat/>
    <w:rsid w:val="00cb12ae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21" w:customStyle="1">
    <w:name w:val="Основной текст 2 Знак"/>
    <w:basedOn w:val="DefaultParagraphFont"/>
    <w:link w:val="BodyText2"/>
    <w:uiPriority w:val="99"/>
    <w:semiHidden/>
    <w:qFormat/>
    <w:rsid w:val="00cb12ae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1" w:customStyle="1">
    <w:name w:val="Основной текст 3 Знак"/>
    <w:basedOn w:val="DefaultParagraphFont"/>
    <w:link w:val="BodyText3"/>
    <w:uiPriority w:val="99"/>
    <w:semiHidden/>
    <w:qFormat/>
    <w:rsid w:val="00cb12ae"/>
    <w:rPr>
      <w:rFonts w:ascii="Times New Roman" w:hAnsi="Times New Roman" w:eastAsia="Times New Roman" w:cs="Times New Roman"/>
      <w:i/>
      <w:iCs/>
      <w:color w:val="000000"/>
      <w:sz w:val="24"/>
      <w:szCs w:val="24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cb12ae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uiPriority w:val="99"/>
    <w:qFormat/>
    <w:rsid w:val="00cb12ae"/>
    <w:rPr>
      <w:rFonts w:ascii="Times New Roman" w:hAnsi="Times New Roman" w:eastAsia="Times New Roman" w:cs="Times New Roman"/>
      <w:color w:val="000000"/>
      <w:sz w:val="28"/>
      <w:szCs w:val="24"/>
      <w:lang w:eastAsia="ru-RU"/>
    </w:rPr>
  </w:style>
  <w:style w:type="character" w:styleId="Style17" w:customStyle="1">
    <w:name w:val="Текст Знак"/>
    <w:basedOn w:val="DefaultParagraphFont"/>
    <w:link w:val="PlainText"/>
    <w:uiPriority w:val="99"/>
    <w:semiHidden/>
    <w:qFormat/>
    <w:rsid w:val="00cb12ae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cb12ae"/>
    <w:rPr>
      <w:rFonts w:ascii="Tahoma" w:hAnsi="Tahoma" w:eastAsia="Times New Roman" w:cs="Tahoma"/>
      <w:sz w:val="16"/>
      <w:szCs w:val="16"/>
      <w:lang w:eastAsia="ru-RU"/>
    </w:rPr>
  </w:style>
  <w:style w:type="character" w:styleId="Style19" w:customStyle="1">
    <w:name w:val="Основной шрифт"/>
    <w:qFormat/>
    <w:rsid w:val="00cb12ae"/>
    <w:rPr/>
  </w:style>
  <w:style w:type="paragraph" w:styleId="Heading" w:customStyle="1">
    <w:name w:val="Heading"/>
    <w:next w:val="TextBody"/>
    <w:uiPriority w:val="99"/>
    <w:qFormat/>
    <w:rsid w:val="00cb12ae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4"/>
    <w:uiPriority w:val="99"/>
    <w:semiHidden/>
    <w:unhideWhenUsed/>
    <w:rsid w:val="00cb12ae"/>
    <w:pPr>
      <w:widowControl/>
      <w:spacing w:lineRule="auto" w:line="240"/>
      <w:ind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0429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Annotationtext">
    <w:name w:val="annotation text"/>
    <w:basedOn w:val="Normal"/>
    <w:link w:val="Style10"/>
    <w:uiPriority w:val="99"/>
    <w:semiHidden/>
    <w:unhideWhenUsed/>
    <w:qFormat/>
    <w:rsid w:val="00cb12ae"/>
    <w:pPr>
      <w:widowControl/>
      <w:spacing w:lineRule="auto" w:line="24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semiHidden/>
    <w:unhideWhenUsed/>
    <w:rsid w:val="00cb12ae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link w:val="Style12"/>
    <w:uiPriority w:val="99"/>
    <w:semiHidden/>
    <w:unhideWhenUsed/>
    <w:rsid w:val="00cb12ae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itle">
    <w:name w:val="Title"/>
    <w:basedOn w:val="Normal"/>
    <w:link w:val="Style13"/>
    <w:uiPriority w:val="99"/>
    <w:qFormat/>
    <w:rsid w:val="00cb12ae"/>
    <w:pPr>
      <w:widowControl/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link w:val="Style15"/>
    <w:uiPriority w:val="99"/>
    <w:semiHidden/>
    <w:unhideWhenUsed/>
    <w:rsid w:val="00cb12ae"/>
    <w:pPr>
      <w:widowControl/>
      <w:spacing w:lineRule="auto" w:line="240"/>
      <w:ind w:firstLine="708"/>
    </w:pPr>
    <w:rPr>
      <w:color w:val="000000"/>
      <w:sz w:val="28"/>
      <w:szCs w:val="24"/>
    </w:rPr>
  </w:style>
  <w:style w:type="paragraph" w:styleId="Subtitle">
    <w:name w:val="Subtitle"/>
    <w:basedOn w:val="Normal"/>
    <w:link w:val="Style16"/>
    <w:uiPriority w:val="99"/>
    <w:qFormat/>
    <w:rsid w:val="00cb12ae"/>
    <w:pPr>
      <w:widowControl/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link w:val="21"/>
    <w:uiPriority w:val="99"/>
    <w:semiHidden/>
    <w:unhideWhenUsed/>
    <w:qFormat/>
    <w:rsid w:val="00cb12ae"/>
    <w:pPr>
      <w:widowControl/>
      <w:spacing w:lineRule="auto" w:line="240"/>
      <w:ind w:hanging="0"/>
    </w:pPr>
    <w:rPr>
      <w:sz w:val="28"/>
      <w:szCs w:val="24"/>
    </w:rPr>
  </w:style>
  <w:style w:type="paragraph" w:styleId="BodyText3">
    <w:name w:val="Body Text 3"/>
    <w:basedOn w:val="Normal"/>
    <w:link w:val="31"/>
    <w:uiPriority w:val="99"/>
    <w:semiHidden/>
    <w:unhideWhenUsed/>
    <w:qFormat/>
    <w:rsid w:val="00cb12ae"/>
    <w:pPr>
      <w:widowControl/>
      <w:spacing w:lineRule="auto" w:line="240"/>
      <w:ind w:hanging="0"/>
    </w:pPr>
    <w:rPr>
      <w:i/>
      <w:iCs/>
      <w:color w:val="000000"/>
      <w:sz w:val="24"/>
      <w:szCs w:val="24"/>
    </w:rPr>
  </w:style>
  <w:style w:type="paragraph" w:styleId="BodyTextIndent2">
    <w:name w:val="Body Text Indent 2"/>
    <w:basedOn w:val="Normal"/>
    <w:link w:val="22"/>
    <w:uiPriority w:val="99"/>
    <w:unhideWhenUsed/>
    <w:qFormat/>
    <w:rsid w:val="00cb12ae"/>
    <w:pPr>
      <w:widowControl/>
      <w:spacing w:lineRule="auto" w:line="240"/>
      <w:ind w:firstLine="708"/>
    </w:pPr>
    <w:rPr>
      <w:b/>
      <w:sz w:val="28"/>
      <w:szCs w:val="24"/>
    </w:rPr>
  </w:style>
  <w:style w:type="paragraph" w:styleId="BodyTextIndent3">
    <w:name w:val="Body Text Indent 3"/>
    <w:basedOn w:val="Normal"/>
    <w:link w:val="32"/>
    <w:uiPriority w:val="99"/>
    <w:unhideWhenUsed/>
    <w:qFormat/>
    <w:rsid w:val="00cb12ae"/>
    <w:pPr>
      <w:widowControl/>
      <w:spacing w:lineRule="auto" w:line="240"/>
      <w:ind w:firstLine="709"/>
    </w:pPr>
    <w:rPr>
      <w:color w:val="000000"/>
      <w:sz w:val="28"/>
      <w:szCs w:val="24"/>
    </w:rPr>
  </w:style>
  <w:style w:type="paragraph" w:styleId="PlainText">
    <w:name w:val="Plain Text"/>
    <w:basedOn w:val="Normal"/>
    <w:link w:val="Style17"/>
    <w:uiPriority w:val="99"/>
    <w:semiHidden/>
    <w:unhideWhenUsed/>
    <w:qFormat/>
    <w:rsid w:val="00cb12ae"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cb12ae"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211" w:customStyle="1">
    <w:name w:val="Основной текст 21"/>
    <w:basedOn w:val="Normal"/>
    <w:uiPriority w:val="99"/>
    <w:qFormat/>
    <w:rsid w:val="00cb12ae"/>
    <w:pPr>
      <w:widowControl/>
      <w:spacing w:lineRule="auto" w:line="240"/>
      <w:ind w:firstLine="567"/>
      <w:jc w:val="left"/>
    </w:pPr>
    <w:rPr>
      <w:sz w:val="28"/>
    </w:rPr>
  </w:style>
  <w:style w:type="paragraph" w:styleId="ConsNormal" w:customStyle="1">
    <w:name w:val="ConsNormal"/>
    <w:uiPriority w:val="99"/>
    <w:qFormat/>
    <w:rsid w:val="00cb12ae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uiPriority w:val="99"/>
    <w:qFormat/>
    <w:rsid w:val="00cb12ae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uiPriority w:val="99"/>
    <w:qFormat/>
    <w:rsid w:val="00cb12ae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cb12ae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cb12ae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FR1" w:customStyle="1">
    <w:name w:val="FR1"/>
    <w:uiPriority w:val="99"/>
    <w:qFormat/>
    <w:rsid w:val="00cb12ae"/>
    <w:pPr>
      <w:widowControl w:val="false"/>
      <w:bidi w:val="0"/>
      <w:spacing w:lineRule="auto" w:line="240" w:before="0" w:after="0"/>
      <w:ind w:firstLine="40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11" w:customStyle="1">
    <w:name w:val="Обычный (веб)1"/>
    <w:basedOn w:val="Normal"/>
    <w:uiPriority w:val="99"/>
    <w:qFormat/>
    <w:rsid w:val="00cb12ae"/>
    <w:pPr>
      <w:widowControl/>
      <w:overflowPunct w:val="true"/>
      <w:spacing w:lineRule="auto" w:line="240" w:before="100" w:after="100"/>
      <w:ind w:hanging="0"/>
      <w:jc w:val="left"/>
    </w:pPr>
    <w:rPr>
      <w:sz w:val="24"/>
    </w:rPr>
  </w:style>
  <w:style w:type="paragraph" w:styleId="12" w:customStyle="1">
    <w:name w:val="Текст1"/>
    <w:basedOn w:val="Normal"/>
    <w:uiPriority w:val="99"/>
    <w:qFormat/>
    <w:rsid w:val="00cb12ae"/>
    <w:pPr>
      <w:widowControl/>
      <w:overflowPunct w:val="true"/>
      <w:spacing w:lineRule="auto" w:line="240"/>
      <w:ind w:hanging="0"/>
      <w:jc w:val="left"/>
    </w:pPr>
    <w:rPr>
      <w:rFonts w:ascii="Courier New" w:hAnsi="Courier New"/>
      <w:sz w:val="20"/>
    </w:rPr>
  </w:style>
  <w:style w:type="paragraph" w:styleId="Style110" w:customStyle="1">
    <w:name w:val="Style1"/>
    <w:basedOn w:val="Normal"/>
    <w:uiPriority w:val="99"/>
    <w:qFormat/>
    <w:rsid w:val="00cb12ae"/>
    <w:pPr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uiPriority w:val="34"/>
    <w:qFormat/>
    <w:rsid w:val="005b50bd"/>
    <w:pPr>
      <w:spacing w:before="0" w:after="0"/>
      <w:ind w:left="720" w:firstLine="70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F38863-DA1B-41E6-AB06-CBC766BA08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  <Pages>20</Pages>
  <Words>9051</Words>
  <Characters>51594</Characters>
  <CharactersWithSpaces>60524</CharactersWithSpaces>
  <Paragraphs>12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3:10:00Z</dcterms:created>
  <dc:creator>Бекешева Наталья</dc:creator>
  <dc:description/>
  <dc:language>en-US</dc:language>
  <cp:lastModifiedBy>Юрий Речкин</cp:lastModifiedBy>
  <cp:lastPrinted>2017-11-03T06:28:00Z</cp:lastPrinted>
  <dcterms:modified xsi:type="dcterms:W3CDTF">2019-07-31T06:06:00Z</dcterms:modified>
  <cp:revision>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