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НЕСУЕР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ВЕРХНЕСУЕР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2 ноября 2019 года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лучения муниципальным служащим, замещающим должность муниципальной службы в  Администрации Верхнесуер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 марта 2007 года №25-ФЗ «О муниципальной службе в Российской Федерации», Администрация Верхнесуерского сельсовета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                      </w:t>
        <w:tab/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получения муниципальным служащим, замещающим должность муниципальной службы в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постановление опубликовать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Верхнесуерского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Главы Верхнесуерского сельсовета                                                                  Ю.С.Кормин</w:t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от </w:t>
      </w:r>
      <w:r>
        <w:rPr>
          <w:rFonts w:cs="Times New Roman" w:ascii="Times New Roman" w:hAnsi="Times New Roman"/>
          <w:bCs/>
          <w:sz w:val="24"/>
          <w:szCs w:val="28"/>
        </w:rPr>
        <w:t>22 ноября 2019 года № 41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 Порядке пол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служащим, замещающим должность муниципальной службы в  Администрации </w:t>
      </w:r>
      <w:r>
        <w:rPr>
          <w:rFonts w:cs="Times New Roman" w:ascii="Times New Roman" w:hAnsi="Times New Roman"/>
          <w:sz w:val="24"/>
          <w:szCs w:val="24"/>
        </w:rPr>
        <w:t>Верхнесуерского 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11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олучения муниципальным служащим, замещающим должность муниципальной службы в  Администрации Верхнесуерского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получения муниципальным служащим, замещающим должность муниципальной службы в 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,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(далее – Порядок) определяет порядок получения муниципальным служащим, замещающим должность  муниципальной службы в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 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(далее – муниципальный служащий), разре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я нанимателя (работодателя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участие на безвозмездной основе в 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(далее – некоммерческие организации) в качестве единоличного исполнительного органа или вхождения в состав их коллегиальных органов  управле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ого служащего на безвозмездной основе в управлении   некоммерческими организациями в качестве единоличного исполнительного органа или вхождения в состав их коллегиальных органов управления (далее – участие муниципального служащего в управлении некоммерческий организацией) не должно приводить к конфликту интересов при исполнении должностных (служебных) обязаннос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направляет </w:t>
      </w:r>
      <w:r>
        <w:rPr>
          <w:rFonts w:cs="Times New Roman" w:ascii="Times New Roman" w:hAnsi="Times New Roman"/>
          <w:bCs/>
          <w:sz w:val="28"/>
          <w:szCs w:val="28"/>
        </w:rPr>
        <w:t>представителю нанимателя (работодателя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олучении разрешения на участие в управлении некоммерческой организацией (далее – заявление), составленное по форме согласно приложению к настоящему Порядку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 учредительных документов некоммерческой  организации, в управлении которой муниципальный служащий намеревается принять участ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Главой Верхнесуерского  сельсовета (далее – должностное лицо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должностным лицом в день поступления и в течение одного рабочего дня передается для рассмотрения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далее - Комиссия) в соответствии с  постановлением Администрации Варгашинского района от 10 октября 2014 года № 453 «О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» в соответствии с заключенным Администрацией Верхнесуерского  сельсовета с Администрацией Варгашинского района соглашением о передаче части полномочий по осуществлению мер по противодействию корруп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копии протокола заседания  Комиссии представителем нанимателя (работодателем) в течение 30 календарных дней со дня  получения копии протокола заседания Комиссии принимается одно из следующих решений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решении муниципальному служащему на участие в управлении некоммерческой организацией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муниципальному служащему в получении разрешения на участие в управлении некоммерческой организаци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я нанимателя (работодателя) о разрешении (об отказе в  получении разрешения) муниципальному служащему на участие в управлении некоммерческой организацией в отношении муниципальных служащих Администрации Верхнесуерского  сельсовета оформляется распоряжением Администрации Верхнесуерского  сельсовета (далее – правовой акт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в течение пяти рабочих дней со дня принятия правового акта, указанного  в пункте 7 настоящего Порядка, в письменной форме уведомляет муниципального служащего, направившего заявление, о принятом решен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материалы, связанные с его рассмотрением, приобщаются к личному делу муниципального служащего, направившего заяв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рядку пол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служащим, замещающим должность муниципальной службы в  Администрации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ставителю нанимателя (работодател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ab/>
              <w:t>(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лжность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.И.О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наименование должности муниципальной службы, Ф.И.О. муниципального служащего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лучении разрешения на участие в управл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ммерческой организаци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4 Федерального закона от 2 марта 2007 года №25-ФЗ «О муниципальной службе в Российской Федерации» прошу дать разрешение с «____» ________20___г.  по «_____»_______20___г. принимать участие на безвозмездной основе в управлении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олное наименование некоммерческой организации, в которой будет осуществляться управление, идентификационный номер налогоплательщика, юридический адрес (в соответствии с учредительными документа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в каком качестве: единоличного исполнительного органа или путем вхождения в состав коллегиального органа управления некоммерческой организац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сполнительно-распорядительного акта, дата его принятия и номер, который является основанием участия муниципального служащего в управлении некоммерческой организацией (при налич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арактер выполняемой работы, наименование должности, основные обязанности (содержание обязательств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ие в управлении некоммерческой организацией предполагается осуществлять в: 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 в какие дни, например: в рабочие дни (понедельник, вторник, среда, четверг, пятниц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__ по___; не рабочие дни (суббота, воскресенье) с___ по 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ые сведения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по желанию муниципального служащег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общаю, что осуществление участия на безвозмездной основе в управлении________________________________________ влияет (не влияет) или может повлиять (не повлиять) на надлежащее, объективное и беспристрастное исполнение мною должностных (служебных) обязанностей (осуществление полномочий) в 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язуюсь соблюдать требования, предусмотренные Федеральным законом от 2 марта 2007 года №25-ФЗ «О муниципальной службе в Российской Федерации» и Федеральным законом от 25 декабря 2008 года №273-ФЗ «О противодействии коррупции», а также принятыми в соответствии с ними нормативными правовыми актам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20___г.                                                                    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                                ______________</w:t>
        <w:tab/>
        <w:t xml:space="preserve">              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061" w:leader="none"/>
          <w:tab w:val="left" w:pos="8928" w:leader="none"/>
        </w:tabs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(дата, подпись)                    (инициалы, фамили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061" w:leader="none"/>
          <w:tab w:val="left" w:pos="8928" w:leader="none"/>
        </w:tabs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1418" w:right="567" w:gutter="0" w:header="0" w:top="425" w:footer="0" w:bottom="42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3bd2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Normal"/>
    <w:link w:val="4"/>
    <w:uiPriority w:val="99"/>
    <w:qFormat/>
    <w:locked/>
    <w:rsid w:val="00f92575"/>
    <w:pPr>
      <w:keepNext w:val="true"/>
      <w:widowControl w:val="false"/>
      <w:spacing w:lineRule="auto" w:line="240" w:before="0" w:after="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f92575"/>
    <w:rPr>
      <w:b/>
      <w:bCs/>
      <w:sz w:val="28"/>
      <w:szCs w:val="28"/>
      <w:lang w:val="ru-RU" w:eastAsia="ru-RU"/>
    </w:rPr>
  </w:style>
  <w:style w:type="character" w:styleId="Style13" w:customStyle="1">
    <w:name w:val="Схема документа Знак"/>
    <w:basedOn w:val="DefaultParagraphFont"/>
    <w:link w:val="DocumentMap"/>
    <w:uiPriority w:val="99"/>
    <w:semiHidden/>
    <w:qFormat/>
    <w:rsid w:val="00321104"/>
    <w:rPr>
      <w:rFonts w:ascii="Tahoma" w:hAnsi="Tahoma" w:cs="Tahoma"/>
      <w:sz w:val="16"/>
      <w:szCs w:val="16"/>
    </w:rPr>
  </w:style>
  <w:style w:type="character" w:styleId="1" w:customStyle="1">
    <w:name w:val="Заголовок №1_"/>
    <w:basedOn w:val="DefaultParagraphFont"/>
    <w:link w:val="12"/>
    <w:qFormat/>
    <w:rsid w:val="00924730"/>
    <w:rPr>
      <w:b/>
      <w:bCs/>
      <w:sz w:val="28"/>
      <w:szCs w:val="28"/>
      <w:shd w:fill="FFFFFF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81146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46fe7"/>
    <w:rPr>
      <w:rFonts w:cs="Calibri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46fe7"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822f5a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Без интервала1"/>
    <w:uiPriority w:val="99"/>
    <w:qFormat/>
    <w:rsid w:val="00822f5a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0"/>
      <w:szCs w:val="20"/>
      <w:lang w:val="ru-RU" w:eastAsia="ru-RU" w:bidi="ar-SA"/>
    </w:rPr>
  </w:style>
  <w:style w:type="paragraph" w:styleId="DocumentMap">
    <w:name w:val="Document Map"/>
    <w:basedOn w:val="Normal"/>
    <w:link w:val="Style13"/>
    <w:uiPriority w:val="99"/>
    <w:semiHidden/>
    <w:unhideWhenUsed/>
    <w:qFormat/>
    <w:rsid w:val="00321104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065763"/>
    <w:pPr>
      <w:spacing w:lineRule="auto" w:line="240" w:beforeAutospacing="1" w:after="119"/>
    </w:pPr>
    <w:rPr>
      <w:rFonts w:ascii="Times New Roman" w:hAnsi="Times New Roman" w:cs="Times New Roman"/>
      <w:sz w:val="24"/>
      <w:szCs w:val="24"/>
    </w:rPr>
  </w:style>
  <w:style w:type="paragraph" w:styleId="12" w:customStyle="1">
    <w:name w:val="Заголовок №1"/>
    <w:basedOn w:val="Normal"/>
    <w:link w:val="1"/>
    <w:qFormat/>
    <w:rsid w:val="00924730"/>
    <w:pPr>
      <w:widowControl w:val="false"/>
      <w:shd w:val="clear" w:color="auto" w:fill="FFFFFF"/>
      <w:spacing w:lineRule="exact" w:line="322" w:before="0" w:after="900"/>
      <w:jc w:val="center"/>
      <w:outlineLvl w:val="0"/>
    </w:pPr>
    <w:rPr>
      <w:rFonts w:cs="Times New Roman"/>
      <w:b/>
      <w:bCs/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811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e5c3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46fe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646fe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d5541b"/>
    <w:pPr>
      <w:spacing w:after="200" w:line="276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343D04-5AE4-4E5C-8936-DF1866B51E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  <Pages>1</Pages>
  <Words>1492</Words>
  <Characters>8507</Characters>
  <CharactersWithSpaces>9980</CharactersWithSpaces>
  <Paragraphs>19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31:00Z</dcterms:created>
  <dc:creator>Nachyur</dc:creator>
  <dc:description/>
  <dc:language>en-US</dc:language>
  <cp:lastModifiedBy>Юрий Речкин</cp:lastModifiedBy>
  <cp:lastPrinted>2019-11-19T11:49:00Z</cp:lastPrinted>
  <dcterms:modified xsi:type="dcterms:W3CDTF">2019-11-22T09:5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