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9 сентября 2019 года № 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Кодекса этики и служебного поведения муниципальных служащих Администрации Верхнесуер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273-ФЗ «О противодействии коррупции», от 2 марта 2007 года № 25-ФЗ «О муниципальной службе в Российской Федерации»,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 23 декабря 2010 года (протокол №21) и в целях противодействия коррупции, Администрация Верхнесуерского сельсовета </w:t>
      </w:r>
    </w:p>
    <w:p>
      <w:pPr>
        <w:pStyle w:val="Style15"/>
        <w:spacing w:lineRule="atLeast" w:line="312" w:before="240" w:after="7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lineRule="atLeast" w:line="312" w:before="0" w:after="0"/>
        <w:ind w:firstLine="708"/>
        <w:jc w:val="both"/>
        <w:rPr/>
      </w:pPr>
      <w:r>
        <w:rPr>
          <w:sz w:val="28"/>
          <w:szCs w:val="28"/>
        </w:rPr>
        <w:t>1. Утвердить Кодекс этики и служебного поведения муниципальных служащих Администрации Верхнесуерского сельсовета согласно приложению к настоящему постановлению.</w:t>
      </w:r>
    </w:p>
    <w:p>
      <w:pPr>
        <w:pStyle w:val="Style15"/>
        <w:spacing w:lineRule="atLeast" w:line="312" w:before="0" w:after="0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Верхнесуерского сельсовета.</w:t>
      </w:r>
    </w:p>
    <w:p>
      <w:pPr>
        <w:pStyle w:val="Style15"/>
        <w:spacing w:lineRule="atLeast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иложение к постановлению  Администрации Верхнесуерского сельсовета  от 9 сентября 2019 года № 26 «Об утверждении Кодекса этики и служебного поведения муниципальных служащих Администрации Верхнесуерского сельсовет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04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декс этики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лужебного поведения муниципаль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Администрации Верхнесуер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декс этики и служебного поведения муниципальных служащих Администрации Верхнесуерского сельсовета (далее - Кодекс) разработан в соответствии с положениями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2 марта 2007 года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ом Курганской области от 3 марта 2009 года №439 «О противодействии коррупции в Курганской области»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Верхнесуерского сельсовета (далее – муниципальные служащие)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ам Российской Федерации, поступающим на муниципальную службу в Администрацию Верхнесуерского сельсовета, гражданам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</w:t>
      </w:r>
      <w:r>
        <w:rPr>
          <w:color w:val="FF0000"/>
          <w:sz w:val="28"/>
          <w:szCs w:val="28"/>
        </w:rPr>
        <w:t>рекомендуется</w:t>
      </w:r>
      <w:r>
        <w:rPr>
          <w:sz w:val="28"/>
          <w:szCs w:val="28"/>
        </w:rPr>
        <w:t xml:space="preserve"> ознакомиться с положениями Кодекса и руководствоваться ими в процессе своей  деятель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Администрации Верхнесуерского сельсовета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I. Основные принципы и правила служебного п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принципы служебного поведения муниципальных служащих являются основой поведения граждан Российской Федерации, граждан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 на муниципальной службе,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сполнять должностные обязанности добросовестно и на высоком профессиональном уровне в целях обеспечения эффективной работы Администрации Верхнесуер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Верхнесуерского сельсовета, так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существлять свою деятельность в пределах полномочий Администрации Верхнесуер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 Верхнесуер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не использовать служебное положение для оказания влияния на деятельность Администрации Верхнесуерского сельсовета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воздерживаться от публичных высказываний, суждений и оценок в отношении деятельности Администрации Верхнесуерского сельсовета, её руководителя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соблюдать установленные в Администрации Верхнесуерского сельсовета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уважительно относиться к деятельности представителей средств массовой информации по информированию общества о работе Администрации Верхнесуерского сельсовет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Муниципальные служащие обязаны соблюдать </w:t>
      </w:r>
      <w:hyperlink r:id="rId5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Устав Курганской области, законы и иные нормативные  акты Курганской области, Устав Верхнесуерского сельсовета Варгашинского района Курганской области и иные муниципальные правовые акты Верхнесуерского сельсовета и обеспечивать их ис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Муниципальные служащие обязаны противодействовать проявлениям коррупции и предпринимать меры по ее профилактике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Муниципальные служащие обязаны 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3. Муниципальные служащие обязаны  представлять в установленном порядке предусмотренные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ведения о себе и членах своей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Муниципальным служащим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Верхнесуерского сельсове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передаются муниципальным служащим по акту в Администрацию Верхнесуерского сельсовета, в которой он замещает должность муниципальной службы, за исключением случаев, установленных Граждански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Муниципальные служащие обязаны соблюдать установленный в Администрации Верхнесуерского сельсовета порядок работы со служебной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Муниципальные служащие обязаны не разглашать сведения, составляющие государственную и иную охраняемую федеральными законами тайну, а также сведения, ставшие им известными в связи с исполнением должностных обязанностей,  в том числе сведения, касающиеся частной жизни и здоровья граждан или затрагивающие их честь и достоинств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Муниципальные служащие, наделенные организационно-распорядительными полномочиями по отношению к другим муниципальным служащим, должны быть для них образцом профессионализма,  безупречной репутации, способствовать формированию в Администрации Верхнесуерского сельсовета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Муниципальные служащие, наделенные организационно-распорядительными полномочиями по отношению к другим муниципальным служащим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II. Этические правила служеб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служебном поведении муниципальным служащим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служебном поведении муниципальные служащие воздерживаются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нешний вид муниципальных служащих при исполнении ими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tabs>
          <w:tab w:val="clear" w:pos="708"/>
          <w:tab w:val="left" w:pos="766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V. Ответственность за нарушение положений Кодекс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Нарушение муниципальными служащими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113612;fld=134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82959;fld=134;dst=100047" TargetMode="External"/><Relationship Id="rId7" Type="http://schemas.openxmlformats.org/officeDocument/2006/relationships/hyperlink" Target="consultantplus://offline/ref=4A1AAAA91EDCE8CFFD6532BF9CBA0E64FBEB566FD2CD0F8F2E44F7BB51E89B8D7E7E0B6Cj9W0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0:00Z</dcterms:created>
  <dc:creator>Upravlenie4503</dc:creator>
  <dc:description/>
  <cp:keywords/>
  <dc:language>en-US</dc:language>
  <cp:lastModifiedBy>Юрий Речкин</cp:lastModifiedBy>
  <cp:lastPrinted>2019-09-05T16:16:00Z</cp:lastPrinted>
  <dcterms:modified xsi:type="dcterms:W3CDTF">2019-09-11T09:39:00Z</dcterms:modified>
  <cp:revision>66</cp:revision>
  <dc:subject/>
  <dc:title>КУРГАНСКАЯ ОБЛАСТЬ</dc:title>
</cp:coreProperties>
</file>