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мая 2019 года  №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суерского сельсовета от  15 января 2016 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Администрации Верхнесуерского сельсовета в соответствие с действующим законодательством, Администрация Верхнесуерского  сельсовета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 постановления изложить в следующей редакции: «1. Определить перечень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5 «Об административных правонарушениях на территории Курганской области» о нарушении статей 1,4,5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, 6.1 – 21.5, 23.1-25.10,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, пунктов 2,3 статьи 25.13 в отношении муниципального имущества, статьи 25.17 в отношении предоставления муниципальных услуг, статьи 25.18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а Верхнесуерского сель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ный специалист Администрации Верхнесуерского сельсовета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Верхнесуерского сельсовета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Ю.В.Реч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31f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312</Words>
  <Characters>1780</Characters>
  <CharactersWithSpaces>2088</CharactersWithSpaces>
  <Paragraphs>4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00:00Z</dcterms:created>
  <dc:creator>Nachyur</dc:creator>
  <dc:description/>
  <dc:language>en-US</dc:language>
  <cp:lastModifiedBy>Юрий Речкин</cp:lastModifiedBy>
  <cp:lastPrinted>2019-05-15T10:12:00Z</cp:lastPrinted>
  <dcterms:modified xsi:type="dcterms:W3CDTF">2019-06-05T08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