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РХНЕСУЕРСКИЙ СЕЛЬСОВЕ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ВЕРХНЕСУЕРСКОГО СЕЛЬСОВЕТ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т 17 декабря 2019 года № 44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.Верхнесуерское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менения взысканий, предусмотренных статьями 1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 15 и 27 Федерального закона от 2 марта 2007 года № 25-ФЗ «О муниципальной службе в Российской Федерации»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603" w:leader="none"/>
        </w:tabs>
        <w:spacing w:before="0" w:after="0"/>
        <w:ind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 декабря 2008 года № 273-ФЗ «О противодействии коррупции», от 2 марта 2007 года №25-ФЗ «О муниципальной службе в Российской Федерации», Законом Курганской области от 30 мая 2007 года №251 «О регулировании отдельных положений муниципальной службы в Курганской области», Уставом Верхнесуерского сельсовета Варгашинского района Курганской области, Администрация Верхнесуерского  сельсовета </w:t>
      </w:r>
    </w:p>
    <w:p>
      <w:pPr>
        <w:pStyle w:val="Normal"/>
        <w:spacing w:lineRule="auto" w:line="240" w:before="240" w:after="200"/>
        <w:ind w:righ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25-ФЗ «О муниципальной службе в Российской Федерации» согласно приложению к настоящему постановлению.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Информационном бюллетене Верхнесуерского сельсовета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__________________   Ю.В.Речкин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964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Верхнесуерского сельсовета от 17 декабря 2019 года № 44 «Об утверждении Порядка применения взысканий, предусмотренных статьями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5 и 27 Федерального закона от 2 марта 2007 года № 25-ФЗ «О муниципальной службе в Российской Федерации»»</w:t>
            </w:r>
          </w:p>
        </w:tc>
      </w:tr>
    </w:tbl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менения взысканий, предусмотренных статьями 1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 15 и 27 Федерального закона от 2 марта 2007 года № 25-ФЗ «О муниципальной службе в Российской Федерации»</w:t>
      </w:r>
    </w:p>
    <w:p>
      <w:pPr>
        <w:pStyle w:val="Normal"/>
        <w:spacing w:before="0" w:after="0"/>
        <w:ind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применения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от 2 марта 2007 года № 25-ФЗ «О муниципальной службе в Российской Федерации» (далее – Порядок) разработан в соответствии со статьей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(далее – Федеральный закон  «О муниципальной службе в Российской Федерации»), Законом Курганской области от 30 мая 2007 года № 251 «О регулировании отдельных положений муниципальной службы в Курганской области» с учетом заключенного между Администрацией Верхнесуерского сельсовета и Администрацией Варгашинского района соглашения о передаче части полномочий по осуществлению мер по противодействию коррупции от 26 октября 2017 года и регламентирует применение взысканий, предусмотренных статьям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 и 27 Федерального закона «О муниципальной службе в Российской Федерации» за несоблюдение ограничений и запретов, требований о предотвращении или об урегулировании конфликтов интересов и неисполнение обязанностей, установленных в целях противодействия коррупции в отношении муниципальных служащих Администрации Верхнесуерского сельсовета (далее – муниципальные служащие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 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 муниципальной служб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5 декабря 2008 года № 273-ФЗ «О противодействии коррупции» и другими федеральными законами, к муниципальному служащему применяются следующие взыск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замечани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ыгово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вольнение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муниципальной службы по соответствующим основаниям.</w:t>
      </w:r>
      <w:bookmarkStart w:id="1" w:name="Par4"/>
      <w:bookmarkEnd w:id="1"/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Муниципальный служащий подлежит увольнению с муниципальной службы в связи с утратой довери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епринятия муниципальным служащим мер по предотвращению или урегулированию конфликта интересов, стороной которого он являетс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такого конфлик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Взыскания, предусмотренные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рядка, применяются Главой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на основа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доклада о результатах проверки, проведенной отделом организационной и кадровой работы аппарата Администрации Варгашинского района (по согласованию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комендации комиссии 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по согласованию) в случае, если доклад о результатах проверки направлялся в указанную комиссию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лада отдела организационной и кадровой работы аппарата Администрации Варгашинского района (по согласованию)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объяснений муниципального служащего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иных материал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взыскания в отношении 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оформляется распоряжением Главы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олучения объяснения от муниципального служащего по истечении двух рабочих дней со дня предъявления ему требования о представлении объяснения Главой Верхнесуерского сельсовета составляется соответствующий акт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каз муниципального служащего от дачи объяснений в письменной форме не является препятствием для применения взыск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именении взыскан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зыскание применяется не позднее шести месяцев со дня поступления в Администрацию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ри Администрации Варгашинского района по соблюдению требований к служебному поведению муниципальных служащих и урегулированию конфликта интересов (по согласованию). При этом взыскание должно быть применено не позднее трех лет со дня его соверш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ли муниципальный служащий отказывается ознакомиться с актом, указанным в абзаце первом настоящего пункта, под расписку, то составляется соответствующий ак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Сведения о применении к муниципальному служащему взыскания в виде увольнения в связи с утратой доверия включаются Администрацией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, в которой муниципальный служащий проходил муниципальную службу, в реестр лиц, уволенных в связи с утратой доверия, предусмотр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1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5 декабря 2008 года № 273-ФЗ «О противодействии корруп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вправе обжаловать акт о наложении взыскания в судебном порядке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707" w:gutter="0" w:header="0" w:top="56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B6F67184E077630D37875A64F05E22E690678816762A3207214A8A3A624E740BDF040CB78B0009527F5E3975BBZFL" TargetMode="External"/><Relationship Id="rId3" Type="http://schemas.openxmlformats.org/officeDocument/2006/relationships/hyperlink" Target="consultantplus://offline/ref=01B6F67184E077630D37875A64F05E22E690648617732A3207214A8A3A624E740BDF040CB78B0009527F5E3975BBZFL" TargetMode="External"/><Relationship Id="rId4" Type="http://schemas.openxmlformats.org/officeDocument/2006/relationships/hyperlink" Target="consultantplus://offline/ref=01B6F67184E077630D37875A64F05E22E690648617732A3207214A8A3A624E7419DF5C00BE89155D0B25093475B03EC23CF9424F61B5Z1L" TargetMode="External"/><Relationship Id="rId5" Type="http://schemas.openxmlformats.org/officeDocument/2006/relationships/hyperlink" Target="consultantplus://offline/ref=01B6F67184E077630D37875A64F05E22E690648617732A3207214A8A3A624E740BDF040CB78B0009527F5E3975BBZF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3:00Z</dcterms:created>
  <dc:creator>Nachyur</dc:creator>
  <dc:description/>
  <cp:keywords/>
  <dc:language>en-US</dc:language>
  <cp:lastModifiedBy>Юрий Речкин</cp:lastModifiedBy>
  <cp:lastPrinted>2019-10-17T16:19:00Z</cp:lastPrinted>
  <dcterms:modified xsi:type="dcterms:W3CDTF">2019-12-20T05:00:00Z</dcterms:modified>
  <cp:revision>88</cp:revision>
  <dc:subject/>
  <dc:title/>
</cp:coreProperties>
</file>