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КИЙ СЕЛЬСОВ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т 4 октября 2019 года № 28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очнении адресного ориентира земельного участк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В соответствии со статьей 15 Федерального закона Российской Федерации от 24.07.2007 года № 221-ФЗ «О государственном кадастре недвижимости», Постановлением Правительства Российской Федерации от 18.08.2008 года № 618 «Об информационном взаимодействии приведении государственного кадастра недвижимости»</w:t>
      </w:r>
      <w:r>
        <w:rPr>
          <w:sz w:val="28"/>
          <w:szCs w:val="28"/>
        </w:rPr>
        <w:t xml:space="preserve"> Администрация Верхнесуерского сельсовета</w:t>
      </w:r>
    </w:p>
    <w:p>
      <w:pPr>
        <w:pStyle w:val="21"/>
        <w:spacing w:lineRule="auto" w:line="240" w:before="240" w:after="120"/>
        <w:ind w:left="0" w:hanging="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  <w:lang w:eastAsia="en-US"/>
        </w:rPr>
        <w:t xml:space="preserve">1. Уточнить адресный ориентир ранее учтенного земельного участка, с кадастровым номером 45:03:010602:94, расположенного по адресу: Россия, Курганская область, Варгашинский район, с.Верхнесуерское, ул.Гагарина, д.27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</w:t>
      </w:r>
      <w:r>
        <w:rPr>
          <w:bCs/>
        </w:rPr>
        <w:t>Приложение  к постановлению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</w:t>
      </w:r>
      <w:r>
        <w:rPr>
          <w:bCs/>
        </w:rPr>
        <w:t>Администрации Верхнесуерского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</w:t>
      </w:r>
      <w:r>
        <w:rPr>
          <w:bCs/>
        </w:rPr>
        <w:t>сельсовета от 4 октября 2019 года № 28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bCs/>
        </w:rPr>
        <w:t>«Об уточнении адресного ориентира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</w:t>
      </w:r>
      <w:r>
        <w:rPr>
          <w:bCs/>
        </w:rPr>
        <w:t>земельного участка»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3544"/>
        <w:gridCol w:w="3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стоположение земельного участка согласно сведениям ГК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точнение местоположения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:03:010602: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, </w:t>
            </w: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есуерское, ул.Гагарина, д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, </w:t>
            </w: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 с.Верхнесуерское,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Колхозная, д.27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10:00Z</dcterms:created>
  <dc:creator>Юрий Речкин</dc:creator>
  <dc:description/>
  <cp:keywords/>
  <dc:language>en-US</dc:language>
  <cp:lastModifiedBy>Юрий Речкин</cp:lastModifiedBy>
  <dcterms:modified xsi:type="dcterms:W3CDTF">2019-10-03T05:04:00Z</dcterms:modified>
  <cp:revision>3</cp:revision>
  <dc:subject/>
  <dc:title/>
</cp:coreProperties>
</file>