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3 сентября 2019 года № 2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чале отопительного сезона 2019 - 2020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9 - 2020 годов, Администрация Верхнесуе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чать отопительный сезон для детских дошкольных, школьных и медицинских учреждений по заявкам руководителей в теплоснабжающие организации с 25 сентября 2019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Верхнесуерского сельсовета Варгашинского района Курганской обла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24:00Z</dcterms:created>
  <dc:creator>Юрий Речкин</dc:creator>
  <dc:description/>
  <cp:keywords/>
  <dc:language>en-US</dc:language>
  <cp:lastModifiedBy>Юрий Речкин</cp:lastModifiedBy>
  <dcterms:modified xsi:type="dcterms:W3CDTF">2019-09-24T06:52:00Z</dcterms:modified>
  <cp:revision>15</cp:revision>
  <dc:subject/>
  <dc:title/>
</cp:coreProperties>
</file>