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5 марта 2019 год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</w:rPr>
        <w:t>Об очистке крыш жилых домов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оружений от снега и нале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местного самоуправления в Российской Федерации», от </w:t>
      </w:r>
      <w:hyperlink r:id="rId2" w:tgtFrame="21 декабря">
        <w:r>
          <w:rPr>
            <w:rStyle w:val="InternetLink"/>
            <w:rFonts w:cs="Times New Roman" w:ascii="Times New Roman" w:hAnsi="Times New Roman"/>
            <w:color w:val="000000" w:themeColor="text1"/>
            <w:sz w:val="28"/>
            <w:szCs w:val="28"/>
            <w:u w:val="none"/>
          </w:rPr>
          <w:t>21 декабря</w:t>
        </w:r>
      </w:hyperlink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 1994 года № 68-ФЗ «О защите населения и территорий от </w:t>
      </w:r>
      <w:r>
        <w:rPr>
          <w:rFonts w:cs="Times New Roman" w:ascii="Times New Roman" w:hAnsi="Times New Roman"/>
          <w:sz w:val="28"/>
          <w:szCs w:val="28"/>
        </w:rPr>
        <w:t>чрезвычайных ситуаций природного и техногенного характера», указанием Главы Администрации Варгашинского района Курганской области № 893 от 04.03.2019 г. «Об очистке крыш жилых домов и сооружений от снега и наледи», а также в связи с большим количеством снега и наледи на крышах зданий и сооружений, со значительным перепадом температур наружного воздуха и в целях предотвращения аварийных ситуаций и травматизма населения, Администрация Верхнесуерского сельсовета</w:t>
      </w:r>
    </w:p>
    <w:p>
      <w:pPr>
        <w:pStyle w:val="Normal"/>
        <w:spacing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Главному специалисту Администрации Верхнесуерского сельсов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зъяснительную работу с руководителями всех форм собственности и населением на предмет сброса снега с кры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боту с гражданами, имеющими личные жилые дома и иные сооружения на правах собственности, о необходимости принятия мер по очистке кровель данных зданий и строений от снега и ль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ежедневный контроль за нормативным содержанием улично-дорожной сети населенных пунктов, внутридомовых территорий и подъездных путей, подходов и подъездов к жилым и административным зданиям в границах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ую расчистку подъездных путей к административным зданиям, социально значимым объек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комендовать руководителям организаций и учреждений независимо от форм собственности, имеющих на своем балансе здания и соору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в срочном порядке необходимые меры по очистке кровель зданий и сооружений от снега и льда, установке ограждений территорий, на которых возможен сход снежных и ледяных мас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мониторинг состояния зданий и сооружений на предмет оценки возможности возникновения обрушения крове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провести очистку от снежных масс и льда с кровель зданий и сооружений, обеспечить выполнение требований </w:t>
      </w:r>
      <w:hyperlink r:id="rId3" w:tgtFrame="Техника безопасности">
        <w:r>
          <w:rPr>
            <w:rStyle w:val="InternetLink"/>
            <w:rFonts w:cs="Times New Roman" w:ascii="Times New Roman" w:hAnsi="Times New Roman"/>
            <w:color w:val="000000" w:themeColor="text1"/>
            <w:sz w:val="28"/>
            <w:szCs w:val="28"/>
            <w:u w:val="none"/>
          </w:rPr>
          <w:t>техники безопасности</w:t>
        </w:r>
      </w:hyperlink>
      <w:r>
        <w:rPr>
          <w:rFonts w:cs="Times New Roman" w:ascii="Times New Roman" w:hAnsi="Times New Roman"/>
          <w:sz w:val="28"/>
          <w:szCs w:val="28"/>
        </w:rPr>
        <w:t> бригадами при сбросе снега с кры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знаки, запрещающие пешеходное движение, и огра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дежурных в охранной зоне для предупреждения пешеходов и водителей автотранспор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г, сброшенный с крыш, должен немедленно убираться и вывозиться владельцами стро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его подписания и подлежит опубликованию </w:t>
      </w:r>
      <w:r>
        <w:rPr>
          <w:rFonts w:ascii="Times New Roman" w:hAnsi="Times New Roman"/>
          <w:sz w:val="28"/>
          <w:szCs w:val="28"/>
        </w:rPr>
        <w:t xml:space="preserve">на официальном сайте Администрации </w:t>
      </w:r>
      <w:r>
        <w:rPr>
          <w:rFonts w:ascii="Times New Roman" w:hAnsi="Times New Roman"/>
          <w:color w:val="000000"/>
          <w:sz w:val="28"/>
          <w:szCs w:val="28"/>
        </w:rPr>
        <w:t>Верхнесуерского</w:t>
      </w:r>
      <w:r>
        <w:rPr>
          <w:rFonts w:ascii="Times New Roman" w:hAnsi="Times New Roman"/>
          <w:sz w:val="28"/>
          <w:szCs w:val="28"/>
        </w:rPr>
        <w:t xml:space="preserve"> сельсовет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Ю.В.Речкин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581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171d0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72e9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72e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21_dekabrya/" TargetMode="External"/><Relationship Id="rId3" Type="http://schemas.openxmlformats.org/officeDocument/2006/relationships/hyperlink" Target="https://pandia.ru/text/category/tehnika_bezopasnos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1</Pages>
  <Words>460</Words>
  <Characters>2622</Characters>
  <CharactersWithSpaces>30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3:00Z</dcterms:created>
  <dc:creator>Мостовое</dc:creator>
  <dc:description/>
  <dc:language>en-US</dc:language>
  <cp:lastModifiedBy>Юрий Речкин</cp:lastModifiedBy>
  <cp:lastPrinted>2019-03-07T04:54:00Z</cp:lastPrinted>
  <dcterms:modified xsi:type="dcterms:W3CDTF">2019-03-26T09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