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СУЕРСКИЙ СЕЛЬСОВЕТ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ВЕРХНЕСУЕРСКОГО СЕЛЬСОВЕТА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  <w:tab w:val="center" w:pos="5130" w:leader="none"/>
        </w:tabs>
        <w:spacing w:lineRule="auto" w:line="240"/>
        <w:ind w:firstLine="70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ind w:firstLine="70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b/>
          <w:sz w:val="24"/>
          <w:szCs w:val="24"/>
        </w:rPr>
        <w:t>9 января 2019 года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№ 1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с.Верхнесуерское           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0" w:leader="none"/>
          <w:tab w:val="center" w:pos="513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Об организации воинского учета граждан, пребывающих в запасе в Администрации Верхнесуерского сельсовета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60"/>
        <w:rPr/>
      </w:pPr>
      <w:r>
        <w:rPr>
          <w:sz w:val="24"/>
          <w:szCs w:val="24"/>
        </w:rPr>
        <w:t>Во исполнении федеральных законов Российской Федерации от 31 мая 1996 года "Об обороне", от 28 марта 1998 года "О воинской обязанности и военной службе, от 26 февраля 1997 года "О мобилизационной подготовке и мобилизации в Российской Федерации" и постановлений Правительства Российской Федерации от 27 ноября 2006 года № 719 "Положение о воинском учете" и от 26 февраля 1998 года № 258 "Основные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й запас, и работающих в органах государственной власти, органах местного самоуправ</w:t>
        <w:softHyphen/>
        <w:t>ления и организациях" Администрация Верхнесуерского  сельсовета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left="54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Главному специалисту Администрации Верхнесуерского сельсовета организовать воинский учет всех категорий граждан, пребывающих в запасе, подлежащих воин</w:t>
        <w:softHyphen/>
        <w:t xml:space="preserve">скому учету и проживающих на подведомственной территории. Разработать, согласовать с отделом военного комиссариата и представить главе Верхнесуерского сельсовета на утверждение функциональные обязанности работника, ответственного за ведение воинского учёта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. Обязанности по ведению воинского учета граждан, пребы</w:t>
        <w:softHyphen/>
        <w:t>вающих в запасе и проживающих на подведомственной территории возложить на главного специалиста Администрации Верхнесуерского сельсовет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 На период длительного отсутствия главного специалиста Администрации Верхнесуерского сельсовета обязанности по ведению воинского учёта возложить  на Главу Верхнесуерского сельсовета.</w:t>
      </w:r>
    </w:p>
    <w:p>
      <w:pPr>
        <w:pStyle w:val="Normal"/>
        <w:spacing w:lineRule="auto" w:line="240"/>
        <w:ind w:hanging="5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Для организации воинского учёта граждан пребывающих в запасе выделить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место в помещении Администрации Верхнесуерского сельсовета,  расположенном по адресу: Курганская область, Варгашинский район, с.Верхнесуерское, ул.Гагарина, 1А, обеспеченное необходимым для работы количеством канцелярской мебели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) металлический сейф;</w:t>
      </w:r>
    </w:p>
    <w:p>
      <w:pPr>
        <w:pStyle w:val="Normal"/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  <w:t>в) ящики  для размещения картотеки карточек первичного учета и другое необходимое для работы имущество;</w:t>
      </w:r>
    </w:p>
    <w:p>
      <w:pPr>
        <w:pStyle w:val="Normal"/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  <w:t>г) для обеспечения выполнения своих обязанностей выделять (по мере надобности и при наличии заявки) для военно-учётного работника автомобиль;</w:t>
      </w:r>
    </w:p>
    <w:p>
      <w:pPr>
        <w:pStyle w:val="Normal"/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д) для обеспечения сохранности военно-учётных документов, имущества военно-учётного органа помещение оборудовать решетками на окнах и металлической (обитой металлическими листами) дверью, охранной и противопожарной сигнализацией.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Ответственный - главный специалист Администрации Верхнесуерского  сельсовета.</w:t>
      </w:r>
    </w:p>
    <w:p>
      <w:pPr>
        <w:pStyle w:val="Normal"/>
        <w:spacing w:lineRule="auto" w:line="240"/>
        <w:ind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за противопожарное состояние помещения военно-учётного органа возложить на главного специалиста Администрации Верхнесуерского сельсовет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7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 постановление довести до сведения исполнителей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 Контроль за исполнением постановления оставляю за собой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/>
      </w:pPr>
      <w:r>
        <w:rPr>
          <w:sz w:val="24"/>
          <w:szCs w:val="24"/>
        </w:rPr>
        <w:t xml:space="preserve">Глава Верхнесуерского сельсовета                                                              Ю.В.Речкин </w:t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FR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й комиссар Варгашинского,</w:t>
      </w:r>
    </w:p>
    <w:p>
      <w:pPr>
        <w:pStyle w:val="FR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зерского и Мокроусовского районов</w:t>
      </w:r>
    </w:p>
    <w:p>
      <w:pPr>
        <w:pStyle w:val="FR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                                                         ____________________ Н.Васильев</w:t>
      </w:r>
    </w:p>
    <w:p>
      <w:pPr>
        <w:pStyle w:val="FR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 января 2019  года</w:t>
      </w:r>
    </w:p>
    <w:p>
      <w:pPr>
        <w:pStyle w:val="F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40"/>
      <w:ind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widowControl/>
      <w:autoSpaceDE w:val="true"/>
      <w:spacing w:lineRule="auto" w:line="360"/>
      <w:ind w:firstLine="567"/>
    </w:pPr>
    <w:rPr>
      <w:sz w:val="28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spacing w:lineRule="auto" w:line="240"/>
      <w:ind w:hanging="0"/>
      <w:jc w:val="left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119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3:18:00Z</dcterms:created>
  <dc:creator>Специалист</dc:creator>
  <dc:description/>
  <cp:keywords/>
  <dc:language>en-US</dc:language>
  <cp:lastModifiedBy>Юрий Речкин</cp:lastModifiedBy>
  <dcterms:modified xsi:type="dcterms:W3CDTF">2019-03-26T09:18:00Z</dcterms:modified>
  <cp:revision>26</cp:revision>
  <dc:subject/>
  <dc:title/>
</cp:coreProperties>
</file>