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2 ноября 2019 года № 4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оведении публичных слушаний по проекту решения Верхнесуерской сельской Думы «О бюджете Верхнесуерского сельсовета на 2020 год и плановый период 2021 и 2022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both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Уставом Верхнесуерского сельсовета  Варгашинского района Курганской области, Порядком организации и проведения публичных слушаний в Верхнесуерском сельсовете, утвержденным решением Верхнесуерской сельской Думы от 1 декабря 2015 года № 27 «Об утверждении Порядка организации и проведения публичных слушаний в Верхнесуерском сельсовете», решением Верхнесуерской сельской Думы от 24 декабря 2010 года № 34 «О бюджетном процессе в Верхнесуерском сельсовете», Администрация Верхнесуерского сельсовета</w:t>
      </w:r>
    </w:p>
    <w:p>
      <w:pPr>
        <w:pStyle w:val="Normal"/>
        <w:spacing w:before="24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6"/>
          <w:szCs w:val="26"/>
        </w:rPr>
        <w:t>Назначить на 13 декабря 2019 года публичные слушания по проекту решения Верхнесуерской сельской Думы «О бюджете Верхнесуерского  сельсовета на 2020 год и плановый период 2021 и 2022 годов» (далее – публичные слушания)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Установить время проведения публичных слушаний 10:00 часов по местному времени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Определить местом проведения публичных слушаний помещение Администрации Верхнесуерского сельсовета, расположенное по адресу: Курганская область, Варгашинский район, с.Верхнесуерское, ул.Гагарина, 1А.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Утвердить состав рабочей группы по подготовке и проведению публичных слушаний (далее – рабочая группа) согласно приложению 1 к настоящему постановлению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sz w:val="26"/>
          <w:szCs w:val="26"/>
        </w:rPr>
        <w:t>Установить, что предложения и замечания по проекту решения Верхнесуерской сельской Думы «О бюджете Верхнесуерского сельсовета на 2020 год и плановый период 2021 и 2022 годов» принимаются рабочей группой до 17:00 часов 12 декабря 2019 года в  помещении Администрации Верхнесуерского сельсовета, расположенное по адресу: 641247, Курганская область, Варгашинский район, с.Верхнесуерское, ул.Гагарина, 1А,  режим работы: понедельник – пятница с 8:00 часов до 17:00 часов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6"/>
          <w:szCs w:val="26"/>
        </w:rPr>
      </w:pPr>
      <w:r>
        <w:rPr>
          <w:sz w:val="28"/>
          <w:szCs w:val="28"/>
        </w:rPr>
        <w:t>Опубликовать настоящее решение в Информационном бюллетене Верхнесуерского сельсовета и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widowControl/>
        <w:suppressAutoHyphens w:val="false"/>
        <w:ind w:left="5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Верхнесуерского сельсовета                                                                  Ю.С.Кормин</w:t>
      </w:r>
      <w:r>
        <w:rPr/>
        <w:t xml:space="preserve">                                               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Приложение 1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Верхнесуерского сельсовета от 22 ноября 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2019 года  № 40 «О проведении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публичных слушаний по проекту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решения Верхнесуерской сельской Думы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«О бюджете Верхнесуерского сельсовета </w:t>
      </w:r>
    </w:p>
    <w:p>
      <w:pPr>
        <w:pStyle w:val="Normal"/>
        <w:ind w:left="585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 xml:space="preserve">на 2020 год и плановый период 2021 и 2022 </w:t>
      </w:r>
    </w:p>
    <w:p>
      <w:pPr>
        <w:pStyle w:val="Normal"/>
        <w:ind w:left="585" w:hanging="0"/>
        <w:jc w:val="center"/>
        <w:rPr/>
      </w:pPr>
      <w:r>
        <w:rPr>
          <w:rFonts w:eastAsia="Times New Roman"/>
        </w:rPr>
        <w:t xml:space="preserve">               </w:t>
      </w:r>
      <w:r>
        <w:rPr/>
        <w:t>годов»</w:t>
      </w:r>
    </w:p>
    <w:p>
      <w:pPr>
        <w:pStyle w:val="Normal"/>
        <w:ind w:left="5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Цулита Надежд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ерхнесуерской сельской Ду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н Юрий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Администрации Верхнесуерского сельсове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Виталий Анато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ерхнесуерской сельской Дум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ицина Татьяна Викто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ерхнесуерской сельской Дум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ых Елена Анато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ерхнесуерской сельской Дум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ind w:left="585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8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3:56:00Z</dcterms:created>
  <dc:creator>Юрий Речкин</dc:creator>
  <dc:description/>
  <cp:keywords/>
  <dc:language>en-US</dc:language>
  <cp:lastModifiedBy>Юрий Речкин</cp:lastModifiedBy>
  <dcterms:modified xsi:type="dcterms:W3CDTF">2019-11-22T09:41:00Z</dcterms:modified>
  <cp:revision>14</cp:revision>
  <dc:subject/>
  <dc:title/>
</cp:coreProperties>
</file>