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ВЕРХНЕСУЕР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9 апреля 2019 года №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.Верхнесуерско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некоторые нормативные правовые акты Администрации Верхнесуер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ой правовой базы Администрации Верхнесуерского сельсовета в соответствие с действующим законодательством, Администрация  Верхнесуерского  сельсовета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риложение к постановлению Администрации Верхнесуерского сельсовета от 21 ноября 2013 года № 58 Об утверждении Административного регламента предоставления муниципальной услуги «Выдача населению справок, выписок из похозяйственной книги» следующие изменения: главу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«Глава 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7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8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9. Заявитель может обратиться с жалобой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">
        <w:r>
          <w:rPr>
            <w:rStyle w:val="InternetLink"/>
            <w:rFonts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ascii="Times New Roman" w:hAnsi="Times New Roman"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0. Органом, в который может быть направлена жалоба, является Администрация Верхнесуерского сельсове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bookmarkStart w:id="1" w:name="P530"/>
      <w:bookmarkEnd w:id="1"/>
      <w:r>
        <w:rPr>
          <w:rFonts w:ascii="Times New Roman" w:hAnsi="Times New Roman"/>
          <w:sz w:val="24"/>
          <w:szCs w:val="24"/>
        </w:rPr>
        <w:t>31. Решения и действия (бездействие) должностных лиц Администрации обжалуются в вышестоящий орган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2. 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3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4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6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7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8.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9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bookmarkStart w:id="2" w:name="P564"/>
      <w:bookmarkEnd w:id="2"/>
      <w:r>
        <w:rPr>
          <w:rFonts w:ascii="Times New Roman" w:hAnsi="Times New Roman"/>
          <w:sz w:val="24"/>
          <w:szCs w:val="24"/>
        </w:rPr>
        <w:t>40. В удовлетворении жалобы отказывается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1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2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3. Не позднее дня, следующего за днем принятия решения, указанного в </w:t>
      </w:r>
      <w:hyperlink w:anchor="P564">
        <w:r>
          <w:rPr>
            <w:rFonts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ascii="Times New Roman" w:hAnsi="Times New Roman"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4. В ответе по результатам рассмотрения жалобы указыва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принятое по жалобе решени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5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6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7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8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0.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Верхнесуер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.Внести в приложение к постановлению Администрации Верхнесуерского сельсовета от 21 ноября 2013 года № 57 «Об утверждении Административного регламента по предоставлению муниципальной услуги «Прием заявлений и выдача документов о согласовании переустройства и (или) перепланировки жилого помещения» следующие изменения: раздел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дел 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3. Заявитель может обратиться с жалобой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3">
        <w:r>
          <w:rPr>
            <w:rStyle w:val="InternetLink"/>
            <w:rFonts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ascii="Times New Roman" w:hAnsi="Times New Roman"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4. Органом, в который может быть направлена жалоба, является Администрация Верхнесуерского сельсове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5. Решения и действия (бездействие) должностных лиц Администрации обжалуются в вышестоящий орган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6. 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7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8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0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1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2.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3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4. В удовлетворении жалобы отказывается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5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6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17. Не позднее дня, следующего за днем принятия решения, указанного в </w:t>
      </w:r>
      <w:hyperlink w:anchor="P564">
        <w:r>
          <w:rPr>
            <w:rFonts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ascii="Times New Roman" w:hAnsi="Times New Roman"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8. В ответе по результатам рассмотрения жалобы указыва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принятое по жалобе решени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9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0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1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2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4.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Верхнесуер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Внести в приложение к постановлению Администрации Верхнесуерского сельсовета от 21 ноября 2013 года № 56 «</w:t>
      </w:r>
      <w:r>
        <w:rPr>
          <w:rFonts w:eastAsia="Times New Roman"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  <w:sz w:val="24"/>
          <w:szCs w:val="24"/>
        </w:rPr>
        <w:t>»     следующие изменения: раздел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«Раздел 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3. Заявитель может обратиться с жалобой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ascii="Times New Roman" w:hAnsi="Times New Roman"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4. Органом, в который может быть направлена жалоба, является Администрация Верхнесуерского сельсове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5. Решения и действия (бездействие) должностных лиц Администрации обжалуются в вышестоящий орган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6. 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7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8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0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1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2.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3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4. В удовлетворении жалобы отказывается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5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6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17. Не позднее дня, следующего за днем принятия решения, указанного в </w:t>
      </w:r>
      <w:hyperlink w:anchor="P564">
        <w:r>
          <w:rPr>
            <w:rFonts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ascii="Times New Roman" w:hAnsi="Times New Roman"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8. В ответе по результатам рассмотрения жалобы указыва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принятое по жалобе решени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9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0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1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2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4.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Верхнесуер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»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Внести в приложение к постановлению Администрации Верхнесуерского сельсовета от 21 ноября 2013 года № 55  «</w:t>
      </w:r>
      <w:r>
        <w:rPr>
          <w:rFonts w:eastAsia="Times New Roman" w:cs="Times New Roman" w:ascii="Times New Roman" w:hAnsi="Times New Roman"/>
          <w:sz w:val="24"/>
          <w:szCs w:val="24"/>
        </w:rPr>
        <w:t>Об утверждении Административного регламента по предоставлению муниципальной услуги «Перевод жилого помещения в нежилое и нежилого в жилое»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 раздел 5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«Раздел 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3. Заявитель может обратиться с жалобой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ascii="Times New Roman" w:hAnsi="Times New Roman"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4. Органом, в который может быть направлена жалоба, является Администрация Верхнесуерского сельсове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5. Решения и действия (бездействие) должностных лиц Администрации обжалуются в вышестоящий орган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6. 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7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8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0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1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2.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3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4. В удовлетворении жалобы отказывается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5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6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17. Не позднее дня, следующего за днем принятия решения, указанного в </w:t>
      </w:r>
      <w:hyperlink w:anchor="P564">
        <w:r>
          <w:rPr>
            <w:rFonts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ascii="Times New Roman" w:hAnsi="Times New Roman"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8. В ответе по результатам рассмотрения жалобы указыва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принятое по жалобе решени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9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0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1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2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4.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Верхнесуер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5. Внести в приложение к постановлению Администрации Верхнесуерского сельсовета от 02 ноября 2015 года № 81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ая услуга по заключению договоров аренды, договоров безвозмездного пользования, договоров постоянного (бессрочного) пользовани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говоров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доверительного 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иных договоров, предусматривающих переход прав владения и (или) пользования в отношении муниципального имущества Верхнесуер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изменения: раздел 5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«Раздел V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5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6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7. Заявитель может обратиться с жалобой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ascii="Times New Roman" w:hAnsi="Times New Roman"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8. Органом, в который может быть направлена жалоба, является Администрация Верхнесуерского сельсове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9. Решения и действия (бездействие) должностных лиц Администрации обжалуются в вышестоящий орган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0. 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1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3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4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5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6. Оснований для</w:t>
      </w:r>
      <w:r>
        <w:rPr>
          <w:rFonts w:ascii="Times New Roman" w:hAnsi="Times New Roman"/>
          <w:sz w:val="28"/>
          <w:szCs w:val="28"/>
        </w:rPr>
        <w:t xml:space="preserve"> приоста</w:t>
      </w:r>
      <w:r>
        <w:rPr>
          <w:rFonts w:ascii="Times New Roman" w:hAnsi="Times New Roman"/>
          <w:sz w:val="24"/>
          <w:szCs w:val="24"/>
        </w:rPr>
        <w:t>новления рассмотрения жалобы законодательством Российской Федерации не предусмотрено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7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8. В удовлетворении жалобы отказывается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9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91. Не позднее дня, следующего за днем принятия решения, указанного в </w:t>
      </w:r>
      <w:hyperlink w:anchor="P564">
        <w:r>
          <w:rPr>
            <w:rFonts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ascii="Times New Roman" w:hAnsi="Times New Roman"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2. В ответе по результатам рассмотрения жалобы указыва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принятое по жалобе решени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3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4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5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6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8.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Верхнесуер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»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Внести в приложение к постановлению Администрации Верхнесуерского сельсовета от 02 ноября 2015 года № 80 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4"/>
          <w:szCs w:val="24"/>
        </w:rPr>
        <w:t>по бесплатному предоставлению земельных участков гражданам для индивидуального жилищного строительства на территории Верхнесуер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изменения: раздел 5 изложить в следующей редакции: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«Раздел V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9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0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1. Заявитель может обратиться с жалобой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7">
        <w:r>
          <w:rPr>
            <w:rStyle w:val="InternetLink"/>
            <w:rFonts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ascii="Times New Roman" w:hAnsi="Times New Roman"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2. Органом, в который может быть направлена жалоба, является Администрация Верхнесуерского сельсове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3. Решения и действия (бездействие) должностных лиц Администрации обжалуются в вышестоящий орган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4. 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5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6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8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9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0.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1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2. В удовлетворении жалобы отказывается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3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4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95. Не позднее дня, следующего за днем принятия решения, указанного в </w:t>
      </w:r>
      <w:hyperlink w:anchor="P564">
        <w:r>
          <w:rPr>
            <w:rFonts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ascii="Times New Roman" w:hAnsi="Times New Roman"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6. В ответе по результатам рассмотрения жалобы указыва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принятое по жалобе решени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7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8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9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0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2.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Верхнесуер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»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 Внести в приложение к постановлению Администрации Верхнесуерского сельсовета от 20 апреля  2016 года № 15  «Об утверждении Административного регламента «Муниципальный контроль за сохранностью автомобильных дорог общего пользования местного значения в границах муниципального образования Верхнесуер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изменения: раздел 12 изложить в следующей редакци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«Глава 12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1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2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3. Заявитель может обратиться с жалобой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8">
        <w:r>
          <w:rPr>
            <w:rStyle w:val="InternetLink"/>
            <w:rFonts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ascii="Times New Roman" w:hAnsi="Times New Roman"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4. Органом, в который может быть направлена жалоба, является Администрация Верхнесуерского сельсове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5. Решения и действия (бездействие) должностных лиц Администрации обжалуются в вышестоящий орган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6. 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7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8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0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1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2.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3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4. В удовлетворении жалобы отказывается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5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6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7. Не позднее дня, следующего за днем принятия решения, указанного в </w:t>
      </w:r>
      <w:hyperlink w:anchor="P564">
        <w:r>
          <w:rPr>
            <w:rFonts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ascii="Times New Roman" w:hAnsi="Times New Roman"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8. В ответе по результатам рассмотрения жалобы указыва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принятое по жалобе решени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9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0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1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2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4.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Верхнесуер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8. Внести в приложение 1 к постановлению Администрации Верхнесуерского сельсовета от 6 марта  2013 года № 6 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следующий разде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ascii="Times New Roman" w:hAnsi="Times New Roman"/>
          <w:b/>
          <w:sz w:val="24"/>
          <w:szCs w:val="24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8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9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0. Заявитель может обратиться с жалобой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9">
        <w:r>
          <w:rPr>
            <w:rStyle w:val="InternetLink"/>
            <w:rFonts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ascii="Times New Roman" w:hAnsi="Times New Roman"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1. Органом, в который может быть направлена жалоба, является Администрация Верхнесуерского сельсове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2. Решения и действия (бездействие) должностных лиц Администрации обжалуются в вышестоящий орган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3. 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4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5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7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8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9.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0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1. В удовлетворении жалобы отказывается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2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3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4. Не позднее дня, следующего за днем принятия решения, указанного в </w:t>
      </w:r>
      <w:hyperlink w:anchor="P564">
        <w:r>
          <w:rPr>
            <w:rFonts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ascii="Times New Roman" w:hAnsi="Times New Roman"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5. В ответе по результатам рассмотрения жалобы указыва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принятое по жалобе решени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6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7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8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9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1.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Верхнесуер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 Внести в приложение к постановлению Администрации Верхнесуерского сельсовета от 21 февраля  2014 года № 8  «</w:t>
      </w:r>
      <w:r>
        <w:rPr>
          <w:rFonts w:eastAsia="Times New Roman" w:cs="Times New Roman" w:ascii="Times New Roman" w:hAnsi="Times New Roman"/>
          <w:bCs/>
          <w:spacing w:val="-14"/>
          <w:sz w:val="24"/>
          <w:szCs w:val="24"/>
        </w:rPr>
        <w:t>Об  утверждении р</w:t>
      </w:r>
      <w:r>
        <w:rPr>
          <w:rFonts w:eastAsia="Times New Roman" w:cs="Times New Roman" w:ascii="Times New Roman" w:hAnsi="Times New Roman"/>
          <w:sz w:val="24"/>
          <w:szCs w:val="24"/>
        </w:rPr>
        <w:t>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Верхнесуер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следующий разде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ascii="Times New Roman" w:hAnsi="Times New Roman"/>
          <w:b/>
          <w:sz w:val="24"/>
          <w:szCs w:val="24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Заявитель может обратиться с жалобой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0">
        <w:r>
          <w:rPr>
            <w:rStyle w:val="InternetLink"/>
            <w:rFonts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ascii="Times New Roman" w:hAnsi="Times New Roman"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Органом, в который может быть направлена жалоба, является Администрация Верхнесуерского сельсове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Решения и действия (бездействие) должностных лиц Администрации обжалуются в вышестоящий орган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 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.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4. В удовлетворении жалобы отказывается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5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6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7. Не позднее дня, следующего за днем принятия решения, указанного в </w:t>
      </w:r>
      <w:hyperlink w:anchor="P564">
        <w:r>
          <w:rPr>
            <w:rFonts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ascii="Times New Roman" w:hAnsi="Times New Roman"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8. В ответе по результатам рассмотрения жалобы указыва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принятое по жалобе решени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9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1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2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4.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Верхнесуер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»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. Внести в приложение к постановлению Администрации Верхнесуерского сельсовета от 23 января 2015 года № 2 «Об утверждении Административного регламента предоставления Администрацией Верхнесуерского сельсовета муниципальной услуги по выдаче решения о согласовании переустройства и (или) перепланировки жилого помещения»       следующие изменения: раздел 5 изложить в следующей редакции: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«Раздел  </w:t>
      </w:r>
      <w:r>
        <w:rPr>
          <w:rFonts w:ascii="Times New Roman" w:hAnsi="Times New Roman"/>
          <w:b/>
          <w:sz w:val="24"/>
          <w:szCs w:val="24"/>
          <w:lang w:val="en-US"/>
        </w:rPr>
        <w:t>V</w:t>
      </w:r>
      <w:r>
        <w:rPr>
          <w:rFonts w:ascii="Times New Roman" w:hAnsi="Times New Roman"/>
          <w:b/>
          <w:sz w:val="24"/>
          <w:szCs w:val="24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3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4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5. Заявитель может обратиться с жалобой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1">
        <w:r>
          <w:rPr>
            <w:rStyle w:val="InternetLink"/>
            <w:rFonts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ascii="Times New Roman" w:hAnsi="Times New Roman"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6. Органом, в который может быть направлена жалоба, является Администрация Верхнесуерского сельсове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7. Решения и действия (бездействие) должностных лиц Администрации обжалуются в вышестоящий орган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8. 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9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0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1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2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3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4.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5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6. В удовлетворении жалобы отказывается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7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8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29. Не позднее дня, следующего за днем принятия решения, указанного в </w:t>
      </w:r>
      <w:hyperlink w:anchor="P564">
        <w:r>
          <w:rPr>
            <w:rFonts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ascii="Times New Roman" w:hAnsi="Times New Roman"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0. В ответе по результатам рассмотрения жалобы указыва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принятое по жалобе решени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1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2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3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4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6.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Верхнесуер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»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риложение к постановлению Администрации Верхнесуерского сельсовета от 7 марта 2018 года № 4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административного регламента «Предоставление земельных участков, находящихся в муниципальной собственности Верхнесуерского сельсовета 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sz w:val="24"/>
          <w:szCs w:val="24"/>
        </w:rPr>
        <w:t>» следующие изменения: раздел 5 изложить в следующей редакции: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«Раздел  </w:t>
      </w:r>
      <w:r>
        <w:rPr>
          <w:rFonts w:ascii="Times New Roman" w:hAnsi="Times New Roman"/>
          <w:b/>
          <w:sz w:val="24"/>
          <w:szCs w:val="24"/>
          <w:lang w:val="en-US"/>
        </w:rPr>
        <w:t>V</w:t>
      </w:r>
      <w:r>
        <w:rPr>
          <w:rFonts w:ascii="Times New Roman" w:hAnsi="Times New Roman"/>
          <w:b/>
          <w:sz w:val="24"/>
          <w:szCs w:val="24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0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1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2. Заявитель может обратиться с жалобой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2">
        <w:r>
          <w:rPr>
            <w:rStyle w:val="InternetLink"/>
            <w:rFonts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ascii="Times New Roman" w:hAnsi="Times New Roman"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3. Органом, в который может быть направлена жалоба, является Администрация Верхнесуерского сельсове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4. Решения и действия (бездействие) должностных лиц Администрации обжалуются в вышестоящий орган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5. 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6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7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9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0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1.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2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3. В удовлетворении жалобы отказывается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4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5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6. Не позднее дня, следующего за днем принятия решения, указанного в </w:t>
      </w:r>
      <w:hyperlink w:anchor="P564">
        <w:r>
          <w:rPr>
            <w:rFonts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ascii="Times New Roman" w:hAnsi="Times New Roman"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7. В ответе по результатам рассмотрения жалобы указыва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принятое по жалобе решени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8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9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0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1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3.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Верхнесуер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риложение к постановлению Администрации Верхнесуерского сельсовета от 7 марта 2018 года № 5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административного регламента предоставления муниципальной услуги по предоставлению </w:t>
      </w:r>
      <w:r>
        <w:rPr>
          <w:rFonts w:cs="Times New Roman" w:ascii="Times New Roman" w:hAnsi="Times New Roman"/>
          <w:sz w:val="24"/>
          <w:szCs w:val="24"/>
        </w:rPr>
        <w:t>в аренду, постоянное (бессрочное) пользование, безвозмездное пользование земельных участков, находящихся в муниципальной собственности Верхнесуерского сельсовета без проведения торгов» следующие изменения: раздел 5 изложить в следующей редакции: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«Раздел  </w:t>
      </w:r>
      <w:r>
        <w:rPr>
          <w:rFonts w:ascii="Times New Roman" w:hAnsi="Times New Roman"/>
          <w:b/>
          <w:sz w:val="24"/>
          <w:szCs w:val="24"/>
          <w:lang w:val="en-US"/>
        </w:rPr>
        <w:t>V</w:t>
      </w:r>
      <w:r>
        <w:rPr>
          <w:rFonts w:ascii="Times New Roman" w:hAnsi="Times New Roman"/>
          <w:b/>
          <w:sz w:val="24"/>
          <w:szCs w:val="24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2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3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4. Заявитель может обратиться с жалобой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3">
        <w:r>
          <w:rPr>
            <w:rStyle w:val="InternetLink"/>
            <w:rFonts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ascii="Times New Roman" w:hAnsi="Times New Roman"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5. Органом, в который может быть направлена жалоба, является Администрация Верхнесуерского сельсове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6. Решения и действия (бездействие) должностных лиц Администрации обжалуются в вышестоящий орган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7. 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8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9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0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1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2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3.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4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5. В удовлетворении жалобы отказывается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6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7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78. Не позднее дня, следующего за днем принятия решения, указанного в </w:t>
      </w:r>
      <w:hyperlink w:anchor="P564">
        <w:r>
          <w:rPr>
            <w:rFonts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ascii="Times New Roman" w:hAnsi="Times New Roman"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9. В ответе по результатам рассмотрения жалобы указыва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принятое по жалобе решени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0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1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2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3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5.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Верхнесуер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»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риложение к постановлению Администрации Верхнесуерского сельсовета от 7 марта 2018 года № 6 «</w:t>
      </w: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административного регламента по предоставлению муниципальной услуги по предоставлению земельных участков, находящихся в муниципальной собственности Верхнесуерского сельсовета на которых расположены здания, сооружения</w:t>
      </w:r>
      <w:r>
        <w:rPr>
          <w:rFonts w:cs="Times New Roman" w:ascii="Times New Roman" w:hAnsi="Times New Roman"/>
          <w:sz w:val="24"/>
          <w:szCs w:val="24"/>
        </w:rPr>
        <w:t>» следующие изменения: раздел 5 изложить в следующей редакции: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«Раздел  </w:t>
      </w:r>
      <w:r>
        <w:rPr>
          <w:rFonts w:ascii="Times New Roman" w:hAnsi="Times New Roman"/>
          <w:b/>
          <w:sz w:val="24"/>
          <w:szCs w:val="24"/>
          <w:lang w:val="en-US"/>
        </w:rPr>
        <w:t>V</w:t>
      </w:r>
      <w:r>
        <w:rPr>
          <w:rFonts w:ascii="Times New Roman" w:hAnsi="Times New Roman"/>
          <w:b/>
          <w:sz w:val="24"/>
          <w:szCs w:val="24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9. При предоставлении муниципальной услуги заявитель имеет право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0. Предметом жалобы является нарушение прав и законных интересов заявителя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1. Заявитель может обратиться с жалобой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4">
        <w:r>
          <w:rPr>
            <w:rStyle w:val="InternetLink"/>
            <w:rFonts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ascii="Times New Roman" w:hAnsi="Times New Roman"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2. Органом, в который может быть направлена жалоба, является Администрация Верхнесуерского сельсове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3. Решения и действия (бездействие) должностных лиц Администрации обжалуются в вышестоящий орган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4. 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) 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)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5. Жалоба направляется по почте, посредством официального сайта Администрации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6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копия решения (приказа) об избрании (назначении) руководителя на должность, в соответствии с которым такое лицо обладает правом действовать от имени заявителя без доверенност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8. При подаче жалобы в электронном виде документы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9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0. 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1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удовлетворить жалобу (полностью либо частично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тказать в удовлетворении жалобы (с обоснованием причин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2. В удовлетворении жалобы отказывается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3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4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35. Не позднее дня, следующего за днем принятия решения, указанного в </w:t>
      </w:r>
      <w:hyperlink w:anchor="P564">
        <w:r>
          <w:rPr>
            <w:rFonts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ascii="Times New Roman" w:hAnsi="Times New Roman"/>
          <w:sz w:val="24"/>
          <w:szCs w:val="24"/>
        </w:rPr>
        <w:t>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6. В ответе по результатам рассмотрения жалобы указыва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принятое по жалобе решени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 сроки устранения выявленных нарушений, в том числе срок предоставления результата муниципальной услуги, в случае если жалоба признана полностью или частично обоснованно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 информация о порядке обжалования принятого по жалобе реш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7. 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8. 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9. 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40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ортале, а также предоставляется непосредственно работниками Администрации по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4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. 11.2 Федерального закона от 27.07.2010 года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42. В сл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Верхнесуерского сельсовета,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».</w:t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1170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04c2e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InternetLink">
    <w:name w:val="Hyperlink"/>
    <w:uiPriority w:val="99"/>
    <w:unhideWhenUsed/>
    <w:rsid w:val="00d30740"/>
    <w:rPr>
      <w:color w:val="404040"/>
      <w:u w:val="single"/>
    </w:rPr>
  </w:style>
  <w:style w:type="character" w:styleId="FontStyle30" w:customStyle="1">
    <w:name w:val="Font Style30"/>
    <w:qFormat/>
    <w:rsid w:val="007911da"/>
    <w:rPr>
      <w:rFonts w:ascii="Arial" w:hAnsi="Arial" w:cs="Arial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e742e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04c2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3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4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5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6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7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8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9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10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11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12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13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14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  <Pages>1</Pages>
  <Words>20599</Words>
  <Characters>117417</Characters>
  <CharactersWithSpaces>137741</CharactersWithSpaces>
  <Paragraphs>27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10:00Z</dcterms:created>
  <dc:creator>Мостовое</dc:creator>
  <dc:description/>
  <dc:language>en-US</dc:language>
  <cp:lastModifiedBy>Юрий Речкин</cp:lastModifiedBy>
  <cp:lastPrinted>2019-02-27T04:05:00Z</cp:lastPrinted>
  <dcterms:modified xsi:type="dcterms:W3CDTF">2019-06-18T08:11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