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т 5 сентября 2019 года № 25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ерхнесуерского сельсовета от 1 апреля 2019 года № 9 «Об утверждении Порядка определения маршрута прогона сельскохозяйственных животных на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ерритории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авовой базы  Администрации Верхнесуерского сельсовета  в соответствие с действующим законодательством Администрация Верхнесуерского сельсовета 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ложение к постановлению Администрации Верхнесуерского сельсовета от 1 апреля 2019 года № 9 «Об утверждении Порядка определения маршрута прогона сельскохозяйственных животных на территории Верхнесуерского сельсовет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 4 пункта 2 после слов «подтверждающих предоставление» дополнить словом «заявителю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абзац 5 пункта 2 после слов «по собственной инициативе,» дополнить словами «за исключением документов на земельные участки, права на которые не зарегистрированы в Едином государственном реестре недвижимости,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бюллетене Верхнесуер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Верхнесуерского сельсовета                                                         Ю.В.Речк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7cac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65d6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212</Words>
  <Characters>1211</Characters>
  <CharactersWithSpaces>142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23:00Z</dcterms:created>
  <dc:creator>yurist1</dc:creator>
  <dc:description/>
  <dc:language>en-US</dc:language>
  <cp:lastModifiedBy>Юрий Речкин</cp:lastModifiedBy>
  <cp:lastPrinted>2019-09-05T08:36:00Z</cp:lastPrinted>
  <dcterms:modified xsi:type="dcterms:W3CDTF">2019-10-03T08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