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  <w:t>КУРГАНСКАЯ ОБЛА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  <w:t>ВАРГАШИНСКИЙ РАЙО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  <w:t>ВЕРХНЕСУЕРКИЙ СЕЛЬСОВЕ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  <w:t>АДМИНИСТРАЦИЯ ВЕРХНЕСУЕРСКОГО СЕЛЬСОВЕТ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ndale Sans UI;Times New Roma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  <w:t xml:space="preserve">от 26 апреля 2019 года № 13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  <w:t>с.Верхнесуерско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                       </w:t>
      </w: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</w:rPr>
        <w:t>Об уточнении адресного ориентира жилого дом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  <w:t xml:space="preserve">В соответствии со статьей 15 Федерального закона Российской Федерации от 24.07.2007 года № 221-ФЗ «О государственном  кадастре недвижимости», Постановлением  Правительства Российской Федерации от 18.08.2008 года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  <w:t>618 «Об информационном взаимодействии приведении государственного кадастра недвижимости», Администрация Верхнесуерского сельсовета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</w:rPr>
        <w:t>обязывает: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pacing w:lineRule="auto" w:line="240" w:before="0" w:after="0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  <w:t xml:space="preserve">1.   Уточнить адресный ориентир ранее учтенного жилого дома, расположенного по адресу: Россия,  Курганская область, Варгашинский район, д.Белово, ул.Школьная, д.80 согласно приложения. 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  <w:t>2.    Настоящее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  <w:t>Глава Верхнесуерского сельсовета                                                          Ю.В.Речкин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                                                         </w:t>
      </w: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                                                             </w:t>
      </w: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</w:rPr>
        <w:t>Администрации Верхнесуерского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Times New Roman" w:cs="Times New Roman"/>
          <w:bCs/>
          <w:kern w:val="2"/>
          <w:sz w:val="28"/>
          <w:szCs w:val="28"/>
          <w:lang w:eastAsia="en-US"/>
        </w:rPr>
      </w:pP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</w:rPr>
        <w:t>сельсовета от 26 апреля 2019 года № 13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                                                                  </w:t>
      </w: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</w:rPr>
        <w:t>«Об уточнении адресного ориентир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                            </w:t>
      </w: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</w:rPr>
        <w:t>жилого дома»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46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</w:rPr>
              <w:t>№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</w:rPr>
              <w:t>Местоположение жилого дома согласно сведениям ГК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</w:rPr>
              <w:t>Присвоенный адре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</w:rPr>
              <w:t>жилого до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Росс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Курганская область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Варгашин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д.Белово, ул.Школьная, д.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 xml:space="preserve">Россия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 xml:space="preserve">Курган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 xml:space="preserve">Варгашин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  <w:t>д.Белово, ул.Школьная, д.3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3:45:00Z</dcterms:created>
  <dc:creator>Юрий Речкин</dc:creator>
  <dc:description/>
  <cp:keywords/>
  <dc:language>en-US</dc:language>
  <cp:lastModifiedBy>Юрий Речкин</cp:lastModifiedBy>
  <cp:lastPrinted>2019-05-06T07:51:00Z</cp:lastPrinted>
  <dcterms:modified xsi:type="dcterms:W3CDTF">2019-05-06T02:52:00Z</dcterms:modified>
  <cp:revision>6</cp:revision>
  <dc:subject/>
  <dc:title/>
</cp:coreProperties>
</file>