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 сентября 2019 года №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суерского сельсовета от 26 июля 2019 года № 22 «О проведении проверки готовности теплоснабжающих организаций и потребителей тепловой энергии к отопительному периоду 2019-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й базы Администрации Верхнесуерского сельсовета в соответствие с действующим законодательством, Администрация Верхнесуерского  сельсовет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иложение 2 к постановлению Администрации Верхнесуерского сельсовета от 26 июля 2019 года № 22 «О проведении проверки готовности теплоснабжающих организаций и потребителей тепловой энергии к отопительному периоду 2019-2020 годов» изменения, изложив его в редакции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1 к программе проверки готовности теплоснабжающих организаций и потребителей тепловой энергии к отопительному периоду 2019-2020 годов постановления Администрации Верхнесуерского сельсовета от 26 июля 2019 года № 22 «О проведении проверки готовности теплоснабжающих организаций и потребителей тепловой энергии к отопительному периоду 2019-2020 годов» изменения, изложив его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Информационном бюллетене Верхнесуерского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Контроль за исполнением настоящего решения возложить на председателя Верхнесуерской сельской Ду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</w:t>
        <w:tab/>
        <w:tab/>
        <w:t xml:space="preserve">                  </w:t>
        <w:tab/>
        <w:t xml:space="preserve">                   </w:t>
        <w:tab/>
        <w:t>Ю.В.Реч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 w:ascii="Times New Roman" w:hAnsi="Times New Roman"/>
          <w:sz w:val="28"/>
          <w:szCs w:val="28"/>
          <w:lang w:eastAsia="fa-IR" w:bidi="fa-IR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ложение 1 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ю Администрации Верхнесуерского сельсовета от 2 сентября 2019 года № 23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 Администрации Верхнесуерского сельсовета от 26 июля 2019 года № 22 «О проведении проверки готовности теплоснабжающих организаций и потребителей тепловой энергии к отопительному периоду 2019-2020 годов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110" w:leader="none"/>
          <w:tab w:val="left" w:pos="8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  <w:tab/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от 26 июля 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9 года № 22 «О  проведении проверки 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товности теплоснабжающих организаций 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ребителей тепловой энергии к 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опительному периоду 2019-2020 годов»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  <w:t>Комиссия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left="1440" w:hanging="144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  <w:t>по проверке готовности теплоснабжающих организаций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left="1440" w:hanging="144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  <w:t>и потребителей тепловой энергии к отопительному периоду 2019-2020 годов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left="1440" w:hanging="144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52"/>
      </w:tblGrid>
      <w:tr>
        <w:trPr>
          <w:trHeight w:val="854" w:hRule="atLeas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Речкин Юрий Валерьевич</w:t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- Глава Верхнесуерского сельсовета; председатель комиссии</w:t>
            </w:r>
          </w:p>
        </w:tc>
      </w:tr>
      <w:tr>
        <w:trPr>
          <w:trHeight w:val="944" w:hRule="atLeas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Кормин Юрий Сергеевич</w:t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- главный специалист Администрации Верхнесуерского сельсовета; заместитель председателя комиссии</w:t>
            </w:r>
          </w:p>
        </w:tc>
      </w:tr>
      <w:tr>
        <w:trPr>
          <w:trHeight w:val="535" w:hRule="atLeas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  <w:t>Члены комиссии:</w:t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592" w:hRule="atLeas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Могильников Алексей Юрьевич </w:t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- начальник отдела жилищно-коммунального хозяйства, транспорта и дорожной деятельности управления строительства, ЖКХ, транспорта и дорожной деятельности Администрации Варгашинского района (по согласованию);</w:t>
            </w:r>
          </w:p>
        </w:tc>
      </w:tr>
      <w:tr>
        <w:trPr>
          <w:trHeight w:val="1459" w:hRule="atLeas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Колесников Андрей Геннадьевич</w:t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- начальник службы ГО ,ЧС и мобилизационной работы управления строительства, ЖКХ, транспорта и дорожной деятельности       Администрации Варгаши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(по согласованию);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опова Татьяна 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Викторовна</w:t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- ведущий специалист</w:t>
            </w:r>
            <w:r>
              <w:rPr>
                <w:rFonts w:eastAsia="Andale Sans UI;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Управления сельского хозяйства Администрации Варгашин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(по согласованию);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Калинина   Марина  Геннадьевна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- ведущий специалист отдела жилищно-коммунального хозяйства, транспорта и дорожной деятельности управления строительства, ЖКХ, транспорта и дорожной деятельности Администрации Варгаши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>(по согласованию).</w:t>
            </w:r>
          </w:p>
        </w:tc>
      </w:tr>
    </w:tbl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ConsPlusTitle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ложение 2 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ю Администрации Верхнесуерского сельсовета от 2 сентября 2019 года № 23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 Администрации Верхнесуерского сельсовета от 26 июля 2019 года № 22 «О проведении проверки готовности теплоснабжающих организаций и потребителей тепловой энергии к отопительному периоду 2019-2020 годов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fa-IR" w:bidi="fa-IR"/>
        </w:rPr>
      </w:pPr>
      <w:r>
        <w:rPr>
          <w:rFonts w:cs="Times New Roman" w:ascii="Times New Roman" w:hAnsi="Times New Roman"/>
          <w:b/>
          <w:sz w:val="24"/>
          <w:szCs w:val="24"/>
          <w:lang w:eastAsia="fa-IR" w:bidi="fa-IR"/>
        </w:rPr>
      </w:r>
    </w:p>
    <w:p>
      <w:pPr>
        <w:pStyle w:val="Normal"/>
        <w:tabs>
          <w:tab w:val="clear" w:pos="708"/>
          <w:tab w:val="center" w:pos="5110" w:leader="none"/>
          <w:tab w:val="left" w:pos="8385" w:leader="none"/>
        </w:tabs>
        <w:spacing w:lineRule="auto" w:line="240" w:before="0" w:after="0"/>
        <w:ind w:left="4395" w:hanging="0"/>
        <w:jc w:val="both"/>
        <w:rPr/>
      </w:pPr>
      <w:r>
        <w:rPr>
          <w:lang w:eastAsia="fa-IR" w:bidi="fa-I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  <w:tab/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грамме проверки готовности  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плоснабжающих организаций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требителей тепловой энергии к  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опительному периоду 2019-2020 год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  <w:tab w:val="left" w:pos="3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0" w:leader="none"/>
          <w:tab w:val="left" w:pos="3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подлежащие проверке готовности потребителей  тепловой энергии к отопительному периоду 2019 - 2020 год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fa-IR" w:bidi="fa-IR"/>
        </w:rPr>
      </w:pPr>
      <w:r>
        <w:rPr>
          <w:rFonts w:cs="Times New Roman" w:ascii="Times New Roman" w:hAnsi="Times New Roman"/>
          <w:b/>
          <w:sz w:val="28"/>
          <w:szCs w:val="28"/>
          <w:lang w:eastAsia="fa-IR" w:bidi="fa-I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ООО «Термогаз» с. Верхнесуерск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Администрации Верхнесуер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 Администрации Верхнесуер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араж МППО Администрации Верхнесуерского сель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МКОУ «Верхнесуерская СОШ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ий сельский Дом Культуры с.Верхнесуерск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3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суерский ФАП с.Верхнесуер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«Верхнесуерский Детский сад».</w:t>
      </w:r>
    </w:p>
    <w:p>
      <w:pPr>
        <w:pStyle w:val="Normal"/>
        <w:spacing w:lineRule="auto" w:line="240"/>
        <w:rPr>
          <w:rFonts w:ascii="Times New Roman" w:hAnsi="Times New Roman" w:eastAsia="Andale Sans UI;Times New Roman" w:cs="Times New Roman"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sectPr>
      <w:type w:val="nextPage"/>
      <w:pgSz w:w="11906" w:h="16838"/>
      <w:pgMar w:left="1276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3:00Z</dcterms:created>
  <dc:creator>Юрий Речкин</dc:creator>
  <dc:description/>
  <cp:keywords/>
  <dc:language>en-US</dc:language>
  <cp:lastModifiedBy>Юрий Речкин</cp:lastModifiedBy>
  <dcterms:modified xsi:type="dcterms:W3CDTF">2019-09-19T08:30:00Z</dcterms:modified>
  <cp:revision>31</cp:revision>
  <dc:subject/>
  <dc:title/>
</cp:coreProperties>
</file>