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ВЕРХНЕСУЕРСКИЙ СЕЛЬСОВЕТ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АДМИНИСТРАЦИЯ ВЕРХНСУЕРСКОГО СЕЛЬСОВЕТА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ПОСТАНОВЛЕНИЕ</w:t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от 15 марта 2019 года № 5</w:t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с.Верхнесуерское</w:t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>Об усилении пожарной безопасности в весенне-летний пожароопасный период 2019 года</w:t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Times New Roman"/>
          <w:sz w:val="28"/>
          <w:szCs w:val="28"/>
        </w:rPr>
        <w:t xml:space="preserve">В целях предупреждения пожаров в весенне-летний пожароопасный период 2019 года в жилом секторе и на объектах различных форм собственности, руководствуясь Федеральным законом от 21 декабря 1994 года № 69-ФЗ «О пожарной безопасности», статьей 14  Федерального закона от 6 октября 2003 года № 131-ФЗ «Об общих принципах организации местного самоуправления в Российской Федерации», Администрация Верхнесуерского  сельсовета </w:t>
      </w:r>
    </w:p>
    <w:p>
      <w:pPr>
        <w:pStyle w:val="Normal"/>
        <w:spacing w:before="240" w:after="240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Times New Roman"/>
          <w:sz w:val="28"/>
          <w:szCs w:val="28"/>
        </w:rPr>
        <w:t>1.Работникам муниципального поста пожарной охраны Верхнесуерского сельсовета Верходанову Н.В., Долгушину А.М., Полищуг М.Л., Пугаеву А.В. в срок до 1 апреля 2019 года провести среди населения Верхнесуерского  сельсовета плановый инструктаж по вопросам соблюдения мер пожарной безопасности в весенне-летний пожароопасный период, провести проверку противопожарного состояния жилых домов, выявить недостатки и внести предложения домовладельцам по их устран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Times New Roman"/>
          <w:b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</w:rPr>
        <w:t xml:space="preserve">2.Рекомендовать руководителям предприятий, организаций, учреждений независимо от организационно-правовой формы и гражданам на территории  Верхнесуерского  сельсовета: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</w:rPr>
        <w:t>2.1.Своевременно скашивать траву и производить уборку сухого мусора, не допуская его скопления на производственных объектах и территориях прилегающих к домам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</w:rPr>
        <w:t>2.2.Иметь запасы воды для целей пожаротушения в каждом дворе и на производственных объектах.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</w:rPr>
        <w:t xml:space="preserve">3.Рекомендовать депутатам Верхнесуерской сельской Думы, директору МКОУ «Верхнесуерская средняя общеобразовательная школа» провести разъяснительную работу среди населения и учащихся МКОУ «Верхнесуерская  средняя общеобразовательная школа» по противопожарной безопасности. 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</w:rPr>
        <w:t>4.Настоящее постановление обнародовать в местах предусмотренных Уставом Верхнесуерского  сельсовета Варгашинского района Курганской области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</w:rPr>
        <w:t xml:space="preserve">5.Контроль за исполнением настоящего постановления оставляю за собой. 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>Глава Верхнесуерского сельсовета                                                            Ю.В.Речкин</w:t>
      </w:r>
    </w:p>
    <w:sectPr>
      <w:type w:val="nextPage"/>
      <w:pgSz w:w="11906" w:h="16838"/>
      <w:pgMar w:left="1276" w:right="85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Andale Sans UI;Times New Roman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>
      <w:rFonts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eastAsia="Times New Roman"/>
      <w:kern w:val="0"/>
    </w:rPr>
  </w:style>
  <w:style w:type="paragraph" w:styleId="1">
    <w:name w:val="Цитата1"/>
    <w:basedOn w:val="Normal"/>
    <w:qFormat/>
    <w:pPr>
      <w:widowControl/>
      <w:ind w:left="-567" w:right="-427" w:hanging="0"/>
      <w:jc w:val="both"/>
    </w:pPr>
    <w:rPr>
      <w:rFonts w:eastAsia="Times New Roman"/>
      <w:kern w:val="0"/>
      <w:sz w:val="20"/>
      <w:szCs w:val="20"/>
    </w:rPr>
  </w:style>
  <w:style w:type="paragraph" w:styleId="FR2">
    <w:name w:val="FR2"/>
    <w:qFormat/>
    <w:pPr>
      <w:widowControl w:val="false"/>
      <w:autoSpaceDE w:val="false"/>
      <w:bidi w:val="0"/>
      <w:spacing w:before="340" w:after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0:51:00Z</dcterms:created>
  <dc:creator>Юрий Речкин</dc:creator>
  <dc:description/>
  <cp:keywords/>
  <dc:language>en-US</dc:language>
  <cp:lastModifiedBy>Юрий Речкин</cp:lastModifiedBy>
  <dcterms:modified xsi:type="dcterms:W3CDTF">2019-03-26T09:23:00Z</dcterms:modified>
  <cp:revision>20</cp:revision>
  <dc:subject/>
  <dc:title/>
</cp:coreProperties>
</file>