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апреля 2018 года № 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ведении особого противопожарного режима на территории Верхнесуер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установлением сухой, теплой и ветреной погоды на территории Верхнесуерского сельсовета, руководствуясь Федеральными законами от 21 декабря 1994 года № 69-ФЗ «О пожарной безопасности», от 6 октября 2003 года № 131-ФЗ «Об общих принципах организации местного самоуправления в Российской Федерации», Законом Курганской области  от 31 декабря 2004 года № 17 «О пожарной безопасности в Курганской области», постановлением Правительства Курганской области от 23 апреля 2018 года № 116 «О введении особого противопожарного режима на территории Курганской области», постановлением Администрации Варгашинского района от 27 апреля 2018 года № 371 «О введении особого противопожарного режима на территории Варгашинского района», Администрация Верхнесуерского сельсовета </w:t>
      </w:r>
    </w:p>
    <w:p>
      <w:pPr>
        <w:pStyle w:val="Normal"/>
        <w:spacing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rPr/>
      </w:pPr>
      <w:r>
        <w:rPr>
          <w:sz w:val="28"/>
          <w:szCs w:val="28"/>
        </w:rPr>
        <w:t>1. Ввести на территории Верхнесуерского сельсовета особый противопожарный режим с 27 апреля 2018 года до особого распоряже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На период установления противопожарного режима:</w:t>
      </w:r>
    </w:p>
    <w:p>
      <w:pPr>
        <w:pStyle w:val="Normal"/>
        <w:ind w:firstLine="567"/>
        <w:rPr/>
      </w:pPr>
      <w:r>
        <w:rPr>
          <w:sz w:val="28"/>
          <w:szCs w:val="28"/>
        </w:rPr>
        <w:t>1) запретить сжигание стерни, пожнивших остатков, разведение костров на полях на территории Верхнесуерского сельсовет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) запретить разведение костров, пал сухой травы, мусора в населенных пунктах Верхнесуерского сельсовет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) населению Верхнесуерского сельсовета при обнаружении лесного пожара немедленно сообщать в государственное казенное учреждение «Варгашинское лесничество», пожарную часть № 22 по охране Варгашинского района, Администрацию Верхнесуерского сельсовета о координатах лесного пожара.</w:t>
      </w:r>
    </w:p>
    <w:p>
      <w:pPr>
        <w:pStyle w:val="Normal"/>
        <w:ind w:firstLine="567"/>
        <w:rPr/>
      </w:pPr>
      <w:r>
        <w:rPr>
          <w:sz w:val="28"/>
          <w:szCs w:val="28"/>
        </w:rPr>
        <w:t>4) ограничить посещение гражданами лесов и въезд в леса транспортных средств на территории Верхнесуерского сельсовет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Рекомендовать руководителям предприятий и организаций, расположенных на территории Верхнесуерского сельсовета, независимо от форм собственности и ведомственной принадлежности принять дополнительные меры по предупреждению возникновения пожар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обнародовать в местах, предусмотренных Уставом Верхнесуерского сельсовета. </w:t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-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Контроль за  исполнением  настоящего постановления оставляю за собо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ерхнесуерского сельсовета</w:t>
        <w:tab/>
        <w:t xml:space="preserve">    </w:t>
        <w:tab/>
        <w:t xml:space="preserve">          </w:t>
        <w:tab/>
        <w:t xml:space="preserve">                          Ю.В.Речкин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eastAsia="Times New Roman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1">
    <w:name w:val="Цитата1"/>
    <w:basedOn w:val="Normal"/>
    <w:qFormat/>
    <w:pPr>
      <w:widowControl/>
      <w:ind w:left="-567" w:right="-427" w:hanging="0"/>
      <w:jc w:val="both"/>
    </w:pPr>
    <w:rPr>
      <w:rFonts w:eastAsia="Times New Roman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4:38:00Z</dcterms:created>
  <dc:creator>Юрий Речкин</dc:creator>
  <dc:description/>
  <cp:keywords/>
  <dc:language>en-US</dc:language>
  <cp:lastModifiedBy>Юрий Речкин</cp:lastModifiedBy>
  <dcterms:modified xsi:type="dcterms:W3CDTF">2018-06-22T08:34:00Z</dcterms:modified>
  <cp:revision>17</cp:revision>
  <dc:subject/>
  <dc:title/>
</cp:coreProperties>
</file>