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ня 2018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 утверждении наименований улицы и перекрестков в населенном пункте с.Верхнесуерское Варгашинского района Курганской области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Верхнесуе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Верхнесуе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</w:p>
    <w:p>
      <w:pPr>
        <w:pStyle w:val="Normal"/>
        <w:spacing w:before="240" w:after="2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 в с.Верхнесуерское Варгашинского района Курган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улицы Полевая и перекрестков Степной, Школьный, Молодежный, Береговой, Речной, Гагарина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Верхнесуе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" w:cs="Times New Roman CYR"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7:00Z</dcterms:created>
  <dc:creator>Юрий Речкин</dc:creator>
  <dc:description/>
  <cp:keywords/>
  <dc:language>en-US</dc:language>
  <cp:lastModifiedBy>Юрий Речкин</cp:lastModifiedBy>
  <dcterms:modified xsi:type="dcterms:W3CDTF">2018-07-13T09:28:00Z</dcterms:modified>
  <cp:revision>10</cp:revision>
  <dc:subject/>
  <dc:title/>
</cp:coreProperties>
</file>