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УРГАН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ГАШИНСКИЙ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РХНЕСУЕРСКИЙ СЕЛЬСОВ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ВЕРХНЕСУЕРСКОГО СЕЛЬ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ЕН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 11 апреля 2018 года № 16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.Верхнесуерско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создании межведомственной комиссии по признанию помещения жилым помещением, жилого помещения  непригодными для проживания и многоквартирного дома аварийным и подлежащим сносу или реконструкции на территории Верхнесуерского сельсовет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 со статьями 14, 15, 32 Жилищного кодекса Российской Федерации, постановлением Правительства Российской Федерации от 28 января 2006 года № 47 « Об утверждении положения о признании помещения жилым помещением, жилого помещения непригодным для  проживания и многоквартирного дома аварийным и подлежащим сносу или реконструкции» Администрация  Верхнесуерского  сельсовета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  Создать межведомственную комиссию о признании  помещения жилым помещением, жилого помещения  непригодным для проживания и многоквартирного дома аварийным и подлежащим сносу или реконструкции  на территории Верхнесуерского  сельсовета и утвердить ее в составе согласно приложению 1 к настоящему постановлению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 Утвердить Положение о  межведомственной  комиссии  по признании  помещения жилым помещением, жилого помещения непригодным для проживания и многоквартирного дома аварийным и подлежащим сносу или реконструкции  на территории Верхнесуерского  сельсовета согласно приложению 2  к настоящему постановлению.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3.Обнародовать настоящее постановление в местах, предусмотренных Уставом Верхнесуерского сельсовета Варгашинского района Курганской области.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Верхнесуерского сельсовета</w:t>
        <w:tab/>
        <w:tab/>
        <w:tab/>
        <w:t xml:space="preserve">                                   Ю.В.Речкин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1 к постановлению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Верхнесуер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овета от 11 апреля 2018 года № 16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О создании межведомственной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иссии по признанию помещения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жилым помещением, жил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мещения непригодными для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живания и многоквартирн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ома аварийным и подлежащим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носу или реконструкции на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рритории Верхнесуерского          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овета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СТА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жведомственной комиссии о признании помещения жилым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мещением, жилого помещения непригодным для прожи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 многоквартирного дома аварийным и подлежащим сносу ил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конструкции на территории Верхнесуерского сель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чкин Юрий Валерьевич –     Глава Верхнесуерского  сельсовета,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едатель комиссии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рмин Юрий Сергеевич –      Главный специалист Администрации  Верхнесуерского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овета, заместитель председателя комиссии.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Члены комиссии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зунов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ксим Викторович              -  дознаватель ОНД и ПР по Варгашинскому району Кетовского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ОНД и  ПР Управления НД и ПР ГУ МЧС по Курганской области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по согласованию);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чаева</w:t>
      </w:r>
    </w:p>
    <w:p>
      <w:pPr>
        <w:pStyle w:val="Normal"/>
        <w:rPr/>
      </w:pPr>
      <w:r>
        <w:rPr>
          <w:sz w:val="28"/>
          <w:szCs w:val="28"/>
        </w:rPr>
        <w:t xml:space="preserve">Юлия Васильевна                  -  главный специалист отдела архитектуры 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градостроительства, Управления строи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жилищно - коммунального хозяйства, транспорт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дорожной деятельности Администрации Варгашинск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(по согласованию);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Щедрин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лександр Александрович   -  инженер-строитель отдела архитектуры 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градостроительства, Управления строи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жилищно - коммунального хозяйства, транспорт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дорожной деятельности Администрации Варгашинск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(по согласованию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менюк </w:t>
      </w:r>
    </w:p>
    <w:p>
      <w:pPr>
        <w:pStyle w:val="Normal"/>
        <w:tabs>
          <w:tab w:val="clear" w:pos="708"/>
          <w:tab w:val="left" w:pos="2944" w:leader="none"/>
        </w:tabs>
        <w:rPr>
          <w:sz w:val="28"/>
          <w:szCs w:val="28"/>
        </w:rPr>
      </w:pPr>
      <w:r>
        <w:rPr>
          <w:sz w:val="28"/>
          <w:szCs w:val="28"/>
        </w:rPr>
        <w:t>Надежда Викторовна</w:t>
        <w:tab/>
        <w:t xml:space="preserve">-  специалист – эксперт территориального управления  </w:t>
      </w:r>
    </w:p>
    <w:p>
      <w:pPr>
        <w:pStyle w:val="Normal"/>
        <w:tabs>
          <w:tab w:val="clear" w:pos="708"/>
          <w:tab w:val="left" w:pos="2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Роспотребнадзора по Курганской области в Варгашинском,  </w:t>
      </w:r>
    </w:p>
    <w:p>
      <w:pPr>
        <w:pStyle w:val="Normal"/>
        <w:tabs>
          <w:tab w:val="clear" w:pos="708"/>
          <w:tab w:val="left" w:pos="2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Лебяжьевском и Мокроусовском районах (по согласованию)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улита                                  </w:t>
      </w:r>
    </w:p>
    <w:p>
      <w:pPr>
        <w:pStyle w:val="Style17"/>
        <w:tabs>
          <w:tab w:val="clear" w:pos="708"/>
          <w:tab w:val="left" w:pos="312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дежда Александровна       -  Депутат Верхнесуерской сельской Думы (по согласованию). </w:t>
        <w:tab/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Глава Верхнесуерского сельсовета                                                Ю.В.Речкин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2 к постановлению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Верхнесуер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овета от 11 апреля 2018 года № 16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О создании межведомственной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иссии по признанию помещения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илым помещением, жилого помещения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пригодными для проживания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многоквартирного дома аварийным 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лежащим сносу или реконструкци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Верхнесуер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овета»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ОЖЕНИЕ О МЕЖВЕДОМСТВЕННОЙ КОМИСС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признанию помещения жилым помещением, жилого помещения непригодным для проживания  и  многоквартирного дома аварийным и подлежащим сносу или   реконструкции на территории Верхнесуерского сель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spacing w:before="0" w:after="2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Общие полож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. Межведомственная комисс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Верхнесуерского  сельсовета (далее – Комиссия) создается постановлением Администрации Верхнесуерского  сельсовет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2. В состав Комиссии включаются представители Администрации Верхнесуерского  сельсовета, государственного санитарно – эпидемиологического надзора, государственного пожарного надзора, организации технической инвентаризации и других органов и организаций, предусмотренных действующим законодательством (по согласованию)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участию в работе Комиссии привлекаются с правом совещательного голоса собственник жилого помещения (уполномоченное им лицо), жилищно – эксплуатационная организация, осуществляющая функции по управлению жилым домом, в отношении которого рассматривается вопрос о признании его непригодным для проживания, а в случае необходимости – представители проектно – изыскательских организаций с правом решающего голос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3. Комиссия в своей деятельности руководствуется Жилищным кодексом Российской Федерации,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настоящим Положением.</w:t>
      </w:r>
    </w:p>
    <w:p>
      <w:pPr>
        <w:pStyle w:val="Style17"/>
        <w:spacing w:before="240" w:after="2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Функции Комиссии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миссия на основании заявления собственника помещения или заявления гражданина (нанимателя) либо на основании заключения органов, уполномоченных на проведение государственного контроля и надзора по вопросам, отнесенным к их компетенции, проводит оценку соответствия помещения установленным в Положении, утвержденном постановлением Правительства Российской Федерации от 28 января 2006 года №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требованиям и признает жилое помещение пригодным (непригодным) для проживания, а также признает многоквартирный дом аварийным и подлежащим сносу или реконструкци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бследования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Верхнесуер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.04.2018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Курганская область, Варгашинский район, с.Верхнесуерское, ул.Мостовая, дом 8 кв.2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месторасположения помещения, в том числе наименования населенного пункта и  улицы, номера дома и квартиры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ежведомственная комиссия, назначенная постановлением Главы Верхнесуерского сельсовета № 16 от 11 апреля 2018 года _______________________</w:t>
        <w:tab/>
        <w:t xml:space="preserve"> 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ем назначена, наименование федерального органа 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председателя </w:t>
      </w:r>
      <w:r>
        <w:rPr>
          <w:b/>
          <w:sz w:val="28"/>
          <w:szCs w:val="28"/>
          <w:u w:val="single"/>
        </w:rPr>
        <w:t>Речкина Ю.В. – главы Верхнесуерского  сельсовета</w:t>
      </w:r>
      <w:r>
        <w:rPr>
          <w:sz w:val="28"/>
          <w:szCs w:val="28"/>
          <w:u w:val="single"/>
        </w:rPr>
        <w:t>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(Ф.И.О., занимаемая должность и место работы</w:t>
      </w:r>
      <w:r>
        <w:rPr>
          <w:sz w:val="28"/>
          <w:szCs w:val="28"/>
          <w:u w:val="single"/>
          <w:vertAlign w:val="superscript"/>
        </w:rPr>
        <w:t xml:space="preserve">) 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аместителя председателя </w:t>
      </w:r>
      <w:r>
        <w:rPr>
          <w:b/>
          <w:sz w:val="28"/>
          <w:szCs w:val="28"/>
          <w:u w:val="single"/>
        </w:rPr>
        <w:t>Кормина Ю.С. – главного специалиста Администрации  Верхнесуе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членов комисси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лазунов Максим Викторович – дознаватель ОДН и ПР по Варгашинскому району Кетовского МОНД и ПР Управления НД и ПР ГУ МЧС по Курганской области (по согласованию)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чаева Юлия Васильевна – главный специалист отдела архитектуры и градостроительства, Управления строительства, жилищно-коммунального хозяйства, транспорта и дорожной деятельности Администрации Варгашинского района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(по согласованию);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Щедрин Александр Александрович – Инженер-строитель отдела архитектуры и градостроительства, Управления строительства, жилищно-коммунального хозяйства, транспорта и дорожной деятельности Администрации Варгашинского района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(по согласованию)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менюк Надежда Викторовна – специалист – эксперт территориального управления Роспотребнадзора по Курганской области в Варгашинском, Лебяжьевском и Мокроусовском районах ( по согласованию)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улита Надежда Александровна - Главный агроном ОАО им «Гагарина», депутат Верхнесуерской сельской Думы (по согласованию).  </w:t>
      </w:r>
    </w:p>
    <w:p>
      <w:pPr>
        <w:pStyle w:val="Normal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Ф.И.О., занимаемая должность и место работы)</w:t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роизвела обследование помещения    </w:t>
      </w:r>
      <w:r>
        <w:rPr>
          <w:b/>
          <w:sz w:val="28"/>
          <w:szCs w:val="28"/>
          <w:u w:val="single"/>
        </w:rPr>
        <w:t>Митясовой Любовь Анатольевны,    по адресу: Курганская область Варгашинский район с.Верхнесуерское, ул. Мостовая,  д.8 кв.2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Ф.И.О., и адрес для физического лица, наименование организации и занимаемая должность – для юридического лица)</w:t>
        <w:tab/>
        <w:tab/>
        <w:t xml:space="preserve"> </w:t>
      </w:r>
      <w:r>
        <w:rPr>
          <w:sz w:val="28"/>
          <w:szCs w:val="28"/>
        </w:rPr>
        <w:t xml:space="preserve">и составила настоящий акт обследования помещения квартиры по адресу: </w:t>
      </w:r>
      <w:r>
        <w:rPr>
          <w:b/>
          <w:sz w:val="28"/>
          <w:szCs w:val="28"/>
          <w:u w:val="single"/>
        </w:rPr>
        <w:t>Курганская область, Варгашинский район, с.Верхнесуерское, ул. Мостовая,  д.8 кв.2,  год  ввода</w:t>
        <w:tab/>
        <w:t>в эксплуатацию 1989 г.,  в собственности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vertAlign w:val="superscript"/>
        </w:rPr>
        <w:t>( адрес, принадлежность помещения, кадастровый номер, год ввода в эксплуатацию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Краткое описание состояния жилого помещения, инженерных систем здания, оборудования и механизмов и прилегающих к зданию территории: </w:t>
      </w:r>
      <w:r>
        <w:rPr>
          <w:b/>
          <w:sz w:val="28"/>
          <w:szCs w:val="28"/>
          <w:u w:val="single"/>
        </w:rPr>
        <w:t xml:space="preserve">год постройки 1989 год,   материал стен – прочий материал,  перекрытие деревянное, кровля шифер, фундамент кирпичный. </w:t>
      </w:r>
    </w:p>
    <w:p>
      <w:pPr>
        <w:pStyle w:val="Normal"/>
        <w:tabs>
          <w:tab w:val="clear" w:pos="708"/>
          <w:tab w:val="left" w:pos="540" w:leader="none"/>
        </w:tabs>
        <w:ind w:hanging="1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ведения о соответствии установленным требованиям с указанием фактических значений показателя или описанием конкретного несоответ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след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дамент: хороший                                                                                                                        Стены: хорош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вля: стропильная система и шиферная кровля в хорошем состоянии </w:t>
        <w:tab/>
        <w:tab/>
        <w:tab/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ерекрытие: прогиба балок и провисание потолков нет</w:t>
        <w:tab/>
        <w:tab/>
        <w:tab/>
        <w:tab/>
        <w:tab/>
        <w:t xml:space="preserve">                        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Пол: дощатый, линолеум</w:t>
        <w:tab/>
        <w:tab/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конные блоки: новые евро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ценка результатов проведенного инструментального контроля и других видов контроля и исследований  </w:t>
      </w:r>
      <w:r>
        <w:rPr>
          <w:b/>
          <w:sz w:val="28"/>
          <w:szCs w:val="28"/>
          <w:u w:val="single"/>
        </w:rPr>
        <w:t>не проводилось</w:t>
      </w:r>
      <w:r>
        <w:rPr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vertAlign w:val="superscript"/>
        </w:rPr>
        <w:t>(кем проведен контроль (испытание), по каким показателям,  каким фактические значения получены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комендации межведомственной комиссии и предлагаемые меры, которые необходимо принять для обеспечения безопасности или создания нормальных условий для постоянного проживания    -  нет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межведомственной комиссии по результатам обследования помещений: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жилое помещение расположенное по адресу: Курганская область, Варгашинский район, с.Верхнесуерское, ул. Мостовая, д.8 кв.2, считать соответствующим требованиям, предъявляемым к жилому помещению – пригодным для проживания.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ежведомствен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011"/>
        <w:gridCol w:w="3297"/>
      </w:tblGrid>
      <w:tr>
        <w:trPr/>
        <w:tc>
          <w:tcPr>
            <w:tcW w:w="3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Ю.В.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2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лены межведомственной комиссии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014"/>
        <w:gridCol w:w="3367"/>
      </w:tblGrid>
      <w:tr>
        <w:trPr/>
        <w:tc>
          <w:tcPr>
            <w:tcW w:w="3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н Ю.С.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)</w:t>
            </w:r>
          </w:p>
        </w:tc>
      </w:tr>
      <w:tr>
        <w:trPr/>
        <w:tc>
          <w:tcPr>
            <w:tcW w:w="3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унов М.В.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80" w:hRule="atLeast"/>
        </w:trPr>
        <w:tc>
          <w:tcPr>
            <w:tcW w:w="3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чаева Ю.В.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)</w:t>
            </w:r>
          </w:p>
        </w:tc>
      </w:tr>
      <w:tr>
        <w:trPr/>
        <w:tc>
          <w:tcPr>
            <w:tcW w:w="3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едрин А.А.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)</w:t>
            </w:r>
          </w:p>
        </w:tc>
      </w:tr>
      <w:tr>
        <w:trPr/>
        <w:tc>
          <w:tcPr>
            <w:tcW w:w="3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лита Н.А.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)</w:t>
            </w:r>
          </w:p>
        </w:tc>
      </w:tr>
    </w:tbl>
    <w:p>
      <w:pPr>
        <w:pStyle w:val="Normal"/>
        <w:pBdr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жилого помещения пригодным (непригодным)</w:t>
        <w:br/>
        <w:t>для постоянного прожи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3748"/>
        <w:gridCol w:w="1985"/>
        <w:gridCol w:w="3445"/>
      </w:tblGrid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Верхнесуерско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.04.2018 г.</w:t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, Варгашинский район с.Верхнесуерское, ул. Мостовая,  д.8 кв.2</w:t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Межведомственная комиссия, назначенная постановлением Главы Верхнесуерского  сельсовета № 16 от 11 апреля 2018 года  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ем назначена, наименование федерального органа 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председателя </w:t>
      </w:r>
      <w:r>
        <w:rPr>
          <w:b/>
          <w:sz w:val="28"/>
          <w:szCs w:val="28"/>
          <w:u w:val="single"/>
        </w:rPr>
        <w:t>Речкина Ю.В. - главы  Верхнесуерского  сельсовета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(Ф.И.О., занимаемая должность и место работы</w:t>
      </w:r>
      <w:r>
        <w:rPr>
          <w:sz w:val="28"/>
          <w:szCs w:val="28"/>
          <w:u w:val="single"/>
          <w:vertAlign w:val="superscript"/>
        </w:rPr>
        <w:t xml:space="preserve">) 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я председателя </w:t>
      </w:r>
      <w:r>
        <w:rPr>
          <w:b/>
          <w:sz w:val="28"/>
          <w:szCs w:val="28"/>
          <w:u w:val="single"/>
        </w:rPr>
        <w:t>Кормина Ю.С. – главного специалиста Администрации Верхнесуе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членов комисси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лазунов Максим Викторович – дознаватель ОДН и ПР по Варгашинскому району Кетовского МОНД и ПР Управления НД и ПР ГУ МЧС по Курганской области (по согласованию)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чаева Юлия Васильевна – главный специалист отдела архитектуры и градостроительства, Управления строительства, жилищно-коммунального хозяйства, транспорта и дорожной деятельности Администрации Варгашинского района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(по согласованию);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Щедрин Александр Александрович – Инженер-строитель отдела архитектуры и градостроительства, Управления строительства, жилищно-коммунального хозяйства, транспорта и дорожной деятельности Администрации Варгашинского района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(по согласованию)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менюк Надежда Викторовна – специалист – эксперт территориального управления Роспотребнадзора по Курганской области в Варгашинском, Лебяжьевском и Мокроусовском районах ( по согласованию)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улита Надежда Александровна - Главный агроном ОАО им «Гагарина», депутат Верхнесуерской сельской Думы (по согласованию).  </w:t>
      </w:r>
    </w:p>
    <w:p>
      <w:pPr>
        <w:pStyle w:val="Normal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Ф.И.О., занимаемая должность и место работы)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результатам рассмотренных документов </w:t>
      </w:r>
      <w:r>
        <w:rPr>
          <w:color w:val="FF0000"/>
          <w:sz w:val="28"/>
          <w:szCs w:val="28"/>
        </w:rPr>
        <w:t xml:space="preserve">– технический паспорт на жилой дом </w:t>
      </w:r>
    </w:p>
    <w:p>
      <w:pPr>
        <w:pStyle w:val="Normal"/>
        <w:pBdr>
          <w:top w:val="single" w:sz="4" w:space="1" w:color="000000"/>
        </w:pBdr>
        <w:ind w:left="4564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риводится перечень документо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на основании </w:t>
      </w:r>
      <w:r>
        <w:rPr>
          <w:b/>
          <w:sz w:val="28"/>
          <w:szCs w:val="28"/>
          <w:u w:val="single"/>
        </w:rPr>
        <w:t>акта межведомственной комиссии от 11.04.2018 г, составленного по результатам обследования, осмотра жилого помещения: помещение соответствует требованиям, предъявляемым к жилому помещению  и признано пригодным для проживани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vertAlign w:val="superscript"/>
        </w:rPr>
        <w:t>(приводится заключение, взятое из акта обследования (в случае проведения обследования), или указывается, что на основании решения межведомственной комиссии обследование не проводило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заключение в соответствии  разделом 3 п.33 Положения «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ого Постановлением Правительства РФ от 28.01.2006г. № 47</w:t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риводится обоснование принятого межведомственной комиссией заключения об оценке соответствия помещения требованиям, предъявляемым к жилому помещению, и о его пригодности (непригодности) для постоянного проживания.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ежведомственной комиссии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011"/>
        <w:gridCol w:w="3297"/>
      </w:tblGrid>
      <w:tr>
        <w:trPr/>
        <w:tc>
          <w:tcPr>
            <w:tcW w:w="3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Ю.В.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2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лены межведомственной комиссии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014"/>
        <w:gridCol w:w="3367"/>
      </w:tblGrid>
      <w:tr>
        <w:trPr/>
        <w:tc>
          <w:tcPr>
            <w:tcW w:w="3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н Ю.С.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)</w:t>
            </w:r>
          </w:p>
        </w:tc>
      </w:tr>
      <w:tr>
        <w:trPr/>
        <w:tc>
          <w:tcPr>
            <w:tcW w:w="3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унов М.В.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80" w:hRule="atLeast"/>
        </w:trPr>
        <w:tc>
          <w:tcPr>
            <w:tcW w:w="3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чаева Ю.В.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)</w:t>
            </w:r>
          </w:p>
        </w:tc>
      </w:tr>
      <w:tr>
        <w:trPr/>
        <w:tc>
          <w:tcPr>
            <w:tcW w:w="3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едрин А.А.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)</w:t>
            </w:r>
          </w:p>
        </w:tc>
      </w:tr>
      <w:tr>
        <w:trPr/>
        <w:tc>
          <w:tcPr>
            <w:tcW w:w="3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лита Н.А.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)</w:t>
            </w:r>
          </w:p>
        </w:tc>
      </w:tr>
    </w:tbl>
    <w:p>
      <w:pPr>
        <w:pStyle w:val="Normal"/>
        <w:pBdr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kern w:val="2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4:34:00Z</dcterms:created>
  <dc:creator>Юрий Речкин</dc:creator>
  <dc:description/>
  <cp:keywords/>
  <dc:language>en-US</dc:language>
  <cp:lastModifiedBy>Юрий Речкин</cp:lastModifiedBy>
  <cp:lastPrinted>2018-04-12T09:48:00Z</cp:lastPrinted>
  <dcterms:modified xsi:type="dcterms:W3CDTF">2018-06-22T08:32:00Z</dcterms:modified>
  <cp:revision>28</cp:revision>
  <dc:subject/>
  <dc:title/>
</cp:coreProperties>
</file>