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И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6 июля  2018 года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заключения специального инвестиционного контракта в Верхнесуерском сельсове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соответствии с Федеральным законом от 31 декабря 2014 год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488-ФЗ «О промышленной политике в Российской Федерации», Постановлением Правительства Российской Федерации  от 16 июля 2015 года №708 «О специальных инвестиционных контрактах для отдельных отраслей промышленности», Администрация Верхнесуерского сельсовета                                          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ПОСТАНОВЛЯЕТ: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 Утвердить Порядок заключения специального инвестиционного контракта в   Верхнесуерском сельсовете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. Создать комиссию по оценке возможности заключения специальных инвестиционных контрактов и утвердить ее состав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 Утвердить Положение о комиссии по оценке возможности заключения специальных инвестиционных контрактов согласно приложению 3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 Контроль за исполнением настоящего постановления оставлю за собой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лава Верхнесуерского сельсовета                                                         Ю.В.Реч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3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Приложение 1 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Администрации Верхнесуер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т 6 июля 2018 года № 3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ключения специального инвестиционного контракта в Верхнесуерском сельсовете»</w:t>
            </w:r>
          </w:p>
        </w:tc>
      </w:tr>
    </w:tbl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заключения специального инвестиционного контракта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рхнесуерском сельсовете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заключения специального инвестиционного контракта в Верхнесуерском сельсовете (далее – Порядок) определяет правила заключения специальных инвестиционных контрактов Администрацией Верхнесуерского сельсовета и распространяется на меры стимулирования деятельности в сфере промышленности, осуществляемые за счет средств бюджета Верхнесуерского сельсове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ециальный инвестиционный контракт заключается от имени</w:t>
      </w:r>
      <w:r>
        <w:rPr>
          <w:rFonts w:cs="Times New Roman" w:ascii="Times New Roman" w:hAnsi="Times New Roman"/>
          <w:sz w:val="28"/>
          <w:szCs w:val="28"/>
        </w:rPr>
        <w:t xml:space="preserve"> 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сельсовета Администрацией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 (далее - Администрация),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, своими силами или с привлечением иных лиц создать либо модернизировать и (или) освоить производство промышленной продукции на территории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 (далее - инвестор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пять лет, но не более 10 л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4. Специальный инвестиционный контракт заключается с целью развития промышленности на территории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bidi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. Документы, необходимые для заключения специального инвестиционного контракта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заключения специального инвестиционного контракта инвестор представляет в Администрацию заявление о заключении специального инвестиционного контракта (далее – заявление) по форме согласно приложению к настоящему Порядку и следующие документы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енные копии документов, подтверждающие намерение вложения инвестиций в инвестиционный проект в размере не менее 50 млн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полагаемого перечня мер стимулирования деятельности в сфере промышленности (далее – меры стимулирования) из числа мер, предусмотренных Федеральным законом от 31 декабря 2014 года №488-ФЗ «О промышленной политике в Российской Федерации», или из числа мер поддержки субъектов деятельности в сфере промышленности, установленных муниципальными правовыми актам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олагаемого перечня обязательств инвестора и (или) привлеченного лица (в случае его привлечения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й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мероприятий инвестиционного прое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ъеме инвестиций в инвестиционный проект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(в денежном выражении) произведенной и реализованной продукции (ежегодно на конец календарного года и к окончанию срока действия специального инвестиционного контракта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к внедрению наилучших доступных технологий, предусмотренных Федеральным законом от 10 января 2002 года №7-ФЗ «Об охране окружающей среды»  (в случае их внедрения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, планируемых к уплате по окончании срока действия специального инвестиционного контра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действия специального инвестиционного контра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ваемых рабочих мест в ходе реализации инвестиционного прое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, характеризующие выполнение инвестором принятых обязательст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пункте 5 настоящего Порядка, представляет документы, подтверждающие намерение создания или модернизации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разработку проектной документац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строительство или реконструкцию производственных зданий и сооружений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 не менее 25 %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тверждающими документами, предусмотренными пунктом 7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5 настоящего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Российской Федерац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Этапы заключения специального инвестиционного контракт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заключения специального инвестиционного контракта инвестор представляет в Администрацию заявл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ление может быть подано инвестором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электронном виде (сканкопии) на адрес электронной почты Администрац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 в срок не более 30 рабочих дней со дня получения заявления способами, указанными в пункте 10 настоящего Порядка, регистрирует  обращение и осуществляет его предварительное рассмотр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министрация не позднее 30 рабочих дней со дня поступления документов, указанных в пунктах 5-8 Порядка, направляет их с предварительным заключением о соответствии заявления инвестора и представленных документов пунктам 5-8 Порядка в комиссию по оценке возможности заключения специальных инвестиционных контрактов (далее – Комиссия) для рассмотр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в течение 30 рабочих дней рассматривает документы, указанные в пунктах 5-8 Порядка, и предварительное заключение, указанное в пункте 13 Порядка, и принимает реш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одготовке решения Комиссия не вправе вносить изменения в перечень обязательства инвестора и (или) привлеченного лица и в предложенные инвестором характеристики инвестиционного проекта, указанные в подпункте 4 пункта 5 Поряд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иссия не позднее 60 рабочих дней со дня поступления в Администрацию документов направляет в Администрацию заключение, в котором содержится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мер стимулирования, осуществляемых в отношении инвестора и (или) привлеченного лиц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язательств инвестора и привлеченного лица (в случае его привлечения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действия специального инвестиционного контра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мероприятий инвестиционного проект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ъем инвестиций в инвестиционный проект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Комиссии о возможности (невозможности) заключения специального инвестиционного контрак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миссия принимает решение о невозможности заключения специального инвестиционного контракта в следующих случаях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вестиционный проект не соответствует целям, указанным в пункте 4 Порядк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е инвестором заявление и документы не соответствуют пунктам 5-8 Порядк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действующему законодательств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ключение Комиссии направляется Администрацией в течение 10 рабочих дней со дня его получения лицам, участвующим в заключении специального инвестиционного контракта. При этом в случае направления заключения Комиссии, содержащего решение о возможности заключения специального инвестиционного контракта, одновременного с таким заключением Администрация направляет проект специального инвестиционного контракта, составленный Администрацией с учетом указанного заключения Коми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нвестор в течение 10 рабочих дней со дня получения проекта специального инвестиционного контракта направляет в Администрацию подписанный специальный инвестиционный контракт, либо оформленный в письменном виде отказ инвестора от подписания специального инвестиционного контракта, либо протокол разноглас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течение 10 рабочих дней со дня получения протокола разногласий Администрация проводит переговоры с инвестором для урегулирования таких разногласий, подписания специального инвестиционного контракта на условиях, указанных в заключении Комиссии, содержащи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неполучения Администрацией в течение 20 рабочих дней со дня направления инвестору специального инвестиционного контракта, подписанного инвестором, протокола разногласий или отказа от подписания специального инвестиционного контракта инвестор считается отказавшимся от подписания специального инвестиционного контрак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течение 10 рабочих дней со дня получения подписанного инвестором специального инвестиционного контракта Администрация направляет специальный инвестиционный контракт для подписания Главе Верхнесуерского сельсовет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рядку заключения специального инвестиционного контракта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м  сельсовете</w:t>
            </w:r>
          </w:p>
        </w:tc>
      </w:tr>
    </w:tbl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пециального инвестиционного контракта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заключения специального инвестиционного контракта ___________________________________________________________,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инвестора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*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КПП* 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, адрес (для юридического лица) / адрес регистрации по месту пребывания либо по месту жительства (для индивидуального предпринимателя): 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заключить с ним специальный инвестиционный контракт для реализации инвестиционного проект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инвестиционного проекта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, указанных в Порядке заключения специального инвестиционного контракта (далее – Порядок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нению специального инвестиционного контракта привлекается**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привлечения инвестором иного лица для исполнения специального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КПП 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, адрес (для юридического лица) / адрес регистрации по месту пребывания либо по месту жительства (для индивидуального предпринимателя)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является 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, чем является привлекаемое лицо по отношению к инвестору: дочерним, зависимым обществом, или указывается иное основание привлечения данного лица для участия в инвестиционном проекте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инвестору, что подтверждаетс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прилагаемого к заявлению документа, подтверждающего дочерний/ зависимый характер привлекаемого лица, либо подтверждающего иное основание привлечения лица для участия в инвестиционном проекте)</w:t>
      </w:r>
    </w:p>
    <w:p>
      <w:pPr>
        <w:pStyle w:val="Normal"/>
        <w:spacing w:before="0" w:after="0"/>
        <w:ind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оторое участвует в исполнении специального инвестиционного контракта на условиях, указанных в Порядке.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___________________________________________________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наименование инвестора и привлеченного лица (в случае его привлечения)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а также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оводимые процедуры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оцедуры, предусмотренные Федеральным законом от 26.10.2002 г. №127-ФЗ «О несостоятельности (банкротстве)»: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проводимые процедуры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(их) деятельность в порядке, предусмотренном Кодексом Российской Федерации об административных правонарушениях, не приостановлена;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лансовая стоимость активов инвестора и привлеченного лица (в случае его привлечения) по данным бухгалтерской отчетности за последний завершенный отчетный период составляет соответственно __________________ тыс. руб. и ____________________ тыс. руб.;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___________ тыс. руб.;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олженность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____________ тыс. руб.**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 аффилированными лицами ____________________________</w:t>
      </w:r>
    </w:p>
    <w:p>
      <w:pPr>
        <w:pStyle w:val="Normal"/>
        <w:spacing w:before="0" w:after="0"/>
        <w:ind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инвестора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____________________________________________________________,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ются все аффилированные лица инвестора, определяемые в соответствии со статьей 53.2 Гражданского кодекса Российской Федерации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аффилированными лицами ____________________________________________</w:t>
      </w:r>
    </w:p>
    <w:p>
      <w:pPr>
        <w:pStyle w:val="Normal"/>
        <w:spacing w:before="0" w:after="0"/>
        <w:ind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привлеченного лица (в случае его привлечения)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 ____________________________________________________________,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все аффилированные лица привлеченного лица</w:t>
      </w:r>
    </w:p>
    <w:p>
      <w:pPr>
        <w:pStyle w:val="Normal"/>
        <w:spacing w:before="0" w:after="0"/>
        <w:ind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лучае его привлечения, определяемые в соответствии со статьей 53.2 Гражданского кодекса Российской Федерации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в случае принятия Администрацией решения о возможности заключения специального инвестиционного контракта на основании настоящего заявления ________________________________________</w:t>
      </w:r>
    </w:p>
    <w:p>
      <w:pPr>
        <w:pStyle w:val="Normal"/>
        <w:spacing w:before="0" w:after="0"/>
        <w:ind w:left="-425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инвестора)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 подписать специальный инвестиционный контракт на условиях, соответствующих настоящему заявлению и форме специального инвестиционного контракта, являющейся приложением к Поряд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м лицом по настоящему заявлению является: _____________________________________________________________________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амилия, имя, отчество, контактный телефон и адрес электронной поч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документы, прилагаемые к заявлению, в соответствии с заявлением и пунктами 5-8 Порядка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нвестор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, дат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- инвестор, зарегистрированный в соответствии с законодательством иностранного государства, указывает аналогичные данные (при наличии)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*» - в случае, если привлеченное к участию в инвестиционном проекте лица не участвуют в подписании специального инвестиционного контракта, данное предложение в заявление не включается.</w:t>
      </w:r>
    </w:p>
    <w:p>
      <w:pPr>
        <w:pStyle w:val="Normal"/>
        <w:spacing w:before="0" w:after="0"/>
        <w:ind w:left="-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Приложение 2 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сельсовета от 6 июля 2018 года № 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ключения специального инвестиционного контракта в Верхнесуерском сельсовете»</w:t>
            </w:r>
          </w:p>
        </w:tc>
      </w:tr>
    </w:tbl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оценке возможности заключения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х инвестиционных контра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28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кин Ю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Верхнесуерского сельсовета, председатель комиссии по оценке возможности заключения специальных инвестиционных контрактов (далее – Комисс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лита Надежда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Верхнесуерской сельской Думы, заместитель председателя Комиссии (по согласованию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мин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Верхнесуерского сельсовета, секретарь Комиссии (по согласованию).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ов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Верхнесуерской сельской Думы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сова 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Верхнесуерской сельской Думы (по согласованию);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Приложение 3 к постановлению Администрации Верхнесуерского сельсовета от 6 июля 2018 № 3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заключения специального инвестиционного контракта в </w:t>
            </w:r>
            <w:r>
              <w:rPr>
                <w:rFonts w:cs="Times New Roman" w:ascii="Times New Roman" w:hAnsi="Times New Roman"/>
              </w:rPr>
              <w:t>Верхнесуер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е»</w:t>
            </w:r>
          </w:p>
        </w:tc>
      </w:tr>
    </w:tbl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оценке возможности заключения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х инвестиционных контрактов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комиссии по оценке возможности заключения специальных инвестиционных контрактов (далее – Положение) определяет порядок формирования и осуществления деятельности комиссии по оценке возможности заключения специальных инвестиционных контрактов (далее – Комиссия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создается при Администрации Верхнесуерского сельсовета (далее – Администрация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в своей деятельности руководствуется действующим законодательством Российской Федерации и муниципальными правовыми актами Верхнесуерского сельсове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иссии утверждается Администраци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участию в работе Комиссии по решению ее председателя могут привлекаться депутаты Верхнесуерской сельской Думы (по согласованию), представителя промышленных, кредитных, научных и общественных организаций (по согласованию) с правом голоса (далее – участники с правом голоса), в компетенции которых находятся рассматриваемые вопросы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задачи Комиссии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Целью Комиссии является определение возможности заключения специальных инвестиционных контрактов между Администрацией и инвесторами в части создания либо модернизации производства промышленной продукции на территории Верхнесуер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дачами Комисси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коллегиального решения о возможности (невозможности) заключения специального инвестиционного контракта между Администрацией и инвесторам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заключения о возможности (невозможности) заключения специального инвестиционного контракта между Администрацией и инвесторам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 Комиссии утверждается постановлением Администрац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став Комиссии входят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ь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ь председателя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кретарь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лены Коми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став Комиссии включаются сотрудники Администрации, представители организаций всех организационно-правовых форм (по согласованию). Численность членов Комиссии – 5 челове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зыв и проведение заседаний Комиссии обеспечивает Администрация по мере необходимости при наличии заявлений о заключении специальных инвестиционных контракт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седатель Комисси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перечень, сроки и порядок рассмотрения вопросом на заседаниях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планирование работы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едательствует на заседаниях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ет Комиссию во взаимоотношениях с органами государственной власти, органами местного самоуправления и организациями всех организационно-правовых форм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ает список участников с правом голоса для участия в каждом конкретном заседании Комисс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отсутствие председателя Комиссии его обязанности исполняет заместитель председателя Комиссии по согласованию с ни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для осуществления своих функций имеет право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заимодействовать по вопросам, входящим в ее компетенцию, с органами государственной власти, органами местного самоуправления и организациями всех организационно-правовых форм, получать от них необходимые материалы и информацию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седании Комиссии считается правомочным для принятия решений, если на нем присутствует не менее половины ее чл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ведомление о предстоящем заседании Комиссии и необходимые материалы рассылаются Администрацией по поручению председателя Комиссии ее членам и участникам с правом голоса не позднее одной недели до дня проведения заседания Комисси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лены Комиссии и участники с правом голоса обладают равными правами при обсуждении вопросов, рассматриваемых на заседании Комисси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лены Комиссии и участники с правом голоса обязаны заявить самоотвод в случае наличия в соответствии с действующим законодательством Российской Федерации аффилированности по отношению к инвестору и (или) привлеченному лицу при рассмотрении вопросов в отношении конкретного специального инвестиционного контрак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результатам рассмотрения и обсуждения материалов Комиссии принимается решение о подготовке заключения Комиссии о возможности (невозможности) заключения специального инвестиционного контрак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я комиссии оформляются протоколом заседания Комиссии, который подписывается председателем Комиссии, всеми присутствующими на заседании Комиссии членами Комиссии и участниками  с правом голоса. Письменные мнения, поданные отсутствующими членами Комиссии и участниками с правом голоса, прилагаются к протоколу заседания Коми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формационно-аналитическое и материально-техническое обеспечение деятельности Комиссии осуществляется Администрацией.</w:t>
      </w:r>
    </w:p>
    <w:p>
      <w:pPr>
        <w:pStyle w:val="Normal"/>
        <w:spacing w:before="0" w:after="0"/>
        <w:ind w:left="-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2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5:00Z</dcterms:created>
  <dc:creator>Acer</dc:creator>
  <dc:description/>
  <cp:keywords/>
  <dc:language>en-US</dc:language>
  <cp:lastModifiedBy>Юрий Речкин</cp:lastModifiedBy>
  <cp:lastPrinted>2018-07-09T14:47:00Z</cp:lastPrinted>
  <dcterms:modified xsi:type="dcterms:W3CDTF">2018-07-13T09:21:00Z</dcterms:modified>
  <cp:revision>15</cp:revision>
  <dc:subject/>
  <dc:title/>
</cp:coreProperties>
</file>