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ГАНСКАЯ ОБЛАСТЬ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ГАШИНСКИ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РХНЕСУЕРСКИЙ СЕЛЬСОВЕ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ЕРХНЕСУЕР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13 ноября 2018 года № 42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гнозе социально-экономического развития Верхнесуерского сельсовета Варгашинского района Курганской области на 2019 год и  плановый период до 2021 года.</w:t>
      </w:r>
    </w:p>
    <w:p>
      <w:pPr>
        <w:pStyle w:val="Normal"/>
        <w:tabs>
          <w:tab w:val="clear" w:pos="708"/>
          <w:tab w:val="left" w:pos="84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 Федеральным законом от 28 июня 2014 года №  172–ФЗ "О стратегическом планировании в Российской Федерации"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обрить прогноз социально-экономического развития Верхнесуерского сельсовета Варгашинского района Курганской области на 2019 год и плановый период до 2021 года в составе Основных показателей прогноза социально-экономического развития Верхнесуерского сельсовета Варгашинского  района Курганской области на 2019 год и плановый период до 2021 года, согласно приложению 1 к настоящему постановлению, и Пояснительной записки к основным показателям прогноза социально-экономического развития Верхнесуерского сельсовета Варгашинского района Курганской области на 2019 год и плановый период до 2021 года, согласно приложению 2 к настоящему постановлению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Информационном бюллетене Верхнесуерского сельсовета и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Верхнесуерского сельсовета                                                                          Ю.С.Кормин</w:t>
      </w:r>
    </w:p>
    <w:p>
      <w:pPr>
        <w:pStyle w:val="Normal"/>
        <w:spacing w:lineRule="auto" w:line="240" w:before="0" w:after="0"/>
        <w:ind w:left="83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spacing w:lineRule="auto" w:line="240" w:before="0" w:after="0"/>
        <w:ind w:left="83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ерхнесуерского  сельсовета  </w:t>
      </w:r>
    </w:p>
    <w:p>
      <w:pPr>
        <w:pStyle w:val="Normal"/>
        <w:spacing w:lineRule="auto" w:line="240" w:before="0" w:after="0"/>
        <w:ind w:left="83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 ноября 2018 года № 42</w:t>
      </w:r>
    </w:p>
    <w:p>
      <w:pPr>
        <w:pStyle w:val="Normal"/>
        <w:spacing w:lineRule="auto" w:line="240" w:before="0" w:after="0"/>
        <w:ind w:left="83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прогнозе социально-экономического развития Верхнесуерского сельсовета Варгашинского района Курганской области на 2019 год и плановый период до 2021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прогноза социально-экономического развития Верхнесуер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 на 2019 год и плановый период до 2021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111"/>
        <w:gridCol w:w="1660"/>
        <w:gridCol w:w="1701"/>
        <w:gridCol w:w="1843"/>
        <w:gridCol w:w="1843"/>
        <w:gridCol w:w="1417"/>
        <w:gridCol w:w="1843"/>
      </w:tblGrid>
      <w:tr>
        <w:trPr>
          <w:trHeight w:val="39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графия и рынок тру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чей силы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общая численность безработны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трудовых ресурсов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</w:tr>
      <w:tr>
        <w:trPr>
          <w:trHeight w:val="69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трудовые мигран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щие граждане, находящиеся за пределами трудоспособного возраста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еры старше трудоспособного возрас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стки моложе трудоспособного возрас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общей безработиц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безработных, зарегистрированных в органах службы занятости, на конец г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 на конец г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рабочих мест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х постоянных рабочих мес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рабочих мес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роченная задолженность по заработной плат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деятельно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ружено товаров собственного производства по чистым видам экономической деятельности по крупным и средним предприятиям и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промышленного произво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автобусов, работающих по регулярным маршрутам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спользованием газомоторного топли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перевозки маломобильных гру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зено пассажиров (в пределах границы населенного пункта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сельских населенных пунктов, обслуживаемых автобусами в пределах границы населенного пунк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сельских населенных пунктов, обслуживаемых автобусами в пригородном и междугородном сообщен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сельскохозяйственного производства в хозяйствах всех категор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</w:tr>
      <w:tr>
        <w:trPr>
          <w:trHeight w:val="73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изводства сельскохозяйственной продукции в действующих цена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 сельскохозяйственной продукции в хозяйствах всех категор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6,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4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скота и птицы в живом вес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,3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5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8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6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7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вная площадь,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9,3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быльных организаций в общем числе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ающих в организациях (по полному кругу организац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заработной платы организаций (по по полному кругу организац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в организациях (по по полному кругу организац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0,00</w:t>
            </w:r>
          </w:p>
        </w:tc>
      </w:tr>
      <w:tr>
        <w:trPr>
          <w:trHeight w:val="9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 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среднемесячной заработной платы в организациях (по крупным и средним предприятиям и организациям) в действующих цена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реальной заработной пл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.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потребительских це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декабрю предыдущего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6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2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7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оборота розничной торговли (в сопоставимых цена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стиции в основной капитал, в том числе за счет средст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бюджета (по согласованию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го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3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 бюджета (по согласованию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4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х источни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 объе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ь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 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1.1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индивидуально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 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2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чес-кое 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3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щеобразовательные организ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4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е учреждения, включая негосударственны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-ний в сме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5.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вые се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 Администрации Верхнесуерского сельсовета от 13 ноября 2018 года № 42 «О прогнозе социально-экономического развития Верхнесуерского сельсовета Варгашинского района Курганской области на 2019 год и плановый период до 2021 года»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основным показателям прогноза социально-экономического развития Верхнесуерского сельсовета Варгашинского  района Курганской области на 2019 год и плановый период до 202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оценка социально-экономической ситу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Верхнесуерском сельсовете за отчетный 2017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став территории Верхнесуерского сельсовета входит 4 населенный пункта. Численность постоянного населения на начало 2018 года составляет 925 человек.  Экономику Верхнесуерского сельсовета пред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 малое предприятие и 2 индивидуальных предпринимателя.  </w:t>
        <w:br/>
      </w:r>
      <w:r>
        <w:rPr>
          <w:rFonts w:cs="Times New Roman" w:ascii="Times New Roman" w:hAnsi="Times New Roman"/>
          <w:sz w:val="24"/>
          <w:szCs w:val="24"/>
        </w:rPr>
        <w:t xml:space="preserve">      Развитие малого и среднего предпринимательства имеет большое значение для повышения устойчивости экономики и создания новых рабочих мест. Доля занятых в сфере предпринимательства в общей численности занятых в экономике села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5,48%.</w:t>
      </w:r>
      <w:r>
        <w:rPr>
          <w:rFonts w:cs="Times New Roman" w:ascii="Times New Roman" w:hAnsi="Times New Roman"/>
          <w:sz w:val="24"/>
          <w:szCs w:val="24"/>
        </w:rPr>
        <w:t xml:space="preserve"> Работа с сектором малого и среднего предпринимательства направлена на легализацию трудовых отношений и заработной платы, что приведет к росту собственной доходной базы бюджета Верхнесуерского сельсовета, а также снижению безработицы и повышению уровня жизни населе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отъемлемой частью социальной политики органов местного самоуправления является культурное обслуживание населения Верхнесуерского сельсовета, создание условий для занятий физкультурой и спорто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графия и рынок труда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Верхнесуерского сельсовета характеризуется тенденцией к снижению. На период прогноза 2019-2021 годы ситуация по численности населения сохранится на одном уровне. Среднегодовая численность в 2017 году оценивается 925 человек, к 2021 году 925 человек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  <w:t xml:space="preserve">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480" w:after="0"/>
      <w:jc w:val="both"/>
    </w:pPr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39:00Z</dcterms:created>
  <dc:creator>Специалист</dc:creator>
  <dc:description/>
  <cp:keywords/>
  <dc:language>en-US</dc:language>
  <cp:lastModifiedBy>Юрий Речкин</cp:lastModifiedBy>
  <cp:lastPrinted>2018-12-03T07:54:00Z</cp:lastPrinted>
  <dcterms:modified xsi:type="dcterms:W3CDTF">2018-12-11T03:46:00Z</dcterms:modified>
  <cp:revision>41</cp:revision>
  <dc:subject/>
  <dc:title/>
</cp:coreProperties>
</file>