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ВЕРХНСУЕРСКОГО СЕЛЬСОВЕТ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 14 марта 2018 года № 8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б усилении пожарной безопасности в весенне-летний пожароопасный период 2018 год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В целях предупреждения пожаров в весенне-летний пожароопасный период 2018 года в жилом секторе и на объектах различных форм собственности, руководствуясь Федеральным законом от 21 декабря 1994 года № 69-ФЗ «О пожарной безопасности», статьей 14  Федерального закона от 6 октября 2003 года № 131-ФЗ «Об общих принципах организации местного самоуправления в Российской Федерации», Администрация Верхнесуерского  сельсовета </w:t>
      </w:r>
    </w:p>
    <w:p>
      <w:pPr>
        <w:pStyle w:val="Normal"/>
        <w:spacing w:before="240" w:after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1.Работникам муниципального поста пожарной охраны Верхнесуерского сельсовета Верходанову Н.В., Долгушину А.М., Полищуг М.Л., Долгушину Т.М. в срок до 1 апреля 2018 года провести среди населения Верхнесуерского  сельсовета плановый инструктаж по вопросам соблюдения мер пожарной безопасности в весенне-летний пожароопасный период, провести проверку противопожарного состояния жилых домов, выявить недостатки и внести предложения домовладельцам по их устра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2.Рекомендовать руководителям предприятий, организаций, учреждений независимо от организационно-правовой формы и гражданам на территории  Верхнесуерского  сельсовета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1.Своевременно скашивать траву и производить уборку сухого мусора, не допуская его скопления на производственных объектах и территориях прилегающих к дома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2.Иметь запасы воды для целей пожаротушения в каждом дворе и на производственных объекта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3.Рекомендовать депутатам Верхнесуерской сельской Думы, директору МКОУ «Верхнесуерская средняя общеобразовательная школа» провести разъяснительную работу среди населения и учащихся МКОУ «Верхнесуерская  средняя общеобразовательная школа» по противопожарной безопасности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4.Настоящее постановление обнародовать в местах предусмотренных Уставом Верхнесуерского 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Глава Верхнесуерского сельсовета                                                    Ю.В.Речкин</w:t>
      </w:r>
    </w:p>
    <w:sectPr>
      <w:type w:val="nextPage"/>
      <w:pgSz w:w="11906" w:h="16838"/>
      <w:pgMar w:left="1276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1:00Z</dcterms:created>
  <dc:creator>Юрий Речкин</dc:creator>
  <dc:description/>
  <cp:keywords/>
  <dc:language>en-US</dc:language>
  <cp:lastModifiedBy>Юрий Речкин</cp:lastModifiedBy>
  <dcterms:modified xsi:type="dcterms:W3CDTF">2018-06-09T04:09:00Z</dcterms:modified>
  <cp:revision>19</cp:revision>
  <dc:subject/>
  <dc:title/>
</cp:coreProperties>
</file>