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март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месячника по санитарной очистке с.Верхнесуерское,д.Сосновка, д.Белово, д.Серед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лучшения санитарного состояния, благоустройства, наведения надлежащего порядка, Администрация Верхнесуерского сельсовета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Провести месячник по санитарной очистке с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апрел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ма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на всей территории Верхнесуерского сельсовета жилых домов, территорий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На период месячника рекомендовать руководителям предприятий и организаций всех форм собственности разработать и утвердить план мероприятий, направленных на проведение и наведение надлежащего порядка и должного санитарного состоя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сельсовета, депутатам Верхнесуерской сельской Думы</w:t>
      </w:r>
      <w:r>
        <w:rPr>
          <w:sz w:val="28"/>
          <w:szCs w:val="28"/>
          <w:lang w:val="ru-RU"/>
        </w:rPr>
        <w:t xml:space="preserve"> (по согласованию)</w:t>
      </w:r>
      <w:r>
        <w:rPr>
          <w:sz w:val="28"/>
          <w:szCs w:val="28"/>
        </w:rPr>
        <w:t xml:space="preserve"> активизировать работу с населением по наведению надлежащего и должного санитарн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жителям с.Верхнесуерское, деревень Сосновка, Белово, Середкино навести санитарный порядок на территории жилых домов, приусадебных участков в огородах, вдоль береговой части ре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Запретить свалку навоза на береговую часть реки, свалку мусора, обрезков деревьев и кустарников на до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.  Настоящее постановление обнародовать в местах предусмотренных Уставом Верхнесуерского 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4:00Z</dcterms:created>
  <dc:creator>Юрий Речкин</dc:creator>
  <dc:description/>
  <cp:keywords/>
  <dc:language>en-US</dc:language>
  <cp:lastModifiedBy>Юрий Речкин</cp:lastModifiedBy>
  <dcterms:modified xsi:type="dcterms:W3CDTF">2018-06-22T08:17:00Z</dcterms:modified>
  <cp:revision>11</cp:revision>
  <dc:subject/>
  <dc:title/>
</cp:coreProperties>
</file>