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zxx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КУРГАН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ru-RU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ВАРГАШИНСКИЙ РАЙ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ВЕРХНЕСУЕРКИЙ СЕЛЬСОВ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АДМИНИСТРАЦИЯ ВЕРХНЕСУЕРСКОГО СЕЛЬ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от 2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zxx"/>
        </w:rPr>
        <w:t>8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zxx"/>
        </w:rPr>
        <w:t>ноября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201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zxx"/>
        </w:rPr>
        <w:t>8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года №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zxx"/>
        </w:rPr>
        <w:t>44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>с.Верхнесуерско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zxx" w:eastAsia="zxx"/>
        </w:rPr>
        <w:t xml:space="preserve">                      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zxx" w:eastAsia="zxx"/>
        </w:rPr>
        <w:t xml:space="preserve">Об уточнении адресного ориентира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zxx"/>
        </w:rPr>
        <w:t>жилого дом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zxx"/>
        </w:rPr>
        <w:t xml:space="preserve">   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/>
        </w:rPr>
        <w:t>В соответствии со статьей 15 Федерального закона Российской Федерации от 24.07.2007 года № 221-ФЗ «О государственном  кадастре недвижимости», Постановлением  Правительства Российской Федерации от 18.08.2008 года № 618 «Об информационном взаимодействии приведении государственного кадастра недвижимости»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Администрация Верхнесуерского сельсовета</w:t>
      </w:r>
    </w:p>
    <w:p>
      <w:pPr>
        <w:pStyle w:val="Normal"/>
        <w:widowControl w:val="false"/>
        <w:suppressAutoHyphens w:val="true"/>
        <w:spacing w:lineRule="auto" w:line="240" w:before="240" w:after="12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zxx" w:eastAsia="zxx"/>
        </w:rPr>
        <w:t>обязывает: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1.   Уточнить адресный ориентир ранее учтенн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го жилого дом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, расположенн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г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по адресу: Россия,  Курганская область, Варгашинский район, с.Верхнесуерское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 xml:space="preserve"> ул.Степная, д.55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 xml:space="preserve"> согласно приложения.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2.   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Глава Верхнесуерского сельсовета                                                               Ю.В.Речкин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>Приложение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val="zxx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>Администрации Верхнесуер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>сельсовета от 2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zxx"/>
        </w:rPr>
        <w:t>8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zxx"/>
        </w:rPr>
        <w:t>ноября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201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zxx"/>
        </w:rPr>
        <w:t>8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года №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zxx"/>
        </w:rPr>
        <w:t>44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zxx" w:eastAsia="zxx"/>
        </w:rPr>
        <w:t xml:space="preserve">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>«Об уточнении адресного ориенти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zxx" w:eastAsia="zxx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/>
        </w:rPr>
        <w:t xml:space="preserve">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zxx"/>
        </w:rPr>
        <w:t>жилого дома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val="zxx" w:eastAsia="ru-RU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val="zxx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zxx"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zxx"/>
              </w:rPr>
              <w:t xml:space="preserve">Местоположение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жилого дома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zxx"/>
              </w:rPr>
              <w:t xml:space="preserve"> согласно сведениям ГК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zxx"/>
              </w:rPr>
              <w:t>Присвоенный адре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жил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>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Курган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Варгаши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с.Верхнесуерское,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ул.Степная, д.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 xml:space="preserve">Россия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 xml:space="preserve">Курган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>Варгашинский район, с.Верхнесуерское,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>ул.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Степная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/>
              </w:rPr>
              <w:t>, д.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55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val="zxx"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00:00Z</dcterms:created>
  <dc:creator>Юрий Речкин</dc:creator>
  <dc:description/>
  <cp:keywords/>
  <dc:language>en-US</dc:language>
  <cp:lastModifiedBy>Юрий Речкин</cp:lastModifiedBy>
  <dcterms:modified xsi:type="dcterms:W3CDTF">2018-11-28T06:31:00Z</dcterms:modified>
  <cp:revision>6</cp:revision>
  <dc:subject/>
  <dc:title/>
</cp:coreProperties>
</file>