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марта 2018 года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организации и проведении противопаводковых мероприятий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, статьей 14  Федерального закона от 6 октября 2003 года № 131-ФЗ   «Об общих принципах организации местного самоуправления в Российской Федерации», Администрация Верхнесуерского сельсовета 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Утвердить План мероприятий по организации безаварийного пропуска вод весеннего половодья 2018 года на территории Верхнесуерского  сель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2.Рекомендовать руководителям предприятий, организаций, учреждений независимо от организационно-правовой формы на территории Верхнесуерского  сельсовета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Работникам муниципального  поста пожарной охраны Верхнесуерского  сельсовета Долгушину А.М., Полищуг М.Л., Верходанову Н.В., Долгушину Т.М. использовать пожарный автомобиль  для откачки воды в случае подтопления социально-значимых объектов, расположенных на территории  Верхнесуерского  сельсовет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4.Ответственным за контроль обстановки в период весеннего половодья назначить  главного специалиста Администрации Верхнесуерского 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Настоящее постановление обнародовать в местах предусмотренных Уставом Верхнесуерского сель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890</wp:posOffset>
                </wp:positionH>
                <wp:positionV relativeFrom="paragraph">
                  <wp:posOffset>-173355</wp:posOffset>
                </wp:positionV>
                <wp:extent cx="2812415" cy="1220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ожение к постановлению Администрации Верхнесуерского сельсовета от 14 марта 2018 года № 9 «Об организации и проведении противопаводковых мероприятий в 2018 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96.1pt;mso-wrap-distance-left:9.05pt;mso-wrap-distance-right:9.05pt;mso-wrap-distance-top:0pt;mso-wrap-distance-bottom:0pt;margin-top:-13.65pt;mso-position-vertical-relative:text;margin-left:2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ложение к постановлению Администрации Верхнесуерского сельсовета от 14 марта 2018 года № 9 «Об организации и проведении противопаводковых мероприятий в 2018 году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рганизации  безаварийного пропуска вод весеннего половодья 2018 года на территории Верхнесуерского сельсовета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847"/>
        <w:gridCol w:w="3830"/>
      </w:tblGrid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овать защиту источников водоснабжения (общественных колодцев)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 Администрации  Верхнесуерского  сельсове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защиту объектов электроснабж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ъектов энергоснабжения, расположенных на территории  Верхнесуерского  сельсовет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защиту объектов теплоснабж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уководители объектов теплоснабжения, расположенных на  территории  Верхнесуерского сельсовет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оперативной группы                        (по необходимости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 Администрации  Верхнесуерского  сельсове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еспечить готовность средств связи к работе в чрезвычайной ситуации.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делить необходимые силы и средства для обеспечения порядка в местах возникновения чрезвычайных ситуац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чальник межмуниципального отдела Министерства внутренних дел России «Варгашинский»</w:t>
            </w:r>
            <w:r>
              <w:rPr>
                <w:sz w:val="28"/>
                <w:szCs w:val="28"/>
              </w:rPr>
              <w:t xml:space="preserve"> (по согласованию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еспечение контроля за качеством  питьевой воды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чистить от снега и мусора водопропускные устройства и мосты на дорогах в зонах ответственност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иквидация возможного подтопления жилых домов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ый пост пожарной охраны Администрации Верхнесуерского сельсовета,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имени Гагари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ый пост пожарной охраны Администрации Верхнесуерского  сельсовета.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тавление данных в единую дежурно-диспетчерскую службу район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 Администрации  Верхнесуерского  сельсовета.</w:t>
            </w:r>
          </w:p>
        </w:tc>
      </w:tr>
    </w:tbl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1">
    <w:name w:val="Цитата1"/>
    <w:basedOn w:val="Normal"/>
    <w:qFormat/>
    <w:pPr>
      <w:widowControl/>
      <w:ind w:left="-567" w:right="-427" w:hanging="0"/>
      <w:jc w:val="both"/>
    </w:pPr>
    <w:rPr>
      <w:rFonts w:eastAsia="Times New Roman"/>
      <w:kern w:val="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2:00Z</dcterms:created>
  <dc:creator>Юрий Речкин</dc:creator>
  <dc:description/>
  <cp:keywords/>
  <dc:language>en-US</dc:language>
  <cp:lastModifiedBy>Юрий Речкин</cp:lastModifiedBy>
  <dcterms:modified xsi:type="dcterms:W3CDTF">2018-06-22T08:14:00Z</dcterms:modified>
  <cp:revision>13</cp:revision>
  <dc:subject/>
  <dc:title/>
</cp:coreProperties>
</file>