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июля 2018 года №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Верхнесуерского 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</w:t>
      </w:r>
      <w:bookmarkStart w:id="0" w:name="_GoBack"/>
      <w:bookmarkEnd w:id="0"/>
      <w:r>
        <w:rPr>
          <w:rFonts w:ascii="Times New Roman" w:hAnsi="Times New Roman"/>
          <w:b/>
          <w:sz w:val="28"/>
          <w:szCs w:val="28"/>
        </w:rPr>
        <w:t>территории Курга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ой базы Администрации Верхнесуерского сельсовета в соответствие с действующим законодательством, Администрация Верхнесуерского сельсовета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Верхнесуерского 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ее измен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постановления цифры «25.10» заменить цифрами «25.10, 25.1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_______________</w:t>
        <w:tab/>
        <w:t>Ю.В.Реч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42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21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454f9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  <Pages>1</Pages>
  <Words>226</Words>
  <Characters>1290</Characters>
  <CharactersWithSpaces>1513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2:00Z</dcterms:created>
  <dc:creator>Nachyur</dc:creator>
  <dc:description/>
  <dc:language>en-US</dc:language>
  <cp:lastModifiedBy>Юрий Речкин</cp:lastModifiedBy>
  <cp:lastPrinted>2018-06-29T03:45:00Z</cp:lastPrinted>
  <dcterms:modified xsi:type="dcterms:W3CDTF">2018-07-13T09:2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