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ОГО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сентября 2018 года  №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Администрации Верхнесуерского сельсовета в соответствие с действующим законодательством, Администрация Верхнесуерского 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 постановления цифры «25.11» заменить цифрами «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Ю.В.Реч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44:00Z</dcterms:created>
  <dc:creator>Юрий Речкин</dc:creator>
  <dc:description/>
  <cp:keywords/>
  <dc:language>en-US</dc:language>
  <cp:lastModifiedBy>Юрий Речкин</cp:lastModifiedBy>
  <dcterms:modified xsi:type="dcterms:W3CDTF">2018-11-06T05:23:00Z</dcterms:modified>
  <cp:revision>8</cp:revision>
  <dc:subject/>
  <dc:title/>
</cp:coreProperties>
</file>