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8 года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Верхнесуерского сельсовета от 25 февраля 2014 года № 10 «Об утверждении Плана мероприятий по профилактике терроризма и экстремизма и противодействию нелегальной миграции на территории Верхнесуерского  сельсовета на 2014-2018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Верхнесуерского сельсовета в соответствии с действующим законодательством и Руководствуясь статьей 40 Устава Верхнесуерского сельсовета Варгашинского района Курганской области Администрация Верхнесуер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знать утратившим силу постановление Администрации Верхнесуерского сельсовета от 25 февраля 2014 года № 10 «Об утверждении Плана мероприятий по профилактике терроризма и экстремизма и противодействию нелегальной миграции на территории Верхнесуерского  сельсовета на 2014-2018 годы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0:00Z</dcterms:created>
  <dc:creator>Юрий Речкин</dc:creator>
  <dc:description/>
  <dc:language>en-US</dc:language>
  <cp:lastModifiedBy>Юрий Речкин</cp:lastModifiedBy>
  <dcterms:modified xsi:type="dcterms:W3CDTF">2018-03-14T09:23:00Z</dcterms:modified>
  <cp:revision>1</cp:revision>
  <dc:subject/>
  <dc:title/>
</cp:coreProperties>
</file>