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января 2018 год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суерского сельсовета от 15 января 2016 года № 3 «Об определении перечня должностных лиц Администрации Верхнесуер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правовой базы Администрации Верхнесуерского сельсовета в соответствие с действующим законодательством, Администрация Верхнесуерского сельсовета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Верхнесуерского сельсовета от 15 января 2016 года № 3 «Об определении перечня должностных лиц Администрации Верхнесуер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 постановления после слов «статьи 25.17 в отношении предоставления муниципальных услуг»  добавить словами «, статьи 25.18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      Ю.В.Речкин</w:t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57:00Z</dcterms:created>
  <dc:creator>Nachyur</dc:creator>
  <dc:description/>
  <cp:keywords/>
  <dc:language>en-US</dc:language>
  <cp:lastModifiedBy>Юрий Речкин</cp:lastModifiedBy>
  <cp:lastPrinted>2018-01-24T11:16:00Z</cp:lastPrinted>
  <dcterms:modified xsi:type="dcterms:W3CDTF">2018-02-07T09:47:00Z</dcterms:modified>
  <cp:revision>8</cp:revision>
  <dc:subject/>
  <dc:title/>
</cp:coreProperties>
</file>