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июня 2018 года № 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______________                 Ю.В.Речк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к постановлению Администрации Верхнесуерского сельсовета от 19 июня 2018 года № 26 «Об утверждении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»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2268"/>
        <w:gridCol w:w="283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 местного самоуправления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 Верхнесуерского сельсове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уполномоченного на осуществление соответствующего вида муниципаль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и реквизиты нормативного правового акта Российской Федерации, Курганской области, муниципального нормативного правового акт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аргашинского райо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Верхнесуерского сельсовета, устанавливающего полномочия органа местного самоуправления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и реквизиты муниципального нормативного правового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акта Верхнесуерского сельсо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 утверждении административного регламента осуществления соответствующего вида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контроль за обеспечением сохранности автомобильных дорог местного значения в границах населенных пунктов Верхнесуер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Верхнесуер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закон от 8 ноября 2007 года № 257-ФЗ «Об автомобильных дорогах и о дорожной деятельности в Российской Федерации и о внесении в отдельные законодательные акты 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Верхнесуерской сельской Думы от 17 марта 2016 года № 4 «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Верхнесуерского сельсов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и Верхнесуерского сельсовета от 20 апреля 2016 года № 15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Верхнесуерского сельсове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52:00Z</dcterms:created>
  <dc:creator>Nachyur</dc:creator>
  <dc:description/>
  <cp:keywords/>
  <dc:language>en-US</dc:language>
  <cp:lastModifiedBy>Юрий Речкин</cp:lastModifiedBy>
  <cp:lastPrinted>2018-07-10T13:51:00Z</cp:lastPrinted>
  <dcterms:modified xsi:type="dcterms:W3CDTF">2018-07-13T09:28:00Z</dcterms:modified>
  <cp:revision>15</cp:revision>
  <dc:subject/>
  <dc:title/>
</cp:coreProperties>
</file>