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ЕРХНЕСУЕР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6 июля 2018 года № 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уполномоченного органа местного само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 Федерального закона от 13 июля 2015 года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статьей 29 Устава  Верхнесуерского сельсовета Варгашинского района Курганской облас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Администрацию Верхнесуерского сельсовета органом местного самоуправления Верхнесуерского сельсовета, уполномоченного на осуществление полномочий, предусмотренных частью 2 статьи 18 Федерального закона от 13 июля 2015 года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Ю.В.Речкин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12:00Z</dcterms:created>
  <dc:creator>Nachyur</dc:creator>
  <dc:description/>
  <dc:language>en-US</dc:language>
  <cp:lastModifiedBy>Acer</cp:lastModifiedBy>
  <cp:lastPrinted>2018-06-25T14:12:00Z</cp:lastPrinted>
  <dcterms:modified xsi:type="dcterms:W3CDTF">2018-07-06T10:12:00Z</dcterms:modified>
  <cp:revision>2</cp:revision>
  <dc:subject/>
  <dc:title/>
</cp:coreProperties>
</file>