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октября 2018 года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ожарной безопасности в осенне – зимний пожароопасный период 2018-2019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целях обеспечения пожарной безопасности на территории  Верхнесуерского сельсовета в осенне - зимний пожароопасный период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2018-2019 годов, руководствуясь Федеральным законом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», Администрация Верхнесуерского сельсовета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уководителям предприятий, организаций, учреждений независимо от организационно-правовой формы и гражданам на территории Верхнесуерского сель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противопожарных водоисточников для работы в зимних условиях, организовать своевременную очистку подъездных пу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сти инструктажи на рабочих местах по усилению требований пожарной безопасности в осенне - зимний  пожароопасный период 2018-2019 г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евизию всех теплоэлектроустановок и отопительных печей на пригодность их к эксплуат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физическим лицам, проживающим на территории Верхнесуерского сель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применять нестандартные обогревательные прибо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эксплуатировать неисправное печное отопл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 сжигать мусор и остатки грубых кормов на территории используемых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 завозить грубые корма на территорию населенных пунктов и приусадебных участков до установления снежного покро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использовать грубые корма в качестве утепл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эксплуатировать электропровода с поврежденной или потерявшей защитные свойства изоля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оставлять без присмотра топящиеся печи, а также не поручать надзор за ними малолетним детям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ботникам Верхнесуерского муниципального  поста пожарной охраны  в срок до 12 ноября 2018 года провести среди населения Верхнесуерского сельсовета плановый инструктаж по вопросам соблюдения мер пожарной безопасности в осенне-зимни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</w:t>
        <w:tab/>
        <w:tab/>
        <w:tab/>
        <w:tab/>
        <w:t xml:space="preserve">                       Ю.В.Реч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37:00Z</dcterms:created>
  <dc:creator>Юрий Речкин</dc:creator>
  <dc:description/>
  <cp:keywords/>
  <dc:language>en-US</dc:language>
  <cp:lastModifiedBy>Юрий Речкин</cp:lastModifiedBy>
  <dcterms:modified xsi:type="dcterms:W3CDTF">2018-11-06T05:26:00Z</dcterms:modified>
  <cp:revision>10</cp:revision>
  <dc:subject/>
  <dc:title/>
</cp:coreProperties>
</file>