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РХНЕСУЕРСКИЙ СЕЛЬ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0 июля 2018 года №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маршрута прогона сельскохозяйственных животных на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территории Верхнесуер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а Курганской области от 27 июня 2018 года № 81 «Об отдельных вопросах упорядочения выпаса и прогона сельскохозяйственных животных на территории Курганской области», решением Верхнесуерской сельской Думы от 9 июля 2018 года № 14 «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Об утверждении Правил содержания домашних животных на территории Верхнесуерского сельсовета», Администрация Верхнесуерского сельсовета </w:t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. Определить маршруты прогона сельскохозяйственных животных на территории Верхнесуерского сельсовета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2. </w:t>
      </w:r>
      <w:r>
        <w:rPr>
          <w:rFonts w:eastAsia="Times New Roman" w:cs="Times New Roman CYR" w:ascii="Times New Roman CYR" w:hAnsi="Times New Roman CYR"/>
          <w:sz w:val="28"/>
          <w:szCs w:val="28"/>
        </w:rPr>
        <w:t>Настоящее постановление опубликовать в Информационном бюллетене Верхнесуерского сельсовета и обнародовать в местах, определенных Уставом</w:t>
      </w:r>
      <w:r>
        <w:rPr>
          <w:rFonts w:eastAsia="Times New Roman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Верхнесуерского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сельсовета Варгашинского района Курга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8191" w:leader="none"/>
        </w:tabs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Верхнесуерского сельсовета          ______________</w:t>
        <w:tab/>
        <w:t>Ю.В.Речкин</w:t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ложение к постановлению Администрации Верхнесуерского сельсовета от 10 июля 2018 года № 32 «Об определении маршрута прогона сельскохозяйственных животных на территории Верхнесуерского сельсовета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аршруты прогона сельскохозяйственных животных на территории Верхнесуер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color w:val="000000" w:themeColor="text1"/>
          <w:sz w:val="28"/>
          <w:szCs w:val="28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>1. Маршруты прогона сельскохозяйственных животных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color w:val="000000" w:themeColor="text1"/>
          <w:sz w:val="28"/>
          <w:szCs w:val="28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>1)  с.Верхнесуерско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- ул.Гагарина, ул.Колхозная; ул.Заречная; ул.Степная; ул.Молодежна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) д.Белово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- ул.Школьная; ул.Лесна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) д.Сосновк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- ул.Суерска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4) д.Середкино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- ул.Центральная; ул.Озерна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c6b9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c091d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Pages>1</Pages>
  <Words>278</Words>
  <Characters>1588</Characters>
  <CharactersWithSpaces>1863</CharactersWithSpaces>
  <Paragraphs>3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16:00Z</dcterms:created>
  <dc:creator>Nachyur</dc:creator>
  <dc:description/>
  <dc:language>en-US</dc:language>
  <cp:lastModifiedBy>Юрий Речкин</cp:lastModifiedBy>
  <cp:lastPrinted>2018-06-28T11:29:00Z</cp:lastPrinted>
  <dcterms:modified xsi:type="dcterms:W3CDTF">2018-07-13T09:2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