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056" w:leader="none"/>
          <w:tab w:val="left" w:pos="89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18 года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ерхнесуерского сельсовета за 1 квартал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Верхнесуерском сельсовете, утвержденным решением Верхнесуерской сельской Думы от 24 декабря 2010 года № 34,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Верхнесуерского сельсовета за 1 квартал 2018 года и направить его в Верхнесуер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Верхнесуе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Ю.В. 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>к постановлению Администрации Верхнесуерского сельсовета от 27 апреля  2018 года № 19 «Об утверждении отчета об исполнении бюджета Верхнесуерского сельсовета за 1 квартал 2018 года»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Верхнесуер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55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 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213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7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7,7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7,7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9 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7,7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7,7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1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9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17 01000 0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09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 17 0105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9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 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 4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8 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 0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2 1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50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9 2 02 15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2 15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9 2 02 15002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40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2 15002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40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9 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2 30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2 35118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1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19 00000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2 19 60010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968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968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968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5,8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65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865,0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6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4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4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4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,8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19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80,2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80,2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9,3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52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52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46,6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,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560"/>
        <w:gridCol w:w="1846"/>
        <w:gridCol w:w="1604"/>
      </w:tblGrid>
      <w:tr>
        <w:trPr>
          <w:trHeight w:val="23" w:hRule="atLeast"/>
        </w:trPr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пла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 817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 250,3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2 32 2 00 1606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27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20,97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2 32 2 00 1606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4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3,1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2 32 2 00 1607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6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2 32 2 00 1607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2 32 2 00 8501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2 32 2 00 8501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2 32 2 00 8519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8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20,97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2 32 2 00 8519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3,11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03 0 02 8524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06 0 01 8519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3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5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06 0 01 8522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06 0 01 8523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06 0 01 8526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2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06 0 01 8528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1606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2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52,79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1606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9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4,35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1606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56,44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1607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6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1607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8502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8502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85020 2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4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8502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66,42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85020 8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8519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6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52,79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8519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3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4,38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4 32 2 00 8519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7,74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6 06 0 01 8511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06 06 0 01 8519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08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08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11 32 2 00 85040 8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13 32 2 00 8505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13 32 2 00 85050 8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8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5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113 32 3 00 1610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203 32 1 00 5118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8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2,16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203 32 1 00 5118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05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203 32 1 00 5118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4,5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09 01 0 01 85251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1606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78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4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1606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92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1606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9,75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16060 8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1607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50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1607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3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0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8519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34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1,45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8519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1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9,58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8519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88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85250 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85250 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85250 2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8525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39,75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310 01 0 03 85250 8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409 02 0 02 8521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50,09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503 02 0 03 8530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503 02 0 03 85301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503 02 0 03 85302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503 02 0 03 85312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503 02 0 04 85304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55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5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503 02 0 04 85305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5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3,05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503 02 0 05 85306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9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801 07 1 01 8519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17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801 07 1 01 8529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1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801 07 2 01 8519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39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755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801 07 2 01 85270 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1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79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801 32 2 00 85310 2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90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0801 32 2 00 85310 2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 1003 32 3 00 10970 3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8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268"/>
        <w:gridCol w:w="1418"/>
        <w:gridCol w:w="1417"/>
      </w:tblGrid>
      <w:tr>
        <w:trPr>
          <w:trHeight w:val="252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 962,86</w:t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 962,8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14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3 968,25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005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08:00Z</dcterms:created>
  <dc:creator>raifo450304</dc:creator>
  <dc:description/>
  <cp:keywords/>
  <dc:language>en-US</dc:language>
  <cp:lastModifiedBy>Юрий Речкин</cp:lastModifiedBy>
  <cp:lastPrinted>2015-06-03T10:11:00Z</cp:lastPrinted>
  <dcterms:modified xsi:type="dcterms:W3CDTF">2018-06-22T08:35:00Z</dcterms:modified>
  <cp:revision>11</cp:revision>
  <dc:subject/>
  <dc:title>РОССИЙСКАЯ  ФЕДЕРАЦИЯ</dc:title>
</cp:coreProperties>
</file>