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ИЙ СЕЛЬСОВ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мая 2018 года № 20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несуерско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ъектов жилищно-коммунального хозяйства и социальной сферы Верхнесуерского сельсовета к отопительному сезону  2018-2019 годов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В целях организации своевременной подготовки объектов жилищно-коммунального хозяйства и социальной сферы Верхнесуерского сельсовета к отопительному сезону 2018 – 2019 годов и рационального использования бюджетных средств, Администрация Верхнесуерского сельсовета  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1.Утвердить перечень мероприятий по подготовке объектов жилищно-коммунального хозяйства и социальной сферы Верхнесуерского сельсовета к работе в отопительный сезон 2018 - 2019 годов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правлению строительства, жилищно-коммунального хозяйства, транспорта и дорожной деятельности Администрации  Варгашинского района (по согласованию) в пределах своей компетенции обеспечить  методическую  помощь Администрации Верхнесуерского сельсовета,  осуществляющими  функции по организации в границах поселений электро-, тепло-, газо- и водоснабжения населения, водоотведения, снабжения населения топливом, в соответствии с Федеральным законом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Финансовому отделу Администрации Варгашинского района (по согласованию) обеспечить финансирование расходов на оплату коммунальных услуг и котельно-печного топлива, потребляемых муниципальными учреждениями, финансируемыми за счет средств бюджета Варгашинского района, в соответствии с утвержденными лимитами потреб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Администрации Верхнесуерского сельсовета и организациям, осуществляющим деятельность в сфере жилищно-коммунального хозяйства (по согласованию) принять участие в реализации мероприятий по подготовке объектов жилищно–коммунального хозяйства и социальной сферы Верхнесуерского сельсовета  в отопительный сезон 2018 - 2019 годов указанных в приложении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и Верхнесуерского сельсовета, а также Отделу образования Администрации Варгашинского района (по согласованию), Отделу культуры Администрации Варгашинского района (по согласованию), в отношении подведомственных учреждений, в пределах своей компетен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разработать план мероприятий по своевременной подготовке объектов жилищно-коммунального хозяйства и социальной сферы, систем  водоснабжения, водоотведения, жилищного фонда и спецтехники к работе в отопительный сезон 2018 - 2019 годо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обеспечить контроль за подготовкой  источников теплоснабжения, инженерных сетей и жилищного фонда к эксплуатации в зимних услов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в установленном порядке приведение условий договоров энергоснабжения в соответствие с действующим законодательством и реальными величинами потребления энерго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ь меры по обеспечению в полном объеме текущей оплаты потребляемых топливно-энергетических ресурсов подведомственными учреждениями, финансируемыми за счет средств местных бюджетов, и погашению их кредиторской задолженности перед всеми организациями коммунального комплек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о начала отопительного периода принять соответствующие правовые акты, устанавливающие порядок ликвидации аварийных ситуаций в системах электро- и теплоснабжения с учетом взаимодействия энергоснабжающих организаций, потребителей и организаций жилищно-коммунального хозяйства всех форм собствен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6) разработать мероприятия по энергосбережению и повышению энергетической эффективности, утвердить нормы расхода топлива, воды, электроэнергии на выработку 1 Гкал тепла и довести их до обслуживающего персонала котель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) организовать постоянный контроль за расходованием энергоресурс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8) при подготовке организаций жилищно-коммунального хозяйства и социальной сферы  к работе в зимних условиях руководствоваться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строя России от 6 сентября 2000 года № 203, и Положением об оценке готовности электро- и теплоснабжающих организаций к работе в осенне-зимний период, утвержденным Министерством промышленности и энергетики Российской Федерации от 25 августа 2004 год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) подготовку к отопительному сезону 2018 – 2019 годов завершить не позднее 14 сентября 2018 года, с оформлением паспортов готов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Рекомендовать руководителю общества с ограниченной ответственностью «ТермоГаз»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) до 1 июня 2018 года, разработать план по подготовке источников теплоснабжения, систем теплоснабжения, водоснабжения, к работе в зимний период 2018 - 2019 годов и согласовать план с Администрацией Верхнесуерского сельсовета, на территории которого расположены  перечисленные объекты жилищно-коммуналь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) подготовку к отопительному сезону 2018 - 2019 годов, завершить не позднее 14 сентября 2018 года, паспорта готовности предприятий  представить  в отдел жилищно-коммунального хозяйства, транспорта и дорожной деятельности  управления по строительству, жилищно-коммунального хозяйства, транспорта и дорожной деятельности  Администрации Варгашинского района в срок до 1 октября 2018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постановление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Глава  Верхнесуерского  сельсовета                                                    Ю.В.Речк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 к постановлен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дминистрации Верхнесуерск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овета от 3 мая 2018 года № 2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О подготовке объектов жилищно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оммунального хозяйства и социальн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феры Верхнесуерского сельсовета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отопительному сезону 2018 - 2019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одов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ОДГОТОВК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ЖИЛИЩНО-КОММУН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СОЦИАЛЬНОЙ СФЕР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ЕРХНЕСУЕРСКОГО СЕЛЬСОВЕТА К РАБО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ОПИТЕЛЬНЫЙ СЕЗ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ГОД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025"/>
        <w:gridCol w:w="333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 </w:t>
              <w:br/>
              <w:t xml:space="preserve">исполнения 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    </w:t>
              <w:br/>
              <w:t xml:space="preserve">исполнители (в    </w:t>
              <w:br/>
              <w:t xml:space="preserve">пределах своей    </w:t>
              <w:br/>
              <w:t xml:space="preserve">компетенции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выделение</w:t>
              <w:br/>
              <w:t>средств бюджетополучателям на</w:t>
              <w:br/>
              <w:t>оплату тепловой, электрической</w:t>
              <w:br/>
              <w:t>энергии и газа в  соответствии</w:t>
              <w:br/>
              <w:t>с лимитами бюджетных</w:t>
              <w:br/>
              <w:t xml:space="preserve">обязательств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 отдел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Варгашинского района (по согласованию).         </w:t>
              <w:br/>
              <w:t xml:space="preserve">         </w:t>
            </w:r>
          </w:p>
        </w:tc>
      </w:tr>
      <w:tr>
        <w:trPr>
          <w:trHeight w:val="34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роприятий по</w:t>
              <w:br/>
              <w:t>подготовке к работе в зимний</w:t>
              <w:br/>
              <w:t>период объектов  жилищно-</w:t>
              <w:br/>
              <w:t>коммунального хозяйства и</w:t>
              <w:br/>
              <w:t>социальной сферы муниципальных</w:t>
              <w:br/>
              <w:t xml:space="preserve">образований и представление  информации о разработке мероприятий  в отдел жилищно-коммунального хозяйства, транспорта и дорожной деятельности Администрации Варгашинского район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8.05.2018 г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.</w:t>
            </w:r>
          </w:p>
        </w:tc>
      </w:tr>
      <w:tr>
        <w:trPr>
          <w:trHeight w:val="12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 и утверждение планов      по подготовке  к   зимнему периоду источников тепла, систем теплоснабжения, водоснабжения           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8.05.2018 г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коммунального комплекса, расположенные на территории Верхнесуерского сельсовета (по согласованию),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.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 планов   по</w:t>
              <w:br/>
              <w:t>подготовке  к зиме</w:t>
              <w:br/>
              <w:t>муниципальных учреждений  Верхнесуерского сельсовета  и</w:t>
              <w:br/>
              <w:t xml:space="preserve">представление   информации о разработке планов  в  отдел жилищно-коммунального хозяйства, транспорта и дорожной деятельности  Администрации Варгашинского района           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8.05.2018 г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Варгашинского района (по согласованию), Отдел культуры Администрации Варгашинского района (по согласованию).</w:t>
            </w:r>
          </w:p>
        </w:tc>
      </w:tr>
      <w:tr>
        <w:trPr>
          <w:trHeight w:val="29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варийного  запаса</w:t>
              <w:br/>
              <w:t xml:space="preserve">материально-технических       </w:t>
              <w:br/>
              <w:t>ресурсов на ликвидацию  аварий</w:t>
              <w:br/>
              <w:t xml:space="preserve">и чрезвычайных ситуаци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ерхнесуерского сельсовета,      </w:t>
              <w:br/>
              <w:t xml:space="preserve">ООО «Термогаз» (по согласованию).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    работ      по</w:t>
              <w:br/>
              <w:t>обеспечению  источников  тепла</w:t>
              <w:br/>
              <w:t>резервными скважинами, линиями</w:t>
              <w:br/>
              <w:t>электроснабжения,  необходимым</w:t>
              <w:br/>
              <w:t>запасом           материально-</w:t>
              <w:br/>
              <w:t>технических  ресурсов,  в  том</w:t>
              <w:br/>
              <w:t>числе: емкостями для  подпитки</w:t>
              <w:br/>
              <w:t>тепловых  сетей;   автономными</w:t>
              <w:br/>
              <w:t>дизельгенераторами, способными</w:t>
              <w:br/>
              <w:t>обеспечить     электроэнергией</w:t>
              <w:br/>
              <w:t>собственные  нужды  источников</w:t>
              <w:br/>
              <w:t xml:space="preserve">тепла;  котельным оборудованием, подпиточными  и сетевыми насосами, дымососами; дутьевыми       вентиляторами; насосами    подачи     жидкого топлива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4.09.2018 г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ерхнесуерского сельсовета,        </w:t>
              <w:br/>
              <w:t xml:space="preserve">организации, расположенные на территории Верхнесуерского сельсовета, осуществляющие        </w:t>
              <w:br/>
              <w:t>деятельность  в  сфере</w:t>
              <w:br/>
              <w:t xml:space="preserve">коммунального комплекса  (по согласованию).         </w:t>
            </w:r>
          </w:p>
        </w:tc>
      </w:tr>
      <w:tr>
        <w:trPr>
          <w:trHeight w:val="25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необходимых  запасов</w:t>
              <w:br/>
              <w:t xml:space="preserve">топлива   для теплоснабжающих организаци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4.09.2018 г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ерхнесуерского сельсовета, ООО «ТермоГаз» (по согласованию).        </w:t>
              <w:br/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31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лимиты  потребления</w:t>
              <w:br/>
              <w:t>коммунальных услуг и котельно-</w:t>
              <w:br/>
              <w:t>печного топлива в  натуральных</w:t>
              <w:br/>
              <w:t>величинах    и     стоимостных</w:t>
              <w:br/>
              <w:t>показателях    по    муниципальным</w:t>
              <w:br/>
              <w:t>учреждениям, финансируемым  за</w:t>
              <w:br/>
              <w:t>счет средств  бюджета Варгашинского района, на  2019 год  и   представить</w:t>
              <w:br/>
              <w:t>соответствующие  документы   в</w:t>
              <w:br/>
              <w:t xml:space="preserve">Финансовый отдел  Администрации Варгашинского район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7.2018 г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ерхнесуерского сельсовета.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 контроля   за</w:t>
              <w:br/>
              <w:t>выполнением   мероприятий   по</w:t>
              <w:br/>
              <w:t xml:space="preserve">подготовке объектов жилищно-коммунального хозяйства и социальной сферы Варгашинского района  к работе  в отопительный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зон 2018 – 2019 годов                       </w:t>
              <w:br/>
              <w:t xml:space="preserve">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10.2018 г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,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троительства. жилищно-коммунального хозяйства, транспорта и дорожной деятельности  Администрации Варгашинского района (по согласованию).</w:t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ConsPlusTitle">
    <w:name w:val="ConsPlusTitle"/>
    <w:basedOn w:val="Normal"/>
    <w:next w:val="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sz w:val="20"/>
      <w:szCs w:val="20"/>
      <w:lang w:bidi="fa-I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59:00Z</dcterms:created>
  <dc:creator>Юрий Речкин</dc:creator>
  <dc:description/>
  <cp:keywords/>
  <dc:language>en-US</dc:language>
  <cp:lastModifiedBy>Юрий Речкин</cp:lastModifiedBy>
  <cp:lastPrinted>2018-05-30T11:01:00Z</cp:lastPrinted>
  <dcterms:modified xsi:type="dcterms:W3CDTF">2018-06-22T08:36:00Z</dcterms:modified>
  <cp:revision>24</cp:revision>
  <dc:subject/>
  <dc:title/>
</cp:coreProperties>
</file>