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2 февраля 2018 года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рхнесуерское</w:t>
      </w:r>
      <w:bookmarkStart w:id="0" w:name="_GoBack"/>
      <w:bookmarkEnd w:id="0"/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ерхнесуерского сельсовета от 30 января 2012 года № 2 «Об утверждении порядка составления, утверждения и ведения бюджетной сметы Верхнесуерского сельсовет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21 Бюджетного кодекса Российской Федерации, Администрация Верхнесуерского сельсовета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Верхнесуерского сельсовета от 30 января 2012 года № 2 «Об утверждении порядка составления, утверждения и ведения бюджетной сметы Верхнесуерского сельсовета» изменения, изложив его в редакции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местах, определенных Уставом Верхнесуер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бнародов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</w:t>
        <w:tab/>
        <w:tab/>
        <w:t xml:space="preserve">                  </w:t>
        <w:tab/>
        <w:t xml:space="preserve">                              </w:t>
        <w:tab/>
        <w:t>Ю.В.Реч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ю Администрации Верхнесуерского сельсовета от 22 февраля 2018 года № 3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Верхнесуерского сельсовета от 30 января 2012 года № 2 «Об утверждении порядка составления, утверждения и ведения бюджетной сметы Верхнесуерского сельсовета»</w:t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Администрации Верхнесуерского сельсовета от 30 января 2012 года № 2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составления, утверждения и ведения бюджетной сметы Верхнесуер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оставления, утверждения и 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сметы Верхнесуерского сельсов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составления, утверждения и ведения бюджетной сметы Верхнесуерского сельсовета (далее – Порядок) разработан в соответствии со статьей 221 Бюджетного кодекса Российской Федерации, приказом Министерства финансов Российской Федерации от 20 ноября 2007 года № 112Н «Об общих требованиях к порядку составления, утверждения и ведения бюджетных смет бюджетных учрежден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устанавливает требования к составлению, утверждению и ведению бюджетной сметы (далее - смета) Верхнесуер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Требования к составлению сметы Верхнесуерского сельсов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лением сметы в целях настоящего Порядка является установление объема и распределения направлений расходования средств бюджета Верхнесуерского сельсовета  на основании утвержденных лимитов бюджетных обязательств по расходам бюджета Верхнесуерского сельсовета на принятие и (или) исполнение бюджетных обязательств по обеспечению выполнения функций Верхнесуерского сельсовета на период одного финансового года, включая бюджетные обязательства по предоставлению субсидий, субвенций и иных межбюджетных трансфертов  (далее - лимиты бюджетных обязательст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, элементов видов расходов классификации расходов бюджета и по кодам аналитических показа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мета составляется по форме согласно приложению 1 к настоящему Порядк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формируются в процессе формирования проекта решения о бюджете Верхнесуерского сельсовета на очередной финансовый год и плановый период и утверждаются при утверждении см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Требования к утверждению сметы Верхнесуерского сельсов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мета Верхнесуерского сельсовета утверждается Главой Верхнесуерского сельсовета или иным уполномоченным им лицом. Утверждение сметы осуществляется не позднее десяти рабочих дней со дня доведения в установленном порядке соответствующих лимитов бюджетных обязатель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Требования к ведению сметы Верхнесуерского сельсов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ением сметы в целях настоящего Порядка является внесение изменений в смету в пределах утвержденных бюджетом Верхнесуерского сельсовета в установленном порядке объемов лимитов бюджетных обязатель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по форме согласно приложению 2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утвержденных бюджетом Верхнесуерского сельсовета в установленном порядке объема лимитов бюджетных обязатель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 и лимитов бюджетных обязатель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, приводящих к перераспределению их между разделами смет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утверждаются Главой Верхнесуерского сельсовета или иным уполномоченным им лиц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до 25 декабря текущего финансов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ействие утвержденных смет прекращается по окончании текуще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276" w:right="566" w:gutter="0" w:header="0" w:top="568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7c8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c95d2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c95d2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</Pages>
  <Words>852</Words>
  <Characters>4857</Characters>
  <CharactersWithSpaces>569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04:00Z</dcterms:created>
  <dc:creator>soveti430519</dc:creator>
  <dc:description/>
  <dc:language>en-US</dc:language>
  <cp:lastModifiedBy>Юрий Речкин</cp:lastModifiedBy>
  <dcterms:modified xsi:type="dcterms:W3CDTF">2018-06-09T03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