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11 октября 2018 года № 37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 постановление Администрации Верхнесуерского сельсовета от 21 октября 2015 года № 70 «Об  утверждении перечня автомобильных дорог общего пользования местного значения Верхнесуерского сельсовета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равовой базы Администрации Верхнесуерского сельсовета в соответствие с действующим законодательством, Администрац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Верхнесуерского сельсовета от 21 октября 2015 года № 70 «Об утверждении  перечня автомобильных дорог общего пользования местного значения Верхнесуерского сельсовета» следующие изменения, изложив его в редакции согласно приложению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________________                    Речкин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right="-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ерхнесуерского сельсовета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1 октября 2018 года № 37 «О внесении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в постановлени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ерхнесуерского сельсовета»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1 октября 2015 года № 70 «Об утверждении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чня автомобильных дорог обще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ьзования местного значения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»</w:t>
        <w:tab/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ерхнесуерского сельсовета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1 октября 2015 года № 70 «Об утверждении 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чня автомобильных дорог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щего пользования местного значения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»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втомобильных дорог общего пользования</w:t>
      </w:r>
    </w:p>
    <w:p>
      <w:pPr>
        <w:pStyle w:val="Normal"/>
        <w:spacing w:lineRule="auto" w:line="240" w:before="0" w:after="0"/>
        <w:ind w:left="708" w:firstLine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значения  Верхнесуерского сельсовета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317"/>
        <w:gridCol w:w="1154"/>
        <w:gridCol w:w="28"/>
        <w:gridCol w:w="1639"/>
        <w:gridCol w:w="62"/>
        <w:gridCol w:w="1558"/>
      </w:tblGrid>
      <w:tr>
        <w:trPr>
          <w:trHeight w:val="345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, м.</w:t>
            </w:r>
          </w:p>
        </w:tc>
      </w:tr>
      <w:tr>
        <w:trPr>
          <w:trHeight w:val="345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  числе</w:t>
            </w:r>
          </w:p>
        </w:tc>
      </w:tr>
      <w:tr>
        <w:trPr>
          <w:trHeight w:val="694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твердым покрыт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нтовые дороги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ВЕРХНЕСУЕРСКОЕ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Зареч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5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го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то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ёж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иров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олхоз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Реч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теп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кор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Берегов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Берегов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Гагарин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7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Молодеж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Речн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ле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Школь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Степн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БЕЛОВО</w:t>
            </w:r>
          </w:p>
        </w:tc>
      </w:tr>
      <w:tr>
        <w:trPr>
          <w:trHeight w:val="32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2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ОСНОВКА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3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уерск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ЕРЕДКИНО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4-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Централь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4-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Озёр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697,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4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236,1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Юрий Речкин</cp:lastModifiedBy>
  <cp:lastPrinted>2018-09-23T11:36:00Z</cp:lastPrinted>
  <dcterms:modified xsi:type="dcterms:W3CDTF">2018-11-06T05:25:00Z</dcterms:modified>
  <cp:revision>93</cp:revision>
  <dc:subject/>
  <dc:title>КУРГАНСКАЯ ОБЛАСТЬ</dc:title>
</cp:coreProperties>
</file>