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КИЙ СЕЛЬСОВ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1 августа 2017 года № 25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точнении адресного ориентира земельного участк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5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В соответствии  со статьей 15 Федерального закона Российской Федерации  от 24.07.2007 года № 221-ФЗ «О государственном кадастре недвижимости», Постановлением Правительства Российской Федерации от 18.08.2008 года </w:t>
      </w:r>
    </w:p>
    <w:p>
      <w:pPr>
        <w:pStyle w:val="Style15"/>
        <w:ind w:left="0" w:hanging="0"/>
        <w:rPr/>
      </w:pP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eastAsia="en-US"/>
        </w:rPr>
        <w:t>618 «Об информационном взаимодействии приведении государственного кадастра недвижимости»</w:t>
      </w:r>
      <w:r>
        <w:rPr>
          <w:sz w:val="28"/>
          <w:szCs w:val="28"/>
        </w:rPr>
        <w:t xml:space="preserve"> Администрация Верхнесуерского сельсовета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Уточнить адресный ориентир ранее учтенного земельного участка, с кадастровым номером 45:03:010602:139, расположенного по адресу: Россия, Курганская область, Варгашинский район, с.Верхнесуерское,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</w:t>
      </w:r>
      <w:r>
        <w:rPr>
          <w:bCs/>
        </w:rPr>
        <w:t>Приложение  к постановлению</w:t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</w:t>
      </w:r>
      <w:r>
        <w:rPr>
          <w:bCs/>
        </w:rPr>
        <w:t>Администрации Верхнесуерского</w:t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>сельсовета от 21 августа 2017 года № 25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bCs/>
        </w:rPr>
        <w:t>«Об уточнении адресного ориентира</w:t>
      </w:r>
    </w:p>
    <w:p>
      <w:pPr>
        <w:pStyle w:val="Normal"/>
        <w:jc w:val="center"/>
        <w:rPr>
          <w:bCs/>
        </w:rPr>
      </w:pPr>
      <w:r>
        <w:rPr>
          <w:rFonts w:eastAsia="Times New Roman"/>
          <w:b/>
          <w:bCs/>
        </w:rPr>
        <w:t xml:space="preserve">                                                      </w:t>
      </w:r>
      <w:r>
        <w:rPr>
          <w:bCs/>
        </w:rPr>
        <w:t>земельного участка»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3260"/>
        <w:gridCol w:w="36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адастровый номе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стоположение земельного участка согласно сведениям ГК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Уточнение местоположения земельн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:03:010602: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, </w:t>
            </w:r>
            <w:r>
              <w:rPr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,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есуерское, д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, </w:t>
            </w:r>
            <w:r>
              <w:rPr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, с.Верхнесуерское,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Кирова, д.10, кв 2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10:00Z</dcterms:created>
  <dc:creator>Юрий Речкин</dc:creator>
  <dc:description/>
  <cp:keywords/>
  <dc:language>en-US</dc:language>
  <cp:lastModifiedBy>Юрий Речкин</cp:lastModifiedBy>
  <dcterms:modified xsi:type="dcterms:W3CDTF">2017-09-07T06:11:00Z</dcterms:modified>
  <cp:revision>3</cp:revision>
  <dc:subject/>
  <dc:title/>
</cp:coreProperties>
</file>