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УРГАНСКАЯ ОБЛАС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ГАШИ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РХНЕСУЕРСКИЙ СЕЛЬ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ВЕРХНЕСУЕР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 17 апреля 2017 года № 11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.Верхнесуерско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создании межведомственной комиссии п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знанию помещения жилым помещением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лого помещения  непригодными для прожи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многоквартирного дома аварийным и подлежащи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носу или реконструкции на территори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рхнесуерского сельсове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 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 Верхнесуерского  сельсовета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ЕТ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 Создать межведомственную комиссию о признании  помещения жилым помещением, жилого помещения  непригодным для проживания и многоквартирного дома аварийным и подлежащим сносу или реконструкции  на территории Верхнесуерского  сельсовета и утвердить ее в составе согласно приложению 1 к настоящему постановлению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 Утвердить Положение о  межведомственной  комиссии  п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Верхнесуерского  сельсовета согласно приложению 2  к настоящему постановлению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постановление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выполнением настоящего постановления оставляю за собо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Верхнесуерского сельсовета</w:t>
        <w:tab/>
        <w:tab/>
        <w:tab/>
        <w:t xml:space="preserve">                                             Ю.В.Речкин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1 к постановлению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Администрации Верхнесуерского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 от 17 апреля 2017 года № 1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«О создании межведомственно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иссии по признанию помещения  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жилым помещением, жилого помещ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непригодными для прожи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 многоквартирного дома аварийным 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лежащим сносу или реконструкции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территории Верхнесуерского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жведомственной комиссии о признании помещения жилым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мещением, жилого помещения непригодным для прожи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многоквартирного дома аварийным и подлежащим сносу ил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онструкции на территории Верхнесуер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чкин Юрий Валерьевич –     Глава Верхнесуерского  сельсовета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комиссии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мин Юрий Сергеевич –      Главный специалист Администрации  Верхнесуер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овета, заместитель председателя комиссии.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Члены комиссии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зунов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 Викторович              -  дознаватель ОНД и ПР по Варгашинскому району Кетовского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НД и  ПР Управления НД и ПР ГУ МЧС по Курганской области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о согласованию);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орукова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ария Сергеевна                  -  главный специалист отдела архитектуры и  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достроительства,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троительства,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жилищно - коммунального хозяйства, транспорта и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орожной деятельности Администрации Варгашинского района 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о согласованию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осов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лья Андреевич                     -  инженер-строитель отдела архитектуры и  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радостроительства,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троительства,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жилищно - коммунального хозяйства, транспорта и 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орожной деятельности Администрации Варгашинского района 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о согласованию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юк 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дежда Викторовна</w:t>
        <w:tab/>
        <w:t xml:space="preserve">-  специалист – эксперт территориального управления  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потребнадзора по Курганской области в Варгашинском,  </w:t>
      </w:r>
    </w:p>
    <w:p>
      <w:pPr>
        <w:pStyle w:val="Normal"/>
        <w:tabs>
          <w:tab w:val="clear" w:pos="708"/>
          <w:tab w:val="left" w:pos="29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бяжьевском и Мокроусовском районах (по согласованию);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улита                                  </w:t>
      </w:r>
    </w:p>
    <w:p>
      <w:pPr>
        <w:pStyle w:val="Style14"/>
        <w:tabs>
          <w:tab w:val="clear" w:pos="708"/>
          <w:tab w:val="left" w:pos="31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дежда Александровна       -  Депутат Верхнесуерской сельской Думы (по согласованию). </w:t>
        <w:tab/>
        <w:t xml:space="preserve">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а Верхнесуерского сельсовета</w:t>
        <w:tab/>
        <w:tab/>
        <w:tab/>
        <w:tab/>
        <w:t xml:space="preserve">                         Ю.В.Речкин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2 к постановлению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Администрации Верхнесуерского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 от 17 апреля 2017 года № 1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«О создании межведомственно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иссии по признанию помещения  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жилым помещением, жилого помещ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непригодными для прожи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и многоквартирного дома аварийным 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лежащим сносу или реконструкции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территории Верхнесуерского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сельсовета»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ЛОЖЕНИЕ О МЕЖВЕДОМСТВЕННОЙ КОМИССИИ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признанию помещения жилым помещением, жилого помещения непригодным для проживания  и  многоквартирного дома аварийным и подлежащим сносу или   реконструкции на территории Верхнесуер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Общие полож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 сельсовета (далее – Комиссия) создается постановлением Администрации Верхнесуерского  сельсовет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В состав Комиссии включаются представители Администрации Верхнесуерского 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4"/>
        <w:spacing w:before="240" w:after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Функции Комисси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2:00Z</dcterms:created>
  <dc:creator>Юрий Речкин</dc:creator>
  <dc:description/>
  <cp:keywords/>
  <dc:language>en-US</dc:language>
  <cp:lastModifiedBy>Юрий Речкин</cp:lastModifiedBy>
  <dcterms:modified xsi:type="dcterms:W3CDTF">2017-04-14T11:23:00Z</dcterms:modified>
  <cp:revision>17</cp:revision>
  <dc:subject/>
  <dc:title/>
</cp:coreProperties>
</file>