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</w:t>
      </w: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РХНЕСУЕРСКИЙ СЕЛЬ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ЕРХНЕСУЕРСК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апреля 2017 года № 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ончании отопительного сезона 2016 - 2017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 Верхнесуер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 Администрация </w:t>
      </w:r>
      <w:r>
        <w:rPr>
          <w:sz w:val="28"/>
          <w:szCs w:val="28"/>
        </w:rPr>
        <w:t xml:space="preserve">Верхнесуерского сельсовет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>1. О</w:t>
      </w:r>
      <w:r>
        <w:rPr>
          <w:color w:val="000000"/>
          <w:sz w:val="28"/>
          <w:szCs w:val="28"/>
        </w:rPr>
        <w:t>ОО «ТермоГаз», осуществляющей теплоснабжение объектов соцкультбыта и прочих потребителей на территории Верхнесуерского сельсовета, с 20 часов 00 минут 23.04.2017 года завершить отопительный период котельной № 1, расположенной по адресу: Курганская область, Варгашинский район, с.Верхнесуерское, ул.Гагарина 1Б/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ОО «ТермоГаз», осуществляющей теплоснабжение объектов соцкультбыта и прочих потребителей на территории Верхнесуерского сельсовета, с 20 часов 00 минут 31.04.2017 года завершить отопительный период котельной № 2, расположенной по адресу: Курганская область, Варгашинский район, с.Верхнесуерское, ул.Кокорина 3Б.</w:t>
      </w:r>
    </w:p>
    <w:p>
      <w:pPr>
        <w:pStyle w:val="Normal"/>
        <w:shd w:fill="FFFFFF" w:val="clear"/>
        <w:spacing w:lineRule="atLeast" w:line="354"/>
        <w:ind w:firstLine="697"/>
        <w:rPr>
          <w:color w:val="000000"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 местах  предусмотренных Уставом Верхнесуерского сельсовета Варгашинского района Курган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Верхнесуерского сельсовет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Ю.В.Речкин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1:00Z</dcterms:created>
  <dc:creator>Юрий Речкин</dc:creator>
  <dc:description/>
  <cp:keywords/>
  <dc:language>en-US</dc:language>
  <cp:lastModifiedBy>Юрий Речкин</cp:lastModifiedBy>
  <dcterms:modified xsi:type="dcterms:W3CDTF">2017-04-28T05:41:00Z</dcterms:modified>
  <cp:revision>3</cp:revision>
  <dc:subject/>
  <dc:title/>
</cp:coreProperties>
</file>