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ноября 2017 года № 3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ерхнесуерского сельсовета за 3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Верхнесуерском сельсовете, утвержденным решением Верхнесуерской сельской Думы от 24 декабря 2010 года № 34, Администрация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Верхнесуерского сельсовета за 3 квартал 2017 года и направить его в Верхнесуер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Верхнесуер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Ю.В. 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>к постановлению Администрации Верхнесуерского сельсовета от 23 ноября  2017 года № 32 «Об утверждении отчета об исполнении бюджета Верхнесуерского сельсовета за 3 квартал 2017 года»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Верхнесуер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2017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55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552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0 1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8 212,3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24,3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24,3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24,3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2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05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2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05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8,7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8,7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27 1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7 14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9 1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4 04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1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0 3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5 23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9 2 02 15001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6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15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6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15002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5 3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4 58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15002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5 3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4 58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3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8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0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30024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30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35118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35118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369,2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369,2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369,2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856,8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1,2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707,0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 285,8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977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49,3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49,3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49,3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473,9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80,4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5,0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4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195,8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95,8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95,8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3,1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89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3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541,7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01,3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01,3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8,8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5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140,4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23,8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23,8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6,9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616,5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616,5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160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56,0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8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6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8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с прод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601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8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с продаж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6010 02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с продаж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6010 02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560"/>
        <w:gridCol w:w="1440"/>
        <w:gridCol w:w="1345"/>
      </w:tblGrid>
      <w:tr>
        <w:trPr>
          <w:trHeight w:val="2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- всег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9 55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1 241,4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1606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586,4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1606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12,6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1607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5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1607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77,6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85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3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38,1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85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1,0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3 0 02 8524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16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4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408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22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23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26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28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6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846,9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6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57,5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386,9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7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18,4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7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77,7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02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27,7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02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62,4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02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020 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37,1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9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1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43,0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6 06 0 01 8511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6 06 0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77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11 32 2 00 8504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13 32 2 00 850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13 32 2 00 85050 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13 32 3 00 1610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203 32 1 00 5118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26,6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203 32 1 00 5118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1,0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203 32 1 00 511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4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09 01 0 01 85251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6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752,3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6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39,2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14,3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60 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7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81,5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7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4,7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993,2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99,0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1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9,6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25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9,9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2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3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58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25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409 02 0 02 8521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 8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777,5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3 8530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3 85301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4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3 85302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3 85312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3 85313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4 160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6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4 85304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6,1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5 85306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6 85307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1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9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92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1 01 852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2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 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 45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2 01 8527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6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003 32 3 00 10970 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89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 / профицит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9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92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268"/>
        <w:gridCol w:w="1418"/>
        <w:gridCol w:w="1417"/>
      </w:tblGrid>
      <w:tr>
        <w:trPr>
          <w:trHeight w:val="252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4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 970,92</w:t>
            </w:r>
          </w:p>
        </w:tc>
      </w:tr>
      <w:tr>
        <w:trPr>
          <w:trHeight w:val="27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 970,9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780 1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708 347,37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9 5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1 376,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76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Юрий Речкин</cp:lastModifiedBy>
  <cp:lastPrinted>2015-06-03T10:11:00Z</cp:lastPrinted>
  <dcterms:modified xsi:type="dcterms:W3CDTF">2018-01-10T10:15:00Z</dcterms:modified>
  <cp:revision>114</cp:revision>
  <dc:subject/>
  <dc:title>РОССИЙСКАЯ  ФЕДЕРАЦИЯ</dc:title>
</cp:coreProperties>
</file>