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от 1 ноября 2017 года № 30</w:t>
        <w:tab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а учет граждан в качестве нуждающихся в жилых помещ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ями  49, 52 Жилищного кодекса Российской Федерации, </w:t>
      </w:r>
      <w:r>
        <w:rPr>
          <w:color w:val="000000"/>
          <w:sz w:val="28"/>
          <w:szCs w:val="28"/>
        </w:rPr>
        <w:t>Законом Курганской области от 7 сентября 2005 года № 66 «О предоставлении жилых помещений в Курганской области</w:t>
      </w:r>
      <w:r>
        <w:rPr>
          <w:sz w:val="28"/>
          <w:szCs w:val="28"/>
        </w:rPr>
        <w:t xml:space="preserve">», рассмотрев заявление Евдокимовой Н.А. учитывая, что заявитель обеспечен общей площадью жилого помещения менее учетной нормы, Администрация Верхнесуерского сельсовета 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нять на учет в качестве нуждающихся в жилых помещениях граждан в категории «многодетная семь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докимову Надежду Александровну, 22.01.1982 года рождения, зарегистрированную по адресу: Курганская область, Варгашинский район, с.Верхнесуерское, ул.Колхозная, дом 11, с составом семьи пять человек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Евдокимова Надежда Александровна, 22.01.1982 г.р.</w:t>
      </w:r>
    </w:p>
    <w:p>
      <w:pPr>
        <w:pStyle w:val="Normal"/>
        <w:tabs>
          <w:tab w:val="clear" w:pos="708"/>
          <w:tab w:val="left" w:pos="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Евдокимов Евгений Викторович, 21.07.1980 г.р. – му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Буйдалина Алена Александровна, 19.02.2003 г.р. – д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Евдокимова Анастасия Евгеньевна, 24.12.2006 г.р. – доч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Евдокимова Ксения Евгеньевна, 19.12.2007 г.р. – дочь.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ерхнесуерского сельсовета                                                   Ю.В.Речкин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21:00Z</dcterms:created>
  <dc:creator>Юрий Речкин</dc:creator>
  <dc:description/>
  <cp:keywords/>
  <dc:language>en-US</dc:language>
  <cp:lastModifiedBy>Юрий Речкин</cp:lastModifiedBy>
  <dcterms:modified xsi:type="dcterms:W3CDTF">2018-01-10T10:15:00Z</dcterms:modified>
  <cp:revision>10</cp:revision>
  <dc:subject/>
  <dc:title/>
</cp:coreProperties>
</file>