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/>
      </w:pPr>
      <w:r>
        <w:rPr>
          <w:b/>
          <w:sz w:val="28"/>
          <w:szCs w:val="20"/>
        </w:rPr>
        <w:t>ВЕРХНЕСУЕРСКИЙ СЕЛЬСОВЕТ</w:t>
      </w:r>
    </w:p>
    <w:p>
      <w:pPr>
        <w:pStyle w:val="Style15"/>
        <w:jc w:val="center"/>
        <w:rPr/>
      </w:pPr>
      <w:r>
        <w:rPr>
          <w:b/>
          <w:sz w:val="28"/>
          <w:szCs w:val="20"/>
        </w:rPr>
        <w:t>АДМИНИСТРАЦИЯ ВЕРХНЕСУЕРСКОГО СЕЛЬСОВЕТА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Style15"/>
        <w:rPr/>
      </w:pPr>
      <w:r>
        <w:rPr/>
      </w:r>
    </w:p>
    <w:p>
      <w:pPr>
        <w:pStyle w:val="Style15"/>
        <w:tabs>
          <w:tab w:val="left" w:pos="540" w:leader="none"/>
          <w:tab w:val="left" w:pos="709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от 29 июня 2017 года № 21</w:t>
      </w:r>
    </w:p>
    <w:p>
      <w:pPr>
        <w:pStyle w:val="Style15"/>
        <w:tabs>
          <w:tab w:val="left" w:pos="540" w:leader="none"/>
          <w:tab w:val="left" w:pos="709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классификации расходов и источников финансирова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Верхнесуерского сельсовета</w:t>
      </w:r>
    </w:p>
    <w:p>
      <w:pPr>
        <w:pStyle w:val="Style15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Указаний о порядке применения бюджетной классификации Российской Федерации, утвержденных приказом Министерства финансов Российской Федерации от 1 июля 2013 года № 65Н</w:t>
      </w:r>
    </w:p>
    <w:p>
      <w:pPr>
        <w:pStyle w:val="Style15"/>
        <w:ind w:left="-425" w:firstLine="42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ind w:left="-425" w:firstLine="425"/>
        <w:jc w:val="both"/>
        <w:rPr>
          <w:highlight w:val="yellow"/>
        </w:rPr>
      </w:pPr>
      <w:r>
        <w:rPr>
          <w:rFonts w:cs="Arial"/>
          <w:b/>
          <w:bCs/>
          <w:sz w:val="28"/>
          <w:szCs w:val="20"/>
        </w:rPr>
        <w:t>постановляю:</w:t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1. Утвердить Порядок применения классификации расходов и источников финансирования дефицита бюджета Верхнесуерского сельсовета (далее – Порядок) согласно приложению к настоящему постановл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Порядок применяется при составлении и исполнении бюджета Верхнесуерского сельсовета, начиная с бюджета на 2017 год и на плановый период 2018 и 2019 годов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обнародовать в местах, определенных Уставом Верхнесуерского сельсовета Верхнесуерского района Курга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обнародован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Style1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Глава Верхнесуерского сельсовета                                                          Ю.В.Речкин</w:t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>
          <w:highlight w:val="yellow"/>
        </w:rPr>
      </w:pPr>
      <w:r>
        <w:rPr>
          <w:highlight w:val="yellow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Style15"/>
        <w:tabs>
          <w:tab w:val="left" w:pos="709" w:leader="none"/>
          <w:tab w:val="left" w:pos="4678" w:leader="none"/>
        </w:tabs>
        <w:ind w:left="4678" w:hanging="0"/>
        <w:jc w:val="both"/>
        <w:rPr/>
      </w:pPr>
      <w:r>
        <w:rPr/>
        <w:t xml:space="preserve">Приложение к постановлению Администрации  Верхнесуерского сельсовета от 29 июня 2017 года «Об утверждении Порядка применения классификации расходов и источников финансирования дефицита бюджета Верхнесуерского сельсовета» 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классификации расходов и источников финансирования</w:t>
      </w:r>
    </w:p>
    <w:p>
      <w:pPr>
        <w:pStyle w:val="Style15"/>
        <w:jc w:val="center"/>
        <w:rPr>
          <w:b/>
          <w:b/>
        </w:rPr>
      </w:pPr>
      <w:r>
        <w:rPr>
          <w:b/>
          <w:sz w:val="28"/>
          <w:szCs w:val="28"/>
        </w:rPr>
        <w:t>дефицита бюджета Верхнесуерского сельсовета</w:t>
      </w:r>
    </w:p>
    <w:p>
      <w:pPr>
        <w:pStyle w:val="Style15"/>
        <w:jc w:val="right"/>
        <w:rPr/>
      </w:pPr>
      <w:r>
        <w:rPr/>
      </w:r>
    </w:p>
    <w:p>
      <w:pPr>
        <w:pStyle w:val="Style15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Верхнесуерского сельсовета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кодов главных распорядителей средств бюджета Верхнесуерского сельсовета указан в приложении 1 к настоящему Порядк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 главного распорядителя средств бюджета Верхнесуерского сельсовета устанавливается в соответствии с утвержденным в составе ведомственной структуры расходов бюджета перечнем главных распорядителей средств бюджета Верхнесуерского сель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ому распорядителю средств бюджета Верхнесуерского сельсовета, обладающему полномочиями главного администратора доходов данного бюджета, присваивается код главного распорядителя бюджетных средств соответствующий коду главы главного администратора доходов бюдж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ому администратору источников финансирования дефицита бюджета Верхнесуерского сельсовета, обладающему полномочиями главного распорядителя средств и (или) главного администратора доходов данного бюджета, присваивается код главного администратора источников финансирования дефицита бюджета, соответствующий коду главного распорядителя средств и (или) главного администратора доходов бюдж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кодов видов источников финансирования дефицита бюджета Верхнесуерского сельсовета указан в приложении 3 к настоящему Порядк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Верхнесуерского сельсовета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евые статьи расходов бюджета Верхнесуерского сельсовета обеспечивают привязку бюджетных ассигнований к муниципальным программам </w:t>
      </w:r>
      <w:r>
        <w:rPr>
          <w:bCs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, их подпрограммам и (или) непрограммным направлениям деятельности органов местного самоуправления Верхнесуерского сель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 целевой статьи расходов состоит из 10 знаков и составляет 8 - 17 разряды двадцатизначного кода бюджетной классификации расходов бюджета Верхнесуерского сель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кода целевой статьи расходов бюджета Верхнесуерского сельсовета (таблица 1) представлена в виде четырех составных частей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код программного (непрограммного) направления расходов (8 - 9 разряды) предназначен для кодирования муниципальных программ </w:t>
      </w:r>
      <w:r>
        <w:rPr>
          <w:bCs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, непрограммных направлений деятельности органов местного самоуправления Верхнесуер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д подпрограммы (10 разряд) предназначен для кодирования подпрограмм муниципальных программ Верхнесуерского сельсовета, предусмотренных в рамках муниципальных программ  Верхнесуерского сельсовета, а также непрограммных направлений деятельности органов местного самоуправления Верхнесуер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од основного мероприятия (11-12 разряды) предназначен для кодирования основных мероприятий, предусмотренных в рамках подпрограмм муниципальных  программ  Верхнесуер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од направления расходов (13 - 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4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8"/>
        <w:gridCol w:w="1127"/>
        <w:gridCol w:w="1989"/>
        <w:gridCol w:w="882"/>
        <w:gridCol w:w="882"/>
        <w:gridCol w:w="825"/>
        <w:gridCol w:w="825"/>
        <w:gridCol w:w="826"/>
        <w:gridCol w:w="826"/>
        <w:gridCol w:w="826"/>
      </w:tblGrid>
      <w:tr>
        <w:trPr/>
        <w:tc>
          <w:tcPr>
            <w:tcW w:w="10136" w:type="dxa"/>
            <w:gridSpan w:val="10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Целевая статья</w:t>
            </w:r>
          </w:p>
        </w:tc>
      </w:tr>
      <w:tr>
        <w:trPr/>
        <w:tc>
          <w:tcPr>
            <w:tcW w:w="2255" w:type="dxa"/>
            <w:gridSpan w:val="2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Программное (непрограммное) направление расходов</w:t>
            </w:r>
          </w:p>
        </w:tc>
        <w:tc>
          <w:tcPr>
            <w:tcW w:w="1989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Подпрограмма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Основное мероприятие</w:t>
            </w:r>
          </w:p>
        </w:tc>
        <w:tc>
          <w:tcPr>
            <w:tcW w:w="4128" w:type="dxa"/>
            <w:gridSpan w:val="5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Направление расходов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127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89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882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882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825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825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826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826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826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7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я целевых статей расходов бюджета Верхнесуерского сельсовета устанавливаются Администрацией Верхнесуерского сельсовета и характеризуют направление бюджетных ассигнований на реализацию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х программ Верхнесуерского сельсовета (непрограммных направлений деятельности органов местного самоуправления Верхнесуерского сельсовета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 муниципальных программ Верхнесуер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х мероприяти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й расход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кодов целевых статей расходов бюджета Верхнесуерского сельсовета и перечень универсальных направлений расходов, которые могут применяться в различных целевых статьях, указан в приложении 2 к настоящему Порядк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язка универсальных направлений с целевой статьей устанавливается при формировании проекта бюджета Верхнесуерского сель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язка универсальных направлений расходов с подпрограммой муниципальной программы Верхнесуерского сельсовета устанавливается в рамках решения Верхнесуерской сельской Думы о бюджете Верхнесуерского сельсовета по следующей структуре кода целевой стать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0 00 00000 Муниципальная программа Верхнесуер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00 00000 Подпрограмма муниципальной программы Верхнесуер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ХХ 00000 Основное мероприятие подпрограммы муниципальной программы Верхнесуер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ХХ ХХХХХ Направление расходов на реализацию подпрограммы муниципальной программы Верхнесуерского сель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язка универсальных направлений расходов с основным непрограммным направлением расходов устанавливается в рамках решения Верхнесуерской сельской Думы о бюджете Верхнесуерского сельсовета по следующей структуре кода целевой стать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0 00 00000 Непрограммное направление расход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00 00000 Подпрограмма целевой статьи непрограммного направления расход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00 ХХХХХ Направления реализации непрограммных рас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 расходов 242 «Закупка товаров, работ,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информационно-коммуникационных технолог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ому элементу подлежат отражению расходы бюджета </w:t>
      </w:r>
      <w:r>
        <w:rPr>
          <w:rFonts w:cs="Times New Roman" w:ascii="Times New Roman" w:hAnsi="Times New Roman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на реализацию мероприятий по созданию, развитию, модернизации, эксплуатации информационных систем и информационно-коммуникационной инфраструктуры, а также расходы по использованию информационно-коммуникационных технологий (далее - мероприятия по информатизации) в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, в том числе расходы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есистемное ПО (программы для ЭВМ, предназначенные для решения общетехнологических задач, в том числе операционные системы, системы хранения данных, серверы приложений и веб-серверы, программные средства для организации межсистемного взаимодействия, интеграционные платформы, серверы бизнес-процессов, серверы электронной почты, программные средства обеспечения информационной безопасности, средства администрирования, контроля, управления сетями, ПО и ТО системы организации распределенных сетей и управления вычислительными ресурсами на основе технологий виртуализации, прочие общесистемные программные средства, в том числе встраиваемое ПО, а также компоненты и части таких программ (библиотеки, драйверы, исполняемые модул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ладное ПО (программы для ЭВМ, предназначенные для решения практических задач, в том числе прикладные программные платформы для разработки специализированных информационных систем (системы управления ресурсами предприятия (ERP), системы управления взаимоотношениями с клиентами (CRM), портальные решения (Docflow)), геоинформационные системы, системы управления технологическими процессами, универсальные средства автоматизации офисной деятельности (текстовые и табличные редакторы, редакторы деловой графики, почтовые программы, организаторы и планировщики общего назначения), другие программы, предназначенные для автоматизации и информационного обеспечения административной, управленческой или иной практическ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азное прикладное ПО (программы для ЭВМ, программные комплексы, разработанные по специальному заказу, предназначенные для решения задач, следующих из полномочий органов местного самоуправления, в том числе обеспечения исполнения функций, предоставления услуг, автоматизации типовой деятельности органов местного самоуправления, включая типовые программные реш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рверное оборудование и оборудование Ц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рудование рабочих стан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иферийное и специализированное оборудование, используемое вне состава рабочих станций (в том числе сетевые принтеры, сканеры, презентационное оборудование, экранные комплексы, информационные киоски, навигационные устрой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лекоммуникационное оборудование, включая кабельные сети, коммутаторы и маршрутизаторы, шлюзы, средства мониторинга трафика, балансировки нагрузки и управления телекоммуникационными сет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редства для обеспечения спутник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ппаратные и программно-аппаратные средства защиты информации, включая межсетевые экраны, средства криптографической защиты информации и усиленной электронной подписи, средства организации защищенных каналов связи, защищенные съемные носители данных и специализированные средства работы с ними (считывател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матические компьютерные телефонные станции, средства IP-телефо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, связанные с подготовкой к созданию (развитию) ИС и компонентов ИТК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ы, услуги, связанные с проведением исследований, разработкой финансово-экономического и технико-экономического обоснования и прочи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ты, услуги, связанные с проведением предпроектного обследования, в том числе аудита имеющейся информационной баз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ты, услуги, связанные с разработкой (доработкой): требований к ИС и компонентам ИТКИ, концепции, технического задания, документации эскизного проекта, технорабочего проекта, прочей документации по стадиям и этапам создания ИС и компонентов И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ые предпроектные и проектные работы (услуги), связанные с подготовкой к созданию (развитию) ИС и компонентов ИТКИ, не завершающиеся созданием средств ПО или поставкой средств ТО ИС или компонента И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тажные и (или) пусконаладочные работы (услуги) в том числе работы, услуги, связанные с установкой, монтажом и настройкой 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проведению специальных проверок и исследований, в том числе работы (услуги) по аттестации и сертификации ИС и компонентов ИТКИ, средств ТО и ПО, в том числе работы (услуги) по подготовке к аттестации и сертифик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подключению (обеспечению доступа) к внешним информационным ресурсам (телекоммуникационные услуги)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уги телефонной, телеграфной связи (абонентская и повременная плата за местные, междугородные и международные переговоры), услуги сотовой, пейджинг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доступа в информационно-телекоммуникационную сеть "Интернет" (подключение, абонентская пла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луги по аренде телекоммуникационных каналов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предоставлению информационных ресурсов и баз данных, в том числе в режиме доступа по каналам связи,в том числе расход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уги по информационному сопровождению (пополнению, обновлению) баз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обретение пакета сервисных услуг по обслуживанию ПО, включая обновление справочно-информационных баз данных (покупку контента) в случае их неотделимости от пакета сервис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обретение справочно-информационных баз данных (покупка контен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техническому сопровождению и обеспечению эксплуатации ИС и компонентов И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аренде ТО и ПО, включая аренду ресурсов на основе "облачных вычислений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обучению сотрудников в области ИКТ.</w:t>
      </w:r>
      <w:r>
        <w:br w:type="page"/>
      </w:r>
    </w:p>
    <w:p>
      <w:pPr>
        <w:pStyle w:val="Style15"/>
        <w:tabs>
          <w:tab w:val="left" w:pos="709" w:leader="none"/>
          <w:tab w:val="left" w:pos="5387" w:leader="none"/>
        </w:tabs>
        <w:ind w:left="5103" w:hanging="0"/>
        <w:jc w:val="both"/>
        <w:rPr/>
      </w:pPr>
      <w:r>
        <w:rPr/>
        <w:t>Приложение 1 к Порядку применения классификации расходов и источников финансирования дефицита бюджета Верхнесуерского сельсовета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главных распорядителей средств бюджета Верхнесуерского сельсовета</w:t>
      </w:r>
    </w:p>
    <w:p>
      <w:pPr>
        <w:pStyle w:val="Style15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50"/>
        <w:gridCol w:w="7619"/>
      </w:tblGrid>
      <w:tr>
        <w:trPr>
          <w:trHeight w:val="501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Код главы</w:t>
            </w:r>
          </w:p>
        </w:tc>
        <w:tc>
          <w:tcPr>
            <w:tcW w:w="7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Наименование ведомств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Style15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7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Style15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ерхнесуерского сельсове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5"/>
        <w:tabs>
          <w:tab w:val="left" w:pos="709" w:leader="none"/>
          <w:tab w:val="left" w:pos="5387" w:leader="none"/>
        </w:tabs>
        <w:ind w:left="5103" w:hanging="0"/>
        <w:jc w:val="both"/>
        <w:rPr/>
      </w:pPr>
      <w:r>
        <w:rPr/>
        <w:t>Приложение 2 к Порядку применения классификации расходов и источников финансирования дефицита бюджета Верхнесуер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ов целевых статей расходов и универсальных направлений рас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Верхнесуерского сельсовета</w:t>
      </w:r>
    </w:p>
    <w:tbl>
      <w:tblPr>
        <w:tblStyle w:val="a4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8469"/>
      </w:tblGrid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д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аименование целевой статьи расход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0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1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едупреждение пожаров и снижение сопутствующих потерь от них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1 85251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Опашка населенных пунктов </w:t>
            </w: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>Верхнесуерск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1 160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у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1 1608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1 851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2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крепление кадров, обеспечение социальной защищенности личного состав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2 85252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готовка к участию в соревнованиях на «Лучший МППО»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1607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равнивание бюджетной обеспеченности из районного фонда финансовой поддержки поселений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851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1606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8525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еспечение деятельности МППО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85253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екущий ремонт пожарного автомобил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85254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обретение пожарно-технического вооруж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85255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обретение боевой одежды для пожарных МППО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1611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2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звитие транспортной  инфраструктур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2 1503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орожная</w:t>
            </w:r>
            <w:bookmarkStart w:id="0" w:name="_GoBack"/>
            <w:bookmarkEnd w:id="0"/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2 8521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2 800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существление мероприятий в сфере дорожной деятельност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благоустройства территории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ратизация полигонов ТБО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01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ведение бактериологического анализа воды (общественные колодцы)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02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еханизированное буртование мусора на свалке (содержание полигона ТБО)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03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чистка территории села от мусора и снег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08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ведение агрохимической оценки плодородия поч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19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1606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1608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09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казание услуг по отлову и стерилизации безнадзорных (бездомных) животных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11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устройство  мест общего пользова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12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еспечение сохранности культурного и исторического наслед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13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материально-технической баз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4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уличного освещ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4 85304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требление электроэнерги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4 85305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становка энергосберегающих устройст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4 8519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4 160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4 1608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5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держание и благоустройство мест захоронений на территории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5 85306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мплекс работ по содержанию мест захоронений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5 8519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5 1606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5 1608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6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зеленение территории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6 85307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кашивание трав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6 8519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6 1606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6 1608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3 0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Муниципальная  программа Верхнесуерского сельсовета "Противодействие коррупции в Верхнесуерском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сельсовете"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3 0 02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адровая политик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3 0 02 8524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осуществлению мер по противодействию коррупци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Муниципальная программа «Развитие имущественных и земельных отношений в Верхнесуерском сельсовете"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2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здание и развитие земельных ресурс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2 8533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Вовлечение земельных участков в хозяйственный оборот в пределах установленных полномочий Администрации </w:t>
            </w: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>Верхнесуерск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ельсовета по распоряжению землями на территории </w:t>
            </w: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>Верхнесуерск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2 1611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2 8519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2 160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2 1608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0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"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звитие системы межбюджетных отношений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220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проведению аттестации муниципальных служащих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23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проведению квалифицированного экзамена у муниципального служащего и рассмотрению на аттестационной комиссии заявления о присвоении классного чина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28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исчислению стажа муниципальной служб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2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1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градостроительной деятельност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1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11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решению вопросов местного значения по составлению и исполнению бюджета поселений, осуществлению контроля за его исполнением, составлению отчета об исполнении бюджета посел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0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Муниципальная  программа Верхнесуерского сельсовета  «Развитие культуры Верхнесуерского сельсовета»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val="ru-RU" w:eastAsia="ru-RU" w:bidi="ar-SA"/>
              </w:rPr>
              <w:t>07 1 00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>Подпрограмма «Развитие библиотечного дела»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1 01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 и развитие библиотечной деятельност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1  01 851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1 01 852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val="ru-RU" w:eastAsia="ru-RU" w:bidi="ar-SA"/>
              </w:rPr>
              <w:t>07 2 00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>Подпрограмма «Развитие культурной деятельности»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2 01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и проведение мероприятий  в сфере культур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2 01 851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2 01 8527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0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Расходы, не включенные в муниципальные программы Верхнесуерского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1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1 00 5118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ые непрограммные мероприят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01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лава муниципального образова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1607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равнивание бюджетной обеспеченности из районного фонда финансовой поддержки поселений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1757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32 2 00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en-US" w:eastAsia="ru-RU" w:bidi="ar-SA"/>
              </w:rPr>
              <w:t>S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757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1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160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1608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02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ентральный аппарат </w:t>
            </w: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>Верхнесуерск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03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еспечение проведения выборов и референдум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04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езервный фонд </w:t>
            </w: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>Верхнесуерск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05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ализация функций и выполнение обязательств органами местного самоуправл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31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еспечение деятельности дворцов и домов культуры, других учреждений культур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32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ероприятия в области коммунального хозяйств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34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фессиональная подготовка, переподготовка и повышение квалификаци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35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ение других функций органами местного самоуправл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3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ероприятия в области жилищного хозяйств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3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3 00 161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3 00 1097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5"/>
        <w:tabs>
          <w:tab w:val="clear" w:pos="709"/>
        </w:tabs>
        <w:ind w:left="5812" w:hanging="0"/>
        <w:jc w:val="both"/>
        <w:rPr/>
      </w:pPr>
      <w:r>
        <w:rPr/>
        <w:t xml:space="preserve">Приложение 3 к Порядку применения классификации расходов и источников финансирования дефицита бюджета </w:t>
      </w:r>
      <w:r>
        <w:rPr>
          <w:bCs/>
        </w:rPr>
        <w:t>Верхнесуерского</w:t>
      </w:r>
      <w:r>
        <w:rPr/>
        <w:t xml:space="preserve">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дов видов источников финансирования дефици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4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4"/>
        <w:gridCol w:w="7052"/>
      </w:tblGrid>
      <w:tr>
        <w:trPr/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д</w:t>
            </w:r>
          </w:p>
        </w:tc>
        <w:tc>
          <w:tcPr>
            <w:tcW w:w="7052" w:type="dxa"/>
            <w:tcBorders/>
          </w:tcPr>
          <w:tbl>
            <w:tblPr>
              <w:tblW w:w="17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716"/>
            </w:tblGrid>
            <w:tr>
              <w:trPr>
                <w:trHeight w:val="186" w:hRule="atLeast"/>
              </w:trPr>
              <w:tc>
                <w:tcPr>
                  <w:tcW w:w="1716" w:type="dxa"/>
                  <w:tcBorders/>
                </w:tcPr>
                <w:p>
                  <w:pPr>
                    <w:pStyle w:val="Default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099 01 02 00 00 10 0000 710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099 01 03 01 00 10 0000 710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099 01 03 01 00 10 0000 810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9 01 05 02 01 10 0000 510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9 01 05 02 01 10 0000 610</w:t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Style15"/>
        <w:tabs>
          <w:tab w:val="left" w:pos="709" w:leader="none"/>
          <w:tab w:val="left" w:pos="5387" w:leader="none"/>
        </w:tabs>
        <w:jc w:val="right"/>
        <w:rPr/>
      </w:pPr>
      <w:r>
        <w:rPr/>
      </w:r>
    </w:p>
    <w:sectPr>
      <w:type w:val="nextPage"/>
      <w:pgSz w:w="11906" w:h="16838"/>
      <w:pgMar w:left="1134" w:right="707" w:gutter="0" w:header="0" w:top="56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381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e525b6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e525b6"/>
    <w:rPr>
      <w:color w:val="800080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4407c"/>
    <w:rPr>
      <w:rFonts w:ascii="Tahoma" w:hAnsi="Tahoma" w:cs="Tahoma"/>
      <w:sz w:val="16"/>
      <w:szCs w:val="16"/>
    </w:rPr>
  </w:style>
  <w:style w:type="character" w:styleId="FontStyle29" w:customStyle="1">
    <w:name w:val="Font Style29"/>
    <w:qFormat/>
    <w:rsid w:val="00ca45d1"/>
    <w:rPr>
      <w:rFonts w:ascii="Arial" w:hAnsi="Arial"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Базовый"/>
    <w:qFormat/>
    <w:rsid w:val="009b3ee3"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Xl65" w:customStyle="1">
    <w:name w:val="xl65"/>
    <w:basedOn w:val="Normal"/>
    <w:qFormat/>
    <w:rsid w:val="00e525b6"/>
    <w:pPr>
      <w:spacing w:lineRule="auto" w:line="240" w:beforeAutospacing="1" w:afterAutospacing="1"/>
    </w:pPr>
    <w:rPr>
      <w:rFonts w:ascii="Arial" w:hAnsi="Arial" w:eastAsia="Times New Roman" w:cs="Arial"/>
      <w:i/>
      <w:iCs/>
      <w:sz w:val="24"/>
      <w:szCs w:val="24"/>
    </w:rPr>
  </w:style>
  <w:style w:type="paragraph" w:styleId="Xl66" w:customStyle="1">
    <w:name w:val="xl66"/>
    <w:basedOn w:val="Normal"/>
    <w:qFormat/>
    <w:rsid w:val="00e525b6"/>
    <w:pPr>
      <w:shd w:val="clear" w:color="000000" w:fill="FFFF00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7" w:customStyle="1">
    <w:name w:val="xl67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8" w:customStyle="1">
    <w:name w:val="xl68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8"/>
      <w:szCs w:val="18"/>
    </w:rPr>
  </w:style>
  <w:style w:type="paragraph" w:styleId="Xl69" w:customStyle="1">
    <w:name w:val="xl69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 w:customStyle="1">
    <w:name w:val="xl70"/>
    <w:basedOn w:val="Normal"/>
    <w:qFormat/>
    <w:rsid w:val="00e525b6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 w:customStyle="1">
    <w:name w:val="xl71"/>
    <w:basedOn w:val="Normal"/>
    <w:qFormat/>
    <w:rsid w:val="00e525b6"/>
    <w:pPr>
      <w:pBdr>
        <w:bottom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2" w:customStyle="1">
    <w:name w:val="xl72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3" w:customStyle="1">
    <w:name w:val="xl73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4" w:customStyle="1">
    <w:name w:val="xl74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5" w:customStyle="1">
    <w:name w:val="xl75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6" w:customStyle="1">
    <w:name w:val="xl76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7" w:customStyle="1">
    <w:name w:val="xl77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8" w:customStyle="1">
    <w:name w:val="xl78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9" w:customStyle="1">
    <w:name w:val="xl79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0" w:customStyle="1">
    <w:name w:val="xl80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1" w:customStyle="1">
    <w:name w:val="xl81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2" w:customStyle="1">
    <w:name w:val="xl82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3" w:customStyle="1">
    <w:name w:val="xl83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4" w:customStyle="1">
    <w:name w:val="xl84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 w:customStyle="1">
    <w:name w:val="xl85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6" w:customStyle="1">
    <w:name w:val="xl86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7" w:customStyle="1">
    <w:name w:val="xl87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 w:customStyle="1">
    <w:name w:val="xl88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9" w:customStyle="1">
    <w:name w:val="xl89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0" w:customStyle="1">
    <w:name w:val="xl90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 w:customStyle="1">
    <w:name w:val="xl91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2" w:customStyle="1">
    <w:name w:val="xl92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3" w:customStyle="1">
    <w:name w:val="xl93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8"/>
      <w:szCs w:val="18"/>
    </w:rPr>
  </w:style>
  <w:style w:type="paragraph" w:styleId="Xl94" w:customStyle="1">
    <w:name w:val="xl94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5" w:customStyle="1">
    <w:name w:val="xl95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6" w:customStyle="1">
    <w:name w:val="xl96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 w:customStyle="1">
    <w:name w:val="xl97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8"/>
      <w:szCs w:val="18"/>
    </w:rPr>
  </w:style>
  <w:style w:type="paragraph" w:styleId="Xl98" w:customStyle="1">
    <w:name w:val="xl98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eastAsia="Times New Roman" w:cs="Arial"/>
      <w:i/>
      <w:iCs/>
      <w:sz w:val="24"/>
      <w:szCs w:val="24"/>
    </w:rPr>
  </w:style>
  <w:style w:type="paragraph" w:styleId="Xl99" w:customStyle="1">
    <w:name w:val="xl99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0" w:customStyle="1">
    <w:name w:val="xl100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1" w:customStyle="1">
    <w:name w:val="xl101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2" w:customStyle="1">
    <w:name w:val="xl102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8"/>
      <w:szCs w:val="18"/>
    </w:rPr>
  </w:style>
  <w:style w:type="paragraph" w:styleId="Xl103" w:customStyle="1">
    <w:name w:val="xl103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4" w:customStyle="1">
    <w:name w:val="xl104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5" w:customStyle="1">
    <w:name w:val="xl105"/>
    <w:basedOn w:val="Normal"/>
    <w:qFormat/>
    <w:rsid w:val="00e525b6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6" w:customStyle="1">
    <w:name w:val="xl106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 w:customStyle="1">
    <w:name w:val="xl107"/>
    <w:basedOn w:val="Normal"/>
    <w:qFormat/>
    <w:rsid w:val="00e525b6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 w:customStyle="1">
    <w:name w:val="Default"/>
    <w:qFormat/>
    <w:rsid w:val="008b714a"/>
    <w:pPr>
      <w:widowControl/>
      <w:bidi w:val="0"/>
      <w:spacing w:lineRule="auto" w:line="240" w:before="0" w:after="0"/>
      <w:jc w:val="left"/>
    </w:pPr>
    <w:rPr>
      <w:rFonts w:ascii="Arial" w:hAnsi="Arial" w:cs="Arial" w:eastAsia=""/>
      <w:color w:val="000000"/>
      <w:kern w:val="0"/>
      <w:sz w:val="24"/>
      <w:szCs w:val="24"/>
      <w:lang w:val="ru-RU" w:eastAsia="ru-RU" w:bidi="ar-SA"/>
    </w:rPr>
  </w:style>
  <w:style w:type="paragraph" w:styleId="ConsPlusNormal" w:customStyle="1">
    <w:name w:val="ConsPlusNormal"/>
    <w:qFormat/>
    <w:rsid w:val="00e5531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21" w:customStyle="1">
    <w:name w:val="Основной текст с отступом 21"/>
    <w:basedOn w:val="Normal"/>
    <w:qFormat/>
    <w:rsid w:val="00733ef6"/>
    <w:pPr>
      <w:widowControl w:val="false"/>
      <w:suppressAutoHyphens w:val="true"/>
      <w:spacing w:lineRule="auto" w:line="240" w:before="0" w:after="0"/>
      <w:ind w:right="55" w:firstLine="708"/>
      <w:jc w:val="both"/>
    </w:pPr>
    <w:rPr>
      <w:rFonts w:ascii="Arial CYR" w:hAnsi="Arial CYR" w:eastAsia="Arial CYR" w:cs="Times New Roman"/>
      <w:sz w:val="28"/>
      <w:szCs w:val="28"/>
    </w:rPr>
  </w:style>
  <w:style w:type="paragraph" w:styleId="Style16" w:customStyle="1">
    <w:name w:val="Знак Знак"/>
    <w:basedOn w:val="Normal"/>
    <w:qFormat/>
    <w:rsid w:val="00733ef6"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440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 w:customStyle="1">
    <w:name w:val="Содержимое таблицы"/>
    <w:basedOn w:val="Normal"/>
    <w:qFormat/>
    <w:rsid w:val="00b25dff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hi-IN" w:bidi="hi-IN"/>
    </w:rPr>
  </w:style>
  <w:style w:type="paragraph" w:styleId="ConsPlusTitle" w:customStyle="1">
    <w:name w:val="ConsPlusTitle"/>
    <w:uiPriority w:val="99"/>
    <w:qFormat/>
    <w:rsid w:val="00be13b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96a1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7157F36-2814-4E79-8AC0-394322B08E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8</TotalTime>
  <Application>LibreOffice/7.4.7.2$Linux_X86_64 LibreOffice_project/40$Build-2</Application>
  <AppVersion>15.0000</AppVersion>
  <Pages>11</Pages>
  <Words>3408</Words>
  <Characters>19426</Characters>
  <CharactersWithSpaces>22789</CharactersWithSpaces>
  <Paragraphs>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09:00Z</dcterms:created>
  <dc:creator>Гена</dc:creator>
  <dc:description/>
  <dc:language>en-US</dc:language>
  <cp:lastModifiedBy>Юрий Речкин</cp:lastModifiedBy>
  <cp:lastPrinted>2017-05-05T08:44:00Z</cp:lastPrinted>
  <dcterms:modified xsi:type="dcterms:W3CDTF">2017-07-03T06:24:00Z</dcterms:modified>
  <cp:revision>3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