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РГАШИНСКИЙ РАЙОН 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РХНЕСУЕРСКИЙ СЕЛЬСОВЕТ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АДМИНИСТРАЦИЯ ВЕРХНЕСУЕРСКОГО СЕЛЬСОВЕТА</w:t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  <w:t>от 30 ноября 2017 года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 xml:space="preserve"> № 36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ерхнесуерского сельсовета от 3 августа 2016 года № 44 «Об утверждении Порядка обращения со служебной информацией ограниченного распространения в Администрации Верхнесуер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содержания правового акта Администрации Верхнесуерского сельсовета Администрация Верхнесуер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суерского сельсовета от 3 августа 2016 года № 44 «Об утверждении Порядка обращения со служебной информацией ограниченного распространения в Администрации Верхнесуерского сельсовета»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изложить в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 сельсовета                                                          Ю.В.Речкин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постановлению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Администрации  Верхнесуерского сельсов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30 ноября 2017 года № 3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«О внесении изменений в постановление Администрации Верхнесуерского сельсовета от 3 августа 2016 года № 44 «Об утверждении Порядка обращения со служебной информацией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граниченного распростран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 Администрации Верхнесуерского сельсовета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 ИНФОРМАЦИ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АДМИНИСТРАЦИИ 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бращения со служебной информацией ограниченного распространения в Администрации Верхнесуерского сельсовета (далее - Порядок) определяет организацию работы с документами и иными материальными носителями, содержащими служебную информацию ограниченного распространения (далее - документы ограниченного распростран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документам ограниченного распространения относятся документы, содержащие несекретную информацию, касающиеся деятельности Администрации Верхнесуерского сельсовета, ограничения на распространение которой диктуются служебной необходимостью, а также поступившая в Администрацию Верхнесуерского сельсовета несекретная информация, доступ к которой ограничен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может быть ограничен доступ 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, Администрации Верхнесуер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состоянии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 Верхнесуерского сельсовета, а также об использовании бюджетных средств (за исключением сведений, составляющих государственную тай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накапливаемой в открытых фондах библиотек, музеев и архивов, а также в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Верхнесуерского сельсовета, специалисты Администрации Верхнесуерского сельсовета (далее - специалисты) при создании документа принимают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документах ограниченного распространения проставляется пометка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изация работы с документами ограниченного распространения в Администрации Верхнесуерского сельсовета осуществляется Главой Верхнесуерского сельсовета, специалистами Администрации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 ограниченного распространения хранятся в надежно запираемых шкаф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металлических ящиках). Документы ограниченного распространения во время работы располагаются так, чтобы исключить возможность ознакомления с ними лиц, не имеющих к ним непосредственного отно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дачу документов ограниченного распространения по открытым каналам связи необходимо осуществлять только с использованием сертифицированных средств криптографической защиты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 разглашение информации, содержащейся в документах ограниченного распространения, а также нарушение настоящего Порядка сотрудники Администрации Верхнесуерского сельсовета могут быть привлечены к дисциплинарной или иной предусмотренной законодательством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исты несут персональную ответственность за обеспечение ведения регистрации, хранения, копирования и использования документов ограниченного распространения, а также за соблюдение требований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астоящего Порядка не распространяется на организацию работы с документами, содержащими сведения, составляющие государственную тайн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ПРИЕМ И РЕГИСТРАЦИЯ ПОСТУПАЮ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ем и регистрация документов ограниченного распространения, поступающих в Администрацию Верхнесуерского сельсовета, осуществляются специалистом Администрации Верхнесуерского сельсовета, в должностном регламенте которого предусмотрены обязанности по регистрации поступающ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оступлении документа ограниченного распространения необходимо: проверить наличие пометки "Для служебного пользования" или "ДСП", соответствие адресата, наличие номеров документов, наименование отпр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окумента ограниченного распространения в конверте проверить целостность упаковки, соответствие наименований адресата и отправителя, номеров документов, номеров экземпляров (при их наличии) указанным на конверте и сопроводительном документе (реестр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ться с указанием инициалов и фамилии в сопроводительном документе за принятые конверты с проставлением даты (при необходимости - време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конверте указан другой адресат, то он не приним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ле вскрытия конверта проверяется количество листов вложенного документа ограниченного распространения, при наличии к нему приложений - соответствие номеров приложений, номеров экземпляров, количества листов приложения указанным в документе ограниченного распространения (сопроводительном документе), наличие на документе ограниченного распространения пометки "Для служебного пользования" или "ДСП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и несоответствии на конверте и (или) в документе ограниченного распространения регистрационных номеров, недостаче или излишке листов или экземпляров документа ограниченного распространения, а также в случае если документ направлен ошибочно, специалистом составляется в двух экземплярах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ужения расхождений в учетных данных документов ограниченного распространения по форме согласно приложению 1 к настоящему Порядку, второй экземпляр которого вместе с конвертом направляется отпра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ступившему документу ограниченного распространения присваивается регистрационный номер, данные о документе ограниченного распространения заносятся в </w:t>
      </w:r>
      <w:hyperlink w:anchor="P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ступивших документов ограниченного распространения по форме согласно приложению 2 к настоящему Порядку. Листы журнала регистрации поступивших документов ограниченного распространения должны быть пронумерованы, прошиты и опечатаны печатью Администрации Варгашинского сельсовета. На обратной стороне последнего листа журнала проставляется заверительная надпись с указанием количества листов, которую подписывает Глава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документе ограниченного распространения в правом углу нижнего поля первого листа проставляется штамп, который содержит наименование Администрации Верхнесуерского сельсовета, регистрационный номер, присвоенный документу, дату регистрации, отметку о необходимости возврат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 20__ г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. № 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ЖИТ ВОЗВРАТУ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ата регистрации поступившего документа ограниченного распространения проставляется в штампе и оформляется цифровым способом в следующей последовательности: день, месяц, год. День месяца и месяц оформляют двумя парами арабских цифр, с заменой в необходимых случаях отсутствующей цифры нулем, год - четырьмя арабскими цифрами, например: 20.01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ступившего документа ограниченного распространения оформляется буквенно-цифровым способом и состоит из буквенного индекса "ДСП" и порядкового номера документа, разделенных дефисом, например: ДСП-3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кументы ограниченного распространения после их рассмотрения Главой Верхнесуерского сельсовета, передаются специалисту для подготовки копий исполнителю (исполнителям) в соответствии с резолюцией и передачи копий ответственному лицу под подпись в журнале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0"/>
      <w:bookmarkEnd w:id="1"/>
      <w:r>
        <w:rPr>
          <w:rFonts w:cs="Times New Roman" w:ascii="Times New Roman" w:hAnsi="Times New Roman"/>
          <w:sz w:val="28"/>
          <w:szCs w:val="28"/>
        </w:rPr>
        <w:t xml:space="preserve">20. Передача документов ограниченного распространения между специалистами Администрации  Верхнесуерского сельсовета производится через специалиста в соответствии с отметкой в </w:t>
      </w:r>
      <w:hyperlink w:anchor="P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отправляемых документов, содержащих служебную информацию ограниченного распространения, с обязательным проставлением даты приема и передачи по форме согласно приложению 3 к настоящему Порядку. Листы журнала регистрации отправляемых документов, содержащих служебную информацию ограниченного распространения, должны быть пронумерованы, прошиты и опечатаны печатью Администрации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ратной стороне последнего листа журнала проставляется заверительная надпись с указанием количества листов, которую подписывает Глава Верхнесуерского сельсовета. </w:t>
      </w:r>
      <w:bookmarkStart w:id="2" w:name="P101"/>
      <w:bookmarkEnd w:id="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СОЗД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здание и печать документа ограниченного распространения в Администрации Варгашинского сельсовета должны осуществляться на средствах вычислительной техники, для которых выполнены мероприятия по защите информации.</w:t>
      </w:r>
    </w:p>
    <w:p>
      <w:pPr>
        <w:pStyle w:val="ConsPlusNormal"/>
        <w:ind w:firstLine="540"/>
        <w:jc w:val="both"/>
        <w:rPr/>
      </w:pPr>
      <w:bookmarkStart w:id="3" w:name="P107"/>
      <w:bookmarkEnd w:id="3"/>
      <w:r>
        <w:rPr>
          <w:rFonts w:cs="Times New Roman" w:ascii="Times New Roman" w:hAnsi="Times New Roman"/>
          <w:sz w:val="28"/>
          <w:szCs w:val="28"/>
        </w:rPr>
        <w:t>22. Созданный документ ограниченного распространения должен отвеч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ая страница документа ограниченного распространения (сопроводительного документа) и первая страница каждого из его приложений, содержащих информацию ограниченного распространения, должны иметь в правом верхнем углу отметку о конфиденциальности, состоящую из слов "Для служебного пользования", и номер экземпляра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аличии приложений к документу ограниченного распространения (сопроводительному документу) после текста документа должны быть указаны: номера приложений, их наименования, информация о конфиденциальности, номера прилагаемых экземпляров и количество листов в них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равка о неплатежеспособных предприятиях, для служебного пользования, экз. N 1, на 2 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-график работы, для служебного пользования, экз. N 1, на 3 л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ороте последнего листа каждого экземпляра документа ограниченного распространения (сопроводительного документа) и на обороте последнего листа каждого экземпляра каждого из его приложений в левом нижнем углу листа указываются по порядку в каждой отдельной строке инициалы и фамилия исполнителя документа, инициалы и фамилия сотрудника, отпечатавшего документ, и номер телефона исполнителя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 Сидоров И.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л Петров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5223)2-21-5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окументе ограниченного распространения, который остается в деле, отметка об исполнителе проставляется на обороте последнего листа и на обороте последнего листа каждого из его приложений и включает в себя указание количества отпечатанных экземпляров, рассылку каждого экземпляра, инициалы и фамилию исполнителя, инициалы и фамилию работника, напечатавшего документ, номер телефона исполнителя и дату распечатки документа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ано 2 э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1 - в адрес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. № 2 - в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л, отпечатал Иванов А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223)2-21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7.201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печатанные и подписанные (утвержденные) документы ограниченного распространения, оформленные в соответствии с пунктом 22 настоящего Порядка, передаются на регистрацию специалисту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РЕГИСТРАЦИЯ ОТПРАВЛЯЕМЫ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гистрация документов ограниченного распространения после их подписания (утверждения) осуществляется специалистом, в должностном регламенте которого предусмотрены обязанности по регистрации отправляемы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гистрация отправляемых документов, содержащих служебную информацию ограниченного распространения, осуществляется в журнале регистрации отправляемых документов, содержащих служебную информацию ограниченного распространения. Регистрация иных материальных носителей, содержащих служебную информацию ограниченного распространения, осуществляется в журнале регистрации отправляемых машинных носителей информации, содержащих служебную информацию ограниченного распространения, по форме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 поступлении на регистрацию отправляемо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указанных в сопроводительном документе приложений. Второй экземпляр отправляемого документа ограниченного распространения помещается в дело и находится у специалиста. Отправляемые документы ограниченного распространения, оформленные с нарушениями требований пункта 22 настоящего Порядка,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Дата регистрации отправляемо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гистрационный номер отправляемого документа ограниченного распространения оформляется буквенно-цифровым способом и состоит из индекса дела по номенклатуре дел и порядкового номера документа, к которому добавляется буквенный индекс "ДСП", например: 01-03-15/ДС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При необходимости направления отправляемого документа ограниченного распространения с пометкой "Для служебного пользования" в несколько адресов составляется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ылки по форме согласно приложению 5 к настоящему Порядку, в котором указываются номера экземпляров (номера копий) документа ограниченного распространения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документ ограниченного распростран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. РЕГИСТРАЦИЯ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гистрация внутренних документов ограниченного распространения после их подписания (утверждения) осуществляется специалистом, в должностной инструкции которого предусмотрены обязанности по регистрации внутренних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Регистрация внутренних документов ограниченного распространения осуществляется в </w:t>
      </w:r>
      <w:hyperlink w:anchor="P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внутренних документов ограниченного распространения по форме согласно приложению 6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При поступлении на регистрацию внутреннего документа ограниченного распространения проверяется его оформление в соответствии с </w:t>
      </w:r>
      <w:hyperlink w:anchor="P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2 настоящего Порядка, количество листов и экземпляров документа, а также наличие приложений, указанных в сопроводительном документе. Неправильно оформленные внутренние документы ограниченного распространения возвращаются исполнителю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Дата регистрации внутреннего документа ограниченного распространения оформляется цифровым способом в следующей последовательности: день месяца, месяц, год. День месяца и месяц оформляют двумя парами арабских цифр, разделенными точкой, с заменой в необходимых случаях отсутствующей цифры нулем, год - четырьмя арабскими цифрами, например: 15.07.201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гистрационный номер внутреннего документа ограниченного распространения оформляется буквенно-цифровым способом и состоит из порядкового номера документа, к которому через дефис добавляется буквенный индекс "ДСП" и далее через косую черту буква "В", например: 11-ДСП/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ри необходимости направления внутренних документов с пометкой "Для служебного пользования" в несколько адресов составляется список рассылки, в котором указываются номера экземпляров (номера копий) отправляемых документов и наименования адресатов. Список рассылки оформляется на обороте последнего листа экземпляра документа ограниченного распространения (сопроводительного документа), который остается в деле, или на отдельном листе. Список рассылки, оформленный на отдельном листе, подписывается исполнителем и утверждается специалистом, подготовившим внутренний документ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Передача внутренних документов ограниченного распространения производится в соответствии с </w:t>
      </w:r>
      <w:hyperlink w:anchor="P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VI. ВНЕСЕНИЕ ИЗМЕНЕНИЙ И ИСПРАВЛ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Ы РЕГИСТРА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Журналы регистрации документов ограниченного распространения заполняются разборчивым почерком, без помар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журналах регистрации документов ограниченного распространения запрещается осуществлять исправления с применением корректирующей жидк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случае ошибочного внесения данных о документе ограниченного распространения в журнал регистрации неверная запись зачеркивается одной чертой, вносятся исправления, на полях делается оговорочная запись, например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№7 зачеркнутое «14» не читать, исправленному на «15» вери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ельная запись заверяется подписью заведующего сектором, ставится печать регистрации и учета служебной корреспонденции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ТПРАВКА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Документы ограниченного распространения пересылаются организациям фельдъегерской или специальной связью, заказными или ценными почтовыми отправлениями, а также нарочно специалистом при обеспечении надлежащих мер по сохранности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Отправление документов ограниченного распространения производится в конверте. Если одному адресату направляются несколько документов ограниченного распространения, то они помещаются в один конвер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В правом верхнем углу конверта проставляется ограничительная пометка "Для служебного пользова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верте указываются адрес и наименование организации-получ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дресатом перечисляются регистрационные номера документов ограниченного распространения, которые будут вложены в конверт (если документ ограниченного распространения отправляется с сопроводительным документом, то на конверте проставляется только номер сопроводительного документа без указания номеров приложений). При направлении документов ограниченного распространения в двух и более экземплярах на конверте рядом с номером документа ограниченного распространения в скобках указываются номера экземпляров. Ниже проставляется адрес Администрации Варгаши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 журнал регистрации отправляемых документов ограниченного распространения вносится соответствующая запись об отправке документа ограниченного распространения, содержащая дату отправки, номер реестра (почтовой квитанции) об отправке документа или запись о факте доставки (передачи) документа ограниченного распространения, содержащая дату получения, инициалы, фамилию и подпись лица, получившего документ ограниченного распространения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ОП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Копирование документов ограниченного распространения осуществляется специалистом, в том числе и в соответствии с резолюцией Главы Верхнесуерского сельсовета, подготовившего документ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олюция Главы Верхнесуерского сельсовета о копировании оформляется на обороте последнего листа документа ограниченного распространения (сопроводительного документа),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одготовить 10 копий в соответствии с прилагаемым списком рассылк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сле копирования документа ограниченного распространения под резолюцией руководителя о копировании делается запись о количестве сделанных копий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копировано 10 коп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 исполн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 регистрации отправляемых документов ограниченного распространения рядом с номером экземпляра документа вносится запись о количестве сделанных коп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 каждой копии документа ограниченного распространения в строке под номером экземпляра документа проставляется слово "Копия" с указанием ее номера, например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служеб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з. N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пия N 1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ФОРМИРОВАНИЕ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 В ДЕЛА, СОДЕРЖА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Формирование и оформление дел, содержащих документы ограниченного распространения, обеспечение их сохранности, учета и передачи дел, содержащих документы ограниченного распространения, в архив Администрации Верхнесуерского сельсовета осуществляются специалис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Экспертиза ценности документов ограниченного распространения в Администрации Верхнесуерского сельсовета проводится при составлении номенклатуры дел, содержащих документы ограниченного распространения, в процессе формирования дел, содержащих документы ограниченного распространения, и при подготовке дел, содержащих документы ограниченного распространения, к передаче в архив Администрации Верхнесуерского сельсов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Дела, содержащие документы ограниченного распространения, формируются в соответствии с номенклатурой дел Администрации  Верхнесуерского  сельсовета, а также с соблюдением принципов систематизации документов и их распределения (группировки) на дела постоянного, долговременного (свыше 10 лет) хранения, по личному составу и на дела временного (до 10 лет включительно) 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окументы ограниченного распространения допускается группировать в дела вместе с другими несекретными документами. На обложке дела, в которое помещены такие документы, проставляется пометка "Для служебного пользования" и соответствующее уточнение вносится в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Дела, содержащие документы ограниченного распространения, со дня их формирования до передачи в архив Администрации Верхнесуерского сельсовета или на уничтожение хранятся у специалистов Администрации Верхнесуерского сельсовета по месту их 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Изъятие документов ограниченного распространения из дел постоянного хранения допускается в исключительных случаях с отметкой в журналах регистрации документов ограниченного распространения и производится по акту с разрешения Главы Верхнесуерского сельсовета, с оставлением в деле копии документа, заверенной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Дела, содержащие документы ограниченного распространения, постоянного, долговременного (свыше 10 лет) хранения, по личному составу передаются в архив Администрации Верхнесуерского сельсовета не ранее чем через один год и не позднее чем через три года со дня их формирования. Передача дел в архив Администрации Верхнесуерского сельсовета производится на основании описей дел постоянного хранения, долговременного (свыше 10 лет) хранения и по личному составу, составляемых в Администрации Верхнесуерского сельсовета. Дела временного (до 10 лет включительно) хранения в архив Администрации Верхнесуер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ередаются и подлежат уничтожению в установленном порядке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. УНИЧТОЖЕНИЕ ДЕЛ, СОДЕР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ГРАНИЧЕННОГО РАСПРОСТРАНЕНИЯ,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Уничтожение дел, содержащих документы ограниченного распространения, и документов ограниченного распространения, утративших свое практическое значение и не имеющих исторической ценности, производится по </w:t>
      </w:r>
      <w:hyperlink w:anchor="P6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 ограниченного распространения, не подлежащих хранению, согласованному с экспертной комиссией Администрации Верхнесуерского сельсовета (далее – ЭК Администрации Верхнесуерского сельсовета), по форме согласно приложению 7 к настоящему Порядку, с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Уничтожение электронных носителей с пометкой "Для служебного пользования", производится путем механического нарушения целостности носителя, не позволяющего произвести считывание или восстановление информации, по </w:t>
      </w:r>
      <w:hyperlink w:anchor="P7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чтожения электронных носителей с пометкой "Для служебного пользования" и уничтожения (стирания) информации с электронных носителей по форме согласно приложению 8 к настоящему Порядку с указанием способа уничтожения и внесением записи в журнал регистрации поступивших документов ограниченного распространения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ОВЕРКА НАЛИЧИЯ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Проверка фактического наличия всех документов ограниченного распространения проводится не реже одного раза в год комиссией, создаваемой распоряжением Администрации Верхнесуерского сельсовета. В состав комиссии обязательно включаются специалисты Администрации Верхнесуерского сельсовета, ответственные за регистрацию и хранение документов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а проверка наличия может проводиться не реже одного раза в пять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</w:t>
      </w:r>
      <w:hyperlink w:anchor="P8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ки фактического наличия документов ограниченного распространения по форме согласно приложению 9 к настоящему Порядку, согласованным с ЭК Администрации Верхнесуе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О фактах утраты дел, содержащих документы ограниченного распространения, и документов ограниченного распространения либо разглашения этой информации ставится в известность Глава Верхнесуе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раченные дела, содержащие документы ограниченного распространения, и документы ограниченного распространения составляется акт, оформленный в произвольной форме, на основании которого делаются соответствующие отметки в журнале регистрации поступивших документов ограниченного распространения. Акты на утраченные документы ограниченного распространения постоянного срока хранения после их утверждения хранятся у специалиста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X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НЯТИЕ ПОМЕТКИ "ДЛЯ СЛУЖЕБ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С ДЕЛ, СОДЕРЖАЩИХ ДОКУМЕН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, И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Снять пометку "Для служебного пользования" с документа ограниченного распространения временного (до 10 лет включительно) хранения имеет право Глава Верхнесуерского сельсовета, принявший решение об его отнесении к документу ограниченного распро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Вопрос о снятии пометки "Для служебного пользования" с дел, содержащих документы ограниченного распространения, и документов ограниченного распространения постоянного, долговременного (свыше 10 лет) хранения возлагается на комиссию, создаваемую распоряжением Администрации Верхнесуе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оформляется </w:t>
      </w:r>
      <w:hyperlink w:anchor="P8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нятия пометки "Для служебного пользования" с дел, содержащих документы ограниченного распространения, и документов ограниченного распространения пометки "Для служебного пользования" согласно приложению 10 к настоящему Порядку, который утверждается Главой Верхнесуерского сельсовета и согласовывается с ЭК Администрации  Верхнесуерского сельсовета. В акте перечисляются документы и дела, содержащие документы ограниченного распространения, с которых пометка "Для служебного пользования" сним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акта вместе с делами, содержащими документы ограниченного распространения, передаются специалист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На обложках дел, содержащих документы ограниченного распространения, и на документах ограниченного распространения пометка "Для служебного пользования" погашается штампом или записью от руки со ссылкой на решение комиссии, послужившее основанием для снятия поме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отметки вносятся в описи и номенклатуру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О снятии пометки "Для служебного пользования" с документов ограниченного распространения информируются все адресаты, которым эти документы направлялись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238"/>
      <w:bookmarkEnd w:id="4"/>
      <w:r>
        <w:rPr>
          <w:rFonts w:cs="Times New Roman" w:ascii="Times New Roman" w:hAnsi="Times New Roman"/>
          <w:sz w:val="28"/>
          <w:szCs w:val="28"/>
        </w:rPr>
        <w:t>ФОРМА А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Я РАСХОЖДЕНИЙ В УЧЕТНЫХ ДА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№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наружения расхо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четных данных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8"/>
        </w:rPr>
        <w:t>(должность, инициалы и фамилия специалиста Администрации _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вскрывшего пак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инициалы и фамилия работника, ответственного за регистр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при получении пакета из 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организации отпр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о расхождение в учетных данных документов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излагается существо расхо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ая сторона пакета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287"/>
      <w:bookmarkStart w:id="6" w:name="P287"/>
      <w:bookmarkEnd w:id="6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документов ограниченного распростран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 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61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019"/>
        <w:gridCol w:w="1068"/>
        <w:gridCol w:w="1031"/>
        <w:gridCol w:w="1134"/>
        <w:gridCol w:w="992"/>
        <w:gridCol w:w="789"/>
        <w:gridCol w:w="1037"/>
        <w:gridCol w:w="1028"/>
        <w:gridCol w:w="972"/>
        <w:gridCol w:w="1074"/>
        <w:gridCol w:w="972"/>
        <w:gridCol w:w="973"/>
        <w:gridCol w:w="1037"/>
        <w:gridCol w:w="907"/>
        <w:gridCol w:w="1037"/>
      </w:tblGrid>
      <w:tr>
        <w:trPr>
          <w:trHeight w:val="81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-раци-онный номер доку-мен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-рации доку-мен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-дящий номер и дата доку-мент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орга-низа-ции, от кото-рой посту-пил доку-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мента и краткое содер-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адре-сат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вижении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, где храни-тся доку-мен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и дата акта об унич-тоже-н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-н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-люция руково-дителя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расписка 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-ж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-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-рат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384"/>
      <w:bookmarkEnd w:id="7"/>
      <w:r>
        <w:rPr>
          <w:rFonts w:cs="Times New Roman" w:ascii="Times New Roman" w:hAnsi="Times New Roman"/>
          <w:sz w:val="28"/>
          <w:szCs w:val="28"/>
        </w:rPr>
        <w:t>Форма журнала рег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ых документов, 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документов, 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851" w:right="1273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tbl>
      <w:tblPr>
        <w:tblW w:w="15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109"/>
        <w:gridCol w:w="1191"/>
        <w:gridCol w:w="1191"/>
        <w:gridCol w:w="1129"/>
        <w:gridCol w:w="985"/>
        <w:gridCol w:w="1028"/>
        <w:gridCol w:w="1340"/>
        <w:gridCol w:w="1266"/>
        <w:gridCol w:w="1118"/>
        <w:gridCol w:w="1340"/>
        <w:gridCol w:w="1266"/>
        <w:gridCol w:w="1266"/>
      </w:tblGrid>
      <w:tr>
        <w:trPr>
          <w:trHeight w:val="1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-раци-онный номер доку-мен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-рации доку-мен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доку-мента и краткое содер-жа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-деление испол-нителя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печатано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и N реестра или почтовой квитан-ции об отправке документа/ дата, Ф.И.О. и подпись лица, получив-шего докумен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доку-мента или N и дата акта об уничто-же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>
          <w:trHeight w:val="4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 экз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с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вание структур-ного подраз-деления Адми-нистра-ции Варга-шинского района Ф.И.О. получа-тел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-нование органи-зации, адрес, Ф.И.О. получа-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N экз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2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-мен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1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журнала рег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правляемых машинных носителей информаци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отправляемых машинных носителей информаци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 служебную информацию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______ листа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_______ л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17"/>
        <w:gridCol w:w="1559"/>
        <w:gridCol w:w="993"/>
        <w:gridCol w:w="2126"/>
        <w:gridCol w:w="850"/>
        <w:gridCol w:w="1560"/>
        <w:gridCol w:w="1559"/>
        <w:gridCol w:w="141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-страци-онный номер носите-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регистра-ции нос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И.О. и подразделе-ние носи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носителя, марка нос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-ство эк-земпля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в получении (Ф.И.О., подпись, дата), отметка об отправ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иска о возврате или № и дата акта об уничтоже-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меча-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организации, адрес, Ф.И.О. получ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я в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470"/>
      <w:bookmarkEnd w:id="8"/>
      <w:r>
        <w:rPr>
          <w:rFonts w:cs="Times New Roman" w:ascii="Times New Roman" w:hAnsi="Times New Roman"/>
          <w:sz w:val="28"/>
          <w:szCs w:val="28"/>
        </w:rPr>
        <w:t xml:space="preserve">ФОРМА СПИСКА РАССЫЛК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И.О. 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ассыл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документу от ____________ 20__ № 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2"/>
        <w:gridCol w:w="3175"/>
        <w:gridCol w:w="3458"/>
        <w:gridCol w:w="189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экз./N коп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дресата, 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И.О.Фамилия руководи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                 Подпись                 И.О.Фамил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507"/>
      <w:bookmarkEnd w:id="9"/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нутренних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т с ___________ 20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ончен __________ 20__ г.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________________листах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хранения ________ л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tbl>
      <w:tblPr>
        <w:tblW w:w="15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800"/>
        <w:gridCol w:w="911"/>
        <w:gridCol w:w="855"/>
        <w:gridCol w:w="642"/>
        <w:gridCol w:w="667"/>
        <w:gridCol w:w="699"/>
        <w:gridCol w:w="911"/>
        <w:gridCol w:w="742"/>
        <w:gridCol w:w="589"/>
        <w:gridCol w:w="1177"/>
        <w:gridCol w:w="803"/>
        <w:gridCol w:w="905"/>
        <w:gridCol w:w="721"/>
        <w:gridCol w:w="799"/>
        <w:gridCol w:w="855"/>
        <w:gridCol w:w="855"/>
        <w:gridCol w:w="1024"/>
      </w:tblGrid>
      <w:tr>
        <w:trPr>
          <w:trHeight w:val="774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-страци-онный номер доку-мента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реги-стра-ции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ку-мента, крат-кое содер-ж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 под-разделение ис-пол-ните-ля 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печатано 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а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N реест-ра или почто-вой кви-танции об отп-равке доку-мент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, Ф.И.О. и под-пись лица, полу-чившего доку-мент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 движении документ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дела, где хра-нится доку-мент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и дата акта об унич-тоже-ни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меча-ние </w:t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-ли-че-ст-во экз.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-во листов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-мено-вание орга-низа-ции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по-лу-чате-ля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экз.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.И.О. ис-пол-нителя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о-лю-ция руко-води-теля 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та и расписка о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-ку-мен-та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-ло-же-ния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-лу-че-нии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зв-рате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</w:t>
            </w:r>
          </w:p>
        </w:tc>
      </w:tr>
      <w:tr>
        <w:trPr>
          <w:trHeight w:val="33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  <w:bookmarkStart w:id="10" w:name="P616"/>
      <w:bookmarkEnd w:id="10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акта о выделении к уничтожению докумен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го распространения, 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к уничтожению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граниченного распростран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одлежащих хран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 отобраны к уничтожению как не имеющие научно-исторической ценности и утратившие практическое значение документы ограниченного распростра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9"/>
        <w:gridCol w:w="1312"/>
        <w:gridCol w:w="1213"/>
        <w:gridCol w:w="1315"/>
        <w:gridCol w:w="1315"/>
        <w:gridCol w:w="1200"/>
        <w:gridCol w:w="1200"/>
        <w:gridCol w:w="1101"/>
      </w:tblGrid>
      <w:tr>
        <w:trPr>
          <w:trHeight w:val="4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ела или группо-вой заголо-вок д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ела или крайние даты д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описей (номенк-латур) за год(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дела (тома, части) по номенк-латуре или номер дела по опи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л (томов, част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хранения дела (тома, части) и номера статей по перечн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_____________________________ дел за _________________ год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и дел постоянного хранения за ________________________ годы утверждены, а по личному составу согласованы с Э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архив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от ___________________ № 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двух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вшего экспертизу ц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                                                 Подпись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количестве__________________________________________дел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ы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способ уничт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Подпись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Подпись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712"/>
      <w:bookmarkEnd w:id="11"/>
      <w:r>
        <w:rPr>
          <w:rFonts w:cs="Times New Roman" w:ascii="Times New Roman" w:hAnsi="Times New Roman"/>
          <w:sz w:val="28"/>
          <w:szCs w:val="28"/>
        </w:rPr>
        <w:t xml:space="preserve">Форма акта уничтожения электронных носител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еткой «Для служебного пользования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ничтожения (стирания) информации с электронных носител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 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я электронных носи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меткой "Для служеб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" и уничтожения (сти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и с электронных нос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подлежат уничтожению следующие электронные носители информации и подлежит уничтожению (стиранию) следующая информация с электронных носителей информации ограниченного распростран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356"/>
        <w:gridCol w:w="1376"/>
        <w:gridCol w:w="1074"/>
        <w:gridCol w:w="954"/>
        <w:gridCol w:w="986"/>
        <w:gridCol w:w="962"/>
        <w:gridCol w:w="1179"/>
        <w:gridCol w:w="962"/>
      </w:tblGrid>
      <w:tr>
        <w:trPr>
          <w:trHeight w:val="78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-ционный номер носи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сител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носи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-пляров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экзем-пля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-мено-вание инфор-м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уничтоже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-меча-ние</w:t>
            </w:r>
          </w:p>
        </w:tc>
      </w:tr>
      <w:tr>
        <w:trPr>
          <w:trHeight w:val="15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-т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-ма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________________________ электронных носителей информации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длежит уничтожению (стиранию) информация с ________________________электронных носите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, присутствовавшего пр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чтожении документов                              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 изменения в журналы регистрации           Подпись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809"/>
      <w:bookmarkEnd w:id="12"/>
      <w:r>
        <w:rPr>
          <w:rFonts w:cs="Times New Roman" w:ascii="Times New Roman" w:hAnsi="Times New Roman"/>
          <w:sz w:val="28"/>
          <w:szCs w:val="28"/>
        </w:rPr>
        <w:t>Форма акта провер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окументов ограниченного распростра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и фактического нали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кументов ограни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спро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должность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о том, что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_ 20__ года проведена проверка в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наименование структурного подразделения Администрации ___________ сельсов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наличия дел и документов ограниченного распростра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наличия  журналов  регистрации  документов ограни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,  зарегистрированных в истекшем и предыдущих год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о числится по журналам регистрации ______________ (документов, дел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имеется в наличии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бнаружено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ужено не внесенных в журналы регистрации ______________(документов, дел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цифрами,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документов, де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результатам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И.О.Фами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о служебн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граничен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я в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суе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P879"/>
      <w:bookmarkStart w:id="14" w:name="P879"/>
      <w:bookmarkEnd w:id="14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формления акта снят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ов и дел пометки «Для служебного поль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суерского сельсовета             УТВЕРЖД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sz w:val="24"/>
          <w:szCs w:val="28"/>
        </w:rPr>
        <w:t>Место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с документов и дел помет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Для служебного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..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лен комиссией в составе: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седатель: должность     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должность 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стоящий акт о том, что, руководствуясь номенклатурой дел, перечнем документальных материалов и их содержанием, отобраны следующие документы и дела, утратившие конфиденциальность, к снятию пометки "Для служебного пользования"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31"/>
        <w:gridCol w:w="1169"/>
        <w:gridCol w:w="1293"/>
        <w:gridCol w:w="1169"/>
        <w:gridCol w:w="1231"/>
        <w:gridCol w:w="1209"/>
        <w:gridCol w:w="1107"/>
      </w:tblGrid>
      <w:tr>
        <w:trPr>
          <w:trHeight w:val="9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(номер) дела или номер доку-мента и гриф конфи-денци-а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-нование доку-мента или де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экземп-ляров или том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экземп-ляров, то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 листов в экземп-ляре, том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  подлежит    снятию    пометки    "Для    служебного   пользования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дел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акта с учетными данными свере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2 экземпляр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.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кз. -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подпись                И.О.Фамил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                                                 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Э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ле  утверждения  акта  перечисленные  документы и дела перед снятием пометки  "Для  служебного пользования" сверили с записями в акте и погасили штампом или записью от руки с указанием даты и номера ак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менения в журналы регистрации внес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специалис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журналы регистрации                   Подпись              И.О.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3:00Z</dcterms:created>
  <dc:creator>Елена А. Шмакова</dc:creator>
  <dc:description/>
  <cp:keywords/>
  <dc:language>en-US</dc:language>
  <cp:lastModifiedBy>Юрий Речкин</cp:lastModifiedBy>
  <cp:lastPrinted>2017-12-04T15:33:00Z</cp:lastPrinted>
  <dcterms:modified xsi:type="dcterms:W3CDTF">2018-01-10T10:18:00Z</dcterms:modified>
  <cp:revision>12</cp:revision>
  <dc:subject/>
  <dc:title/>
</cp:coreProperties>
</file>