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9 сентября 2017 года № 2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 2017 - 2018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17 - 2018 годов, Администрация Верхнесуе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22222"/>
          <w:sz w:val="28"/>
          <w:szCs w:val="28"/>
        </w:rPr>
        <w:t xml:space="preserve">1. </w:t>
      </w:r>
      <w:r>
        <w:rPr>
          <w:sz w:val="28"/>
          <w:szCs w:val="28"/>
        </w:rPr>
        <w:t>Начать отопительный сезон для детских дошкольных, школьных и медицинских учреждений по заявкам руководителей в теплоснабжающие организации с 26 сентября 2017 год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 в местах, предусмотренных Уставом Верхнесуерского сельсовета  Варгашинского района Курганской области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Верхнесуерского сельсовета                                                      Ю.С.Кор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7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9:00Z</dcterms:created>
  <dc:creator>Юрий Речкин</dc:creator>
  <dc:description/>
  <cp:keywords/>
  <dc:language>en-US</dc:language>
  <cp:lastModifiedBy>Юрий Речкин</cp:lastModifiedBy>
  <dcterms:modified xsi:type="dcterms:W3CDTF">2017-09-21T06:01:00Z</dcterms:modified>
  <cp:revision>9</cp:revision>
  <dc:subject/>
  <dc:title/>
</cp:coreProperties>
</file>