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ВЕРХНЕСУЕРСКОГО СЕЛЬСОВЕТ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 июля 2017 года № 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Верхнесуерского сельсовета за 2 квартал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Верхнесуерском сельсовете, утвержденным решением Верхнесуерской сельской Думы от 24 декабря 2010 года № 34, Администрация Верхнесуерского сельсовет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б исполнении бюджета Верхнесуерского сельсовета за 2 квартал 2017 года и направить его в Верхнесуерскую сельскую Дум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Опубликовать (обнародовать) настоящее постановление в Информационном бюллетене «Варгашин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суерского сельсовета                                                       Ю.В.Реч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1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60" w:hanging="18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760" w:hanging="18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760" w:hanging="18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760" w:hanging="18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760" w:hanging="18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760" w:hanging="18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760" w:hanging="18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760" w:hanging="180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Приложение</w:t>
      </w:r>
    </w:p>
    <w:p>
      <w:pPr>
        <w:pStyle w:val="Normal"/>
        <w:ind w:left="5400" w:hanging="0"/>
        <w:jc w:val="both"/>
        <w:rPr/>
      </w:pPr>
      <w:r>
        <w:rPr/>
        <w:t>к постановлению Администрации Верхнесуерского сельсовета от 31 июля 2017 года № 22 «Об утверждении отчета об исполнении бюджета Верхнесуерского сельсовета за 2 квартал 2017 года»</w:t>
      </w:r>
    </w:p>
    <w:p>
      <w:pPr>
        <w:pStyle w:val="Normal"/>
        <w:ind w:hanging="18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нении бюджета Верхнесуерского сельсовета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2 квартал 2017 года</w:t>
      </w:r>
    </w:p>
    <w:p>
      <w:pPr>
        <w:pStyle w:val="Normal"/>
        <w:spacing w:lineRule="atLeas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ind w:right="-55" w:hanging="0"/>
        <w:jc w:val="right"/>
        <w:rPr/>
      </w:pPr>
      <w:r>
        <w:rPr/>
        <w:t>(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2552"/>
        <w:gridCol w:w="1417"/>
        <w:gridCol w:w="1276"/>
      </w:tblGrid>
      <w:tr>
        <w:trPr>
          <w:trHeight w:val="23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аименование показател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Код по бюджетной классификаци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точненны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сполнено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ходы бюджета -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800 1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586 835,13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ОВЫЕ И 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 081,82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ГОСУДАРСТВЕННАЯ ПОШЛ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08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 2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08 04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 2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08 0402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 2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08 04020 01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 2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11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 881,82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11 0500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 881,82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11 0502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 305,5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11 05025 1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 305,5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11 0507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 576,2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11 05075 1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 576,2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БЕЗВОЗМЕЗДНЫЕ ПОСТУ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935 1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349 052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917 1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325 952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тации бюджетам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10000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817 8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287 275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тации на выравнивание бюджетной обеспеч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15001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4 65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9 2 02 15001 1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4 65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15002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482 8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132 625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15002 1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482 8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132 625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Субвенции бюджетам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30000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 3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 677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30024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7 5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 877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30024 1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7 5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 877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35118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1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 8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35118 1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1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 8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ИЕ БЕЗВОЗМЕЗДНЫЕ ПОСТУ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7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 1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7 05000 10 0000 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 1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7 05030 10 0000 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 1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ОВЫЕ И 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 1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 722,6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 1 03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 722,6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 1 03 02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0 722,6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 1 03 0223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3 471,81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 1 03 0224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89,8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 1 03 0225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9 435,23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 1 03 0226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12 874,24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ОВЫЕ И 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2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6 978,6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И НА ПРИБЫЛЬ,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1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 957,7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доходы физических 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1 02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 957,7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1 0201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 957,7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1 02010 01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 986,8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1 02010 01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36,8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1 02010 01 3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4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рочие поступле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1 02010 01 4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0,01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И НА СОВОКУПНЫЙ ДОХ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5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 245,7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Единый сельскохозяйственный на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5 03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 245,7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Единый сельскохозяйственный на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2 1 05 0301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 245,7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Единый сельскохозяйственный на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5 03010 01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094,6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5 03010 01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 151,1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И НА ИМУЩ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2 1 06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7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 770,3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имущество физических 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100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913,7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2 1 06 01030 1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913,7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1030 10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807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1030 10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6,7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600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1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 856,6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с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603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 683,5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6033 1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 683,5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6033 10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 757,9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6033 10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2,4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с организаций, обладающих земельным участком, расположенным в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6033 10 3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53,2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с физических 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604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 173,02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6043 1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 173,02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6043 10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 435,97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6043 10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737,0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9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,83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9 06000 02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,83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с прода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9 06010 02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,83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с продаж (пени по соответствующему платеж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9 06010 02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,8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ind w:right="-339" w:hanging="0"/>
        <w:jc w:val="right"/>
        <w:rPr/>
      </w:pPr>
      <w:r>
        <w:rPr/>
        <w:t>(рублей)</w:t>
      </w:r>
    </w:p>
    <w:tbl>
      <w:tblPr>
        <w:tblW w:w="101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2560"/>
        <w:gridCol w:w="1440"/>
        <w:gridCol w:w="1345"/>
      </w:tblGrid>
      <w:tr>
        <w:trPr>
          <w:trHeight w:val="23" w:hRule="atLeast"/>
        </w:trPr>
        <w:tc>
          <w:tcPr>
            <w:tcW w:w="4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 показателя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д по бюджетной классификации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точненный пла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сполнено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асходы бюджета - всего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800 159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698 690,9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2 32 2 00 16060 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3 7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 412,27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2 32 2 00 16060 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 254,23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2 32 2 00 16070 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8 65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8 65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2 32 2 00 16070 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 35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 377,6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2 32 2 00 85190 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4 35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 390,35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2 32 2 00 85190 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 65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 459,88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03 0 02 85240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06 0 01 85160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 9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 9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06 0 01 85190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6 542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 272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06 0 01 85220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06 0 01 85230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06 0 01 85260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06 0 01 85280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16060 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1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7 493,99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16060 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7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 299,81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1606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7 9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6 975,66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16070 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3 35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16070 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 65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 748,97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85020 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 964,35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8502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 491,4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плата прочих налогов, сбор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85020 8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плата иных платежей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85020 8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,47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85190 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9 65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 563,79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85190 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 35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 175,04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8519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8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 414,82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6 06 0 01 85110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6 06 0 01 85190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5 7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7 852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Резервные средств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11 32 2 00 85040 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13 32 2 00 8505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плата иных платежей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13 32 2 00 85050 8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4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239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13 32 3 00 1610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203 32 1 00 51180 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 01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 168,09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203 32 1 00 51180 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 39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 278,75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203 32 1 00 5118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 4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954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09 01 0 01 85251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16060 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9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9 456,36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16060 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8 7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2 055,5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1606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 2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 464,98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16060 8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3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16070 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5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7 5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16070 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 873,43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85190 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8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5 086,21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85190 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7 3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 554,6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8519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 3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 739,75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85250 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312,8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8525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 7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 788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плата прочих налогов, сбор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85250 8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409 02 0 02 8521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9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6 700,58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503 02 0 03 8530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503 02 0 03 85301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 541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925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503 02 0 03 85302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503 02 0 03 85312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 97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503 02 0 03 85313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 14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503 02 0 04 85304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400,22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503 02 0 05 85306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 459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801 07 1 01 85190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7 9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3 948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801 07 1 01 85290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 3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 3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801 07 2 01 85190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44 6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72 3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801 07 2 01 85270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 6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 15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003 32 3 00 10970 3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7 5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 86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езультат исполнения бюджета (дефицит / профицит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111 855,77</w:t>
            </w:r>
          </w:p>
        </w:tc>
      </w:tr>
    </w:tbl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left="720" w:right="-339" w:hanging="720"/>
        <w:jc w:val="right"/>
        <w:rPr/>
      </w:pPr>
      <w:r>
        <w:rPr/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2268"/>
        <w:gridCol w:w="1418"/>
        <w:gridCol w:w="1417"/>
      </w:tblGrid>
      <w:tr>
        <w:trPr>
          <w:trHeight w:val="252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 пока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д по бюджетной классификац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Сумма </w:t>
            </w:r>
          </w:p>
        </w:tc>
      </w:tr>
      <w:tr>
        <w:trPr>
          <w:trHeight w:val="210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точненный план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сполнено</w:t>
            </w:r>
          </w:p>
        </w:tc>
      </w:tr>
      <w:tr>
        <w:trPr>
          <w:trHeight w:val="3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сточники финансирования дефицита бюджета - всего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x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1 855,77</w:t>
            </w:r>
          </w:p>
        </w:tc>
      </w:tr>
      <w:tr>
        <w:trPr>
          <w:trHeight w:val="27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менение остатков средст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0105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1 855,77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01050201100000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3 800 15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1 596 970,15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01050201100000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800 15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708 825,9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276" w:right="758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43:00Z</dcterms:created>
  <dc:creator>raifo450304</dc:creator>
  <dc:description/>
  <cp:keywords/>
  <dc:language>en-US</dc:language>
  <cp:lastModifiedBy>Юрий Речкин</cp:lastModifiedBy>
  <cp:lastPrinted>2015-06-03T10:11:00Z</cp:lastPrinted>
  <dcterms:modified xsi:type="dcterms:W3CDTF">2017-09-07T06:04:00Z</dcterms:modified>
  <cp:revision>123</cp:revision>
  <dc:subject/>
  <dc:title>РОССИЙСКАЯ  ФЕДЕРАЦИЯ</dc:title>
</cp:coreProperties>
</file>