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декабря 2017 года № 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ребований к отдельным видам товаров, работ, услуг (в том числе предельных цен товаров, работ, услуг) закупаемым Администрацие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рхнесуер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, подведомственными ей бюджетными учрежд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и Постановлением Администрации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т 23 декабря 2016 года № 82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», 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рхнесуерског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left="5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требования к закупаемым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отдельным видам товаров, работ, услуг (в том числе предельных цен товаров, работ, услуг) (ведомственный перечень), согласно приложению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fa-IR" w:bidi="fa-IR"/>
        </w:rPr>
        <w:t>Признать утратившим силу постановление  Администрации Верхнесуерского сельсовета от 30 декабря 2016 года № 84 «</w:t>
      </w:r>
      <w:r>
        <w:rPr>
          <w:rFonts w:cs="Times New Roman" w:ascii="Times New Roman" w:hAnsi="Times New Roman"/>
          <w:sz w:val="28"/>
          <w:szCs w:val="28"/>
        </w:rPr>
        <w:t>Об утверждении требований к отдельным  видам товаров, работ, услуг (в том числе предельных цен товаров, работ, услуг) закупаемым Администрацией Верхнесуерского сельсовета</w:t>
      </w:r>
      <w:r>
        <w:rPr>
          <w:rFonts w:cs="Times New Roman" w:ascii="Times New Roman" w:hAnsi="Times New Roman"/>
          <w:sz w:val="28"/>
          <w:szCs w:val="28"/>
          <w:lang w:eastAsia="fa-IR" w:bidi="fa-IR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аргашинского района в сети Интернет (по согласованию)</w:t>
      </w:r>
      <w:r>
        <w:rPr>
          <w:rFonts w:cs="Times New Roman" w:ascii="Times New Roman" w:hAnsi="Times New Roman"/>
          <w:sz w:val="28"/>
          <w:szCs w:val="28"/>
        </w:rPr>
        <w:t xml:space="preserve"> и в единой информационной системе в сфере закупок (www.zakupki.gov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льсовета                                                             Ю.В.Речки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288" w:leader="none"/>
          <w:tab w:val="right" w:pos="10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863" w:leader="none"/>
        </w:tabs>
        <w:spacing w:lineRule="auto" w:line="240" w:before="0" w:after="0"/>
        <w:ind w:left="8789" w:right="-21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 от «</w:t>
      </w:r>
      <w:r>
        <w:rPr>
          <w:sz w:val="28"/>
          <w:szCs w:val="28"/>
          <w:lang w:val="ru-RU"/>
        </w:rPr>
        <w:t xml:space="preserve"> 22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43</w:t>
      </w:r>
      <w:r>
        <w:rPr>
          <w:sz w:val="28"/>
          <w:szCs w:val="28"/>
        </w:rPr>
        <w:t xml:space="preserve"> «Об утверждении требований к </w:t>
      </w:r>
      <w:r>
        <w:rPr>
          <w:sz w:val="28"/>
          <w:szCs w:val="28"/>
          <w:lang w:eastAsia="ru-RU"/>
        </w:rPr>
        <w:t>отдельным видам товаров, работ, услуг (в том числе предельных цен товаров, работ, услуг)</w:t>
      </w:r>
      <w:r>
        <w:rPr>
          <w:sz w:val="28"/>
          <w:szCs w:val="28"/>
        </w:rPr>
        <w:t xml:space="preserve"> закупаемым Администрацией Верхнесуерского сельсовета, </w:t>
      </w:r>
      <w:r>
        <w:rPr>
          <w:sz w:val="28"/>
          <w:szCs w:val="28"/>
          <w:lang w:eastAsia="ru-RU"/>
        </w:rPr>
        <w:t xml:space="preserve">подведомственными ей бюджетными учреждениями»  </w:t>
      </w:r>
    </w:p>
    <w:p>
      <w:pPr>
        <w:pStyle w:val="8"/>
        <w:shd w:fill="auto" w:val="clear"/>
        <w:spacing w:lineRule="auto" w:line="240" w:before="0" w:after="0"/>
        <w:ind w:left="8869"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eastAsia="ru-RU"/>
        </w:rPr>
        <w:t>Ведомственный перечень                                                                                                                                                                                                                                                                      отдельных видов товаров, работ, услуг, закупаемым администрацией Верхнесуерского</w:t>
      </w:r>
      <w:r>
        <w:rPr/>
        <w:t xml:space="preserve"> сельсовета</w:t>
      </w:r>
    </w:p>
    <w:tbl>
      <w:tblPr>
        <w:tblW w:w="1420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874"/>
        <w:gridCol w:w="1735"/>
        <w:gridCol w:w="2244"/>
        <w:gridCol w:w="1151"/>
        <w:gridCol w:w="1134"/>
        <w:gridCol w:w="1701"/>
        <w:gridCol w:w="1843"/>
        <w:gridCol w:w="1686"/>
        <w:gridCol w:w="1574"/>
      </w:tblGrid>
      <w:tr>
        <w:trPr>
          <w:trHeight w:val="360" w:hRule="exact"/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Код по ОКПД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748" w:hRule="exac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характеристик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/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Верхнесуерского сельсов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одведомственные бюджетные учреждения</w:t>
            </w:r>
          </w:p>
        </w:tc>
      </w:tr>
      <w:tr>
        <w:trPr>
          <w:trHeight w:val="1829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Глава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1552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0.02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ашин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вычислитель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электрон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цифр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Wi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Fi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Bluetooth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ддержки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G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UMTS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 xml:space="preserve">),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тип видеоадаптера, время работы, операционная систем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редустановленное программное обеспечение, предельная це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391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0.02.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рабочие станции выво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ный блок и монитор, размер экрана не более 24,5 дюймов, многоядерный процессор, частота не более 3.5ГГц, не более 8Гб ОЗУ, жесткий диск не более 1Тб, тип жесткого диска – HDD и/или SSD, предустановленная ОС, предустановленное офисное  П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Не более 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Не более 20,0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561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0.02.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яснения по требуемой продукции: принтеры, сканеры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ногофункциональные устрой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 печати (струйный/лазерный), предельное значение – лазерный; скорость печати - до 45 стр./мин; цветность (цветной/черно-белый), предельное значение: цветной; максимальный формат - А4, А3; разрешение сканирования - не более 1200х1200 dpi; наличие дополнительных модулей и интерфейсов (сетевой интерфейс, устройства  чтения карт памяти и т.д.), предельное значение – модуль двусторонней печати, сетевой интерфейс, дополнительный лоток бумаги, почтовый ящик, брошюрато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Не более 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2.20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Телефоны мобиль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тип устройства (телефон/смартфон), поддерживаемые стандарты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операционная система, время работы, метод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(сенсорный/кнопочный), количество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SIM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карт, наличие модулей и интерфейсов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Wi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Fi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Bluetooth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USB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val="en-US"/>
              </w:rPr>
              <w:t>GPS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 xml:space="preserve">), </w:t>
            </w: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4.10.2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и легковы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ощность двигателя, комплектация, предельная це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лошадина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не более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не более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19" w:hRule="exac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4.10.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5" w:hanging="0"/>
              <w:jc w:val="both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5" w:hanging="0"/>
              <w:jc w:val="both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автотранспортные для перевозки 10 человек и боле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ощность двигателя, комплект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лошади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4.10.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автотранспорт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грузов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ощность двигателя, комплект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лошади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62" w:hRule="exac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6.11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ебель для сидения 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еталлически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каркас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атериал (металл), обивочные 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редельное значение искусственна я кожа, возможные знач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искусствен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я замш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(микрофибра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), ткан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нетка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редельное значение - ткань; возможные значения: нетка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атериал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9" w:hanging="19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965" w:hRule="exact"/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6.11.1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ебель для сидения с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деревянным каркас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атериал (ви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древесины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редель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-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древес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хвойных 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ягколиственных пород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берез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лиственниц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сосна, ел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возмож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значени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ДФ, Д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редель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-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древес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хвойных 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ягколиственных пород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берез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лиственниц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сосна, ел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возмож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значени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ДФ, ДС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9" w:hanging="19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700" w:hRule="exac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обивочные 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редель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-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искусствен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я кож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возмож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знач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искусствен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я замш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(микрофибра), ткан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нетканы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редельное значение - ткань; возможные значения: нетка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атериал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6.12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ебель металлическая для офисов, административных помещений, учебных завед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учреждений культуры и т.п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атериал (металл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0" w:hRule="exac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36.12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ебель деревянная для офисов, административных помещений, учебных завед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учреждений культуры и т.п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материал (вид древесины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редельное значение - древесина хвойных и мягколиственных пород: береза, лиственница, сосна, ель, возможное значение: МДФ, Д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  <w:t>предельное значение - древесина хвойных и мягколиственных пород: береза, лиственница, сосна, ель, возможное значение: МДФ, ДС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Основной текст Знак"/>
    <w:qFormat/>
    <w:rPr>
      <w:rFonts w:eastAsia="Calibri"/>
      <w:sz w:val="27"/>
      <w:szCs w:val="27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17" w:before="240" w:after="0"/>
      <w:jc w:val="both"/>
    </w:pPr>
    <w:rPr>
      <w:rFonts w:ascii="Times New Roman" w:hAnsi="Times New Roman" w:eastAsia="Calibri" w:cs="Times New Roman"/>
      <w:sz w:val="27"/>
      <w:szCs w:val="27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uppressAutoHyphens w:val="true"/>
      <w:spacing w:lineRule="exact" w:line="274" w:before="0" w:after="660"/>
    </w:pPr>
    <w:rPr>
      <w:rFonts w:ascii="Times New Roman" w:hAnsi="Times New Roman" w:eastAsia="Calibri" w:cs="Times New Roman"/>
      <w:b/>
      <w:bCs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34:00Z</dcterms:created>
  <dc:creator>Виктор</dc:creator>
  <dc:description/>
  <cp:keywords/>
  <dc:language>en-US</dc:language>
  <cp:lastModifiedBy>Юрий Речкин</cp:lastModifiedBy>
  <cp:lastPrinted>2016-11-10T14:04:00Z</cp:lastPrinted>
  <dcterms:modified xsi:type="dcterms:W3CDTF">2018-01-10T10:38:00Z</dcterms:modified>
  <cp:revision>17</cp:revision>
  <dc:subject/>
  <dc:title>ПОСТАНОВЛЕНИЕ</dc:title>
</cp:coreProperties>
</file>