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2017 года №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ерхнесуерского сельсовета от 23 декабря  2016 года № 75 «Об  утверждении муниципальной программы Верхнесуерского сельсовета «Противодействие коррупции в Верхнесуерском сельсовете» 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постановлением Администрации Верхнесуерского сельсовета от 27 сентября 2013 года № 39 «О муниципальных программах Верхнесуерского сельсовета»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Верхнесуерского сельсовета, повышения информационной открытости органов местного самоуправления Верхнесуерского сельсовета, усиления контроля за использованием средств бюджета Верхнесуерского сельсовета Администрация Верхнесуерского сельсовета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Верхнесуерского сельсовета от 23 декабря 2016 года №75 «Об  утверждении муниципальной программы Верхнесуерского сельсовета «Противодействие коррупции в Верхнесуерском сельсовете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  <w:tab/>
        <w:tab/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Верхнесуерского сельсовета от 19 декабря 2017 года № 40 «О внесении изменений в постановление Администрации Верхнесуерского сельсовета от 23 декабря 2016 года № 75 «Об утверждении муниципальной программы Верхнесуерского сельсовета «Противодействие коррупции в Верхнесуерском сельсовете»»»</w:t>
      </w:r>
    </w:p>
    <w:p>
      <w:pPr>
        <w:pStyle w:val="Normal"/>
        <w:tabs>
          <w:tab w:val="clear" w:pos="708"/>
          <w:tab w:val="left" w:pos="7039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Верхнесуерского сельсовета от 23 декабря 2016 года № 75 «Об утверждении муниципальной программы Верхнесуерского сельсовета «Противодействие коррупции в Верхнесуерском сельсовете»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ВЕРХНЕСУЕР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ВЕРХНЕСУЕР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ВЕРХНЕСУЕРСКОМ СЕЛЬСО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39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Верхнесуерского сельсовет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Верхнесуерском сельсовете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создание эффективной системы противодействия коррупции в Верхнесуерском 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организация активного участия Администрации Верхнесуерского сельсовета, граждан, организаций, Верхнесуерской 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, Верхнесуер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района (по согласованию), Варгашинская районная Дума (по согласованию)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йствующих муниципальных нормативных правовых актов Верхнесуерского сельсовета и проектов нормативных правовых актов Верхнесуер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- 2019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грамма реализуется в один этап.</w:t>
            </w:r>
          </w:p>
        </w:tc>
      </w:tr>
      <w:tr>
        <w:trPr>
          <w:trHeight w:val="142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0,3 тысяч рублей, из них за счет бюджета Верхнесуерского сельсовета 0,3 тысяч рублей, в том числе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1 тыс. рублей.</w:t>
            </w:r>
          </w:p>
        </w:tc>
      </w:tr>
      <w:tr>
        <w:trPr>
          <w:trHeight w:val="52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ействующих муниципальных нормативных правовых актов Верхнесуер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Верхнесуерского сельсовета «Противодействие коррупции в Верхнесуерском сельсовете на 2014-2016 годы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работы по противодействию коррупции в Верхнесуер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Верхнесуерского сельсовета, направленных на профилактику и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муниципальная нормативная правовая база Верхнесуер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будет являться важной составной частью антикоррупционной политики в Верхнесуер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 Цель и задач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эффективной системы противодействия коррупции в Верхнесуер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активного участия Администрации Верхнесуерского сельсовета, граждан, организаций, Верхнесуер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комплексной системы противодействия коррупции на территории Верхнесуер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ация антикоррупционной экспертизы муниципальных нормативных правовых актов Верхнесуер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информационной открытости органов местного самоуправления Верхнесуер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упреждение коррупционных правонаруш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 рассчитана на три года: с 2017 года по 2019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досрочного прекращения реализации Программы являю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ерхнесуерского сельсовета, утвержденным постановлением Администрации Верхнесуерского сельсовета от 27 сентября 2013 № 39 «О муниципальных программах Верхнесуер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бюджет Верхнесуер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аргашинскому район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ются средства бюджета Верхнесуерского сельсовета. 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0,3 тысяч рублей, из них средства бюджета Верхнесуерского сельсовета – 0,3 тыс. рублей, в том числе по годам финансирования: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несуер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действующих муниципальных нормативных правовых актов Верхнесуерского сельсовета и проектов муниципальных нормативных правовых актов Верхнесуер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    Система целевых индикаторов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2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муниципальных нормативных правовых актов Верхнесуерского сельсовета и проектов муниципальных нормативных правовых актов Верхнесуер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  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отчетности по реализации Программы в соответствии с постановлением Администрации Верхнесуерского сельсовета от 27 сентября 2013 № 39 «О муниципальных программах Верхнесуер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программы на период с 2017-2019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276" w:right="70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впадает по своим задачам с целевой программой Курганской области «Противодействие коррупции в Курганской области» на 2014 - 2018 года, утвержденной постановлением Правительства Курганской области от 14 октября 2013 года №486.</w:t>
      </w:r>
    </w:p>
    <w:p>
      <w:pPr>
        <w:pStyle w:val="Normal"/>
        <w:spacing w:lineRule="auto" w:line="240" w:before="0" w:after="0"/>
        <w:ind w:left="103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«</w:t>
      </w:r>
      <w:r>
        <w:rPr>
          <w:rFonts w:cs="Times New Roman" w:ascii="Times New Roman" w:hAnsi="Times New Roman"/>
          <w:sz w:val="28"/>
          <w:szCs w:val="28"/>
        </w:rPr>
        <w:t>Противодействие коррупции в Верхнесуерском сельсов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муниципальной программы Верхнесуерского сельсовета «Противодействие коррупции в Верхнесуерском сельсовете»</w:t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2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Верхнесуер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контроля за соблюдением муниципальным служащим ограничений, запретов, обязанностей, предусмотренных законодательством о муниципальной службе и противодействию коррупции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 Варгашинскому району по осуществлению мер по противодействию коррупции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суерского сельсовета, Верхнесуер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несуер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недрение в деятельность Администрации  Верхнесуер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есуе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льсовета  и управленческих решений, а также обеспечивающих электронное взаимодействие Администр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есуе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Верхнесуер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Верхнесуер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Верхнесуер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ение роли общественных организаций и объединений в деятельности Администрации Верхнесуерского сельсовета, привлечение представителей общественных организаций и объединений для участия на мероприятиях антикоррупцион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изация работы с молодежью и молодежными объединениями, проведение в организациях, осуществляющих образовательную деятельность, обучающих семинаров, факультативов, классных часов, занятий в игровой форме по вопросам противодействия корруп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на постоянной основе в подведомственных муниципальных учреждениях культурно-просветительных мероприятий антикоррупционной направленности с приглашением представителей обще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ая открытость органов местного самоуправления 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овета, Верхнесуер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  <w:sz w:val="16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19:00Z</dcterms:created>
  <dc:creator>www.PHILka.RU</dc:creator>
  <dc:description/>
  <cp:keywords/>
  <dc:language>en-US</dc:language>
  <cp:lastModifiedBy>Юрий Речкин</cp:lastModifiedBy>
  <cp:lastPrinted>2013-11-14T14:20:00Z</cp:lastPrinted>
  <dcterms:modified xsi:type="dcterms:W3CDTF">2018-01-17T05:08:00Z</dcterms:modified>
  <cp:revision>36</cp:revision>
  <dc:subject/>
  <dc:title>КУРГАНСКАЯ ОБЛАСТЬ</dc:title>
</cp:coreProperties>
</file>