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НЕСУЕРСКИЙ СЕЛЬ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ВЕРХНЕСУЕРСКОГО СЕЛЬСОВЕ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7 ноября 2017 года № 34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.Верхнесуерско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межведомственной комиссии по признанию помещения жилым помещением, жилого помещения  непригодными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 Верхнесуерского  сельсовета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Создать межведомственную комиссию о признании  помещения жилым помещением, жилого помещения  непригодным для проживания и многоквартирного дома аварийным и подлежащим сносу или реконструкции  на территории Верхнесуерского  сельсовета и утвердить ее в составе согласно приложению 1 к настоящему постановл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Утвердить Положение о  межведомственной  комиссии  п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Верхнесуерского  сельсовета согласно приложению 2  к настоящему постановлению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</w:t>
        <w:tab/>
        <w:tab/>
        <w:tab/>
        <w:t xml:space="preserve">                                       Ю.В.Речк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1 к постановле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ерхнесуер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овета от 27 ноября 2017 года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34 «О создании межведомственн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ым помещением, жил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ещения непригодными дл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живания и многоквартирного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 аварийным и подлежащим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носу или реконструкции 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Верхнесуерского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жведомственной комисс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чкин Юрий Валерьевич –     Глава Верхнесуерского  сельсовета,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мин Юрий Сергеевич –      Главный специалист Администрации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несуерского сельсовета, заместитель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я комиссии.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ены комисси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зунов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 Викторович              -  дознаватель ОНД и ПР по Варгашинскому району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етовского МОНД и  ПР Управления НД и ПР ГУ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ЧС по Курганской области (по согласованию);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хор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ия Сергеевна                  -  главный специалист отдела архитектуры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радостроительства, Управления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жилищно - коммунального хозяйства, тран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орожной деятельности Администрации  Варгашинского района (по согласованию);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едрин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ександр Александрович   -  инженер-строитель отдела архитектуры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радостроительства, Управления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жилищно - коммунального хозяйства, тран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дорожной деятельности Администрации Варгашинского района (по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нюк </w:t>
      </w:r>
    </w:p>
    <w:p>
      <w:pPr>
        <w:pStyle w:val="Normal"/>
        <w:tabs>
          <w:tab w:val="clear" w:pos="708"/>
          <w:tab w:val="left" w:pos="2944" w:leader="none"/>
        </w:tabs>
        <w:rPr>
          <w:sz w:val="28"/>
          <w:szCs w:val="28"/>
        </w:rPr>
      </w:pPr>
      <w:r>
        <w:rPr>
          <w:sz w:val="28"/>
          <w:szCs w:val="28"/>
        </w:rPr>
        <w:t>Надежда Викторовна</w:t>
        <w:tab/>
        <w:t xml:space="preserve">-  специалист – эксперт территориального управления 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оспотребнадзора по Курганской области в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аргашинском, Лебяжьевском и Мокроусовском районах        </w:t>
      </w:r>
    </w:p>
    <w:p>
      <w:pPr>
        <w:pStyle w:val="Normal"/>
        <w:tabs>
          <w:tab w:val="clear" w:pos="708"/>
          <w:tab w:val="left" w:pos="2944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улита                                  </w:t>
      </w:r>
    </w:p>
    <w:p>
      <w:pPr>
        <w:pStyle w:val="Style17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дежда Александровна       -  Депутат Верхнесуерской сельской Думы (по   </w:t>
      </w:r>
    </w:p>
    <w:p>
      <w:pPr>
        <w:pStyle w:val="Style17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ованию). 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Верхнесуерского сельсовета                                                Ю.В.Речки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2 к постановле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ерхнесуер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овета от 27 ноября 2017 года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34 «О создании межведомственн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иссии по признанию помещения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илым помещением, жилого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ещения непригодными д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живания и многоквартирного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 аварийным и подлежащим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носу или реконструкции н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Верхнесуерского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овет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 МЕЖВЕДОМСТВЕННОЙ КОМИСС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признанию помещения жилым помещением, жилого помещения непригодным для проживания  и 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бщие по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 сельсовета (далее – Комиссия) создается постановлением Администрации Верхнесуерского  сельсов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состав Комиссии включаются представители Администрации Верхнесуерского 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7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ункции Комиссии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4:00Z</dcterms:created>
  <dc:creator>Юрий Речкин</dc:creator>
  <dc:description/>
  <cp:keywords/>
  <dc:language>en-US</dc:language>
  <cp:lastModifiedBy>Юрий Речкин</cp:lastModifiedBy>
  <cp:lastPrinted>2017-11-27T16:01:00Z</cp:lastPrinted>
  <dcterms:modified xsi:type="dcterms:W3CDTF">2018-01-17T05:01:00Z</dcterms:modified>
  <cp:revision>30</cp:revision>
  <dc:subject/>
  <dc:title/>
</cp:coreProperties>
</file>