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КУРГАНСКАЯ ОБЛАСТЬ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апреля 2017 года № 1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ерхнесуерского сельсовета за 1 квартал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Верхнесуерском сельсовете, утвержденным решением Верхнесуерской сельской Думы от 24 декабря 2010 года № 34, Администрация Верхнесуе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рилагаемый отчет об исполнении бюджета Верхнесуерского сельсовета за 1 квартал 2017 года и направить его в Верхнесуерскую сельскую Думу.</w:t>
      </w:r>
    </w:p>
    <w:p>
      <w:pPr>
        <w:pStyle w:val="Normal"/>
        <w:shd w:fill="FFFFFF" w:val="clear"/>
        <w:spacing w:lineRule="atLeast" w:line="354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Обнародовать настоящее постановление в  местах  предусмотренных Уставом Верхнесуер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400" w:hanging="0"/>
        <w:jc w:val="both"/>
        <w:rPr/>
      </w:pPr>
      <w:r>
        <w:rPr/>
        <w:t>к постановлению Администрации Верхнесуерского сельсовета от 28 апреля  2017 года № 14 «Об утверждении отчета об исполнении бюджета Верхнесуерского сельсовета за 1 квартал 2017 года»</w:t>
      </w:r>
    </w:p>
    <w:p>
      <w:pPr>
        <w:pStyle w:val="Normal"/>
        <w:ind w:hanging="18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Верхнесуер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17 года</w:t>
      </w:r>
    </w:p>
    <w:p>
      <w:pPr>
        <w:pStyle w:val="Normal"/>
        <w:spacing w:lineRule="atLeas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55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552"/>
        <w:gridCol w:w="1417"/>
        <w:gridCol w:w="1276"/>
      </w:tblGrid>
      <w:tr>
        <w:trPr>
          <w:trHeight w:val="23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бюджета -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801 1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3 601,8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888,1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2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88,1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88,1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7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88,1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7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88,1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936 1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5 38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918 1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2 28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817 8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9 409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1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 7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1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 7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2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482 8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9 659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2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482 8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9 659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3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87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24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 5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24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 5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2 02 35118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5118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7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 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7 0500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 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2 07 0503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 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114,1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114,1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114,1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 794,9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4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7,7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5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 486,5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6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5 465,1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 219,5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909,2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909,2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909,2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588,9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0,3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4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0,0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173,7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173,7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 1 05 03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173,7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94,6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79,1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 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 135,5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634,3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634,3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559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,3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 501,2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960,1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960,1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938,9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,1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 541,0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 541,0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41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131,0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6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с прод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601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с продаж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6010 02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560"/>
        <w:gridCol w:w="1440"/>
        <w:gridCol w:w="1345"/>
      </w:tblGrid>
      <w:tr>
        <w:trPr>
          <w:trHeight w:val="23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сходы бюджета - всег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801 15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3 280,64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6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3 7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081,2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6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169,4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7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 2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7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8519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7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8519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3 0 02 8524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16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9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9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19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 54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136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2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3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6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8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1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 240,7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33,23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7 9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 141,11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7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5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7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376,67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203,8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7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4,57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6 06 0 01 8511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6 06 0 01 8519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5 7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 926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езервные средств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1 32 2 00 85040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2 00 8505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иных платеже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2 00 85050 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4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39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3 00 1610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01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692,5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39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19,13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4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09 01 0 01 85251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9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7 474,5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 7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 021,3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 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349,3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3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7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5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7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8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 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7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 397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09 02 0 02 8521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9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 821,2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1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54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925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2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12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13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 14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4 85304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5,35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5 85306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45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1 01 8519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7 9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 974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1 01 8529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 3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2 01 8519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4 6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6 15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2 01 8527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 6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003 32 3 00 10970 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 5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4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езультат исполнения бюджета (дефицит / профицит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39 678,7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268"/>
        <w:gridCol w:w="1418"/>
        <w:gridCol w:w="1417"/>
      </w:tblGrid>
      <w:tr>
        <w:trPr>
          <w:trHeight w:val="252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21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чники финансирования дефицита бюджета - всего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 678,75</w:t>
            </w:r>
          </w:p>
        </w:tc>
      </w:tr>
      <w:tr>
        <w:trPr>
          <w:trHeight w:val="27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менение остатков сред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 678,75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3 801 1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747 736,91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801 1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7 415,6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8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raifo450304</dc:creator>
  <dc:description/>
  <cp:keywords/>
  <dc:language>en-US</dc:language>
  <cp:lastModifiedBy>Юрий Речкин</cp:lastModifiedBy>
  <cp:lastPrinted>2015-06-03T10:11:00Z</cp:lastPrinted>
  <dcterms:modified xsi:type="dcterms:W3CDTF">2017-04-28T06:50:00Z</dcterms:modified>
  <cp:revision>108</cp:revision>
  <dc:subject/>
  <dc:title>РОССИЙСКАЯ  ФЕДЕРАЦИЯ</dc:title>
</cp:coreProperties>
</file>