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НЕСУЕРСКИЙ СЕЛЬСОВ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18 декабря 2017 года № 3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.Верхнесуерско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создании межведомственной комиссии по признанию помещения жилым помещением, жилого помещения  непригодными для проживания и многоквартирного дома аварийным и подлежащим сносу или реконструкции на территории Верхнесуерского сельсове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о статьями 14, 15, 32 Жилищного кодекса Российской Федерации, постановлением Правительства Российской Федерации от 28 января 2006 года № 47 « Об утверждении положения о признании помещения жилым помещением, жилого помещения непригодным для  проживания и многоквартирного дома аварийным и подлежащим сносу или реконструкции» Администрация  Верхнесуерского  сельсовет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Создать межведомственную комиссию о признании  помещения жилым помещением, жилого помещения  непригодным для проживания и многоквартирного дома аварийным и подлежащим сносу или реконструкции  на территории Верхнесуерского  сельсовета и утвердить ее в составе согласно приложению 1 к настоящему постановлению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 Утвердить Положение о  межведомственной  комиссии  п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  на территории Верхнесуерского  сельсовета согласно приложению 2  к настоящему постановлению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Верхнесуерского сельсовета</w:t>
        <w:tab/>
        <w:tab/>
        <w:tab/>
        <w:t xml:space="preserve">                                    Ю.В.Речкин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иложение 1 к постановлени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Администрации Верхнесуерского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сельсовета от 18 декабря 2017 года № 38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«О создании межведомственно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миссии по признанию помещения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жилым помещением, жилого 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мещения непригодными для 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оживания и многоквартирного 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дома аварийным и подлежащим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носу или реконструкции н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ерритории Верхнесуерского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сельсовета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жведомственной комиссии о признании помещения жилы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мещением, жилого помещения непригодным для прожи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многоквартирного дома аварийным и подлежащим сносу ил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нструкции на территории 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чкин Юрий Валерьевич –     Глава Верхнесуерского  сельсовета,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комиссии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рмин Юрий Сергеевич –      Главный специалист Администрации  Верхнесуерского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овета, заместитель председателя комиссии.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ены комиссии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зунов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 Викторович              -  дознаватель ОНД и ПР по Варгашинскому району Кетовского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НД и  ПР Управления НД и ПР ГУ МЧС по Курганской области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по согласованию);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хорукова</w:t>
      </w:r>
    </w:p>
    <w:p>
      <w:pPr>
        <w:pStyle w:val="Normal"/>
        <w:rPr/>
      </w:pPr>
      <w:r>
        <w:rPr/>
        <w:t xml:space="preserve">Мария Сергеевна                  -  главный специалист отдела архитектуры и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градостроительства, Управления строительства,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жилищно - коммунального хозяйства, транспорта 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дорожной деятельности Администрации Варгашинского района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(по согласованию);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Щедрин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лександр Александрович 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 инженер-строитель отдела архитектуры и</w:t>
      </w: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градостроительства, Управления строительства,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жилищно - коммунального хозяйства, транспорта 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дорожной деятельности Администрации Варгашинского района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(по согласованию); </w:t>
      </w:r>
    </w:p>
    <w:p>
      <w:pPr>
        <w:pStyle w:val="Normal"/>
        <w:rPr/>
      </w:pPr>
      <w:r>
        <w:rPr/>
        <w:t xml:space="preserve">Семенюк </w:t>
      </w:r>
    </w:p>
    <w:p>
      <w:pPr>
        <w:pStyle w:val="Normal"/>
        <w:tabs>
          <w:tab w:val="clear" w:pos="708"/>
          <w:tab w:val="left" w:pos="2944" w:leader="none"/>
        </w:tabs>
        <w:rPr/>
      </w:pPr>
      <w:r>
        <w:rPr/>
        <w:t>Надежда Викторовна</w:t>
        <w:tab/>
        <w:t xml:space="preserve">-  специалист – эксперт территориального управления  </w:t>
      </w:r>
    </w:p>
    <w:p>
      <w:pPr>
        <w:pStyle w:val="Normal"/>
        <w:tabs>
          <w:tab w:val="clear" w:pos="708"/>
          <w:tab w:val="left" w:pos="2944" w:leader="none"/>
        </w:tabs>
        <w:rPr/>
      </w:pPr>
      <w:r>
        <w:rPr/>
        <w:t xml:space="preserve">                                                 </w:t>
      </w:r>
      <w:r>
        <w:rPr/>
        <w:t xml:space="preserve">Роспотребнадзора по Курганской области в Варгашинском,  </w:t>
      </w:r>
    </w:p>
    <w:p>
      <w:pPr>
        <w:pStyle w:val="Normal"/>
        <w:tabs>
          <w:tab w:val="clear" w:pos="708"/>
          <w:tab w:val="left" w:pos="2944" w:leader="none"/>
        </w:tabs>
        <w:rPr/>
      </w:pPr>
      <w:r>
        <w:rPr/>
        <w:t xml:space="preserve">                                                 </w:t>
      </w:r>
      <w:r>
        <w:rPr/>
        <w:t>Лебяжьевском и Мокроусовском районах (по согласованию)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улита                                  </w:t>
      </w:r>
    </w:p>
    <w:p>
      <w:pPr>
        <w:pStyle w:val="Style17"/>
        <w:tabs>
          <w:tab w:val="clear" w:pos="708"/>
          <w:tab w:val="left" w:pos="31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дежда Александровна       -  Депутат Верхнесуерской сельской Думы (по согласованию). 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ва Верхнесуерского сельсовета</w:t>
        <w:tab/>
        <w:tab/>
        <w:tab/>
        <w:tab/>
        <w:t xml:space="preserve">                         Ю.В.Речкин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иложение 2 к постановлени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Администрации Верхнесуерского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сельсовета от 18 декабря 2017 года № 38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«О создании межведомственно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миссии по признанию помещения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жилым помещением, жилого помещ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непригодными для проживания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и многоквартирного дома аварийным и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длежащим сносу или реконструкции       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территории Верхнесуерского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сельсовета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 О МЕЖВЕДОМСТВЕННОЙ КОМИ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признанию помещения жилым помещением, жилого помещения непригодным для проживания  и  многоквартирного дома аварийным и подлежащим сносу или   реконструкции на территории 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Общие полож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Межведомственная комисс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Верхнесуерского  сельсовета (далее – Комиссия) создается постановлением Администрации Верхнесуерского  сельсовет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В состав Комиссии включаются представители Администрации Верхнесуерского  сельсовета, государственного санитарно – эпидемиологического надзора, государственного пожарного надзора, организации технической инвентаризации и других органов и организаций, предусмотренных действующим законодательством (по согласованию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участию в работе Комиссии привлекаются с правом совещательного голоса собственник жилого помещения (уполномоченное им лицо), жилищно – эксплуатационная организация, осуществляющая функции по управлению жилым домом, в отношении которого рассматривается вопрос о признании его непригодным для проживания, а в случае необходимости – представители проектно – изыскательских организаций с правом решающего голос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миссия в своей деятельности руководствуется Жилищным кодексом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стоящим Положением.</w:t>
      </w:r>
    </w:p>
    <w:p>
      <w:pPr>
        <w:pStyle w:val="Style17"/>
        <w:spacing w:before="240" w:after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ункции Комиссии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я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 по вопросам, отнесенным к их компетенции, проводит оценку соответствия помещения установленным в Положении, утвержденном постановлением Правительства Российской Федерации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требованиям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34:00Z</dcterms:created>
  <dc:creator>Юрий Речкин</dc:creator>
  <dc:description/>
  <cp:keywords/>
  <dc:language>en-US</dc:language>
  <cp:lastModifiedBy>Юрий Речкин</cp:lastModifiedBy>
  <cp:lastPrinted>2017-11-27T16:01:00Z</cp:lastPrinted>
  <dcterms:modified xsi:type="dcterms:W3CDTF">2018-01-10T10:28:00Z</dcterms:modified>
  <cp:revision>30</cp:revision>
  <dc:subject/>
  <dc:title/>
</cp:coreProperties>
</file>