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 2017 года № 4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Верхнесуерского сельсовет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и регулирование межбюджетных отноше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№ 39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Верхнесуерского сельсовета» Администрация Верхнесуер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Верхнесуерского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ерхнесуерского сельсовета от 19 декабря 2017 года № 42 «Об утверждении муниципальной программы Верхнесуерского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ерхнесуерского сельсовета 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ерхнесуер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Верхнесуер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связанных с передачей части полномочий Верхнесуерского сельсовета Варгашинскому району, повышение эффективности и качества управления муниципальными финансами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-передача части полномочий Верхнесуерского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8"/>
                <w:szCs w:val="28"/>
              </w:rPr>
              <w:t xml:space="preserve">передачей части полномочий </w:t>
            </w:r>
            <w:r>
              <w:rPr>
                <w:sz w:val="28"/>
                <w:szCs w:val="28"/>
              </w:rPr>
              <w:t xml:space="preserve">Верхнесуерского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Верхнесуер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499,7 тысяч рублей, из них за счет средств бюджета Верхнесуерского сельсовета  39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,1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460,0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9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5,2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5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Верхнесуер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максимально возможной открытости и прозрачности для населения Верхнесуерского сельсовета процедур формирования и исполнения бюджета Верхнесуер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8"/>
          <w:szCs w:val="28"/>
        </w:rPr>
        <w:t>Верхнесуерском сельсовет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 в Верхнесуер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 реформированию общественных финансов сформирована нормативная правовая база Верхнесуер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Верхнесуерского сельсовета, при формировании бюджета Верхнесуер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усиление роли бюджета в развитии экономики Верхнесуер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сть и устойчивость бюджета Верхнесуер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Верхнесуер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настоящей Программы в 2018 - 2020 годах является осуществление расходов связанных с передачей части полномочий Верхнесуерского сельсовета Варгашинскому району и  повышение эффективности и качества управления муниципальными финансами Верхнесуер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>
          <w:sz w:val="28"/>
          <w:szCs w:val="28"/>
        </w:rPr>
        <w:t xml:space="preserve">-передача части полномочий Верхнесуерского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  <w:sz w:val="28"/>
          <w:szCs w:val="28"/>
        </w:rPr>
        <w:t xml:space="preserve">передачей части полномочий </w:t>
      </w:r>
      <w:r>
        <w:rPr>
          <w:sz w:val="28"/>
          <w:szCs w:val="28"/>
        </w:rPr>
        <w:t xml:space="preserve">Верхнесуерского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бюджетного процесса в Верхнесуерском сельсовете;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жбюджетных отношений в Верхнесуер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8 года по 2020 год включительно. 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 от 27 сентября 2013 года № 39   «О муниципальных программах Верхнесуерского сельсове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Верхнесуерского сельсовета. Объем финансирования Программы за счет средств бюджета Верхнесуерского сельсовета уточняется в соответствии с решением Барашков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осуществление расходов связанных с передачей части полномочий Верхнесуерского сельсовета Варгашинскому райо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499,7 тысяч рублей, из них за счет средств бюджета Верхнесуерского сельсовета  39,7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17,3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1,1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1,3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460,0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209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125,2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5,0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Верхнесуер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Верхнесуер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стойчивости бюджета Верхнесуер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аксимально возможной открытости и прозрачности для населения Верхнесуерского сельсовета, процедур формирования и исполнения бюджета в Верхнесуер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  <w:bookmarkStart w:id="0" w:name="_GoBack"/>
      <w:bookmarkEnd w:id="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29"/>
        <w:gridCol w:w="1008"/>
        <w:gridCol w:w="1021"/>
        <w:gridCol w:w="991"/>
      </w:tblGrid>
      <w:tr>
        <w:trPr>
          <w:trHeight w:val="275" w:hRule="atLeast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06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Верхнесуер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 27 сентября 2013 года № 39   «О муниципальных программах Верхнесуерского сельсовета».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706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851"/>
        <w:gridCol w:w="3828"/>
        <w:gridCol w:w="878"/>
        <w:gridCol w:w="779"/>
        <w:gridCol w:w="876"/>
        <w:gridCol w:w="859"/>
        <w:gridCol w:w="20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ок исполнения, год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бъем финансирования,  тысяч рубл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18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Развитие системы межбюджетных отношений в Верхнесуерском  сельсовете</w:t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22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2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4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7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15" w:hRule="atLeast"/>
        </w:trPr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499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22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36,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Юрий Речкин</cp:lastModifiedBy>
  <cp:lastPrinted>2015-11-02T13:26:00Z</cp:lastPrinted>
  <dcterms:modified xsi:type="dcterms:W3CDTF">2018-01-17T05:17:00Z</dcterms:modified>
  <cp:revision>29</cp:revision>
  <dc:subject/>
  <dc:title> </dc:title>
</cp:coreProperties>
</file>