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РХНЕСУЕРСКИЙ СЕЛЬСОВЕ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22 декабря 2017 года № 4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ими силу некоторых постановлений Администрации Верхнесуе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 целях  приведения  муниципальной  нормативной  правовой   баз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 Верхнесуерского  сельсовета  в  соответствие  с  действующим законодательством,  Администрация  Верхнесуерского 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ть  утратившими    силу  следующие   постановления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Верхнесуерского сельсовета: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мая 2012 года № 22 «Об утверждении порядка рассмотрения проектов схем территориального планирования Курганской области, проектов документов территориального планирования Варгашинского района, и поселений, имеющих общую границу с Верхнесуерским сельсоветом, и подготовки по ним заключений»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т  1 октября 2013  года  № 47 «Об  утверждении  порядка установления Администрацией Верхнесуерского сельсовета причин нарушения законодательства о градостроительной деятельности»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т 20 июня  2016 года № 28 «Об утверждении положения о составе, порядке подготовки генерального плана Верхнесуерского сельсовета, о порядке подготовки и внесения изменений в такой план, а также о составе и порядке подготовки плана его реализации»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т 10 мая 2012 года № 21 «Об утверждении порядка подготовки документации по планировке территории, разрабатываемой на основании решений Администрации Верхнесуерского сельсовета»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официального обнародования, но не ранее 1 января 2018 год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 постановление  обнародовать  в  местах предусмотренных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Уставом Верхнесуерского сельсовета Варгашинского района Курган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rPr/>
      </w:pPr>
      <w:r>
        <w:rPr>
          <w:rFonts w:cs="Times New Roman" w:ascii="Times New Roman" w:hAnsi="Times New Roman"/>
          <w:sz w:val="28"/>
          <w:szCs w:val="28"/>
        </w:rPr>
        <w:t>Глава Верхнесуерского сельсовета                                                       Ю.В.Речкин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5:11:00Z</dcterms:created>
  <dc:creator>Спорное</dc:creator>
  <dc:description/>
  <dc:language>en-US</dc:language>
  <cp:lastModifiedBy>Юрий Речкин</cp:lastModifiedBy>
  <cp:lastPrinted>2017-12-07T13:56:00Z</cp:lastPrinted>
  <dcterms:modified xsi:type="dcterms:W3CDTF">2018-01-17T05:11:00Z</dcterms:modified>
  <cp:revision>2</cp:revision>
  <dc:subject/>
  <dc:title/>
</cp:coreProperties>
</file>