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я 2017 года № 17</w:t>
        <w:tab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учет граждан в качестве нужд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 49, 52 Жилищного кодекса Российской Федерации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», рассмотрев заявление Шестаковой Н.В. учитывая , что заявитель обеспечен общей площадью жилого помещения менее учетной нормы Администрация Верхнесуе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на учет в качестве нуждающихся в жилых помещениях граждан в категории «многодетная семья»:</w:t>
      </w:r>
    </w:p>
    <w:p>
      <w:pPr>
        <w:pStyle w:val="Normal"/>
        <w:rPr/>
      </w:pPr>
      <w:r>
        <w:rPr>
          <w:sz w:val="28"/>
          <w:szCs w:val="28"/>
        </w:rPr>
        <w:t>Шестакову Наталью Викторовну, 11.07.1985 года рождения, зарегистрированную по адресу: Курганская область, Варгашинский район, с.Верхнесуерское, ул.Речная, дом 12, с составом семьи четыре чело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Шестакова Наталья Викторовна, 11.07.1985 г.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Шестакова Арина Сергеевна, 21.08.2006 г.р – д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Шестакова Алина Сергеевна, 22.08.2008 г.р – доч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Шестакова София Сергеевна, 23.03.2012 г.р – до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суерского сельсовета                                               Ю.В.Речкин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21:00Z</dcterms:created>
  <dc:creator>Юрий Речкин</dc:creator>
  <dc:description/>
  <cp:keywords/>
  <dc:language>en-US</dc:language>
  <cp:lastModifiedBy>Юрий Речкин</cp:lastModifiedBy>
  <dcterms:modified xsi:type="dcterms:W3CDTF">2017-05-30T05:09:00Z</dcterms:modified>
  <cp:revision>4</cp:revision>
  <dc:subject/>
  <dc:title/>
</cp:coreProperties>
</file>