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 xml:space="preserve">ПОСТАНОВЛЕНИЕ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апреля 2017 года № 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ведении особого противопожарн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на территории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вязи с установлением сухой, теплой и ветреной погоды на территории Верхнесуерского сельсовета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25 апреля 2017 года № 154 «О введении особого противопожарного режима на территории Курганской области», постановлением Администрации Варгашинского района от 28 апреля 2017 года № 177 «О введении особого противопожарного режима на территории Варгашинского района», Администрация Верхнесуерского сельсовета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rPr/>
      </w:pPr>
      <w:r>
        <w:rPr>
          <w:sz w:val="26"/>
          <w:szCs w:val="26"/>
        </w:rPr>
        <w:t>1. Ввести на территории Верхнесуерского сельсовета особый противопожарный режим с 28 апреля 2017 года до особого распоряжения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. На период установления противопожарного режима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) запретить сжигание стерни, пожнивших остатков, разведение костров на полях на территории Верхнесуерского сельсовета.</w:t>
      </w:r>
    </w:p>
    <w:p>
      <w:pPr>
        <w:pStyle w:val="Normal"/>
        <w:ind w:firstLine="567"/>
        <w:rPr/>
      </w:pPr>
      <w:r>
        <w:rPr>
          <w:sz w:val="26"/>
          <w:szCs w:val="26"/>
        </w:rPr>
        <w:t>2) запретить разведение костров, пал сухой травы, мусора в населенных пунктах Верхнесуерского сельсовет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) населению Верхнесуерского сельсовета при обнаружении лесного пожара немедленно сообщать в государственное казенное учреждение «Варгашинское лесничество», пожарную часть № 22 по охране Варгашинского района, Администрацию Верхнесуерского сельсовета о координатах лесного пожар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4) ограничить посещение гражданами лесов и въезд в леса транспортных средств.</w:t>
      </w:r>
    </w:p>
    <w:p>
      <w:pPr>
        <w:pStyle w:val="Normal"/>
        <w:ind w:firstLine="567"/>
        <w:rPr/>
      </w:pPr>
      <w:r>
        <w:rPr>
          <w:sz w:val="26"/>
          <w:szCs w:val="26"/>
        </w:rPr>
        <w:t>3. Рекомендовать руководителям предприятий и организаций, расположенных на территории Верхнесуерского сельсовета,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4. Настоящее постановление обнародовать в местах, предусмотренных Уставом Верхнесуерского сельсовета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Контроль за  исполнением  настоящего постановления оставляю за собо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 xml:space="preserve">    </w:t>
        <w:tab/>
        <w:t xml:space="preserve">          </w:t>
        <w:tab/>
        <w:t xml:space="preserve">                                     Ю.В.Речкин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1"/>
        <w:tabs>
          <w:tab w:val="clear" w:pos="708"/>
          <w:tab w:val="left" w:pos="360" w:leader="none"/>
        </w:tabs>
        <w:ind w:left="-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567" w:right="-427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4:24:00Z</dcterms:created>
  <dc:creator>Спорное</dc:creator>
  <dc:description/>
  <cp:keywords/>
  <dc:language>en-US</dc:language>
  <cp:lastModifiedBy>Юрий Речкин</cp:lastModifiedBy>
  <cp:lastPrinted>2017-05-02T08:47:00Z</cp:lastPrinted>
  <dcterms:modified xsi:type="dcterms:W3CDTF">2017-05-03T08:48:00Z</dcterms:modified>
  <cp:revision>23</cp:revision>
  <dc:subject/>
  <dc:title/>
</cp:coreProperties>
</file>