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декабря  2017 года № 4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суерского сельсовета от 11 декабря 2015 года № 91 «Об утверждении муниципальной программы Верхнесуерского сельсовета «Управление муниципальными финансами и регулирование межбюджетных отношений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Верхнесуерского сельсовета Варгашинского района Курганской области, постановлением Администрации Верхнесуерского сельсовета от 27 сентября 2013 года № 39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ых программах Верхнесуерского сельсовета» Администрация Верхнесуерского сельсовета  </w:t>
      </w:r>
    </w:p>
    <w:p>
      <w:pPr>
        <w:pStyle w:val="Normal"/>
        <w:spacing w:before="240" w:after="24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Верхнесуерского сельсовета от 11 декабря 2015 года № 91 «Об утверждении муниципальной программы Верхнесуер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» изменения, изложив его в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Верхнесуерского сельсовета от 19 декабря 2017 года № 41 «О внесении изменений в постановление Администрации Верхнесуерского сельсовета от 11 декабря 2015 года № 91 «Об утверждении муниципальной программы Верхнесуерского сельсовет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»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к постановлению Администрации Верхнесуерского сельсовета от 11 декабря 2015 года № 91 «Об утверждении муниципальной программы Верхнесуерского сельсовет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Верхнесуерского сельсовета 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ерхнесуер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 Верхнесуер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связанных с передачей части полномочий Верхнесуерского сельсовета Варгашинскому району, повышение эффективности и качества управления муниципальными финансами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>
                <w:sz w:val="28"/>
                <w:szCs w:val="28"/>
              </w:rPr>
              <w:t xml:space="preserve">-передача части полномочий Верхнесуерского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8"/>
                <w:szCs w:val="28"/>
              </w:rPr>
              <w:t xml:space="preserve">передачей части полномочий </w:t>
            </w:r>
            <w:r>
              <w:rPr>
                <w:sz w:val="28"/>
                <w:szCs w:val="28"/>
              </w:rPr>
              <w:t xml:space="preserve">Верхнесуерского </w:t>
            </w:r>
            <w:r>
              <w:rPr>
                <w:color w:val="000000"/>
                <w:sz w:val="28"/>
                <w:szCs w:val="28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Верхнесуерского сельсовета, формируемых в рамках муниципальных программ, в общем объеме расходов бюджета Верхнесуер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Верхнесуер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549,0 тысяч рублей, из них за счет средств бюджета Верхнесуерского сельсовета  53,6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4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9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по согласованию) – 495,4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1,6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1,6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2,2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Верхнесуер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максимально возможной открытости и прозрачности для населения Верхнесуерского сельсовета процедур формирования и исполнения бюджета Верхнесуер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Верхнесуер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8"/>
          <w:szCs w:val="28"/>
        </w:rPr>
        <w:t>Верхнесуерском сельсовет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ой бюджетной реформы в Верхнесуер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мероприятий по реформированию общественных финансов сформирована нормативная правовая база Верхнесуер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Верхнесуерского сельсовета, при формировании бюджета Верхнесуер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усиление роли бюджета в развитии экономики Верхнесуер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алансированность и устойчивость бюджета Верхнесуер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Верхнесуерского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настоящей Программы в 2015 - 2017 годах является осуществление расходов связанных с передачей части полномочий Верхнесуерского сельсовета Варгашинскому району и  повышение эффективности и качества управления муниципальными финансами Верхнесуер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>
          <w:sz w:val="28"/>
          <w:szCs w:val="28"/>
        </w:rPr>
        <w:t xml:space="preserve">-передача части полномочий Верхнесуерского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  <w:sz w:val="28"/>
          <w:szCs w:val="28"/>
        </w:rPr>
        <w:t xml:space="preserve">передачей части полномочий </w:t>
      </w:r>
      <w:r>
        <w:rPr>
          <w:sz w:val="28"/>
          <w:szCs w:val="28"/>
        </w:rPr>
        <w:t xml:space="preserve">Верхнесуерского </w:t>
      </w:r>
      <w:r>
        <w:rPr>
          <w:color w:val="000000"/>
          <w:sz w:val="28"/>
          <w:szCs w:val="28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я бюджетного процесса в Верхнесуер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межбюджетных отношений в Верхнесуер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является среднесрочной, и рассчитана на три года: с 2015 года по 2017 год включительно. 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 от 27 сентября 2013 года № 39   «О муниципальных программах Верхнесуерского сельсове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бюджет Верхнесуерского сельсовета. Объем финансирования Программы за счет средств бюджета Верхнесуерского сельсовета уточняется в соответствии с решением Верхнесуерской сельской 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ланируется направить на осуществление расходов связанных с передачей части полномочий Верхнесуерского сельсовета Варгашинскому райо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549,0 тысяч рублей, из них за счет средств бюджета Верхнесуерского сельсовета  53,6 тысяч рублей, в том числе по год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,4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10,9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34,3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(по согласованию) – 495,4 тысяч рублей,  в том числе по год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61,6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61,6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72,2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Верхнесуер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Верхнесуер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в Верхнесуер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устойчивости бюджета Верхнесуер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максимально возможной открытости и прозрачности для населения Верхнесуерского сельсовета, процедур формирования и исполнения бюджета в Верхнесуер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Система целевых индикаторов</w:t>
      </w:r>
      <w:bookmarkStart w:id="0" w:name="_GoBack"/>
      <w:bookmarkEnd w:id="0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1449"/>
        <w:gridCol w:w="1022"/>
        <w:gridCol w:w="1036"/>
        <w:gridCol w:w="1005"/>
      </w:tblGrid>
      <w:tr>
        <w:trPr>
          <w:trHeight w:val="275" w:hRule="atLeast"/>
        </w:trPr>
        <w:tc>
          <w:tcPr>
            <w:tcW w:w="5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306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 бюджета Верхнесуерского сельсовета, формируемых в рамках муниципальных программ, в общем объеме расходов бюджета Верхнесуерского сельсовета (%)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сроченной кредиторской задолженности к общему объему расходов бюджета Верхнесуерского сельсовета (не более 1%)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Сведения о механизме контроля  за выполнением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Верхнесуерского сельсовета, их формирования и реализации, утвержденным постановлением Администрации Верхнесуерского сельсовета от  27 сентября 2013 года № 39   «О муниципальных программах Верхнесуерского сельсовета».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8"/>
        <w:gridCol w:w="851"/>
        <w:gridCol w:w="3828"/>
        <w:gridCol w:w="878"/>
        <w:gridCol w:w="779"/>
        <w:gridCol w:w="876"/>
        <w:gridCol w:w="859"/>
        <w:gridCol w:w="2092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ок исполнения, год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полнител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Объем финансирования,  тысяч рубл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15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Развитие системы межбюджетных отношений в Верхнесуерском  сельсовете</w:t>
            </w:r>
          </w:p>
        </w:tc>
      </w:tr>
      <w:tr>
        <w:trPr>
          <w:trHeight w:val="1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исчислению стажа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1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проведению аттестаци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34,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09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15,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1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11,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57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градостроительной деятельности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015-2017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12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23,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315" w:hRule="atLeast"/>
        </w:trPr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549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172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206,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Юрий Речкин</cp:lastModifiedBy>
  <cp:lastPrinted>2015-11-02T13:26:00Z</cp:lastPrinted>
  <dcterms:modified xsi:type="dcterms:W3CDTF">2018-01-10T10:32:00Z</dcterms:modified>
  <cp:revision>23</cp:revision>
  <dc:subject/>
  <dc:title> </dc:title>
</cp:coreProperties>
</file>