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СУЕРСКИЙ 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7 ноября 2017 года № 3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/>
      </w:pPr>
      <w:r>
        <w:rPr>
          <w:b/>
          <w:sz w:val="28"/>
          <w:szCs w:val="28"/>
        </w:rPr>
        <w:t>О мерах по обеспечению безопасности людей, охране их жизни и здоровья на водных объектах, расположенных на территории Верхнесуерского сельсовета в 2018 год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Федерального закона от 6 октября 2003 года № 131-ФЗ «Об общих принципах организации местного самоуправления в Российской Федерации», Администрация Верхнесуер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20" w:leader="none"/>
        </w:tabs>
        <w:jc w:val="both"/>
        <w:outlineLvl w:val="0"/>
        <w:rPr/>
      </w:pPr>
      <w:r>
        <w:rPr>
          <w:sz w:val="28"/>
          <w:szCs w:val="28"/>
        </w:rPr>
        <w:t>Утвердить план мероприятий по обеспечению безопасности людей, охране их жизни и здоровья на водных объектах, расположенных на территории Верхнесуерского  сельсовета на 2018 год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ить ответственным за работу по обеспечению безопасности людей, охране их жизни и здоровья на водных объектах главного специалиста Кормина Юрия Сергеевич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ковому инспектору  (Межмуниципального отдела МВД «Варгашинский») </w:t>
      </w:r>
    </w:p>
    <w:p>
      <w:pPr>
        <w:pStyle w:val="Normal"/>
        <w:ind w:left="300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ерходанову В.А. организовать:</w:t>
      </w:r>
    </w:p>
    <w:p>
      <w:pPr>
        <w:pStyle w:val="Normal"/>
        <w:ind w:left="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ение охраны общественного порядка в местах массового отдыха людей на водных объектах, расположенных на территории  Верхнесуерского  сельсовета;</w:t>
      </w:r>
    </w:p>
    <w:p>
      <w:pPr>
        <w:pStyle w:val="Normal"/>
        <w:ind w:left="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вместно с подразделением Центра Государственной инспекции по маломерным судам МЧС России  по Курганской области  проведение рейдов и патрулирований на водных объектах, расположенных на территории  Верхнесуерского сельсовета;</w:t>
      </w:r>
    </w:p>
    <w:p>
      <w:pPr>
        <w:pStyle w:val="Normal"/>
        <w:ind w:left="6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МКОУ «Верхнесуерская средняя общеобразовательная школа» организовать:</w:t>
      </w:r>
    </w:p>
    <w:p>
      <w:pPr>
        <w:pStyle w:val="Normal"/>
        <w:ind w:left="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создание уголка безопасности на воде;</w:t>
      </w:r>
    </w:p>
    <w:p>
      <w:pPr>
        <w:pStyle w:val="Normal"/>
        <w:ind w:left="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изучение мер безопасности, правил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му специалисту Верхнесуерского сельсовета Кормину Ю.С. организовать: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азъяснительной работы, обучения населения мерам безопасности, правилам поведения, предупреждения несчастных случаев и оказания первой медицинской помощи пострадавшим на воде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со средствами массовой информации по проведению разъяснительной работы среди населения по мерам безопасности и правилам поведения на воде и освещению обстановки на водных объектах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Кокиной С.С. фельдшеру  Верхнесуерского ФАП организовать в период купального сезона оказание медицинской помощи пострадавшим на воде в местах массового отдыха на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61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астоящее постановление вступает в силу после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>
          <w:sz w:val="28"/>
          <w:szCs w:val="28"/>
        </w:rPr>
        <w:t>8. Контроль за исполнением настоящего постановления возложить на главного специалиста Администрации Верхнесуерского сельсовета Кормина Ю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Ю.В.Реч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8" w:after="0"/>
        <w:ind w:left="4961" w:hanging="0"/>
        <w:rPr>
          <w:b/>
          <w:b/>
          <w:bCs/>
          <w:spacing w:val="-7"/>
          <w:sz w:val="28"/>
          <w:szCs w:val="28"/>
          <w:lang w:val="en-US" w:eastAsia="en-US"/>
        </w:rPr>
      </w:pPr>
      <w:r>
        <w:rPr>
          <w:b/>
          <w:bCs/>
          <w:spacing w:val="-7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836545" cy="186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86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постановлению Администрации Верхнесуерского 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4 ноября 2017 года № 35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мерах по обеспечению безопасности людей, охране их жизни и здоровья на водных объектах, расположенных на территор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Верхнесуерского сельсовета в 2018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47.05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постановлению Администрации Верхнесуерского  сельсове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24 ноября 2017 года № 35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О мерах по обеспечению безопасности людей, охране их жизни и здоровья на водных объектах, расположенных на территори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Верхнесуерского сельсовета в 2018 год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38" w:after="0"/>
        <w:ind w:left="4961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before="338" w:after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обеспечению безопасности людей, охране их жизни и здоровья на водных объектах, расположенных на территории Верхнесуерского  сельсовета на 2018 год </w:t>
      </w:r>
    </w:p>
    <w:p>
      <w:pPr>
        <w:pStyle w:val="Normal"/>
        <w:spacing w:lineRule="exact" w:line="1" w:before="0" w:after="7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"/>
        <w:gridCol w:w="4723"/>
        <w:gridCol w:w="1534"/>
        <w:gridCol w:w="7"/>
        <w:gridCol w:w="3304"/>
      </w:tblGrid>
      <w:tr>
        <w:trPr>
          <w:trHeight w:val="5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>
          <w:trHeight w:val="252" w:hRule="atLeast"/>
        </w:trPr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Весенне-летний период</w:t>
            </w:r>
          </w:p>
        </w:tc>
      </w:tr>
      <w:tr>
        <w:trPr>
          <w:trHeight w:val="194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,    профилактической работы с населением по    мерам безопасности и предупреждению несчастных случаев с людьми на водных объектах Верхнесуерского сельсовета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Верхнесуерского сельсовета. </w:t>
            </w:r>
          </w:p>
        </w:tc>
      </w:tr>
      <w:tr>
        <w:trPr>
          <w:trHeight w:val="38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Верхнесуерского сельсовета в купальный сезон с использованием средств массовой информаци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ай-сентябрь 2018 года</w:t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ГО, ЧС и МР Администрации Варгаш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 «Центр ГИМС МЧС России по Курганской области» (по согласованию)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сячника безопасности на водных объектах Верхнесуерского сельсовета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юнь, август 2018 года</w:t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ерхнесуерского сельсовета, Служба ГО, ЧС и МР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 «Центр ГИМС МЧС России по Курганской области» (по согласованию).</w:t>
            </w:r>
          </w:p>
        </w:tc>
      </w:tr>
      <w:tr>
        <w:trPr>
          <w:trHeight w:val="341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ня безопасности на воде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июня 2018 года</w:t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, Служба ГО, ЧС и МР Администрации Варгаш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 «Центр ГИМС МЧС России по Курганской области» (по согласованию).</w:t>
            </w:r>
          </w:p>
        </w:tc>
      </w:tr>
      <w:tr>
        <w:trPr>
          <w:trHeight w:val="382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Месячника безопасности детей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вгуста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ГО, ЧС и МР Администрации Варгаш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Верхнесуерская средняя общеобразовательная школа» (по согласованию).</w:t>
            </w:r>
          </w:p>
        </w:tc>
      </w:tr>
      <w:tr>
        <w:trPr>
          <w:trHeight w:val="186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истематического анализа    причин гибели и травматизма людей на водных объектах, выработка совместных мер по снижению гибели на водных     объектах и совершенствованию профилактическ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юнь - август 2018 года</w:t>
            </w:r>
          </w:p>
        </w:tc>
        <w:tc>
          <w:tcPr>
            <w:tcW w:w="3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.</w:t>
            </w:r>
          </w:p>
        </w:tc>
      </w:tr>
      <w:tr>
        <w:trPr>
          <w:trHeight w:val="252" w:hRule="atLeast"/>
        </w:trPr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Осенне-зимний период</w:t>
            </w:r>
          </w:p>
        </w:tc>
      </w:tr>
      <w:tr>
        <w:trPr>
          <w:trHeight w:val="5033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в осеннее - зимний период с использованием средств массовой     информации, проведение в     образовательном учреждении   профилактических бесед и занятий по правилам безопасного поведения детей на льду.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суерского сельсовета, Служба ГО, ЧС и МР Администрации Варгашинского района (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КУ «Центр ГИМС МЧС России по Курганской области (по согласованию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КОУ «Верхнесуерская средняя общеобразовательная школа» (по согласованию).</w:t>
            </w:r>
          </w:p>
        </w:tc>
      </w:tr>
      <w:tr>
        <w:trPr>
          <w:trHeight w:val="5112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в план работы Комиссии по предупреждению и ликвидации чрезвычайных ситуаций и обеспечению пожарной безопасности вопроса «Обеспечение безопасности населения при подготовке и проведении мероприятия «Крещение господне» на водных объектах Верхнесуерского сельсовета в января 2018 года».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7 декабря 2018 года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суерского сельсовета, Служба ГО, ЧС и МР Администрации Варгашинского района (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КУ «Центр ГИМС МЧС России по Курганской области (по согласованию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«Верхнесуерская средняя общеобразовательная школа» (по согласованию).</w:t>
            </w:r>
          </w:p>
        </w:tc>
      </w:tr>
    </w:tbl>
    <w:p>
      <w:pPr>
        <w:pStyle w:val="Normal"/>
        <w:shd w:fill="FFFFFF" w:val="clear"/>
        <w:ind w:left="30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7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59:00Z</dcterms:created>
  <dc:creator>Юрий Речкин</dc:creator>
  <dc:description/>
  <cp:keywords/>
  <dc:language>en-US</dc:language>
  <cp:lastModifiedBy>Юрий Речкин</cp:lastModifiedBy>
  <cp:lastPrinted>2017-11-28T10:39:00Z</cp:lastPrinted>
  <dcterms:modified xsi:type="dcterms:W3CDTF">2018-01-10T10:13:00Z</dcterms:modified>
  <cp:revision>9</cp:revision>
  <dc:subject/>
  <dc:title/>
</cp:coreProperties>
</file>