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14 ноября 2017 года №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екте бюджета Верхнесуерского сельсовета на 2018 год и на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Верхнесуерской сельской Думы от 24 декабря 2010 года</w:t>
      </w:r>
      <w:r>
        <w:rPr>
          <w:color w:val="000000"/>
          <w:sz w:val="28"/>
          <w:szCs w:val="28"/>
        </w:rPr>
        <w:t xml:space="preserve"> № 34</w:t>
      </w:r>
      <w:r>
        <w:rPr>
          <w:sz w:val="28"/>
          <w:szCs w:val="28"/>
        </w:rPr>
        <w:t xml:space="preserve"> “О бюджетном процессе в Верхнесуерском сельсовете” и постановлением Администрации Верхнесуерского сельсовета от 29 марта 2011 года № 6 “Об утверждении Порядка составления проекта бюджета Верхнесуерского сельсовета на очередной финансовый год и на плановый период”, Администрация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ект бюджета Верхнесуерского сельсовета на 2018 год и на плановый период 2019 и 2020 годов и направить его на утверждение в Верхнесуерскую сельскую Ду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</w:t>
        <w:tab/>
        <w:tab/>
        <w:tab/>
        <w:t xml:space="preserve">            </w:t>
        <w:tab/>
        <w:t xml:space="preserve">      </w:t>
        <w:tab/>
        <w:t xml:space="preserve">     Ю.В.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01:00Z</dcterms:created>
  <dc:creator>Юрий Речкин</dc:creator>
  <dc:description/>
  <cp:keywords/>
  <dc:language>en-US</dc:language>
  <cp:lastModifiedBy>Юрий Речкин</cp:lastModifiedBy>
  <dcterms:modified xsi:type="dcterms:W3CDTF">2018-01-10T10:15:00Z</dcterms:modified>
  <cp:revision>6</cp:revision>
  <dc:subject/>
  <dc:title/>
</cp:coreProperties>
</file>