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6 апреля 2017 года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дополнения в  постановление Администрации Верхнесуерского сельсове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т 10 марта 2017 года № 7 </w:t>
      </w:r>
      <w:r>
        <w:rPr>
          <w:b/>
        </w:rPr>
        <w:t xml:space="preserve"> «</w:t>
      </w:r>
      <w:r>
        <w:rPr>
          <w:b/>
          <w:sz w:val="28"/>
          <w:szCs w:val="28"/>
        </w:rPr>
        <w:t xml:space="preserve">О проведении месячника по санитарной очистке с.Верхнесуерское, д.Сосновка, д.Белово, д.Середк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приведения нормативной правовой базы в соответствие с действующим законодательством,  Администрация Верхнесуерского сельсовета   </w:t>
      </w:r>
    </w:p>
    <w:p>
      <w:pPr>
        <w:pStyle w:val="1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становление Администрации Верхнесуерского сельсовета от 10 марта 2017 года № 7 «О проведении месячника по санитарной очистке с.Верхнесуерское, д.Сосновка, д.Белово, д.Середкино» следующее дополнени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.3 после слов «депутатам Верхнесуерской сельской Думы» дополнить словами «(по согласованию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обнародовать в местах предусмотренных Уставом Верхнесуерского 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42:00Z</dcterms:created>
  <dc:creator>Юрий Речкин</dc:creator>
  <dc:description/>
  <cp:keywords/>
  <dc:language>en-US</dc:language>
  <cp:lastModifiedBy>Юрий Речкин</cp:lastModifiedBy>
  <dcterms:modified xsi:type="dcterms:W3CDTF">2017-04-28T09:22:00Z</dcterms:modified>
  <cp:revision>2</cp:revision>
  <dc:subject/>
  <dc:title/>
</cp:coreProperties>
</file>