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ВЕРХНЕСУЕРСКИЙ СЕЛЬСОВЕТ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426" w:right="-143" w:hanging="0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31 августа 2022 года № 31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е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48"/>
        <w:gridCol w:w="1559"/>
        <w:gridCol w:w="7"/>
        <w:gridCol w:w="702"/>
        <w:gridCol w:w="3402"/>
        <w:gridCol w:w="1560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 6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383,6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 97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24,7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 21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86,1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58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15,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3 6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 616,3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8 97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975,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5 21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13,8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 58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584,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 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42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>района Курганской области                                                                              Т.В.Акимова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9-05T05:43:00Z</dcterms:modified>
  <cp:revision>134</cp:revision>
  <dc:subject/>
  <dc:title>РОССИЙСКАЯ  ФЕДЕРАЦИЯ</dc:title>
</cp:coreProperties>
</file>