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от 22 апреля 2022 года № 8-р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с.Верхнесуер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дежурстве</w:t>
      </w:r>
      <w:r>
        <w:rPr>
          <w:b/>
          <w:color w:val="000000"/>
          <w:sz w:val="26"/>
          <w:szCs w:val="26"/>
        </w:rPr>
        <w:t xml:space="preserve"> в выходные и нерабочие праздничные дни: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0 апреля, 1, 2, 3, 7, 8, 9, 10 мая 2022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  <w:sz w:val="26"/>
          <w:szCs w:val="26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ывает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 Для принятия в случае необходимости оперативных решений в период: 30 апреля, 1, 2, 3, 7, 8, 9, 10 мая 2022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ю к настоящему распоря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Опубликовать настоящее распоряжение в Информационном бюллетене сельского поселения Верхнесуерского сельсовета Варгашинского района Курганской области.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Заместитель Главы сельского поселения 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Верхнесуерского сельсовета Варгашинского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айона Курганской области                                 _______________ Т.В.Аким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накомлены                                                         ________________    Т.В.Акимова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  Ю.С.Корм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TextBody"/>
        <w:tabs>
          <w:tab w:val="clear" w:pos="708"/>
          <w:tab w:val="center" w:pos="49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 О.Ю.Орлова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И.В.Бор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 О.В.Ивано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сельского поселения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ерхнесуерского сельсовета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аргашинского района Курганско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бласти от 22 апреля 2022 года № 8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аздничные дни: 30 апреля, </w:t>
            </w:r>
            <w:r>
              <w:rPr/>
              <w:t xml:space="preserve">1, 2, 3, 7, 8,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, 10 мая 2022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Варгашинского района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ганской области на дому </w:t>
      </w:r>
    </w:p>
    <w:p>
      <w:pPr>
        <w:pStyle w:val="TextBody"/>
        <w:tabs>
          <w:tab w:val="clear" w:pos="708"/>
          <w:tab w:val="center" w:pos="4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ерхнесуерско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1, 2, 3, 7, 8,   9, 10 мая 2022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5999432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Ошурк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1, 2, 3, 7, 8,   9, 10 мая 2022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Татьяна Васильевна, заместитель глав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5313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1, 2, 3, 7, 8,   9, 10 мая 2022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Ольга Юрьевна, 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7377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Большое Просек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1, 2, 3, 7, 8,   9, 10 мая 2022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Ирина Витальевна,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50768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Терпугово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1, 2, 3, 7, 8,   9, 10 мая 2022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 Владимировна, ведущий специалист Администрац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585273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4:00Z</dcterms:created>
  <dc:creator>Юрий Речкин</dc:creator>
  <dc:description/>
  <cp:keywords/>
  <dc:language>en-US</dc:language>
  <cp:lastModifiedBy>Юрий Речкин</cp:lastModifiedBy>
  <dcterms:modified xsi:type="dcterms:W3CDTF">2022-05-04T05:27:00Z</dcterms:modified>
  <cp:revision>40</cp:revision>
  <dc:subject/>
  <dc:title/>
</cp:coreProperties>
</file>