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4 ноября 2022 года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 36-р-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инвентар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Федерального Закона от 06 декабря 2011 года № 402-ФЗ «О бухгалтерском учете», приказа Минфина России от 01 декабря 2010 года № 157-н «Об утверждении Инструкции по бюджетному учету» Администрация сельского поселения Верхнесуерского сельсовета Варгашинского района Курганской области </w:t>
      </w:r>
    </w:p>
    <w:p>
      <w:pPr>
        <w:pStyle w:val="Normal"/>
        <w:spacing w:before="240" w:after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годовую инвентаризацию имущества и финансовых обязательств  с 21 ноября 2022 года по 30 ноября 202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график проведения инвентаризации имущества и финансовых обязательств согласно приложению 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Завершить оформление материалов по результатам инвентаризации не позднее 30 ноября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возложить на начальника отдела централизованного учета - главного бухгалтера Унжакову И.С. (по согласованию)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ельского поселения 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рхнесуерского сельсовета Варгашинского 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>района Курганской области                                __________________ Т.В.Ак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ерхнесуерского сельсовета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урганской области от 14    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ября 2022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36-р-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«О проведении инвентаризаци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годовой инвентар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878"/>
        <w:gridCol w:w="1843"/>
        <w:gridCol w:w="251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, местонахожд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 за проведение инвентариз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Верхнесуерский сельсовет Варгашинского района Курганской области, 641247, Курганская область, Варгашинский район, с.Верхнесуерское, ул.Гагарина, д.1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ноябр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орина Е.В. (по согласованию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несуерского сельсовета Варгаш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Курганской области                                __________________ Т.В.Аким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Arial"/>
          <w:b/>
          <w:b/>
          <w:bCs/>
          <w:sz w:val="28"/>
          <w:szCs w:val="28"/>
          <w:lang w:eastAsia="zh-CN" w:bidi="hi-IN"/>
        </w:rPr>
      </w:pPr>
      <w:r>
        <w:rPr>
          <w:rFonts w:eastAsia="Arial"/>
          <w:b/>
          <w:bCs/>
          <w:sz w:val="28"/>
          <w:szCs w:val="28"/>
          <w:lang w:eastAsia="zh-CN" w:bidi="hi-IN"/>
        </w:rPr>
      </w:r>
    </w:p>
    <w:p>
      <w:pPr>
        <w:pStyle w:val="Normal"/>
        <w:rPr>
          <w:rFonts w:eastAsia="Arial"/>
          <w:sz w:val="28"/>
          <w:szCs w:val="28"/>
          <w:lang w:eastAsia="zh-CN" w:bidi="hi-IN"/>
        </w:rPr>
      </w:pPr>
      <w:r>
        <w:rPr>
          <w:rFonts w:eastAsia="Arial"/>
          <w:sz w:val="28"/>
          <w:szCs w:val="28"/>
          <w:lang w:eastAsia="zh-CN" w:bidi="hi-IN"/>
        </w:rPr>
      </w:r>
    </w:p>
    <w:sectPr>
      <w:type w:val="nextPage"/>
      <w:pgSz w:w="11906" w:h="16838"/>
      <w:pgMar w:left="1276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43:00Z</dcterms:created>
  <dc:creator>Юрий Речкин</dc:creator>
  <dc:description/>
  <cp:keywords/>
  <dc:language>en-US</dc:language>
  <cp:lastModifiedBy>Юрий Речкин</cp:lastModifiedBy>
  <dcterms:modified xsi:type="dcterms:W3CDTF">2022-12-05T04:19:00Z</dcterms:modified>
  <cp:revision>54</cp:revision>
  <dc:subject/>
  <dc:title/>
</cp:coreProperties>
</file>