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widowControl w:val="false"/>
        <w:autoSpaceDE w:val="false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widowControl w:val="false"/>
        <w:autoSpaceDE w:val="false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widowControl w:val="false"/>
        <w:autoSpaceDE w:val="false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widowControl w:val="false"/>
        <w:autoSpaceDE w:val="false"/>
        <w:spacing w:lineRule="atLeast" w:line="0"/>
        <w:ind w:left="-284" w:righ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widowControl w:val="false"/>
        <w:autoSpaceDE w:val="false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от 15 декабря 2022 года № 40-р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b/>
        </w:rPr>
        <w:t>с.Верхнесуерское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 дежурстве в выходные и нерабочие праздничные дни: 31 декабря 2022 года, 1,2,3,4,5,6,7,8 января 2023 год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  <w:r>
        <w:rPr>
          <w:b/>
        </w:rPr>
        <w:tab/>
      </w:r>
    </w:p>
    <w:p>
      <w:pPr>
        <w:pStyle w:val="Normal"/>
        <w:widowControl w:val="false"/>
        <w:autoSpaceDE w:val="false"/>
        <w:spacing w:before="240" w:after="120"/>
        <w:jc w:val="both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0" w:firstLine="360"/>
        <w:jc w:val="both"/>
        <w:rPr/>
      </w:pPr>
      <w:r>
        <w:rPr/>
        <w:t>Для принятия в случае необходимости оперативных решений в выходные и нерабочие праздничные дни: 31 декабря 2022 года, 1,2,3,4,5,6,7,8 января 2023 года ввести дежурство на дому должностных лиц Администрации сельского поселения Верхнесуерского сельсовета Варгашинского района Курганской области в соответствии с графиком согласно приложения к настоящему распоряжени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 </w:t>
      </w:r>
      <w:r>
        <w:rPr/>
        <w:t>2. Контроль за выполнением настоящего распоряж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>Заместитель Главы  сельского поселения</w:t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 xml:space="preserve">Верхнесуерского сельсовета Варгашинского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2"/>
        </w:rPr>
        <w:t>района Курганской области</w:t>
        <w:tab/>
        <w:tab/>
        <w:t xml:space="preserve">                     </w:t>
      </w:r>
      <w:r>
        <w:rPr/>
        <w:t>__________________</w:t>
      </w:r>
      <w:r>
        <w:rPr>
          <w:spacing w:val="-2"/>
        </w:rPr>
        <w:t>Т.В.Акимова</w:t>
      </w:r>
    </w:p>
    <w:p>
      <w:pPr>
        <w:pStyle w:val="Normal"/>
        <w:widowControl w:val="false"/>
        <w:autoSpaceDE w:val="false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rPr/>
      </w:pPr>
      <w:r>
        <w:rPr/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4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Приложение 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ind w:left="977" w:hanging="0"/>
              <w:jc w:val="both"/>
              <w:rPr/>
            </w:pPr>
            <w:r>
              <w:rPr/>
              <w:t>сельского поселения Верхнесуерского</w:t>
            </w:r>
          </w:p>
          <w:p>
            <w:pPr>
              <w:pStyle w:val="Normal"/>
              <w:widowControl w:val="false"/>
              <w:autoSpaceDE w:val="false"/>
              <w:ind w:left="977" w:hanging="0"/>
              <w:jc w:val="both"/>
              <w:rPr/>
            </w:pPr>
            <w:r>
              <w:rPr/>
              <w:t>сельсовета Варгашинского района</w:t>
            </w:r>
          </w:p>
          <w:p>
            <w:pPr>
              <w:pStyle w:val="Normal"/>
              <w:widowControl w:val="false"/>
              <w:autoSpaceDE w:val="false"/>
              <w:ind w:left="977" w:hanging="0"/>
              <w:jc w:val="both"/>
              <w:rPr/>
            </w:pPr>
            <w:r>
              <w:rPr/>
              <w:t>Курганской области от  15  декабр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2022 года  № 40-р «О дежурстве в выходные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нерабочие праздничные дни: 31 декабря 20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года, 1,2,3,4,5,6,7,8 января 2023 год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20" w:leader="none"/>
        </w:tabs>
        <w:autoSpaceDE w:val="false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ежурства должностных лиц Администрации сельского поселения Верхнесуерского сельсовета Варгашинского района Курганской области на дому в выходные и нерабочие праздничные дни: 31 декабря 2022 года, 1,2,3,4,5,6,7,8 января 2023 года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103"/>
        <w:gridCol w:w="15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rPr/>
            </w:pPr>
            <w:r>
              <w:rPr/>
              <w:t>31 декабря 2022 года, 5 января 2023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кимова Татьяна Васильевна, заместитель Главы сельского поселения Верхнесуерского   сельсовет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896300531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, 6 января 2023 г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лова Ольга Юрьевна,  ведущий специалист Администрации сельского поселения Верхнесуерского     сельсовет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890917873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rPr/>
            </w:pPr>
            <w:r>
              <w:rPr/>
              <w:t>2, 7 января 2023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ородина Ирина Витальевна, главный специалист Администрации сельского поселения Верхнесуерского     сельсовет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890917507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rPr/>
            </w:pPr>
            <w:r>
              <w:rPr/>
              <w:t>3, 8 января 2023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рмин Юрий Сергеевич, главный специалист Администрации сельского поселения Верхнесуерского     сельсовет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891959994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115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rPr/>
            </w:pPr>
            <w:r>
              <w:rPr/>
              <w:t>4, января 2023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а Ольга Владимировна,  ведущий специалист Администрации сельского поселения Верхнесуерского     сельсов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89058527388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950" w:leader="none"/>
        </w:tabs>
        <w:autoSpaceDE w:val="false"/>
        <w:spacing w:before="0" w:after="12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8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6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28:00Z</dcterms:created>
  <dc:creator>Юрий Речкин</dc:creator>
  <dc:description/>
  <cp:keywords/>
  <dc:language>en-US</dc:language>
  <cp:lastModifiedBy>Юрий Речкин</cp:lastModifiedBy>
  <cp:lastPrinted>2022-12-16T10:33:00Z</cp:lastPrinted>
  <dcterms:modified xsi:type="dcterms:W3CDTF">2022-12-16T05:41:00Z</dcterms:modified>
  <cp:revision>31</cp:revision>
  <dc:subject/>
  <dc:title/>
</cp:coreProperties>
</file>