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1 февраля 2021 года  № 6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расторжении распоряжений Администрации Верхнесуерского сельсовета от 25 мая 2020г. № 9-р «О передаче муниципального имущества Верхнесуерского сельсовета в безвозмездное пользование МКУ ЦБ Варгашинского района», Администрации Терпуговского сельсовета от 12 мая 2020г. № 8-р «О передаче муниципального имущества Терпуговского сельсовета в безвозмездное пользование МКУ ЦБ Варгашинского района», Администрации Ошурковского сельсовета от 8 мая 2020г. № 9-р «О передаче муниципального имущества Ошурковского сельсовета в безвозмездное пользование МКУ ЦБ Варгашинского района»,  Администрации Просековского сельсовета от 12 мая 2020г. № 11-р «О передаче муниципального имущества Просековского сельсовета в безвозмездное пользование МКУ ЦБ Варгашинского района», и о  передаче муниципального имущества сельского поселения Верхнесуерского сельсовета Варгашинского района Курганской области в безвозмездное пользование МКУ ЦБ Варгаш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Верхнесуерской сельской Думы от 1 февраля 2011 года № 1 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ОБЯЗЫВАЕТ 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Расторгнуть распоряжения  Администрации Верхнесуерского сельсовета от 25 мая 2020г. № 9-р «О передаче муниципального имущества Верхнесуерского сельсовета в безвозмездное пользование МКУ ЦБ Варгашинского района», Администрации Терпуговского сельсовета от 12 мая 2020г. № 8-р «О передаче муниципального имущества Терпуговского сельсовета в безвозмездное пользование МКУ ЦБ Варгашинского района», Администрации Ошурковского сельсовета от 8 мая 2020г. № 9-р «О передаче муниципального имущества Ошурковского сельсовета в безвозмездное пользование МКУ ЦБ Варгашинского района», Администрации Просековского сельсовета от 12 мая 2020г. № 11-р «О передаче муниципального имущества Просековского сельсовета в безвозмездное пользование МКУ ЦБ Варгашинского район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Расторгнуть Договор безвозмездного пользования муниципальным имуществом Верхнесуерского сельсовета заключенный между Администрацией Верхнесуерского сельсовета и МКУ ЦБ Варгашинского района от 27 мая 2020г. №2, Договор безвозмездного пользования муниципальным имуществом Терпуговского сельсовета заключенный между Администрацией Терпуговского сельсовета и МКУ ЦБ Варгашинского района от 25 мая 2020г. № 2, Договор безвозмездного пользования муниципальным имуществом Ошурковского сельсовета заключенный между Администрацией Ошурковского сельсовета и МКУ ЦБ Варгашинского района от 25 мая 2020г. № 2, Договор безвозмездного пользования муниципальным имуществом Просековского сельсовета заключенный между Администрацией Просековского сельсовета и МКУ ЦБ Варгашинского района от 12 мая 2020г. № 2.</w:t>
      </w:r>
    </w:p>
    <w:p>
      <w:pPr>
        <w:pStyle w:val="Normal"/>
        <w:ind w:firstLine="360"/>
        <w:jc w:val="both"/>
        <w:rPr/>
      </w:pPr>
      <w:r>
        <w:rPr/>
        <w:t>3.Передать муниципальное имущество сельского поселения Верхнесуерского сельсовета Варгашинского района Курганской области в безвозмездное пользование Муниципальному казенному учреждению Центральная библиотека Варгашинского района, сроком на 4 года, согласно приложению к настоящему распоряжению.</w:t>
      </w:r>
    </w:p>
    <w:p>
      <w:pPr>
        <w:pStyle w:val="Normal"/>
        <w:ind w:firstLine="360"/>
        <w:jc w:val="both"/>
        <w:rPr/>
      </w:pPr>
      <w:r>
        <w:rPr/>
        <w:t>4.Настоящее распоряжение вступает в силу с момента подписания и распространяется на правоотношения, возникшие с 1 января 2021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к распоряжению Администрации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селения Верхнесуерского сельсовета Варгаш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района  Курганской  области   от  11 февраля  2021 года   № 6-р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 расторжении распоряжений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Верхнесуерского сельсовета от 25 мая 2020г. № 9-р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 передаче муниципального имущества Верхнесуер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сельсовета в безвозмездное пользование МКУ ЦБ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Варгашинского района», Администрации Терпуг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ельсовета от 12 мая 2020г. № 8-р «О передаче муниципальн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имущества Терпуговского сельсовета в безвозмездно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льзование МКУ ЦБ Варгашинского района»,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Ошурковского сельсовета от 8 мая 2020г. № 9-р «О передач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муниципального имущества Ошурковского сельсовета 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безвозмездное пользование МКУ ЦБ Варгашинского района»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Администрации Просековского сельсовета от 12 мая 2020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1-р «О передаче муниципального имущества Просе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льсовета в безвозмездное пользование МКУ ЦБ Варгашин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района», и о  передаче муниципального имущества сель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оселения Верхнесуерского сельсовета Варгаш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урганской области в безвозмездное пользование МКУ ЦБ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ередаваемого в безвозмездное пользование МКУ ЦБ Варгашинского района</w:t>
      </w:r>
    </w:p>
    <w:p>
      <w:pPr>
        <w:pStyle w:val="Normal"/>
        <w:jc w:val="center"/>
        <w:rPr/>
      </w:pPr>
      <w:r>
        <w:rPr/>
        <w:t>Верхнесуерская сельская библиоте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162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р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бочая станция (компьют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журн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однотумб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полиров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металл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металл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ни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33,00</w:t>
            </w:r>
          </w:p>
        </w:tc>
      </w:tr>
    </w:tbl>
    <w:p>
      <w:pPr>
        <w:pStyle w:val="Normal"/>
        <w:jc w:val="center"/>
        <w:rPr/>
      </w:pPr>
      <w:r>
        <w:rPr/>
        <w:t>Терпуговская сельская библиоте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162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гнито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и желез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ы письм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для книг деревя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>
          <w:trHeight w:val="1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</w:tbl>
    <w:p>
      <w:pPr>
        <w:pStyle w:val="Normal"/>
        <w:jc w:val="center"/>
        <w:rPr/>
      </w:pPr>
      <w:r>
        <w:rPr/>
        <w:t>Ошурковская  сельская библиоте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162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 книжный металл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мяг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ни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 жел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сековская  сельская библиоте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1620"/>
        <w:gridCol w:w="2160"/>
      </w:tblGrid>
      <w:tr>
        <w:trPr>
          <w:trHeight w:val="8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outlineLvl w:val="1"/>
              <w:rPr/>
            </w:pPr>
            <w:r>
              <w:rPr/>
              <w:t>Веш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" w:hanging="101"/>
              <w:outlineLvl w:val="1"/>
              <w:rPr/>
            </w:pPr>
            <w:r>
              <w:rPr/>
              <w:t>Дорожка ковровая (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рк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талож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нижная по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ю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сорное 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ишущая маш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игры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рвиз чай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(ткань сер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 белая органза с розовым рисун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12,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Эл.пе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Эл.сче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Юрий Речкин</cp:lastModifiedBy>
  <dcterms:modified xsi:type="dcterms:W3CDTF">2021-03-01T09:59:00Z</dcterms:modified>
  <cp:revision>21</cp:revision>
  <dc:subject/>
  <dc:title>КУРГАНСКАЯ ОБЛАСТЬ</dc:title>
</cp:coreProperties>
</file>