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т 1 апреля 2021  года № 19 -р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Перечня муниципальных программ сельского поселения  Верхнесуерского сельсов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сельского поселения 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ЯЗЫ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142" w:hanging="0"/>
        <w:contextualSpacing/>
        <w:jc w:val="both"/>
        <w:rPr/>
      </w:pPr>
      <w:r>
        <w:rPr/>
        <w:t>Утвердить  Перечень муниципальных программ сельского поселения  Верхнесуерского сельсовета согласно приложению к настоящему распоряжению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142" w:hanging="0"/>
        <w:contextualSpacing/>
        <w:jc w:val="both"/>
        <w:rPr>
          <w:lang w:eastAsia="fa-IR" w:bidi="fa-IR"/>
        </w:rPr>
      </w:pPr>
      <w:r>
        <w:rPr>
          <w:lang w:eastAsia="fa-IR" w:bidi="fa-IR"/>
        </w:rPr>
        <w:t>Признать утратившим силу следующие постановления:</w:t>
      </w:r>
    </w:p>
    <w:p>
      <w:pPr>
        <w:pStyle w:val="Normal"/>
        <w:ind w:left="142" w:hanging="0"/>
        <w:jc w:val="both"/>
        <w:rPr/>
      </w:pPr>
      <w:r>
        <w:rPr/>
        <w:t>- распоряжение Администрации Верхнесуерского сельсовета от 5 ноября 2013 года № 21-р «Об утверждении Перечня муниципальных программ Верхнесуерского сельсовета», распоряжение от 14 июля 2020 года № 12-р «О внесении изменений в распоряжение Администрации Верхнесуерского сельсовета от 5 ноября 2013 года № 21-р «Об утверждении Перечня муниципальных программ Верхнесуерского сельсовета».</w:t>
      </w:r>
    </w:p>
    <w:p>
      <w:pPr>
        <w:pStyle w:val="Normal"/>
        <w:ind w:left="142" w:hanging="0"/>
        <w:jc w:val="both"/>
        <w:rPr/>
      </w:pPr>
      <w:r>
        <w:rPr/>
        <w:t>- распоряжение Администрации Просековского  сельсовета от 12 ноября 2013 года № 40-р «Об утверждении Перечня муниципальных программ Просековского  сельсовета», распоряжение от 13 июля 2020 года № 13-р «О внесении изменений в распоряжение Администрации Просековского  сельсовета от 12 ноября 2013 года № 40-р «Об утверждении Перечня муниципальных программ Просековского  сельсовета».</w:t>
      </w:r>
    </w:p>
    <w:p>
      <w:pPr>
        <w:pStyle w:val="Normal"/>
        <w:ind w:left="142" w:hanging="0"/>
        <w:jc w:val="both"/>
        <w:rPr/>
      </w:pPr>
      <w:r>
        <w:rPr/>
        <w:t>- распоряжение Администрации Ошурковского  сельсовета от 12 ноября 2013 года № 68-р «Об утверждении Перечня муниципальных программ Ошурковского  сельсовета», распоряжение от 30 июля 2020 года № 11-р «О внесении изменений в распоряжение Администрации Ошурковского сельсовета от 12 ноября 2013 года № 68-р «Об утверждении Перечня муниципальных программ Ошурковского сельсовета».</w:t>
      </w:r>
    </w:p>
    <w:p>
      <w:pPr>
        <w:pStyle w:val="Normal"/>
        <w:ind w:left="142" w:hanging="0"/>
        <w:jc w:val="both"/>
        <w:rPr/>
      </w:pPr>
      <w:r>
        <w:rPr/>
        <w:t>- распоряжение Администрации Терпуговского  сельсовета от 13 ноября 2013 года № 26-р «Об утверждении Перечня муниципальных программ Терпуговского  сельсовета», распоряжение от 11 декабря 2015 года № 36-р «О внесении изменений в распоряжение Администрации Терпуговского сельсовета от 13 ноября 2013 года № 26-р «Об утверждении Перечня муниципальных программ Терпуговского  сельсовет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ind w:left="4962" w:hanging="0"/>
        <w:jc w:val="both"/>
        <w:rPr/>
      </w:pPr>
      <w:r>
        <w:rPr/>
        <w:t xml:space="preserve">Приложение к распоряжению Администрации сельского поселения </w:t>
      </w:r>
      <w:r>
        <w:rPr>
          <w:bCs/>
        </w:rPr>
        <w:t xml:space="preserve">Верхнесуерского сельсовета </w:t>
      </w:r>
      <w:r>
        <w:rPr/>
        <w:t xml:space="preserve">от 1 апреля 2021 года № 19-р «Об утверждении Перечня муниципальных программ сельского поселения  </w:t>
      </w:r>
      <w:r>
        <w:rPr>
          <w:bCs/>
        </w:rPr>
        <w:t>Верхнесуерского сельсовета»</w:t>
      </w:r>
    </w:p>
    <w:p>
      <w:pPr>
        <w:pStyle w:val="Normal"/>
        <w:ind w:left="496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программ сельского поселения Верхнесуер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530"/>
        <w:gridCol w:w="3187"/>
      </w:tblGrid>
      <w:tr>
        <w:trPr>
          <w:trHeight w:val="5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ая программа Верхнесуерского  сельсове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</w:t>
            </w:r>
          </w:p>
        </w:tc>
      </w:tr>
      <w:tr>
        <w:trPr>
          <w:trHeight w:val="100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«Пожарная безопасность сельского поселения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«Благоустройство территории сельского поселения  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>
          <w:trHeight w:val="2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«Противодействие коррупции в сельском поселении Верхнесуерского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>
          <w:trHeight w:val="8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«Развитие имущественных и земельных отношений в сельском поселении Верхнесуерского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>
          <w:trHeight w:val="11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Муниципальная  программа «О развитии и поддержке малого и среднего предпринимательства в сельском поселении Верхнесуерского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>
          <w:trHeight w:val="6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lang w:eastAsia="en-US"/>
              </w:rPr>
              <w:t>Муниципальная программа  «</w:t>
            </w:r>
            <w:r>
              <w:rPr>
                <w:bCs/>
                <w:lang w:eastAsia="en-US"/>
              </w:rPr>
              <w:t>Управление муниципальными финансами и регулирование межбюджетных отношений</w:t>
            </w:r>
            <w:r>
              <w:rPr>
                <w:lang w:eastAsia="en-US"/>
              </w:rPr>
              <w:t xml:space="preserve">»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>
          <w:trHeight w:val="9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 программа «Развитие культуры сельского поселения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 программа </w:t>
            </w:r>
            <w:r>
              <w:rPr/>
              <w:t>«Развитие физической культуры и спорта на территории сельского поселения  Верхнесуерского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>
          <w:trHeight w:val="16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 программа «Гармонизация межэтнических и межконфессиональных отношений и профилактика проявлений экстремизма в сельском поселении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униципальная  программа </w:t>
            </w:r>
            <w:r>
              <w:rPr/>
              <w:t>«Совершенствование транспортной инфраструктуры сельского поселения Верхнесуерского сельсовета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Верхнесуерского  сельсове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1:00Z</dcterms:created>
  <dc:creator>Юрий Речкин</dc:creator>
  <dc:description/>
  <cp:keywords/>
  <dc:language>en-US</dc:language>
  <cp:lastModifiedBy>Юрий Речкин</cp:lastModifiedBy>
  <dcterms:modified xsi:type="dcterms:W3CDTF">2021-04-09T09:47:00Z</dcterms:modified>
  <cp:revision>12</cp:revision>
  <dc:subject/>
  <dc:title/>
</cp:coreProperties>
</file>