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right="-143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от 29 октября 2021 года № 40-р</w:t>
      </w:r>
    </w:p>
    <w:p>
      <w:pPr>
        <w:pStyle w:val="Normal"/>
        <w:jc w:val="both"/>
        <w:rPr/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5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5,5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4,4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4,2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,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78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35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32,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8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18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04,8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17,8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251,5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5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48,4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6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51,6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48,36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Верхнесу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овета Варгаши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ганской области</w:t>
        <w:tab/>
        <w:t xml:space="preserve">                                 _________________ Т.В.Акимов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11-02T11:10:00Z</cp:lastPrinted>
  <dcterms:modified xsi:type="dcterms:W3CDTF">2021-11-12T06:11:00Z</dcterms:modified>
  <cp:revision>126</cp:revision>
  <dc:subject/>
  <dc:title>РОССИЙСКАЯ  ФЕДЕРАЦИЯ</dc:title>
</cp:coreProperties>
</file>