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</w:rPr>
        <w:t>от 15 декабря 2021 года № 48-р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дежурстве в выходные и нерабочие праздничные дни: 31 декабря 2021 года, 1,2,3,4,5,6,7,8,9 января 2022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</w:rPr>
        <w:tab/>
      </w:r>
    </w:p>
    <w:p>
      <w:pPr>
        <w:pStyle w:val="Normal"/>
        <w:widowControl w:val="false"/>
        <w:autoSpaceDE w:val="false"/>
        <w:spacing w:before="240" w:after="120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360"/>
        <w:jc w:val="both"/>
        <w:rPr/>
      </w:pPr>
      <w:r>
        <w:rPr/>
        <w:t>Для принятия в случае необходимости оперативных решений в выходные и нерабочие праздничные дни: 31 декабря 2021 года, 1,2,3,4,5,6,7,8,9 января 2022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 </w:t>
      </w:r>
      <w:r>
        <w:rPr/>
        <w:t>2. Контроль за выполнением настоящего распоряж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Приложение 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сельского поселения Верхнесуерского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сельсовета Варгашинского района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Курганской области от  15  декабр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2021 года  № 48-р «О дежурстве в выходные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нерабочие праздничные дни: 31 декабря 20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года, 1,2,3,4,5,6,7,8,9 января 2022 год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дежурства должностных лиц Администрации сельского поселения Верхнесуерского сельсовета Варгашинского района Курганской области на дому в выходные и нерабочие праздничные дни: 31 декабря 2021 года, 1,2,3,4,5,6,7,8,9 января 2022 года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103"/>
        <w:gridCol w:w="15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.Верхнесуер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rPr/>
            </w:pPr>
            <w:r>
              <w:rPr/>
              <w:t>31 декабря 2021 года, 2,4,6,8 января 2022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чкин Юрий Валерьевич, Глава сельского поселения Верхнесуерского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917846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1,3,5,7,9 января 2022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рмин Юрий Сергеевич, главны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195999432</w:t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.Ошур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31 декабря 2021 года, 2,4,6,8 января 2022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имова Татьяна Васильевна, заместитель Главы сельского поселения Верхнесуерского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630053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1,3,5,7,9 января 2022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лова Ольга Юрьевна,  ведущи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91787377</w:t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.Б.Просе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31 декабря 2021 года,1,2,3,4,5,6,7,8,9 января 2022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ородина Ирина Витальевна,  ведущи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91750768</w:t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.Терпуг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31 декабря 2021 года,1,2,3,4,5,6,7,8,9 января 2022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а Ольга Владимировна,  ведущий специалист Администрации сельского поселения Верхнесуерского    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5852738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950" w:leader="none"/>
        </w:tabs>
        <w:autoSpaceDE w:val="false"/>
        <w:spacing w:before="0" w:after="1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8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8:00Z</dcterms:created>
  <dc:creator>Юрий Речкин</dc:creator>
  <dc:description/>
  <cp:keywords/>
  <dc:language>en-US</dc:language>
  <cp:lastModifiedBy>Юрий Речкин</cp:lastModifiedBy>
  <dcterms:modified xsi:type="dcterms:W3CDTF">2022-01-11T05:54:00Z</dcterms:modified>
  <cp:revision>7</cp:revision>
  <dc:subject/>
  <dc:title/>
</cp:coreProperties>
</file>