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октября 2021 года № 42-р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реализации Указа Президента Российской Федерации от 20 октября 2021 года № 595 «Об установлении на территории Российской Федерации нерабочих дней в октябре-ноябре 2021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Указа Президента Российской Федерации от 20 октября 2021 года № 595 «Об установлении на территории Российской Федерации нерабочих дней в октябре-ноябре 2021г.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пределить численность муниципальных служащих  Администрации сельского поселения Верхнесуерского сельсовета Варгашинского района Курганской области,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, обеспечивающих с 1 ноября по 3 ноября 2021 года включительно функционирование Администрации сельского поселения Верхнесуерского сельсовета Варгашинского района Курганской области  согласно приложению 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Верхнесуе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урганской области</w:t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_________________ Т.В.Аким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к распоряжен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Верхнесуерского сельсовета Варгашинского района Курганской области от 29 октября 2021 года  № 42-р «О мерах по реализации Указа Президента Российской Федерации от 20 октября 2021 года № 595 «Об установлении на территории Российской Федерации нерабочих дней в октябре-ноябре 2021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муниципальных служащих Администрации Варгашинского района,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района, обеспечивающих с 1 ноября по 3 ноября  2021 года функционирование Администрации Варгаши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68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Юри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Татья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 Верхнесуерского сельсовета Варгашинского района Курга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распоряжением от « 29 » октября  2021 года № 42-р «О мерах по реализации Указа Президента Российской Федерации от 20 октября 2021 года № 595 «Об установлении на территории Российской Федерации нерабочих дней в октябре-ноябре 2021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942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36"/>
                              <w:gridCol w:w="184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дпис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ов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ноября 2021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мин Юрий Сергееви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ноября 2021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кимова Татьяна Василье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ноября 2021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1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36"/>
                        <w:gridCol w:w="1843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пис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ова Ольга Владимиро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ноября 2021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мин Юрий Сергееви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ноября 2021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имова Татьяна Василье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ноября 2021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FontStyle17">
    <w:name w:val="Font Style17"/>
    <w:qFormat/>
    <w:rPr>
      <w:rFonts w:ascii="Trebuchet MS" w:hAnsi="Trebuchet MS" w:cs="Trebuchet MS"/>
      <w:b/>
      <w:color w:val="000000"/>
      <w:sz w:val="24"/>
    </w:rPr>
  </w:style>
  <w:style w:type="character" w:styleId="FontStyle21">
    <w:name w:val="Font Style21"/>
    <w:qFormat/>
    <w:rPr>
      <w:rFonts w:ascii="Trebuchet MS" w:hAnsi="Trebuchet MS" w:cs="Trebuchet MS"/>
      <w:color w:val="000000"/>
      <w:sz w:val="24"/>
    </w:rPr>
  </w:style>
  <w:style w:type="character" w:styleId="2">
    <w:name w:val="Знак Знак2"/>
    <w:qFormat/>
    <w:rPr>
      <w:b/>
      <w:sz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28:00Z</dcterms:created>
  <dc:creator>Nachyur</dc:creator>
  <dc:description/>
  <cp:keywords/>
  <dc:language>en-US</dc:language>
  <cp:lastModifiedBy>Юрий Речкин</cp:lastModifiedBy>
  <cp:lastPrinted>2020-05-06T10:02:00Z</cp:lastPrinted>
  <dcterms:modified xsi:type="dcterms:W3CDTF">2021-11-01T05:44:00Z</dcterms:modified>
  <cp:revision>11</cp:revision>
  <dc:subject/>
  <dc:title>КУРГАНСКАЯ ОБЛАСТЬ</dc:title>
</cp:coreProperties>
</file>