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11 февраля 2021 года № 7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торжении распоряжений  Администрации Верхнесуерского сельсовета от 25 мая 2020г. № 10-р «О передаче муниципального имущества Верхнесуерского сельсовета в безвозмездное пользование МКУ ЦК «Современник» Варгашинского района», Администрации Терпуговского сельсовета от 12 мая 2020г. № 9-р «О передаче муниципального имущества Терпуговского сельсовета в безвозмездное пользование МКУ ЦК «Современник» Варгашинского района», Администрации Ошурковского сельсовета от 8 мая 2020г. № 8-р «О передаче муниципального имущества Ошурковского сельсовета в безвозмездное пользование МКУ ЦК «Современник»  Варгашинского района»,  Администрации Просековского сельсовета от 12 мая 2020г. № 12-р «О передаче муниципального имущества Просековского сельсовета в безвозмездное пользование МКУ ЦК «Современник»  Варгашинского района»,   и о  передаче муниципального имущества сельского поселения Верхнесуерского сельсовета Варгашинского района Курганской области в безвозмездное пользование МКУ ЦК «Современник» Варгаш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Верхнесуерской сельской Думы от 1 февраля 2011 года № 1 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jc w:val="both"/>
        <w:rPr/>
      </w:pPr>
      <w:r>
        <w:rPr>
          <w:b/>
        </w:rPr>
        <w:t xml:space="preserve">ОБЯЗЫВАЕТ 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Расторгнуть распоряжения  Администрации Верхнесуерского сельсовета от 25 мая 2020г. № 10-р «О передаче муниципального имущества Верхнесуерского сельсовета в безвозмездное пользование МКУ ЦК «Современник» Варгашинского района», Администрации Терпуговского сельсовета от 12 мая 2020г. № 9-р «О передаче муниципального имущества Терпуговского сельсовета в безвозмездное пользование МКУ ЦК «Современник» Варгашинского района», Администрации Ошурковского сельсовета от 8 мая 2020г. № 8-р «О передаче муниципального имущества Ошурковского сельсовета в безвозмездное пользование МКУ ЦК «Современник»  Варгашинского района»,  Администрации Просековского сельсовета от 12 мая 2020г. № 12-р «О передаче муниципального имущества Просековского сельсовета в безвозмездное пользование МКУ ЦК «Современник»  Варгашинского района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  <w:r>
        <w:rPr/>
        <w:t>2.Расторгнуть Договор безвозмездного пользования муниципальным имуществом Верхнесуерского сельсовета заключенный между Администрацией Верхнесуерского сельсовета и МКУ ЦБ Варгашинского района от 27 мая 2020г. № 1, Договор безвозмездного пользования муниципальным имуществом Терпуговского сельсовета заключенный между Администрацией Терпуговского сельсовета и МКУ ЦБ Варгашинского района от 25 мая 2020г. № 1, Договор безвозмездного пользования муниципальным имуществом Ошурковского сельсовета заключенный между Администрацией Ошурковского сельсовета и МКУ ЦБ Варгашинского района от 25 мая 2020г. № 1, Договор безвозмездного пользования муниципальным имуществом Просековского сельсовета заключенный между Администрацией Просековского сельсовета и МКУ ЦБ Варгашинского района от 12 мая 2020г. №1.</w:t>
      </w:r>
    </w:p>
    <w:p>
      <w:pPr>
        <w:pStyle w:val="Normal"/>
        <w:ind w:firstLine="360"/>
        <w:jc w:val="both"/>
        <w:rPr/>
      </w:pPr>
      <w:r>
        <w:rPr/>
        <w:t>3.Передать муниципальное имущество сельского поселения Верхнесуерского сельсовета Варгашинского района Курганской области в безвозмездное пользование Муниципальному казенному учреждению Центральная библиотека Варгащинского района, сроком на 4 года, согласно приложению к настоящему распоряжению.</w:t>
      </w:r>
    </w:p>
    <w:p>
      <w:pPr>
        <w:pStyle w:val="Normal"/>
        <w:ind w:firstLine="360"/>
        <w:jc w:val="both"/>
        <w:rPr/>
      </w:pPr>
      <w:r>
        <w:rPr/>
        <w:t>4.Настоящее распоряжение вступает в силу с момента подписания и распространяется на правоотношения, возникшие с 1 января 2021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Контроль за выполнением настоящего распоряж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к распоряжению Администрации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селения Верхнесуерского сельсовета Варгашин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рганской области от 11 февраля 2021 года  № 7-р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расторжении распоряжений  Администрации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Верхнесуерского сельсовета от 25 мая 2020г. № 10-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передаче муниципального имущества Верхнесуе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сельсовета в безвозмездное пользование МКУ Ц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Современник» Варгашинского района»,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Терпуговского сельсовета от 12 мая 2020г. № 9-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О передаче муниципального имущества Терпуг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сельсовета в безвозмездное пользование МКУ 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Современник» Варгашинского района»,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Ошурковского сельсовета от 8 мая 2020г. № 8-р «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передаче муниципального имущества Ошур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сельсовета в безвозмездное пользование МКУ Ц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Современник»  Варгашинского района», 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Просековского сельсовета от 12 мая 2020г. № 12-р «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передаче муниципального имущества Просе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сельсовета в безвозмездное пользование МКУ Ц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Современник»  Варгашинского района»,   и о  передач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имуществ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Верхнесуерского сельсовета Варгашин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урганской области в безвозмездное пользование МКУ Ц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Современник» 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bCs/>
        </w:rPr>
      </w:pPr>
      <w:r>
        <w:rPr/>
        <w:t>имущества, передаваемого в безвозмездное пользование МКУ ЦК «Современник» Варгаши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Верхнесуерский СД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5"/>
        <w:gridCol w:w="1620"/>
        <w:gridCol w:w="19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к для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рк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оворо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дет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сцен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6,5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хоров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цыг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теа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икро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дежда сц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е сцен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74,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е танцевальное роз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йка для 2х микроф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4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2х тумб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ценический костюм "Косоворотка" зел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ценическ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 7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левизор "Vestel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3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93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2 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41,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рпуговский СД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5"/>
        <w:gridCol w:w="1620"/>
        <w:gridCol w:w="19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к металл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Деда М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теа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оп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з.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з.центр самсу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58,3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гнетуш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я концер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пись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ва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ы тюл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" w:hanging="101"/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22,39</w:t>
            </w:r>
          </w:p>
        </w:tc>
      </w:tr>
    </w:tbl>
    <w:p>
      <w:pPr>
        <w:pStyle w:val="Normal"/>
        <w:jc w:val="center"/>
        <w:rPr/>
      </w:pPr>
      <w:r>
        <w:rPr/>
        <w:t>Ошурковский СД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jc w:val="both"/>
              <w:outlineLvl w:val="1"/>
              <w:rPr/>
            </w:pPr>
            <w:r>
              <w:rPr/>
              <w:t>Помеще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32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jc w:val="both"/>
              <w:outlineLvl w:val="1"/>
              <w:rPr/>
            </w:pPr>
            <w:r>
              <w:rPr/>
              <w:t>Гар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jc w:val="both"/>
              <w:outlineLvl w:val="1"/>
              <w:rPr/>
            </w:pPr>
            <w:r>
              <w:rPr/>
              <w:t>Домашний кинотеатр "Philips YNS 3274/5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4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стюм деда м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стюм Снегур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"/>
              <w:jc w:val="both"/>
              <w:outlineLvl w:val="1"/>
              <w:rPr/>
            </w:pPr>
            <w:r>
              <w:rPr/>
              <w:t>Микросистема Samsung ММКТ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90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" w:hanging="101"/>
              <w:jc w:val="both"/>
              <w:outlineLvl w:val="1"/>
              <w:rPr/>
            </w:pPr>
            <w:r>
              <w:rPr/>
              <w:t>Свето-музыка DJ 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jc w:val="both"/>
              <w:outlineLvl w:val="1"/>
              <w:rPr/>
            </w:pPr>
            <w:r>
              <w:rPr/>
              <w:t>Телевизор Rol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Теннисный 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Штора беж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Штора коричн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0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347,9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осековский СД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5"/>
        <w:gridCol w:w="1620"/>
        <w:gridCol w:w="19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outlineLvl w:val="1"/>
              <w:rPr>
                <w:lang w:val="en-US"/>
              </w:rPr>
            </w:pPr>
            <w:r>
              <w:rPr>
                <w:lang w:val="en-US"/>
              </w:rPr>
              <w:t>DVD SUPRA DVS 612XKII-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4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outlineLvl w:val="1"/>
              <w:rPr/>
            </w:pPr>
            <w:r>
              <w:rPr/>
              <w:t>Блузка с сараф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ш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ка ковровая зел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дник на сц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м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7"/>
              <w:outlineLvl w:val="1"/>
              <w:rPr/>
            </w:pPr>
            <w:r>
              <w:rPr/>
              <w:t>Зана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онка «Радиотех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а театр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и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ю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ад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рв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ианино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569,7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е красное шерстя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арафаны белые в синий горош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рочка мужская шерстяная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дли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ифонь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45,9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плат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21,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сорное 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ни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82,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ы тюл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64 981,40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0 628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8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Юрий Речкин</cp:lastModifiedBy>
  <cp:lastPrinted>2021-03-01T15:10:00Z</cp:lastPrinted>
  <dcterms:modified xsi:type="dcterms:W3CDTF">2021-03-01T10:12:00Z</dcterms:modified>
  <cp:revision>21</cp:revision>
  <dc:subject/>
  <dc:title>КУРГАНСКАЯ ОБЛАСТЬ</dc:title>
</cp:coreProperties>
</file>