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СПОРЯЖЕНИ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от 17 марта 2021 года № 13-р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ind w:left="283" w:first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б установлении границ контролируемой зоны</w:t>
      </w:r>
    </w:p>
    <w:p>
      <w:pPr>
        <w:pStyle w:val="Normal"/>
        <w:ind w:left="283" w:first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В соответствии с действующим законодательством в Российской Федерации по обеспечению безопасности информации, в частности, в соответствии с требованиями Федерального закона от 27 июля 2006 года № 152-ФЗ «О персональных данных» и требованиями к реализации мер защиты, предусмотренных Приказом ФСТЭК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 и Приказом ФСБ России от 10 июля 2014 года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, в целях исключения неконтролируемого пребывания посторонних лиц при обработке конфиденциальной информации, в том числе персональных данных, с использованием средств криптографической защиты информации в Администрации сельского поселения Верхнесуерского сельсовета, Администрация сельского поселения Верхнесуерского сельсовета </w:t>
      </w:r>
    </w:p>
    <w:p>
      <w:pPr>
        <w:pStyle w:val="Normal"/>
        <w:tabs>
          <w:tab w:val="clear" w:pos="708"/>
          <w:tab w:val="left" w:pos="3420" w:leader="none"/>
        </w:tabs>
        <w:spacing w:before="240" w:after="240"/>
        <w:rPr>
          <w:rFonts w:eastAsia="Times New Roman"/>
          <w:b/>
          <w:b/>
        </w:rPr>
      </w:pPr>
      <w:r>
        <w:rPr>
          <w:rFonts w:eastAsia="Times New Roman"/>
          <w:b/>
        </w:rPr>
        <w:t>обязывает:</w:t>
      </w:r>
      <w:r>
        <w:rPr>
          <w:rFonts w:eastAsia="Times New Roman"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1. Считать границей контролируемой зоны объектов информатизации ограждающие конструкции помещений, в которых располагаются компоненты информационных систем, техническая и эксплуатационная документация учреждения по адресу: Курганская область, Варгашинский район, с.Верхнесуерское, ул.Гагарина, 1а, Курганская область, Варгашинский район, с.Большое Просеково, ул.Молодежная, 6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2.Главе Учреждения организовать доступ в контролируемые зоны объектов информатиз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3. Контроль за исполнением настоящего распоряжения оставляю за собой.</w:t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</w:rPr>
        <w:t>__________________    Ю.В.Речкин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04:00Z</dcterms:created>
  <dc:creator>Юрий Речкин</dc:creator>
  <dc:description/>
  <dc:language>en-US</dc:language>
  <cp:lastModifiedBy>Юрий Речкин</cp:lastModifiedBy>
  <dcterms:modified xsi:type="dcterms:W3CDTF">2021-03-22T06:37:00Z</dcterms:modified>
  <cp:revision>13</cp:revision>
  <dc:subject/>
  <dc:title/>
</cp:coreProperties>
</file>