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 xml:space="preserve">КУРГАНСКАЯ ОБЛАСТЬ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ЛЬСКОЕ ПОСЕЛЕНИЕ ВЕРХНЕСУЕР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РХНЕСУЕР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1 января  2021 года  № 1 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наделении полномочиями главного администратора доходов бюджета и  источников финансирования дефицита бюджета сельского поселения Верхнесуерского сельсовета Варгашинского района Курга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о статьей 160.1 Бюджетного кодекса Российской Федерации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бязывает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, что Администрация сельского поселения Верхнесуерского сельсовета Варгашинского района Курганской област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1) является главным администратором доходов бюджета сельского поселения Верхнесуерского сельсовета Варгашинского района Курганской области и осуществляет полномочия администратора доходов бюджета и администратора источников финансирования дефицита бюджета сельского поселения Верхнесуерского сельсовета Варгашинского района Курганской области по кодам классификации доходов согласно прилож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беспечивает по закрепленным источникам доходов бюдж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  взыскание задолженности по платежам в бюджет, пеней и штраф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 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оставление заявки на возврат в орган Федерального казначейства в порядке, установленном Министерством финансов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принятие решения о зачете (уточнении) платежей в бюджеты бюджетной системы Российской Федерации и предоставление уведомления об уточнении вида и принадлежности платежа в орган Федерального казначей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 доведение до сведения плательщиков реквизитов счета и получателя платежа, кодов бюджетной классификации и кодов ОКТМО, необходимых для своевременного и правильного перечисления платежей в бюдж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уществление иных бюджетных полномочий главных администраторов и администраторов доходов, установленных бюджетным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в случае выявления невыясненных поступлений, а также поступлений, администратором которых не является, направление в орган Федерального казначейства уведомления об уточнении вида и принадлежности платежа или заявки на возврат, но не позднее 10 рабочих дней со дня получения информации о поступл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стоящее распоряжение вступает в силу с момента подпис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 xml:space="preserve">Глава сельского поселения </w:t>
      </w:r>
      <w:r>
        <w:rPr/>
        <w:t>Верхнесуерского</w:t>
      </w:r>
      <w:r>
        <w:rPr>
          <w:bCs/>
        </w:rPr>
        <w:t xml:space="preserve"> сельсовета </w:t>
      </w:r>
    </w:p>
    <w:p>
      <w:pPr>
        <w:pStyle w:val="Normal"/>
        <w:rPr>
          <w:bCs/>
          <w:sz w:val="18"/>
          <w:szCs w:val="18"/>
        </w:rPr>
      </w:pPr>
      <w:r>
        <w:rPr>
          <w:bCs/>
        </w:rPr>
        <w:t xml:space="preserve">           </w:t>
      </w:r>
      <w:r>
        <w:rPr>
          <w:bCs/>
        </w:rPr>
        <w:t>Варгашинского района Курганской области                                                Речкин Ю.В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>Приложение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распоряжению Администрации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сельского поселения Верхнесуерского сельсовета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аргашинского района Курганской области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 11 января  2021 года № 1 -р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«О наделении полномочиями главного администратора 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доходов бюджета и источников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финансирования  дефицита бюджета 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сельского поселения Верхнесуерского сельсовета 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>Варгашинскогго района Курганской области</w:t>
      </w:r>
      <w:r>
        <w:rPr>
          <w:b/>
          <w:bCs/>
          <w:sz w:val="16"/>
          <w:szCs w:val="16"/>
        </w:rPr>
        <w:t xml:space="preserve">»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еречень и коды главного администратора доходов  бюджета и источников финансирования дефицита бюджета сельского поселения Верхнесуерского сельсовет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аргашинского района Курганской област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9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ивные платежи, зачисляемые в бюджеты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54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03:00Z</dcterms:created>
  <dc:creator>stazher1</dc:creator>
  <dc:description/>
  <cp:keywords/>
  <dc:language>en-US</dc:language>
  <cp:lastModifiedBy>Юрий Речкин</cp:lastModifiedBy>
  <cp:lastPrinted>2015-12-16T10:46:00Z</cp:lastPrinted>
  <dcterms:modified xsi:type="dcterms:W3CDTF">2021-03-04T03:31:00Z</dcterms:modified>
  <cp:revision>4</cp:revision>
  <dc:subject/>
  <dc:title>Российская Федерация</dc:title>
</cp:coreProperties>
</file>