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8 ноября 2021 года № 45-р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Верхнесуерское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31 июля 2020 года № 248-ФЗ «О государственном контроле (надзоре) и муниципальном контроле в Российской Федерации», постановление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 Правительства Российской Федерации от 16 апреля 2021 года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 415»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lineRule="auto" w:line="240" w:before="24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ЯЗЫВАЕТ: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ить должностных лиц Администрации сельского поселения Верхнесуерского сельсовета Варгашинского района Курганской области, ответственными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(далее – Единый реестр видов контроля), и их  актуализацию в соответствии с Правилами формирования и ведения реестра видов федерального государственного контроля (надзора), регионального государственного контроля (надзора), муниципального контроля, являющимися приложением к Правилам ведения федеральной государственной информационной системы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 861 (далее- правила ведения единого реестра видов контроля):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7"/>
        <w:gridCol w:w="40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унк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внесение свед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на автомобильном транспорте, городском, наземном, электрическом транспорте и в дорожном хозяйств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Владимиро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Ирина Виталье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льга Юрье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ин Ю.С., главный специалист Администрации сельского поселения Верхнесуерского сельсовета Варгашинского района Курганской обл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Владимиро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Ирина Виталье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льга Юрье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ин Ю.С., главный специалист Администрации сельского поселения Верхнесуерского сельсовета Варгашинского района Курганской обл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Владимиро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Ирина Виталье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льга Юрье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ин Ю.С., главный специалист Администрации сельского поселения Верхнесуерского сельсовета Варгашинского района Курганской обл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сфере благоустройст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Владимиро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Ирина Виталье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льга Юрьевна, ведущий специалист Администрации сельского поселения Верхнесуерского сельсовета Варгашинского района Курган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ин Ю.С., главный специалист Администрации сельского поселения Верхнесуерского сельсовета Варгашинского района Курганской области.</w:t>
            </w:r>
          </w:p>
        </w:tc>
      </w:tr>
    </w:tbl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ость оставляю за собой за: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деление правами доступа к Единому реестру видов контроля ответственных лиц, указанных в пункте 1 настоящего распоряжения;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доступа к Единому реестру видов контроля с рабочего места ответственных лиц, указанных в пункте 1 настоящего распоряжения;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хническое обеспечение работы Единого реестра видов контроля в Администрации сельского поселения Верхнесуерского сельсовета Варгашинского района Курганской области;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ю получения ответственными лицами, указанными в пункте 1  настоящего распоряжения сертификатов ключей проверки электронной подписи и ключей электронной подписи;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 взаимодействие с оператором единого реестра контрольных (надзорных)  мероприятий Федеральной государственной информационной системы (далее - Единый реестр контрольных (надзорных) мероприятий) в целях технического обеспечения работы Администрации сельского поселения Верхнесуерского сельсовета Варгашинского района Курганской области в Едином реестре контрольных (надзорных)  мероприятий;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ть должностных лиц, указанных в пункте 1 настоящего распоряжения, правами доступа к закрытой части Единого реестра контрольных (надзорных)  мероприятий в части полномочий Администрации сельского поселения Верхнесуерского сельсовета Варгашинского района Курганской области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зложить на должностных лиц Администрации сельского поселения Верхнесуерского сельсовета Варгашинского района Курганской области, указанных в пунктах 1 настоящего распоряжения, персональную ответственность за своевременность, полноту и достоверность сведений, вносимых в Единый реестр видов контроля в соответствии с пунктом 5 правил ведения единого реестра видов контроля, актуализацию данных сведений, а также сведений, вносимых в Единый реестр контрольных (надзорных) мероприятий в соответствии с требованиями действующего законодательства,  постановления Правительства Российской Федерации от 16 апреля 2021 года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 415»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указанные в подпунктах 2-3 пункта 1 настоящего распоряжения, в случае, заключения Администрацией сельского поселения Верхнесуерского сельсовета Варгашинского района Курганской области с Администрации Варгашинского района  соглашения о передаче полномочий по осуществлению полномочий по осуществлению муниципального жилищного контроля, муниципального земельного контроля несут персональную ответственность за своевременность, полноту и достоверность сведений, вносимых в Единый реестр видов контроля в соответствии с пунктом 5 правил ведения единого реестра видов контроля, актуализацию данных сведений только в части сведений, вытекающих из муниципальных правовых актов Думы сельского поселения Верхнесуерского сельсовета Варгашинского района Курганской области и сведений об Администрации сельского поселения Верхнесуерского сельсовета Варгашинского района Курганской области, передающей полномочия по соответствующему виду муниципального контроля и ее должностных лицах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делить ответственных лиц, указанных в пункте 1 настоящего распоряжения правом усиленной квалифицированной электронной подписи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роль за внесение сведений в Единый реестр видов контроля, Единый реестр контрольных (надзорных) мероприятий и их актуализацию должностными лицами, указанными в пункте 1 настоящего распоряжения, оставляю за собой.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аспоряжение вступает в силу после подписани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аспоряжение разместить на официальном сайте Администрации сельского поселения Верхнесуерского сельсовета Варгашинского района Курганской области в информационно-телекоммуникационной сети «Интернет» и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Контроль за выполнением распоряж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несуе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гаш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ганской области                                                                         Ю.В. Речки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16:00Z</dcterms:created>
  <dc:creator>СОШ "Верхнесуерская"</dc:creator>
  <dc:description/>
  <cp:keywords/>
  <dc:language>en-US</dc:language>
  <cp:lastModifiedBy>Юрий Речкин</cp:lastModifiedBy>
  <cp:lastPrinted>2021-10-06T15:48:00Z</cp:lastPrinted>
  <dcterms:modified xsi:type="dcterms:W3CDTF">2021-11-12T06:44:00Z</dcterms:modified>
  <cp:revision>17</cp:revision>
  <dc:subject/>
  <dc:title/>
</cp:coreProperties>
</file>