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10207" w:type="dxa"/>
            <w:tcBorders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ГАНСКАЯ ОБЛАСТЬ</w:t>
            </w:r>
          </w:p>
          <w:p>
            <w:pPr>
              <w:pStyle w:val="Style16"/>
              <w:ind w:left="0" w:hanging="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ГАШИНСКИЙ РАЙОН</w:t>
            </w:r>
          </w:p>
          <w:p>
            <w:pPr>
              <w:pStyle w:val="Style16"/>
              <w:ind w:left="0" w:hanging="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ЛЬСКОЕ ПОСЕЛЕНИЕ ВЕРХНЕСУЕРСКИЙ СЕЛЬСОВЕТ</w:t>
            </w:r>
          </w:p>
          <w:p>
            <w:pPr>
              <w:pStyle w:val="Style16"/>
              <w:ind w:left="0" w:hanging="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ГАШИНСКОГО РАЙОНА КУРГАНСКОЙ ОБЛАСТИ</w:t>
            </w:r>
          </w:p>
          <w:p>
            <w:pPr>
              <w:pStyle w:val="Style16"/>
              <w:ind w:left="0" w:hanging="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ЛЬСКОГО ПОСЕЛЕНИЯ ВЕРХНЕСУЕРСКОГО СЕЛЬСОВЕТА</w:t>
            </w:r>
          </w:p>
          <w:p>
            <w:pPr>
              <w:pStyle w:val="Style16"/>
              <w:ind w:left="0" w:hanging="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ГАШИНСКОГО РАЙОНА КУРГАНСКОЙ ОБЛАСТ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ОРЯ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т 14 октября 2021 года № 39-р 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.Верхнесуерское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мерах по реализации постановления Главного санитарного врача по Курганской области от 11 октября 2021 года № 4 «О проведении профилактических прививок против коронавирусной инфекции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9) отдельным категориям (группам) граждан в Курганской области в 2021 г. по эпидемическим показаниям»</w:t>
            </w:r>
          </w:p>
        </w:tc>
      </w:tr>
      <w:tr>
        <w:trPr/>
        <w:tc>
          <w:tcPr>
            <w:tcW w:w="102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дпунктом 6 пункта 1 статьи 51 Федерального закона от 30 марта 1999 года № 52-ФЗ «О санитарно-эпидемиологическом благополучии населения»,  пунктом 2 статьи 10 Федерального закона от 17 сентября 1998 года № 157-ФЗ «Об иммунопрофилактике инфекционных болезней», приказом Минздрава России от 21 марта 2014 года № 125н «Об утверждении национального календаря профилактических прививок и календаря профилактических прививок по эпидемиологическим показаниям», постановлением Главного государственного санитарного врача по Курганской области от 11 октября 2021 года № 4 «О проведении профилактических прививок против коронавирусной инфекции (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 xml:space="preserve">-19) отдельным категориям (группам) граждан в Курганской области в 2021 г. по эпидемическим показаниям», постановлением Губернатора Курганской области от 12 октября 2021 года № 117 «О внесении изменений в постановление Губернатора Курганской области от 16 марта 2020 года № 12», Уставом сельского поселения Верхнесуерского сельсовета 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1"/>
        <w:spacing w:lineRule="atLeast" w:line="100" w:before="24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ЯЗЫВАЕТ: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аботникам Администрации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района Курганской об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работники), за исключением лиц, указанных в пункте 4 настоящего распоряжения пройти вакцинацию против новой коронавирусной инфекции (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):</w:t>
      </w:r>
    </w:p>
    <w:p>
      <w:pPr>
        <w:pStyle w:val="Textbody1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копонентной или первым компонентом вакцины от новой коронавирусной инфекции (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), прошедшей государственную регистрацию в Российской Федерации (далее вакцина) в срок до 1 ноября 2021 года;</w:t>
      </w:r>
    </w:p>
    <w:p>
      <w:pPr>
        <w:pStyle w:val="Textbody1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ым компонентом  вакцины в срок до 1 декабря 2021 года.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Работникам, прошедшим вакцинацию от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, предоставить подтверждающие документы  в   Администрацию сельского поселения Верхнесуерского сельсовета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и, указанные в пункте 1 настоящего распоряжения.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Отстранить от работы, перевести на дистанционный режим работы с 1 ноября 2021 года работников, не имеющих ни одной прививки против новой коронавирусной инфекции, а с 1 декабря 2021 года — работников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е имеющих законченного курса вакцинации, за исключением работников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указанных в пункте 4 настоящего распоряжения.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Работникам, имеющих противопоказания, подтверждённые медицинской справкой, к профилактической прививке,  предоставленной в Администрацию сельского поселения Верхнесуерского сель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до 1 ноября 2021 года.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Ознакомить работников Администрации сельского поселения Верхнесуерского сельсовета 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настоящим распоряжением под роспись.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.Назначить Акимову Т.В., заместителя Главы сельского поселения Верхнесуерского сельсовета Варгашинского района, должностным лицом, ответственным за организацию прохождения вакцинации и сбор информации о прохождении вакцинации работниками.  </w:t>
      </w:r>
    </w:p>
    <w:p>
      <w:pPr>
        <w:pStyle w:val="Textbody1"/>
        <w:spacing w:lineRule="atLeast" w:line="100" w:before="0" w:after="0"/>
        <w:ind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Контроль за выполнением настоящего распоряжения оставляю за собой.</w:t>
      </w:r>
    </w:p>
    <w:tbl>
      <w:tblPr>
        <w:tblW w:w="11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9"/>
      </w:tblGrid>
      <w:tr>
        <w:trPr/>
        <w:tc>
          <w:tcPr>
            <w:tcW w:w="1111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/>
              </w:rPr>
              <w:t xml:space="preserve">Исполняющий обязанности Главы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/>
              </w:rPr>
              <w:t xml:space="preserve">сельского поселения Верхнесуерского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/>
              </w:rPr>
              <w:t xml:space="preserve">сельсовета Варгашинского район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/>
              </w:rPr>
              <w:t>Курганской области</w:t>
              <w:tab/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en-US"/>
              </w:rPr>
              <w:t>_________________ Т.В.Акимов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next w:val="Textbody1"/>
    <w:qFormat/>
    <w:pPr>
      <w:keepNext w:val="true"/>
      <w:suppressAutoHyphens w:val="true"/>
      <w:spacing w:before="240" w:after="120"/>
    </w:pPr>
    <w:rPr>
      <w:rFonts w:cs="Tahoma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Style31">
    <w:name w:val="Style3"/>
    <w:basedOn w:val="13"/>
    <w:qFormat/>
    <w:pPr>
      <w:suppressAutoHyphens w:val="true"/>
      <w:spacing w:lineRule="exact" w:line="318"/>
      <w:ind w:left="0" w:right="0" w:firstLine="722"/>
      <w:jc w:val="both"/>
    </w:pPr>
    <w:rPr/>
  </w:style>
  <w:style w:type="paragraph" w:styleId="Style101">
    <w:name w:val="Style10"/>
    <w:basedOn w:val="13"/>
    <w:qFormat/>
    <w:pPr>
      <w:suppressAutoHyphens w:val="true"/>
      <w:spacing w:lineRule="exact" w:line="319"/>
      <w:ind w:left="0" w:right="0" w:firstLine="681"/>
      <w:jc w:val="both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4">
    <w:name w:val="Обычная таблиц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28:00Z</dcterms:created>
  <dc:creator>Екатерина А. Антипина</dc:creator>
  <dc:description/>
  <cp:keywords/>
  <dc:language>en-US</dc:language>
  <cp:lastModifiedBy>Юрий Речкин</cp:lastModifiedBy>
  <cp:lastPrinted>2021-10-13T21:35:00Z</cp:lastPrinted>
  <dcterms:modified xsi:type="dcterms:W3CDTF">2021-11-01T04:34:00Z</dcterms:modified>
  <cp:revision>3</cp:revision>
  <dc:subject/>
  <dc:title/>
</cp:coreProperties>
</file>