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jc w:val="left"/>
        <w:rPr/>
      </w:pPr>
      <w:r>
        <w:rPr>
          <w:sz w:val="26"/>
          <w:szCs w:val="26"/>
        </w:rPr>
        <w:t xml:space="preserve">от 22 апреля 2021 года № 23-р 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с.Верхнесуер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О дежурстве</w:t>
      </w:r>
      <w:r>
        <w:rPr>
          <w:b/>
          <w:color w:val="000000"/>
          <w:sz w:val="26"/>
          <w:szCs w:val="26"/>
        </w:rPr>
        <w:t xml:space="preserve"> в выходные и нерабочие праздничные дни: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1, 2, 3, 4, 5, 6, 7, 8, 9, 10 мая 2021 года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ля обеспечения стабильного функционирования инфраструктуры жилищно-коммунального хозяйства и своевременной ликвидации непредвиденных ситуаций на системах жизнеобеспечения органов местного самоуправления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  <w:r>
        <w:rPr>
          <w:b/>
          <w:sz w:val="26"/>
          <w:szCs w:val="26"/>
        </w:rPr>
        <w:tab/>
      </w:r>
    </w:p>
    <w:p>
      <w:pPr>
        <w:pStyle w:val="TextBody"/>
        <w:spacing w:before="240" w:after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ывает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  Для принятия в случае необходимости оперативных решений в период: 1, 2, 3, 4, 5, 6, 7, 8, 9, 10 мая 2021 года ввести дежурство на дому должностных лиц Администрации сельского поселения Верхнесуерского сельсовета Варгашинского района Курганской области в соответствии с графиком согласно приложению к настоящему распоряж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 Опубликовать настоящее распоряжение в Информационном бюллетене сельского поселения Верхнесуерского сельсовета Варгашинского района Курганской области.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Контроль за выполнением настоящего распоряжения  оставляю за собой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урганской области</w:t>
        <w:tab/>
        <w:t xml:space="preserve">                                           </w:t>
      </w:r>
      <w:r>
        <w:rPr>
          <w:sz w:val="26"/>
          <w:szCs w:val="26"/>
        </w:rPr>
        <w:t>________________  Ю.В.Речкин</w:t>
      </w:r>
    </w:p>
    <w:p>
      <w:pPr>
        <w:pStyle w:val="Normal"/>
        <w:ind w:firstLine="708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TextBody"/>
        <w:tabs>
          <w:tab w:val="clear" w:pos="708"/>
          <w:tab w:val="left" w:pos="6946" w:leader="none"/>
          <w:tab w:val="left" w:pos="7230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знакомлены                                                      ________________    Ю.В.Речкин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</w:t>
      </w:r>
    </w:p>
    <w:p>
      <w:pPr>
        <w:pStyle w:val="TextBody"/>
        <w:tabs>
          <w:tab w:val="clear" w:pos="708"/>
          <w:tab w:val="left" w:pos="7088" w:leader="none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    Ю.С.Кормин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TextBody"/>
        <w:tabs>
          <w:tab w:val="clear" w:pos="708"/>
          <w:tab w:val="center" w:pos="496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________________    Т.В.Акимова</w:t>
      </w:r>
    </w:p>
    <w:p>
      <w:pPr>
        <w:pStyle w:val="TextBody"/>
        <w:tabs>
          <w:tab w:val="clear" w:pos="708"/>
          <w:tab w:val="center" w:pos="49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   О.Ю.Орлова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  И.В.Бороди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  О.В.Иванов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иложение к распоряж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Администрации сельского поселения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ерхнесуерского сельсовета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аргашинского района Курганско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области от 26 апреля 2021 года № 23-р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«О дежурстве</w:t>
            </w:r>
            <w:r>
              <w:rPr>
                <w:color w:val="000000"/>
              </w:rPr>
              <w:t xml:space="preserve"> в выходные и нерабочие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праздничные дни: </w:t>
            </w:r>
            <w:r>
              <w:rPr/>
              <w:t xml:space="preserve">1, 2, 3, 4, 5, 6, 7, 8, 9, 10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я 2021 год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 Р А Ф И К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журства должностных лиц Администрации сельского поселения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рхнесуерского сельсовета Варгашинского района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ганской области на дому </w:t>
      </w:r>
    </w:p>
    <w:p>
      <w:pPr>
        <w:pStyle w:val="TextBody"/>
        <w:tabs>
          <w:tab w:val="clear" w:pos="708"/>
          <w:tab w:val="center" w:pos="49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5989"/>
        <w:gridCol w:w="2269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Верхнесуерское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3, 5, 7, 9 мая 2021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кин Юрий Валерьевич, Глава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784633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4, 6, 8, 10 мая 2021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ин Юрий Сергеевич,  главный специалист Администрац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95999432</w:t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Ошурково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3, 5, 7, 9 мая 2021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мова Татьяна Васильевна, заместитель глав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0053137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4, 6, 8, 10 мая 2021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 Ольга Юрьевна,  ведущий специалист Администрац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787377</w:t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Большое Просеково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2, 3, 4, 5, 6, 7, 8, 9, 10 мая 2021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а Ирина Витальевна, ведущий специалист Администрац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750768</w:t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Терпугово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2, 3, 4, 5, 6, 7, 8, 9, 10 мая 2021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Ольга Владимировна, ведущий специалист Администрац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585273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 w:val="21"/>
      <w:szCs w:val="24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1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34:00Z</dcterms:created>
  <dc:creator>Юрий Речкин</dc:creator>
  <dc:description/>
  <cp:keywords/>
  <dc:language>en-US</dc:language>
  <cp:lastModifiedBy>Юрий Речкин</cp:lastModifiedBy>
  <dcterms:modified xsi:type="dcterms:W3CDTF">2021-04-27T05:16:00Z</dcterms:modified>
  <cp:revision>35</cp:revision>
  <dc:subject/>
  <dc:title/>
</cp:coreProperties>
</file>