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КУРГАНСКАЯ ОБЛАСТЬ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 января  2021 года  № 2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 подвидов по видам доходов главного администратора доходов бюджета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с пунктом 9 статьи 20 Бюджетного кодекса Российской Федерации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кодов подвидов по видам доходов, главного администратора доходов бюджет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 за  исполнением настоящего распоряжения оставляю за собой.</w:t>
      </w:r>
    </w:p>
    <w:p>
      <w:pPr>
        <w:pStyle w:val="23"/>
        <w:spacing w:lineRule="auto" w:line="240"/>
        <w:jc w:val="both"/>
        <w:rPr/>
      </w:pPr>
      <w:r>
        <w:rPr>
          <w:sz w:val="28"/>
          <w:szCs w:val="28"/>
        </w:rPr>
        <w:tab/>
        <w:t>3. Настоящее распоряжение вступает в силу с  после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хнесуерского сельсовета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ргашинск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рганской области                                                                                    Ю.В.Речки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Приложение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аспоряжению Администрации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сельского поселения Верхнесуерского сельсовета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аргашинского района Курганской области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11  января 2021 года № 2 -р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«Об утверждении перечня кодов подвидов по видам доходов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лавного администратора доходов бюджета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льского поселения Верхнесуерского сельсовета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Варгашинского района Курганской области </w:t>
      </w:r>
      <w:r>
        <w:rPr>
          <w:b/>
          <w:bCs/>
          <w:sz w:val="16"/>
          <w:szCs w:val="16"/>
        </w:rPr>
        <w:t xml:space="preserve">»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дов подвидов по видам доходов главного администратора доходов</w:t>
      </w:r>
    </w:p>
    <w:p>
      <w:pPr>
        <w:pStyle w:val="Normal"/>
        <w:jc w:val="center"/>
        <w:rPr/>
      </w:pPr>
      <w:r>
        <w:rPr>
          <w:b/>
          <w:bCs/>
        </w:rPr>
        <w:t>бюджета  сельского поселения Верхнесуер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76"/>
        <w:gridCol w:w="5760"/>
      </w:tblGrid>
      <w:tr>
        <w:trPr/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вида доходов бюджета, группы, подгруппы, статьи, подстатьи, элемента, кода подвида доходов бюджета, группы подвида, аналитической группы подви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4:05:00Z</dcterms:created>
  <dc:creator>stazher1</dc:creator>
  <dc:description/>
  <cp:keywords/>
  <dc:language>en-US</dc:language>
  <cp:lastModifiedBy>Юрий Речкин</cp:lastModifiedBy>
  <cp:lastPrinted>2021-01-15T08:17:00Z</cp:lastPrinted>
  <dcterms:modified xsi:type="dcterms:W3CDTF">2021-03-04T03:32:00Z</dcterms:modified>
  <cp:revision>5</cp:revision>
  <dc:subject/>
  <dc:title>Российская Федерация</dc:title>
</cp:coreProperties>
</file>