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1 августа 2020 года № 17-р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6,8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7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3,1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03,0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37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22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8,0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0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Верхнесуерского сельсовета     ________________</w:t>
        <w:tab/>
        <w:t>Ю.В. Речк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09-08T08:48:00Z</cp:lastPrinted>
  <dcterms:modified xsi:type="dcterms:W3CDTF">2020-09-08T03:49:00Z</dcterms:modified>
  <cp:revision>108</cp:revision>
  <dc:subject/>
  <dc:title>РОССИЙСКАЯ  ФЕДЕРАЦИЯ</dc:title>
</cp:coreProperties>
</file>