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ОГО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4 июля 2020 года № 12-р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внесении изменений в распоряжение Администрации  Верхнесуерского сельсовета от 5 ноября 2013 года № 21 «Об утверждении Перечня муниципальных программ Верхнесуер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Верхнесуерского сельсовета от 27 сентября 2013 года № 39  «О муниципальных программах Верхнесуерского сельсовета», Администрация Верхнесуерского сельсовета</w:t>
      </w:r>
    </w:p>
    <w:p>
      <w:pPr>
        <w:pStyle w:val="Normal"/>
        <w:spacing w:before="240" w:after="24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ЯЗЫВАЕТ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Внести в приложение к распоряжению Администрации Верхнесуерского сельсовета от 5 ноября 2013 года № 21 «Об  утверждении Перечня муниципальных программ  Верхнесуерского сельсове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менения, изложив его в редакции согласно приложению к настоящему распоряжению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Верхнесуерского сельсовета </w:t>
      </w:r>
      <w:r>
        <w:rPr>
          <w:sz w:val="28"/>
          <w:szCs w:val="28"/>
        </w:rPr>
        <w:t xml:space="preserve">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/>
        <w:t xml:space="preserve">Приложение к распоряжению Администрации </w:t>
      </w:r>
      <w:r>
        <w:rPr>
          <w:bCs/>
        </w:rPr>
        <w:t xml:space="preserve">Верхнесуерского сельсовета </w:t>
      </w:r>
      <w:r>
        <w:rPr/>
        <w:t>от 14 июля 2020 года № 12-р «О внесении изменений в распоряжение Администрации Верхнесуерского сельсовета от 5 ноября 2013 года  №  21«Об утверждении перечня муниципальных программ Верхнесуерского сельсовета»</w:t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  <w:t xml:space="preserve">«Приложение к распоряжению Администрации </w:t>
      </w:r>
      <w:r>
        <w:rPr>
          <w:bCs/>
        </w:rPr>
        <w:t xml:space="preserve">Верхнесуерского сельсовета </w:t>
      </w:r>
      <w:r>
        <w:rPr/>
        <w:t xml:space="preserve">от 5 ноября 2013 года № 21«Об утверждении Перечня муниципальных программ </w:t>
      </w:r>
      <w:r>
        <w:rPr>
          <w:bCs/>
        </w:rPr>
        <w:t>Верхнесуерского сельсовета»</w:t>
      </w:r>
    </w:p>
    <w:p>
      <w:pPr>
        <w:pStyle w:val="Normal"/>
        <w:ind w:left="4962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программ Верхнесуер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530"/>
        <w:gridCol w:w="3187"/>
      </w:tblGrid>
      <w:tr>
        <w:trPr>
          <w:trHeight w:val="5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lang w:eastAsia="en-US"/>
              </w:rPr>
              <w:t>Муниципальная программа Верхнесуерского  сельсове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«Пожарная безопасность Верхнесуерского  сельсовета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Верхнесуерского  сельсовет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«Благоустройство территории  Верхнесуерского  сельсовета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Верхнесуерского  сельсовета</w:t>
            </w:r>
          </w:p>
        </w:tc>
      </w:tr>
      <w:tr>
        <w:trPr>
          <w:trHeight w:val="2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«Противодействие коррупции в Верхнесуерском сельсовете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Верхнесуерского  сельсовета</w:t>
            </w:r>
          </w:p>
        </w:tc>
      </w:tr>
      <w:tr>
        <w:trPr>
          <w:trHeight w:val="8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«Развитие имущественных и земельных отношений в Верхнесуерском сельсовете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Верхнесуерского  сельсовета</w:t>
            </w:r>
          </w:p>
        </w:tc>
      </w:tr>
      <w:tr>
        <w:trPr>
          <w:trHeight w:val="150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>Муниципальная  программа «О развитии и поддержке малого и среднего предпринимательства в Верхнесуерском сельсовете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Верхнесуерского  сельсовета</w:t>
            </w:r>
          </w:p>
        </w:tc>
      </w:tr>
      <w:tr>
        <w:trPr>
          <w:trHeight w:val="6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6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" w:hanging="0"/>
              <w:rPr/>
            </w:pPr>
            <w:r>
              <w:rPr>
                <w:lang w:eastAsia="en-US"/>
              </w:rPr>
              <w:t>Муниципальная программа  «</w:t>
            </w:r>
            <w:r>
              <w:rPr>
                <w:bCs/>
                <w:lang w:eastAsia="en-US"/>
              </w:rPr>
              <w:t>Управление муниципальными финансами и регулирование межбюджетных отношений</w:t>
            </w:r>
            <w:r>
              <w:rPr>
                <w:lang w:eastAsia="en-US"/>
              </w:rPr>
              <w:t xml:space="preserve">»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Верхнесуерского  сельсовета</w:t>
            </w:r>
          </w:p>
        </w:tc>
      </w:tr>
      <w:tr>
        <w:trPr>
          <w:trHeight w:val="91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>Муниципальная  программа «Развитие культуры Верхнесуерского  сельсовета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Верхнесуерского  сельсовет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8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ая  программа </w:t>
            </w:r>
            <w:r>
              <w:rPr/>
              <w:t>«Развитие физической культуры и спорта на территории Верхнесуерского сельсовета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Верхнесуерского  сельсовета</w:t>
            </w:r>
          </w:p>
        </w:tc>
      </w:tr>
      <w:tr>
        <w:trPr>
          <w:trHeight w:val="160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униципальная  программа «Гармонизация межэтнических и межконфессиональных отношений и профилактика проявлений экстремизма в Верхнесуерском сельсовете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Верхнесуерского  сельсовет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 xml:space="preserve">Муниципальная  программа </w:t>
            </w:r>
            <w:r>
              <w:rPr/>
              <w:t>«Совершенствование транспортной инфраструктуры Верхнесуерского сельсовета»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Верхнесуерского  сельсовет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41:00Z</dcterms:created>
  <dc:creator>Юрий Речкин</dc:creator>
  <dc:description/>
  <cp:keywords/>
  <dc:language>en-US</dc:language>
  <cp:lastModifiedBy>Начальник Финансового отдела</cp:lastModifiedBy>
  <dcterms:modified xsi:type="dcterms:W3CDTF">2020-07-16T10:53:00Z</dcterms:modified>
  <cp:revision>4</cp:revision>
  <dc:subject/>
  <dc:title/>
</cp:coreProperties>
</file>