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5 мая 2020 года № 9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муниципального имущества Верхнесуерского сельсовета в безвозмездное пользование МКУ ЦБ Варгаш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уководствуясь ст. ст. 209,689,690,691 Гражданского кодекса Российской Федерации, статьей 17.1 Федерального закона от 26 июля 2006 года № 135-ФЗ « О защите конкуренции», решением Верхнесуерской сельской Думы от 1 февраля 2011 года № 1 «Об утверждении положения о порядке управления, владения, пользования и распоряжения имуществом, находящимся в муниципальной собственности Верхнесуерского сельсовета», Уставом Верхнесуерского сельсовета Варгашинского района Курганской области, Администрация Верхнесуерского сельсовета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ОБЯЗЫВАЕТ 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1. Передать муниципальное имущество Верхнесуерского сельсовета в безвозмездное пользование Муниципальному казенному учреждению Центральная библиотека Варгашинского района, сроком на 5 лет, согласно приложению к настоящему распоряжению.</w:t>
      </w:r>
    </w:p>
    <w:p>
      <w:pPr>
        <w:pStyle w:val="Normal"/>
        <w:ind w:firstLine="360"/>
        <w:jc w:val="both"/>
        <w:rPr/>
      </w:pPr>
      <w:r>
        <w:rPr/>
        <w:t>2.Настоящее распоряжение вступает в силу с момента подписания и распространяется на правоотношения, возникшие с 1 января 2020года.</w:t>
      </w:r>
    </w:p>
    <w:p>
      <w:pPr>
        <w:pStyle w:val="Normal"/>
        <w:ind w:firstLine="360"/>
        <w:jc w:val="both"/>
        <w:rPr/>
      </w:pPr>
      <w:r>
        <w:rPr/>
        <w:t>3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несуерского сельсовета                                                                               Ю.В.Реч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иложение к распоряжению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Верхнесуерского сельсовета от 25 мая 2020 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№ </w:t>
      </w:r>
      <w:r>
        <w:rPr>
          <w:sz w:val="22"/>
          <w:szCs w:val="22"/>
        </w:rPr>
        <w:t>9-р «О передаче муниципальног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имущества Верхнесуерского сельсовета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безвозмездное пользование МКУ Ц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Варгаш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а, передаваемого в безвозмездное поль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ЦБ Варгаш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5"/>
        <w:gridCol w:w="1440"/>
        <w:gridCol w:w="21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ард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фе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бочая станция (компьют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 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журн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однотумб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пол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металл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металл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кни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03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Верхнесуерского сельсовета                                                                               Ю.В.Речкин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buhgalterkultura</dc:creator>
  <dc:description/>
  <cp:keywords/>
  <dc:language>en-US</dc:language>
  <cp:lastModifiedBy>Юрий Речкин</cp:lastModifiedBy>
  <dcterms:modified xsi:type="dcterms:W3CDTF">2020-06-15T06:03:00Z</dcterms:modified>
  <cp:revision>7</cp:revision>
  <dc:subject/>
  <dc:title>КУРГАНСКАЯ ОБЛАСТЬ</dc:title>
</cp:coreProperties>
</file>