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ноября 2020 года № 4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 в бюджетную роспись бюджета Терпугов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Администрации Терпуговского сельсовета от 26 апреля 2011 года № 9 «Об утверждении Порядка составления и ведения бюджетной росписи бюджета Терпуговского сельсовета»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и дополнения в бюджетную роспись бюджета Терпуг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"/>
        <w:gridCol w:w="1393"/>
        <w:gridCol w:w="709"/>
        <w:gridCol w:w="3402"/>
        <w:gridCol w:w="1134"/>
        <w:gridCol w:w="1276"/>
      </w:tblGrid>
      <w:tr>
        <w:trPr>
          <w:trHeight w:val="948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Терпуговской сельской Думы от 23 декабря 2019 года № 45 «О бюджете Терпуговского сельсовета на 2020 год и на плановый период 2021 и 2021 годов»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6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8,34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0,9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64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21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26,5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7,1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6,0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812,1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87,9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69,4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50,1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0,41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и дополнения в решение Терпуговского сельской Думы от 23 декабря 2019 года № 45 «О бюджете Терпуговского сельсовета на 2020 год и на плановый период 2021 и 2022 годов»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jc w:val="both"/>
        <w:rPr/>
      </w:pPr>
      <w:r>
        <w:rPr/>
        <w:t xml:space="preserve">Варгашинского района </w:t>
      </w:r>
    </w:p>
    <w:p>
      <w:pPr>
        <w:pStyle w:val="Normal"/>
        <w:jc w:val="both"/>
        <w:rPr/>
      </w:pPr>
      <w:r>
        <w:rPr/>
        <w:t>Курганской области                          ____________________     Ю.В.Речкин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02T09:51:00Z</cp:lastPrinted>
  <dcterms:modified xsi:type="dcterms:W3CDTF">2021-02-26T10:55:00Z</dcterms:modified>
  <cp:revision>144</cp:revision>
  <dc:subject/>
  <dc:title>РОССИЙСКАЯ  ФЕДЕРАЦИЯ</dc:title>
</cp:coreProperties>
</file>