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РГА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ИЙ РАЙО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 декабря 2020 года № 8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бюджетную роспись бюджета Ошурков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Ошурковского сельсовета от 20 апреля 2011 года № 14 “Об утверждении Порядка составления и ведения бюджетной росписи бюджета Ошурковского сельсовета” Администрация сельского поселения Верхнесуерского сельсовета Варгашинского района Курганской области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и дополнения в бюджетную роспись бюджета Ошурк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1"/>
        <w:gridCol w:w="1425"/>
        <w:gridCol w:w="702"/>
        <w:gridCol w:w="18"/>
        <w:gridCol w:w="3383"/>
        <w:gridCol w:w="1276"/>
        <w:gridCol w:w="1276"/>
      </w:tblGrid>
      <w:tr>
        <w:trPr>
          <w:trHeight w:val="854" w:hRule="atLeast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Ошурковской сельской Думы от 26 декабря 2019 года № 39</w:t>
            </w:r>
            <w:r>
              <w:rPr>
                <w:color w:val="FF0000"/>
              </w:rPr>
              <w:t xml:space="preserve"> </w:t>
            </w:r>
            <w:r>
              <w:rPr/>
              <w:t>“О бюджете Ошурковского сельсовета на 2020 год и на плановый период 2021 и 2022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3,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8,8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29,9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5,9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7,8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3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6,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8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7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7,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71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2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3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62,2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8,4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6,7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677,7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6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7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6,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80,9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Ошурковской сельской Думы от 26 декабря 2019 года № 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“О бюджете Ошурковского сельсовета на 2020 год и на плановый период 2021 и 2022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firstLine="540"/>
        <w:rPr/>
      </w:pPr>
      <w:r>
        <w:rPr>
          <w:sz w:val="28"/>
          <w:szCs w:val="28"/>
        </w:rPr>
        <w:t>Курганской области</w:t>
        <w:tab/>
        <w:t xml:space="preserve">                    __________________    Ю.В.Речк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20-12-24T14:30:00Z</cp:lastPrinted>
  <dcterms:modified xsi:type="dcterms:W3CDTF">2020-12-30T04:51:00Z</dcterms:modified>
  <cp:revision>174</cp:revision>
  <dc:subject/>
  <dc:title>РОССИЙСКАЯ  ФЕДЕРАЦИЯ</dc:title>
</cp:coreProperties>
</file>