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27 октября 2020 года № 19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7 декабря 2019 года № 49 “О бюджете Верхнесуерского сельсовета на 2020 год и на плановый период 2021 и 202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4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3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2,6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8,2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4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8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53,6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8,7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4,4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5,0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4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4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5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0,3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9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26,5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1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87,4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1,0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4,7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2,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17 декабря 2019 года № 49 “О бюджете Верхнесуер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Глава Верхнесуерского сельсовета</w:t>
        <w:tab/>
        <w:t>________________</w:t>
        <w:tab/>
        <w:t xml:space="preserve">       Ю.В. Речкин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09-21T11:15:00Z</cp:lastPrinted>
  <dcterms:modified xsi:type="dcterms:W3CDTF">2020-11-30T09:41:00Z</dcterms:modified>
  <cp:revision>108</cp:revision>
  <dc:subject/>
  <dc:title>РОССИЙСКАЯ  ФЕДЕРАЦИЯ</dc:title>
</cp:coreProperties>
</file>