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25 мая 2020 года № 10-р</w:t>
      </w:r>
    </w:p>
    <w:p>
      <w:pPr>
        <w:pStyle w:val="Normal"/>
        <w:jc w:val="both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передаче муниципального имущества Верхнесуерского сельсовета в безвозмездное пользование МКУ ЦК «Современник» Варгашин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Руководствуясь ст. ст. 209,689,690,691 Гражданского кодекса Российской Федерации, статьей 17.1 Федерального закона от 26 июля 2006 года № 135-ФЗ «О защите конкуренции», решением Верхнесуерской сельской Думы от 1 февраля 2011 года № 1 «Об утверждении положения о порядке управления, владения, пользования и распоряжения имуществом, находящимся в муниципальной собственности Верхнесуерского сельсовета», Уставом Верхнесуерского сельсовета Варгашинского района Курганской области, Администрация Верхнесуерского сельсовета</w:t>
      </w:r>
    </w:p>
    <w:p>
      <w:pPr>
        <w:pStyle w:val="Normal"/>
        <w:spacing w:before="240" w:after="240"/>
        <w:jc w:val="both"/>
        <w:rPr/>
      </w:pPr>
      <w:r>
        <w:rPr>
          <w:b/>
        </w:rPr>
        <w:t xml:space="preserve">ОБЯЗЫВАЕТ 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t>1. Передать муниципальное имущество Верхнесуерского сельсовета в безвозмездное пользование Муниципальному казенному учреждению Центр культуры «Современник» Варгашинского района, сроком на 5 лет, согласно приложению к настоящему распоряжению.</w:t>
      </w:r>
    </w:p>
    <w:p>
      <w:pPr>
        <w:pStyle w:val="Normal"/>
        <w:ind w:firstLine="360"/>
        <w:jc w:val="both"/>
        <w:rPr/>
      </w:pPr>
      <w:r>
        <w:rPr/>
        <w:t>2.Настоящее распоряжение вступает в силу с момента подписания и распространяется на правоотношения, возникшие с 1 января 2020года.</w:t>
      </w:r>
    </w:p>
    <w:p>
      <w:pPr>
        <w:pStyle w:val="Normal"/>
        <w:ind w:firstLine="360"/>
        <w:jc w:val="both"/>
        <w:rPr/>
      </w:pPr>
      <w:r>
        <w:rPr/>
        <w:t>3. Контроль за выполнением настоящего распоряж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ерхнесуерского сельсовета                                                                              Ю.В.Реч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Приложение к распоряжению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Верхнесуерского сельсовета от 25 мая 2020 год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№ </w:t>
      </w:r>
      <w:r>
        <w:rPr>
          <w:sz w:val="22"/>
          <w:szCs w:val="22"/>
        </w:rPr>
        <w:t>10-р «О передаче муниципального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имущества Верхнесуерского сельсовета в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безвозмездное пользование МКУ Ц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«Современник» Варгашин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мущества, передаваемого в безвозмездное поль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КУ ЦК «Современник» Варгашин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225"/>
        <w:gridCol w:w="1440"/>
        <w:gridCol w:w="216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ая 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Бак для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ерка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арни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осоворо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остюм дет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остюм сцен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66,5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остюм хоровод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остюм цыга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ресло теа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икро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дежда сце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латье сцен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274,2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латье танцевальное розов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ойка для 2х микроф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44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ол 2х тумб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ценический костюм "Косоворотка" зеле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,00</w:t>
            </w:r>
          </w:p>
        </w:tc>
      </w:tr>
      <w:tr>
        <w:trPr>
          <w:trHeight w:val="2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ценическое обору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9 72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елевизор "Vestel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3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45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 936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802 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77541,8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а Верхнесуерского сельсовета                                                                            Ю.В.Речкин</w:t>
      </w:r>
    </w:p>
    <w:sectPr>
      <w:type w:val="nextPage"/>
      <w:pgSz w:w="11906" w:h="16838"/>
      <w:pgMar w:left="1418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15:00Z</dcterms:created>
  <dc:creator>buhgalterkultura</dc:creator>
  <dc:description/>
  <cp:keywords/>
  <dc:language>en-US</dc:language>
  <cp:lastModifiedBy>Юрий Речкин</cp:lastModifiedBy>
  <dcterms:modified xsi:type="dcterms:W3CDTF">2020-06-15T06:03:00Z</dcterms:modified>
  <cp:revision>8</cp:revision>
  <dc:subject/>
  <dc:title>КУРГАНСКАЯ ОБЛАСТЬ</dc:title>
</cp:coreProperties>
</file>