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РГА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ИЙ РАЙ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декабря 2020 года № 11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Ошурков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Ошурковского сельсовета от 20 апреля 2011 года № 14 “Об утверждении Порядка составления и ведения бюджетной росписи бюджета Ошурков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и дополнения в бюджетную роспись бюджета Ошурк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1"/>
        <w:gridCol w:w="1425"/>
        <w:gridCol w:w="702"/>
        <w:gridCol w:w="18"/>
        <w:gridCol w:w="3383"/>
        <w:gridCol w:w="1276"/>
        <w:gridCol w:w="1276"/>
      </w:tblGrid>
      <w:tr>
        <w:trPr>
          <w:trHeight w:val="854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Ошурковской сельской Думы от 26 декабря 2019 года № 39</w:t>
            </w:r>
            <w:r>
              <w:rPr>
                <w:color w:val="FF0000"/>
              </w:rPr>
              <w:t xml:space="preserve"> </w:t>
            </w:r>
            <w:r>
              <w:rPr/>
              <w:t>“О бюджете Ошурков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6,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2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Ошурковской сельской Думы от 26 декабря 2019 года № 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“О бюджете Ошурк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Курганской области</w:t>
        <w:tab/>
        <w:t xml:space="preserve">                      __________________    Ю.В.Речкин</w:t>
      </w:r>
    </w:p>
    <w:sectPr>
      <w:type w:val="nextPage"/>
      <w:pgSz w:w="11906" w:h="16838"/>
      <w:pgMar w:left="1560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26T10:48:00Z</cp:lastPrinted>
  <dcterms:modified xsi:type="dcterms:W3CDTF">2020-12-30T06:01:00Z</dcterms:modified>
  <cp:revision>173</cp:revision>
  <dc:subject/>
  <dc:title>РОССИЙСКАЯ  ФЕДЕРАЦИЯ</dc:title>
</cp:coreProperties>
</file>