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РГА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ИЙ РАЙОН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18 декабря 2020 года № 7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7 декабря 2019 года № 49 “О бюджете Верхнесуер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1,2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4,8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96,5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7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3,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4,2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35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37,2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68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588,7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8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4,4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8,0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8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1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76,6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7 декабря 2019 года № 49 “О бюджете Верхнесуер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урганской области</w:t>
        <w:tab/>
        <w:t xml:space="preserve">                                   </w:t>
      </w:r>
      <w:r>
        <w:rPr>
          <w:sz w:val="26"/>
          <w:szCs w:val="26"/>
        </w:rPr>
        <w:t>__________________    Ю.В.Речкин</w:t>
      </w:r>
    </w:p>
    <w:p>
      <w:pPr>
        <w:pStyle w:val="Normal"/>
        <w:ind w:firstLine="54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56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12-24T12:00:00Z</cp:lastPrinted>
  <dcterms:modified xsi:type="dcterms:W3CDTF">2020-12-30T04:49:00Z</dcterms:modified>
  <cp:revision>116</cp:revision>
  <dc:subject/>
  <dc:title>РОССИЙСКАЯ  ФЕДЕРАЦИЯ</dc:title>
</cp:coreProperties>
</file>