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УРГА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АРГАШИНСКИЙ РАЙОН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АРГАШИНСКОГО РАЙОНА КУРГАНСКОЙ ОБЛАСТИ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>ВАРГАШИНСКОГО РАЙОНА КУРГАНСКОЙ ОБЛАСТИ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8 декабря 2020 года № 10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Терпуг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Терпуговского сельсовета от 26 апреля 2011 года № 9 «Об утверждении Порядка составления и ведения бюджетной росписи бюджета Терпуговского сельсовета»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spacing w:before="240" w:after="24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Терпуг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5"/>
        <w:gridCol w:w="1393"/>
        <w:gridCol w:w="709"/>
        <w:gridCol w:w="3402"/>
        <w:gridCol w:w="1134"/>
        <w:gridCol w:w="1276"/>
      </w:tblGrid>
      <w:tr>
        <w:trPr>
          <w:trHeight w:val="948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Терпуговской сельской Думы от 23 декабря 2019 года № 45 «О бюджете Терпуговского сельсовета на 2020 год и на плановый период 2021 и 2021 годов»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0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66,64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57,36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9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06,46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3,5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Терпуговского сельской Думы от 23 декабря 2019 года № 45 «О бюджете Терпуговского сельсовета на 2020 год и на плановый период 2021 и 2022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ind w:firstLine="540"/>
        <w:rPr/>
      </w:pPr>
      <w:r>
        <w:rPr>
          <w:sz w:val="28"/>
          <w:szCs w:val="28"/>
        </w:rPr>
        <w:t>Курганской области</w:t>
        <w:tab/>
        <w:t xml:space="preserve">                      __________________    Ю.В.Речкин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0-12-22T13:40:00Z</cp:lastPrinted>
  <dcterms:modified xsi:type="dcterms:W3CDTF">2020-12-30T04:54:00Z</dcterms:modified>
  <cp:revision>147</cp:revision>
  <dc:subject/>
  <dc:title>РОССИЙСКАЯ  ФЕДЕРАЦИЯ</dc:title>
</cp:coreProperties>
</file>