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5 февраля 2019 года № 3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назначении лиц, 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 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Верхнесуерского сельсовета от 19 ноября 2020 года № 20-р</w:t>
      </w:r>
      <w:r>
        <w:rPr>
          <w:b/>
          <w:bCs/>
        </w:rPr>
        <w:t xml:space="preserve"> </w:t>
      </w:r>
      <w:r>
        <w:rPr/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</w:rPr>
        <w:t xml:space="preserve"> </w:t>
      </w:r>
      <w:r>
        <w:rPr/>
        <w:t>и Отделом № 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</w:rPr>
        <w:t xml:space="preserve">- Речкина Юрия Валерьевича - Главу Верхнесуерского сельсовета (логин - 4305_00372_ </w:t>
      </w:r>
      <w:r>
        <w:rPr>
          <w:bCs/>
          <w:lang w:val="en-US"/>
        </w:rPr>
        <w:t>RECHKINUV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lang w:val="en-US"/>
        </w:rPr>
        <w:t>KORMINUS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/>
      </w:pPr>
      <w:r>
        <w:rPr/>
        <w:t>- Гаврилову Татьяну Борисовну –</w:t>
      </w:r>
      <w:r>
        <w:rPr>
          <w:bCs/>
        </w:rPr>
        <w:t xml:space="preserve"> главного бухгалтера, службы бухгалтерского учета и отчетности поселений Финансового отдела Администрации Варгашинского района  </w:t>
      </w:r>
      <w:r>
        <w:rPr/>
        <w:t>(логин – 4305_</w:t>
      </w:r>
      <w:r>
        <w:rPr>
          <w:lang w:val="en-US"/>
        </w:rPr>
        <w:t>D</w:t>
      </w:r>
      <w:r>
        <w:rPr/>
        <w:t>0160_</w:t>
      </w:r>
      <w:r>
        <w:rPr>
          <w:bCs/>
          <w:lang w:val="en-US"/>
        </w:rPr>
        <w:t>GAVRILOVATB</w:t>
      </w:r>
      <w:r>
        <w:rPr/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Верхнесуер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тапову Татьяну Сергеевну – главного специалиста службы по формированию и учету доходов Финансового отдела Администрации Варгашинского района (логин – 4305_00379_ POTAPOVATS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TIHONOVAOV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Гладкову Татьяну Александровну – ведущего специалиста службы бухгалтерского учета и отчетности поселений Финансового отдела Администрации Варгашинского района (логин - 4305_00379_ </w:t>
      </w:r>
      <w:r>
        <w:rPr>
          <w:bCs/>
          <w:lang w:val="en-US"/>
        </w:rPr>
        <w:t>GLADKOVATA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 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 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Глава Верхнесуерского сельсовета               __________________                       Ю.В.Р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9:00Z</dcterms:created>
  <dc:creator>c400</dc:creator>
  <dc:description/>
  <cp:keywords/>
  <dc:language>en-US</dc:language>
  <cp:lastModifiedBy>Юрий Речкин</cp:lastModifiedBy>
  <cp:lastPrinted>2016-03-03T09:15:00Z</cp:lastPrinted>
  <dcterms:modified xsi:type="dcterms:W3CDTF">2020-02-27T04:39:00Z</dcterms:modified>
  <cp:revision>6</cp:revision>
  <dc:subject/>
  <dc:title>КУРГАНСКАЯ ОБЛАСТЬ</dc:title>
</cp:coreProperties>
</file>