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6 августа 2020 года № 14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ыделении специальных мест для размещения печатных агитационных материалов на территории избирательных участков № 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а 7 статьи 25.2 Закона Курганской области «О выборах депутатов Курганской областной Думы» пунктом 6 статьи 6 Закона Курганской области от 31.03.2003 года № 288 «О выборах выборных лиц местного самоуправления Курганской области», </w:t>
      </w:r>
      <w:r>
        <w:rPr>
          <w:rStyle w:val="N"/>
          <w:rFonts w:cs="Times New Roman"/>
          <w:sz w:val="28"/>
          <w:szCs w:val="28"/>
          <w:lang w:val="ru-RU"/>
        </w:rPr>
        <w:t>Верхнесуерская</w:t>
      </w:r>
      <w:r>
        <w:rPr>
          <w:sz w:val="28"/>
          <w:szCs w:val="28"/>
        </w:rPr>
        <w:t xml:space="preserve"> сельская Д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1.Выделить места для размещения печатных агитационных материалов на территории избирательного участка № 8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ргашинский район, с.Верхнесуерское, ул.Гагарина, 3А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здание магазина)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ргашинский район, д.Белово, информационный стенд, ул.Лесная;</w:t>
      </w:r>
    </w:p>
    <w:p>
      <w:pPr>
        <w:pStyle w:val="Normal"/>
        <w:jc w:val="both"/>
        <w:rPr/>
      </w:pPr>
      <w:r>
        <w:rPr>
          <w:sz w:val="28"/>
          <w:szCs w:val="28"/>
        </w:rPr>
        <w:t>- Варгашинский район, д.Серёдкино, информационный стенд, ул.Централь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ргашинский район, д.Сосновка, информационный стенд, ул.Суерск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Направить настоящее распоряжение в Избирательную комиссию Курган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</w:rPr>
        <w:t>Глава Верхнесуерского сельсовета                                                 Ю.В.Реч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">
    <w:name w:val="Еж_N-ская"/>
    <w:qFormat/>
    <w:rPr>
      <w:rFonts w:ascii="Courier New" w:hAnsi="Courier New" w:cs="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19:00Z</dcterms:created>
  <dc:creator>Юрий Речкин</dc:creator>
  <dc:description/>
  <cp:keywords/>
  <dc:language>en-US</dc:language>
  <cp:lastModifiedBy>Юрий Речкин</cp:lastModifiedBy>
  <dcterms:modified xsi:type="dcterms:W3CDTF">2020-09-04T05:06:00Z</dcterms:modified>
  <cp:revision>8</cp:revision>
  <dc:subject/>
  <dc:title/>
</cp:coreProperties>
</file>