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11 декабря 2020 года № 5-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журстве в выходные и нерабочие праздничные дни: 31 декабря 2020 года, 1,2,3,4,5,6,7,8,9,10 янва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     </w:t>
      </w:r>
      <w:r>
        <w:rPr>
          <w:sz w:val="28"/>
          <w:szCs w:val="28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  <w:r>
        <w:rPr>
          <w:b/>
        </w:rPr>
        <w:tab/>
      </w:r>
    </w:p>
    <w:p>
      <w:pPr>
        <w:pStyle w:val="TextBody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0" w:firstLine="360"/>
        <w:jc w:val="both"/>
        <w:rPr/>
      </w:pPr>
      <w:r>
        <w:rPr>
          <w:sz w:val="28"/>
          <w:szCs w:val="28"/>
        </w:rPr>
        <w:t>Для принятия в случае необходимости оперативных решений в выходные и нерабочие праздничные дни: 31 декабря 2020 года, 1,2,3,4,5,6,7,8,9,10 января 2021 года ввести дежурство на дому должностных лиц Администрации сельского поселения Верхнесуерского сельсовета Варгашинского района Курганской области в соответствии с графиком согласно приложения к настоящему распоряж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рганской области</w:t>
        <w:tab/>
        <w:t xml:space="preserve">                                   </w:t>
      </w:r>
      <w:r>
        <w:rPr>
          <w:sz w:val="28"/>
          <w:szCs w:val="28"/>
        </w:rPr>
        <w:t>__________________    Ю.В.Речкин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6047"/>
      </w:tblGrid>
      <w:tr>
        <w:trPr/>
        <w:tc>
          <w:tcPr>
            <w:tcW w:w="4126" w:type="dxa"/>
            <w:tcBorders/>
          </w:tcPr>
          <w:p>
            <w:pPr>
              <w:pStyle w:val="TextBody"/>
              <w:spacing w:before="0" w:after="12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Приложение к распоряжению Администрации</w:t>
            </w:r>
          </w:p>
          <w:p>
            <w:pPr>
              <w:pStyle w:val="Normal"/>
              <w:ind w:left="97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го поселения Верхнесуерского     </w:t>
            </w:r>
          </w:p>
          <w:p>
            <w:pPr>
              <w:pStyle w:val="Normal"/>
              <w:ind w:left="9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овета Варгашинского района </w:t>
            </w:r>
          </w:p>
          <w:p>
            <w:pPr>
              <w:pStyle w:val="Normal"/>
              <w:ind w:left="9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ганской области от  11  декабр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2020 года  № 5-р «О дежурстве в выходные и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нерабочие праздничные дни: 31 декабря 202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года, 1,2,3,4,5,6,7,8,9,10 января 2021 года»</w:t>
            </w:r>
          </w:p>
        </w:tc>
      </w:tr>
    </w:tbl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журства должностных лиц Администрации сельского поселения Верхнесуерского сельсовета Варгашинского района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му в выходные и нерабочие праздничные дни: 31 декабря 2020 года, 1,2,3,4,5,6,7,8,9,10 января 2020 года</w:t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1"/>
        <w:gridCol w:w="4818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Верхнесуер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декабря 2020 года, 2,4,6,8,10 января 2021 год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чкин Юрий Валерьевич, Глава сельского поселения Верхнесуерского сель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uto" w:line="27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917846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rPr/>
            </w:pPr>
            <w:r>
              <w:rPr>
                <w:sz w:val="26"/>
                <w:szCs w:val="26"/>
              </w:rPr>
              <w:t>1,3,5,7,9 января 2021 года</w:t>
            </w:r>
          </w:p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мин Юрий Сергеевич, главный специалист Администрации сельского поселения Верхнесуерского     сель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uto" w:line="27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95999432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Ошурк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rPr/>
            </w:pPr>
            <w:r>
              <w:rPr>
                <w:sz w:val="26"/>
                <w:szCs w:val="26"/>
              </w:rPr>
              <w:t>31 декабря 2020 года, 2,4,6,8,10 января 2021 год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имова Татьяна Васильевна, заместитель Главы сельского поселения Верхнесуерского   сель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300531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rPr/>
            </w:pPr>
            <w:r>
              <w:rPr>
                <w:sz w:val="26"/>
                <w:szCs w:val="26"/>
              </w:rPr>
              <w:t>1,3,5,7,9 января 2021 года</w:t>
            </w:r>
          </w:p>
          <w:p>
            <w:pPr>
              <w:pStyle w:val="Normal"/>
              <w:tabs>
                <w:tab w:val="clear" w:pos="708"/>
                <w:tab w:val="left" w:pos="164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а Ольга Юрьевна,  ведущий специалист Администрации сельского поселения Верхнесуерского     сель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91787377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Б.Просек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декабря 2020 года,1,2,3,4,5,6,7,8,9,10 января 2021 год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на Ирина Витальевна,  ведущий специалист Администрации сельского поселения Верхнесуерского     сель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91750768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Терпуг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rPr/>
            </w:pPr>
            <w:r>
              <w:rPr>
                <w:sz w:val="26"/>
                <w:szCs w:val="26"/>
              </w:rPr>
              <w:t>31 декабря 2020 года,1,2,3,4,5,6,7,8,9,10 января 2021 год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Ольга Владимировна,  ведущий специалист Администрации сельского поселения Верхнесуерского  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58527388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47" w:leader="none"/>
        </w:tabs>
        <w:rPr/>
      </w:pPr>
      <w:r>
        <w:rPr/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9:00Z</dcterms:created>
  <dc:creator>Юрий Речкин</dc:creator>
  <dc:description/>
  <cp:keywords/>
  <dc:language>en-US</dc:language>
  <cp:lastModifiedBy>Юрий Речкин</cp:lastModifiedBy>
  <dcterms:modified xsi:type="dcterms:W3CDTF">2021-02-26T10:56:00Z</dcterms:modified>
  <cp:revision>44</cp:revision>
  <dc:subject/>
  <dc:title/>
</cp:coreProperties>
</file>