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OLE_LINK15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КУРГАНСКАЯ ОБЛАСТЬ</w:t>
        <w:br/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т 17 августа 2020 года № 16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реестра объектов муниципальной собственности Верхнесуер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риказом Минэконом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,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ем Верхнесуерской сельской Думы от 1 февраля 2011 года № 1 «Об утверждении положения о порядке управления, владения, пользования и распоряжения имуществом, находящимся в муниципальной собственности Верхнесуерского сельсовета», Уставом Верхнесуерского сельсовета Варгашинского района Курганской области, Администрация Верхнесуерского сельсовета</w:t>
      </w:r>
    </w:p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ЫВ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реестр объектов муниципальной собственности Верхнесуерского сельсовета согласно приложению к настоящему распоря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аспоряжение Администрации Верхнесуерского сельсовета от 18 марта 2011 года № 4-р «Об утверждении реестра объектов муниципальной собственности Верхнесуерского сельсов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с момента подписания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                                Ю.В.Реч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bookmarkStart w:id="1" w:name="OLE_LINK15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к распоряж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Варгашинск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17 августа 2020 года№ 16-р </w:t>
      </w:r>
    </w:p>
    <w:p>
      <w:pPr>
        <w:pStyle w:val="Normal"/>
        <w:tabs>
          <w:tab w:val="clear" w:pos="708"/>
          <w:tab w:val="left" w:pos="9900" w:leader="none"/>
          <w:tab w:val="left" w:pos="10980" w:leader="none"/>
        </w:tabs>
        <w:spacing w:lineRule="auto" w:line="240" w:before="0" w:after="0"/>
        <w:ind w:right="2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б утверждении реестра объектов   </w:t>
      </w:r>
    </w:p>
    <w:p>
      <w:pPr>
        <w:pStyle w:val="Normal"/>
        <w:tabs>
          <w:tab w:val="clear" w:pos="708"/>
          <w:tab w:val="left" w:pos="9900" w:leader="none"/>
          <w:tab w:val="left" w:pos="10980" w:leader="none"/>
        </w:tabs>
        <w:spacing w:lineRule="auto" w:line="240" w:before="0" w:after="0"/>
        <w:ind w:left="8280" w:right="2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й собственности   </w:t>
      </w:r>
    </w:p>
    <w:p>
      <w:pPr>
        <w:pStyle w:val="Normal"/>
        <w:tabs>
          <w:tab w:val="clear" w:pos="708"/>
          <w:tab w:val="left" w:pos="9900" w:leader="none"/>
          <w:tab w:val="left" w:pos="10980" w:leader="none"/>
        </w:tabs>
        <w:spacing w:lineRule="auto" w:line="240" w:before="0" w:after="0"/>
        <w:ind w:left="8280" w:right="2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ргашинского района» </w:t>
      </w:r>
    </w:p>
    <w:p>
      <w:pPr>
        <w:pStyle w:val="Normal"/>
        <w:tabs>
          <w:tab w:val="clear" w:pos="708"/>
          <w:tab w:val="left" w:pos="9900" w:leader="none"/>
          <w:tab w:val="left" w:pos="10980" w:leader="none"/>
        </w:tabs>
        <w:spacing w:lineRule="auto" w:line="240" w:before="0" w:after="0"/>
        <w:ind w:right="2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естр объектов муниципальной собственности Варгаш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дел 1. Недвижимое имущ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драздел 1.1. Жилой фо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118"/>
        <w:gridCol w:w="1533"/>
        <w:gridCol w:w="1698"/>
        <w:gridCol w:w="1409"/>
        <w:gridCol w:w="1307"/>
        <w:gridCol w:w="682"/>
        <w:gridCol w:w="1178"/>
        <w:gridCol w:w="1172"/>
        <w:gridCol w:w="1289"/>
        <w:gridCol w:w="48"/>
        <w:gridCol w:w="1709"/>
        <w:gridCol w:w="1823"/>
      </w:tblGrid>
      <w:tr>
        <w:trPr>
          <w:trHeight w:val="236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естровый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муще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ре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адастровый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ая площад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.м.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тяженнос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д вво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эксплуатацию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алансовая стоимость(руб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-13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численной амортизации (руб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 кадастровой стоимости (руб.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 правообладателе муниципального имуществ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/огранич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ата возникновения и прекращения права муниципальной собственности</w:t>
            </w:r>
          </w:p>
        </w:tc>
      </w:tr>
      <w:tr>
        <w:trPr>
          <w:trHeight w:val="19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раздел 1.2. Нежилой фон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900" w:type="pct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801"/>
        <w:gridCol w:w="1555"/>
        <w:gridCol w:w="1690"/>
        <w:gridCol w:w="1387"/>
        <w:gridCol w:w="1388"/>
        <w:gridCol w:w="696"/>
        <w:gridCol w:w="1353"/>
        <w:gridCol w:w="1287"/>
        <w:gridCol w:w="1235"/>
        <w:gridCol w:w="1633"/>
        <w:gridCol w:w="1761"/>
      </w:tblGrid>
      <w:tr>
        <w:trPr>
          <w:trHeight w:val="98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100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гаража</w:t>
            </w:r>
          </w:p>
          <w:p>
            <w:pPr>
              <w:pStyle w:val="Normal"/>
              <w:spacing w:lineRule="auto" w:line="240" w:before="0" w:after="0"/>
              <w:ind w:right="-48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Верхнесуерское ул.Гагарина 1Б /I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-45-15/301/2011-84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,1 кв.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7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46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е образование Верхнесуерский сельсовет Варгашинского района Курганской обла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-45-15/301/2011-849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31.10.2011</w:t>
            </w:r>
          </w:p>
        </w:tc>
      </w:tr>
      <w:tr>
        <w:trPr>
          <w:trHeight w:val="16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200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котельной</w:t>
            </w:r>
          </w:p>
          <w:p>
            <w:pPr>
              <w:pStyle w:val="Normal"/>
              <w:spacing w:before="0" w:after="200"/>
              <w:ind w:right="-482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Верхнесуерское,ул.Гагарина 1Б/ 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-45-15/301/2011-85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0,1 кв.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9,6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е образование Верхнесуерский сельсовет Варгашинского района Курганской обла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-45-15/301/2011-85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31.10.2011</w:t>
            </w:r>
          </w:p>
        </w:tc>
      </w:tr>
      <w:tr>
        <w:trPr>
          <w:trHeight w:val="178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3000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К</w:t>
            </w:r>
          </w:p>
          <w:p>
            <w:pPr>
              <w:pStyle w:val="Normal"/>
              <w:spacing w:lineRule="auto" w:line="240" w:before="0" w:after="0"/>
              <w:ind w:right="-48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Верхнесуерское,ул.Кокорина, 1 А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:03:010604:59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3,5 кв.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е образование Верхнесуерский сельсовет Варгашинского района Курганской области / Безвозмездное пользован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государственной регистрации № 45-45-15/301/2011-850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31.10.2011</w:t>
            </w:r>
          </w:p>
        </w:tc>
      </w:tr>
      <w:tr>
        <w:trPr>
          <w:trHeight w:val="11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400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пожарного поста</w:t>
            </w:r>
          </w:p>
          <w:p>
            <w:pPr>
              <w:pStyle w:val="Normal"/>
              <w:spacing w:before="0" w:after="200"/>
              <w:ind w:right="-482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Верхнесуерское ул.Гагарина 1Б/ I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-45-15/301/2011-848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7 кв.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98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е образование Верхнесуерский сельсовет Варгашинского района Курганской обла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-45-15/301/2011-848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31.10.2011</w:t>
            </w:r>
          </w:p>
        </w:tc>
      </w:tr>
      <w:tr>
        <w:trPr>
          <w:trHeight w:val="8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50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ерхнесуерское,ул.Кокорина, 3 Б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:03:010604:35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4 кв.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е образование Верхнесуерский сельсовет Варгашинского района Курганской области / Договор аренды с 24.01.2018г. с ООО «ТермоГаз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:03:010604:359- 45/015/2017-2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08.08.201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оружения</w:t>
      </w:r>
    </w:p>
    <w:tbl>
      <w:tblPr>
        <w:tblW w:w="4900" w:type="pct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48"/>
        <w:gridCol w:w="1590"/>
        <w:gridCol w:w="1588"/>
        <w:gridCol w:w="1413"/>
        <w:gridCol w:w="1412"/>
        <w:gridCol w:w="700"/>
        <w:gridCol w:w="1422"/>
        <w:gridCol w:w="1280"/>
        <w:gridCol w:w="1138"/>
        <w:gridCol w:w="1600"/>
        <w:gridCol w:w="1789"/>
      </w:tblGrid>
      <w:tr>
        <w:trPr>
          <w:trHeight w:val="16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естровый номе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имуще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ре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адастровый номер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ая площадь кв.м., Протяженность, км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д ввода в эксплуатац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алансовая стоимость (руб.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численной амортизации (руб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 кадастровой стоимости (руб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 правообладателе муниципального имуществ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/огранич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ата возникновения и прекращения права муниципальной собственности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500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тепловые с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ерхнесуерское,ул.Гагарина, 1Б/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:03:010604:33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е образование Верхнесуерский сельсовет Варгашинского района Курганской област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-45/001-45/202/002/2016-113/2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3.05.2016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50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тепловые с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Верхнесуерское,ул.Коко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:03:010604:35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е образование Верхнесуерский сельсовет Варгашинского района Курганской области / Договор аренды с 24.01.2018г. с ООО «ТермоГаз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:03:010604:358- 45/015/2017-2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28.04.2017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20009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автомобильная дорога общего пользования местного значени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.Курганская область,д. Середкино,ул.Центральна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03:010607: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 м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:03:010607:83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06.04.2017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20010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автомобильная дорога общего пользования местного значени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.Курганская область,д. Середкино,ул.Озерна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03:010607: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:03:010607:82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06.04.2017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20011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автомобильная дорога общего пользования местного значен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.Курганская область,с.Вехнесуерское, пер.Молодежный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:03:010604:37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:03:010604:377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06.04.2017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20012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автомобильная дорога общего пользования местного значен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.Курганская область,с.Вехнесуерское, пер. Гагарин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:03:010604:37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:03:010604:376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06.04.2017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20013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автомобильная дорога общего пользования местного значен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.Курганская область,с.Вехнесуерское, пер.Речной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03:000000:8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:03:000000:861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06.04.2017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400020014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автомобильная дорога общего пользования местного значен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.Курганская область,с.Вехнесуерское, пер.Береговой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03:010602:4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:03:010602:436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06.04.2017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20015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автомобильная дорога общего пользования местного значен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.Курганская область, д.Сосновка, ул.Суерска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03:010605: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 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:03:010605:113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06.04.2017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20016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автомобильная дорога общего пользования местного значен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.Курганская область,с.Вехнесуерское, ул.Степна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03:010603: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:03:010603:72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06.04.2017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20017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автомобильная дорога общего пользования местного значен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.Курганская область,с.Вехнесуерское, ул.Кокорин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03:010604:3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 м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:03:010604:368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06.04.2017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20018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автомобильная дорога общего пользования местного значени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.Курганская область,с.Вехнесуерское, ул. Гагари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03:010604:3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 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:03:010604:366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06.04.2017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20019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автомобильная дорога общего пользования местного значен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.Курганская область,с.Вехнесуерское, ул. Речна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03:010604:3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:03:010604:371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06.04.2017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20020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автомобильная дорога общего пользования местного значен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.Курганская область,с.Вехнесуерское, ул.Колхозна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03:010604:3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 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:03:010604:372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06.04.2017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20021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автомобильная дорога общего пользования местного значен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.Курганская область,с.Вехнесуерское, ул. Киров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03:010604:3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 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:03:010604:369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06.04.2017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20022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-автомобильная дорога общего пользования местного значени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.Курганская область,с.Вехнесуерское, ул. Мостова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03:010604:3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:03:010604:370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06.04.2017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20023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-автомобильная дорога общего пользования местного значен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.Курганская область,с.Вехнесуерское, ул. Берегова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03:010602:4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:03:010602:431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06.04.2017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20024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-автомобильная дорога общего пользования местного значени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.Курганская область,с.Вехнесуерское, ул. Заречна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03:010602:4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:03:010602:428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06.04.2017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20025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-автомобильная дорога общего пользования местного значен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.Курганская область,с.Вехнесуерское, ул. Молодежна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03:010604:3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:03:010604:374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06.04.2017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20026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-автомобильная дорога общего пользования местного значен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.Курганская область, д.Белово, ул.Школьна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03:010604:2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 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:03:010604:243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06.04.2017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20027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-автомобильная дорога общего пользования местного значен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.Курганская область, д.Белово, ул.Школьна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03:010605: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:03:010605:114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06.04.2017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20028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-автомобильная дорога общего пользования местного значен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оссийская Федерация.Курганская область, д.Белово, ул.Хуторска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03:010605: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20029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пожарный пирс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.Курганская область,д.Белово, ул.Школьна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1800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.Курганская область,с.Вехнесуерское, ул.Полева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:03:010604:59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м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:03:010604:595- 45/051/2019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1.02.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0010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убчатый колодец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урганская область, Варгашинский район, д.Сосновка, ул.Суерск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:03:010602:4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00200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убчатый колодец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урганская область, Варгашинский район, д.Белово, ул.Шко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:03:010602:4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раздел 1.3 Земельные участ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16"/>
        <w:gridCol w:w="1993"/>
        <w:gridCol w:w="2370"/>
        <w:gridCol w:w="1783"/>
        <w:gridCol w:w="1701"/>
        <w:gridCol w:w="2512"/>
        <w:gridCol w:w="1771"/>
        <w:gridCol w:w="1763"/>
      </w:tblGrid>
      <w:tr>
        <w:trPr>
          <w:trHeight w:val="14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естр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муществ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ре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ада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ая 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.м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 кадастровой стоимости, (руб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 правообладателе муниципальн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ата возникновения и прекращения права муниципальной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200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 область, Варгашинский район, с.Верхнесуерское, участок находится примерно в 300 м. на юго-восток от ул.Кладская, д.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:03:010602: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6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е образование Верхнесуерский сельсовет Варгашинского района Курганской област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-45/015-45/202/002/2016-281/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27.05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2000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 область, Варгашинский район, с.Верхнесуерское, участок находится примерно в 0,3 км. на северо-восток от с.Верхнесуерско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:03:010202: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1 кв.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е образование Верхнесуерский сельсовет Варгашинского района Курганской област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-45/015-45/999/001/2016-2378/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26.08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200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 область, Варгашинский район, с.Верхнесуерское, в границах бывшего колхоза «ТОО Суерь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:03:010202:4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0000 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е образование Верхнесуерский сельсовет Варгашинского района Курганской области / Договор аренды с 20.02.2017г. с ООО имени Гагари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-45/015-45/999/001/2016-2344/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23.08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2000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 область, Варгашинский район, с.Верхнесуерское, в границах бывшего колхоза «ТОО колхоз имени Гагарина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:03:010203:5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 га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е образование Верхнесуерский сельсовет Варгашинского района Курганской области / Договор аренды с 20.02.2017г. с ООО имени Гагари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-45/015-45/999/001/2016-2766/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09.09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2000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 область, Варгашинский район, с.Верхнесуерское, в границах бывшего колхоза «ТОО колхоз имени Гагарина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:03:010202:4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 га</w:t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е образование Верхнесуерский сельсовет Варгашинского района Курганской области / Договор аренды с 20.02.2017г. с ООО имени Гагари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-45/015-45/999/001/2016-2370/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26.08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2000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 область, Варгашинский район, с.Верхнесуерское, участок находится примерно в 0,5 км. на восток от д.Белов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:03:010202:4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55 кв.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е образование Верхнесуерский сельсовет Варгашинского района Курганской област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-45/015-45/202/004/2015-405/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26.10.20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2000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 область, Варгашинский район, с.Верхнесуерское, участок находится примерно в 0,5 км. на северо-восток от с.Верхнесуерско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:03:010202:4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 кв.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е образование Верхнесуерский сельсовет Варгашинского района Курганской област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-45/015-45/202/004/2015-408/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26.10.20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4000200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 область, Варгашинский район, с.Верхнесуерское, ул.Кокорина, 3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03:010604:36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м.к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:03:010604:360- 45/068/2019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30.01.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2003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 область, Варгашинский район, с.Верхнесуерское, ул.Колхозная, 11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:03:010602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 кв.м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е образование Верхнесуерский сельсовет Варгашинского района Курганской област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:03:010602:13- 45/051/2019-2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5.01.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15001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 область, Варгашинский район, д.Середкино, ул.Централь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:03:010607: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7 кв.м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:03:010607:76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2.04.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14001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 область, Варгашинский район, д.Середкино, ул.Озер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:03:010607:7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3 кв.м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:03:010607:77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2.04.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12001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 область, Варгашинский район, с.Верхнесуерское, ул.Молодеж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:03:010604:34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9 кв.м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:03:010604:343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2.04.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18001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 область, Варгашинский район, с.Верхнесуерское, пер.Молодеж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:03:010604:35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3 кв.м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:03:010604:356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2.04.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1800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 область, Варгашинский район, с.Верхнесуерское, пер.Гагари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:03:010604:35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 кв.м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:03:010604:357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2.04.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1800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 область, Варгашинский район, с.Верхнесуерское, пер.Речно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:03:000000:8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 кв.м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:03:000000:802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2.04.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18002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 область, Варгашинский район, с.Верхнесуерское, пер.Берегово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:03:010602:43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5 кв.м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:03:010602:439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2.04.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13001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 область, Варгашинский район, д.Сосновка, ул.Суерск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:03:010605:10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3 кв.м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ись государственной регистрации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:03:010605:10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2.04.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92000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 область, Варгашинский район, с.Верхнесуерское, ул.Степ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:03:010603:6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9 кв.м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ись государственной регистрации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:03:010603:6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2.04.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11200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 область, Варгашинский район, с.Верхнесуерское, ул.Кокори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:03:010604:34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7 кв.м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ись государственной регистрации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:03:010604:34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2.04.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10200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 область, Варгашинский район, с.Верхнесуерское, ул.Гагари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:03:010604:34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5 кв.м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ись государственной регистрации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:03:010604:34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2.04.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8000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 область, Варгашинский район, с.Верхнесуерское, ул.Реч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:03:010604:34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 кв.м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ись государственной регистрации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:03:010604:34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2.04.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7000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 область, Варгашинский район, с.Верхнесуерское, ул.Колхоз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:03:010604:34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4 кв.м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ись государственной регистрации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:03:010604:34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2.04.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6000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 область, Варгашинский район, с.Верхнесуерское, ул.Киров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:03:010604:34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8 кв.м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ись государственной регистрации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:03:010604:34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2.04.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5000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 область, Варгашинский район, с.Верхнесуерское, ул.Мостов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:03:010604:34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3 кв.м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ись государственной регистрации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:03:010604:34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2.04.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4000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 область, Варгашинский район, с.Верхнесуерское, ул.Берегов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:03:010602:4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1 кв.м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ись государственной регистрации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:03:010602:41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2.04.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3000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 область, Варгашинский район, с.Верхнесуерское, ул.Зареч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:03:010602:4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6 кв.м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ись государственной регистрации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:03:010602:4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2.04.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16001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 область, Варгашинский район, д.Белово, ул.Школь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:03:010605:1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4 кв.м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ись государственной регистрации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:03:010605:10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2.04.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17001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 область, Варгашинский район, д.Белово, ул.Школь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:03:010606:23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7 кв.м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ись государственной регистрации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:03:010606:2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45/001/2017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2.04.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19001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 область, Варгашинский район, с.Верхнесуерское, пер.Школь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:03:010604:59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4 кв.м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:03:010604:591- 45/062/2018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5.10.20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2000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 область, Варгашинский район, с.Верхнесуерское, пер.Степно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:03:010604:59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 кв.м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ь государственной регистрации № 45:03:010604:592- 45/060/2018-1 о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5.10.20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14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 Движимое  имущество</w:t>
      </w:r>
    </w:p>
    <w:p>
      <w:pPr>
        <w:pStyle w:val="Normal"/>
        <w:spacing w:lineRule="auto" w:line="240" w:before="0" w:after="0"/>
        <w:ind w:left="709" w:firstLine="14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</w:t>
      </w:r>
      <w:r>
        <w:rPr/>
        <w:t>Подраздел 2.1. Транспортные средств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840"/>
        <w:gridCol w:w="1739"/>
        <w:gridCol w:w="2315"/>
        <w:gridCol w:w="2315"/>
        <w:gridCol w:w="2799"/>
        <w:gridCol w:w="2441"/>
        <w:gridCol w:w="236"/>
        <w:gridCol w:w="227"/>
        <w:gridCol w:w="9"/>
      </w:tblGrid>
      <w:tr>
        <w:trPr>
          <w:trHeight w:val="125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имущест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д ввода в эксплуатацию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алансовая стоимость (руб.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численной амортизации (руб.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 правообладате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го имущества /ограниче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квизиты документов-оснований возникновения  права / дата возникновения права собственности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З-3102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916,2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ТС 45 КТ 079694 от 21.04.2005 г., Свидетельство о регистрации ТС 45 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79627 от 06.03.2008 г., гос.рег.знак У059ЕК45 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жарны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6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00,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 Верхнесуерского сельсовета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купли продажи автомобиля от 01.09.2009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драздел 2.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Иное движимое имуществ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97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4574"/>
        <w:gridCol w:w="3174"/>
        <w:gridCol w:w="1517"/>
        <w:gridCol w:w="4484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имуществ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алансо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оимость,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нос, руб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 правообладате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го имущества</w:t>
            </w:r>
          </w:p>
        </w:tc>
      </w:tr>
      <w:tr>
        <w:trPr>
          <w:trHeight w:val="62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ФУ лазерное: принте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F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1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0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хнесуерского сельсовета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кшерный пуль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amp;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56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хнесуерского сельсовета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ценическое оборудование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2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хнесуерского сельсовета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yoce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3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лазерный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хнесуерского сельсовета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танция (компьютер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хнесуерского сельсовета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У 001430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Sennheise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40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инамический вокальный микрофон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97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хнесуерского сельсовета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одем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2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хнесуерского сельсовета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оде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USB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6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хнесуерского сельсовета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-100 сирена ручна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хнесуерского сельсовета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отел водогрейный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0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хнесуерского сельсовета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сос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667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хнесуерского сельсовета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драздел 2.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кции, доли (вклады) в уставном (складочном) капитале принадлежащие муниципальному образ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7426325" cy="46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6325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  <w:gridCol w:w="1780"/>
                              <w:gridCol w:w="1203"/>
                              <w:gridCol w:w="2952"/>
                            </w:tblGrid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Доля 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Стоимость (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75pt;height:36.3pt;mso-wrap-distance-left:9pt;mso-wrap-distance-right:9pt;mso-wrap-distance-top:0pt;mso-wrap-distance-bottom:0pt;margin-top:7.2pt;mso-position-vertical-relative:text;margin-left:10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6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0"/>
                        <w:gridCol w:w="1780"/>
                        <w:gridCol w:w="1203"/>
                        <w:gridCol w:w="2952"/>
                      </w:tblGrid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Доля 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Стоимость (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3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е унитарные предприятия, муниципальные учреждения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2520"/>
        <w:gridCol w:w="1620"/>
        <w:gridCol w:w="2160"/>
        <w:gridCol w:w="1080"/>
        <w:gridCol w:w="1440"/>
        <w:gridCol w:w="1443"/>
        <w:gridCol w:w="1077"/>
      </w:tblGrid>
      <w:tr>
        <w:trPr>
          <w:trHeight w:val="1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и организационно-правовая форма юридического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онахо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ГРН, дата государственной рег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квизиты документа-основания создания юр.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мер уставного фонда (для МУ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лансовая стоимость (руб.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таточная стоимость (руб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списочная численность работ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36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екта распоряжения Администрации Варгашинского района «Об утверждении реестра объектов муниципальной собственности Варгашин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ект подготовил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>
          <w:trHeight w:val="75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Ю. Плюснина, ведущий специалист отдела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ект согласован:</w:t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2455"/>
        <w:gridCol w:w="1823"/>
      </w:tblGrid>
      <w:tr>
        <w:trPr>
          <w:trHeight w:val="241" w:hRule="atLeast"/>
        </w:trPr>
        <w:tc>
          <w:tcPr>
            <w:tcW w:w="5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</w:t>
            </w:r>
          </w:p>
        </w:tc>
      </w:tr>
      <w:tr>
        <w:trPr>
          <w:trHeight w:val="1034" w:hRule="atLeast"/>
        </w:trPr>
        <w:tc>
          <w:tcPr>
            <w:tcW w:w="5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овано бе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ча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гласовано 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ногласия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заклю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агается)*</w:t>
            </w:r>
          </w:p>
        </w:tc>
      </w:tr>
      <w:tr>
        <w:trPr>
          <w:trHeight w:val="1360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Федотова, начальник отдела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99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П.Сошникова, первый заместитель Главы Варгашинского района, начальник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Н.Михалева, заместитель Главы Варгашинского района, руководитель аппарата Администрации Варгашинского район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Шмакова, заместитель руководителя аппарата, начальник правового отдела аппарата Администрации Варгашинского район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С.Осенкова, ведущий специалист правового отдела аппарата Администрации Варгашинского район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коррупционная экспертиза проекта </w:t>
            </w:r>
          </w:p>
        </w:tc>
      </w:tr>
      <w:tr>
        <w:trPr>
          <w:trHeight w:val="299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, должность лица проводившего экспертизу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зультат экспертизы: отсутствие/наличие коррупциогенных факторов, краткое описание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, дата лица проводившего экспертизу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Схема документа Знак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3">
    <w:name w:val="Font Style33"/>
    <w:qFormat/>
    <w:rPr>
      <w:rFonts w:ascii="Arial" w:hAnsi="Arial" w:cs="Arial"/>
      <w:sz w:val="14"/>
      <w:szCs w:val="14"/>
    </w:rPr>
  </w:style>
  <w:style w:type="character" w:styleId="FontStyle36">
    <w:name w:val="Font Style36"/>
    <w:qFormat/>
    <w:rPr>
      <w:rFonts w:ascii="Arial" w:hAnsi="Arial" w:cs="Arial"/>
      <w:smallCaps/>
      <w:sz w:val="14"/>
      <w:szCs w:val="14"/>
    </w:rPr>
  </w:style>
  <w:style w:type="character" w:styleId="FontStyle43">
    <w:name w:val="Font Style43"/>
    <w:qFormat/>
    <w:rPr>
      <w:rFonts w:ascii="Arial" w:hAnsi="Arial" w:cs="Arial"/>
      <w:sz w:val="10"/>
      <w:szCs w:val="1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85" w:before="0" w:after="0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4" w:before="0" w:after="0"/>
      <w:ind w:firstLine="9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3:47:00Z</dcterms:created>
  <dc:creator>Администратор</dc:creator>
  <dc:description/>
  <cp:keywords/>
  <dc:language>en-US</dc:language>
  <cp:lastModifiedBy>Юрий Речкин</cp:lastModifiedBy>
  <cp:lastPrinted>2015-09-22T12:22:00Z</cp:lastPrinted>
  <dcterms:modified xsi:type="dcterms:W3CDTF">2020-10-22T06:32:00Z</dcterms:modified>
  <cp:revision>246</cp:revision>
  <dc:subject/>
  <dc:title>КУРГАНСКАЯ ОБЛАСТЬ</dc:title>
</cp:coreProperties>
</file>