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УРГА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АРГАШИНСКИЙ РАЙОН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АРГАШИНСКОГО РАЙОНА КУРГАНСКОЙ ОБЛАСТИ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>ВАРГАШИНСКОГО РАЙОНА КУРГАНСКОЙ ОБЛАСТИ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18 декабря 2020 года № 9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бюджета Просек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Просековского сельсовета от 26 апреля 2011 года № 15 «Об утверждении Порядка составления и ведения бюджетной росписи бюджета Просековского сельсовета»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spacing w:before="240" w:after="24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Просек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425"/>
        <w:gridCol w:w="702"/>
        <w:gridCol w:w="18"/>
        <w:gridCol w:w="3383"/>
        <w:gridCol w:w="1276"/>
        <w:gridCol w:w="1276"/>
      </w:tblGrid>
      <w:tr>
        <w:trPr>
          <w:trHeight w:val="1046" w:hRule="atLeast"/>
        </w:trPr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Просековской сельской Думы от 19 декабря 2019 года № 38 «О бюджете Просековского сельсовета на 2020 год и на плановый период 2021 и 2022 годов»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8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8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61,68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0,39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9,5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5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85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88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2,44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0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0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1,44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3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06,1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1,56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1,17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5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5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07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6,86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7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4,85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70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778,81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75,15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5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56,06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6,63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51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887,44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14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Просековской сельской Думы от 19 декабря 2019 года № 38 «О бюджете Просековского сельсовета на 2020 год и на плановый период 2021 и 2022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ind w:firstLine="540"/>
        <w:rPr/>
      </w:pPr>
      <w:r>
        <w:rPr>
          <w:sz w:val="28"/>
          <w:szCs w:val="28"/>
        </w:rPr>
        <w:t>Курганской области</w:t>
        <w:tab/>
        <w:t xml:space="preserve">                     __________________    Ю.В.Речкин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0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0-12-25T13:24:00Z</cp:lastPrinted>
  <dcterms:modified xsi:type="dcterms:W3CDTF">2020-12-30T04:54:00Z</dcterms:modified>
  <cp:revision>146</cp:revision>
  <dc:subject/>
  <dc:title>РОССИЙСКАЯ  ФЕДЕРАЦИЯ</dc:title>
</cp:coreProperties>
</file>