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13 ноября 2020 года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21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инвентар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Федерального Закона от 06 декабря 2011 года № 402-ФЗ «О бухгалтерском учете», приказа Минфина России от 01 декабря 2010 года № 157-н «Об утверждении Инструкции по бюджетному учету» Администрация  Верхнесуерского сельсовета </w:t>
      </w:r>
    </w:p>
    <w:p>
      <w:pPr>
        <w:pStyle w:val="Normal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годовую инвентаризацию имущества и финансовых обязательств  с 17 ноября 2020 года по 27 нояб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график проведения инвентаризации имущества и финансовых обязательств согласно приложению 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Завершить оформление материалов по результатам инвентаризации не позднее 17 декаб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главного бухгалтера поселений Гаврилову Т.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иквидатор           ________________           С.Ф.Борис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ы Верхнесуе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3 ноя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1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 проведении инвентаризаци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годовой инвентар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63"/>
        <w:gridCol w:w="2132"/>
        <w:gridCol w:w="294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, 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за проведение инвентариз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суерский сельсовет, 641247, Курганская область, Варгашинский район, с.Верхнесуерское, ул. Гагарина, д.1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ноябр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дкова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иквидатор           ________________           С.Ф.Борис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Arial"/>
          <w:b/>
          <w:b/>
          <w:bCs/>
          <w:sz w:val="28"/>
          <w:szCs w:val="28"/>
          <w:lang w:eastAsia="zh-CN" w:bidi="hi-IN"/>
        </w:rPr>
      </w:pPr>
      <w:r>
        <w:rPr>
          <w:rFonts w:eastAsia="Arial"/>
          <w:b/>
          <w:bCs/>
          <w:sz w:val="28"/>
          <w:szCs w:val="28"/>
          <w:lang w:eastAsia="zh-CN" w:bidi="hi-IN"/>
        </w:rPr>
      </w:r>
    </w:p>
    <w:p>
      <w:pPr>
        <w:pStyle w:val="Normal"/>
        <w:rPr>
          <w:rFonts w:eastAsia="Arial"/>
          <w:sz w:val="28"/>
          <w:szCs w:val="28"/>
          <w:lang w:eastAsia="zh-CN" w:bidi="hi-IN"/>
        </w:rPr>
      </w:pPr>
      <w:r>
        <w:rPr>
          <w:rFonts w:eastAsia="Arial"/>
          <w:sz w:val="28"/>
          <w:szCs w:val="28"/>
          <w:lang w:eastAsia="zh-CN" w:bidi="hi-IN"/>
        </w:rPr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43:00Z</dcterms:created>
  <dc:creator>Юрий Речкин</dc:creator>
  <dc:description/>
  <cp:keywords/>
  <dc:language>en-US</dc:language>
  <cp:lastModifiedBy>Юрий Речкин</cp:lastModifiedBy>
  <dcterms:modified xsi:type="dcterms:W3CDTF">2020-11-17T03:32:00Z</dcterms:modified>
  <cp:revision>33</cp:revision>
  <dc:subject/>
  <dc:title/>
</cp:coreProperties>
</file>