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ХНЕСУЕР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30 января 2019 года № 2-р</w:t>
      </w:r>
    </w:p>
    <w:p>
      <w:pPr>
        <w:pStyle w:val="Normal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ключении земельных участков в реестр объектов муниципальной собственности Верхнесуерского сельсовета и в состав муниципальной казны Верхнесуер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 xml:space="preserve">       </w:t>
      </w:r>
      <w:r>
        <w:rPr/>
        <w:t>Учитывая, что на земельных участках находятся объекты муниципальной собственности Верхнесуерского сельсовета, в соответствии с Гражданским кодексом Российской Федерации, Земельным кодексом Российской Федерации, Федеральными законами от 25 октября 2001 года № 137-ФЗ «О введении в действие Земельного кодекса Российской Федерации», от 6 октября 2003 года № 131-ФЗ «Об общих принципах организации местного самоуправления», Приказом Министерства экономического 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, Уставом Верхнесуерского сельсовета Варгашинского района Курганской области, решением Верхнесуерской сельской Думы от 31 марта 2011 года № 4А «Об утверждении Положения о порядке управления муниципальным имуществом, составляющим муниципальную казну Верхнесуерского сельсовета», Администрация Верхнесуерского сельсовета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обязывает:</w:t>
      </w:r>
    </w:p>
    <w:p>
      <w:pPr>
        <w:pStyle w:val="Normal"/>
        <w:numPr>
          <w:ilvl w:val="0"/>
          <w:numId w:val="1"/>
        </w:numPr>
        <w:rPr/>
      </w:pPr>
      <w:r>
        <w:rPr/>
        <w:t>Включить  в реестр объектов муниципальной собственности Верхнесуерского сельсовета земельный участок из земли населенных пунктов (кадастровый номер 45:03:010604:591), общей площадью 1344 кв.м., расположенный по адресу: Курганская область, Варгашинский район, с.Верхнесуерское, пер.Школьный, для размещения автомобильной дороги общего пользования местного значения.</w:t>
      </w:r>
    </w:p>
    <w:p>
      <w:pPr>
        <w:pStyle w:val="Normal"/>
        <w:numPr>
          <w:ilvl w:val="0"/>
          <w:numId w:val="1"/>
        </w:numPr>
        <w:rPr/>
      </w:pPr>
      <w:r>
        <w:rPr/>
        <w:t>Включить  в реестр объектов муниципальной собственности Верхнесуерского сельсовета земельный участок из земли населенных пунктов (кадастровый номер 45:03:010604:592), общей площадью 1377 кв.м., расположенный по адресу: Курганская область, Варгашинский район, с.Верхнесуерское, пер.Степной,  для размещения автомобильной дороги общего пользования местного значения.</w:t>
      </w:r>
    </w:p>
    <w:p>
      <w:pPr>
        <w:pStyle w:val="Normal"/>
        <w:numPr>
          <w:ilvl w:val="0"/>
          <w:numId w:val="1"/>
        </w:numPr>
        <w:rPr/>
      </w:pPr>
      <w:r>
        <w:rPr/>
        <w:t>Включить  в реестр объектов муниципальной собственности Верхнесуерского сельсовета сооружение – автомобильная дорога общего пользования местного значения:  3767 кв.м., расположенная по адресу: Курганская область, Варгашинский район, с.Верхнесуерское, ул.Полевая, для размещения автомобильной дороги общего пользования местного знач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ключить в состав муниципальной казны Верхнесуерского сельсовета земельные      </w:t>
      </w:r>
    </w:p>
    <w:p>
      <w:pPr>
        <w:pStyle w:val="Normal"/>
        <w:ind w:left="720" w:hanging="0"/>
        <w:jc w:val="both"/>
        <w:rPr/>
      </w:pPr>
      <w:r>
        <w:rPr/>
        <w:t>участки, сооружение, указанные в пунктах 1-3 настоящего распоря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аспоряжение вступает в силу со дня его подпис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рхнесуерского сельсовета                                                                             Ю.В.Речкин</w:t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51:00Z</dcterms:created>
  <dc:creator>Юрий Речкин</dc:creator>
  <dc:description/>
  <cp:keywords/>
  <dc:language>en-US</dc:language>
  <cp:lastModifiedBy>Юрий Речкин</cp:lastModifiedBy>
  <cp:lastPrinted>2017-02-17T14:05:00Z</cp:lastPrinted>
  <dcterms:modified xsi:type="dcterms:W3CDTF">2019-03-26T09:35:00Z</dcterms:modified>
  <cp:revision>23</cp:revision>
  <dc:subject/>
  <dc:title/>
</cp:coreProperties>
</file>