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ГАН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ГАШИН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РХНЕСУЕРСКИЙ СЕЛЬСОВЕ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ХНЕСУЕРСКОГО СЕЛЬСОВЕТА</w:t>
      </w:r>
    </w:p>
    <w:p>
      <w:pPr>
        <w:pStyle w:val="Heading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РАСПОРЯЖ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от 26 сентября 2019 года № 17-р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Верхнесуерско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и дополнений в бюджетную роспись бюджета Верхнесуерского сельсовета</w:t>
      </w:r>
    </w:p>
    <w:p>
      <w:pPr>
        <w:pStyle w:val="2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firstLine="540"/>
        <w:rPr>
          <w:sz w:val="26"/>
          <w:szCs w:val="26"/>
        </w:rPr>
      </w:pPr>
      <w:r>
        <w:rPr>
          <w:sz w:val="26"/>
          <w:szCs w:val="26"/>
        </w:rPr>
        <w:t>В соответствии со статьей 217 Бюджетного кодекса Российской Федерации, постановлением  Администрации Верхнесуерского сельсовета от 28 апреля 2011 года № 11 “Об утверждении Порядка составления и ведения бюджетной росписи бюджета Верхнесуерского сельсовета” Администрация Верхнесуерского сельсовета</w:t>
      </w:r>
    </w:p>
    <w:p>
      <w:pPr>
        <w:pStyle w:val="2"/>
        <w:spacing w:before="240" w:after="240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язывает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бюджетную роспись бюджета Верхнесуерского сельсовета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989"/>
        <w:gridCol w:w="1418"/>
        <w:gridCol w:w="7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Верхнесуерской сельской Думы от 21 декабря 2018 года № 24 “О бюджете Верхнесуерского сельсовета на 2019 год и на плановый период 2020 и 2021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орядите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385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04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404,97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385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одготовить соответствующие изменения в решение Верхнесуерской сельской Думы от 21 декабря 2018 года № 24 “О бюджете Верхнесуерского сельсовета на 2019 год и на плановый период 2020 и 2021 годов”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 Контроль за исполнением настоящего распоряж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Верхнесуерского сельсовета</w:t>
        <w:tab/>
        <w:tab/>
        <w:tab/>
        <w:t xml:space="preserve">                              </w:t>
        <w:tab/>
        <w:t>Ю.В.Речкин</w:t>
      </w:r>
    </w:p>
    <w:sectPr>
      <w:type w:val="nextPage"/>
      <w:pgSz w:w="11906" w:h="16838"/>
      <w:pgMar w:left="1276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Юрий Речкин</cp:lastModifiedBy>
  <cp:lastPrinted>2019-08-02T10:25:00Z</cp:lastPrinted>
  <dcterms:modified xsi:type="dcterms:W3CDTF">2019-10-03T08:08:00Z</dcterms:modified>
  <cp:revision>101</cp:revision>
  <dc:subject/>
  <dc:title>РОССИЙСКАЯ  ФЕДЕРАЦИЯ</dc:title>
</cp:coreProperties>
</file>