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НЕСУЕРСКОГО СЕЛЬСОВЕТ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от 27 декабря 2019 года № 26-р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и дополнений в бюджетную роспись 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2"/>
        <w:spacing w:before="240" w:after="240"/>
        <w:ind w:firstLine="540"/>
        <w:rPr>
          <w:b/>
          <w:b/>
          <w:szCs w:val="24"/>
        </w:rPr>
      </w:pPr>
      <w:r>
        <w:rPr>
          <w:b/>
          <w:szCs w:val="24"/>
        </w:rPr>
        <w:t>обязывает:</w:t>
      </w:r>
    </w:p>
    <w:p>
      <w:pPr>
        <w:pStyle w:val="Normal"/>
        <w:ind w:firstLine="540"/>
        <w:jc w:val="both"/>
        <w:rPr/>
      </w:pPr>
      <w:r>
        <w:rPr/>
        <w:t>1. 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Верхнесуерской сельской Думы от 21 декабря 2018 года № 24 “О бюджете Верхнесуерского сельсовета на 2019 год и на плановый период 2020 и 2021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1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89,6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71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8,57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50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6,9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9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7,9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78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82,0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05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2,4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13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79,1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4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56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13,3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9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8,3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4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2,48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9,1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99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2,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9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7,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дготовить соответствующие изменения в решение Верхнесуерской сельской Думы от 21 декабря 2018 года № 24 “О бюджете Верхнесуер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/>
      </w:pPr>
      <w:r>
        <w:rPr/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Глава Верхнесуерского сельсовета</w:t>
        <w:tab/>
        <w:t>__________________                     Ю.В.Речкин</w:t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0-01-05T08:42:00Z</cp:lastPrinted>
  <dcterms:modified xsi:type="dcterms:W3CDTF">2020-02-26T09:28:00Z</dcterms:modified>
  <cp:revision>106</cp:revision>
  <dc:subject/>
  <dc:title>РОССИЙСКАЯ  ФЕДЕРАЦИЯ</dc:title>
</cp:coreProperties>
</file>