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ЕРХНЕСУЕРСКИЙ СЕЛЬСОВЕТ</w:t>
        <w:br/>
        <w:t>АДМИНИСТРАЦИЯ  ВЕРХНЕСУЕР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3 июня 2019 года</w:t>
        <w:tab/>
        <w:t>№ 11-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аспоряжение Администрации  Верхнесуерского сельсовета от 13 июля 2015 года № 17-р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 законом от 6 декабря 2011 года № 402-ФЗ «О бухгалтерском учете» Администрация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ывает:</w:t>
      </w:r>
    </w:p>
    <w:p>
      <w:pPr>
        <w:pStyle w:val="Normal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нести в Приложение к распоряжению Администрации Верхнесуерского сельсовета от 13 июля 2015 года № 17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-слова «Председатель: </w:t>
      </w:r>
      <w:r>
        <w:rPr>
          <w:sz w:val="24"/>
          <w:szCs w:val="24"/>
        </w:rPr>
        <w:t xml:space="preserve">- Начальник службы бухгалтерского учета и отчетности, главный бухгалтер  поселений (по согласованию) – Черкащенко Надежда Сергеевна» заменить словами </w:t>
      </w:r>
      <w:r>
        <w:rPr>
          <w:i/>
          <w:iCs/>
          <w:sz w:val="24"/>
          <w:szCs w:val="24"/>
        </w:rPr>
        <w:t xml:space="preserve">«Председатель: </w:t>
      </w:r>
      <w:r>
        <w:rPr>
          <w:sz w:val="24"/>
          <w:szCs w:val="24"/>
        </w:rPr>
        <w:t>- Заместитель главного бухгалтера  поселений  (по согласованию) – Аникеева Надежда Ивановна»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1.2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4042"/>
      </w:tblGrid>
      <w:tr>
        <w:trPr>
          <w:trHeight w:val="1077" w:hRule="atLeast"/>
        </w:trPr>
        <w:tc>
          <w:tcPr>
            <w:tcW w:w="6148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Верхнесуер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Глава Верхнесуерского сельсовета                                  </w:t>
            </w:r>
            <w:r>
              <w:rPr>
                <w:sz w:val="24"/>
                <w:szCs w:val="24"/>
              </w:rPr>
              <w:t>--главный специалист Администрации Верхнесуерского сельсовета                                                                               -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кин Юрий Валерьеви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н Юрий Сергеевич</w:t>
            </w:r>
          </w:p>
        </w:tc>
      </w:tr>
      <w:tr>
        <w:trPr>
          <w:trHeight w:val="1515" w:hRule="atLeast"/>
        </w:trPr>
        <w:tc>
          <w:tcPr>
            <w:tcW w:w="6148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 поселений (по согласованию)            -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меститель главного бухгалтера  поселений(по согласованию)                                                                       -               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щенко Надежда Серге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еева Надежда Ивановна</w:t>
            </w:r>
          </w:p>
        </w:tc>
      </w:tr>
    </w:tbl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Черкащенко Н.С. (по согласованию)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3. Настоящее распоряжение вступает в силу со дня его подписания и распространяется на правоотношения, возникшие с 16 мая 2019 года.</w:t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Глава Верхнесуерского сельсовета                                                                                   Ю.В.Речкин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7:00Z</dcterms:created>
  <dc:creator>Пользователь</dc:creator>
  <dc:description/>
  <cp:keywords/>
  <dc:language>en-US</dc:language>
  <cp:lastModifiedBy>Юрий Речкин</cp:lastModifiedBy>
  <cp:lastPrinted>2015-09-21T15:50:00Z</cp:lastPrinted>
  <dcterms:modified xsi:type="dcterms:W3CDTF">2019-06-18T08:39:00Z</dcterms:modified>
  <cp:revision>4</cp:revision>
  <dc:subject/>
  <dc:title>Особенности формирования учетной политики в бюджетных учреждениях</dc:title>
</cp:coreProperties>
</file>