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29 ноября 2019 года № 22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left="15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1 декабря 2018 года № 24 “О бюджете Верхнесуер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8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9,5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,4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21 декабря 2018 года № 24 “О бюджете Верхнесуер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>Главы Верхнесуерского сельсовета</w:t>
        <w:tab/>
        <w:tab/>
        <w:tab/>
        <w:tab/>
        <w:t xml:space="preserve">                        Ю.С.Кормин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9-12-02T14:03:00Z</cp:lastPrinted>
  <dcterms:modified xsi:type="dcterms:W3CDTF">2019-12-20T04:58:00Z</dcterms:modified>
  <cp:revision>102</cp:revision>
  <dc:subject/>
  <dc:title>РОССИЙСКАЯ  ФЕДЕРАЦИЯ</dc:title>
</cp:coreProperties>
</file>