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ЕСУЕРСКИЙ СЕЛЬСОВ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НЕСУЕРСКОГО СЕЛЬ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т 16 апреля 2019 года № 7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Верхнесуер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норматива расхода топлива для автомобилей ГАЗ- 31029, ГАЗ-66 (пожарный автомобиль) на летний период 2019 год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rPr/>
      </w:pPr>
      <w:r>
        <w:rPr/>
        <w:t xml:space="preserve">Согласно технических условий и состояния  автомобилей ГАЗ-31029 и ГАЗ-66,  Администрация Верхнесуерского сельсовета </w:t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>Установить на летний период норму расхода топлива для автомобиля ГАЗ-31029 – 14,300 л. на 100 км пробега, ГАЗ-66 (пожарный автомобиль) – 36,850 л. на 100 км пробега. Летний период считать с 16.04.2019 года по 31.10.2019 года.</w:t>
      </w:r>
    </w:p>
    <w:p>
      <w:pPr>
        <w:pStyle w:val="Normal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2.   Настоящее распоряжение вступает в силу с 16.04.2019 год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284"/>
        <w:rPr/>
      </w:pPr>
      <w:r>
        <w:rPr>
          <w:bCs/>
        </w:rPr>
        <w:t xml:space="preserve">          </w:t>
      </w:r>
      <w:r>
        <w:rPr>
          <w:bCs/>
        </w:rPr>
        <w:t>Глава Верхнесуерского сельсовета                   ____________________           Ю.В.Речкин</w:t>
      </w:r>
    </w:p>
    <w:p>
      <w:pPr>
        <w:pStyle w:val="Normal"/>
        <w:ind w:hanging="284"/>
        <w:rPr>
          <w:bCs/>
        </w:rPr>
      </w:pPr>
      <w:r>
        <w:rPr>
          <w:bCs/>
        </w:rPr>
      </w:r>
    </w:p>
    <w:p>
      <w:pPr>
        <w:pStyle w:val="Normal"/>
        <w:ind w:hanging="284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2:00Z</dcterms:created>
  <dc:creator>Юрий Речкин</dc:creator>
  <dc:description/>
  <cp:keywords/>
  <dc:language>en-US</dc:language>
  <cp:lastModifiedBy>Юрий Речкин</cp:lastModifiedBy>
  <cp:lastPrinted>2018-04-17T08:57:00Z</cp:lastPrinted>
  <dcterms:modified xsi:type="dcterms:W3CDTF">2019-05-08T09:39:00Z</dcterms:modified>
  <cp:revision>6</cp:revision>
  <dc:subject/>
  <dc:title/>
</cp:coreProperties>
</file>