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т 25 октября 2019 года № 18-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 утверждении норматива расхода топлива для автомобилей ГАЗ-31029, ГАЗ-66 (пожарный автомобиль) на зимний период 2019-2020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гласно технических условий, Администрация Верхнесуерского сельсовета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ыв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величить на зимний период норму расхода топлива для автомобилей ГАЗ-31029, ГАЗ-66 (пожарный автомобиль). ГАЗ-31029 – 15,6 л, ГАЗ-66 (пожарный автомобиль) – 40,2 л.  </w:t>
      </w:r>
    </w:p>
    <w:p>
      <w:pPr>
        <w:pStyle w:val="Normal"/>
        <w:rPr/>
      </w:pPr>
      <w:r>
        <w:rPr>
          <w:sz w:val="24"/>
          <w:szCs w:val="24"/>
        </w:rPr>
        <w:t>Зимний период считать с 01.11.2019 по 15.04.2020 года.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2.  Настоящее распоряжение вступает в силу с 01.11.2019 год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Верхнесуерского сельсовета                                                                          Ю.В.Речки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28:00Z</dcterms:created>
  <dc:creator>Юрий Речкин</dc:creator>
  <dc:description/>
  <cp:keywords/>
  <dc:language>en-US</dc:language>
  <cp:lastModifiedBy>Юрий Речкин</cp:lastModifiedBy>
  <dcterms:modified xsi:type="dcterms:W3CDTF">2019-11-18T08:09:00Z</dcterms:modified>
  <cp:revision>9</cp:revision>
  <dc:subject/>
  <dc:title/>
</cp:coreProperties>
</file>