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СУЕР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ХНЕСУЕР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4 июля 2019 года № 15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ыделении специальных мест для размещения печатных агитационных материалов на территории избирательного участка № 8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пункта 7 статьи 27 Закона Курганской области от 27.06.2012 года № 32 «О выборах Губернатора Курганской области», пункта 7 статьи 28-2 Закона Курганской области от 31 марта 2003 года № 288 «О выборах выборных лиц местного самоуправления Курга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Выделить места для размещения печатных агитационных материалов на территор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бирательного участка № 80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.Верхнесуерское, ул.Гагарина, 3А/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здание магазина (по согласованию);</w:t>
      </w:r>
    </w:p>
    <w:p>
      <w:pPr>
        <w:pStyle w:val="Normal"/>
        <w:jc w:val="both"/>
        <w:rPr/>
      </w:pPr>
      <w:r>
        <w:rPr>
          <w:sz w:val="28"/>
          <w:szCs w:val="28"/>
        </w:rPr>
        <w:t>- д.Белово, ул.Лесная - информационный стен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.Серёдкино, ул.Центральная - информационный стенд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.Сосновка, ул.Суерская - информационный стен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Направить настоящее распоряжение в территориальную избирательную комиссию Варгашин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4"/>
        </w:rPr>
      </w:pPr>
      <w:r>
        <w:rPr>
          <w:sz w:val="28"/>
        </w:rPr>
        <w:t>Глава Верхнесуерского сельсовета                                                       Ю.В.Речк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8:52:00Z</dcterms:created>
  <dc:creator>Юрий Речкин</dc:creator>
  <dc:description/>
  <cp:keywords/>
  <dc:language>en-US</dc:language>
  <cp:lastModifiedBy>Юрий Речкин</cp:lastModifiedBy>
  <cp:lastPrinted>2019-07-03T14:04:00Z</cp:lastPrinted>
  <dcterms:modified xsi:type="dcterms:W3CDTF">2019-07-31T06:15:00Z</dcterms:modified>
  <cp:revision>8</cp:revision>
  <dc:subject/>
  <dc:title/>
</cp:coreProperties>
</file>