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31 октября 2019 года № 19-р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1 декабря 2018 года № 24 “О бюджете Верхнесуер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8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83,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0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9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,6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1,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1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9,9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,0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21 декабря 2018 года № 24 “О бюджете Верхнесуер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суерского сельсовета</w:t>
        <w:tab/>
        <w:tab/>
        <w:tab/>
        <w:t xml:space="preserve">                       </w:t>
        <w:tab/>
        <w:t>Ю.В.Речкин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9-11-05T08:59:00Z</cp:lastPrinted>
  <dcterms:modified xsi:type="dcterms:W3CDTF">2019-11-18T08:10:00Z</dcterms:modified>
  <cp:revision>102</cp:revision>
  <dc:subject/>
  <dc:title>РОССИЙСКАЯ  ФЕДЕРАЦИЯ</dc:title>
</cp:coreProperties>
</file>