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РХНЕСУЕРСКИЙ СЕЛЬСОВ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ВЕРХНЕСУЕРСКОГО СЕЛЬСОВЕ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от 13 ноября 2019 года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№ 21-р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Верхнесуерско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инвентариз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основании Федерального Закона от 06 декабря 2011 года № 402-ФЗ «О бухгалтерском учете», приказа Минфина России от 01 декабря 2010 года № 157-н «Об утверждении Инструкции по бюджетному учету» Администрация  Верхнесуерского сельсовета </w:t>
      </w:r>
    </w:p>
    <w:p>
      <w:pPr>
        <w:pStyle w:val="Normal"/>
        <w:spacing w:before="240" w:after="24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языва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овести годовую инвентаризацию имущества и финансовых обязательств  с 25 ноября 2019 года по 27 ноября 2019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график проведения инвентаризации имущества и финансовых обязательств согласно приложению  к настоящему распоря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 Завершить оформление материалов по результатам инвентаризации не позднее 25 декабря 2019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распоряжения возложить на заместителя главного бухгалтера поселений Гаврилову Т.Б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по согласован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ы Верхнесуерского сельсовета           ________________           Ю.С.Корми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 к распоряжению</w:t>
      </w:r>
    </w:p>
    <w:p>
      <w:pPr>
        <w:pStyle w:val="Normal"/>
        <w:ind w:left="4248" w:hanging="0"/>
        <w:jc w:val="right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Главы Верхнесуер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13 ноября 2019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№ 21-р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О проведении инвентаризации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 Р А Ф И 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годовой инвентариз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163"/>
        <w:gridCol w:w="2132"/>
        <w:gridCol w:w="2942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, местонахожд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исполн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 за проведение инвентаризац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суерский сельсовет, 641247, Курганская область, Варгашинский район, с.Верхнесуерское, ул. Гагарина, д.1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ноябр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ханова К.Г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ы Верхнесуерского сельсовета           ________________           Ю.С.Корми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eastAsia="Arial"/>
          <w:b/>
          <w:b/>
          <w:bCs/>
          <w:sz w:val="28"/>
          <w:szCs w:val="28"/>
          <w:lang w:eastAsia="zh-CN" w:bidi="hi-IN"/>
        </w:rPr>
      </w:pPr>
      <w:r>
        <w:rPr>
          <w:rFonts w:eastAsia="Arial"/>
          <w:b/>
          <w:bCs/>
          <w:sz w:val="28"/>
          <w:szCs w:val="28"/>
          <w:lang w:eastAsia="zh-CN" w:bidi="hi-IN"/>
        </w:rPr>
      </w:r>
    </w:p>
    <w:p>
      <w:pPr>
        <w:pStyle w:val="Normal"/>
        <w:rPr>
          <w:rFonts w:eastAsia="Arial"/>
          <w:sz w:val="28"/>
          <w:szCs w:val="28"/>
          <w:lang w:eastAsia="zh-CN" w:bidi="hi-IN"/>
        </w:rPr>
      </w:pPr>
      <w:r>
        <w:rPr>
          <w:rFonts w:eastAsia="Arial"/>
          <w:sz w:val="28"/>
          <w:szCs w:val="28"/>
          <w:lang w:eastAsia="zh-CN" w:bidi="hi-IN"/>
        </w:rPr>
      </w:r>
    </w:p>
    <w:sectPr>
      <w:type w:val="nextPage"/>
      <w:pgSz w:w="11906" w:h="16838"/>
      <w:pgMar w:left="1276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9:43:00Z</dcterms:created>
  <dc:creator>Юрий Речкин</dc:creator>
  <dc:description/>
  <cp:keywords/>
  <dc:language>en-US</dc:language>
  <cp:lastModifiedBy>Юрий Речкин</cp:lastModifiedBy>
  <dcterms:modified xsi:type="dcterms:W3CDTF">2019-11-29T09:10:00Z</dcterms:modified>
  <cp:revision>22</cp:revision>
  <dc:subject/>
  <dc:title/>
</cp:coreProperties>
</file>