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18 февраля 2019 года № 3-р</w:t>
      </w:r>
    </w:p>
    <w:p>
      <w:pPr>
        <w:pStyle w:val="Normal"/>
        <w:rPr/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Верхнесуерского сельсовета и Отделом №5 Управления Федерального казначейства по Курганской области, Администрация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аспоряжение Администрации Верхнесуерского сельсовета от 17 августа 2018 года № 20-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делить правом электронной цифровой подписи электронных документов при электронном документообороте в ППО СУФД - online между Администрацией Верхнесуер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тделом №5 Управления Федерального казначейства по Курганской области следующих сотрудников Администрации Верхнесуер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ечкина Юрия Валерьевича - Главу Верхнесуерского сельсовета (логин - 4305_00372_ </w:t>
      </w:r>
      <w:r>
        <w:rPr>
          <w:bCs/>
          <w:sz w:val="28"/>
          <w:szCs w:val="28"/>
          <w:lang w:val="en-US"/>
        </w:rPr>
        <w:t>RECHKINUV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  <w:sz w:val="28"/>
          <w:szCs w:val="28"/>
        </w:rPr>
        <w:t>- Кормина Юрия Сергеевича - Главного специалиста Администрации Верхнесуерского сельсовета (логин - 4305_00372_</w:t>
      </w:r>
      <w:r>
        <w:rPr>
          <w:bCs/>
          <w:sz w:val="28"/>
          <w:szCs w:val="28"/>
          <w:lang w:val="en-US"/>
        </w:rPr>
        <w:t>KORMINUS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второй подпис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ркащенко Надежду Сергеевну – заместителя главного бухгалтера (логин - 4305_00379_ CHERKASHCHENKONS) (по согласованию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улатову Веронику Владимировну – главного специалиста службы бухгалтерского учета и отчетности поселений (логин - 4305_00379_ BULATOVAVV) (по согласованию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рганизации обмена электронными документами в ППО СУФД - online между </w:t>
      </w:r>
      <w:r>
        <w:rPr>
          <w:sz w:val="28"/>
          <w:szCs w:val="28"/>
        </w:rPr>
        <w:t>Администрацией Верхнесуерского сельсовета</w:t>
      </w:r>
      <w:r>
        <w:rPr>
          <w:bCs/>
          <w:sz w:val="28"/>
          <w:szCs w:val="28"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тапову Татьяну Сергеевну – главного специалиста службы по формированию и учету доходов Финансового отдела Администрации Варгашинского района (логин – 4305_00379_ POTAPOVATS) (по согласованию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ихонову Ольгу Викторовну – ведущего специалиста службы по формированию и учету доходов Финансового отдела Администрации Варгашинского района (логин – 4305_00379_ TIHONOVAOV) (по согласованию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икееву Надежду Иван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ANIKEEVANI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Колташову Любовь Васильевну – ведущего специалиста службы бухгалтерского учета и отчетности поселений Финансового отдела Администрации Варгашинского района (логин – 4305_00379_ KOLTASHOVALV)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конфиденциальной информации, ставшей им известной в процессе электронного документооборота между Администрацией Верхнесуер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Верхнесуерского сельсовета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9:00Z</dcterms:created>
  <dc:creator>c400</dc:creator>
  <dc:description/>
  <cp:keywords/>
  <dc:language>en-US</dc:language>
  <cp:lastModifiedBy>Юрий Речкин</cp:lastModifiedBy>
  <cp:lastPrinted>2019-02-20T11:28:00Z</cp:lastPrinted>
  <dcterms:modified xsi:type="dcterms:W3CDTF">2019-03-26T09:35:00Z</dcterms:modified>
  <cp:revision>11</cp:revision>
  <dc:subject/>
  <dc:title>КУРГАНСКАЯ ОБЛАСТЬ</dc:title>
</cp:coreProperties>
</file>