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1 марта 2018 года № 7-р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8, 9, 10, 11, 18 марта</w:t>
      </w:r>
      <w:r>
        <w:rPr>
          <w:b/>
          <w:sz w:val="28"/>
          <w:szCs w:val="28"/>
        </w:rPr>
        <w:t xml:space="preserve"> 2018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  <w:sz w:val="28"/>
          <w:szCs w:val="28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Для принятия в случае необходимости оперативных решений в период: 8, 9, 10, 11, 18 марта 2018 года ввести дежурство на дому должностных лиц Администрации Верхнесуерского сельсовета  в соответствии с графиком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3. Контроль за выполнением настоящего распоряжения  оставляю за собой.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Ю.В.Речкин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лены                                                                                     Ю.С.Кормин</w:t>
      </w:r>
    </w:p>
    <w:p>
      <w:pPr>
        <w:pStyle w:val="TextBody"/>
        <w:tabs>
          <w:tab w:val="clear" w:pos="708"/>
          <w:tab w:val="left" w:pos="788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В.Речкин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143"/>
      </w:tblGrid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суерского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сельсовета от 1 марта 2018 года № 7-р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дежурстве</w:t>
            </w:r>
            <w:r>
              <w:rPr>
                <w:color w:val="000000"/>
                <w:sz w:val="28"/>
                <w:szCs w:val="28"/>
              </w:rPr>
              <w:t xml:space="preserve"> в выходные и нерабочие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здничные дни: 8, 9, 10, 11, 18 марта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18 года»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на дому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98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И.О.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 10, 18 марта 2018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46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 11 марта 2018 год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58533966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4:23:00Z</dcterms:created>
  <dc:creator>Юрий Речкин</dc:creator>
  <dc:description/>
  <cp:keywords/>
  <dc:language>en-US</dc:language>
  <cp:lastModifiedBy>Юрий Речкин</cp:lastModifiedBy>
  <cp:lastPrinted>2018-03-01T10:05:00Z</cp:lastPrinted>
  <dcterms:modified xsi:type="dcterms:W3CDTF">2018-06-22T08:51:00Z</dcterms:modified>
  <cp:revision>8</cp:revision>
  <dc:subject/>
  <dc:title/>
</cp:coreProperties>
</file>