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ГА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АРГАШИНСКИЙ РАЙО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РХНЕСУЕРСКИЙ СЕЛЬСОВЕ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ВЕРХНЕСУЕРСКОГО СЕЛЬСОВЕТА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20 ноября 2018 года № 30-р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Верхнесуерско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О внесении изменений в бюджетную роспись бюджета Верхнесуерского сельсовета</w:t>
      </w:r>
    </w:p>
    <w:p>
      <w:pPr>
        <w:pStyle w:val="2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о статьей 217 Бюджетного кодекса Российской Федерации, постановлением Администрации Верхнесуерского сельсовета от 28 апреля 2011 года №11 “Об утверждении Порядка составления и ведения бюджетной росписи бюджета Верхнесуерского сельсовета” Администрация Верхнесуерского сельсовета</w:t>
      </w:r>
    </w:p>
    <w:p>
      <w:pPr>
        <w:pStyle w:val="2"/>
        <w:spacing w:before="240" w:after="240"/>
        <w:ind w:firstLine="5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язывает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бюджетную роспись бюджета Верхнесуерского сельсовета по следующим кодам бюджетной классификации Российской Федерации:</w:t>
      </w:r>
    </w:p>
    <w:tbl>
      <w:tblPr>
        <w:tblW w:w="9782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989"/>
        <w:gridCol w:w="1418"/>
        <w:gridCol w:w="7"/>
        <w:gridCol w:w="702"/>
        <w:gridCol w:w="3402"/>
        <w:gridCol w:w="1276"/>
        <w:gridCol w:w="1276"/>
      </w:tblGrid>
      <w:tr>
        <w:trPr>
          <w:trHeight w:val="1685" w:hRule="atLeast"/>
        </w:trPr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Коды расходов бюджетной классификации Российской Федера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, предусмотренные решением Верхнесуерской сельской Думы от 14 декабря 2017 года № 38 “О бюджете Верхнесуерского сельсовета на 2018 год и на плановый период 2019 и 2020 годов”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Уточнение бюджетных ассигнований (+,-), рубле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юджетные ассигнования с учетом уточнений, рублей</w:t>
            </w:r>
          </w:p>
        </w:tc>
      </w:tr>
      <w:tr>
        <w:trPr>
          <w:trHeight w:val="1555" w:hRule="atLeast"/>
          <w:cantSplit w:val="true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, подразд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84,28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04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75,7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5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55,5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,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45,8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,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26,7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39,02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290,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572,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87,74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16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84,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45,09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3853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0,06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0085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3852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190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53,94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одготовить соответствующие изменения в решение Верхнесуерской сельской Думы от 14 декабря 2017 года № 38 “О бюджете Верхнесуерского сельсовета на 2018 год и на плановый период 2019 и 2020 годов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Контроль за исполнением настоящего распоряжения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лава Верхнесуерского сельсовета</w:t>
        <w:tab/>
        <w:tab/>
        <w:tab/>
        <w:t xml:space="preserve">          </w:t>
        <w:tab/>
        <w:t xml:space="preserve">                           Ю.В.Речкин</w:t>
      </w:r>
    </w:p>
    <w:sectPr>
      <w:type w:val="nextPage"/>
      <w:pgSz w:w="11906" w:h="16838"/>
      <w:pgMar w:left="1276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59:00Z</dcterms:created>
  <dc:creator>raifo450310</dc:creator>
  <dc:description/>
  <cp:keywords/>
  <dc:language>en-US</dc:language>
  <cp:lastModifiedBy>Юрий Речкин</cp:lastModifiedBy>
  <cp:lastPrinted>2016-01-13T09:06:00Z</cp:lastPrinted>
  <dcterms:modified xsi:type="dcterms:W3CDTF">2018-12-11T03:49:00Z</dcterms:modified>
  <cp:revision>93</cp:revision>
  <dc:subject/>
  <dc:title>РОССИЙСКАЯ  ФЕДЕРАЦИЯ</dc:title>
</cp:coreProperties>
</file>