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ГАН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ГАШИНС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ЕРХНЕСУЕРСКИЙ СЕЛЬСОВЕТ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ОРЯЖЕНИ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9 июля 2018 года № 17-р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Верхнесуерско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 назначении  ответственных лиц за запуск системы оповещения в с.Верхнесуерское, д.Белово, д.Середкино, д.Сосновка и ул.Заречной Верхнесуер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сельсовета при возникновении ЧС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е с федеральными законами от 21 декабря 1994 года № 68-ФЗ «О защите населения и территорий от чрезвычайных ситуаций природного и техногенного характера», от 12 февраля 1998 года № 28-ФЗ «О гражданской обороне» и постановлением Правительства Российской Федерации № 794 от 30 декабря 2003 года «О единой государственной системе предупреждения и ликвидации чрезвычайных ситуаций», а также в целях совершенствования системы оповещения и информирования населения Верхнесуерского сельсовета, Администрация Верхнесуерского сельсовета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язывает: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значить старшего водителя-пожарного МППО  с.Верхнесуерское  Полищуг Михаила Леонидовича ответственным  за запуск системы оповещения в с.Верхнесуерское. В отсутствии Полищуг М.Л. ответственный за запуск системы оповещения становится дежурный водитель-пожарный МППО согласно графика дежурства.</w:t>
      </w:r>
    </w:p>
    <w:p>
      <w:pPr>
        <w:pStyle w:val="ListParagraph"/>
        <w:numPr>
          <w:ilvl w:val="0"/>
          <w:numId w:val="1"/>
        </w:numPr>
        <w:shd w:val="clear" w:color="auto" w:fill="FFFFFF"/>
        <w:spacing w:lineRule="auto" w:line="240" w:before="0" w:after="0"/>
        <w:ind w:left="0" w:firstLine="360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В д.Середкино за запуск системы оповещения назначить (по согласованию)  Лукиных Николая Геннадьевича при отсутствии Лукиных Татьяна Валерьевна;       3. В д.Белово ответственным за запуск системы оповещения назначить (по согласованию) Уакпаева Аскара Кабденовича при отсутствии Чекушина Ольга Владимировна;                                                                                                                     4. В д.Сосновка за пуск системы оповещения назначить (по согласованию)  Савиных Николая Петровича при отсутствии Савиных Елена Анатольевна;            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5. На ул.Заречной за пуск системы оповещения назначить (по согласованию)  Добриогло Ангела Ильича при отсутствии Морданова Лариса Юрьевна. 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 Настоящее распоряжение обнародовать в местах, определенных Уставом Верхнесуерского сельсовета Варгашинского района Курганской области.</w:t>
      </w:r>
    </w:p>
    <w:p>
      <w:pPr>
        <w:pStyle w:val="Normal"/>
        <w:shd w:val="clear" w:color="auto" w:fill="FFFFFF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7. Контроль за выполнением настоящего постановления оставляю за собой.</w:t>
      </w:r>
    </w:p>
    <w:p>
      <w:pPr>
        <w:pStyle w:val="Normal"/>
        <w:widowControl w:val="false"/>
        <w:spacing w:lineRule="auto" w:line="240" w:before="0" w:after="0"/>
        <w:ind w:right="665" w:firstLine="36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665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6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Верхнесуерского сельсовета</w:t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Ю.В.Речк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1 к распоряж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 июля 2018 года №17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О назначении ответственных лиц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 запуск системы оповещения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.Верхнесуерское, д.Белово, д.Середкино,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.Сосновка и ул.Заречной Верхнесуерского</w:t>
      </w:r>
    </w:p>
    <w:p>
      <w:pPr>
        <w:pStyle w:val="Normal"/>
        <w:shd w:val="clear" w:color="auto" w:fill="FFFFFF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ельсовета при возникновении ЧС»</w:t>
      </w:r>
    </w:p>
    <w:p>
      <w:pPr>
        <w:pStyle w:val="Normal"/>
        <w:shd w:val="clear" w:color="auto" w:fill="FFFFFF"/>
        <w:spacing w:lineRule="auto" w:line="24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</w:t>
      </w:r>
    </w:p>
    <w:p>
      <w:pPr>
        <w:pStyle w:val="Normal"/>
        <w:shd w:val="clear" w:color="auto" w:fill="FFFFFF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Ответственные за пуск системы опов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Лукиных Николай Геннадьевич     8 9091718672   д.Середкино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Лукиных Татьяна Валерьевна        8 9617503853   д.Середкино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акпаев Аскар Кабденович            8 9097258167   д.Белово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Чекушина Ольга Владимировна    8 9615706189   д.Белово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виных Николай Петрович          8 9097232887   д.Сосновк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виных Елена Анатольевна         8 9097232868   д.Сосновк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обриогло Ангел Ильич                 8 9617516284  ул.Заречная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Морданова Лариса Юрьевна          8 9632777399  ул.</w:t>
      </w:r>
      <w:bookmarkStart w:id="0" w:name="_GoBack"/>
      <w:bookmarkEnd w:id="0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речная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лищуг Михаил Леонидович      8 9091483173   с.Верхнесуерское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sectPr>
      <w:type w:val="nextPage"/>
      <w:pgSz w:w="11906" w:h="16838"/>
      <w:pgMar w:left="1134" w:right="567" w:gutter="0" w:header="0" w:top="426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andex-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rFonts w:ascii="yandex-sans" w:hAnsi="yandex-sans" w:eastAsia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61c7b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1a2fb4"/>
    <w:rPr>
      <w:rFonts w:ascii="Times New Roman" w:hAnsi="Times New Roman" w:eastAsia="Times New Roman" w:cs="Times New Roman"/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5502d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 w:customStyle="1">
    <w:name w:val="Цитата1"/>
    <w:basedOn w:val="Normal"/>
    <w:qFormat/>
    <w:rsid w:val="001a2fb4"/>
    <w:pPr>
      <w:suppressAutoHyphens w:val="true"/>
      <w:spacing w:lineRule="auto" w:line="240" w:before="0" w:after="0"/>
      <w:ind w:left="-567" w:right="-427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FR2" w:customStyle="1">
    <w:name w:val="FR2"/>
    <w:qFormat/>
    <w:rsid w:val="001a2fb4"/>
    <w:pPr>
      <w:widowControl w:val="false"/>
      <w:bidi w:val="0"/>
      <w:spacing w:lineRule="auto" w:line="240" w:before="340" w:after="0"/>
      <w:jc w:val="center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1a2fb4"/>
    <w:pPr>
      <w:tabs>
        <w:tab w:val="clear" w:pos="708"/>
        <w:tab w:val="center" w:pos="4844" w:leader="none"/>
        <w:tab w:val="right" w:pos="968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uiPriority w:val="34"/>
    <w:qFormat/>
    <w:rsid w:val="001a2fb4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5502d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  <Pages>1</Pages>
  <Words>505</Words>
  <Characters>2881</Characters>
  <CharactersWithSpaces>3380</CharactersWithSpaces>
  <Paragraphs>6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34:00Z</dcterms:created>
  <dc:creator>c400</dc:creator>
  <dc:description/>
  <dc:language>en-US</dc:language>
  <cp:lastModifiedBy>Юрий Речкин</cp:lastModifiedBy>
  <cp:lastPrinted>2018-07-10T04:45:00Z</cp:lastPrinted>
  <dcterms:modified xsi:type="dcterms:W3CDTF">2018-08-15T05:5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