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18 года № 5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 Верхнесуерского сельсовета в безвозмездное пользование МКУ ЦБ Варгашинского района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ст. 209, 689, 690, 691 Гражданского кодекса Российской Федерации, статьей 17.1 Федерального закона от 26 июля 2006 года №135-ФЗ «О защите конкуренции», решением Верхнесуерской сельской Думы от 1 февраля 2011 года №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муниципальное имущество Верхнесуерского сельсовета в безвозмездное пользование муниципальному казенному учреждению Центральная библиотека Варгашинского района, сроком на 3 года, согласно приложения  к настоящему распоря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подписания и распространяется на правоотношения, возникшие с 01 января 2018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                                         Ю.В.Речкин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 Администрации Верхнесуерского сельсовета от 26 февраля 2018 года № 5-р «О передаче муниципального имущества Верхнесуерского сельсовета в безвозмездное пользование МКУ ЦБ Варгашинского района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подлежащего передаче в безвозмездное пользование МКУ ЦБ Варгашинского района</w:t>
      </w:r>
    </w:p>
    <w:tbl>
      <w:tblPr>
        <w:tblStyle w:val="a4"/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5"/>
        <w:gridCol w:w="3968"/>
        <w:gridCol w:w="1702"/>
        <w:gridCol w:w="1843"/>
        <w:gridCol w:w="1699"/>
      </w:tblGrid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Количество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Год изготовления</w:t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Балансовая стоимость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ардины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афедра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Рабочая станция (компьютер)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5 000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еллаж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еллаж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ол журнальны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ол однотумбовы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ол полированны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ул металлическ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ул металлически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,00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</w:t>
            </w:r>
          </w:p>
        </w:tc>
        <w:tc>
          <w:tcPr>
            <w:tcW w:w="396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каф книжный</w:t>
            </w:r>
          </w:p>
        </w:tc>
        <w:tc>
          <w:tcPr>
            <w:tcW w:w="170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      Ю.В.Речк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69a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c3c0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Pages>1</Pages>
  <Words>327</Words>
  <Characters>1868</Characters>
  <CharactersWithSpaces>2191</CharactersWithSpaces>
  <Paragraphs>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23:00Z</dcterms:created>
  <dc:creator>Наталья Александровна Козлова</dc:creator>
  <dc:description/>
  <dc:language>en-US</dc:language>
  <cp:lastModifiedBy>Юрий Речкин</cp:lastModifiedBy>
  <dcterms:modified xsi:type="dcterms:W3CDTF">2018-06-22T08:49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