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</w:t>
      </w: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РХНЕСУЕРСКИЙ СЕЛЬСОВЕТ</w:t>
        <w:br/>
        <w:t>АДМИНИСТРАЦИЯ ВЕРХНЕСУЕР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3 сентября  2018 года № 22- 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Верхнесуерское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О внесении изменений в распоряжение Администрации Верхнесуерского сельсовета от 13 июля  2015 года  № 17-р  «Об учетной политике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6 декабря 2011 года  № 402-ФЗ  «О бухгалтерском учете»  Администрация Верхнесуерского сельсовета  </w:t>
      </w:r>
    </w:p>
    <w:p>
      <w:pPr>
        <w:pStyle w:val="ConsPlusNonformat"/>
        <w:tabs>
          <w:tab w:val="clear" w:pos="170"/>
          <w:tab w:val="left" w:pos="5400" w:leader="none"/>
        </w:tabs>
        <w:spacing w:before="240" w:after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ывает:</w:t>
      </w:r>
    </w:p>
    <w:p>
      <w:pPr>
        <w:pStyle w:val="Normal"/>
        <w:ind w:firstLine="1000"/>
        <w:jc w:val="both"/>
        <w:rPr/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нести в Приложение к распоряжению Администрации Верхнесуерского сельсовета от 13 июля 2015 года № 17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В пункте 6.3., 6.5  подраздела 6 раздела 1:</w:t>
      </w:r>
    </w:p>
    <w:p>
      <w:pPr>
        <w:pStyle w:val="Normal"/>
        <w:shd w:fill="FFFFFF" w:val="clear"/>
        <w:jc w:val="both"/>
        <w:rPr/>
      </w:pPr>
      <w:r>
        <w:rPr>
          <w:i/>
          <w:iCs/>
          <w:sz w:val="24"/>
          <w:szCs w:val="24"/>
        </w:rPr>
        <w:t xml:space="preserve">- слова «Председатель: </w:t>
      </w:r>
      <w:r>
        <w:rPr>
          <w:sz w:val="24"/>
          <w:szCs w:val="24"/>
        </w:rPr>
        <w:t xml:space="preserve">- Заместитель главного бухгалтера  поселений  - (по согласованию) – Черкащенко Надежда Сергеевна» заменить словами </w:t>
      </w:r>
      <w:r>
        <w:rPr>
          <w:i/>
          <w:iCs/>
          <w:sz w:val="24"/>
          <w:szCs w:val="24"/>
        </w:rPr>
        <w:t xml:space="preserve">«Председатель: </w:t>
      </w:r>
      <w:r>
        <w:rPr>
          <w:sz w:val="24"/>
          <w:szCs w:val="24"/>
        </w:rPr>
        <w:t>-  Начальник службы бухгалтерского учета и отчетности поселений, главный бухгалтер поселений (по согласованию) – Шушунова Ольга Викторовна».</w:t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  <w:t>1.2. Пункт 9.3. подраздела 9 раздела 1 изложить в следующей редакции: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доверенностей на получение товарно-материальных</w:t>
        <w:tab/>
        <w:t xml:space="preserve"> ценностей</w:t>
      </w:r>
      <w:r>
        <w:rPr/>
        <w:t>:</w:t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8"/>
        <w:gridCol w:w="4042"/>
      </w:tblGrid>
      <w:tr>
        <w:trPr>
          <w:trHeight w:val="1060" w:hRule="atLeast"/>
        </w:trPr>
        <w:tc>
          <w:tcPr>
            <w:tcW w:w="6148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jc w:val="both"/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у Верхнесуерского сельсове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Глава Верхнесуерско сельсовета                                     </w:t>
            </w:r>
            <w:r>
              <w:rPr>
                <w:sz w:val="24"/>
                <w:szCs w:val="24"/>
              </w:rPr>
              <w:t>--главный специалист Администрации Верхнесуерского сельсовета                                                                               -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кин Юрий Валерьеви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н Юрий Сергеевич</w:t>
            </w:r>
          </w:p>
        </w:tc>
      </w:tr>
      <w:tr>
        <w:trPr>
          <w:trHeight w:val="689" w:hRule="atLeast"/>
        </w:trPr>
        <w:tc>
          <w:tcPr>
            <w:tcW w:w="6148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ного бухгалтера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</w:t>
            </w:r>
            <w:r>
              <w:rPr/>
              <w:t xml:space="preserve"> 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Начальник службы бухгалтерского учета и отчетности поселений, главный бухгалтер поселений (по согласованию)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</w:t>
            </w:r>
            <w:r>
              <w:rPr/>
              <w:t xml:space="preserve"> З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аместитель главного бухгалтера  поселений                </w:t>
            </w: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Шушунова Ольга Викто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щенко Надежда Сергеевна</w:t>
            </w:r>
          </w:p>
        </w:tc>
      </w:tr>
    </w:tbl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ыполнением настоящего распоряжения возложить на Начальника службы бухгалтерского учета и отчетности поселений, главного бухгалтера поселений   Шушунову Ольгу Викторовну (по согласованию)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4"/>
          <w:szCs w:val="24"/>
        </w:rPr>
        <w:t>3. Настоящее распоряжение вступает в силу со дня его подписания и распространяется на правоотношения, возникшие с 1 августа 2018 года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лавы Верхнесуерского сельсовета                                                                                Ю.С.Кормин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4:36:00Z</dcterms:created>
  <dc:creator>Пользователь</dc:creator>
  <dc:description/>
  <cp:keywords/>
  <dc:language>en-US</dc:language>
  <cp:lastModifiedBy>Юрий Речкин</cp:lastModifiedBy>
  <cp:lastPrinted>2018-09-05T10:59:00Z</cp:lastPrinted>
  <dcterms:modified xsi:type="dcterms:W3CDTF">2018-11-06T06:43:00Z</dcterms:modified>
  <cp:revision>12</cp:revision>
  <dc:subject/>
  <dc:title>Особенности формирования учетной политики в бюджетных учреждениях</dc:title>
</cp:coreProperties>
</file>