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7 августа 2018 года № 20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bookmarkStart w:id="0" w:name="_GoBack"/>
      <w:r>
        <w:rPr>
          <w:b/>
          <w:bCs/>
          <w:sz w:val="28"/>
          <w:szCs w:val="28"/>
        </w:rPr>
        <w:t>О назначении лиц, ответственных за осуществление обмена информацией</w:t>
      </w:r>
      <w:bookmarkEnd w:id="0"/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организации обмена электронными документами в прикладном программном обеспечении «Система Удаленного финансового документооборота online» (далее - ППО СУФД - online) между Администрацией Верхнесуерского сельсовета и Отделом №5 Управления Федерального казначейства по Курганской области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распоряжение Администрации Верхнесуерского сельсовета от 15 июня 2018 года № 14-р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назначении лиц, ответственных за осуществление обмена информаци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делить правом электронной цифровой подписи электронных документов при электронном документообороте в ППО СУФД - online между Администрацией Верхнесуерского сельсов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Отделом №5 Управления Федерального казначейства по Курганской области следующих сотрудников Администрации Верхнесуерского сельсовет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первой подписи:</w:t>
      </w:r>
    </w:p>
    <w:p>
      <w:pPr>
        <w:pStyle w:val="Normal"/>
        <w:tabs>
          <w:tab w:val="clear" w:pos="708"/>
          <w:tab w:val="left" w:pos="9195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ечкина Юрия Валерьевича - Главу Верхнесуерского сельсовета (логин - 4305_00372_ </w:t>
      </w:r>
      <w:r>
        <w:rPr>
          <w:bCs/>
          <w:sz w:val="28"/>
          <w:szCs w:val="28"/>
          <w:lang w:val="en-US"/>
        </w:rPr>
        <w:t>RECHKINUV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95" w:leader="none"/>
        </w:tabs>
        <w:ind w:left="180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рмина Юрия Сергеевича - Главного специалиста Администрации Верхнесуерского сельсовета (логин - 4305_00372_</w:t>
      </w:r>
      <w:r>
        <w:rPr>
          <w:bCs/>
          <w:sz w:val="28"/>
          <w:szCs w:val="28"/>
          <w:lang w:val="en-US"/>
        </w:rPr>
        <w:t>KORMINUS</w:t>
      </w:r>
      <w:r>
        <w:rPr>
          <w:bCs/>
          <w:sz w:val="28"/>
          <w:szCs w:val="28"/>
        </w:rPr>
        <w:t>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м второй подпис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Шушунову Ольгу Викторовну – главного бухгалтера (логин – 4305_00379_S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US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UNOVAOV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Черкащенко Надежду Сергеевну – заместителя главного бухгалтера (логин - 4305_00379_ CHERKASHCHENKONS) (по согласованию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ля организации обмена электронными документами в ППО СУФД - online между </w:t>
      </w:r>
      <w:r>
        <w:rPr>
          <w:sz w:val="28"/>
          <w:szCs w:val="28"/>
        </w:rPr>
        <w:t>Администрацией Верхнесуерского сельсовета</w:t>
      </w:r>
      <w:r>
        <w:rPr>
          <w:bCs/>
          <w:sz w:val="28"/>
          <w:szCs w:val="28"/>
        </w:rPr>
        <w:t xml:space="preserve"> и Отделом №5 Управления Федерального казначейства по Курганской области без права подписи документов назначить следующих сотрудник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тапову Татьяну Сергеевну – главного специалиста службы по формированию и учету доходов Финансового отдела Администрации Варгашинского района (логин – 4305_00379_ POTAPOVATS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ихонову Ольгу Викторовну – ведущего специалиста службы по формированию и учету доходов Финансового отдела Администрации Варгашинского района (логин – 4305_00379_ TIHONOVAOV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Аникееву Надежду Ивановну – ведущего специалиста службы бухгалтерского учета и отчетности поселений Финансового отдела Администрации Варгашинского района (логин – 4305_00379_ ANIKEEVANI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ташову Любовь Васильевну – ведущего специалиста службы бухгалтерского учета и отчетности поселений Финансового отдела Администрации Варгашинского района (логин – 4305_00379_ KOLTASHOVALV) (по согласованию)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лешковских Любовь Николаевну - ведущего специалиста службы бухгалтерского учета и отчетности поселений Финансового отдела Администрации Варгашинского района (логин – 4305_00379_ KLESHKOVSKIHLN)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Возложить функции и обязанности Администратора автоматизированного рабочего места ППО СУФД - online по организации и обеспечению надежной бесперебойной эксплуатации программно-технических средств АРМ ППО СУФД - online, в соответствии с требованиями технической и эксплуатационной документации, на начальника отдела информационных технологий аппарата Администрации Варгашинского района Меринова Владимира Михайловича (по согласован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казанные в пунктах 2-4 настоящего распоряжения должностные лица несут персональную ответственность з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конфиденциальной информации, ставшей им известной в процессе электронного документооборота между Администрацией Верхнесуерского сельсовета и Отделом №5 Управления Федерального казначейства по Курган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в тайне закрытых ключей электронной цифровой подписи и иной ключе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правил эксплуатации средств АРМ ППО СУФД — online, средств проверки электронной подписи и средств криптографической защиты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пию настоящего распоряжения направить в Отдел №5 Управления Федерального казначейства по Курган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 настоящего распоряж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Главы Верхнесуерского сельсовета                                                   Ю.С.Кор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</w:r>
    </w:p>
    <w:sectPr>
      <w:type w:val="nextPage"/>
      <w:pgSz w:w="11906" w:h="16838"/>
      <w:pgMar w:left="1418" w:right="850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a1c11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2" w:customStyle="1">
    <w:name w:val="Font Style12"/>
    <w:uiPriority w:val="99"/>
    <w:qFormat/>
    <w:rsid w:val="008a1c11"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  <Pages>1</Pages>
  <Words>622</Words>
  <Characters>3546</Characters>
  <CharactersWithSpaces>4160</CharactersWithSpaces>
  <Paragraphs>8</Paragraphs>
  <Company>USN Tea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11:32:00Z</dcterms:created>
  <dc:creator>c400</dc:creator>
  <dc:description/>
  <dc:language>en-US</dc:language>
  <cp:lastModifiedBy>Юрий Речкин</cp:lastModifiedBy>
  <cp:lastPrinted>2016-03-03T04:15:00Z</cp:lastPrinted>
  <dcterms:modified xsi:type="dcterms:W3CDTF">2018-11-06T06:36:00Z</dcterms:modified>
  <cp:revision>19</cp:revision>
  <dc:subject/>
  <dc:title>КУРГАНСКАЯ ОБЛА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