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31 мая 2018 года № 13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 внесении изменений в бюджетную роспись бюджета Верхнесуер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Верхнесуерского сельсовета</w:t>
      </w:r>
    </w:p>
    <w:p>
      <w:pPr>
        <w:pStyle w:val="2"/>
        <w:spacing w:before="240" w:after="24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бюджетную роспись бюджета Верхнесуерского сельсовета 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, предусмотренные решением Верхнесуерской сельской Думы от 14 декабря 2017 года № 38 “О бюджете Верхнесуерского сельсовета на 2018 год и на плановый период 2019 и 2020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4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8531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38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4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в решение Верхнесуерской сельской Думы от 14 декабря 2017 года № 38 “О бюджете Верхнесуерского сельсовета на 2018 год и на плановый период 2019 и 2020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рхнесуерского сельсовета</w:t>
        <w:tab/>
        <w:t xml:space="preserve">     _________________                  Ю.В.Речкин</w:t>
      </w:r>
    </w:p>
    <w:sectPr>
      <w:type w:val="nextPage"/>
      <w:pgSz w:w="11906" w:h="16838"/>
      <w:pgMar w:left="1276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16-01-13T09:06:00Z</cp:lastPrinted>
  <dcterms:modified xsi:type="dcterms:W3CDTF">2018-06-22T09:06:00Z</dcterms:modified>
  <cp:revision>85</cp:revision>
  <dc:subject/>
  <dc:title>РОССИЙСКАЯ  ФЕДЕРАЦИЯ</dc:title>
</cp:coreProperties>
</file>