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 15 октября 2018 года №  26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08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1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455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416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18525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284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15,2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38530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925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ab/>
        <w:t>Ю.В. Речкин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11-06T06:52:00Z</dcterms:modified>
  <cp:revision>93</cp:revision>
  <dc:subject/>
  <dc:title>РОССИЙСКАЯ  ФЕДЕРАЦИЯ</dc:title>
</cp:coreProperties>
</file>