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ОГО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3 августа 2018 года № 19-р-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>включении сооружения в реестр объектов муниципальной собственности Верхнесуерского сельсовета</w:t>
      </w:r>
    </w:p>
    <w:p>
      <w:pPr>
        <w:pStyle w:val="Normal"/>
        <w:ind w:right="22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2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06.10.2003 г.№ 131-ФЗ «Об общих принципах организации местного самоуправления в Российской Федерации». Постановлением Верховного Совета Российской Федерации от 27 декабря 1991 года № 3020-1 «О разграничении государственной собственности в Российской Федерации на федеральную собственность, государственную собственность республик в составе Российской Федерации, краев, областей, автономной области, автономных округов, городов Москвы и Санкт-Петербурга и муниципальную собственность, Приказом Министерства экономического развития РФ от 30 августа 2011 года № 424 «Об утверждении порядка введения органами местного самоуправления реестра муниципального имущества», на основании  акта приема  ,Уставом Верхнесуерского сельсовета Варгашинского района Курганской области, Администрация Верхнесуерского сельсовета</w:t>
      </w:r>
    </w:p>
    <w:p>
      <w:pPr>
        <w:pStyle w:val="Normal"/>
        <w:spacing w:before="240" w:after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реестр объектов муниципальной собственности Верхнесуерского сельсовета Варгашинского района Курганской области сооружение (Автономный источник водоснабжения), расположенный по адресу: Курганская область, Варгашинский район, д.Белово, ул.Школьн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Службе бухгалтерского учета и отчетности поселений, Черкащенко Н.С. (по согласованию) включить в состав муниципальной казны Верхнесуерского  сельсовета Варгашинского района Курганской области имущество, указанное в приложении № 1 к настоящему распоря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ряжение вступает в силу с момента  его подпис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Глава Верхнесуерского сельсовета                                              Ю.В.Реч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№ 1 к распоряжению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Администрации Верхнесуерского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сельсовета от 13 августа 2018 года 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№ </w:t>
      </w:r>
      <w:r>
        <w:rPr>
          <w:sz w:val="28"/>
          <w:szCs w:val="28"/>
        </w:rPr>
        <w:t xml:space="preserve">19- р-а «О включении  сооружения 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 реестр объектов муниципальной 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собственности Верхнесуерского </w:t>
      </w:r>
    </w:p>
    <w:p>
      <w:pPr>
        <w:pStyle w:val="Normal"/>
        <w:tabs>
          <w:tab w:val="clear" w:pos="708"/>
          <w:tab w:val="left" w:pos="5835" w:leader="none"/>
        </w:tabs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ельсовет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СПИСОК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8"/>
          <w:szCs w:val="28"/>
        </w:rPr>
        <w:t>О включении земельных участков в реестр объектов муниципальной</w:t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8"/>
          <w:szCs w:val="28"/>
        </w:rPr>
        <w:t>собственности Верхнесуерского сельсовета</w:t>
      </w:r>
    </w:p>
    <w:p>
      <w:pPr>
        <w:pStyle w:val="Normal"/>
        <w:tabs>
          <w:tab w:val="clear" w:pos="708"/>
          <w:tab w:val="left" w:pos="38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760"/>
        <w:gridCol w:w="2151"/>
        <w:gridCol w:w="1565"/>
        <w:gridCol w:w="1205"/>
        <w:gridCol w:w="1596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естровый номе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 стоимость, руб.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нос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чная</w:t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,руб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2002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(Автономный источник водоснабжения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rPr/>
            </w:pPr>
            <w:r>
              <w:rPr>
                <w:sz w:val="28"/>
                <w:szCs w:val="28"/>
              </w:rPr>
              <w:t xml:space="preserve">28 544,72 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2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544,7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305"/>
        </w:tabs>
        <w:ind w:left="130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15"/>
        </w:tabs>
        <w:ind w:left="21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925"/>
        </w:tabs>
        <w:ind w:left="29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510"/>
        </w:tabs>
        <w:ind w:left="35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35"/>
        </w:tabs>
        <w:ind w:left="3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26:00Z</dcterms:created>
  <dc:creator>komitet450302</dc:creator>
  <dc:description/>
  <cp:keywords/>
  <dc:language>en-US</dc:language>
  <cp:lastModifiedBy>Юрий Речкин</cp:lastModifiedBy>
  <cp:lastPrinted>2018-06-06T10:58:00Z</cp:lastPrinted>
  <dcterms:modified xsi:type="dcterms:W3CDTF">2018-11-06T06:34:00Z</dcterms:modified>
  <cp:revision>9</cp:revision>
  <dc:subject/>
  <dc:title>РОССИЙСКАЯ ФЕДЕРАЦИЯ</dc:title>
</cp:coreProperties>
</file>