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НЕСУЕРСКИЙ СЕЛЬСОВЕТ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26 февраля 2018 года № 6-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r>
        <w:rPr>
          <w:rFonts w:cs="Times New Roman" w:ascii="Times New Roman" w:hAnsi="Times New Roman"/>
          <w:b/>
          <w:sz w:val="28"/>
          <w:szCs w:val="28"/>
        </w:rPr>
        <w:t>О передаче муниципального имущества Верхнесуерского сельсовета в безвозмездное пользование МКУ ЦК «Современник»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.ст. 209, 689, 690, 691 Гражданского кодекса Российской Федерации, статьей 17.1 Федерального закона от 26 июля 2006 года №135-ФЗ «О защите конкуренции», решением Верхнесуерской сельской Думы от 1 февраля 2011 года № 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муниципальное имущество Верхнесуерского сельсовета в безвозмездное пользование муниципальному казенному учреждению Центр культуры «Современник», сроком на 3 года, согласно приложения к настоящему распоряж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с момента подписания и распространяется на правоотношения, возникшие с 01 января 2018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   Ю.В.Речкин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 Администрации Верхнесуерского сельсовета от 26 февраля 2018 года № 6-р «О передаче муниципального имущества Верхнесуерского сельсовета в безвозмездное пользование МКУ ЦК «Современник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ущества, подлежащего передаче в безвозмездное пользование МКУ ЦК «Современник»</w:t>
      </w:r>
    </w:p>
    <w:tbl>
      <w:tblPr>
        <w:tblStyle w:val="a4"/>
        <w:tblW w:w="99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1"/>
        <w:gridCol w:w="3599"/>
        <w:gridCol w:w="1712"/>
        <w:gridCol w:w="1942"/>
        <w:gridCol w:w="2072"/>
      </w:tblGrid>
      <w:tr>
        <w:trPr/>
        <w:tc>
          <w:tcPr>
            <w:tcW w:w="6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п/п</w:t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Наименовани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Количество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Год изготовления</w:t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8"/>
                <w:lang w:val="ru-RU" w:eastAsia="en-US" w:bidi="ar-SA"/>
              </w:rPr>
              <w:t>Балансовая стоимость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Бак для воды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Гитара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 xml:space="preserve"> Martines W-701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 245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адник розовы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Зеркало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арнизы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соворотк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стюм детс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стюм сценичес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66,54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стюм хороводны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остюм цыгански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6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Кресло театрально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00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икрофон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Магнитофон «Шарп»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 333,19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Одежда сцены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тье сценическо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0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 274,28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Платье танцевальное розово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5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ойка для 2-х микрофонов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944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тол 2-х тумбовы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2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ценический костюм «Косоворотка»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7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ценическое оборудование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9 720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четчик 3-х фазный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Телевизор «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en-US" w:eastAsia="en-US" w:bidi="ar-SA"/>
              </w:rPr>
              <w:t>Vestel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»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3 300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Утюг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тор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4 452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Штора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8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1 936,00</w:t>
            </w:r>
          </w:p>
        </w:tc>
      </w:tr>
      <w:tr>
        <w:trPr/>
        <w:tc>
          <w:tcPr>
            <w:tcW w:w="671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СДК</w:t>
            </w:r>
          </w:p>
        </w:tc>
        <w:tc>
          <w:tcPr>
            <w:tcW w:w="171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</w:t>
            </w:r>
          </w:p>
        </w:tc>
        <w:tc>
          <w:tcPr>
            <w:tcW w:w="194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</w:r>
          </w:p>
        </w:tc>
        <w:tc>
          <w:tcPr>
            <w:tcW w:w="207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8"/>
                <w:lang w:val="ru-RU" w:eastAsia="en-US" w:bidi="ar-SA"/>
              </w:rPr>
              <w:t>1 802 000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суерского сельсовета                                                     Ю.В.Речкин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469a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6c3c00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Pages>1</Pages>
  <Words>381</Words>
  <Characters>2177</Characters>
  <CharactersWithSpaces>2553</CharactersWithSpaces>
  <Paragraphs>5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26:00Z</dcterms:created>
  <dc:creator>Наталья Александровна Козлова</dc:creator>
  <dc:description/>
  <dc:language>en-US</dc:language>
  <cp:lastModifiedBy>Юрий Речкин</cp:lastModifiedBy>
  <dcterms:modified xsi:type="dcterms:W3CDTF">2018-06-22T08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