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16 апреля 2018 года № 8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норматива расхода топлива для автомобилей ГАЗ- 31029, ГАЗ-66 (пожарный автомобиль) на летний период 2018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Согласно технических условий и состояния  автомобилей ГАЗ-31029 и ГАЗ-66,  Администрация Верхнесуерского сельсовета </w:t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numPr>
          <w:ilvl w:val="0"/>
          <w:numId w:val="3"/>
        </w:numPr>
        <w:rPr>
          <w:color w:val="FF0000"/>
          <w:sz w:val="28"/>
          <w:szCs w:val="28"/>
        </w:rPr>
      </w:pPr>
      <w:r>
        <w:rPr>
          <w:sz w:val="28"/>
          <w:szCs w:val="28"/>
        </w:rPr>
        <w:t>Установить на летний период норму расхода топлива для автомобиля ГАЗ-31029 – 14,300 л. на 100 км пробега, ГАЗ-66 (пожарный автомобиль) – 36,850 л. на 100 км пробега. Летний период считать с 16.04.2018 года по 31.10.2018 года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>2.   Настоящее распоряжение вступает в силу с 16.04.2018 год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hanging="284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Глава Верхнесуерского сельсовета                                                   Ю.В.Речкин</w:t>
      </w:r>
    </w:p>
    <w:p>
      <w:pPr>
        <w:pStyle w:val="Normal"/>
        <w:ind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28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0:52:00Z</dcterms:created>
  <dc:creator>Юрий Речкин</dc:creator>
  <dc:description/>
  <cp:keywords/>
  <dc:language>en-US</dc:language>
  <cp:lastModifiedBy>Юрий Речкин</cp:lastModifiedBy>
  <cp:lastPrinted>2018-04-17T08:57:00Z</cp:lastPrinted>
  <dcterms:modified xsi:type="dcterms:W3CDTF">2018-06-22T08:57:00Z</dcterms:modified>
  <cp:revision>7</cp:revision>
  <dc:subject/>
  <dc:title/>
</cp:coreProperties>
</file>