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3 декабря 2018 года № 31-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.Верхнесуерско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 включении  имущества в реестр объектов муниципальной собственности Верхнесуерского сельсовета и в состав муниципальной казны Верхнесуер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соответствии с Федеральным законом от  6 октября 2003 года № 131 Ф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 общих принципах организации местного самоуправления», решением  Верхнесуерской  сельской  Думы от 31 марта 2011 года  № 4А «Об утверждении Положения о порядке управления муниципальным имуществом, составляющим муниципальную казну Верхнесуерского сельсовета», решением Верхнесуерской сельской Думы от 1 февраля 2011 года № 1 «Об утверждении положения  о порядке управления, владения, пользования и распоряжения имуществом, находящимся в муниципальной собственности Верхнесуерского сельсовета», Уставом  Верхнесуерского сельсовета Варгашинского района Курганской области, Администрация  Верхнесуерского  сельсовета</w:t>
      </w:r>
    </w:p>
    <w:p>
      <w:pPr>
        <w:pStyle w:val="Normal"/>
        <w:spacing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ывает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Включить в реестр объектов муниципальной собственности Верхнесуерского сельсовета Микшерный пуль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-10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Включить  в  состав муниципальной казны Верхнесуерского сельсовета муниципальное имущество Верхнесуерского сельсовета Микшерный пульт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&amp;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S</w:t>
      </w:r>
      <w:r>
        <w:rPr>
          <w:sz w:val="28"/>
          <w:szCs w:val="28"/>
        </w:rPr>
        <w:t>-10.</w:t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ерхнесуерского сельсовета                                                       Ю.В.Реч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3:29:00Z</dcterms:created>
  <dc:creator>Юрий Речкин</dc:creator>
  <dc:description/>
  <cp:keywords/>
  <dc:language>en-US</dc:language>
  <cp:lastModifiedBy>Юрий Речкин</cp:lastModifiedBy>
  <cp:lastPrinted>2018-12-04T08:50:00Z</cp:lastPrinted>
  <dcterms:modified xsi:type="dcterms:W3CDTF">2018-12-11T03:52:00Z</dcterms:modified>
  <cp:revision>14</cp:revision>
  <dc:subject/>
  <dc:title/>
</cp:coreProperties>
</file>