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 декабря 2018 года № 33-р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дежурстве в выходные и нерабочие праздничные дни: 30,31 декабря 2018 года, 1,2,3,4,5,6,7,8 января 201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Cs w:val="28"/>
        </w:rPr>
        <w:t xml:space="preserve">      </w:t>
      </w:r>
      <w:r>
        <w:rPr>
          <w:sz w:val="28"/>
          <w:szCs w:val="28"/>
        </w:rPr>
        <w:t>Для обеспечения стабильного функционирования инфраструктуры жилищно-коммунального хозяйства и своевременной ликвидации непредвиденных ситуаций на системах жизнеобеспечения органов местного самоуправления Верхнесуерского сельсовета, Администрация Верхнесуерского сельсовета</w:t>
      </w:r>
      <w:r>
        <w:rPr>
          <w:b/>
        </w:rPr>
        <w:tab/>
      </w:r>
    </w:p>
    <w:p>
      <w:pPr>
        <w:pStyle w:val="TextBody"/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Для принятия в случае необходимости оперативных решений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ходные и нерабочие праздничные дни: 30,31 декабря 2018 года, 1,2,3,4,5,6,7,8 января 2019 года ввести дежурство на дому должностных лиц Администрации Верхнесуерского сельсовета в соответствии с графиком согласно приложения к настоящему распоряжению.</w:t>
      </w:r>
    </w:p>
    <w:p>
      <w:pPr>
        <w:pStyle w:val="Normal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Верхнесуерского сельсовета                               </w:t>
        <w:tab/>
        <w:t xml:space="preserve">           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6047"/>
      </w:tblGrid>
      <w:tr>
        <w:trPr/>
        <w:tc>
          <w:tcPr>
            <w:tcW w:w="4126" w:type="dxa"/>
            <w:tcBorders/>
          </w:tcPr>
          <w:p>
            <w:pPr>
              <w:pStyle w:val="TextBody"/>
              <w:spacing w:before="0" w:after="120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Приложение к распоряжению Админист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Верхнесуерского сель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от  14  декабря 2018 года  № 33-р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«О дежурстве в выходные и нерабочи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праздничные дни: 30,31 декабря 2018 года,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1,2,3,4,5,6,7,8 января 2019 года»</w:t>
            </w:r>
          </w:p>
        </w:tc>
      </w:tr>
    </w:tbl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журства должностных лиц Администрации Верхнесуерского сельсовета на дому в выходные и нерабочие праздничные дни: 30,31 декабря 2018 года, 1,2,3,4,5,6,7,8 января 2019 года</w:t>
      </w:r>
    </w:p>
    <w:p>
      <w:pPr>
        <w:pStyle w:val="TextBody"/>
        <w:tabs>
          <w:tab w:val="clear" w:pos="708"/>
          <w:tab w:val="center" w:pos="49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69"/>
        <w:gridCol w:w="4537"/>
        <w:gridCol w:w="198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ind w:left="11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ind w:left="115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.И.О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леф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/>
            </w:pPr>
            <w:r>
              <w:rPr>
                <w:sz w:val="26"/>
                <w:szCs w:val="26"/>
              </w:rPr>
              <w:t>31 декабря 2018 года, 2, 4, 6, 8 января 2019 год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чкин Юрий Валерьевич, Глава Верхнесуер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auto" w:line="276"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917846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ind w:left="11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ind w:left="115" w:hanging="0"/>
              <w:jc w:val="center"/>
              <w:rPr/>
            </w:pPr>
            <w:r>
              <w:rPr>
                <w:sz w:val="26"/>
                <w:szCs w:val="26"/>
              </w:rPr>
              <w:t>30 декабря 2018 года,1, 3, 5, 7 января 2019 года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мин Юрий Сергеевич, главный специалист Администрации Верхнесуерского сельсов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lineRule="auto" w:line="276" w:before="0" w:after="1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058533966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6:19:00Z</dcterms:created>
  <dc:creator>Юрий Речкин</dc:creator>
  <dc:description/>
  <cp:keywords/>
  <dc:language>en-US</dc:language>
  <cp:lastModifiedBy>Юрий Речкин</cp:lastModifiedBy>
  <dcterms:modified xsi:type="dcterms:W3CDTF">2018-12-26T05:58:00Z</dcterms:modified>
  <cp:revision>4</cp:revision>
  <dc:subject/>
  <dc:title/>
</cp:coreProperties>
</file>