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4 июля 2017 года № 17 -р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Верхнесуерского сельсовета от 19 февраля 2016 года № 5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а Юрия Валерьевича - Главу Верхнесуерского сельсовета (логин - 4305_00372_ </w:t>
      </w:r>
      <w:r>
        <w:rPr>
          <w:bCs/>
          <w:sz w:val="28"/>
          <w:szCs w:val="28"/>
          <w:lang w:val="en-US"/>
        </w:rPr>
        <w:t>RECHKINU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sz w:val="28"/>
          <w:szCs w:val="28"/>
          <w:lang w:val="en-US"/>
        </w:rPr>
        <w:t>KORMINUS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авлову Евгению Николаевну – главного бухгалтера (логин - 4305_00379_</w:t>
      </w:r>
      <w:r>
        <w:rPr>
          <w:bCs/>
          <w:sz w:val="28"/>
          <w:szCs w:val="28"/>
          <w:lang w:val="en-US"/>
        </w:rPr>
        <w:t>PAVLOVAEN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олосникову Наталью Григорье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VOLOSNIKOVANG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Верхнесуер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Тихонову Ольгу Викторо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аганову Ирину Алевти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VAGANOVAIA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корину Екатерину Валер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KORINAE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Верхнесуерского сельсовета                                                Ю.С.Корм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03:00Z</dcterms:created>
  <dc:creator>c400</dc:creator>
  <dc:description/>
  <dc:language>en-US</dc:language>
  <cp:lastModifiedBy>asp</cp:lastModifiedBy>
  <cp:lastPrinted>2016-03-03T09:15:00Z</cp:lastPrinted>
  <dcterms:modified xsi:type="dcterms:W3CDTF">2017-09-08T11:03:00Z</dcterms:modified>
  <cp:revision>2</cp:revision>
  <dc:subject/>
  <dc:title>КУРГАНСКАЯ ОБЛАСТЬ</dc:title>
</cp:coreProperties>
</file>