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декабря 2017 года № 41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делении полномочиями главного администратора доходов бюджета и  источников финансирования дефицита бюджета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1.Установить, что Администрация Верхнесуерского сельсовет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является главным администратором доходов бюджета Верхнесуерского сельсовета и осуществляет полномочия администратора доходов бюджета и администратора источников финансирования дефицита бюджета Верхнесуерского  сельсовета по кодам классификации доходов согласно прилож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 обеспечивает по закрепленным источникам до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8"/>
          <w:szCs w:val="28"/>
        </w:rPr>
        <w:t>-   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заявки на возврат в орган Федерального казначейств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зачете (уточнении) платежей в бюджеты бюджетной системы Российской Федерации и предоставление уведомления об уточнении вида и принадлежности платежа в орган Федерального казначе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доведение до сведения плательщиков реквизитов счета и получателя платежа, кодов бюджетной классификации и кодов ОКТМО, необходимых для своевременного и правильного перечисления платежей в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бюджетных полномочий главных администраторов и администраторов доходов, установленных бюджет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выявления невыясненных поступлений, а также поступлений, администратором которых не является, направление в орган Федерального казначейства уведомления об уточнении вида и принадлежности платежа или заявки на возврат, но не позднее 10 рабочих дней со дня получения информации о поступ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2.Признать утратившими силу следующие распоряжения  Администрации Верхнесуер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 28.12.2016 года № 72-р «О наделении полномочиями главного администратора доходов бюджета и администратора источников финансирования дефицита бюджета  Верхнесуерского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 11.01.2017 года № 1-р «О внесении изменения в распоряжение Администрации Верхнесуерского сельсовета от 28.12.2016 года № 72-р «О наделении полномочиями главного администратора доходов бюджета и администратора источников финансирования дефицита бюджета  Верхнесуерского сельсовета»;</w:t>
      </w:r>
    </w:p>
    <w:p>
      <w:pPr>
        <w:pStyle w:val="23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т 12.01.2017 года № 2-р «О внесении изменения в перечень и коды администратора доходов бюджета Верхнесуе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4) от 10.11.2017 года № 31-р «О внесении изменения в перечень и коды администратора доходов бюджета Верхнесуерского сельсовета»;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5) от 10.11.2017 года № 32-р «О внесении изменения в распоряжение Администрации Верхнесуерского сельсовета от 28.12.2016 года № 72-р «О наделении полномочиями главного администратора доходов бюджета и администратора источников финансирования дефицита бюджета  Верхнесуе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аспоряжение вступает в силу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Верхнесуерского сельсовета от 22 декабря 2017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года № 41-р «О наделении полномочиям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главного администратора доходов бюджета и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источников финансирования дефици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бюджета Верхнесуерского сельсовета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главного администратора доходов бюджета и источников финансирования дефицита бюджета Верхнесуерского сельсовета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z w:val="28"/>
                <w:szCs w:val="28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9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сельских поселений на финансовое обеспечение дорожной деятельност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Верхнесуерского сельсовета, администрирование которых может осуществляться главными администраторами источников финансирования дефицита бюджета Верхнесуерского сельсовета в пределах их компетенции: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57:00Z</dcterms:created>
  <dc:creator>stazher1</dc:creator>
  <dc:description/>
  <cp:keywords/>
  <dc:language>en-US</dc:language>
  <cp:lastModifiedBy>Юрий Речкин</cp:lastModifiedBy>
  <cp:lastPrinted>2015-12-16T09:38:00Z</cp:lastPrinted>
  <dcterms:modified xsi:type="dcterms:W3CDTF">2018-01-17T05:31:00Z</dcterms:modified>
  <cp:revision>7</cp:revision>
  <dc:subject/>
  <dc:title>Российская Федерация</dc:title>
</cp:coreProperties>
</file>