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ХНЕСУЕРСКИЙ СЕЛЬ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ХНЕСУЕРСКОГО СЕЛЬСОВЕТА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 28 апреля 2017 года № 12-р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О внесении изменений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Верхнесуерского сельсовета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Верхнесуерского сельсовета</w:t>
      </w:r>
    </w:p>
    <w:p>
      <w:pPr>
        <w:pStyle w:val="2"/>
        <w:spacing w:before="240" w:after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ыва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Верхнесуерской сельской Думы от 23 декабря 2016 года № 41 “О бюджете Верхнесуерского сельсовета на 2017 год и на плановый период 2018 и 2019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5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дготовить соответствующие изменения в решение Верхнесуерской сельской Думы от 23 декабря 2016 года № 41 “О бюджете Верхнесуерского сельсовета на 2017 год и на плановый период 2018 и 2019 годов”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Верхнесуерского сельсовета</w:t>
        <w:tab/>
        <w:t xml:space="preserve">        </w:t>
        <w:tab/>
        <w:t xml:space="preserve">                 </w:t>
        <w:tab/>
        <w:tab/>
        <w:t xml:space="preserve">             Ю.В. Речкин</w:t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17-04-27T11:03:00Z</cp:lastPrinted>
  <dcterms:modified xsi:type="dcterms:W3CDTF">2017-04-28T07:00:00Z</dcterms:modified>
  <cp:revision>79</cp:revision>
  <dc:subject/>
  <dc:title>РОССИЙСКАЯ  ФЕДЕРАЦИЯ</dc:title>
</cp:coreProperties>
</file>