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ноября 2017 года № 31-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еречень и коды администратора доходов бюджета Верхнесуер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, решением Верхнесуерской сельской Думы от 24 декабря 2010 года № 34 «О бюджетном процессе в Верхнесуерском сельсовете», Законом Курганской области от 28 декабря 2016 года №103 «Об областном бюджете на 2017 год и на плановый период 2018 и 2019 годов»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перечень и коды администратора доходов бюджета Верхнесуерского  сельсовета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готовить соответствующее изменение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      Ю.В.Речкин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2:00Z</dcterms:created>
  <dc:creator>raifo450310</dc:creator>
  <dc:description/>
  <cp:keywords/>
  <dc:language>en-US</dc:language>
  <cp:lastModifiedBy>Юрий Речкин</cp:lastModifiedBy>
  <cp:lastPrinted>2017-01-13T16:01:00Z</cp:lastPrinted>
  <dcterms:modified xsi:type="dcterms:W3CDTF">2018-01-17T04:52:00Z</dcterms:modified>
  <cp:revision>15</cp:revision>
  <dc:subject/>
  <dc:title>РОССИЙСКАЯ  ФЕДЕРАЦИЯ</dc:title>
</cp:coreProperties>
</file>