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30 ноября 2017 года № 34-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бюджетную роспись бюджета Верхнесуер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Верхнесуерского сельсовета от 28 апреля 2011 года № 11 “Об утверждении Порядка составления и ведения бюджетной росписи бюджета Верхнесуерского сельсовета” Администрация Верхнесуерского сельсовета</w:t>
      </w:r>
    </w:p>
    <w:p>
      <w:pPr>
        <w:pStyle w:val="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бюджетную роспись бюджета Верхнесуерского сельсовета по следующим кодам бюджетной классификации Российской Федерации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89"/>
        <w:gridCol w:w="1418"/>
        <w:gridCol w:w="7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Верхнесуерской сельской Думы от 23 декабря 2016 года № 41 “О бюджете Верхнесуерского сельсовета на 2017 год и на плановый период 2018 и 2019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0016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853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7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47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0016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853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00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44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316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216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одготовить соответствующие изменения в решение Верхнесуерской сельской Думы от 23 декабря 2016 года № 41 “О бюджете Верхнесуерского сельсовета на 2017 год и на плановый период 2018 и 2019 годов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ерхнесуерского сельсовета</w:t>
        <w:tab/>
        <w:tab/>
        <w:t xml:space="preserve">                     </w:t>
        <w:tab/>
        <w:tab/>
        <w:t xml:space="preserve">   Ю.В.Речкин</w:t>
      </w:r>
    </w:p>
    <w:sectPr>
      <w:type w:val="nextPage"/>
      <w:pgSz w:w="11906" w:h="16838"/>
      <w:pgMar w:left="1276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5:57:00Z</dcterms:created>
  <dc:creator>raifo450310</dc:creator>
  <dc:description/>
  <cp:keywords/>
  <dc:language>en-US</dc:language>
  <cp:lastModifiedBy>Юрий Речкин</cp:lastModifiedBy>
  <cp:lastPrinted>2016-01-13T09:06:00Z</cp:lastPrinted>
  <dcterms:modified xsi:type="dcterms:W3CDTF">2018-01-17T04:37:00Z</dcterms:modified>
  <cp:revision>10</cp:revision>
  <dc:subject/>
  <dc:title>РОССИЙСКАЯ  ФЕДЕРАЦИЯ</dc:title>
</cp:coreProperties>
</file>