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РХНЕСУЕРСКИЙ СЕЛЬСОВЕТ</w:t>
        <w:br/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6 октября 2017 года  № 26 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Администрации  Верхнесуерского сельсовета от 13 июля  2015 года  № 17-р  «Об учетной политик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от 6 декабря 2011 года  № 402-ФЗ  «О бухгалтерском учете»  Администрация 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100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в Приложение к распоряжению Администрации Верхнесуерского сельсовета от 13 июля 2015 года  № 17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-слова «Председатель: </w:t>
      </w:r>
      <w:r>
        <w:rPr>
          <w:sz w:val="28"/>
          <w:szCs w:val="28"/>
        </w:rPr>
        <w:t xml:space="preserve">- Главный специалист службы бухгалтерского учета и отчетности поселений, заместитель главного бухгалтера  поселений  (по согласованию) – Волосникова Наталья Григорьевна» заменить словами </w:t>
      </w:r>
      <w:r>
        <w:rPr>
          <w:i/>
          <w:iCs/>
          <w:sz w:val="28"/>
          <w:szCs w:val="28"/>
        </w:rPr>
        <w:t xml:space="preserve">«Председатель: </w:t>
      </w:r>
      <w:r>
        <w:rPr>
          <w:sz w:val="28"/>
          <w:szCs w:val="28"/>
        </w:rPr>
        <w:t>- Главный специалист службы бухгалтерского учета и отчетности поселений, заместитель главного бухгалтера  поселений  (по согласованию) – Яковлева Ирина Ивановна»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1.2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4041"/>
      </w:tblGrid>
      <w:tr>
        <w:trPr>
          <w:trHeight w:val="1077" w:hRule="atLeast"/>
        </w:trPr>
        <w:tc>
          <w:tcPr>
            <w:tcW w:w="6149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у Верхнесуерского сельсове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-Глава Верхнесуерского сельсовета                                  </w:t>
            </w:r>
            <w:r>
              <w:rPr>
                <w:sz w:val="28"/>
                <w:szCs w:val="28"/>
              </w:rPr>
              <w:t>--главный специалист Администрации Верхнесуерского сельсовета                                                                               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Юрий Валерье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 Юрий Сергеевич</w:t>
            </w:r>
          </w:p>
        </w:tc>
      </w:tr>
      <w:tr>
        <w:trPr>
          <w:trHeight w:val="1515" w:hRule="atLeast"/>
        </w:trPr>
        <w:tc>
          <w:tcPr>
            <w:tcW w:w="6149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ы бухгалтерского учета и отчетности, главный бухгалтер  поселений (по согласованию)            -       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                                              -               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Евгения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овлева Ирина Ивановна</w:t>
            </w:r>
          </w:p>
        </w:tc>
      </w:tr>
    </w:tbl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 и распространяется на правоотношения, возникшие с 25 сентября 2017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лава Верхнесуерского сельсовета                                                           Ю.В.Речкин</w:t>
      </w:r>
    </w:p>
    <w:sectPr>
      <w:type w:val="nextPage"/>
      <w:pgSz w:w="12240" w:h="15840"/>
      <w:pgMar w:left="1134" w:right="1134" w:gutter="0" w:header="0" w:top="56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00:00Z</dcterms:created>
  <dc:creator>Пользователь</dc:creator>
  <dc:description/>
  <cp:keywords/>
  <dc:language>en-US</dc:language>
  <cp:lastModifiedBy>Юрий Речкин</cp:lastModifiedBy>
  <cp:lastPrinted>2015-09-21T15:50:00Z</cp:lastPrinted>
  <dcterms:modified xsi:type="dcterms:W3CDTF">2017-11-09T09:13:00Z</dcterms:modified>
  <cp:revision>14</cp:revision>
  <dc:subject/>
  <dc:title>Особенности формирования учетной политики в бюджетных учреждениях</dc:title>
</cp:coreProperties>
</file>