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 октября 2017 года № 28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норматива расхода топлива для автомобилей ГАЗ-31029, ГАЗ-66 (пожарный автомобиль) на зимний период 2017-2018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гласно технических условий, Администрация Верхнесуерского сель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величить на зимний период норму расхода топлива для автомобилей ГАЗ-31029, ГАЗ-66 (пожарный автомобиль). ГАЗ-31029 – 15,6 л, ГАЗ-66 (пожарный автомобиль) – 40,2 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ний период считать с 01.11.2017 по 15.04.2018 года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2.  Настоящее распоряжение вступает в силу с 01.11.2017 года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Верхнесуерского сельсовета                                                         Ю.В.Речкин</w:t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28:00Z</dcterms:created>
  <dc:creator>Юрий Речкин</dc:creator>
  <dc:description/>
  <cp:keywords/>
  <dc:language>en-US</dc:language>
  <cp:lastModifiedBy>Юрий Речкин</cp:lastModifiedBy>
  <dcterms:modified xsi:type="dcterms:W3CDTF">2017-11-09T09:13:00Z</dcterms:modified>
  <cp:revision>10</cp:revision>
  <dc:subject/>
  <dc:title/>
</cp:coreProperties>
</file>