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ХНЕСУЕРСКИ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ЕРХНЕСУЕРСКОГО СЕЛЬ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2 декабря 2017 года № 40-р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Верхнесуерско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знании утратившими силу некоторых распоряжений Администрации Верхнесуерского сельсовета</w:t>
      </w:r>
    </w:p>
    <w:p>
      <w:pPr>
        <w:pStyle w:val="2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hanging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Администрация Верхнесуерского сельсовета</w:t>
      </w:r>
    </w:p>
    <w:p>
      <w:pPr>
        <w:pStyle w:val="2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ыва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Признать утратившими силу некоторые распоряжения Администрации Верхнесуерского сельсовета:</w:t>
      </w:r>
    </w:p>
    <w:p>
      <w:pPr>
        <w:pStyle w:val="Normal"/>
        <w:jc w:val="both"/>
        <w:rPr/>
      </w:pPr>
      <w:r>
        <w:rPr>
          <w:sz w:val="28"/>
          <w:szCs w:val="28"/>
        </w:rPr>
        <w:t>1) № 20-р от 31 июля 2017 года «О внесении изменения в перечень и коды администратора доходов бюджета Верхнесуерского сельсовета»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>2) № 19-р от 31 июля 2017 года «О внесении изменения в распоряжение Администрации Верхнесуерского сельсовета от 28 декабря 2016 года № 72-р «О наделении полномочиями главного администратора доходов бюджета и  источников финансирования дефицита бюджета Верхнесуерского сельсовета»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Настоящее распоряжение вступает в силу с момента подписания и распространяется на правоотношения, возникшие с 31 июля 2017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 исполнением настоящего распоряжения оставляю за собо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 Верхнесуерского сельсовета                                                          Ю.В.Речкин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04:09:00Z</dcterms:created>
  <dc:creator>raifo450310</dc:creator>
  <dc:description/>
  <cp:keywords/>
  <dc:language>en-US</dc:language>
  <cp:lastModifiedBy>Юрий Речкин</cp:lastModifiedBy>
  <cp:lastPrinted>2017-07-21T14:18:00Z</cp:lastPrinted>
  <dcterms:modified xsi:type="dcterms:W3CDTF">2018-01-17T05:28:00Z</dcterms:modified>
  <cp:revision>7</cp:revision>
  <dc:subject/>
  <dc:title>РОССИЙСКАЯ  ФЕДЕРАЦИЯ</dc:title>
</cp:coreProperties>
</file>