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8 января 2017 года № 3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ключении земельных участков в реестр объектов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Верхнесуерского сельсовета и в состав муниципальной казны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 xml:space="preserve">       </w:t>
      </w:r>
      <w:r>
        <w:rPr/>
        <w:t>Учитывая, что на земельных участках находятся объекты муниципальной собственности Верхнесуерского сельсовета, в соответствии с Гражданским кодексом Российской Федерации, Земельным кодексом Российской Федерации, Федеральными законами от 25 октября 2001 года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»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 Уставом Верхнесуерского сельсовета Варгашинского района Курганской области, решением Верхнесуерской сельской Думы от 31 марта 2011 года № 4А «Об утверждении Положения о порядке управления муниципальным имуществом, составляющим муниципальную казну Верхнесуерского сельсовета»,  Администрация Верхнесуерского сельсовета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ind w:firstLine="709"/>
        <w:rPr/>
      </w:pPr>
      <w:r>
        <w:rPr/>
        <w:t>1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2:415), кадастровой стоимостью 11823,84 рубля, общей площадью 2856 кв.м., расположенный по адресу: Курганская область, Варгашинский район, с.Верхнесуерское, ул.Зареч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2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2:414), кадастровой стоимостью 6876,54 рубля, общей площадью 1661 кв.м., расположенный по адресу: Курганская область, Варгашинский район, с.Верхнесуерское, ул.Берегов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3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2), кадастровой стоимостью 7845,35 рубля, общей площадью 1763 кв.м., расположенный по адресу: Курганская область, Варгашинский район, с.Верхнесуерское, ул.Мостов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4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3), кадастровой стоимостью 6893,05 рубля, общей площадью 1549 кв.м., расположенный по адресу: Курганская область, Варгашинский район, с.Верхнесуерское, ул.Молодеж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5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7), кадастровой стоимостью 22908,60 рубля, общей площадью 5148 кв.м., расположенный по адресу: Курганская область, Варгашинский район, с.Верхнесуерское, ул.Кирова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6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5), кадастровой стоимостью 19953,80 рубля, общей площадью 4484 кв.м., расположенный по адресу: Курганская область, Варгашинский район, с.Верхнесуерское, ул.Колхоз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7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6), кадастровой стоимостью 8886,65 рубля, общей площадью 1997 кв.м., расположенный по адресу: Курганская область, Варгашинский район, с.Верхнесуерское, ул.Реч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8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3:69), кадастровой стоимостью 20530,26 рубля, общей площадью 4959 кв.м., расположенный по адресу: Курганская область, Варгашинский район, с.Верхнесуерское, ул.Степ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9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1), кадастровой стоимостью 42030,25 рубля, общей площадью 9445 кв.м., расположенный по адресу: Курганская область, Варгашинский район, с.Верхнесуерское, ул.Гагарина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0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44), кадастровой стоимостью 16763,15 рубля, общей площадью 3767 кв.м., расположенный по адресу: Курганская область, Варгашинский район, с.Верхнесуерское, ул.Кокорина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1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2:439), общей площадью 1295 кв.м., расположенный по адресу: Курганская область, Варгашинский район, с.Верхнесуерское, пер.Береговой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2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57), кадастровой стоимостью 3177,30 рубля, общей площадью 714 кв.м., расположенный по адресу: Курганская область, Варгашинский район, с.Верхнесуерское, пер.Гагарина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3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4:356), кадастровой стоимостью 6465,85 рубля, общей площадью 1453 кв.м., расположенный по адресу: Курганская область, Варгашинский район, с.Верхнесуерское, пер.Молодежный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4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00000:802), кадастровой стоимостью 20104,26 рубля, общей площадью 367 кв.м., расположенный по адресу: Курганская область, Варгашинский район, с.Верхнесуерское, пер.Речной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5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6:230), кадастровой стоимостью 16904,17 рубля, общей площадью 5107 кв.м., расположенный по адресу: Курганская область, Варгашинский район, д.Белово, ул.Школьная  для размещения автомобильной дороги общего пользования местного значения;</w:t>
      </w:r>
    </w:p>
    <w:p>
      <w:pPr>
        <w:pStyle w:val="Normal"/>
        <w:ind w:firstLine="709"/>
        <w:rPr/>
      </w:pPr>
      <w:r>
        <w:rPr/>
        <w:t>16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5:109), кадастровой стоимостью 5573,26 рубля, общей площадью 1694 кв.м., расположенный по адресу: Курганская область, Варгашинский район, д.Белово, ул.Школь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7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5:107), кадастровой стоимостью 8794,17 рубля, общей площадью 2673 кв.м., расположенный по адресу: Курганская область, Варгашинский район, д.Сосновка, ул.Суерск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8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7:76), кадастровой стоимостью 12147,99 рубля, общей площадью 3957 кв.м., расположенный по адресу: Курганская область, Варгашинский район, д.Середкино, ул.Центральная  для размещения автомобильной дороги общего пользования местного значения.</w:t>
      </w:r>
    </w:p>
    <w:p>
      <w:pPr>
        <w:pStyle w:val="Normal"/>
        <w:ind w:firstLine="709"/>
        <w:rPr/>
      </w:pPr>
      <w:r>
        <w:rPr/>
        <w:t>19. Включить  в реестр объектов муниципальной собственности Верхнесуерского сельсовета земельный участок из земли населенных пунктов (кадастровый номер 45:03:010607:77), кадастровой стоимостью 4921,21 рубля, общей площадью 1603 кв.м., расположенный по адресу: Курганская область, Варгашинский район, д.Середкино, ул.Озерная  для размещения автомобильной дороги общего пользования местного зна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. Включить в состав муниципальной казны Верхнесуерского сельсовета земельные участки,  указанные в пунктах 1-19 настоящего распоря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1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                                                        Ю.В.Речкин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1:00Z</dcterms:created>
  <dc:creator>Юрий Речкин</dc:creator>
  <dc:description/>
  <dc:language>en-US</dc:language>
  <cp:lastModifiedBy>Юрий Речкин</cp:lastModifiedBy>
  <dcterms:modified xsi:type="dcterms:W3CDTF">2017-01-23T10:52:00Z</dcterms:modified>
  <cp:revision>1</cp:revision>
  <dc:subject/>
  <dc:title/>
</cp:coreProperties>
</file>