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ЕРХНЕСУЕРСКИЙ СЕЛЬСОВЕ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ВЕРХНЕСУЕРСКОГО СЕЛЬСОВЕ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13 октября 2017 года № 23-р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Верхнесуерско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инвентариз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ании Федерального Закона от 06 декабря 2011 года № 402-ФЗ «О бухгалтерском учете», приказа Минфина России от 01 декабря 2010 года № 157-н «Об утверждении Инструкции по бюджетному учету» Администрация  Верхнесуерского сельсовета </w:t>
      </w:r>
    </w:p>
    <w:p>
      <w:pPr>
        <w:pStyle w:val="Normal"/>
        <w:spacing w:before="240" w:after="24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языва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овести годовую инвентаризацию имущества и финансовых обязательств  с 13 ноября по 21 ноября 2017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график проведения инвентаризации  имущества и финансовых обязательств согласно приложению  к настоящему распоря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 Завершить оформление материалов по результатам инвентаризации не позднее 13 декабря 2017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аспоряжения возложить на начальника службы бухгалтерского учета и отчетности, главного бухгалтера поселений  Павлову Е.Н. (по согласовани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Верхнесуерского сельсовета                                                      Ю.В.Речки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Приложение к распоряжению</w:t>
      </w:r>
    </w:p>
    <w:p>
      <w:pPr>
        <w:pStyle w:val="Normal"/>
        <w:ind w:left="4248" w:firstLine="1416"/>
        <w:rPr>
          <w:sz w:val="28"/>
          <w:szCs w:val="28"/>
        </w:rPr>
      </w:pPr>
      <w:r>
        <w:rPr>
          <w:sz w:val="28"/>
          <w:szCs w:val="28"/>
        </w:rPr>
        <w:t>Главы Верхнесуерского сельсовета</w:t>
      </w:r>
    </w:p>
    <w:p>
      <w:pPr>
        <w:pStyle w:val="Normal"/>
        <w:ind w:left="4248" w:firstLine="1416"/>
        <w:rPr/>
      </w:pPr>
      <w:r>
        <w:rPr>
          <w:sz w:val="28"/>
          <w:szCs w:val="28"/>
        </w:rPr>
        <w:t>от 13 октября 2017 года № 23-р</w:t>
      </w:r>
    </w:p>
    <w:p>
      <w:pPr>
        <w:pStyle w:val="Normal"/>
        <w:ind w:left="4248" w:firstLine="1416"/>
        <w:rPr>
          <w:sz w:val="28"/>
          <w:szCs w:val="28"/>
        </w:rPr>
      </w:pPr>
      <w:r>
        <w:rPr>
          <w:sz w:val="28"/>
          <w:szCs w:val="28"/>
        </w:rPr>
        <w:t>«О проведении инвентариза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 Р А Ф И 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годовой инвентариз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7 год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274"/>
        <w:gridCol w:w="2377"/>
        <w:gridCol w:w="2763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, местонахожд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исполн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 за проведение инвентаризац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хнесуерский сельсовет, 641247, Курганская область, Варгашинский район, с.Верхнесуерское, ул. Гагарина, д.1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 ноября 2017 год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корина Е.В.(по согласованию)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Верхнесуерского сельсовета</w:t>
        <w:tab/>
        <w:tab/>
        <w:tab/>
        <w:tab/>
        <w:t xml:space="preserve">                    </w:t>
        <w:tab/>
        <w:t>Ю.В.Речки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260" w:right="566" w:gutter="0" w:header="0" w:top="70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8:50:00Z</dcterms:created>
  <dc:creator>stazher1</dc:creator>
  <dc:description/>
  <cp:keywords/>
  <dc:language>en-US</dc:language>
  <cp:lastModifiedBy>Юрий Речкин</cp:lastModifiedBy>
  <cp:lastPrinted>2012-11-06T17:11:00Z</cp:lastPrinted>
  <dcterms:modified xsi:type="dcterms:W3CDTF">2017-11-01T05:23:00Z</dcterms:modified>
  <cp:revision>8</cp:revision>
  <dc:subject/>
  <dc:title>Российская Федерация</dc:title>
</cp:coreProperties>
</file>