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0 ноября 2017 года № 3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37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ведении открытого аукциона на право заключения договора аренды муниципального имущества Верхнесуе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6 июля 2006 года №135-ФЗ «О защите конкуренции», приказом Федеральной антимонопольной службы от 10 февраля 2010 года № 67 «О порядке 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ом Верхнесуерского сельсовета Варгашинского района Курганской области, на основании отчетов независимого оценщика ИП Иванова И.А. от 18 октября 2017 года № 076-2017 «Об оценке рыночной стоимости арендной платы за объект (блочно-модульная котельная)», от 1 сентября 2017 года № 066-17 «Об определении рыночной стоимости арендной платы в месяц за сооружение», Администрация Верхнесуерского сельсовета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>1.Провести открытый аукцион по составу участников и по форме подачи предложений по цене на право заключения договора аренды муниципального имущества Верхнесуерского сельсовета единым лотом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готовить  документацию об аукционе на право заключения договора аренды муниципального имущества Верхнесуерского сельсовета.</w:t>
      </w:r>
    </w:p>
    <w:p>
      <w:pPr>
        <w:pStyle w:val="Style20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информацию о проведении открытого аукциона на право заключения договора аренды муниципального имущества Верхнесуерского сельсовета в информационно-телекомуникационной сети «Интернет»: на официальном сайте Администрации Верхнесуерского сельсовет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овета от 20 ноября 2017 года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33-р «О проведении открытого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укциона на право заключения </w:t>
      </w:r>
    </w:p>
    <w:p>
      <w:pPr>
        <w:pStyle w:val="Normal"/>
        <w:tabs>
          <w:tab w:val="clear" w:pos="708"/>
          <w:tab w:val="left" w:pos="5910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говора аренды муниципального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мущества Верхнесуерского</w:t>
      </w:r>
    </w:p>
    <w:p>
      <w:pPr>
        <w:pStyle w:val="Normal"/>
        <w:ind w:left="288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овет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ерхнесуерского сельсовета, подлежащего передаче в аренду на условиях аукцион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"/>
        <w:gridCol w:w="4145"/>
        <w:gridCol w:w="2552"/>
        <w:gridCol w:w="269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очная стоимость арендной платы с учетом округления, руб/год (без учета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Рыночная стоимость арендной платы с учетом округления, рублей/месяц (без учета НДС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чно-модульная котельная общей площадью 44,4 кв.м., мощностью 1,2 Гкал/ч. (с.Верхнесуерское, ул.Кокорина, 3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z w:val="28"/>
                <w:szCs w:val="28"/>
              </w:rPr>
              <w:t xml:space="preserve">Котел ВКр-0,4 - 2 шт. №№00072-13, 00071-13, насос  напорный </w:t>
            </w:r>
            <w:r>
              <w:rPr>
                <w:sz w:val="28"/>
                <w:szCs w:val="28"/>
                <w:lang w:val="en-US"/>
              </w:rPr>
              <w:t>Wilo</w:t>
            </w:r>
            <w:r>
              <w:rPr>
                <w:sz w:val="28"/>
                <w:szCs w:val="28"/>
              </w:rPr>
              <w:t xml:space="preserve">-2 шт.№№0186327, 01186328, насос глубинный </w:t>
            </w:r>
            <w:r>
              <w:rPr>
                <w:sz w:val="28"/>
                <w:szCs w:val="28"/>
                <w:lang w:val="en-US"/>
              </w:rPr>
              <w:t>Wilo</w:t>
            </w:r>
            <w:r>
              <w:rPr>
                <w:sz w:val="28"/>
                <w:szCs w:val="28"/>
              </w:rPr>
              <w:t xml:space="preserve">-1 шт., насос подкачка </w:t>
            </w:r>
            <w:r>
              <w:rPr>
                <w:sz w:val="28"/>
                <w:szCs w:val="28"/>
                <w:lang w:val="en-US"/>
              </w:rPr>
              <w:t>Wilo</w:t>
            </w:r>
            <w:r>
              <w:rPr>
                <w:sz w:val="28"/>
                <w:szCs w:val="28"/>
              </w:rPr>
              <w:t xml:space="preserve">-1 шт.,  дутьевой вентилятор ВД-2,7-2 шт.,  КИП – 4 шт., золоуловитель ЗУ-1-1 шт., счетчик воды СВ-15 №888968-1 шт., фильтр для очистки воды </w:t>
            </w:r>
            <w:r>
              <w:rPr>
                <w:sz w:val="28"/>
                <w:szCs w:val="28"/>
                <w:lang w:val="en-US"/>
              </w:rPr>
              <w:t>FH</w:t>
            </w:r>
            <w:r>
              <w:rPr>
                <w:sz w:val="28"/>
                <w:szCs w:val="28"/>
              </w:rPr>
              <w:t xml:space="preserve"> 017-1 шт., расширительные баки-2 шт., предохранительный клапан-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 xml:space="preserve"> 1831-1 шт.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ружение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 протяженностью 136 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ло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</w:rPr>
  </w:style>
  <w:style w:type="character" w:styleId="Style16">
    <w:name w:val="Текст Знак"/>
    <w:qFormat/>
    <w:rPr>
      <w:rFonts w:ascii="Courier New" w:hAnsi="Courier New" w:eastAsia="Times New Roman" w:cs="Courier New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46:00Z</dcterms:created>
  <dc:creator>komitet10</dc:creator>
  <dc:description/>
  <cp:keywords/>
  <dc:language>en-US</dc:language>
  <cp:lastModifiedBy>Юрий Речкин</cp:lastModifiedBy>
  <cp:lastPrinted>2017-10-19T14:53:00Z</cp:lastPrinted>
  <dcterms:modified xsi:type="dcterms:W3CDTF">2018-01-17T05:02:00Z</dcterms:modified>
  <cp:revision>62</cp:revision>
  <dc:subject/>
  <dc:title/>
</cp:coreProperties>
</file>