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ЕРХНЕСУЕРСКИЙ СЕЛЬСОВ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 ВЕРХНЕСУЕРСКОГО СЕЛЬСОВ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0 ноября 2017 года № 32-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Верхнесуерско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я в распоряжение Администрации Верхнесуерского сельсовета от 28 декабря 2016 года №72-р «О наделении полномочиями главного администратора доходов бюджета и  источников финансирования дефицита бюджета Верхнесуерского сельсовет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ей 160.1 Бюджетного кодекса Российской Федерации Администрация Верхнесуерского сельсовет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язывает:</w:t>
      </w:r>
    </w:p>
    <w:p>
      <w:pPr>
        <w:pStyle w:val="Normal"/>
        <w:rPr/>
      </w:pPr>
      <w:r>
        <w:rPr>
          <w:bCs/>
          <w:sz w:val="28"/>
          <w:szCs w:val="28"/>
        </w:rPr>
        <w:t>1.Внести в приложение к распоряжению Администрации Верхнесуерского сельсовета от 28 декабря 2016 года №72-р «О наделении полномочиями главного администратора доходов бюджета и  источников финансирования дефицита бюджета Верхнесуерского сельсовета» следующее изме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авить стро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538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администрат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</w:tr>
    </w:tbl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23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2.Настоящее распоряжение распространяется на правоотношения, возникшие с </w:t>
      </w:r>
    </w:p>
    <w:p>
      <w:pPr>
        <w:pStyle w:val="23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1 января 2017 года.</w:t>
      </w:r>
    </w:p>
    <w:p>
      <w:pPr>
        <w:pStyle w:val="Normal"/>
        <w:jc w:val="both"/>
        <w:rPr/>
      </w:pPr>
      <w:r>
        <w:rPr>
          <w:sz w:val="28"/>
          <w:szCs w:val="28"/>
        </w:rPr>
        <w:t>3.Контроль за  исполнением настоящего распоряжения оставляю за соб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Глава Верхнесуерского сельсовета                                                         Ю.В.Речкин</w:t>
      </w:r>
    </w:p>
    <w:sectPr>
      <w:type w:val="nextPage"/>
      <w:pgSz w:w="11906" w:h="16838"/>
      <w:pgMar w:left="1259" w:right="567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4:30:00Z</dcterms:created>
  <dc:creator>stazher1</dc:creator>
  <dc:description/>
  <cp:keywords/>
  <dc:language>en-US</dc:language>
  <cp:lastModifiedBy>Юрий Речкин</cp:lastModifiedBy>
  <cp:lastPrinted>2017-01-11T11:36:00Z</cp:lastPrinted>
  <dcterms:modified xsi:type="dcterms:W3CDTF">2018-01-17T04:53:00Z</dcterms:modified>
  <cp:revision>4</cp:revision>
  <dc:subject/>
  <dc:title>Российская Федерация</dc:title>
</cp:coreProperties>
</file>