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ВАРГАШИНСКИЙ РАЙОН 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февраля 2017 года № 8-р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несуерско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земельных участков в аренду обществу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ограниченной ответственностью «имени Гагарина»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ведения сельскохозяйственного производства</w:t>
      </w:r>
    </w:p>
    <w:p>
      <w:pPr>
        <w:pStyle w:val="Style18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енерального директора общества с ограниченной ответственностью «имени Гагарина» Костромина С.В. о предоставлении земельных участков в аренду для ведения сельскохозяйственного производства, учитывая, что со дня опубликования извещения о предоставлении в аренду земельных участков в Варгашинской районной газете «Маяк», иные заявления не поступали, руководствуясь статьями 39.6, 39.8 Земельного кодекса Российской Федерации, статьями 9,10, 12, 12.1 Федерального закона от 24 июля 2002 года № 101-ФЗ «Об обороте земель сельскохозяйственного назначения, Администрация Верхнесуерского сельсовета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 Предоставить обществу с ограниченной ответственностью «имени Гагарина» в аренду сроком на 4 (Четыре) года земельные участки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) общей площадью 500000 кв.м.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кадастровый номер 45:03:010202:441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местоположение: Курганская область, Варгашинский район в границах «ТОО Колхоз имени Гагарина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тегория земель: земли сельскохозяйственного назначения;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разрешенное использование: для ведения сельскохозяйственного производств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ей площадью 5000000 кв.м.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кадастровый номер 45:03:010203:576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местоположение: Курганская область, Варгашинский район в границах «ТОО Колхоз имени Гагарина»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тегория земель: земли сельскохозяйственного назначения;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разрешенное использование: для ведения сельскохозяйственного производств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бщей площадью 3060000 кв.м.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кадастровый номер 45:03:010202:442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местоположение: Курганская область, Варгашинский район в границах бывшего колхоза «ТОО Суерь».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тегория земель: земли сельскохозяйственного назначения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разрешенное использование: для ведения сельскохозяйственного производства.</w:t>
      </w:r>
    </w:p>
    <w:p>
      <w:pPr>
        <w:pStyle w:val="Normal"/>
        <w:tabs>
          <w:tab w:val="left" w:pos="709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тридцати дн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аты принятия настоящего распоряжения, подготовить проект договора аренды земельных участков и направить его заявителю с предложением о заключении вышеуказанно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TextBody"/>
        <w:tabs>
          <w:tab w:val="clear" w:pos="709"/>
          <w:tab w:val="left" w:pos="720" w:leader="none"/>
        </w:tabs>
        <w:spacing w:before="24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У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имени Гагарина</w:t>
      </w:r>
      <w:r>
        <w:rPr>
          <w:rFonts w:cs="Times New Roman" w:ascii="Times New Roman" w:hAnsi="Times New Roman"/>
          <w:bCs/>
          <w:sz w:val="28"/>
          <w:szCs w:val="28"/>
        </w:rPr>
        <w:t>» в месячный срок со дня подписания договора аренды, осуществить государственную регистрацию договора аренды на вышеуказанные участки в соответствии с действующим законодательством.</w:t>
      </w:r>
    </w:p>
    <w:p>
      <w:pPr>
        <w:pStyle w:val="Standard"/>
        <w:autoSpaceDE w:val="false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сельсовета                                                          Ю.В.Речкин                                                                </w:t>
      </w:r>
    </w:p>
    <w:p>
      <w:pPr>
        <w:pStyle w:val="Standard"/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Arial"/>
          <w:sz w:val="24"/>
          <w:szCs w:val="28"/>
        </w:rPr>
      </w:pPr>
      <w:r>
        <w:rPr>
          <w:rFonts w:eastAsia="Arial" w:cs="Arial" w:ascii="Times New Roman" w:hAnsi="Times New Roman"/>
          <w:sz w:val="24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color w:val="FF3333"/>
          <w:sz w:val="28"/>
          <w:szCs w:val="28"/>
        </w:rPr>
      </w:pPr>
      <w:r>
        <w:rPr>
          <w:rFonts w:eastAsia="Arial" w:cs="Times New Roman" w:ascii="Times New Roman" w:hAnsi="Times New Roman"/>
          <w:color w:val="FF333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5"/>
        <w:szCs w:val="28"/>
      </w:rPr>
    </w:pPr>
    <w:r>
      <w:rPr>
        <w:sz w:val="25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Style16">
    <w:name w:val="Нижний колонтитул Знак"/>
    <w:qFormat/>
    <w:rPr>
      <w:kern w:val="2"/>
      <w:sz w:val="21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">
    <w:name w:val="Знак Знак2 Знак Знак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lineRule="exact" w:line="240" w:before="120" w:after="160"/>
      <w:jc w:val="both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21">
    <w:name w:val=" Знак Знак2 Знак Знак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1:24:00Z</dcterms:created>
  <dc:creator>Admin</dc:creator>
  <dc:description/>
  <cp:keywords/>
  <dc:language>en-US</dc:language>
  <cp:lastModifiedBy>Юрий Речкин</cp:lastModifiedBy>
  <cp:lastPrinted>2017-02-17T13:39:00Z</cp:lastPrinted>
  <dcterms:modified xsi:type="dcterms:W3CDTF">2017-02-17T08:40:00Z</dcterms:modified>
  <cp:revision>50</cp:revision>
  <dc:subject/>
  <dc:title>КУРГАНСКАЯ ОБЛАСТЬ</dc:title>
</cp:coreProperties>
</file>