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9 марта 2017 года № 10-р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ключении земельного участка в реестр объектов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и Верхнесуерского сельсовета и в состав муниципальной казны Верхнесуер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 xml:space="preserve">       </w:t>
      </w:r>
      <w:r>
        <w:rPr/>
        <w:t>Учитывая, что на земельных участках находятся объекты муниципальной собственности Верхнесуерского сельсовета, в соответствии с Гражданским кодексом Российской Федерации, Земельным кодексом Российской Федерации, Федеральными законами от 25 октября 2001 года № 137-ФЗ «О введении в действие Земельного кодекса Российской Федерации», от 6 октября 2003 года № 131-ФЗ «Об общих принципах организации местного самоуправления»,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 Уставом Верхнесуерского сельсовета Варгашинского района Курганской области, решением Верхнесуерской сельской Думы от 31 марта 2011 года № 4А «Об утверждении Положения о порядке управления муниципальным имуществом, составляющим муниципальную казну Верхнесуерского сельсовета»,  Администрация Верхнесуерского сельсовета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ind w:firstLine="709"/>
        <w:rPr/>
      </w:pPr>
      <w:r>
        <w:rPr/>
        <w:t>1. Включить в реестр объектов муниципальной собственности Верхнесуерского сельсовета земельный участок из земли населенных пунктов (кадастровый номер 45:03:010602:439), кадастровой стоимостью 5361,30 рубля, общей площадью 1295 кв.м., расположенный по адресу: Курганская область, Варгашинский район, с.Верхнесуерское, пер.Береговой  для размещения автомобильной дороги общего пользования местного знач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Включить в состав муниципальной казны Верхнесуерского сельсовета земельный участок,  указанный в пункте 1 настоящего распоряж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несуерского сельсовета                                                                             Ю.В.Речкин</w:t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9:00Z</dcterms:created>
  <dc:creator>Юрий Речкин</dc:creator>
  <dc:description/>
  <cp:keywords/>
  <dc:language>en-US</dc:language>
  <cp:lastModifiedBy>Юрий Речкин</cp:lastModifiedBy>
  <dcterms:modified xsi:type="dcterms:W3CDTF">2017-03-10T03:35:00Z</dcterms:modified>
  <cp:revision>7</cp:revision>
  <dc:subject/>
  <dc:title/>
</cp:coreProperties>
</file>