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РХНЕСУЕРСКИЙ СЕЛЬСОВЕТ</w:t>
        <w:br/>
        <w:t>АДМИНИСТРАЦИЯ ВЕРХНЕСУЕР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 мая  2017 года № 14-р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Верхнесуер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т 13 июля 2015 года № 17-р «Об учетной политике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tabs>
          <w:tab w:val="clear" w:pos="170"/>
          <w:tab w:val="left" w:pos="540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 законом от 6 декабря 2011 года  № 402-ФЗ  «О бухгалтерском учете»  Администрация  Верхнесуерского сельсовета</w:t>
      </w:r>
    </w:p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17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к распоряжению Администрации Верхнесуерского сельсовета от 13 июля 2015 года № 17-р «Об учетной политике» следующие изменения: </w:t>
        <w:tab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унктах 6.3., 6.4. и 6.5. подраздела 6 раздела 1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 - </w:t>
      </w:r>
      <w:r>
        <w:rPr>
          <w:iCs/>
          <w:sz w:val="28"/>
          <w:szCs w:val="28"/>
        </w:rPr>
        <w:t>слова «</w:t>
      </w:r>
      <w:r>
        <w:rPr>
          <w:i/>
          <w:iCs/>
          <w:sz w:val="28"/>
          <w:szCs w:val="28"/>
        </w:rPr>
        <w:t xml:space="preserve">Члены комиссии: </w:t>
      </w:r>
      <w:r>
        <w:rPr>
          <w:sz w:val="28"/>
          <w:szCs w:val="28"/>
        </w:rPr>
        <w:t xml:space="preserve">- ведущий специалист службы бухгалтерского учета и отчетности поселений (по согласованию) – Колташова Любовь Васильевна» заменить словами  </w:t>
      </w:r>
      <w:r>
        <w:rPr>
          <w:iCs/>
          <w:sz w:val="28"/>
          <w:szCs w:val="28"/>
        </w:rPr>
        <w:t>«</w:t>
      </w:r>
      <w:r>
        <w:rPr>
          <w:i/>
          <w:iCs/>
          <w:sz w:val="28"/>
          <w:szCs w:val="28"/>
        </w:rPr>
        <w:t xml:space="preserve">Члены комиссии:   </w:t>
      </w:r>
      <w:r>
        <w:rPr>
          <w:sz w:val="28"/>
          <w:szCs w:val="28"/>
        </w:rPr>
        <w:t xml:space="preserve">- ведущий специалист службы бухгалтерского учета и отчетности поселений (по согласованию) -  Кокорина Екатерина Валерьевна».                 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возложить на начальника службы бухгалтерского учета и отчетности, главного бухгалтера поселений Павлову Е.Н. (по согласованию)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3. Настоящее распоряжение вступает в силу со дня его подписания и распространяется на правоотношения, возникшие с 24 апреля 2017 года.</w:t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Глава Верхнесуерского сельсовета                                                        Ю.В.Речкин</w:t>
      </w:r>
    </w:p>
    <w:sectPr>
      <w:type w:val="nextPage"/>
      <w:pgSz w:w="12240" w:h="15840"/>
      <w:pgMar w:left="1418" w:right="1134" w:gutter="0" w:header="0" w:top="42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8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15:00Z</dcterms:created>
  <dc:creator>Пользователь</dc:creator>
  <dc:description/>
  <cp:keywords/>
  <dc:language>en-US</dc:language>
  <cp:lastModifiedBy>Юрий Речкин</cp:lastModifiedBy>
  <cp:lastPrinted>2015-09-21T15:50:00Z</cp:lastPrinted>
  <dcterms:modified xsi:type="dcterms:W3CDTF">2017-05-18T10:11:00Z</dcterms:modified>
  <cp:revision>8</cp:revision>
  <dc:subject/>
  <dc:title>Особенности формирования учетной политики в бюджетных учреждениях</dc:title>
</cp:coreProperties>
</file>