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960" w:leader="none"/>
          <w:tab w:val="left" w:pos="869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сентября 2017 года № 22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бюджета Верхнесуерского сельсовет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Верхнесуерской сельской Думы от 23 декабря 2016 года № 41 “О бюджете Верхнесуер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дготовить соответствующие изменения в решение Верхнесуерской сельской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 Верхнесуерского сельсовета</w:t>
        <w:tab/>
        <w:t xml:space="preserve">        Ю.С.Кормин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50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7-11-09T09:15:00Z</dcterms:modified>
  <cp:revision>24</cp:revision>
  <dc:subject/>
  <dc:title>РОССИЙСКАЯ  ФЕДЕРАЦИЯ</dc:title>
</cp:coreProperties>
</file>