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6 декабря 2017 года № 36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исании имущества каз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риказом Минэкономразвития Российской Федерации от 30 августа 2011 года № 424 « Об утверждении Порядка ведения органами местного самоуправления реестров муниципального имущества», в соответствии с Уставом Верхнесуерского сельсовета Варгашинского района Курганской области,  решением Верхнесуерской </w:t>
      </w:r>
      <w:r>
        <w:rPr>
          <w:color w:val="000000"/>
          <w:sz w:val="28"/>
          <w:szCs w:val="28"/>
        </w:rPr>
        <w:t>сельской Думы от 1 февраля 2011года № 1 «Об утверждении положения о порядке управления, владения, пользования и распоряжения имуществом</w:t>
      </w:r>
      <w:r>
        <w:rPr>
          <w:sz w:val="28"/>
          <w:szCs w:val="28"/>
        </w:rPr>
        <w:t>, находящимся в муниципальной собственности Верхнесуерского сельсовета», постановлением Администрации Верхнесуерского сельсовета от 2 ноября 2010 года № 28 «Об утверждении положения о порядке списания основных средств, являющихся муниципальной собственностью»,</w:t>
      </w:r>
      <w:r>
        <w:rPr>
          <w:vanish/>
          <w:sz w:val="28"/>
          <w:szCs w:val="28"/>
        </w:rPr>
        <w:t xml:space="preserve">орудования </w:t>
      </w:r>
      <w:r>
        <w:rPr>
          <w:sz w:val="28"/>
          <w:szCs w:val="28"/>
        </w:rPr>
        <w:t xml:space="preserve"> на основании дефектного акта осмотра и оценки технического состояния имущества казны </w:t>
      </w:r>
      <w:r>
        <w:rPr>
          <w:color w:val="FF0000"/>
          <w:sz w:val="28"/>
          <w:szCs w:val="28"/>
        </w:rPr>
        <w:t>от 27 ноября 2017 года</w:t>
      </w:r>
      <w:r>
        <w:rPr>
          <w:sz w:val="28"/>
          <w:szCs w:val="28"/>
        </w:rPr>
        <w:t xml:space="preserve">, акта о списании основных средств </w:t>
      </w:r>
      <w:r>
        <w:rPr>
          <w:color w:val="FF0000"/>
          <w:sz w:val="28"/>
          <w:szCs w:val="28"/>
        </w:rPr>
        <w:t>от 6 декабря 2017 года,</w:t>
      </w:r>
      <w:r>
        <w:rPr>
          <w:sz w:val="28"/>
          <w:szCs w:val="28"/>
        </w:rPr>
        <w:t xml:space="preserve">  в виду непригодности к дальнейшему использованию, Администрация Верхнесуерского сельсовета: </w:t>
      </w:r>
      <w:r>
        <w:rPr>
          <w:vanish/>
          <w:sz w:val="28"/>
          <w:szCs w:val="28"/>
        </w:rPr>
        <w:t>орудования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лужбе бухгалтерского учета и отчетности поселений (по согласованию) списать с балансового счета муниципальное имущество Верхнесуерского сельсовета согласно приложению к настоящему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tabs>
          <w:tab w:val="clear" w:pos="708"/>
          <w:tab w:val="left" w:pos="624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Верхнесуерского </w:t>
      </w:r>
    </w:p>
    <w:p>
      <w:pPr>
        <w:pStyle w:val="Normal"/>
        <w:tabs>
          <w:tab w:val="clear" w:pos="708"/>
          <w:tab w:val="left" w:pos="624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ьсовета от 6 декабря 2017 года № 36-р                               </w:t>
      </w:r>
    </w:p>
    <w:p>
      <w:pPr>
        <w:pStyle w:val="Normal"/>
        <w:tabs>
          <w:tab w:val="clear" w:pos="708"/>
          <w:tab w:val="left" w:pos="624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О списании имущества каз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ущества казны Верхнесуерского сельсовета, подлежащих списанию с баланса Верхнесуе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5743575" cy="4580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458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3061"/>
                              <w:gridCol w:w="1702"/>
                              <w:gridCol w:w="1702"/>
                              <w:gridCol w:w="1986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естровый номе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лансовая стоим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оподъемная установк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00300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Котел ЭПЗ-10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00200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9135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Магнитофон «Шарп»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006000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3333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сос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008000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166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сос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01100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34088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сос КМ-80-65-16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012001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075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сос КМ-80-65-160 с электродвигателем в сборе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01300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20420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Насос циркуляционный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/>
                                    </w:rPr>
                                    <w:t>RS25/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014001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5173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Счетчик 3-х фазный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Видеомагнитофон Электроника ВМ-12»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006000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5898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Утюг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/н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360.7pt;mso-wrap-distance-left:9pt;mso-wrap-distance-right:9pt;mso-wrap-distance-top:0pt;mso-wrap-distance-bottom:0pt;margin-top:1.15pt;mso-position-vertical-relative:text;margin-left:1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3061"/>
                        <w:gridCol w:w="1702"/>
                        <w:gridCol w:w="1702"/>
                        <w:gridCol w:w="1986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естровый номе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лансовая стоим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оподъемная установк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00300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Котел ЭПЗ-10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00200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9135,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Магнитофон «Шарп»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006000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3333,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сос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008000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166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сос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01100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34088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сос КМ-80-65-16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012001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075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сос КМ-80-65-160 с электродвигателем в сборе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01300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20420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Насос циркуляционный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/>
                              </w:rPr>
                              <w:t>RS25/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014001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5173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Счетчик 3-х фазный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н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Видеомагнитофон Электроника ВМ-12»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006000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5898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Утюг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/н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33:00Z</dcterms:created>
  <dc:creator>Юрий Речкин</dc:creator>
  <dc:description/>
  <cp:keywords/>
  <dc:language>en-US</dc:language>
  <cp:lastModifiedBy>Юрий Речкин</cp:lastModifiedBy>
  <dcterms:modified xsi:type="dcterms:W3CDTF">2018-01-17T05:21:00Z</dcterms:modified>
  <cp:revision>6</cp:revision>
  <dc:subject/>
  <dc:title/>
</cp:coreProperties>
</file>