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tabs>
          <w:tab w:val="clear" w:pos="708"/>
          <w:tab w:val="left" w:pos="6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АСПОРЯЖ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от 7 июня 2017 года № 16-р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Верхнесуер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лиц,  ответственных за ведение раздела «Результаты рассмотрения обращений» на портале ССТУ.РФ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казом Президента Российской Федерации от 17 апреля 2017 года № 171 «О мониторинге и анализе результатов рассмотрения обращений граждан и организаций», Администрация Верхнесуерского сельсовета </w:t>
      </w:r>
    </w:p>
    <w:p>
      <w:pPr>
        <w:pStyle w:val="Normal"/>
        <w:spacing w:before="240" w:after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Назначить ответственным за ведение раздела «Результаты рассмотрения обращений» на закрытом информационном ресурсе ССТУ.РФ (далее – портал ССТУ.РФ) Кормина Юрия Сергеевича главного специалиста Администрации Верхнесуер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значить ответственным за техническое сопровождение  и за непосредственное внесение информации в раздел «Результаты рассмотрения обращений» на портале ССТУ.РФ, обеспечив актуализацию их контактных данных Кормина Юрия Сергеевича главного специалиста Администрации Верхнесуер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несуерского сельсовета                                                      Ю.В.Реч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знакомлен                                                                                             Ю.С.Кормин</w:t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1:06:00Z</dcterms:created>
  <dc:creator>Обабкова Ольга</dc:creator>
  <dc:description/>
  <cp:keywords/>
  <dc:language>en-US</dc:language>
  <cp:lastModifiedBy>Юрий Речкин</cp:lastModifiedBy>
  <cp:lastPrinted>2017-06-05T13:56:00Z</cp:lastPrinted>
  <dcterms:modified xsi:type="dcterms:W3CDTF">2017-06-08T06:01:00Z</dcterms:modified>
  <cp:revision>21</cp:revision>
  <dc:subject/>
  <dc:title/>
</cp:coreProperties>
</file>