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НЕСУЕРСКИЙ СЕЛЬСОВЕТ</w:t>
      </w:r>
    </w:p>
    <w:p>
      <w:pPr>
        <w:pStyle w:val="Normal"/>
        <w:ind w:left="-66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</w:rPr>
        <w:t xml:space="preserve">от 1 ноября 2017 года № 30-р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Верхнесуер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3" w:hRule="atLeast"/>
        </w:trPr>
        <w:tc>
          <w:tcPr>
            <w:tcW w:w="9889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О прекращении права постоянного (бессрочного) пользования земельным участком Рогова В.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едставленные документы, заявление  Рогова В.И. об отказе от права постоянного (бессрочного) пользования земельным участком и  руководствуясь ст.45, ст.53 Земельного кодекса Российской Федерации, Администрация Верхнесуер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rPr>
          <w:sz w:val="28"/>
          <w:szCs w:val="20"/>
        </w:rPr>
      </w:pPr>
      <w:r>
        <w:rPr>
          <w:sz w:val="28"/>
        </w:rPr>
        <w:t xml:space="preserve">1.Прекратить </w:t>
      </w:r>
      <w:r>
        <w:rPr>
          <w:sz w:val="28"/>
          <w:szCs w:val="28"/>
        </w:rPr>
        <w:t>право постоянного (бессрочного) пользования Рогова Валерия Ивановича земельным участком</w:t>
      </w:r>
      <w:r>
        <w:rPr>
          <w:sz w:val="28"/>
        </w:rPr>
        <w:t xml:space="preserve"> (далее Участок),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>- общей площадью: 67000 кв.м.;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: 45:03:010202:356;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 разрешенного использования: для сенокошения;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right="-5" w:hanging="0"/>
        <w:rPr/>
      </w:pPr>
      <w:r>
        <w:rPr>
          <w:sz w:val="28"/>
          <w:szCs w:val="28"/>
        </w:rPr>
        <w:t>- местоположение участка: Российская Федерация, Курганская область, Варгашинский район, в границах ТОО «Суерь».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right="-5" w:hanging="0"/>
        <w:rPr/>
      </w:pPr>
      <w:r>
        <w:rPr>
          <w:sz w:val="28"/>
          <w:szCs w:val="28"/>
        </w:rPr>
        <w:t>2.Главному специалисту Администрации Верхнесуерского сельсовета в недельный срок с даты принятия настоящего распоряжения, сообщить о прекращении права на вышеуказанный участок в налоговый орган и орган, осуществляющий деятельность по ведению государственного кадастра недвижим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auto" w:line="276"/>
              <w:ind w:right="-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 Верхнесуерского 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Ю.В.Речк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07:00Z</dcterms:created>
  <dc:creator>Юрий Речкин</dc:creator>
  <dc:description/>
  <cp:keywords/>
  <dc:language>en-US</dc:language>
  <cp:lastModifiedBy>Юрий Речкин</cp:lastModifiedBy>
  <dcterms:modified xsi:type="dcterms:W3CDTF">2018-01-17T04:52:00Z</dcterms:modified>
  <cp:revision>13</cp:revision>
  <dc:subject/>
  <dc:title/>
</cp:coreProperties>
</file>