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8 октября  2016 года № 22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Шастово</w:t>
      </w:r>
    </w:p>
    <w:p>
      <w:pPr>
        <w:pStyle w:val="Style15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Администрацией Шастовского сельсовета Администрации Варгашинского  района части полномочий по решению вопросов местного зна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решением Шастовской сельской Думы от 13.11.2014 года № 7  «Об утверждении Положения о порядке заключения Администрацией Шастовского сельсовета, входящей 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Шастовская сельская Дума</w:t>
      </w:r>
    </w:p>
    <w:p>
      <w:pPr>
        <w:pStyle w:val="Style15"/>
        <w:spacing w:lineRule="auto" w:line="276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ключить Администрации Шастовского сельсовета с Администрацией Варгашинского района соглашение о передаче части полномочий по решению вопросов местного знач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Создание условий для организации досуга и обеспечения жителей «Поселения» услугами  организаций культуры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«Поселении»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библиотечного обслуживания населения, комплектование и  обеспечение сохранности библиотечных фондов библиотек  «Поселения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ализация государственной политики в области культуры на территории «Поселения», а также  решение творческих проблем и вопросов;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сбора статистических показателей, характеризующих состояние сферы культуры «Поселения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работка и внедрение в практику работы учреждений культуры новых форм и методов работ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конкурсов, фестивалей с привлечением коллективов и участников художественной самодеятельности «Поселения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работка целевых   программ развития и сохранения культуры «Поселения»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ие информационно-методической и практической помощи работникам учреждений культуры, организация работы по подбору, подготовке, повышению квалификации и аттестации специалистов в области культур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материально-технического обслуживания (транспортные, световые и звукоусилительные устройства, кинооборудование, видеооборудование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работы по охране труда, технике электро –  пожарной безопасност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учета финансово-хозяйственной деятельности учреждений культуры, основных материальных фондов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авовое регулирование: подготовка и принятие  правовых  актов, регулирующих деятельность учреждений культуры, заключение договоров и  соглашений и др.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штатного расписания учреждений культур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уществление административно-управленческих функций, в том числе кадровая, финансово-экономическая деятельность.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казанное в пункте 1 соглашение заключить на срок  до  31 декабря  2017 года.</w:t>
      </w:r>
    </w:p>
    <w:p>
      <w:pPr>
        <w:pStyle w:val="Style15"/>
        <w:spacing w:lineRule="auto" w:line="276"/>
        <w:ind w:left="567" w:hanging="283"/>
        <w:rPr/>
      </w:pPr>
      <w:r>
        <w:rPr>
          <w:rFonts w:cs="Times New Roman" w:ascii="Times New Roman" w:hAnsi="Times New Roman"/>
          <w:sz w:val="28"/>
          <w:szCs w:val="28"/>
        </w:rPr>
        <w:t>3.Предусмотреть в бюджете Шастовского сельсовета на 2017 год межбюджетные трансферты, предоставляемые из бюджета Шастовского сельсовета в бюджет Варгашинского района в соответствии с Бюджетным кодексом Российской Федерации в размере 1191,100 тыс. рублей, в том числ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276"/>
        <w:ind w:left="567" w:hanging="283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для осуществления части полномочий  по созданию условий для организации досуга и обеспечения жителей поселения услугами организаций культуры 978800 рублей;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осуществления части полномочий по созданию условий для организации библиотечного обслуживания  населения, комплектования и обеспечение сохранности библиотечных фондов библиотек поселения 212300 рублей.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Направить настоящее решение на рассмотрение органам местного самоуправления Варгашинского района.</w:t>
      </w:r>
    </w:p>
    <w:p>
      <w:pPr>
        <w:pStyle w:val="2"/>
        <w:ind w:left="540" w:hanging="540"/>
        <w:rPr/>
      </w:pPr>
      <w:r>
        <w:rPr/>
        <w:t xml:space="preserve">     </w:t>
      </w:r>
      <w:r>
        <w:rPr/>
        <w:t xml:space="preserve">5.Настоящее  решение  вступает  в  силу  после  официального             опубликования  и   распространяется  на правоотношения,  возникшие  с 1 января  2017 года.   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бнародовать настоящее решение в местах, предусмотренных Уставом  Шастовского  сельсовета Варгашинского района Курганской области.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Шастовской сельской Думы.</w:t>
      </w:r>
    </w:p>
    <w:p>
      <w:pPr>
        <w:pStyle w:val="Style15"/>
        <w:spacing w:lineRule="auto" w:line="276"/>
        <w:ind w:left="567" w:hanging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Л.В.Реч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3:32:00Z</dcterms:created>
  <dc:creator>user</dc:creator>
  <dc:description/>
  <cp:keywords/>
  <dc:language>en-US</dc:language>
  <cp:lastModifiedBy>user</cp:lastModifiedBy>
  <dcterms:modified xsi:type="dcterms:W3CDTF">2016-10-18T03:39:00Z</dcterms:modified>
  <cp:revision>2</cp:revision>
  <dc:subject/>
  <dc:title>         КУРГАНСКАЯ ОБЛАСТЬ</dc:title>
</cp:coreProperties>
</file>