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ГА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ШАСТОВСКАЯ 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января 2016 года    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становлении денежного содержания Главе Шасто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аконом Курганской области от 30 мая 2007 года № 251 «О регулировании отдельных положений муниципальной службы в Курганской области», Шастов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денежное содержание Главе Шастовского сельсовета в сумме 17683,24 рублей, в том числ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лжностной оклад – 7134,60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за выслугу лет – 2140,38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за особые условия службы – 5435,51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нежное вознаграждение в виде премии по итогам работы за месяц (ежемесячно) – 1783,65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ая помощь (ежемесячно) – 1189,1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2. Признать утратившим силу решение Шастовской сельской Думы от 27 января 2015 года № 5 «Об установлении денежного содержания Гла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аст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бнародовать в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бнародования и распространяется на правоотношения, возникшие с 1 январ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й сельсовета                                                 Л.В. Речкин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7:14:00Z</dcterms:created>
  <dc:creator>soveti430519</dc:creator>
  <dc:description/>
  <cp:keywords/>
  <dc:language>en-US</dc:language>
  <cp:lastModifiedBy>user</cp:lastModifiedBy>
  <cp:lastPrinted>2016-02-01T09:09:00Z</cp:lastPrinted>
  <dcterms:modified xsi:type="dcterms:W3CDTF">2016-02-01T03:09:00Z</dcterms:modified>
  <cp:revision>37</cp:revision>
  <dc:subject/>
  <dc:title>КУРГАНСКАЯ ОБЛАСТЬ</dc:title>
</cp:coreProperties>
</file>