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23 декабря 2016 года  № 3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2 декабря 2015 года № 30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6 год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2 декабря 2015 года № 30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6 год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10224,95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76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3531,06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517,06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выравнивание бюджетной обеспеченности в сумме 74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поддержку мер по обеспечению сбалансированности бюджетов 2713,34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57,72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объем прочих безвозмездных поступлений в сумме 14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10307,65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82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декабря 2016 года № 37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6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24,9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07,65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декабря 2016 года № 37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6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7,19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77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5,5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5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0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,3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2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7,65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040" w:type="dxa"/>
        <w:jc w:val="left"/>
        <w:tblInd w:w="-5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132"/>
        <w:gridCol w:w="2204"/>
        <w:gridCol w:w="1276"/>
        <w:gridCol w:w="992"/>
        <w:gridCol w:w="1559"/>
        <w:gridCol w:w="992"/>
        <w:gridCol w:w="993"/>
        <w:gridCol w:w="127"/>
        <w:gridCol w:w="266"/>
      </w:tblGrid>
      <w:tr>
        <w:trPr>
          <w:trHeight w:val="255" w:hRule="atLeast"/>
        </w:trPr>
        <w:tc>
          <w:tcPr>
            <w:tcW w:w="49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4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23 декабря 2016 года № 37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4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5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</w:tcPr>
          <w:p>
            <w:pPr>
              <w:pStyle w:val="TableContents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27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499" w:type="dxa"/>
            <w:tcBorders/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7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6 год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499" w:type="dxa"/>
            <w:tcBorders/>
          </w:tcPr>
          <w:p>
            <w:pPr>
              <w:pStyle w:val="TableContents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75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8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4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7,6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,19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7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,5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3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9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7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5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5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Пожарная безопасность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5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,5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0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93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2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0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й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0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6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8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1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7,65</w:t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user</cp:lastModifiedBy>
  <cp:lastPrinted>2016-12-23T10:55:00Z</cp:lastPrinted>
  <dcterms:modified xsi:type="dcterms:W3CDTF">2016-12-23T05:57:00Z</dcterms:modified>
  <cp:revision>152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