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января 2015 года № 2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Шастовского сельсовета Администрации Варгашинского  района части полномочий,  по осуществлению муниципального земельного контроля в границах поселения.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осуществлению муниципального земельного контроля в границах посел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административного регламента осуществления муниципального земельного контро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заинтересованными органами государственной власти, в том числе заключение соглашений о взаимодействии по вопросам муниципального земельного контро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правовых актов для осуществления муниципального земельного контро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планов проверок физических, юридических лиц и индивидуальных предпринимателей  с органами прокуратуры в соответствии с Федеральным законом от 26 декабря 2008 года № 294-ФЗ «</w:t>
      </w:r>
      <w:r>
        <w:rPr>
          <w:bCs/>
          <w:color w:val="000000"/>
          <w:sz w:val="28"/>
          <w:szCs w:val="28"/>
          <w:shd w:fill="FFFFFF" w:val="clear"/>
        </w:rPr>
        <w:t>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ащи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ра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юридических лиц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индивидуальных предпринимателей при осуществле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ставление и утверждение планов проверок физических, юридических лиц и индивидуальных предпринимател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ставление актов по результатам проверок соблюдения земельного законодательства и использования земел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ведение фотосъемки, обмера земельного участка и иных действий, направленных для сбора доказательной базы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равление межведомственных запросов в соответствующие орга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равление материалов по выявленным нарушениям для решения вопроса о привлечении лиц к ответственности в соответствии с законодательством Курганской области и РФ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дача предписаний об устранении выявленного нарушения земельн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дение внеплановых проверок физических, юридических лиц и индивидуальных предпринимателей по исполнению предписаний об устранении ранее выявленных нарушений земельн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ведение внеплановых проверок физических, юридических лиц и индивидуальных предпринимателей по заявлениям, обращениям и жалобам физических, юридических лиц, индивидуальных предпринимателей и органов местного самоуправления.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до  31 декабря  2015 года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5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39,902 тыс. рублей, в том числе: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yle15"/>
          <w:rFonts w:cs="Times New Roman" w:ascii="Times New Roman" w:hAnsi="Times New Roman"/>
          <w:sz w:val="28"/>
          <w:szCs w:val="28"/>
        </w:rPr>
        <w:t>фонд оплаты труда инженеров по землеустройству на 2015 финансовый год- 35858 рублей,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Lucida Sans Unicod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материальные затраты- 4044 рублей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  и   распространяется  на правоотношения,  возникшие  с 31 декабря  2014 года   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Style16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6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Lucida Sans Unicode" w:hAnsi="Lucida Sans Unicode" w:cs="Lucida Sans Unicode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1:00Z</dcterms:created>
  <dc:creator>Arhitektor</dc:creator>
  <dc:description/>
  <cp:keywords/>
  <dc:language>en-US</dc:language>
  <cp:lastModifiedBy>user</cp:lastModifiedBy>
  <cp:lastPrinted>2015-01-26T13:16:00Z</cp:lastPrinted>
  <dcterms:modified xsi:type="dcterms:W3CDTF">2015-01-26T07:16:00Z</dcterms:modified>
  <cp:revision>9</cp:revision>
  <dc:subject/>
  <dc:title>ПРОЕКТ</dc:title>
</cp:coreProperties>
</file>