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0 ноября 2015 года  № 2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19 декабря 2014 года № 14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5 год и на плановый период 2016 и 2017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19 декабря 2014 года № 14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5 год и на плановый период 2016 и 2017 годов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5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4066,81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679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387,8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381,81 тысяч рублей, из ни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 на выравнивание бюджетной обеспеченности в сумме 98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поддержку мер по обеспечению сбалансированности бюджетов 2342,20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бюджетам муниципальных образований в сумме 53,60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объем прочих безвозмездных поступлений в сумме 6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147,51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80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30 ноября     2015 года № 29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19 декабря 2014 года № 14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19 декабря 2014 года № 14 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5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0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6,8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7,5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0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ноября     2015 года № 2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19 декабря 2014 года № 14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5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1,71  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,50  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,00  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4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1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6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0  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2,3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3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6,2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6,2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,3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30  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87,4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7,4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147,51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ноября     2015 года № 29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19 декабря 2014 года № 14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19 декабря 2014 года № 14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5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00"/>
        <w:gridCol w:w="709"/>
        <w:gridCol w:w="1091"/>
        <w:gridCol w:w="720"/>
        <w:gridCol w:w="1074"/>
      </w:tblGrid>
      <w:tr>
        <w:trPr>
          <w:trHeight w:val="272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2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7,51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,71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7,5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0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</w:tr>
      <w:tr>
        <w:trPr>
          <w:trHeight w:val="2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3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9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>
          <w:trHeight w:val="24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4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4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4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3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,1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,1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47,51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user</cp:lastModifiedBy>
  <cp:lastPrinted>2015-12-01T08:31:00Z</cp:lastPrinted>
  <dcterms:modified xsi:type="dcterms:W3CDTF">2015-12-01T03:31:00Z</dcterms:modified>
  <cp:revision>150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