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СТОВСКИЙ СЕЛЬСОВЕТ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СТОВСКАЯ СЕЛЬСКАЯ  ДУМ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28 мая 2015 года  № 17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Шастов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240" w:before="28" w:after="28"/>
        <w:ind w:left="-23" w:firstLine="2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Об </w:t>
      </w:r>
      <w:r>
        <w:rPr>
          <w:rFonts w:cs="Times New Roman" w:ascii="Times New Roman" w:hAnsi="Times New Roman"/>
          <w:b/>
          <w:bCs/>
          <w:spacing w:val="-6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установлении границ территории, на которой может быть создана народная дружина</w:t>
      </w:r>
    </w:p>
    <w:p>
      <w:pPr>
        <w:pStyle w:val="Normal"/>
        <w:keepNext w:val="true"/>
        <w:spacing w:lineRule="auto" w:line="240" w:before="28" w:after="28"/>
        <w:ind w:left="-23" w:firstLine="23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</w:t>
      </w:r>
      <w:r>
        <w:rPr>
          <w:rFonts w:cs="Times New Roman" w:ascii="Times New Roman" w:hAnsi="Times New Roman"/>
          <w:color w:val="000000"/>
          <w:sz w:val="28"/>
          <w:szCs w:val="28"/>
        </w:rPr>
        <w:t>6 октября 2003 года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 w:val="28"/>
          <w:szCs w:val="28"/>
        </w:rPr>
        <w:t xml:space="preserve"> Федеральным законом от 2 апреля 2014 года № 44-ФЗ «Об участии граждан в охране общественного порядка», Законом Курганской области от 3 декабря 2004 № 948 «Об установлении границ муниципального образования Шастовского сельсовета, входящего в состав муниципального образования Варгашинского района», руководствуясь Уставом Шастовского сельсовета Варгашинского района Курганской области,  Шастовская  сельская Дума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границы территории, в пределах которой создается добровольная народная дружина – границы муниципального образования Шастовского сельсов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официального обнарод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обнародовать в местах, предусмотренных Уставом Шастовского сельсовета Варгашинского района Курган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Контроль за выполнением настоящего реш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лава Шастовского сельсовета                                 Л.В.Речки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9:30:00Z</dcterms:created>
  <dc:creator>user</dc:creator>
  <dc:description/>
  <cp:keywords/>
  <dc:language>en-US</dc:language>
  <cp:lastModifiedBy>user</cp:lastModifiedBy>
  <dcterms:modified xsi:type="dcterms:W3CDTF">2015-05-27T03:01:00Z</dcterms:modified>
  <cp:revision>3</cp:revision>
  <dc:subject/>
  <dc:title>                                ПРОЕКТ</dc:title>
</cp:coreProperties>
</file>