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3 июня 2015 года  № 18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19 декабря 2014 года № 14 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5 год и на плановый период 2016 и 2017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19 декабря 2014 года № 14 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5 год и на плановый период 2016 и 2017 годов» следующие изменения и дополнения: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5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4083,61 тысяч  рублей, в том чис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объем налоговых и неналоговых доходов в сумме 684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3399,61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3389,61 тысяч рублей, из них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дотации бюджетам сельских поселений  на выравнивание бюджетной обеспеченности в сумме 986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сельских поселений  на поддержку мер по обеспечению сбалансированности бюджетов 2350,00 тысяч руб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убвенции бюджетам муниципальных образований в сумме 53,60 тысяч руб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убвенции 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0,01 тысяч руб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бъем прочих безвозмездных поступлений в сумме 10,0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4164,31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80,7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6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8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 Л.В. Речк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3 июня    2015 года № 18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19 декабря 2014 года № 14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5 год и на плановый период 2016 и 2017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19 декабря 2014 года № 14  «О бюджете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5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6 и 2017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5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0,7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3,6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4,3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0,7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3 июня    2015 года № 18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21 года № 34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5 год и на плановый период 2016 и 2017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19 декабря 2014 года № 14 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5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6 и 2017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7866"/>
        <w:gridCol w:w="1080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5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2,01  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,50  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7,20  </w:t>
            </w:r>
          </w:p>
        </w:tc>
      </w:tr>
      <w:tr>
        <w:trPr>
          <w:trHeight w:val="3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4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1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,6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60  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61,2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1,2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366,2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,4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40  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79,9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90 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164,31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</w:t>
      </w:r>
      <w:r>
        <w:rPr>
          <w:sz w:val="23"/>
          <w:szCs w:val="23"/>
        </w:rPr>
        <w:tab/>
        <w:tab/>
        <w:t xml:space="preserve">      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143"/>
        <w:gridCol w:w="266"/>
      </w:tblGrid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3 июня    2015 года № 18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19 декабря 2014 года № 14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5 год и на плановый период 2016 и 2017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9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19 декабря 2014 года № 14 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5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6 и 2017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5 год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tbl>
      <w:tblPr>
        <w:tblW w:w="104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00"/>
        <w:gridCol w:w="709"/>
        <w:gridCol w:w="1091"/>
        <w:gridCol w:w="720"/>
        <w:gridCol w:w="1074"/>
      </w:tblGrid>
      <w:tr>
        <w:trPr>
          <w:trHeight w:val="272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12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4,31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2,01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7,5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7,20</w:t>
            </w:r>
          </w:p>
        </w:tc>
      </w:tr>
      <w:tr>
        <w:trPr>
          <w:trHeight w:val="51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 Шастовского сельсовета на 2015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</w:tr>
      <w:tr>
        <w:trPr>
          <w:trHeight w:val="1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0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 Шастовского сельсовета на 2015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</w:tc>
      </w:tr>
      <w:tr>
        <w:trPr>
          <w:trHeight w:val="2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0</w:t>
            </w:r>
          </w:p>
        </w:tc>
      </w:tr>
      <w:tr>
        <w:trPr>
          <w:trHeight w:val="2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,2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,2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ожарная безопасность Шастовского сельсовета на 2015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,2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5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0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6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6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6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 на 2015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0</w:t>
            </w:r>
          </w:p>
        </w:tc>
      </w:tr>
      <w:tr>
        <w:trPr>
          <w:trHeight w:val="2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</w:t>
            </w:r>
          </w:p>
        </w:tc>
      </w:tr>
      <w:tr>
        <w:trPr>
          <w:trHeight w:val="51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 на 2015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</w:t>
            </w:r>
          </w:p>
        </w:tc>
      </w:tr>
      <w:tr>
        <w:trPr>
          <w:trHeight w:val="24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6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8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9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9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 «Развитие культуры Шастовского сельсовета на 2015-2017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9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</w:tr>
      <w:tr>
        <w:trPr>
          <w:trHeight w:val="36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7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0,1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0,1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4,31</w:t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user</cp:lastModifiedBy>
  <cp:lastPrinted>2015-06-23T09:59:00Z</cp:lastPrinted>
  <dcterms:modified xsi:type="dcterms:W3CDTF">2015-06-23T03:59:00Z</dcterms:modified>
  <cp:revision>14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