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января 2015 года  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Шастовского сельсовета в сумме 17678,43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6913,44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074,03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5810,36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728,36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152,2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30 января 2014 года № 1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й сельсовета                                                 Л.В. Реч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5-01-29T14:46:00Z</cp:lastPrinted>
  <dcterms:modified xsi:type="dcterms:W3CDTF">2015-01-29T08:47:00Z</dcterms:modified>
  <cp:revision>32</cp:revision>
  <dc:subject/>
  <dc:title>КУРГАНСКАЯ ОБЛАСТЬ</dc:title>
</cp:coreProperties>
</file>