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января 2015 года № 3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Администрацией Шастовского сельсовета Администрации Варгашинского  района части полномочий по 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решению вопросов местного знач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оздание условий для организации досуга и обеспечения жителей «Поселения» услугами  организаций культу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«Поселении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иблиотечного обслуживания населения, комплектование и                                      обеспечение сохранности библиотечных фондов библиотек 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культуры на территории «Поселения», а также  решение творческих проблем и вопросов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бора статистических показателей, характеризующих состояние сферы культуры «Поселения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недрение в практику работы учреждений культуры новых форм и методов рабо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конкурсов, фестивалей с привлечением коллективов и участников художественной самодеятельности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целевых   программ развития и сохранения культуры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информационно-методической и практической помощи работникам учреждений культуры, организация работы по подбору, подготовке, повышению квалификации и аттестации специалистов в области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ты по охране труда, технике электро – 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учета финансово-хозяйственной деятельности учреждений культуры, основных материальных фонд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: подготовка и принятие  правовых  актов, регулирующих деятельность учреждений культуры, заключение договоров и  соглашений и др.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штатного расписания учреждений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ение административно-управленческих функций, в том числе кадровая, финансово-экономическая деятельность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 до  31 декабря  2015 год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5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479,900 тыс. рублей, в том числ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для осуществления части полномочий  по созданию условий для организации досуга и обеспечения жителей поселения услугами организаций культуры 966500 рублей;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части полномочий по созданию условий для организации библиотечного обслуживания  населения, комплектования и обеспечение сохранности библиотечных фондов библиотек поселения 513400 рублей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  и   распространяется  на правоотношения,  возникшие  с 1 января  2015 года  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5:00Z</dcterms:created>
  <dc:creator>user</dc:creator>
  <dc:description/>
  <cp:keywords/>
  <dc:language>en-US</dc:language>
  <cp:lastModifiedBy>user</cp:lastModifiedBy>
  <dcterms:modified xsi:type="dcterms:W3CDTF">2015-01-26T05:16:00Z</dcterms:modified>
  <cp:revision>3</cp:revision>
  <dc:subject/>
  <dc:title>ПРОЕКТ</dc:title>
</cp:coreProperties>
</file>