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АЯ СЕЛЬСКАЯ 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 мая  2015 года № 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чёте Главы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своей деятельности и деятельно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и Шастовского сельсовета за  4 квартал 2013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за 201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аслушав и обсудив представленный Главой Шастовского сельсовета Речкиной Людмилы Владимировны отчёт о результатах своей деятельности и деятельности Администрации Шастовского сельсовета за 2014 год и текущий период 2015 года, в соответствии со статьями 35, 36 Федерального закона от 6 октября 2003 года № 131-ФЗ «Об общих принципах организации местного самоуправления в Российской Федерации», Уставом Шастовского сельсовета Варгашинского района Курганской области, </w:t>
      </w:r>
      <w:r>
        <w:rPr>
          <w:b/>
          <w:sz w:val="28"/>
          <w:szCs w:val="28"/>
        </w:rPr>
        <w:t>Шастовская  сельск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изнать деятельность Главы Шастовского сельсовета Речкиной Людмилы Владимировны и деятельность Администрации Шастовского сельсовета за  4 квартал 2013 года и за 2014 год  удовлетворительной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  <w:szCs w:val="28"/>
        </w:rPr>
        <w:t>Утвердить отчёт Главы Шастовского сельсовета о результатах своей деятельности и деятельности Администрации Шастовского сельсовета за 4 квартал 2013 года и за 2014год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Рекомендовать Главе Шастовского сельсовета Речкиной Л.В.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илить работу по благоустройству и озеленению территории поселения, активнее привлекать к этой работе предприятия, учреждения, организации, а также население, координировать благоустройство производственных территорий и территорий индивидуальных предпринимателей, расположенных на территории Шастовского сельсовет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rPr/>
      </w:pPr>
      <w:r>
        <w:rPr>
          <w:sz w:val="28"/>
          <w:szCs w:val="28"/>
          <w:lang w:eastAsia="en-US"/>
        </w:rPr>
        <w:t>Глава Шастовского сельсовета                                  Л.В.Реч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5:31:00Z</dcterms:created>
  <dc:creator>Егорова</dc:creator>
  <dc:description/>
  <cp:keywords/>
  <dc:language>en-US</dc:language>
  <cp:lastModifiedBy>user</cp:lastModifiedBy>
  <cp:lastPrinted>2015-05-29T11:07:00Z</cp:lastPrinted>
  <dcterms:modified xsi:type="dcterms:W3CDTF">2015-05-29T05:07:00Z</dcterms:modified>
  <cp:revision>10</cp:revision>
  <dc:subject/>
  <dc:title/>
</cp:coreProperties>
</file>