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РГАНСКАЯ ОБЛАСТЬ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ГАШИНСКИЙ РАЙОН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СТОВСКИЙ СЕЛЬСОВ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СТОВСКАЯ СЕЛЬСКАЯ ДУМА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«  29 »июля 2015 года   № 22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Шастово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 Собрания представителей Шастовского сельсовета от 19.12.1997 года № 26 « О присвоении наименования улиц и нумерации домов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населенных пунктах Шастовского сельсовета»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 основании ст.14 п.21 Федерального Закона № 131-ФЗ от 06.10.2003 года «  Об общих принципах  организации местного самоуправления в РФ», в целях упорядочения нумерации помещений  жилого фонда, Шастовская сельская Дум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ИЛА: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в решение № 26 от 19.12.1997 года следующие изменени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 по деревне Плотниково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1.1.Присвоить номер «25А», жилому дому гр.Харченко Татьяны Васильевны, расположенное   улице  Межевской 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Шастовского сельсовета</w:t>
        <w:tab/>
        <w:tab/>
        <w:tab/>
        <w:t xml:space="preserve">                        Л.В.Речки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3:56:00Z</dcterms:created>
  <dc:creator>user</dc:creator>
  <dc:description/>
  <cp:keywords/>
  <dc:language>en-US</dc:language>
  <cp:lastModifiedBy>user</cp:lastModifiedBy>
  <dcterms:modified xsi:type="dcterms:W3CDTF">2001-12-31T18:10:00Z</dcterms:modified>
  <cp:revision>3</cp:revision>
  <dc:subject/>
  <dc:title>КУРГАНСКАЯ ОБЛАСТЬ</dc:title>
</cp:coreProperties>
</file>