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РГАНСКАЯ  ОБЛАСТЬ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июля  2015 года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Устав Ша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 Шастовском сельсовете, утвержденного решением  Шастовской сельской Думы от 11 февраля 2015 года №6,  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7 августа 2015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 расположенное по адресу: Курганская область, Варгашинский район, с.Шастово, ул.Центральная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принимаются рабочей группой до 12 августа 2015 года в помещении Шастовской сельской Думы, расположенном по адресу: Курганская область, Варгашинский район, с.Шастово, улицаЦентральная,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Шастовской сельской Думы Речкину Л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Л.В.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9 июля 2015 года  № 21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Шастов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____________  № 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от 31 декабря 2014 года №499-ФЗ «О внесении изменений в Земельный кодекс Российской Федерации и отдельные законодательные акты Российской Федерации», от 3 февраля 2015 года №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от 30 марта 2015 года №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от 29 июня 2015 года №187-ФЗ «О внесении изменений в Федеральный закон «Об общих принципах организации местного самоуправления в Российской Федерации», Законом Курганской области от 27 февраля 2015 года №13 «О внесении изменения в статью 1 Закона Курганской области «О закреплении за сельскими поселениями Курганской области вопросов местного значения городских поселений», а также в целях уточнения юридического адреса Администрации Шастовского сельсовета, полномочий Шастовской сельской Думы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Шастовская сельская 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 xml:space="preserve">пункте 14 статьи </w:t>
        </w:r>
      </w:hyperlink>
      <w:r>
        <w:rPr>
          <w:rFonts w:cs="Times New Roman" w:ascii="Times New Roman" w:hAnsi="Times New Roman"/>
          <w:sz w:val="28"/>
          <w:szCs w:val="28"/>
        </w:rPr>
        <w:t>6.1 Устава слова «, в том числе путем выкупа,» исключить;</w:t>
      </w:r>
    </w:p>
    <w:p>
      <w:pPr>
        <w:pStyle w:val="ConsPlusNormal"/>
        <w:ind w:firstLine="54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0 статьи 8 Устава дополнить словами  «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 </w:t>
      </w:r>
    </w:p>
    <w:p>
      <w:pPr>
        <w:pStyle w:val="Normal"/>
        <w:autoSpaceDE w:val="false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3) подпункт 4 пункта 3 статьи 14 Устава дополнить </w:t>
      </w:r>
      <w:r>
        <w:rPr>
          <w:rStyle w:val="Blk"/>
          <w:sz w:val="28"/>
          <w:szCs w:val="28"/>
        </w:rPr>
        <w:t>словами «, за исключением случаев, если в соответствии со статьей 13 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</w:t>
      </w:r>
      <w:r>
        <w:rPr>
          <w:rStyle w:val="Blk"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Cs w:val="28"/>
        </w:rPr>
        <w:t>4)</w:t>
      </w:r>
      <w:r>
        <w:rPr>
          <w:rStyle w:val="Blk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статьи 17 Устава дополнить словами «в соответствии с законом Курган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Cs w:val="28"/>
        </w:rPr>
        <w:t xml:space="preserve">5) </w:t>
      </w:r>
      <w:r>
        <w:rPr>
          <w:sz w:val="28"/>
          <w:szCs w:val="28"/>
        </w:rPr>
        <w:t>пункт 2 статьи 22 Устава изложить в следующей редакции: «2. К компетенции Шастовской сельской Думы также относя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тверждение Регламента Шастовской сельской Дум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рядка представления </w:t>
      </w:r>
      <w:r>
        <w:rPr>
          <w:bCs/>
          <w:sz w:val="28"/>
          <w:szCs w:val="28"/>
        </w:rPr>
        <w:t xml:space="preserve">лицами, замещающими муниципальные должности на постоянной основе в Шастовском сельсовете, сведений о доходах, расходах, об имуществе и </w:t>
      </w:r>
      <w:r>
        <w:rPr>
          <w:bCs/>
          <w:color w:val="000000"/>
          <w:sz w:val="28"/>
          <w:szCs w:val="28"/>
        </w:rPr>
        <w:t>обязательствах имущественного характе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ределение порядка проверки достоверности и полноты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ных лицами, замещающими муниципальные должности  на постоянной основе в Шастовском сельсовете; 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5) определение порядка размещения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в Шастовском сельсовете, и членов их семей на официальных сайтах Шастовского сельсовета и предоставления этих сведений общероссийским, региональным и муниципальным средствам массовой информации для опубликова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слушивание ежегодных отчетов Главы Шастовского сельсовета о результатах его деятельности, деятельности Администрации Шастовского сельсовета, в том числе о решении вопросов, поставленных Шастовской сельской Дум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иных полномочий, отнесенных к ведению Шастовской сельской  Думы федеральными законами, Уставом Курганской области, законами Курганской области, Уставом.»;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6) пункт 3 статьи 22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7) в пункте 6 статьи 32 второе предложение изложить в следующей редакции: «Юридический адрес: 641244, село Шастово Варгашинского района Курганской области, улица Центральная, 3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в пункте 6 статьи 46 Устава слова «</w:t>
      </w:r>
      <w:r>
        <w:rPr>
          <w:rStyle w:val="Blk"/>
          <w:sz w:val="28"/>
          <w:szCs w:val="28"/>
        </w:rPr>
        <w:t>затрат на их денежное содержание» заменить словами «расходов на оплату их труда».</w:t>
      </w:r>
    </w:p>
    <w:p>
      <w:pPr>
        <w:pStyle w:val="Normal"/>
        <w:autoSpaceDE w:val="false"/>
        <w:ind w:firstLine="540"/>
        <w:jc w:val="both"/>
        <w:rPr>
          <w:rStyle w:val="Blk"/>
          <w:rFonts w:ascii="Verdana" w:hAnsi="Verdana" w:cs="Verdana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бнародовать настоящее решение в местах, предусмотренных Уставом. </w:t>
      </w:r>
    </w:p>
    <w:p>
      <w:pPr>
        <w:pStyle w:val="TextBodyIndent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9 июля 2015 года  № 21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Шастов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ина Галина Василье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а Гал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цова Екатерина Арк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98E4C689CFC2FBFC6B40404B685C190AD4F90F12E5309D828F03710B2C3BF351EB9F2BE0E4yA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3:00Z</dcterms:created>
  <dc:creator>Егорова</dc:creator>
  <dc:description/>
  <cp:keywords/>
  <dc:language>en-US</dc:language>
  <cp:lastModifiedBy>user</cp:lastModifiedBy>
  <cp:lastPrinted>2015-08-03T09:53:00Z</cp:lastPrinted>
  <dcterms:modified xsi:type="dcterms:W3CDTF">2015-08-03T03:53:00Z</dcterms:modified>
  <cp:revision>33</cp:revision>
  <dc:subject/>
  <dc:title/>
</cp:coreProperties>
</file>