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июля 2015 года №20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Администрацией Шастовского сельсовета Администрации Варгашинского  района части полномочий,  по осуществлению муниципального земельного контроля в границах поселения.</w:t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13.11.2014 года № 7  «Об утверждении Положения о порядке заключения Администрацией Шастовского сельсовета, входящей 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</w:p>
    <w:p>
      <w:pPr>
        <w:pStyle w:val="Style16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6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аключить Администрации Шастовского сельсовета с Администрацией Варгашинского района соглашение о передаче части полномочий по осуществлению муниципального земельного контроля в границах посел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утверждение административного регламента осуществления муниципального земельного контрол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заинтересованными органами государственной власти, в том числе заключение соглашений о взаимодействии по вопросам муниципального земельного контрол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правовых актов для осуществления муниципального земельного контроля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е планов проверок физических, юридических лиц и индивидуальных предпринимателей  с органами прокуратуры в соответствии с Федеральным законом от 26 декабря 2008 года № 294-ФЗ «</w:t>
      </w:r>
      <w:r>
        <w:rPr>
          <w:bCs/>
          <w:color w:val="000000"/>
          <w:sz w:val="28"/>
          <w:szCs w:val="28"/>
          <w:shd w:fill="FFFFFF" w:val="clear"/>
        </w:rPr>
        <w:t>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защит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пра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юридических лиц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 индивидуальных предпринимателей при осуществлен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ставление и утверждение планов проверок физических, юридических лиц и индивидуальных предпринимателе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ставление актов по результатам проверок соблюдения земельного законодательства и использования земель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оведение фотосъемки, обмера земельного участка и иных действий, направленных для сбора доказательной базы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правление межведомственных запросов в соответствующие орган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правление материалов по выявленным нарушениям для решения вопроса о привлечении лиц к ответственности в соответствии с законодательством Курганской области и РФ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ыдача предписаний об устранении выявленного нарушения земельного законодательств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ведение внеплановых проверок физических, юридических лиц и индивидуальных предпринимателей по исполнению предписаний об устранении ранее выявленных нарушений земельного законодательств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оведение внеплановых проверок физических, юридических лиц и индивидуальных предпринимателей по заявлениям, обращениям и жалобам физических, юридических лиц, индивидуальных предпринимателей и органов местного самоуправления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ставление протоколов об административных правонарушениях, предусмотренных отдельными статьями Кодекса Российской Федерации об административных правонарушениях, при осуществлении муниципального контрол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материалов дела и протоколов в мировой суд по внеплановым проверкам по исполнению предписания (в случае неисполнения) для решения вопроса о привлечении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2.Указанное в пункте 1 соглашение заключить на срок с 1 января 2016 до  31 декабря  2018 года.</w:t>
      </w:r>
    </w:p>
    <w:p>
      <w:pPr>
        <w:pStyle w:val="Style16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3.Предусмотреть в бюджете Шастовского сельсовета на 2016 год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 39,902 тыс. рублей, в том числе: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Lucida Sans Unicod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Style15"/>
          <w:rFonts w:cs="Times New Roman" w:ascii="Times New Roman" w:hAnsi="Times New Roman"/>
          <w:sz w:val="28"/>
          <w:szCs w:val="28"/>
        </w:rPr>
        <w:t>фонд оплаты труда инженеров по землеустройству на 2015 финансовый год- 35858 рублей,</w:t>
      </w:r>
      <w:r>
        <w:rPr>
          <w:rFonts w:cs="Times New Roman" w:ascii="Times New Roman" w:hAnsi="Times New Roman"/>
          <w:sz w:val="28"/>
          <w:szCs w:val="28"/>
        </w:rPr>
        <w:t xml:space="preserve"> материальные затраты- 4044 рублей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2"/>
        <w:ind w:left="540" w:hanging="540"/>
        <w:rPr/>
      </w:pPr>
      <w:r>
        <w:rPr/>
        <w:t xml:space="preserve">     </w:t>
      </w:r>
      <w:r>
        <w:rPr/>
        <w:t xml:space="preserve">5.Настоящее  решение  вступает  в  силу  после  официального             опубликования.      </w:t>
      </w:r>
    </w:p>
    <w:p>
      <w:pPr>
        <w:pStyle w:val="Style16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6.Обнародовать настоящее решение в местах, предусмотренных Уставом  Шастовского  сельсовета Варгашинского района Курганской области.</w:t>
      </w:r>
    </w:p>
    <w:p>
      <w:pPr>
        <w:pStyle w:val="Style16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Шастовской сельской Думы.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rFonts w:ascii="Lucida Sans Unicode" w:hAnsi="Lucida Sans Unicode" w:cs="Lucida Sans Unicode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31:00Z</dcterms:created>
  <dc:creator>Arhitektor</dc:creator>
  <dc:description/>
  <cp:keywords/>
  <dc:language>en-US</dc:language>
  <cp:lastModifiedBy>Людмила</cp:lastModifiedBy>
  <dcterms:modified xsi:type="dcterms:W3CDTF">2015-07-30T09:04:00Z</dcterms:modified>
  <cp:revision>10</cp:revision>
  <dc:subject/>
  <dc:title>ПРОЕКТ</dc:title>
</cp:coreProperties>
</file>