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августа 2015 года 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1 декабря 2014 года №499-ФЗ «О внесении изменений в Земельный кодекс Российской Федерации и отдельные законодательные акты Российской Федерации», от 3 февраля 2015 года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от 30 марта 2015 года №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от 29 июня 2015 года №187-ФЗ «О внесении изменений в Федеральный закон «Об общих принципах организации местного самоуправления в Российской Федерации», Законом Курганской области от 27 февраля 2015 года №13 «О внесении изменения в статью 1 Закона Курганской области «О закреплении за сельскими поселениями Курганской области вопросов местного значения городских поселений», а также в целях уточнения юридического адреса Администрации Шастовского сельсовета, полномочий Шастовской сельской Думы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1 статьи </w:t>
        </w:r>
      </w:hyperlink>
      <w:r>
        <w:rPr>
          <w:rFonts w:cs="Times New Roman" w:ascii="Times New Roman" w:hAnsi="Times New Roman"/>
          <w:sz w:val="28"/>
          <w:szCs w:val="28"/>
        </w:rPr>
        <w:t>3 Устава цифры «947» заменить на цифры «948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14 статьи </w:t>
        </w:r>
      </w:hyperlink>
      <w:r>
        <w:rPr>
          <w:rFonts w:cs="Times New Roman" w:ascii="Times New Roman" w:hAnsi="Times New Roman"/>
          <w:sz w:val="28"/>
          <w:szCs w:val="28"/>
        </w:rPr>
        <w:t>6.1 Устава слова «, в том числе путем выкупа,» исключить;</w:t>
      </w:r>
    </w:p>
    <w:p>
      <w:pPr>
        <w:pStyle w:val="ConsPlusNormal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0 статьи 8 Устава дополнить словами 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одпункт 4 пункта 3 статьи 14 Устава дополнить </w:t>
      </w:r>
      <w:r>
        <w:rPr>
          <w:rStyle w:val="Blk"/>
          <w:sz w:val="28"/>
          <w:szCs w:val="28"/>
        </w:rPr>
        <w:t>словами «, за исключением случаев, если в соответствии со статьей 13 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</w:t>
      </w:r>
      <w:r>
        <w:rPr>
          <w:rStyle w:val="Blk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5)</w:t>
      </w:r>
      <w:r>
        <w:rPr>
          <w:rStyle w:val="Blk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статьи 17 Устава дополнить словами «в соответствии с законом Курга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6) </w:t>
      </w:r>
      <w:r>
        <w:rPr>
          <w:sz w:val="28"/>
          <w:szCs w:val="28"/>
        </w:rPr>
        <w:t>пункт 2 статьи 22 Устава изложить в следующей редакции: «2. К компетенции Шастовской сельской Думы также относя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утверждение Регламента Шастовской сельской Ду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рядка представления </w:t>
      </w:r>
      <w:r>
        <w:rPr>
          <w:bCs/>
          <w:sz w:val="28"/>
          <w:szCs w:val="28"/>
        </w:rPr>
        <w:t xml:space="preserve">лицами, замещающими муниципальные должности на постоянной основе в органах местного самоуправления Шастовского сельсовета, сведений о доходах, расходах, об имуществе и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ределение порядка проверки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ных лицами, замещающими муниципальные должности  на постоянной основе в органах местного самоуправления Шастовского сельсовета;  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ределение порядка размещения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Шастовского сельсовета, и членов их семей на официальных сайтах органов местного самоуправления Шаст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слушивание ежегодных отчетов Главы Шастовского сельсовета о результатах его деятельности, деятельности Администрации Шастовского сельсовета, в том числе о решении вопросов, поставленных Шастовской сельской Ду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существление иных полномочий, отнесенных к ведению Шастовской сельской  Думы федеральными законами, Уставом Курганской области, законами Курганской области, Уставом.»;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7) пункт 3 статьи 22 исключить;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8) в пункте 6 статьи 32 второе предложение изложить в следующей редакции: «Юридический адрес: 641244, село Шастово Варгашинского района Курганской области, улица Центральная, 3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в пункте 6 статьи 46 Устава слова «</w:t>
      </w:r>
      <w:r>
        <w:rPr>
          <w:rStyle w:val="Blk"/>
          <w:sz w:val="28"/>
          <w:szCs w:val="28"/>
        </w:rPr>
        <w:t>затрат на их денежное содержание» заменить словами «расходов на оплату их труд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. 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98E4C689CFC2FBFC6B40404B685C190AD4F90F12E5309D828F03710B2C3BF351EB9F2BE0E4yAK" TargetMode="External"/><Relationship Id="rId3" Type="http://schemas.openxmlformats.org/officeDocument/2006/relationships/hyperlink" Target="consultantplus://offline/ref=8B98E4C689CFC2FBFC6B40404B685C190AD4F90F12E5309D828F03710B2C3BF351EB9F2BE0E4y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3:10:00Z</dcterms:created>
  <dc:creator>елена</dc:creator>
  <dc:description/>
  <cp:keywords/>
  <dc:language>en-US</dc:language>
  <cp:lastModifiedBy>Nachyur</cp:lastModifiedBy>
  <cp:lastPrinted>2015-08-25T16:14:00Z</cp:lastPrinted>
  <dcterms:modified xsi:type="dcterms:W3CDTF">2015-08-25T11:14:00Z</dcterms:modified>
  <cp:revision>20</cp:revision>
  <dc:subject/>
  <dc:title>КУРГАНСКАЯ  ОБЛАСТЬ</dc:title>
</cp:coreProperties>
</file>