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КУРГАНСКАЯ ОБЛАСТЬ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3 марта 2015 года № 10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О внесении изменений в решение Шастовской сельской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2 августа   2008 года № 34«Об утверждении положения о порядке управления, владения, пользования и распоряжения имуществом, находящимся в муниципальной  собственности Шастовского сельсовета Варгашинского района Курга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целях приведения муниципальной нормативной правовой базы Шастовской сельской думы в соответствие с действующим законодательством, Шастовская сельская Ду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" w:leader="none"/>
        </w:tabs>
        <w:rPr/>
      </w:pPr>
      <w:r>
        <w:rPr/>
        <w:tab/>
      </w:r>
      <w:r>
        <w:rPr>
          <w:b/>
        </w:rPr>
        <w:t>решила :</w:t>
      </w:r>
    </w:p>
    <w:p>
      <w:pPr>
        <w:pStyle w:val="Normal"/>
        <w:tabs>
          <w:tab w:val="clear" w:pos="708"/>
          <w:tab w:val="left" w:pos="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нести в приложение к решению Шастовской сельской Думы от 22 августа   2008 года № 34«Об утверждении положения о порядке управления, владения, пользования и распоряжения имуществом, находящимся в муниципальной  собственности Шастовского сельсовета Варгашинского района Курганской области» следующие изменения:</w:t>
      </w:r>
    </w:p>
    <w:p>
      <w:pPr>
        <w:pStyle w:val="Normal"/>
        <w:rPr/>
      </w:pPr>
      <w:r>
        <w:rPr/>
        <w:t xml:space="preserve">           </w:t>
      </w:r>
      <w:r>
        <w:rPr/>
        <w:t>1) в положении слова «Федеральным законом «О бухгалтерском учете» от 21.11.96 № 129-ФЗ» заменить на слова « Федеральным законом от 6 декабря 2011 года № 402-ФЗ «О бухгалтерском учете»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2) в положении слова «Инструкцией по бюджетному учету, утвержденной Приказом Минфина РФ от 26.08.2004г.№ 70Н»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) дополнить положение словами «Приказом Министерства финансов Российской Федерации от 1 декабря 2010 года № 157н «Об  утверждении Единого Плана счетов бюджетного учета для органов государственной власти (государственных органов), органов местного самоуправления, органов управления  государственными внебюджетными фондами, государственных академий наук, государственных</w:t>
      </w:r>
    </w:p>
    <w:p>
      <w:pPr>
        <w:pStyle w:val="Normal"/>
        <w:rPr/>
      </w:pPr>
      <w:r>
        <w:rPr/>
        <w:t>(муниципальных) учреждений и Инструкций по его  применению» и приказом Министерства финансов Российской Федерации от 6 декабря 2010 года № 162н «Об утверждении Плана счетов бюджетного учета и Инструкции по его применени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астоящее решение обнародовать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онтроль за исполнением настоящего решения возложить на председателя  Шастовской  сельской Ду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Шастовского сельсовета       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3:00:00Z</dcterms:created>
  <dc:creator>user</dc:creator>
  <dc:description/>
  <cp:keywords/>
  <dc:language>en-US</dc:language>
  <cp:lastModifiedBy>user</cp:lastModifiedBy>
  <cp:lastPrinted>2015-03-24T13:43:00Z</cp:lastPrinted>
  <dcterms:modified xsi:type="dcterms:W3CDTF">2015-03-24T07:43:00Z</dcterms:modified>
  <cp:revision>5</cp:revision>
  <dc:subject/>
  <dc:title>                                                     КУРГАНСКАЯ ОБЛАСТЬ                       ПРОЕКТ</dc:title>
</cp:coreProperties>
</file>