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января 2015 года № 1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 района части полномочий,  предусмотренных  Градостроительным  кодексом  Российской Федерации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Заключить Администрации Шастовского  сельсовета с Администрацией Варгашинского района соглашение о передаче части полномочий предусмотренных  Градостроительным  кодексом  Российской 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ыдача разрешений на строительство при осуществлении строительства, реконструкции, объектов капитального строительства, расположенных на территории  поселе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. 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до  31 декабря  2015 года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5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3,0 тыс. рублей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  и   распространяется  на правоотношения,  возникшие  с 31 декабря  2014 года   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Л.В.Речкина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1:00Z</dcterms:created>
  <dc:creator>Arhitektor</dc:creator>
  <dc:description/>
  <cp:keywords/>
  <dc:language>en-US</dc:language>
  <cp:lastModifiedBy>user</cp:lastModifiedBy>
  <cp:lastPrinted>2015-01-26T13:35:00Z</cp:lastPrinted>
  <dcterms:modified xsi:type="dcterms:W3CDTF">2015-01-26T07:36:00Z</dcterms:modified>
  <cp:revision>9</cp:revision>
  <dc:subject/>
  <dc:title>ПРОЕКТ</dc:title>
</cp:coreProperties>
</file>