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октября 2015 года № 27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Шастовского сельсовета Администрации Варгашинского  района части полномочий,   предусмотренных  Градостроительным  кодексом  Российской Федерации 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 ноября 2014 года № 7 «Об утверждении Положения о порядке заключения Администрацией Шастовского сельсовета, входящей в состав Варгашинского района, соглашений с Администрацией Варгашинского района о передаче  (принятии) осуществления части полномочий по решению вопросов местного значения»,  Шастовская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редусмотренных  Градостроительным  кодексом  Российской 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одготовки градостроительного плана земельного участка и утверждение его по обращению физического или юридического лица; </w:t>
      </w:r>
    </w:p>
    <w:p>
      <w:pPr>
        <w:pStyle w:val="Normal"/>
        <w:numPr>
          <w:ilvl w:val="0"/>
          <w:numId w:val="2"/>
        </w:numPr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ыдача разрешений на строительство    (за  исключением случаев,  предусмотренных  Градостроительным  кодексом  Российской  Федерации,  иными  федеральными  законами),   при осуществлении строительства, реконструкции, объектов капитального строительства,  расположенных на территории  поселе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еспечение проверки наличия и правильности оформления документов, осмотр объекта капитального строительства и выдача заявителю разрешения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или отказ в выдаче такого разрешения с указанием причин отказ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азработка  и  утверждение  административных  регламентов  по  переданным  полномочиям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рганизация  межведомственного  информационного  взаимодействия  при  предоставлении  муниципальных  услуг,  в  рамках  передаваемых  полномочий,  в  том  числе  в  электронном  виде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соглашение заключить на срок   с  1  января  2016 года  по  31 декабря  2016 года.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6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 16,4 тыс. рублей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2"/>
        <w:ind w:left="540" w:hanging="540"/>
        <w:rPr/>
      </w:pPr>
      <w:r>
        <w:rPr/>
        <w:t xml:space="preserve">     </w:t>
      </w:r>
      <w:r>
        <w:rPr/>
        <w:t xml:space="preserve">5.Настоящее  решение  вступает  в  силу  после  официального             обнародования.     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6.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 Шастов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                                  Л.В.Речкина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ов  поселений  Варгашинского  района в  бюджет  Варгашинского  района  на  2016 год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71"/>
        <w:gridCol w:w="2983"/>
      </w:tblGrid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ых  образов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межбюджетных  трансфертов  (тыс.руб.)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аргашинский  пос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8,1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арашковский  сельсовет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,4</w:t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аргашинский  сельсовет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бров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ндин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хачевский сель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вежь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чуг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п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о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но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ч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аль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,2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хнесуер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шурк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сек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ст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пуг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67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6:00Z</dcterms:created>
  <dc:creator>Arhitektor</dc:creator>
  <dc:description/>
  <cp:keywords/>
  <dc:language>en-US</dc:language>
  <cp:lastModifiedBy>user</cp:lastModifiedBy>
  <cp:lastPrinted>2015-10-29T08:40:00Z</cp:lastPrinted>
  <dcterms:modified xsi:type="dcterms:W3CDTF">2015-10-29T02:40:00Z</dcterms:modified>
  <cp:revision>6</cp:revision>
  <dc:subject/>
  <dc:title>                                     КУРГАНСКАЯ ОБЛАСТЬ</dc:title>
</cp:coreProperties>
</file>