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РГАН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ШАСТОВСКИЙ СЕЛЬСОВЕТ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ШАСТОВСКАЯ СЕЛЬСКАЯ ДУМ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т  28 октября 2015 года   № 28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Шастово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собенностях составления и утверждения проекта бюджета Шастовского сельсовета на 2016 год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30 сентября 2015 года № 273-ФЗ  «Об особенностях составления и утверждения проектов бюджетов  бюджетной системы Российской Федерации на 2016 год, о внесении изменений в отдельные законодательные акты Российской Федерации и признании утратившей силу статьи 3 Федерального закона «О приостановлении действия отдельных положений Бюджетного кодекса Российской Федерации», Законом Курганской области от 5 октября 2015 года № 73 «Об особенностях составления и утверждения проектов областного бюджета, бюджета Территориального фонда обязательного медицинского страхования Курганской области, бюджетов муниципальных районов и городских округов Курганской области на 2016 год»,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 xml:space="preserve"> Шастовская сельская Дум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ИЛА: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становить до 1 января 2016 года действие пункта 3 статьи 9, абзаца первого пункта 1 статьи 15 Положения «О бюджетном процессе в Шастовском сельсовете», утвержденного решением Шастовской сельской Думы  от 24 декабря 2010 года № 30.</w:t>
      </w:r>
    </w:p>
    <w:p>
      <w:pPr>
        <w:pStyle w:val="Style14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в 2015 году:</w:t>
      </w:r>
    </w:p>
    <w:p>
      <w:pPr>
        <w:pStyle w:val="Style14"/>
        <w:numPr>
          <w:ilvl w:val="1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составлении и утверждении проекта бюджета Шастовского сельсовета на 2016 год не предусматривает действие статей Положения «О бюджетном процессе в Шастовском сельсовете» в части планового периода (за исключением положений о прогнозе социально-экономического развития Шастовского сельсовета, об основных направлениях бюджетной политики Шастовского сельсовета и основных направлениях налоговой политики Шастовского сельсовета);</w:t>
      </w:r>
    </w:p>
    <w:p>
      <w:pPr>
        <w:pStyle w:val="Style14"/>
        <w:numPr>
          <w:ilvl w:val="1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Шастовского сельсовета вносит на рассмотрение в Шастовскую сельскую Думу проект решения Шастовской сельской Думы «О бюджете Шастовского сельсовета на 2016 год» не позднее 20 ноября 2015года.</w:t>
      </w:r>
    </w:p>
    <w:p>
      <w:pPr>
        <w:pStyle w:val="Style14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 вступает в силу после его опубликования в Варгашинской районной газете «Маяк» (в основном номере и (или) в приложении к нему).</w:t>
      </w:r>
    </w:p>
    <w:p>
      <w:pPr>
        <w:pStyle w:val="Style14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ешения возложить на Председателя Шастовской сельской Думы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</w:t>
        <w:tab/>
        <w:tab/>
        <w:t xml:space="preserve">                          </w:t>
        <w:tab/>
        <w:t>Л.В. Реч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3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">
    <w:name w:val="Знак1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5:23:00Z</dcterms:created>
  <dc:creator>soveti430519</dc:creator>
  <dc:description/>
  <cp:keywords/>
  <dc:language>en-US</dc:language>
  <cp:lastModifiedBy>user</cp:lastModifiedBy>
  <cp:lastPrinted>2015-10-29T08:45:00Z</cp:lastPrinted>
  <dcterms:modified xsi:type="dcterms:W3CDTF">2015-10-29T02:46:00Z</dcterms:modified>
  <cp:revision>17</cp:revision>
  <dc:subject/>
  <dc:title/>
</cp:coreProperties>
</file>