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ШАСТОВСКАЯ  СЕЛЬСКАЯ  ДУМА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 14 марта 2014 года   № 7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решение  Шастовской  сельской Думы от  24 августа 2012  года  № 24  «Об утверждении Положения об организации ритуальных услуг и содержании мест захоронения на территории Шастовского сельсовета»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приведения муниципальной нормативной правовой базы Шастовской  сельской Думы в соответствие с действующим законодательством,  Шастовская  сельская Дум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в приложение к решению Шастовской  сельской Думы от 24 августа 2012 года № 24 «Об утверждении Положения об организации ритуальных услуг и содержании мест захоронения на территории Шастовского сельсовета» следующие изменения: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азвание решения, указанное в правом верхнем углу приложения к решению изложить в следующей редакции: «Об утверждении Положения об организации ритуальных услуг и содержании мест захоронения на территории Шастовского сельсовета»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название приложения к решению изложить в следующей редакции: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«ПОЛОЖЕНИЕ ОБ ОРГАНИЗАЦИИ  РИТУАЛЬНЫХ УСЛУГ И  СОДЕРЖАНИИ   МЕСТ ЗАХОРОНЕНИЯ НА ТЕРРИТОРИИ  ШАСТОВСКОГО СЕЛЬСОВЕТА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одпункт 3 пункта 2 статьи 2  после слова «человека» дополнить словами «, а также по созданию нового места погребения»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 пункте 2 статьи 3 слово «специальной» заменить словом «специализированной»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в пункте 2 статьи 6 слова «Федеральным законом от 21.07.2005 г. №94-ФЗ «О размещении заказов на поставки товаров, выполнение работ, оказание услуг для государственных и муниципальных нужд»» заменить словами «Федеральным законом от 05.04.2013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обнародовать в местах, предусмотренных Уставом  Ша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решения возложить на  исполняющего полномочия председателя Шастовской   сельской Думы  Харченко И.В..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яющий полномочия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я Шастовской  сельской Думы               И.В.Харченко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Шастовского сельсовета                                    Л.В.Речкин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31:00Z</dcterms:created>
  <dc:creator>Upravlenie2</dc:creator>
  <dc:description/>
  <cp:keywords/>
  <dc:language>en-US</dc:language>
  <cp:lastModifiedBy>user</cp:lastModifiedBy>
  <dcterms:modified xsi:type="dcterms:W3CDTF">2014-03-12T05:27:00Z</dcterms:modified>
  <cp:revision>6</cp:revision>
  <dc:subject/>
  <dc:title>КУРГАНСКАЯ ОБЛАСТЬ</dc:title>
</cp:coreProperties>
</file>