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14 года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звания « Почетный граждан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а 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собрания   представителей  муниципального образования Шастовского сельсовета от 23 марта 2004 года «О звании почетный гражданин села»  и  в связи с 90-летием образования Варгашинского района 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рисвоить звание «Почетный гражданин села»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Секисовой Александре Николаевне, жительнице с.Шаст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Томрачеву Николаю Андрияновичу, жителю д.Волосник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Харченко Алефтине Ивановне, жительнице д.Плотник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Волосникову Андрею Афонасьевичу, жителю д.Секис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Никитиной Раисе Ивановне, жительнице д.Шмак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И.В.Харченк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59:00Z</dcterms:created>
  <dc:creator>user</dc:creator>
  <dc:description/>
  <cp:keywords/>
  <dc:language>en-US</dc:language>
  <cp:lastModifiedBy>user</cp:lastModifiedBy>
  <dcterms:modified xsi:type="dcterms:W3CDTF">2014-02-14T10:46:00Z</dcterms:modified>
  <cp:revision>5</cp:revision>
  <dc:subject/>
  <dc:title>КУРГАНСКАЯ ОБЛАСТЬ</dc:title>
</cp:coreProperties>
</file>