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6 сентября 2014 года 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 избрании  заместителя председателя Шастовской сельской Дум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Руководствуясь Уставом Шастовского сельсовета, учитывая результаты открытого голосования по избранию заместителя Председателя Шастовской сельской Думы, </w:t>
      </w:r>
      <w:r>
        <w:rPr>
          <w:b/>
        </w:rPr>
        <w:t>Шастовская сельская Дум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Считать избранной заместителем Председателя Шастовской сельской Думы  Рыбину Галину Васильевну на срок полномочий Шастовской сельской Ду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Шастовского сельсовета:                                       Л.В.Речки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17:00Z</dcterms:created>
  <dc:creator>user</dc:creator>
  <dc:description/>
  <cp:keywords/>
  <dc:language>en-US</dc:language>
  <cp:lastModifiedBy>user</cp:lastModifiedBy>
  <dcterms:modified xsi:type="dcterms:W3CDTF">2014-09-29T08:18:00Z</dcterms:modified>
  <cp:revision>1</cp:revision>
  <dc:subject/>
  <dc:title>КУРГАНСКАЯ ОБЛАСТЬ</dc:title>
</cp:coreProperties>
</file>