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 августа 2014 года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/>
      </w:pPr>
      <w:r>
        <w:rPr>
          <w:b/>
          <w:sz w:val="28"/>
        </w:rPr>
        <w:t>решения Шастовской сельской Думы «О внесении  изменений и дополнений в Устав Ша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</w:rPr>
        <w:t>Шастов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твердить прилагаемый Порядок учета предложений граждан по проекту решения Шастовской сельской Думы «О внесении  изменений и дополнений в Устав Ша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стоящее решение вступает в силу после его обнародования </w:t>
      </w:r>
      <w:r>
        <w:rPr>
          <w:sz w:val="28"/>
          <w:szCs w:val="28"/>
        </w:rPr>
        <w:t>в местах, определенных Уставом</w:t>
      </w:r>
      <w:r>
        <w:rPr>
          <w:sz w:val="28"/>
        </w:rPr>
        <w:t xml:space="preserve"> Ша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Шастовской сельской</w:t>
      </w:r>
      <w:r>
        <w:rPr>
          <w:sz w:val="28"/>
          <w:szCs w:val="28"/>
          <w:lang w:eastAsia="en-US"/>
        </w:rPr>
        <w:t xml:space="preserve"> Думы                            И.В.Харченко                      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jc w:val="left"/>
        <w:rPr/>
      </w:pPr>
      <w:r>
        <w:rPr/>
        <w:t>Глава Шастовского сельсовета                                                 Л.В.Речкина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к решению Шастовской сель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от  28 августа 2014 года №  18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Шастовской сельской Думы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«О внесении  изменений и дополнений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в Устав Шаст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Варгашинского района Курганской области»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и участия граждан в его 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>учета предложений граждан по проекту решения Шастовской сельской Думы «О внесении  изменений и дополнений в Устав Ша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>учета предложений граждан по проекту решения Шастовской сельской Думы «О внесении  изменений и дополнений в Устав Шастовского сельсовета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решения Шастовской сельской Думы «О внесении  изменений и дополнений в Устав Ша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обсуждении проекта решения Шастовской сельской Думы «О внесении изменений и дополнений в Устав Шастовского сельсовета Варгашинского района Курганской области» вправе участвовать граждане, обладающие активным избирательным правом, проживающие на территории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Шастово, улица Центральная, 3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публикования </w:t>
      </w:r>
      <w:r>
        <w:rPr>
          <w:sz w:val="28"/>
          <w:szCs w:val="28"/>
        </w:rPr>
        <w:t xml:space="preserve">проекта решения Шастовской сельской Думы «О внесении изменений и </w:t>
      </w:r>
      <w:r>
        <w:rPr>
          <w:sz w:val="28"/>
        </w:rPr>
        <w:t xml:space="preserve"> дополнений в Устав Шастовского сельсовета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>проект решения Шастовской сельской Думы «О внесении</w:t>
      </w:r>
      <w:r>
        <w:rPr>
          <w:sz w:val="28"/>
        </w:rPr>
        <w:t xml:space="preserve"> изменений и дополнений в Устав Шастовского сельсовета Варгашинского района Курганской области» возлагается на рабочую группу, утвержденную решением Шастовской  сельск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Шастовской сельской Думы</w:t>
      </w:r>
      <w:r>
        <w:rPr>
          <w:sz w:val="28"/>
          <w:szCs w:val="28"/>
        </w:rPr>
        <w:t xml:space="preserve"> «О внесении изменений и </w:t>
      </w:r>
      <w:r>
        <w:rPr>
          <w:sz w:val="28"/>
        </w:rPr>
        <w:t xml:space="preserve"> дополнений в Устав Шастовского сельсовета Варгашинского района Курганской области» (далее – рабочая группа) проводится не позднее, чем за три дня до его рассмотрения на заседании Шатовской сельск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Шастовской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>проект решения Шастовской сельской Думы «О внесении</w:t>
      </w:r>
      <w:r>
        <w:rPr>
          <w:sz w:val="28"/>
        </w:rPr>
        <w:t xml:space="preserve">  изменений и дополнений в Устав Шастовского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Шастовской 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Шастовской сельской Думой заявления (предложения), заявителю в течение 15 рабочих дней со дня принятия    Шастовской сельской Думой решения «О внесении дополнения в Устав Шастовского сельсовета Варгашинского района Курганской области» Председателем Шастовской сельск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2:00Z</dcterms:created>
  <dc:creator>Егорова</dc:creator>
  <dc:description/>
  <cp:keywords/>
  <dc:language>en-US</dc:language>
  <cp:lastModifiedBy>user</cp:lastModifiedBy>
  <cp:lastPrinted>2014-08-29T11:15:00Z</cp:lastPrinted>
  <dcterms:modified xsi:type="dcterms:W3CDTF">2014-08-29T05:16:00Z</dcterms:modified>
  <cp:revision>12</cp:revision>
  <dc:subject/>
  <dc:title/>
</cp:coreProperties>
</file>