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13 »  ноября 2014 года   № 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 Шастовской сельской Думы  от 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 xml:space="preserve">19.08.2011 года № 16 «О внесении изменений в решение  Собрания представителей Шастовского сельсовета от 19.12.1997 года № 26 « О присвоении наименования улиц и нумерации домов 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  <w:sz w:val="28"/>
          <w:szCs w:val="28"/>
        </w:rPr>
        <w:t>в населенных пунктах Ша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14 п.21 Федерального Закона № 131-ФЗ от 06.10.2003 года «  Об общих принципах  организации местного самоуправления в РФ», в целях упорядочения нумерации помещений  жилого фонда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16 от 19.08.2011 года следующие изменения: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.1.3 По деревне Плотников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.п.1.3.1. вместо слов  «МТФ» читать «здание коровника».    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Л.В.Речк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33:00Z</dcterms:created>
  <dc:creator>user</dc:creator>
  <dc:description/>
  <cp:keywords/>
  <dc:language>en-US</dc:language>
  <cp:lastModifiedBy>user</cp:lastModifiedBy>
  <cp:lastPrinted>2014-11-13T09:32:00Z</cp:lastPrinted>
  <dcterms:modified xsi:type="dcterms:W3CDTF">2014-11-13T03:33:00Z</dcterms:modified>
  <cp:revision>7</cp:revision>
  <dc:subject/>
  <dc:title>КУРГАНСКАЯ ОБЛАСТЬ</dc:title>
</cp:coreProperties>
</file>