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ИЙ 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АЯ СЕЛЬСКАЯ ДУМА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3 ноября  2014 года  № 1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Шастов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становлении налога на имущество физических лиц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Шаст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Шастовского сельсовета Варгашинского района Курганской области    Шастовская  сельская  Дума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становить на территории Шастовского сельсовета налог на имущество физических лиц (далее налог)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Установить, что налоговая база по налогу в отношении объектов налогообложения, за исключением объектов, указанных в пункте 3 статьи 402 Налогового кодекса Российской Федерации, определяется исходя из их инвентаризационной стоимости.</w:t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3. Установить налоговые ставки по налогу в следующих размерах: 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ка налога, процен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300 000 рублей включи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300 000 до 500 000 рублей включи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500 000   до 750 000 рублей включи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750 0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4. Признать утратившими силу следующие решения Шастовской сельской Думы: 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№ 26 от 29 октября 2010 года «Об установлении налога на имущество физических лиц на территории Шастовского сельсовет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№ 13 от 28 апреля 2012 года «О внесении изменения   в решение Шастовской сельской Думы от 29 октября 2010 года № 26 «Об установлении налога на имущество физических лиц на территории Шастовского сельсовета»;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№ 23 от 22 ноября 2013 года «О внесении изменения   в решение Шастовской сельской Думы от 29 октября 2010 года № 26 «Об установлении налога на имущество физических лиц на территории Шастовского сельсовета».   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5. Решение опубликовать в Варгашинской районной газете «Маяк» (в основном номере и (или) в приложении к нему)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6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Шастовского  сельсовета                                        Л.В.Речкина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</w:r>
    </w:p>
    <w:sectPr>
      <w:type w:val="nextPage"/>
      <w:pgSz w:w="11906" w:h="16838"/>
      <w:pgMar w:left="153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5:00Z</dcterms:created>
  <dc:creator>Upravlenie4503</dc:creator>
  <dc:description/>
  <cp:keywords/>
  <dc:language>en-US</dc:language>
  <cp:lastModifiedBy>user</cp:lastModifiedBy>
  <cp:lastPrinted>2013-11-12T14:23:00Z</cp:lastPrinted>
  <dcterms:modified xsi:type="dcterms:W3CDTF">2014-11-12T05:13:00Z</dcterms:modified>
  <cp:revision>34</cp:revision>
  <dc:subject/>
  <dc:title>КУРГАНСКАЯ ОБЛАСТЬ</dc:title>
</cp:coreProperties>
</file>