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СТОВ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мая 2014 года №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Шаст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дополнений в решение Шастовской сельской Думы от 22 ноября 2013 года № 24 «О создании дорожного фонда Шастовского сельсовета»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 Шастовская сельская Дума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Изложить  пункт 9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оложения о создании дорожного фонда Шастовского сельсовета Варгашинского района Курганской области в следующей редакции:</w:t>
      </w:r>
    </w:p>
    <w:p>
      <w:pPr>
        <w:pStyle w:val="Style15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9. Использование денежных средств дорожного фонда осуществляется по следующим направлениям расходов:</w:t>
      </w:r>
    </w:p>
    <w:p>
      <w:pPr>
        <w:pStyle w:val="Style15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1 Содержание, ремонт, освещение улично-дорожной сети общего пользования местного значения и сооружений на них, в том числе автомобильных дорог, мостов и иных сооружений общего пользования местного значения, относящихся к муниципальной собственности;</w:t>
      </w:r>
    </w:p>
    <w:p>
      <w:pPr>
        <w:pStyle w:val="Style15"/>
        <w:ind w:left="106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2 Проектирование, реконструкцию (ремонт) и капитальный ремонт улично-дорожной сети общего пользования местного значения и сооружений на них, в том числе автомобильных дорог, мостов, сети уличного освещения  и иных сооружений общего пользования местного значения, относящихся к муниципальной собственности;</w:t>
      </w:r>
    </w:p>
    <w:p>
      <w:pPr>
        <w:pStyle w:val="Style15"/>
        <w:ind w:left="106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.3 Выполнение обязательств муниципального образования Шастовский сельсовет по соглашениям о предоставлении субсидий из бюджетов бюджетной системы Российской Федерации на финансовое обеспечение дорожной деятельности муниципального образования Шастовского сельсовета в отношении автомобильных дорог;</w:t>
      </w:r>
    </w:p>
    <w:p>
      <w:pPr>
        <w:pStyle w:val="Style15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.4 Приобретение дорожно-строительной техники, необходимой для осуществления дорожной деятельности;</w:t>
      </w:r>
    </w:p>
    <w:p>
      <w:pPr>
        <w:pStyle w:val="Style15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.5 Осуществление иных мероприятий в отношении автомобильных дорог (оформление правоустанавливающих документов на объекты дорожной инфраструктуры,  в том числе автомобильные дороги, мосты, сети уличного освещения  и иные сооружений общего пользования, расходы на уплату налога на имущество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решение в местах, определенных Уставом Шастовского сельсовета Варгашинского района Курган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решения возложить на Главу Шастовского сельсовета Речкину Л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решение вступает в силу со дня его опубликования.</w:t>
      </w:r>
    </w:p>
    <w:p>
      <w:pPr>
        <w:pStyle w:val="Style15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Шастовской сельской Думы                                И,В.Харч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31:00Z</dcterms:created>
  <dc:creator>Людмила</dc:creator>
  <dc:description/>
  <cp:keywords/>
  <dc:language>en-US</dc:language>
  <cp:lastModifiedBy>Admin</cp:lastModifiedBy>
  <dcterms:modified xsi:type="dcterms:W3CDTF">2014-05-28T07:31:00Z</dcterms:modified>
  <cp:revision>2</cp:revision>
  <dc:subject/>
  <dc:title/>
</cp:coreProperties>
</file>