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 26 сентября 2014 года  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голосования по выборам депутатов Шастовской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 созыва 14  сент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информацию председателя избирательной комиссии муниципального  образования Шастовского сельсовета  Достоваловой  Л.П. «О результатах голосования по выборам депутатов Шастовской сельской Думы  5 созыва 14  сентября.2014 года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Шастовская сельская Дум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ю «О результатах голосования по выборам депутатов Шастовской сельской Думы  5 созыва 14  сентября.2014 года» принять к сведению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/решение прилагается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а Шастовского сельсовета:                                  Л.В.Ре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6:00Z</dcterms:created>
  <dc:creator>user</dc:creator>
  <dc:description/>
  <cp:keywords/>
  <dc:language>en-US</dc:language>
  <cp:lastModifiedBy>user</cp:lastModifiedBy>
  <dcterms:modified xsi:type="dcterms:W3CDTF">2014-09-29T08:07:00Z</dcterms:modified>
  <cp:revision>1</cp:revision>
  <dc:subject/>
  <dc:title>КУРГАНСКАЯ ОБЛАСТЬ</dc:title>
</cp:coreProperties>
</file>