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января 2014 года    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денежного содержания Главе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Законом Курганской области от 30 мая 2007 года № 251 «О регулировании отдельных положений муниципальной службы в Курганской области», Ша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становить денежное содержание Главе Шастовского сельсовета в сумме 16074,61 рублей, в том числ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олжностной оклад – 6437,09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выслугу лет – 1931,13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особые условия службы – 5024,27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1609,27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1072,85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утратившим силу решение Шастовской сельской Думы от 06 декабря 2013 года № 28 «Об установлении денежного содержания Гла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астов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бнародовать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бнародования и распространяется на правоотношения, возникшие с 1 январ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bCs/>
          <w:sz w:val="28"/>
          <w:szCs w:val="28"/>
        </w:rPr>
        <w:t>Председателя Шастовской сельской Думы                                   И.В. Харч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астовской сельсовета                                                 Л.В. Речкин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7:14:00Z</dcterms:created>
  <dc:creator>soveti430519</dc:creator>
  <dc:description/>
  <cp:keywords/>
  <dc:language>en-US</dc:language>
  <cp:lastModifiedBy>user</cp:lastModifiedBy>
  <cp:lastPrinted>2014-01-30T13:43:00Z</cp:lastPrinted>
  <dcterms:modified xsi:type="dcterms:W3CDTF">2014-01-30T07:43:00Z</dcterms:modified>
  <cp:revision>31</cp:revision>
  <dc:subject/>
  <dc:title>КУРГАНСКАЯ ОБЛАСТЬ</dc:title>
</cp:coreProperties>
</file>