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ЙСКАЯ ФЕДЕРАЦ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РГАНСКАЯ ОБЛАСТЬ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АРГАШИНСКИЙ РАЙОН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АСТОВСКИЙ СЕЛЬСОВЕ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ШАСТОВСКАЯ СЕЛЬСКАЯ ДУМ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6 июня  2014г. № 14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значении выборов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Шастовской сельской Думы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0 Федерального Закона «Об основных гарантиях избирательных прав и права на участие в референдуме граждан Российской Федерации», пунктом 6 статьи 6 Закона Курганской области «О выборах выборных лиц местного самоуправления Курганской области», Уставом  Шастовского сельсовета Варгашинского района Курганской области, Шастовская сельская  Дум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1. Назначить  выборы  депутатов  Шастовской сельской Думы  </w:t>
      </w:r>
      <w:r>
        <w:rPr>
          <w:lang w:val="en-US"/>
        </w:rPr>
        <w:t>V</w:t>
      </w:r>
      <w:r>
        <w:rPr/>
        <w:t xml:space="preserve"> созыва на  14 сентября  2014 год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в избирательную комиссию муниципального образования Шастовского сель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3. Опубликовать решение в районной газете « Маяк»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Исполняющий полномочия Председателя</w:t>
      </w:r>
    </w:p>
    <w:p>
      <w:pPr>
        <w:pStyle w:val="Normal"/>
        <w:rPr/>
      </w:pPr>
      <w:r>
        <w:rPr>
          <w:bCs/>
          <w:iCs/>
        </w:rPr>
        <w:t>Шастовкой сельской Думы                                                      И.В.Харченко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>Глава Шастовского сельсовета                                               Л.В.Речк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27:00Z</dcterms:created>
  <dc:creator>Выборы</dc:creator>
  <dc:description/>
  <cp:keywords/>
  <dc:language>en-US</dc:language>
  <cp:lastModifiedBy>user</cp:lastModifiedBy>
  <cp:lastPrinted>2014-06-16T10:50:00Z</cp:lastPrinted>
  <dcterms:modified xsi:type="dcterms:W3CDTF">2014-06-16T04:50:00Z</dcterms:modified>
  <cp:revision>8</cp:revision>
  <dc:subject/>
  <dc:title>Российская Федерация</dc:title>
</cp:coreProperties>
</file>