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27 мая  2014 года  № 1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5 декабря 2013 года № 29 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4 год и на плановый период 2015 и 2016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5 декабря 2013 года № 29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4 год и на плановый период 2015 и 2016 годов» следующие изменения и дополнения: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4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3407,91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1031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2376,91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2366,91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118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055,4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125,51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10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3459,01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51,1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6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8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няющий полномоч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я Шастовской сельской Думы                        </w:t>
      </w:r>
      <w:r>
        <w:rPr>
          <w:sz w:val="28"/>
          <w:szCs w:val="28"/>
        </w:rPr>
        <w:t xml:space="preserve"> И.В.Харченко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7 мая  2014 года №  13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5 декабря 2013 года № 29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5 декабря 2013 года № 29 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4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4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1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7,9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59,0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1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 27 мая  2014 года №  13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21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5 декабря 2013 года № 29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4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7866"/>
        <w:gridCol w:w="1080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4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81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,6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0</w:t>
            </w:r>
          </w:p>
        </w:tc>
      </w:tr>
      <w:tr>
        <w:trPr>
          <w:trHeight w:val="3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6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0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459,0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</w:t>
      </w:r>
      <w:r>
        <w:rPr>
          <w:sz w:val="23"/>
          <w:szCs w:val="23"/>
        </w:rPr>
        <w:tab/>
        <w:tab/>
        <w:t xml:space="preserve">      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143"/>
        <w:gridCol w:w="266"/>
      </w:tblGrid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 27 мая  2014 года №  13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5 декабря 2013 года № 29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4 год и на плановый период 2015 и 2016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5 декабря 2013 года № 29 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4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5 и 2016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4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10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00"/>
        <w:gridCol w:w="709"/>
        <w:gridCol w:w="1091"/>
        <w:gridCol w:w="720"/>
        <w:gridCol w:w="1074"/>
      </w:tblGrid>
      <w:tr>
        <w:trPr>
          <w:trHeight w:val="272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12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9,01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3,81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,6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,10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ротиводействие коррупции в Шастовском сельсовете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1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9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ротиводействие коррупции в Шастовском сельсовете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8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5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2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81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ожарная безопасность Шастовского сельсовета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70</w:t>
            </w:r>
          </w:p>
        </w:tc>
      </w:tr>
      <w:tr>
        <w:trPr>
          <w:trHeight w:val="5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2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2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2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00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0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0</w:t>
            </w:r>
          </w:p>
        </w:tc>
      </w:tr>
      <w:tr>
        <w:trPr>
          <w:trHeight w:val="84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85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0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ротиводействие коррупции в Шастовском сельсовете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0</w:t>
            </w:r>
          </w:p>
        </w:tc>
      </w:tr>
      <w:tr>
        <w:trPr>
          <w:trHeight w:val="5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0</w:t>
            </w:r>
          </w:p>
        </w:tc>
      </w:tr>
      <w:tr>
        <w:trPr>
          <w:trHeight w:val="35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3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30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8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8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5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19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19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19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9,01</w:t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4-05-28T14:06:00Z</cp:lastPrinted>
  <dcterms:modified xsi:type="dcterms:W3CDTF">2014-05-28T08:06:00Z</dcterms:modified>
  <cp:revision>146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