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» апреля 2013 года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201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Речкиной Людмилы Владимировны по отчету об исполнении бюджета Шастовского сельсовета за 2013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13 год по доходам в сумме 2937,2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Шастовского сельсовета за 2013 год по расходам  в сумме 3155,1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расходов над доходами (дефицит) бюджета Шастовского сельсовета в сумме 217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Шастовской сельской Думы                                   И.В.Харченко 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 xml:space="preserve">       Л.В.Речкина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апреля 2014 года №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Ша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3 год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664"/>
        <w:gridCol w:w="2045"/>
        <w:gridCol w:w="1843"/>
      </w:tblGrid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ы бюджетной классификации Российской Федерации 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3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5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1</w:t>
            </w:r>
          </w:p>
        </w:tc>
      </w:tr>
      <w:tr>
        <w:trPr>
          <w:trHeight w:val="9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6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8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7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9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7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3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14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3,4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6</w:t>
            </w:r>
          </w:p>
        </w:tc>
      </w:tr>
      <w:tr>
        <w:trPr>
          <w:trHeight w:val="10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7,2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апреля 2014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Шастовского сельсовета за 2013 год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376"/>
        <w:gridCol w:w="900"/>
        <w:gridCol w:w="900"/>
      </w:tblGrid>
      <w:tr>
        <w:trPr>
          <w:trHeight w:val="28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96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9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4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5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3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7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9,7</w:t>
            </w:r>
          </w:p>
        </w:tc>
      </w:tr>
      <w:tr>
        <w:trPr>
          <w:trHeight w:val="27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9</w:t>
            </w:r>
          </w:p>
        </w:tc>
      </w:tr>
      <w:tr>
        <w:trPr>
          <w:trHeight w:val="27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6010 02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3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0</w:t>
            </w:r>
          </w:p>
        </w:tc>
      </w:tr>
      <w:tr>
        <w:trPr>
          <w:trHeight w:val="54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7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1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41,0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33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1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03 10 0000 151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7,2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апреля 2014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3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585"/>
        <w:gridCol w:w="1080"/>
        <w:gridCol w:w="1260"/>
      </w:tblGrid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 бюджетных ассигнований  бюджета Ша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3 год по разделам и  подразделам классификации расходов бюдже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13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78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0" w:hanging="9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,8</w:t>
            </w:r>
          </w:p>
        </w:tc>
      </w:tr>
      <w:tr>
        <w:trPr>
          <w:trHeight w:val="293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0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11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311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1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,6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0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</w:tr>
      <w:tr>
        <w:trPr>
          <w:trHeight w:val="171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167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>
          <w:trHeight w:val="167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0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5,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апреля 2014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3 год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40"/>
        <w:gridCol w:w="1081"/>
        <w:gridCol w:w="960"/>
        <w:gridCol w:w="1019"/>
        <w:gridCol w:w="900"/>
        <w:gridCol w:w="1158"/>
      </w:tblGrid>
      <w:tr>
        <w:trPr>
          <w:trHeight w:val="255" w:hRule="atLeast"/>
        </w:trPr>
        <w:tc>
          <w:tcPr>
            <w:tcW w:w="10678" w:type="dxa"/>
            <w:gridSpan w:val="7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</w:t>
              <w:br/>
              <w:t>Шастовского сельсовета за 2013 год</w:t>
            </w:r>
          </w:p>
        </w:tc>
      </w:tr>
      <w:tr>
        <w:trPr>
          <w:trHeight w:val="615" w:hRule="atLeast"/>
        </w:trPr>
        <w:tc>
          <w:tcPr>
            <w:tcW w:w="10678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бюджетополучателей и расходов бюджетной классификации  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 (тысяч рублей)</w:t>
            </w:r>
          </w:p>
        </w:tc>
      </w:tr>
      <w:tr>
        <w:trPr>
          <w:trHeight w:val="270" w:hRule="atLeast"/>
        </w:trPr>
        <w:tc>
          <w:tcPr>
            <w:tcW w:w="4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дминистрация Шастовского сельсов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56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55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9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,9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79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1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 органов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й фонд Администрации Барашковского сельсовет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расход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2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2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2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912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912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,5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,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8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8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8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8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Пожарная безопасность Барашковского сельсовета на 2013- 2015 годы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4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5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5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на дорожную деятельность  и на осуществление иных мероприятий в отношении автомобильных дорог общего пользования 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4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4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Благоустройство территории Барашковского сельсовета на 2013- 2015 годы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Курганской области "Развитие жилищного строительства в Курганской области на 2011-2015 годы"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6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на разработку документов территориального планирования и градостроительного зонирования муниципальных образований Курганской област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6105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6105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лагоустройство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1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Благоустройство территории Барашковского сельсовета на 2013- 2015 годы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РАЗОВАНИЕ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7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щее образование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99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бюджетными учреждениям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99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7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ебные заведения и курсы по переподготовке кадр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подготовка и повышение квалификации кадр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78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78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2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из регионального и местных бюджет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2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56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55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498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Шастовской  сельской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«___» апреля 2014 года №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стовского сельсовета за 2013 год»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Шастовского сельсовета за 2013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420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9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96,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1,0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6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8,9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6:00Z</dcterms:created>
  <dc:creator>raifo450312</dc:creator>
  <dc:description/>
  <cp:keywords/>
  <dc:language>en-US</dc:language>
  <cp:lastModifiedBy>user</cp:lastModifiedBy>
  <cp:lastPrinted>2014-04-28T09:17:00Z</cp:lastPrinted>
  <dcterms:modified xsi:type="dcterms:W3CDTF">2014-04-28T03:20:00Z</dcterms:modified>
  <cp:revision>114</cp:revision>
  <dc:subject/>
  <dc:title>РОССИЙСКАЯ ФЕДЕРАЦИЯ</dc:title>
</cp:coreProperties>
</file>