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СТОВСКАЯ СЕЛЬСКАЯ ДУМ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19  декабря 2014 года № 16</w:t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.Шастов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 утратившим силу решения Шастовской сельской Думы от  29.11.2007 года № 30 « Об утверждении реестра  должностей муниципальной службы в  Шастовском сельсовете»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 целях приведения нормативной правовой базы в соответствие с действующим законодательством, Шастовская сельская Дума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а.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Признать утратившим силу решение Шастовской сельской Думы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Arial" w:ascii="Arial" w:hAnsi="Arial"/>
          <w:sz w:val="28"/>
          <w:szCs w:val="28"/>
        </w:rPr>
        <w:t>от  29.11.2007 года № 30 « Об утверждении реестра  должностей      муниципальной службы в  Шастовском сельсовете»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Настоящее реш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Шастовского сельсовета </w:t>
        <w:tab/>
        <w:t xml:space="preserve">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8:00Z</dcterms:created>
  <dc:creator>user</dc:creator>
  <dc:description/>
  <cp:keywords/>
  <dc:language>en-US</dc:language>
  <cp:lastModifiedBy>user</cp:lastModifiedBy>
  <cp:lastPrinted>2014-12-18T15:43:00Z</cp:lastPrinted>
  <dcterms:modified xsi:type="dcterms:W3CDTF">2014-12-18T09:44:00Z</dcterms:modified>
  <cp:revision>5</cp:revision>
  <dc:subject/>
  <dc:title>                               ПРОЕКТ</dc:title>
</cp:coreProperties>
</file>