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АЯ СЕЛЬСКАЯ ДУМ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9 декабря 2014 года № 17</w: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17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Шастовской сельской Думы  от  4 апреля 2013 года № 8 « Об утверждении порядка проведения Администрацией Шастовского сельсовета осмотра зданий, сооружений в целях их технического состояния и надлежащего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обслуживания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экспертного заключения  Правительства Курганской области от 12.11..2014 г. № 03-06-4251/эз. и  в целях приведения нормативно-правового акта в соответствии с действующим законодательством Шаствоская сельск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П.11 приложения к решению слова «, либо при эксплуатации здания, сооружения осуществляется государственный контроль (надзор)в соответствии с федеральными законами» исключить.</w:t>
      </w:r>
    </w:p>
    <w:p>
      <w:pPr>
        <w:pStyle w:val="Normal"/>
        <w:rPr/>
      </w:pPr>
      <w:r>
        <w:rPr>
          <w:sz w:val="28"/>
          <w:szCs w:val="28"/>
        </w:rPr>
        <w:t xml:space="preserve">- Приложение к решению дополнить пунктом следующего содерж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.В  случае если  при эксплуатации здания, сооружения осуществляется государственный контроль (надзор) в соответствии с федеральными законами, лицу указанному в подпунктах «а», «б»  пункта 3 настоящего  Порядка  местной администрацией в срок не позднее трех рабочих дней со дня получения информации указанной в пункте 3 настоящего Порядка, подготавливается и направляется соответствующее уведом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  <w:tab w:val="left" w:pos="8070" w:leader="none"/>
          <w:tab w:val="left" w:pos="8355" w:leader="none"/>
          <w:tab w:val="left" w:pos="8910" w:leader="none"/>
        </w:tabs>
        <w:rPr/>
      </w:pPr>
      <w:r>
        <w:rPr>
          <w:sz w:val="28"/>
          <w:szCs w:val="28"/>
        </w:rPr>
        <w:t>Глава Шастовского сельсовета                                       Л.В.Речки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5:00Z</dcterms:created>
  <dc:creator>user</dc:creator>
  <dc:description/>
  <cp:keywords/>
  <dc:language>en-US</dc:language>
  <cp:lastModifiedBy>user</cp:lastModifiedBy>
  <dcterms:modified xsi:type="dcterms:W3CDTF">2014-12-22T08:02:00Z</dcterms:modified>
  <cp:revision>4</cp:revision>
  <dc:subject/>
  <dc:title>КУРГАНСКАЯ ОБЛАСТЬ</dc:title>
</cp:coreProperties>
</file>