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6 сентября 2014 года 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асходовании денежных средств на проведение выборов депутатов Шастовской сельской Думы  5 созыва 14  сент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председателя избирательной комиссии муниципального  образования Шастовского сельсовета  Достоваловой Л.П. о том, что денежные средства  в сумме  20000 (Двадцать тысяч) рублей согласно сметы расходов, утвержденной решением ИКМО от 27 июня 2014 года, № 14,  израсходованы на проведение выборов депутатов Шастовской сельской Думы 5  созыва 14  сентября 2014 года ,</w:t>
      </w:r>
      <w:r>
        <w:rPr>
          <w:b/>
        </w:rPr>
        <w:t xml:space="preserve">  </w:t>
      </w:r>
      <w:r>
        <w:rPr/>
        <w:t>без нарушений</w:t>
      </w:r>
      <w:r>
        <w:rPr>
          <w:b/>
        </w:rPr>
        <w:t>, Шастовская сельская Д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>1. Утвердить отчет о расходовании денежных средств на проведение выборов депутатов Шастовской сельской Думы  5 созыва  14  сент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Глава Шастовского сельсовета:                                 Л.В.Речк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7:00Z</dcterms:created>
  <dc:creator>user</dc:creator>
  <dc:description/>
  <cp:keywords/>
  <dc:language>en-US</dc:language>
  <cp:lastModifiedBy>user</cp:lastModifiedBy>
  <dcterms:modified xsi:type="dcterms:W3CDTF">2014-09-29T08:17:00Z</dcterms:modified>
  <cp:revision>1</cp:revision>
  <dc:subject/>
  <dc:title>КУРГАНСКАЯ ОБЛАСТЬ</dc:title>
</cp:coreProperties>
</file>