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от 10 февраля  2014 года     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Шастово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хеме  десятимандатного избирательн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выборов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ой  сельской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Cs/>
        </w:rPr>
      </w:pPr>
      <w:r>
        <w:rPr/>
        <w:t xml:space="preserve">Рассмотрев представленную избирательной комиссией  муниципального образования Шастовского сельсовета схему десятимандатного избирательного округа для проведения выборов депутатов Шастовской  сельской Думы, в соответствии со статьей 18 Федерального </w:t>
      </w:r>
      <w:r>
        <w:rPr>
          <w:bCs/>
        </w:rPr>
        <w:t>закона "Об основных гарантиях избирательных прав и права на участие в референдуме граждан Российской Федерации", со статьей 11 Закона Курганской области "О выборах выборных лиц местного самоуправления Курганской области", Уставом Шастовского сельсовета Варгашинского района Курганской области, Шастовская  сельская Дума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/>
          <w:bCs/>
        </w:rPr>
        <w:t>решила</w:t>
      </w:r>
      <w:r>
        <w:rPr>
          <w:bCs/>
        </w:rPr>
        <w:t>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1. </w:t>
      </w:r>
      <w:r>
        <w:rPr>
          <w:color w:val="000000"/>
        </w:rPr>
        <w:t>Образовать на территории Шастовского сельсовета десятимандатный избирательный округ № 1 по выборам депутатов Шастовской  сельской Думы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2. Утвердить схему </w:t>
      </w:r>
      <w:r>
        <w:rPr/>
        <w:t xml:space="preserve">десятимандатного </w:t>
      </w:r>
      <w:r>
        <w:rPr>
          <w:bCs/>
        </w:rPr>
        <w:t xml:space="preserve">избирательного округа № 1 для проведения выборов депутатов Шастовской сельской Думы и ее </w:t>
      </w:r>
      <w:r>
        <w:rPr>
          <w:bCs/>
          <w:u w:val="single"/>
        </w:rPr>
        <w:t xml:space="preserve"> 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bCs/>
        </w:rPr>
        <w:t>графическое изображение (прилагается)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</w:rPr>
        <w:t>3. Решение Шастовской сельской Думы от 11.06.2009 года № 18 «Об  утверждении схемы  многомандатного избирательного округа для проведения выборов депутатов Шастовской сельской Думы четвертого созыва» считать утратившим силу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3. Направить решение в избирательную комиссию  муниципального образования Шастовского сельсовета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Обнародовать настоящее решение в местах определенных Уставом Шастовского сельсовета Варгашинского района Курга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</w:t>
      </w:r>
    </w:p>
    <w:p>
      <w:pPr>
        <w:pStyle w:val="Heading2"/>
        <w:ind w:left="122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/>
      </w:pPr>
      <w:r>
        <w:rPr/>
        <w:t>Шастовской сельской Думы                                                   И.В.Хар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  Шастовской  сельской Думы</w:t>
      </w:r>
    </w:p>
    <w:p>
      <w:pPr>
        <w:pStyle w:val="Normal"/>
        <w:jc w:val="right"/>
        <w:rPr/>
      </w:pPr>
      <w:r>
        <w:rPr/>
        <w:t>0т «10» февраля 2014 года № 4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«О схеме  десятимандатного избирательного  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 xml:space="preserve">округа для проведения выборов депутатов </w:t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/>
        <w:t>Шастовской  сельской Думы»</w:t>
      </w:r>
    </w:p>
    <w:p>
      <w:pPr>
        <w:pStyle w:val="Normal"/>
        <w:tabs>
          <w:tab w:val="clear" w:pos="708"/>
          <w:tab w:val="left" w:pos="609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десятимандатного </w:t>
      </w:r>
      <w:r>
        <w:rPr>
          <w:b/>
          <w:bCs/>
          <w:sz w:val="28"/>
          <w:szCs w:val="28"/>
        </w:rPr>
        <w:t xml:space="preserve">избирательного округа № 1 для проведения выборов депутатов </w:t>
      </w:r>
      <w:r>
        <w:rPr>
          <w:b/>
          <w:bCs/>
          <w:sz w:val="28"/>
          <w:szCs w:val="28"/>
          <w:u w:val="single"/>
        </w:rPr>
        <w:t xml:space="preserve">_Шастовской сельской Думы </w:t>
      </w:r>
      <w:r>
        <w:rPr>
          <w:b/>
          <w:bCs/>
          <w:sz w:val="28"/>
          <w:szCs w:val="28"/>
        </w:rPr>
        <w:t>и 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рафическое изобра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есятимандатный избирательный округ №1</w:t>
      </w:r>
    </w:p>
    <w:p>
      <w:pPr>
        <w:pStyle w:val="Normal"/>
        <w:rPr/>
      </w:pPr>
      <w:r>
        <w:rPr/>
        <w:t>В состав избирательного округа входят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село  Шастово, деревня Волосниково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деревня Плотниково, деревня Секисово,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деревня Шмак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избирательной комиссии муниципального образования Шастовского сельсовета ( 641244 с. Шастово, ул.Центральная, д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 на 01.01. 2014 года – 687 чел.</w:t>
      </w:r>
    </w:p>
    <w:p>
      <w:pPr>
        <w:pStyle w:val="Normal"/>
        <w:jc w:val="center"/>
        <w:rPr/>
      </w:pPr>
      <w:r>
        <w:rPr>
          <w:b/>
          <w:bCs/>
        </w:rPr>
        <w:t xml:space="preserve">графическое изображ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6014085" cy="376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085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" w:hanging="2"/>
      <w:jc w:val="center"/>
      <w:outlineLvl w:val="1"/>
    </w:pPr>
    <w:rPr>
      <w:b/>
      <w:bCs/>
      <w:lang w:eastAsia="zh-C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4:38:00Z</dcterms:created>
  <dc:creator>Выборы</dc:creator>
  <dc:description/>
  <cp:keywords/>
  <dc:language>en-US</dc:language>
  <cp:lastModifiedBy>Admin</cp:lastModifiedBy>
  <cp:lastPrinted>2014-02-13T13:25:00Z</cp:lastPrinted>
  <dcterms:modified xsi:type="dcterms:W3CDTF">2014-02-19T09:39:00Z</dcterms:modified>
  <cp:revision>13</cp:revision>
  <dc:subject/>
  <dc:title>Примерный образец решения Думы</dc:title>
</cp:coreProperties>
</file>