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ИЙ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АЯ СЕЛЬСКАЯ 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7 февраля 2013 года  №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орядка учета предложений граждан по проекту</w:t>
      </w:r>
    </w:p>
    <w:p>
      <w:pPr>
        <w:pStyle w:val="Normal"/>
        <w:jc w:val="center"/>
        <w:rPr/>
      </w:pPr>
      <w:r>
        <w:rPr>
          <w:b/>
          <w:sz w:val="28"/>
        </w:rPr>
        <w:t>решения Шастовской сельской Думы «О внесении дополнения в Устав Шастовского сельсовета Варгашинского района Курганской области» и участия граждан в его обсуждени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Руководствуясь статьей 44 Федерального закона от 6 октября 2003 года № 131-ФЗ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</w:t>
      </w:r>
      <w:r>
        <w:rPr>
          <w:b/>
          <w:sz w:val="28"/>
        </w:rPr>
        <w:t>Шастовская сельская Дум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Утвердить прилагаемый Порядок учета предложений граждан по проекту решения Шастовской сельской Думы «О внесении дополнения в Устав Шастовского сельсовета Варгашинского района Курганской области» и участия граждан в его обсужден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Настоящее решение вступает в силу после его обнародования </w:t>
      </w:r>
      <w:r>
        <w:rPr>
          <w:sz w:val="28"/>
          <w:szCs w:val="28"/>
        </w:rPr>
        <w:t>в местах, определенных Уставом</w:t>
      </w:r>
      <w:r>
        <w:rPr>
          <w:sz w:val="28"/>
        </w:rPr>
        <w:t xml:space="preserve"> Шастовского сельсовета Варгашинского района Курганской област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Шастовской</w:t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sz w:val="28"/>
          <w:szCs w:val="28"/>
        </w:rPr>
        <w:t>сельской</w:t>
      </w:r>
      <w:r>
        <w:rPr>
          <w:sz w:val="28"/>
          <w:szCs w:val="28"/>
          <w:lang w:eastAsia="en-US"/>
        </w:rPr>
        <w:t xml:space="preserve"> Думы                                                                          Н.П. Кунгурцева</w:t>
      </w:r>
    </w:p>
    <w:p>
      <w:pPr>
        <w:pStyle w:val="Heading2"/>
        <w:jc w:val="left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Heading2"/>
        <w:jc w:val="left"/>
        <w:rPr/>
      </w:pPr>
      <w:r>
        <w:rPr/>
        <w:t>Глава Шастовского сельсовета                                                 Т.А.Короткова</w:t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к решению Шастовской сельской Ду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от  27 февраля 2013 года №  3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</w:t>
      </w:r>
      <w:r>
        <w:rPr>
          <w:sz w:val="28"/>
        </w:rPr>
        <w:t xml:space="preserve">«Об утверждении Порядка учета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предложений граждан по проекту решения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</w:t>
      </w:r>
      <w:r>
        <w:rPr>
          <w:sz w:val="28"/>
        </w:rPr>
        <w:t xml:space="preserve">Шастовской сельской Думы </w:t>
        <w:tab/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«О внесении дополнения в Устав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Шастовск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 xml:space="preserve">Варгашинского района Курганской области»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и участия граждан в его обсуждении»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рядок </w:t>
      </w:r>
    </w:p>
    <w:p>
      <w:pPr>
        <w:pStyle w:val="Normal"/>
        <w:jc w:val="center"/>
        <w:rPr/>
      </w:pPr>
      <w:r>
        <w:rPr>
          <w:b/>
          <w:sz w:val="28"/>
        </w:rPr>
        <w:t>учета предложений граждан по проекту решения Шастовской сельской Думы «О внесении дополнения в Устав Шастовского сельсовета Варгашинского района Курганской области» и участия граждан в его обсужден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Настоящий Порядок</w:t>
      </w:r>
      <w:r>
        <w:rPr>
          <w:b/>
          <w:sz w:val="28"/>
        </w:rPr>
        <w:t xml:space="preserve"> </w:t>
      </w:r>
      <w:r>
        <w:rPr>
          <w:sz w:val="28"/>
        </w:rPr>
        <w:t>учета предложений граждан по проекту решения Шастовской сельской Думы «О внесении дополнения в Устав Шастовского сельсовета Варгашинского района Курганской области» и участия граждан в его обсуждении (далее – Порядок)</w:t>
      </w:r>
      <w:r>
        <w:rPr>
          <w:sz w:val="28"/>
          <w:szCs w:val="28"/>
        </w:rPr>
        <w:t xml:space="preserve">, разработанный в соответствии с Федеральным законом от 6 октября 2003 года № 131-ФЗ «Об общих принципах организации местного самоуправления в Российской Федерации», устанавливает основные принципы и правила </w:t>
      </w:r>
      <w:r>
        <w:rPr>
          <w:sz w:val="28"/>
        </w:rPr>
        <w:t>учета предложений граждан по проекту решения Шастовской сельской Думы «О внесении дополнения в Устав Шастовского сельсовета Варгашинского района Курганской области» и участия граждан в его обсужден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 обсуждении проекта решения Шастовской сельской Думы «О внесении дополнения в Устав Шастовского сельсовета Варгашинского района Курганской области» вправе участвовать граждане, обладающие активным избирательным правом, проживающие на территории Шастовского сельсовета Варгашинского района Курганской обла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аявления (предложения) граждан принимаются в письменном виде по адресу: Курганская область, Варгашинский район, с.Шастово, улица Центральная, 3. В заявлении (предложении) указываются фамилия, имя, отчество, адрес, паспортные данные заявителя, номер пункта проекта решения, в который предлагается внести изменения и дополнения.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 xml:space="preserve">Срок подачи указанных в пункте 3 настоящего Порядка заявлений (предложений) граждан не должен превышать 20 дней со дня опубликования </w:t>
      </w:r>
      <w:r>
        <w:rPr>
          <w:sz w:val="28"/>
          <w:szCs w:val="28"/>
        </w:rPr>
        <w:t>проекта решения Шастовской сельской Думы «О внесении</w:t>
      </w:r>
      <w:r>
        <w:rPr>
          <w:sz w:val="28"/>
        </w:rPr>
        <w:t xml:space="preserve"> дополнения в Устав Шастовского сельсовета Варгашинского района Курганской области».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 xml:space="preserve">Организация учета заявлений (предложений) граждан в </w:t>
      </w:r>
      <w:r>
        <w:rPr>
          <w:sz w:val="28"/>
          <w:szCs w:val="28"/>
        </w:rPr>
        <w:t>проект решения Шастовской сельской Думы «О внесении</w:t>
      </w:r>
      <w:r>
        <w:rPr>
          <w:sz w:val="28"/>
        </w:rPr>
        <w:t xml:space="preserve"> дополнения в Устав Шастовского сельсовета Варгашинского района Курганской области» возлагается на рабочую группу, утвержденную решением Шастовской  сельской Думы.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 xml:space="preserve">Заседание рабочей группы по </w:t>
      </w:r>
      <w:r>
        <w:rPr>
          <w:sz w:val="28"/>
          <w:szCs w:val="28"/>
        </w:rPr>
        <w:t>проекту решения</w:t>
      </w:r>
      <w:r>
        <w:rPr>
          <w:sz w:val="28"/>
        </w:rPr>
        <w:t xml:space="preserve"> Шастовской сельской Думы</w:t>
      </w:r>
      <w:r>
        <w:rPr>
          <w:sz w:val="28"/>
          <w:szCs w:val="28"/>
        </w:rPr>
        <w:t xml:space="preserve"> «О внесении</w:t>
      </w:r>
      <w:r>
        <w:rPr>
          <w:sz w:val="28"/>
        </w:rPr>
        <w:t xml:space="preserve"> дополнения в Устав Шастовского сельсовета Варгашинского района Курганской области» (далее – рабочая группа) проводится не позднее, чем за три дня до его рассмотрения на заседании Шатовской сельской Думы.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 каждому поступившему заявлению (предложению) граждан рабочей группой готовится заключение.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 xml:space="preserve">Заявления (предложения) граждан рассматриваются на заседании Шастовской сельской Думы, заслушиваются заключения рабочей группы по каждому предложению в отдельности. Все предложения граждан (группы граждан) по внесению изменений и дополнений в </w:t>
      </w:r>
      <w:r>
        <w:rPr>
          <w:sz w:val="28"/>
          <w:szCs w:val="28"/>
        </w:rPr>
        <w:t>проект решения Шастовской сельской Думы «О внесении</w:t>
      </w:r>
      <w:r>
        <w:rPr>
          <w:sz w:val="28"/>
        </w:rPr>
        <w:t xml:space="preserve"> дополнения в Устав Шастовского сельсовета Варгашинского района Курганской области», а также заключения рабочей группы носят рекомендательный характер.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>Предложение считается принятым, если за него проголосовало более 2/3 депутатов, от установленной численности депутатов Шастовской сельской Думы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В случае непринятия Шастовской сельской Думой заявления (предложения), заявителю в течение 15 рабочих дней со дня принятия    Шастовской сельской Думой решения «О внесении дополнения в Устав Шастовского сельсовета Варгашинского района Курганской области» Председателем Шастовской сельской Думы направляется письменный отказ.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lang w:eastAsia="en-US"/>
        </w:rPr>
      </w:pPr>
      <w:r>
        <w:rPr>
          <w:rFonts w:cs="Verdana" w:ascii="Verdana" w:hAnsi="Verdana"/>
          <w:b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7:52:00Z</dcterms:created>
  <dc:creator>Егорова</dc:creator>
  <dc:description/>
  <cp:keywords/>
  <dc:language>en-US</dc:language>
  <cp:lastModifiedBy>user</cp:lastModifiedBy>
  <cp:lastPrinted>2013-02-27T10:32:00Z</cp:lastPrinted>
  <dcterms:modified xsi:type="dcterms:W3CDTF">2013-02-27T04:34:00Z</dcterms:modified>
  <cp:revision>11</cp:revision>
  <dc:subject/>
  <dc:title/>
</cp:coreProperties>
</file>