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 сентября 2013 года  № 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ходовании средств бюджета  на подготовку и проведение выборов Главы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слушав  отчет председателя избирательной комиссии муниципального образования Шастовского сельсовета Достоваловой Л.П., </w:t>
      </w:r>
      <w:r>
        <w:rPr>
          <w:b/>
          <w:sz w:val="28"/>
          <w:szCs w:val="28"/>
        </w:rPr>
        <w:t xml:space="preserve">Шастовская сельская Дум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нформацию по расходованию средств бюджета на подготовку и проведение выборов Главы Шастовского сельсовета, принять к све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яющий  полномочия Председател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стовской сельской Думы</w:t>
        <w:tab/>
        <w:t xml:space="preserve">                                                 И.В.Харченко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sz w:val="28"/>
          <w:szCs w:val="28"/>
        </w:rPr>
        <w:t>Глава Шастовского сельсовета                                               Л.В.Реч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20:00Z</dcterms:created>
  <dc:creator>user</dc:creator>
  <dc:description/>
  <cp:keywords/>
  <dc:language>en-US</dc:language>
  <cp:lastModifiedBy>user</cp:lastModifiedBy>
  <cp:lastPrinted>2013-09-24T13:27:00Z</cp:lastPrinted>
  <dcterms:modified xsi:type="dcterms:W3CDTF">2013-09-24T07:28:00Z</dcterms:modified>
  <cp:revision>6</cp:revision>
  <dc:subject/>
  <dc:title>КУРГАНСКАЯ ОБЛАСТЬ</dc:title>
</cp:coreProperties>
</file>