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3 года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дополнения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начить на 19 марта 2013 года публичные слушания по проекту решения Шастовской сельской Думы «О внесении дополнения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ремя проведения публичных слушаний 14.00 часов по местному времен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 расположенное по адресу: Курганская область, Варгашинский район, с.Шастово, улица Центральная,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дополнения в Устав Шастовского сельсовета Варгашинского района Курганской области» принимаются рабочей группой до 18 марта 2013 года в помещении Шастовской сельской Думы, расположенном по адресу: Курганская область, Варгашинский район, с.Шастово, улица Центральная, 3, режим работы: понедельник-пятница с 8.00 часов до 17.00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Председателя Шастовской сельской Думы  Кунгурцеву Н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Шастовской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сельской</w:t>
      </w:r>
      <w:r>
        <w:rPr>
          <w:sz w:val="28"/>
          <w:szCs w:val="28"/>
          <w:lang w:eastAsia="en-US"/>
        </w:rPr>
        <w:t xml:space="preserve"> Думы                                                                           Н.П. Кунгурцева</w:t>
      </w:r>
    </w:p>
    <w:p>
      <w:pPr>
        <w:pStyle w:val="Heading2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Шастовского сельсовета                                                 Т.А.Короткова</w:t>
      </w:r>
    </w:p>
    <w:p>
      <w:pPr>
        <w:pStyle w:val="Normal1"/>
        <w:rPr>
          <w:rFonts w:ascii="Verdana" w:hAnsi="Verdana" w:cs="Verdana"/>
          <w:szCs w:val="28"/>
          <w:lang w:eastAsia="en-US"/>
        </w:rPr>
      </w:pPr>
      <w:r>
        <w:rPr>
          <w:rFonts w:cs="Verdana" w:ascii="Verdana" w:hAnsi="Verdana"/>
          <w:szCs w:val="28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Шастовской сельской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умы  от  27 февраля 2013 года  № 2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дополнения в Устав Шастовского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сельсовета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района Курганской 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tabs>
          <w:tab w:val="clear" w:pos="708"/>
          <w:tab w:val="left" w:pos="75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РОЕКТ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2013 года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8 дополнить пунктом 7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1)</w:t>
      </w:r>
      <w:r>
        <w:rPr/>
        <w:t xml:space="preserve"> </w:t>
      </w:r>
      <w:r>
        <w:rPr>
          <w:sz w:val="28"/>
          <w:szCs w:val="28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бнародовать настоящее решение в местах, определ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/>
      </w:pPr>
      <w:r>
        <w:rPr>
          <w:sz w:val="28"/>
          <w:szCs w:val="28"/>
        </w:rPr>
        <w:t xml:space="preserve">Председатель Шастовской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Н.П. 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Т.А.Коротк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Шастовской сельской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умы  от 27 февраля 2013 года  № 2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дополнения в Устав Шастовского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сельсовета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района Курганской 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гуцева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на Николаевна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ар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в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Степанович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рина Геннадьевна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16:00Z</dcterms:created>
  <dc:creator>Егорова</dc:creator>
  <dc:description/>
  <cp:keywords/>
  <dc:language>en-US</dc:language>
  <cp:lastModifiedBy>user</cp:lastModifiedBy>
  <dcterms:modified xsi:type="dcterms:W3CDTF">2013-02-27T04:35:00Z</dcterms:modified>
  <cp:revision>10</cp:revision>
  <dc:subject/>
  <dc:title/>
</cp:coreProperties>
</file>