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0 августа 2013 года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звания « Почетный граждани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а 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о звании «Почетный гражданин села»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в связи с проведением праздничного мероприятия «День села »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1.Присвоить звание «Почетный гражданин села» Варакосовой Лидии Ивановне жительнице деревни Шмаково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И.В.Харченк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38:00Z</dcterms:created>
  <dc:creator>user</dc:creator>
  <dc:description/>
  <cp:keywords/>
  <dc:language>en-US</dc:language>
  <cp:lastModifiedBy>user</cp:lastModifiedBy>
  <cp:lastPrinted>2013-08-22T08:47:00Z</cp:lastPrinted>
  <dcterms:modified xsi:type="dcterms:W3CDTF">2013-08-22T02:48:00Z</dcterms:modified>
  <cp:revision>2</cp:revision>
  <dc:subject/>
  <dc:title>КУРГАНСКАЯ ОБЛАСТЬ</dc:title>
</cp:coreProperties>
</file>