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13 года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я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5 апреля 2013 года № 55-ФЗ «О внесении изменений в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6 Устава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4 Устава изложить в следующей редакции:</w:t>
      </w:r>
    </w:p>
    <w:p>
      <w:pPr>
        <w:pStyle w:val="Normal"/>
        <w:ind w:right="34" w:firstLine="708"/>
        <w:jc w:val="both"/>
        <w:rPr/>
      </w:pPr>
      <w:r>
        <w:rPr>
          <w:sz w:val="28"/>
          <w:szCs w:val="28"/>
        </w:rPr>
        <w:t xml:space="preserve">«1. Глава Шастовского сельсовета исполняет полномочия Председателя Шастовской сельской Думы.»;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ь 1 статьи 42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«1. Муниципальные правовые акты Шастов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народуются  в следующих местах: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 в здании Администрации Шастовского сельсовета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на ферме открытого акционерного общества «Родина» в д.Волосник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магазине д.Плотник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магазине д.Секис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библиотеке д.Шмаково (по согласованию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ь 3 статьи 42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«3. Устав, решение о внесении изменений и дополнений в Устав подлежат официальному </w:t>
      </w:r>
      <w:r>
        <w:rPr>
          <w:iCs/>
          <w:sz w:val="28"/>
          <w:szCs w:val="28"/>
        </w:rPr>
        <w:t>обнародованию</w:t>
      </w:r>
      <w:r>
        <w:rPr>
          <w:sz w:val="28"/>
          <w:szCs w:val="28"/>
        </w:rPr>
        <w:t xml:space="preserve"> после их государственной регистрации и вступают в силу после их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Устав, решение о внесении изменений и дополнений в Устав подлежат официальному </w:t>
      </w:r>
      <w:r>
        <w:rPr>
          <w:iCs/>
          <w:sz w:val="28"/>
          <w:szCs w:val="28"/>
        </w:rPr>
        <w:t>обнародованию</w:t>
      </w:r>
      <w:r>
        <w:rPr>
          <w:sz w:val="28"/>
          <w:szCs w:val="28"/>
        </w:rPr>
        <w:t xml:space="preserve"> в следующих местах: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 в здании Администрации Шастовского сельсовета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на ферме открытого акционерного общества «Родина» в д.Волосник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магазине д.Плотник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магазине д.Секис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- доска информации в библиотеке д.Шмаково (по согласованию) . 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Глава Шастовского сельсовета обязан обнарод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2. Подпункт 2 пункта 1 настоящего решения вступает в силу не ранее чем по истечении срока полномочий Шастовской сельской Думы, принявшей указанное решение, за исключением случаев, предусмотренных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настоящее решение в местах, определенных Уставом.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/>
      </w:pPr>
      <w:r>
        <w:rPr>
          <w:sz w:val="28"/>
          <w:szCs w:val="28"/>
        </w:rPr>
        <w:t>Шастовской сельской Думы                                                           И.В. 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Л.В. 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40:00Z</dcterms:created>
  <dc:creator>Егорова</dc:creator>
  <dc:description/>
  <cp:keywords/>
  <dc:language>en-US</dc:language>
  <cp:lastModifiedBy>Егорова</cp:lastModifiedBy>
  <dcterms:modified xsi:type="dcterms:W3CDTF">2013-09-09T05:47:00Z</dcterms:modified>
  <cp:revision>6</cp:revision>
  <dc:subject/>
  <dc:title/>
</cp:coreProperties>
</file>