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августа  2013 года №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ёте Главы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своей деятельности и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Шастовского сельсовета за 201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екущий период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шав и обсудив представленный Главой Шастовского сельсовета Коротковой Татьяной Александровной отчёт о результатах своей деятельности и деятельности Администрации Шастовского сельсовета за 2012 год и текущий период 2013 года, в соответствии со статьями 35, 36 Федерального закона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</w:t>
      </w:r>
      <w:r>
        <w:rPr>
          <w:b/>
          <w:sz w:val="28"/>
          <w:szCs w:val="28"/>
        </w:rPr>
        <w:t>Шастовская 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знать деятельность Главы Шастовского сельсовета Коротковой Татьяны Александровны и деятельность Администрации Шастовского сельсовета за 2012 и текущий период 2013 года удовлетворительно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szCs w:val="28"/>
        </w:rPr>
        <w:t xml:space="preserve">Утвердить отчёт Главы Шастовского сельсовета о результатах своей деятельности и деятельности Администрации Шастовского сельсовета за 2012 год </w:t>
      </w:r>
      <w:r>
        <w:rPr>
          <w:sz w:val="28"/>
        </w:rPr>
        <w:t>и текущий период 2013 год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Главе Шастовского сельсовета Коротковой Т.А.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илить работу по благоустройству и озеленению территории поселения, активнее привлекать к этой работе предприятия, учреждения, организации, а также население, координировать благоустройство производственных территорий и территорий индивидуальных предпринимателей, расположенных на территории Шастовского сельсове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стовской сельской Думы                                                         И.В. Х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Шастовского сельсовета</w:t>
        <w:tab/>
        <w:t>ТА.Корот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5:31:00Z</dcterms:created>
  <dc:creator>Егорова</dc:creator>
  <dc:description/>
  <cp:keywords/>
  <dc:language>en-US</dc:language>
  <cp:lastModifiedBy>user</cp:lastModifiedBy>
  <cp:lastPrinted>2013-08-28T10:04:00Z</cp:lastPrinted>
  <dcterms:modified xsi:type="dcterms:W3CDTF">2013-08-28T04:06:00Z</dcterms:modified>
  <cp:revision>5</cp:revision>
  <dc:subject/>
  <dc:title/>
</cp:coreProperties>
</file>