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СТОВСКАЯ СЕЛЬСКАЯ ДУ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ноября 2013 года № 2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Шастов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здании дорожного фонда  Шастовского сельсо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 от 06.10.2003г. № 131-ФЗ « Об общих принципах организации местного самоуправления в Российской Федерации»  Шастовская сельская Дум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создании дорожного фонда  Шастовского сельсовета Варгашинского района Курганской области, согласно приложению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в местах, предусматриваемых Уставом Шастовского сельсовета Варгашинского района Курган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Главу Шастовского сельсовета  Речкину Л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1 января 2014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Шастовской сельской думы                      И.В.Харч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        Л.В.Речк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решению Шастовской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й Думы от 22 ноября 2013 г. № 24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создании дорожного фонда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Шастовского сельсовета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здании дорожного фонда Шастовского сельсо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Настоящее положение в соответствии с Конституцией Российской Федерации, Бюджетным кодексом Российской Федерации, Федеральным законом от 6 октября 2003 года №131-Ф3 «Об общих принципах организации местного самоуправления в Российской Федерации», Уставом муниципального образования Шастовского сельсовета, определяет порядок формирования и использования дорожного фонда Шастовского сельсов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Дорожный фонд  Шастовского сельсовета (далее - дорожный фонд) представляет собой часть средств бюджета Шастовского сельсовета, подлежащую использованию в целях финансового обеспечения дорожной деятельности в отношении автомобильных дорог общего пользования местного значения  Шастовского сельсовета  (далее - автомобильные дороги)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Шастовского сельсов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ние и использование средств дорожного фон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Объем бюджетных ассигнований дорожного фонда утверждается</w:t>
        <w:br/>
        <w:t>решением  Шастовской сельской  Думой   о     бюджете Шастовского сельсовета      на   очередной    финансовый    год и плановый пери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Бюджетные ассигнования дорожного фонда, не использованные в текущем финансовом году, направляются на увеличение размера дорожного фонда в очередном финансовом го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Дорожный фонд образуется за счет следующих средств, поступающих в доход бюджета  Шастовского сельсовет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подлежащих зачислению в бюджет Шастовского сельсове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использования имущества, входящего в состав автомобильных дорог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и в аренду земельных участков, расположенных в полосе отвода автомобильных дорог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латы в счет возмещения вреда, причиняемого автомобильным дорогам транспортными средствами, осуществляющими перевозки тяжеловесных груз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государственной пошлины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енной в доход бюджета  Шастовского сельсове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платы за оказание услуг по присоединению объектов дорожного сервиса к автомобильным дорога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штрафов за нарушение правил перевозки крупногабаритных и тяжеловесных грузов по автомобильным дорога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ступлений в виде субсидий из бюджетов бюджетной системы Российской Федерации на финансовое обеспечение дорожной деятельности в отношении автомобильных дорог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денежных взысканий (штрафов) за неисполнение или ненадлежащее исполнение муниципальных контрактов (договоров) на выполнение работ за счет дорожного фонд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</w:t>
        <w:tab/>
        <w:t>безвозмездных поступлений от физических и юридических лиц на</w:t>
        <w:br/>
        <w:t>финансовое обеспечение дорожной деятельности, в том числе добровольных</w:t>
        <w:br/>
        <w:t>пожертвований, в отношении автомобильных доро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 Безвозмездные поступления от физических и юридических лиц на</w:t>
        <w:br/>
        <w:t>финансовое обеспечение дорожной деятельности муниципального</w:t>
        <w:br/>
        <w:t>образования Шастовский сельсовет, в том числе добровольные пожертвования, установленные в качестве источников формирования дорожного фонда частью первой настоящего пункта, подлежат перечислению в доходы местного бюджета после заключения договора пожертвования между физическими или юридическими лицами с одной стороны и главным распорядителем бюджетных средств дорожного фонда с другой стороны в соответствии с действующим гражданск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езвозмездные поступления от физических и юридических лиц направляются на увеличение бюджетных ассигнований дорожного фонда путем внесения изменений в бюджетную роспись главного распорядителя средств дорожного фон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Объем бюджетных ассигнований дорожного фонда подлежит корректировке с учетом разницы между фактически поступившим в очередном финансовом году и прогнозировавшимся при его формировании объемом доход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71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пользование дорожного фонда</w:t>
      </w:r>
    </w:p>
    <w:p>
      <w:pPr>
        <w:pStyle w:val="Normal"/>
        <w:shd w:fill="FFFFFF" w:val="clear"/>
        <w:spacing w:before="5" w:after="0"/>
        <w:ind w:left="7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</w:t>
        <w:tab/>
        <w:t>Главным    распорядителем   бюджетных   средств   дорожного   фонда является       Администрация   Шастовского сельсов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</w:t>
        <w:tab/>
        <w:t>Использование средств дорожного фонда осуществляется по следующим направлениям расходо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выполнение работ по содержанию автомобильных дорог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выполнение работ по капитальному ремонту и ремонту автомобильных дорог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выполнение обязательств  муниципального образования Шастовский сельсовет по соглашениям о предоставлении субсидий из бюджетов бюджетной системы Российской Федерации на финансовое обеспечение дорожной деятельности  муниципального образования Шастовского сельсовета в отношении автомобильных дорог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выполнение работ по проектированию, строительству и реконструкции автомобильных дорог с твердым покрытие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на капитальный ремонт и ремонт дворовых территорий многоквартирных домов, проездов к дворовым территориям многоквартирных домов населенных пунктов муниципального образования Шастовского  сельсове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существление иных мероприятий в отношении автомобильных дорог (оформление правоустанавливающих документов на автомобильные дороги, расходы на уплату налога на имущество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</w:t>
        <w:tab/>
        <w:t>Бюджетные ассигнования дорожного фонда не могут быть использованы на цели, не соответствующие их назначению.</w:t>
      </w:r>
    </w:p>
    <w:p>
      <w:pPr>
        <w:pStyle w:val="Normal"/>
        <w:shd w:fill="FFFFFF" w:val="clear"/>
        <w:spacing w:before="269" w:after="0"/>
        <w:ind w:left="62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чет об исполнении бюджета дорожного фон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.</w:t>
        <w:tab/>
        <w:t>Отчет    об    исполнении    бюджета    дорожного    фонда    составляется Администрацией  Шастовского сельсовета ежегодно, не позднее 1 марта текущего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2.</w:t>
        <w:tab/>
        <w:t>Отчет об исполнении бюджета дорожного фонда за отчетный финансовый год   представляется   не   позднее   1   мая   текущего   года   в  Шастовскую сельскую Думу одновременно с проектом  решения  об  исполнении  бюджета Шастовского сельсовета за отчетный финансовый год.</w:t>
      </w:r>
    </w:p>
    <w:p>
      <w:pPr>
        <w:pStyle w:val="Normal"/>
        <w:shd w:fill="FFFFFF" w:val="clear"/>
        <w:spacing w:before="269" w:after="0"/>
        <w:ind w:left="56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троль за исполнением бюджета дорожного фон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Контроль за  исполнением  бюджета дорожного фонда  осуществляется  в порядке, установленном действующи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02:00Z</dcterms:created>
  <dc:creator>user</dc:creator>
  <dc:description/>
  <cp:keywords/>
  <dc:language>en-US</dc:language>
  <cp:lastModifiedBy>user</cp:lastModifiedBy>
  <cp:lastPrinted>2013-11-22T15:25:00Z</cp:lastPrinted>
  <dcterms:modified xsi:type="dcterms:W3CDTF">2013-11-22T09:29:00Z</dcterms:modified>
  <cp:revision>16</cp:revision>
  <dc:subject/>
  <dc:title>                                                              ПРОЕКТ</dc:title>
</cp:coreProperties>
</file>