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ГАН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ШАСТОВСКАЯ СЕЛЬСКАЯ ДУМ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6 декабря 2013 года     № 2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становлении денежного содержания Главе Ша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Законом Курганской области от 30 мая 2007 года № 251 «О регулировании отдельных положений муниципальной службы в Курганской области», Шастовская сельск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становить денежное содержание Главе Шастовского сельсовета в сумме 13495,28 рублей, в том числе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должностной оклад – 6454,20 рублей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ежемесячная надбавка за выслугу лет – 1936,26 рублей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ежемесячная надбавка за особые условия службы – 2415,57 рублей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денежное вознаграждение в виде премии по итогам работы за месяц (ежемесячно) – 1613,55 рубле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ая помощь (ежемесячно) – 1075,7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2. Признать утратившим силу решение Шастовской сельской Думы от 27 февраля 2013 года № 4 «Об установлении денежного содержания Глав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Шастовского сельсовета».</w:t>
      </w:r>
    </w:p>
    <w:p>
      <w:pPr>
        <w:pStyle w:val="Normal"/>
        <w:jc w:val="both"/>
        <w:rPr/>
      </w:pPr>
      <w:r>
        <w:rPr>
          <w:sz w:val="28"/>
          <w:szCs w:val="28"/>
        </w:rPr>
        <w:t>3. Настоящее решение обнародовать в местах, предусмотренных Уставом Шастовского сельсовета Варгашинского района Курга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официального обнародования и распространяется на правоотношения, возникшие с 1 октября 201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Шастовской сельской Думы                            И.В.Хар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Шастовской сельсовета                                                 Л.В. Речкина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07:14:00Z</dcterms:created>
  <dc:creator>soveti430519</dc:creator>
  <dc:description/>
  <cp:keywords/>
  <dc:language>en-US</dc:language>
  <cp:lastModifiedBy>user</cp:lastModifiedBy>
  <cp:lastPrinted>2013-12-09T09:37:00Z</cp:lastPrinted>
  <dcterms:modified xsi:type="dcterms:W3CDTF">2013-12-09T03:37:00Z</dcterms:modified>
  <cp:revision>33</cp:revision>
  <dc:subject/>
  <dc:title>КУРГАНСКАЯ ОБЛАСТЬ</dc:title>
</cp:coreProperties>
</file>