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от 30.04.2013 г № 12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 xml:space="preserve">О признании утратившим силу решения Шастовской сельской Думы от 08.08.2008г. № 31 «Об утверждении перечня автомобильных  дорог общего пользования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местного значения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целях приведения нормативно правовой базы в соответствие с действующим законодательством, Шастовская сельская Ду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1.Признать утратившим силу решение Шастовской сельской Думы от 08.08.2008г. № 31 «Об утверждении перечня автомобильных  дорог общего пользования местного значения поселения»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2.Настоящее решение обнародовать в местах определенных Уст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Шастовской сельской Думы                                   Н.П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           Т.А.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47:00Z</dcterms:created>
  <dc:creator>user</dc:creator>
  <dc:description/>
  <cp:keywords/>
  <dc:language>en-US</dc:language>
  <cp:lastModifiedBy>user</cp:lastModifiedBy>
  <cp:lastPrinted>2013-04-29T10:12:00Z</cp:lastPrinted>
  <dcterms:modified xsi:type="dcterms:W3CDTF">2013-04-29T04:13:00Z</dcterms:modified>
  <cp:revision>4</cp:revision>
  <dc:subject/>
  <dc:title>                                                                                                                   ПРОЕКТ</dc:title>
</cp:coreProperties>
</file>