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 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Шастовской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 декабря 2013 года № 29</w:t>
      </w:r>
    </w:p>
    <w:p>
      <w:pPr>
        <w:pStyle w:val="Normal"/>
        <w:jc w:val="right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О бюджете Шастовского сельсовета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  на плановый период 2015 и 2016 годов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 главных администраторов доходов бюджета Шастовского сельсовета и Перечень и коды 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ст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Ι. Перечень и коды главных администраторов доходов бюджета Шастовского сельсовет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7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в 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4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 капитальных вложений в объекты муниципальной собственно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 полномочий субъектов Российской Федера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 05099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ΙΙ. Перечень и коды главных администраторов источников финансирования дефицита бюджета Шастовского сельсове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5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Шастовского сельсов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ами поселений в валюте Российской Федерации</w:t>
            </w:r>
          </w:p>
        </w:tc>
      </w:tr>
      <w:tr>
        <w:trPr>
          <w:trHeight w:val="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огашение 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 дефицита бюджета Шастовского сельсовета, администрирование которых может осуществляться главными администраторами источников финансирования дефицита бюджета Шастовского сельсовета в пределах их компетенции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9:00Z</dcterms:created>
  <dc:creator>soveti430507</dc:creator>
  <dc:description/>
  <cp:keywords/>
  <dc:language>en-US</dc:language>
  <cp:lastModifiedBy>user</cp:lastModifiedBy>
  <cp:lastPrinted>2013-12-26T08:14:00Z</cp:lastPrinted>
  <dcterms:modified xsi:type="dcterms:W3CDTF">2013-12-26T02:14:00Z</dcterms:modified>
  <cp:revision>41</cp:revision>
  <dc:subject/>
  <dc:title>                                                                                                                                               Приложение    5</dc:title>
</cp:coreProperties>
</file>