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5 декабря 2013 года  № 3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и дополнений в решение Шастовской сельской Думы от  21 декабря 2012 года № 34 «О бюджете Шастовского  сельсовета на 2013 год и на плановый период 2014 и 2015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1 декабря 2012 года № 34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3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896,1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55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2441,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2434,1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1091,3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004,4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211,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126,7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7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3156,1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260,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 полномоч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я Шастовской сельской Думы                                   И.В. Харч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Шастовского сельсовета              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5 декабря 2013 года № 31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1 декабря 2012 года № 34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3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6,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6,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0,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5 декабря 2013 года № 31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21 года № 34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1 декабря 2012 года № 34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3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92,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,1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,9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12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2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3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2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,7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6,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103"/>
        <w:gridCol w:w="1655"/>
        <w:gridCol w:w="960"/>
        <w:gridCol w:w="985"/>
        <w:gridCol w:w="860"/>
        <w:gridCol w:w="475"/>
        <w:gridCol w:w="266"/>
        <w:gridCol w:w="39"/>
      </w:tblGrid>
      <w:tr>
        <w:trPr>
          <w:trHeight w:val="255" w:hRule="atLeast"/>
        </w:trPr>
        <w:tc>
          <w:tcPr>
            <w:tcW w:w="1043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43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5 декабря 2013 года № 31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1 декабря 2012 года № 34 «О бюджете Шастовского                                                     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43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3 год и на плановый период 2014 и 2015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038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1 декабря 2012 года № 34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3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4 и 2015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3 год 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17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7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47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дминистрация Шастовского сельсовет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6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2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2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,9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7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4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7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129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7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8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7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10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Резервные фон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11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 органов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й фонд Администрации Барашковского сельсовет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расх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5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3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ЦИОНАЛЬНАЯ ОБОРОН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3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2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681,6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,6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2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4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</w:tr>
      <w:tr>
        <w:trPr>
          <w:trHeight w:val="129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Пожарная безопасность Барашковского сельсовета на 2013- 2015 годы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4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4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дорожную деятельность  и на осуществление иных мероприятий в отношении автомобильных дорог общего пользования 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464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99,5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99,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урганской области "Развитие жилищного строительства в Курганской области на 2011-2015 годы"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61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лагоустройство 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7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управления Курганской области «Обеспечение сбалансированности бюджетной системы Курганской области» на 2013-2015 г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03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сельских посел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Барашковского сельсовета «Благоустройство территории Барашковского сельсовета на 2013- 2015 годы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02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РАЗОВАНИЕ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9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щее образование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1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21099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бюджетными учреждениям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21099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1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1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070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9"/>
                <w:szCs w:val="19"/>
              </w:rPr>
              <w:t>07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бные заведения и курсы по переподготовке кадр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подготовка и повышение квалификации кадр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78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7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78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</w:t>
            </w:r>
          </w:p>
        </w:tc>
      </w:tr>
      <w:tr>
        <w:trPr>
          <w:trHeight w:val="1209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</w:t>
            </w:r>
            <w:r>
              <w:rPr>
                <w:bCs/>
                <w:sz w:val="19"/>
                <w:szCs w:val="19"/>
              </w:rPr>
              <w:t xml:space="preserve"> соглашениям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6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7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ые целевые программы муниципальных образований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103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целевая программа Финансового отдела Администрации Варгашинского района «Обеспечение сбалансированности бюджетной системы Варгашинского района на 2013 год и на плановый период 2014 и 2015 годов»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701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,1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СОЦИАЛЬНАЯ ПОЛИТИК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1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,3</w:t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56,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Admin</cp:lastModifiedBy>
  <cp:lastPrinted>2014-01-09T10:42:00Z</cp:lastPrinted>
  <dcterms:modified xsi:type="dcterms:W3CDTF">2014-01-09T09:37:00Z</dcterms:modified>
  <cp:revision>14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