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6 декабря 2013 года № 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нятии проекта  решения Шастовской сель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Шастовского сельсовета на 2014 год и на плановый пери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5 и 201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решением Шастовской сельской Думы от 24 декабря 2010 года № 30 “О бюджетном процессе в Шастовском сельсовете”, Уставом Шастовского сельсовета Варгашинского района Курганской области, Шастовская сельская Дума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инять проект решения Шастовской сельской Думы «О бюджете Шастовского сельсовета на 2014 год и на плановый период 2015 и 2016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Администрации Шастовского сельсовета организовать проведение публичных слушаний по проекту решения Шастовской сельской Думы « О бюджете Шастовского сельсовета на 2014 год и на плановый период 2015 и 2016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стоящий проект решения обнародовать в местах определенных Уставом  Шастовского сельсовета Варгашинского района Курга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онтроль над исполнением настоящего решения возложить на исполяющего полномочия председателя Шастовской сельской Думы Харчекно И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я Шастовской сельской Думы                                   И.В.Ха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астовского сельсовета                                                       Л.В.Речкина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2:35:00Z</dcterms:created>
  <dc:creator>user</dc:creator>
  <dc:description/>
  <cp:keywords/>
  <dc:language>en-US</dc:language>
  <cp:lastModifiedBy>user</cp:lastModifiedBy>
  <cp:lastPrinted>2013-12-06T08:34:00Z</cp:lastPrinted>
  <dcterms:modified xsi:type="dcterms:W3CDTF">2013-12-06T02:34:00Z</dcterms:modified>
  <cp:revision>5</cp:revision>
  <dc:subject/>
  <dc:title>ПРОЕКТ</dc:title>
</cp:coreProperties>
</file>