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ШАСТОВСКАЯ СЕЛЬСКАЯ ДУМ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 Е Ш Е Н И 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30 апреля 2013 года  № 9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. Шастово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и дополнений в решение Шастовско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й Думы от  21 декабря 2012 года № 34 «О бюджете Шастовского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сельсовета на 2013 год и на плановый период 2014 и 2015 годов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ind w:right="-1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, Шастовская сельская Дум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/>
      </w:pPr>
      <w:r>
        <w:rPr>
          <w:b/>
          <w:sz w:val="27"/>
          <w:szCs w:val="27"/>
        </w:rPr>
        <w:t xml:space="preserve">РЕШИЛА:   </w:t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 xml:space="preserve">1. Внести в решение Шастовской сельской Думы  от 21 декабря 2012 года № 34 </w:t>
      </w:r>
      <w:r>
        <w:rPr>
          <w:b/>
          <w:sz w:val="27"/>
          <w:szCs w:val="27"/>
        </w:rPr>
        <w:t>«</w:t>
      </w:r>
      <w:r>
        <w:rPr>
          <w:sz w:val="27"/>
          <w:szCs w:val="27"/>
        </w:rPr>
        <w:t>О бюджете Шастовского сельсовета на 2013 год и на плановый период 2014 и 2015 годов» следующие изменения и дополне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«1.Утвердить основные характеристики бюджета Шастовского сельсовета на 2013 год:</w:t>
      </w:r>
    </w:p>
    <w:p>
      <w:pPr>
        <w:pStyle w:val="Normal"/>
        <w:jc w:val="both"/>
        <w:rPr/>
      </w:pPr>
      <w:r>
        <w:rPr>
          <w:sz w:val="27"/>
          <w:szCs w:val="27"/>
        </w:rPr>
        <w:t>1) общий объем доходов бюджета Шастовского сельсовета в сумме 2817,5 тысяч  рублей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>а) объем налоговых и неналоговых доходов в сумме 440,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б) объем безвозмездных поступлений в сумме 2377,5 тысяч рублей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>объем безвозмездных поступлений от других бюджетов бюджетной системы Российской Федерации в сумме 2370,5 тысяч рублей, из них: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и бюджетам поселений на выравнивание бюджетной обеспеченности в сумме 1181,7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и бюджетам поселений на поддержку мер по обеспечению сбалансированности бюджетов 993,4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субсидии бюджетам муниципальных образований (межбюджетные субсидии) в сумме 136,5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субвенции бюджетам муниципальных образований в сумме 58,9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объем прочих безвозмездных поступлений в сумме 7,0 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) общий объем расходов бюджета Шастовского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сельсовета в сумме  3077,5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) превышение расходов над доходами (дефицит) бюджета Шастовского сельсовета в сумме 260,0 тысяч  рублей.»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) приложение 1 изложить в редакции согласно приложению 1 к настоящему решению;</w:t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>3) приложение 7 изложить в редакции согласно приложению 2 к настоящему решению</w:t>
      </w:r>
      <w:r>
        <w:rPr>
          <w:sz w:val="27"/>
          <w:szCs w:val="27"/>
          <w:lang w:val="en-US"/>
        </w:rPr>
        <w:t>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4) приложение 9 изложить в редакции согласно приложению 3 к настоящему реш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Cs/>
          <w:sz w:val="27"/>
          <w:szCs w:val="27"/>
        </w:rPr>
        <w:t>2.</w:t>
      </w:r>
      <w:r>
        <w:rPr>
          <w:sz w:val="27"/>
          <w:szCs w:val="27"/>
        </w:rPr>
        <w:t>Настоящее решение подлежит официальному опубликованию в Варгашинской районной газете «Маяк» не позднее 10 дней после его подписа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Шастовской сельской Думы                        </w:t>
      </w:r>
      <w:r>
        <w:rPr>
          <w:sz w:val="28"/>
          <w:szCs w:val="28"/>
        </w:rPr>
        <w:t>Н. П. Кунгурцева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 Шастовского сельсовета                                                Т. А. Короткова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00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98"/>
        <w:gridCol w:w="5760"/>
        <w:gridCol w:w="1559"/>
        <w:gridCol w:w="236"/>
        <w:gridCol w:w="3"/>
      </w:tblGrid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1 </w:t>
            </w:r>
            <w:r>
              <w:rPr>
                <w:sz w:val="19"/>
                <w:szCs w:val="19"/>
              </w:rPr>
              <w:t>к решению Шастовской сельской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30 апреля 2013 года № 9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и дополнений в решение Шастовской сельской Думы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1 декабря 2012 года № 34 «О бюджете Ша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3 год и на плановый период 2014 и 2015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1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bCs/>
                <w:sz w:val="19"/>
                <w:szCs w:val="19"/>
              </w:rPr>
              <w:t>от 21 декабря 2012 года № 34 «О бюджете</w:t>
            </w:r>
          </w:p>
          <w:p>
            <w:pPr>
              <w:pStyle w:val="Normal"/>
              <w:jc w:val="both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</w:t>
            </w:r>
            <w:r>
              <w:rPr>
                <w:bCs/>
                <w:sz w:val="19"/>
                <w:szCs w:val="19"/>
              </w:rPr>
              <w:t xml:space="preserve">Шастовского сельсовета на 2013 год и на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</w:t>
            </w:r>
            <w:r>
              <w:rPr>
                <w:bCs/>
                <w:sz w:val="19"/>
                <w:szCs w:val="19"/>
              </w:rPr>
              <w:t xml:space="preserve">плановый период 2014 и 2015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сточники внутреннего финансирования дефицита 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Шастовского сельсовета на 2013 год</w:t>
            </w:r>
          </w:p>
        </w:tc>
      </w:tr>
      <w:tr>
        <w:trPr>
          <w:trHeight w:val="300" w:hRule="atLeast"/>
        </w:trPr>
        <w:tc>
          <w:tcPr>
            <w:tcW w:w="1009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кода источника финансирования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1 05 00 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17,5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77,5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источников внутреннего финансирования дефицита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60,0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417"/>
        <w:gridCol w:w="236"/>
      </w:tblGrid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2 </w:t>
            </w:r>
            <w:r>
              <w:rPr>
                <w:sz w:val="19"/>
                <w:szCs w:val="19"/>
              </w:rPr>
              <w:t>к решению Шастовской сельской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 30 апреля 2013 года № 9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и дополнений в решение Шастовской сельской Думы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1 декабря 2021 года № 34 «О бюджете Ша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3 год и на плановый период 2014 и 2015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7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</w:t>
            </w:r>
            <w:r>
              <w:rPr>
                <w:bCs/>
                <w:sz w:val="19"/>
                <w:szCs w:val="19"/>
              </w:rPr>
              <w:t>от 21 декабря 2012 года № 34 «О бюджет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</w:t>
            </w:r>
            <w:r>
              <w:rPr>
                <w:bCs/>
                <w:sz w:val="19"/>
                <w:szCs w:val="19"/>
              </w:rPr>
              <w:t xml:space="preserve">Шастовского сельсовета на 2013 год и на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 </w:t>
            </w:r>
            <w:r>
              <w:rPr>
                <w:bCs/>
                <w:sz w:val="19"/>
                <w:szCs w:val="19"/>
              </w:rPr>
              <w:t xml:space="preserve">плановый период 2014 и 2015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00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9"/>
        <w:gridCol w:w="6733"/>
        <w:gridCol w:w="2213"/>
      </w:tblGrid>
      <w:tr>
        <w:trPr>
          <w:trHeight w:val="315" w:hRule="atLeast"/>
        </w:trPr>
        <w:tc>
          <w:tcPr>
            <w:tcW w:w="1009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Распределение бюджетных ассигнований бюджета Шастовского сельсовета</w:t>
            </w:r>
          </w:p>
        </w:tc>
      </w:tr>
      <w:tr>
        <w:trPr>
          <w:trHeight w:val="315" w:hRule="atLeast"/>
        </w:trPr>
        <w:tc>
          <w:tcPr>
            <w:tcW w:w="1009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на 2013 год по разделам и подразделам классификации расходов бюджета</w:t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тысяч рублей)</w:t>
            </w:r>
          </w:p>
        </w:tc>
      </w:tr>
      <w:tr>
        <w:trPr>
          <w:trHeight w:val="8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ы разделов, подразделов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1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66,6</w:t>
            </w:r>
          </w:p>
        </w:tc>
      </w:tr>
      <w:tr>
        <w:trPr>
          <w:trHeight w:val="48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2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8,9</w:t>
            </w:r>
          </w:p>
        </w:tc>
      </w:tr>
      <w:tr>
        <w:trPr>
          <w:trHeight w:val="75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1,6</w:t>
            </w:r>
          </w:p>
        </w:tc>
      </w:tr>
      <w:tr>
        <w:trPr>
          <w:trHeight w:val="62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6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7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7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1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зервные фонды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2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ЦИОНАЛЬНАЯ ОБОРОН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7,3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3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,3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3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037,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пожарной безопасности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7,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40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ЦИОНАЛЬНАЯ ЭКОНОМИКА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66,3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409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5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3,3</w:t>
            </w:r>
          </w:p>
        </w:tc>
      </w:tr>
      <w:tr>
        <w:trPr>
          <w:trHeight w:val="19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лагоустройство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,3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7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РАЗОВАНИЕ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8,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702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бщее образование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88,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8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УЛЬТУРА, КИНЕМАТОГРАФИЯ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38,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льтур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8,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0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ОЦИАЛЬНАЯ ПОЛИТИК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ИТОГО 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077,5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».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5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3103"/>
        <w:gridCol w:w="1260"/>
        <w:gridCol w:w="900"/>
        <w:gridCol w:w="1080"/>
        <w:gridCol w:w="720"/>
        <w:gridCol w:w="900"/>
        <w:gridCol w:w="180"/>
        <w:gridCol w:w="266"/>
      </w:tblGrid>
      <w:tr>
        <w:trPr>
          <w:trHeight w:val="255" w:hRule="atLeast"/>
        </w:trPr>
        <w:tc>
          <w:tcPr>
            <w:tcW w:w="1054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3 </w:t>
            </w:r>
            <w:r>
              <w:rPr>
                <w:sz w:val="19"/>
                <w:szCs w:val="19"/>
              </w:rPr>
              <w:t>к решению Шастовской сельской</w:t>
            </w:r>
          </w:p>
        </w:tc>
      </w:tr>
      <w:tr>
        <w:trPr>
          <w:trHeight w:val="255" w:hRule="atLeast"/>
        </w:trPr>
        <w:tc>
          <w:tcPr>
            <w:tcW w:w="10541" w:type="dxa"/>
            <w:gridSpan w:val="9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30 апреля 2013 года № 9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и дополнений в решение Шастовской сельской Думы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1 декабря 2012 года № 34 «О бюджете Ша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541" w:type="dxa"/>
            <w:gridSpan w:val="9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3 год и на плановый период 2014 и 2015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9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143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  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</w:t>
            </w:r>
            <w:r>
              <w:rPr>
                <w:bCs/>
                <w:sz w:val="19"/>
                <w:szCs w:val="19"/>
              </w:rPr>
              <w:t>т 21 декабря 2012 года № 34 «О бюджет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      </w:t>
            </w:r>
            <w:r>
              <w:rPr>
                <w:bCs/>
                <w:sz w:val="19"/>
                <w:szCs w:val="19"/>
              </w:rPr>
              <w:t xml:space="preserve">Шастовского сельсовета на 2013 год и на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       </w:t>
            </w:r>
            <w:r>
              <w:rPr>
                <w:bCs/>
                <w:sz w:val="19"/>
                <w:szCs w:val="19"/>
              </w:rPr>
              <w:t xml:space="preserve">плановый период 2014 и 2015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Ведомственная структура расходов бюджета Шастовского сельсовета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на 2013 год 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тысяч рублей)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8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Наименование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Главный распоря-дитель бюджетных средст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аздел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ать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асхо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Администрация Шастовского сельсов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077,5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110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866,6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5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19"/>
                <w:szCs w:val="19"/>
              </w:rPr>
            </w:pPr>
            <w:r>
              <w:rPr>
                <w:sz w:val="19"/>
                <w:szCs w:val="19"/>
              </w:rPr>
              <w:t>228,9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едомственная целевая программа Финансового управления Курганской области «Обеспечение сбалансированности бюджетной системы Курганской области» на 2013-2015 г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228,9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7,6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7,6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7,6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Субвенции на исполнение полномочий органов государственной власти Курганской области по расчету и предоставлению дота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11,3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4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11,3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4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11,3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480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501,6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480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,3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241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тральный аппа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,3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,3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едомственная целевая программа Финансового управления Курганской области «Обеспечение сбалансированности бюджетной системы Курганской области» на 2013-2015 г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27,5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13,3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13,3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13,3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Субвенции на исполнение полномочий органов государственной власти Курганской области по расчету и предоставлению дота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14,2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4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14,2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4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14,2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5,0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Целевая программа Варгашинского района «Энергосбережение и повышение энергетической эффективности в бюджетной сфере и жилищно-коммунальном комплексе Варгашинского района на 2010-2015 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5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5,0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5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5,0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едомственные 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06,8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едомственная целевая программа Финансового отдела Администрации Варгашинского района «Обеспечение сбалансированности бюджетной системы Варгашинского района на 2013 год и на плановый период 2014 и 2015 годов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06,8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06,8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06,8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256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00,7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едомственные 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00,7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едомственная целевая программа Финансового отдела Администрации Варгашинского района «Обеспечение сбалансированности бюджетной системы Варгашинского района на 2013 год и на плановый период 2014 и 2015 годов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00,7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00,7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00,7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162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Проведение выборов и референдум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01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19"/>
                <w:szCs w:val="19"/>
              </w:rPr>
              <w:t>30,0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</w:r>
          </w:p>
        </w:tc>
      </w:tr>
      <w:tr>
        <w:trPr>
          <w:trHeight w:val="162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ведение выборов и референдум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9"/>
                <w:szCs w:val="19"/>
              </w:rPr>
              <w:t>30,0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</w:r>
          </w:p>
        </w:tc>
      </w:tr>
      <w:tr>
        <w:trPr>
          <w:trHeight w:val="162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ведение выборов и референдум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0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9"/>
                <w:szCs w:val="19"/>
              </w:rPr>
              <w:t>30,0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</w:r>
          </w:p>
        </w:tc>
      </w:tr>
      <w:tr>
        <w:trPr>
          <w:trHeight w:val="162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0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9"/>
                <w:szCs w:val="19"/>
              </w:rPr>
              <w:t>30,0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</w:r>
          </w:p>
        </w:tc>
      </w:tr>
      <w:tr>
        <w:trPr>
          <w:trHeight w:val="162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Резервные фон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3,0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</w:r>
          </w:p>
        </w:tc>
      </w:tr>
      <w:tr>
        <w:trPr>
          <w:trHeight w:val="162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Резервные фонды органов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7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,0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162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Резервный фонд Администрации Шастовского сельсов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70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,0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162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рочие рас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70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,0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162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,4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96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ударственная регистрация актов гражданского состоя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013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13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64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4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,4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</w:rPr>
              <w:t>Выполнение других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4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,4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  <w:highlight w:val="red"/>
              </w:rPr>
            </w:pPr>
            <w:r>
              <w:rPr>
                <w:sz w:val="19"/>
                <w:szCs w:val="20"/>
                <w:highlight w:val="red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4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,4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47,3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,3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80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,3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,3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,3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0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7,1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1037,1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едомственная целевая программа Финансового управления Курганской области «Обеспечение сбалансированности бюджетной системы Курганской области» на 2013-2015 г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839,9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83,7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83,7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83,7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Субвенции на исполнение полномочий органов государственной власти Курганской области по расчету и предоставлению дота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756,2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4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756,2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4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756,2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5,0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Целевая программа Варгашинского района «Энергосбережение и повышение энергетической эффективности в бюджетной сфере и жилищно-коммунальном комплексе Варгашинского района на 2010-2015 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5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5,0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5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5,0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195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ые программы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7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  <w:highlight w:val="red"/>
              </w:rPr>
            </w:pPr>
            <w:r>
              <w:rPr>
                <w:sz w:val="19"/>
                <w:szCs w:val="20"/>
                <w:highlight w:val="red"/>
              </w:rPr>
            </w:r>
          </w:p>
        </w:tc>
      </w:tr>
      <w:tr>
        <w:trPr>
          <w:trHeight w:val="148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</w:rPr>
              <w:t>Целевая программа Шастовского сельсовета «Пожарная безопасность Шастовского сельсовета на 2013- 2015 год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7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  <w:highlight w:val="red"/>
              </w:rPr>
            </w:pPr>
            <w:r>
              <w:rPr>
                <w:sz w:val="19"/>
                <w:szCs w:val="20"/>
                <w:highlight w:val="red"/>
              </w:rPr>
            </w:r>
          </w:p>
        </w:tc>
      </w:tr>
      <w:tr>
        <w:trPr>
          <w:trHeight w:val="274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7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едомственные 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62,5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едомственная целевая программа Финансового отдела Администрации Варгашинского района «Обеспечение сбалансированности бюджетной системы Варгашинского района на 2013 год и на плановый период 2014 и 2015 годов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62,5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62,5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62,5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19"/>
                <w:szCs w:val="19"/>
              </w:rPr>
              <w:t>166,3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bCs/>
                <w:i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6,5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Региональные целевые программ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19"/>
                <w:szCs w:val="19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Целевая программа Курганской области «Совершенствование и развитие автомобильных дорог Курганской области на период до 2020 год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24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  <w:highlight w:val="red"/>
              </w:rPr>
            </w:pPr>
            <w:r>
              <w:rPr>
                <w:sz w:val="19"/>
                <w:szCs w:val="20"/>
                <w:highlight w:val="red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Субсидии на проектирование, строительство, капитальный ремонт, ремонт и содержание автомобильных дорог общего пользования местного значения Курган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24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  <w:highlight w:val="red"/>
              </w:rPr>
            </w:pPr>
            <w:r>
              <w:rPr>
                <w:sz w:val="19"/>
                <w:szCs w:val="20"/>
                <w:highlight w:val="red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24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,8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3,3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166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Благоустройство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3,3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122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едомственная целевая программа Финансового управления Курганской области «Обеспечение сбалансированности бюджетной системы Курганской области» на 2013-2015 г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5,7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122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20"/>
              </w:rPr>
              <w:t>523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5,7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122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20"/>
              </w:rPr>
              <w:t>523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5,7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122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20"/>
              </w:rPr>
              <w:t>523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5,7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122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ые программ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796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7,6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122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</w:rPr>
              <w:t>Целевая программа Шастовского сельсовета «Благоустройство территории Шастовского сельсовета на 2013- 2015 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7,6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122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7,6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7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88,2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88,2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Школы – 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42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88,2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88,2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88,2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838,1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8,1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4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45,0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1386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45,0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45,0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едомственные 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493,1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Ведомственная целевая программа Финансового отдела Администрации Варгашинского района «Обеспечение сбалансированности бюджетной системы Варгашинского района на 2013 год и на плановый период 2014 и 2015 годов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493,1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493,1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493,1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СОЦИАЛЬНАЯ ПОЛИТ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10,6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0,6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20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0,6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102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0,6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Социальные выплаты из регионального и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102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0,6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077,5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»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37:00Z</dcterms:created>
  <dc:creator>*</dc:creator>
  <dc:description/>
  <cp:keywords/>
  <dc:language>en-US</dc:language>
  <cp:lastModifiedBy>user</cp:lastModifiedBy>
  <cp:lastPrinted>2013-04-29T09:55:00Z</cp:lastPrinted>
  <dcterms:modified xsi:type="dcterms:W3CDTF">2013-04-29T03:56:00Z</dcterms:modified>
  <cp:revision>142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