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27» февраля 2013 года     № 5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О предложениях кандидатур в состав участковых избирательных комиссий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избирательных участков № 265,279</w:t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b/>
        </w:rPr>
        <w:t>зачисления в резерв состава участковых комиссий избирательных  участков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65,279 образованных на территории Варгашинского район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</w:t>
      </w:r>
      <w:r>
        <w:rPr/>
        <w:t>В соответствии со статьями 22 и 27 Федерального закона «Об основных гарантиях избирательных прав и права на участие в референдуме граждан Российской Федерации»,Шастовская сельская Дума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</w:t>
      </w:r>
      <w:r>
        <w:rPr/>
        <w:t>1.Предложить территориальной избирательной комиссии Варгашинского района включить в состав участковых избирательных комиссий избирательных участков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№ </w:t>
      </w:r>
      <w:r>
        <w:rPr/>
        <w:t>265,279 членами с правом решающего голоса, зачислив в резерв состава участковых комиссий избирательных участков № 265,279 кандидатуры граждан Российской Федерации согласно Приложению (прилагается)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</w:t>
      </w:r>
      <w:r>
        <w:rPr/>
        <w:t>2.Направить решение и документы, необходимые при внесении предложений по кандидатурам в состав участковых избирательных комиссий и для зачисления в резерв состава участковых комиссий, в территориальную комиссию Варгашинского района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</w:t>
      </w:r>
      <w:r>
        <w:rPr/>
        <w:t>3.Контроль за выполнением настоящего решения возложить на председателя Шастовской сельской Думы Кунгурцеву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Шастовской сельской Думы                          Н.П.Кунгурце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  <w:t>Глава Шастовского сельсовета</w:t>
        <w:tab/>
        <w:t>Т.А.Короткова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  <w:tab/>
        <w:t>Приложение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  <w:t xml:space="preserve">                                                                          </w:t>
      </w:r>
      <w:r>
        <w:rPr/>
        <w:t>к решению Шастовской сельской Думы</w:t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>от «27»февраля 2013 года № 5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 xml:space="preserve">Список кандидатур, предлагаемых в состав участковых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избирательных комиссий избирательных участков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65,279,для зачисления в резерв состава участковых комиссий избирательных участков № 265,279,образованных на территории Варгашинского района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63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бирательного участка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кандидатур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26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Юшкова Нина Александровн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27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Кунгурцева Ирина Геннадьевна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2:00Z</dcterms:created>
  <dc:creator>user</dc:creator>
  <dc:description/>
  <cp:keywords/>
  <dc:language>en-US</dc:language>
  <cp:lastModifiedBy>user</cp:lastModifiedBy>
  <dcterms:modified xsi:type="dcterms:W3CDTF">2013-02-27T09:30:00Z</dcterms:modified>
  <cp:revision>3</cp:revision>
  <dc:subject/>
  <dc:title>                                                                                                   ПРОЕКТ</dc:title>
</cp:coreProperties>
</file>