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 декабря 2013 года 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шаний по проекту решения «О бюджете Шастовского  сельсовета на 2014 год и на плановый период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рава граждан на осуществление местного самоуправления, на основании Порядка организации и проведения публичных слушаний в Шастовском  сельсовете, утвержденного решением  Шастовской  сельской Думы от 28  апреля 2013 года № 14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начить публичные слушания по проекту решения «О бюджете Шастовского  сельсовета на 2014 год и на плановый период 2015 и 2016 годов» на 17 декабря 2013 года в 14.00 часов в здании Администрации Шастовского  сельсовета,  расположенном по адресу: Варгашинский район, с. Шастово, ул.Центральная, д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состав рабочей группы по проведению публичных слушаний по проекту решения «О бюджете Шастовского сельсовета на 2014 год и на плановый период 2015 и 2016 год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исполняющего полномочия Председателя Шастовской  сельской Думы Харченко И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стовской сельской Думы</w:t>
        <w:tab/>
        <w:t xml:space="preserve">            И.В.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стовского сельсовета                                                          Л.В.Речкина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06  декабря 2013 года  № 2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назнач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«О бюджете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Шастовского сельсовета на 2014 год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и на плановый период 2015 и 2016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годов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й группы по проведению публичных слушаний по проекту решения «О бюджете Шастовского сельсовета на 2014 год и на плановый период 2015 и 2016 годов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Ири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полномочия Председателя Шастовской 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 Ни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Надежд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Борис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14:00Z</dcterms:created>
  <dc:creator>Юзер</dc:creator>
  <dc:description/>
  <cp:keywords/>
  <dc:language>en-US</dc:language>
  <cp:lastModifiedBy>user</cp:lastModifiedBy>
  <cp:lastPrinted>2013-12-09T09:36:00Z</cp:lastPrinted>
  <dcterms:modified xsi:type="dcterms:W3CDTF">2013-12-09T03:36:00Z</dcterms:modified>
  <cp:revision>5</cp:revision>
  <dc:subject/>
  <dc:title/>
</cp:coreProperties>
</file>