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14 июня 2013 года        №  15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  <w:t>Об освобождении от должности председателя Шастовской сельской Думы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  </w:t>
      </w:r>
      <w:r>
        <w:rPr/>
        <w:t>На основании личного заявления депутата Кунгурцевой Н.П., руководствуясь регламентом Шастовской сельской Думы утвержденным решением Шастовской сельской Думы от 20 ноября 2009 года № 8 «Об утверждении регламента Шастовской сельской Думы в новой редакции»,Уставом Шастовского сельсовета, Шастовская сельская Дума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1.Освободить от должности председателя Шастовской сельской Думы Кунгурцеву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Надежду Петровну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2.Обнародовать настоящее решение в местах определенных Уставом Шастовского сельсовета Варгашинского района Курга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Шастовской сельской Думы                                         Н.П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                 Т.А.Кор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16:00Z</dcterms:created>
  <dc:creator>user</dc:creator>
  <dc:description/>
  <cp:keywords/>
  <dc:language>en-US</dc:language>
  <cp:lastModifiedBy>user</cp:lastModifiedBy>
  <cp:lastPrinted>2013-06-18T08:30:00Z</cp:lastPrinted>
  <dcterms:modified xsi:type="dcterms:W3CDTF">2013-06-18T02:32:00Z</dcterms:modified>
  <cp:revision>2</cp:revision>
  <dc:subject/>
  <dc:title>КУРГАНСКАЯ ОБЛАСТЬ</dc:title>
</cp:coreProperties>
</file>