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 декабря 2013 года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Шастовского сельсовета на 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Шастовского сельсовета в сумме 3399,42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31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368,4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358,4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выравнивание бюджетной обеспеченности в сумме 1186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поддержку мер по обеспечению сбалансированности бюджетов 1046,9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25,5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0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 3399,4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0,0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бюджета Шастовского сельсовета в сумме 2847,22 тысяч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76,00 тысяч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1771,2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761,2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выравнивание бюджетной обеспеченности в сумме 1025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поддержку мер по обеспечению сбалансированности бюджетов 610,6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25,6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0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2847,22 тысяч рублей, в том числе условно утвержденных расходов в сумме 1715,6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бюджета Шастовского сельсовета в сумме 2909,22 тысяч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109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1800,2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790,2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выравнивание бюджетной обеспеченности в сумме 1054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поддержку мер по обеспечению сбалансированности бюджетов 610,6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25,6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0,00 тысяч 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2909,22 тысяч рублей, в том  числе условно утвержденных расходов  в сумме 1771,6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сумме 0,00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 2014 году в сумме  0 рублей, в 2015 году в сумме 0 рублей и в 2016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Программу муниципальных внутренних заимствований Шастовского сельсовета на  2014 год согласно приложению 3 к настоящему решению и Программу муниципальных внутренних заимствований Шастовского сельсовета на плановый период 2015 и 201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ых администраторов доходов бюджета Шастовского сельсовета и Перечень и коды главных администраторов источников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Шастовского сельсовета в погашение дебиторской задолженности прошлых лет, подлежат обязательному перечислению в полном объеме в доходы бюджета Шастовского сельсовета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бюджета Шастовского сельсовета на 2014 год согласно приложению 6  к настоящему решению, на плановый период 2015 и 2016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14 год, согласно приложению 8 к настоящему решению, на плановый период 2015 и 2016 годов согласно приложению 9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) распределение бюджетных ассигнований по разделам, подразделам,  целевым статьям (муниципальным программам и непрограммным направлениям деятельности), группам (группам и подгруппам), видов расходов бюджета Шастовского сельсовета на 2014 год согласно приложению 10  к настоящему решению, на плановый период 2015 и 2016 годов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14 год в сумме 0 рублей. 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14-2016 годы согласно приложению 12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Варгашинской районной газете “Маяк” (в основном номере и (или) в приложении к нему)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Председате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астовской сельской Думы                                               И.В.Харч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       Л.В. 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9:00Z</dcterms:created>
  <dc:creator>raifo450310</dc:creator>
  <dc:description/>
  <cp:keywords/>
  <dc:language>en-US</dc:language>
  <cp:lastModifiedBy>user</cp:lastModifiedBy>
  <cp:lastPrinted>2013-12-26T08:09:00Z</cp:lastPrinted>
  <dcterms:modified xsi:type="dcterms:W3CDTF">2013-12-26T02:10:00Z</dcterms:modified>
  <cp:revision>54</cp:revision>
  <dc:subject/>
  <dc:title>КУРГАНСКАЯ ОБЛАСТЬ</dc:title>
</cp:coreProperties>
</file>