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ШАСТОВСКАЯ СЕЛЬСКАЯ ДУ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  22   ноября  2013 года  № 2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 Шаст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 решение Шастовско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й Думы от 29 октября 2010 года № 26 «Об установле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лога на имущество физических лиц на территори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Шастовского сельсовет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ода № 2003-1 "О налогах на имущество физических лиц", Уставом Шастовского сельсовета Варгашинского района Курганской области Шастовская  сельская  Дума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</w:t>
        <w:tab/>
        <w:t xml:space="preserve">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TextBodyIndent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Внести в решение Шастовской сельской Думы от 29 октября 2010 года </w:t>
      </w:r>
    </w:p>
    <w:p>
      <w:pPr>
        <w:pStyle w:val="3"/>
        <w:ind w:hanging="0"/>
        <w:jc w:val="left"/>
        <w:rPr/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26 «Об установлении налога на имущество физических лиц на территории  Шастовского сельсовета» следующее изменение:</w:t>
      </w:r>
    </w:p>
    <w:p>
      <w:pPr>
        <w:pStyle w:val="3"/>
        <w:tabs>
          <w:tab w:val="clear" w:pos="708"/>
          <w:tab w:val="left" w:pos="6165" w:leader="none"/>
        </w:tabs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2 изложить в следующей редакции:</w:t>
        <w:tab/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2. Установить следующие ставки налога, в зависимости от суммарной инвентаризационной стоимости объектов налогообложения, умноженной на коэффициент-дефлятор: </w:t>
      </w:r>
    </w:p>
    <w:p>
      <w:pPr>
        <w:pStyle w:val="3"/>
        <w:ind w:hanging="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ка налога,%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300 000 рублей (включительн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99</w:t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 300 000 рублей до 500 000 рублей (включительн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sz w:val="28"/>
                <w:szCs w:val="28"/>
                <w:lang w:val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ыше 500 000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sz w:val="28"/>
                <w:szCs w:val="28"/>
                <w:lang w:val="ru-RU"/>
              </w:rPr>
              <w:t>0,35</w:t>
            </w:r>
          </w:p>
        </w:tc>
      </w:tr>
    </w:tbl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опубликовать в Варгашинской районной газете «Маяк» (в основном номере и (или) в приложении к нему)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с 1 января 2014 года, но не ранее чем по истечении одного месяца со дня его официального опубликования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сполняющий полномочия Председател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стовской сельской Думы                                             И.В.Харченк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 Шастовского  сельсовета                                      Л.В.Речкина</w:t>
        <w:tab/>
      </w:r>
    </w:p>
    <w:sectPr>
      <w:type w:val="nextPage"/>
      <w:pgSz w:w="11906" w:h="16838"/>
      <w:pgMar w:left="1701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15:00Z</dcterms:created>
  <dc:creator>Upravlenie4503</dc:creator>
  <dc:description/>
  <cp:keywords/>
  <dc:language>en-US</dc:language>
  <cp:lastModifiedBy>user</cp:lastModifiedBy>
  <cp:lastPrinted>2013-11-22T09:20:00Z</cp:lastPrinted>
  <dcterms:modified xsi:type="dcterms:W3CDTF">2013-11-22T03:22:00Z</dcterms:modified>
  <cp:revision>25</cp:revision>
  <dc:subject/>
  <dc:title>КУРГАНСКАЯ ОБЛАСТЬ</dc:title>
</cp:coreProperties>
</file>