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1 декабря 2012 года  № 33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Шастов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решение Шастовско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й Думы от  23 декабря 2011 года № 27 «О бюджете Шастов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овета на 2012 год и на плановый период 2013 и 2014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, Шастовская сельская Дум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РЕШИЛА:  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1. Внести в решение Шастовской сельской Думы  от 23 декабря 2011 года № 27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О бюджете Шастовского сельсовета на 2012 год и на плановый период 2013 и 2014 годов» следующие изменения и дополн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1.Утвердить основные характеристики бюджета Шастовского сельсовета на 2012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бюджета Шастовского сельсовета в сумме 2597,9 тысяч 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а) объем налоговых и неналоговых доходов в сумме 484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б) объем безвозмездных поступлений в сумме 2113,9 тысяч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2095,9 тысяч рублей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выравнивание бюджетной обеспеченности в сумме 306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поддержку мер по обеспечению сбалансированности бюджетов 1593,6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сидии бюджетам муниципальных образований (межбюджетные субсидии) в сумме 96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венции бюджетам муниципальных образований в сумме 100,3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прочих безвозмездных поступлений в сумме 18,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Ша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 2620,0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Шастовского сельсовета в сумме 22,1 тысяч  рублей.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3) приложение 7 изложить в редакции согласно приложению 2 к настоящему решению</w:t>
      </w:r>
      <w:r>
        <w:rPr>
          <w:sz w:val="27"/>
          <w:szCs w:val="27"/>
          <w:lang w:val="en-US"/>
        </w:rPr>
        <w:t>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9 изложить в редакции согласно приложению 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7"/>
          <w:szCs w:val="27"/>
        </w:rPr>
        <w:t>2.</w:t>
      </w:r>
      <w:r>
        <w:rPr>
          <w:sz w:val="27"/>
          <w:szCs w:val="27"/>
        </w:rPr>
        <w:t>Настоящее решение подлежит официальному опубликованию в Варгашинской районной газете «Маяк» не позднее 10 дней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Шастовской сельской Думы                        </w:t>
      </w:r>
      <w:r>
        <w:rPr>
          <w:sz w:val="28"/>
          <w:szCs w:val="28"/>
        </w:rPr>
        <w:t>Н. П. Кунгурцева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 Шастовского сельсовета                                                Т. А. Короткова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1 декабря 2012 года № 33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и дополнений в решение Шастовской сельской Думы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3 декабря 2011 года № 27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2 год и на плановый период 2013 и 2014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1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</w:rPr>
              <w:t>от 23 декабря 2011 года № 27 «О бюджете</w:t>
            </w:r>
          </w:p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2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3 и 2014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Шастовского сельсовета на 2012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97,9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0,0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2,1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417"/>
        <w:gridCol w:w="236"/>
      </w:tblGrid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1 декабря 2012 года № 33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3 декабря 2011 года № 27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2 год и на плановый период 2013 и 2014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7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>от 23 декабря 2011 года № 27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2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3 и 2014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6733"/>
        <w:gridCol w:w="2213"/>
      </w:tblGrid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Распределение бюджетных ассигнований бюджета Шастовского сельсовета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 2012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ы разделов, подразделов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67,7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,8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4,3</w:t>
            </w:r>
          </w:p>
        </w:tc>
      </w:tr>
      <w:tr>
        <w:trPr>
          <w:trHeight w:val="62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2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1,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,9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3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72,2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</w:tc>
        <w:tc>
          <w:tcPr>
            <w:tcW w:w="6733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2,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40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ЭКОНОМИКА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409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5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6,5</w:t>
            </w:r>
          </w:p>
        </w:tc>
      </w:tr>
      <w:tr>
        <w:trPr>
          <w:trHeight w:val="19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,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6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ХРАНА ОКРУЖАЮЩЕЙ СРЕДЫ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60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7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РАЗОВАНИЕ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87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70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бщее образование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87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8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УЛЬТУРА, КИНЕМАТОГРАФ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38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льтур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8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ОЦИАЛЬНАЯ ПОЛИТИК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ИТОГО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620,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»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731"/>
        <w:gridCol w:w="12"/>
        <w:gridCol w:w="1430"/>
        <w:gridCol w:w="10"/>
        <w:gridCol w:w="894"/>
        <w:gridCol w:w="6"/>
        <w:gridCol w:w="900"/>
        <w:gridCol w:w="6"/>
        <w:gridCol w:w="1074"/>
        <w:gridCol w:w="1080"/>
        <w:gridCol w:w="266"/>
      </w:tblGrid>
      <w:tr>
        <w:trPr>
          <w:trHeight w:val="255" w:hRule="atLeast"/>
        </w:trPr>
        <w:tc>
          <w:tcPr>
            <w:tcW w:w="1054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3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1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1 декабря 2012 года № 33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3 декабря 2011 года № 27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1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2 год и на плановый период 2013 и 2014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9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3" w:type="dxa"/>
            <w:gridSpan w:val="10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</w:t>
            </w:r>
            <w:r>
              <w:rPr>
                <w:bCs/>
                <w:sz w:val="19"/>
                <w:szCs w:val="19"/>
              </w:rPr>
              <w:t>т 23 декабря 2011 года № 27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2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3 и 2014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Ведомственная структура расходов бюджета Шастовского сельсовета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на 2012 год 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тысяч рублей)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84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Наименование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Главный распоря-дитель бюджетных средст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раздел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атья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20"/>
              </w:rPr>
              <w:t>Администрация Шастовского сельсовет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262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1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67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1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20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20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Глава муниципального образова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3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20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3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20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44,3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399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Центральный аппарат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4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399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4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399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4,6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4,6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4,6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0106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100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00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00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00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00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38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38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Выполнение других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  <w:highlight w:val="red"/>
              </w:rPr>
            </w:pPr>
            <w:r>
              <w:rPr>
                <w:sz w:val="19"/>
                <w:szCs w:val="20"/>
                <w:highlight w:val="red"/>
              </w:rPr>
            </w:r>
          </w:p>
        </w:tc>
      </w:tr>
      <w:tr>
        <w:trPr>
          <w:trHeight w:val="347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НАЦИОНАЛЬНАЯ ОБОРОН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2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5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2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2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3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2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3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3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2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3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 </w:t>
            </w: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562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других функций, связанных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обеспечением национальной безопасности</w:t>
            </w:r>
          </w:p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и правоохранительной деятельно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1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  <w:highlight w:val="red"/>
              </w:rPr>
            </w:pPr>
            <w:r>
              <w:rPr>
                <w:sz w:val="19"/>
                <w:szCs w:val="20"/>
                <w:highlight w:val="red"/>
              </w:rPr>
            </w:r>
          </w:p>
        </w:tc>
      </w:tr>
      <w:tr>
        <w:trPr>
          <w:trHeight w:val="148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Содержание муниципальных постов пожарной охран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2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1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  <w:highlight w:val="red"/>
              </w:rPr>
            </w:pPr>
            <w:r>
              <w:rPr>
                <w:sz w:val="19"/>
                <w:szCs w:val="20"/>
                <w:highlight w:val="red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2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1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1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ая программа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»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1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21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НАЦИОНАЛЬНАЯ ЭКОНОМИК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4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bCs/>
                <w:i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Региональные целевые программ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19"/>
                <w:szCs w:val="19"/>
              </w:rPr>
              <w:t>522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Целевая программа Курганской области «Совершенствование и развитие автомобильных дорог Курганской области на период до 2020 года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  <w:highlight w:val="red"/>
              </w:rPr>
            </w:pPr>
            <w:r>
              <w:rPr>
                <w:sz w:val="19"/>
                <w:szCs w:val="20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Субсидии на проектирование, строительство, капитальный ремонт, ремонт и содержание автомобильных дорог общего пользования местного значения Курганской обла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  <w:highlight w:val="red"/>
              </w:rPr>
            </w:pPr>
            <w:r>
              <w:rPr>
                <w:sz w:val="19"/>
                <w:szCs w:val="20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5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Благоустройств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6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Благоустройств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6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ичное освещ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7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01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3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5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,3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5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,3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ОХРАНА ОКРУЖАЮЩЕЙ СРЕД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71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8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ояние окружающей среды и природопользова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родоохран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1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ОБРАЗОВА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7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87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Общее образова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70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87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70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42100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87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70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42199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87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70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42199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87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КУЛЬТУРА И КИНЕМАТОГРАФ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8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38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Культу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80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38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38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38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38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СОЦИАЛЬНАЯ ПОЛИТИК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47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7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7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2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7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Социальные выплаты из регионального и местных бюджет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2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7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Всег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2620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7:00Z</dcterms:created>
  <dc:creator>*</dc:creator>
  <dc:description/>
  <cp:keywords/>
  <dc:language>en-US</dc:language>
  <cp:lastModifiedBy>user</cp:lastModifiedBy>
  <cp:lastPrinted>2012-05-04T11:38:00Z</cp:lastPrinted>
  <dcterms:modified xsi:type="dcterms:W3CDTF">2012-12-20T02:50:00Z</dcterms:modified>
  <cp:revision>82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