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00"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Style15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Style15"/>
        <w:spacing w:lineRule="atLeast" w:line="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1 » сентября 2012 года № 22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беспечении доступа к информации о деятельности Шастовской сельской Думы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Шастовского сельсовета Варгашинского района Курганской области Шастовская  сельская Дума</w:t>
      </w:r>
    </w:p>
    <w:p>
      <w:pPr>
        <w:pStyle w:val="Style15"/>
        <w:spacing w:before="280" w:after="0"/>
        <w:ind w:firstLine="708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Style15"/>
        <w:spacing w:before="28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доступа к информации о деятельности Шастовской сельской Думы согласно приложению 1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2. Утвердить Перечень информации о деятельности Шастовской сельской Думы, обязательной для размещения в информационно-телекоммуникационной сети Интернет согласно приложению 2 к настоящему решению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>3. Размещать информацию о деятельности Шастовской  сельской Думы на официальном сайте Администрации Варгашинского района (по согласованию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4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5. Контроль за исполнением  настоящего решения возложить на Председателя Шастовской  сельской Думы  Кунгурцеву Н.П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Шастовской сельской Думы                    Н.П.Кунгурцева                         Глава Шастовского сельсовета                                         Т.А.Короткова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решению Шастовской  сельской Думы от «21 » сентября 2012 года № 22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Шастовской  сельской Думы»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упа к информации о деятельности Шастовской  сельской Думы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Порядок доступа к информации о деятельности Шастовской сельской Думы (далее – Порядок) 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Уставом  Шастовского сельсовета Варгашинского района Курганской области определяет способы, порядок размещения, предоставления, организацию доступа к информации о деятельности Шастовской  сельской Дум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Правовое регулирование отношений, связанных с обеспечением доступа к информации о деятельности Шастовской сельской Думы (далее- орган), осуществляется в соответствии с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законами Курганской области и муниципальными нормативными правовыми актами  Шастовского сельсовета (далее — правовые акты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 В настоящем Порядке используются понятия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 Доступ к информации о деятельности органа может обеспечиваться следующими способам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обнародование (опубликование) органом информации о своей деятельности в средствах массовой информации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ение органом информации о своей деятельности в сети Интернет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) размещение органом информации о своей деятельности в помещениях, занимаемых  органом, и в иных отведенных для этих целей местах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) ознакомление пользователей информацией с информацией о деятельности органа в помещениях, занимаемых указанным органом, а также через библиотечные и архивные фонды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) предоставление пользователям информацией по их запросу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. Информация о деятельности орган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6. Форма предоставления информации о деятельности орга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7. Информация о деятельности органа в устной форме предоставляется пользователям информацией во время приема. Указанная информация предоставляется также по телефонам  должностных лиц, уполномоченных органом на ее предоставлени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8. Информация о деятельности органа может быть передана по сетям связи общего пользова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9. Доступ к информации о деятельности органа обеспечивается в пределах своих полномочий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0. Орган в целях организации доступа к информации о своей деятельности определяет уполномоченных должностных лиц. Права и обязанности указанных должностных лиц устанавливаются регламентом Шастовской  сельской Думы и (или) иными правовыми актам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1. Информация о деятельности органа размещается по согласованию на официальном сайте Администрации Варгашинского района, на котором  также  указывается адрес электронной почты, по которому пользователем информации может быть направлен запрос и получ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2. В целях обеспечения права неограниченного круга лиц на доступ к указанной информации, в местах, доступных для пользователей информацией (в помещениях органа), создается пункт подключения к информационно-телекоммуникационной сети Интернет (далее – сеть Интернет) . Орган организует создание указанного пункта подключения к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3. В целях обеспечения права пользователей информацией на доступ к указанной информации, орган принимает меры по защите этой информации в соответствии с законодательством Российской Федер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4. Обнародование (опубликование) информации о деятельности орган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5. Если для отдельных видов информации о деятельности органов местного самоуправления законодательством Российской Федерации, а в отношении отдельных видов информации о деятельности органов местного самоуправления - также правовыми актами предусматриваются требования к опубликованию такой информации, то ее опубликование осуществляется с учетом этих требовани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6. Официальное опубликование правовых актов осуществляется в соответствии с Уставом Шастовского сельсовета Варгашинского района Курганской области.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информации о деятельности органа, обязательной для размещения в информационно-телекоммуникационной сети Интернет утверждается решением Шастовской сельской Думы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8. При утверждении перечней информации о деятельности орган определяет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9. Орган в помещениях, занимаемых указанным органом, и иных отведенных для этих целей местах размещают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0. Информация, указанная в пункте 19 настоящего Порядка, должна содержать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1. Орган вправе размещать в помещениях, занимаемых указанным органом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2. Ознакомление пользователей информацией с информацией о деятельности органа, находящейся в библиотечных и архивных фондах, осуществляется в порядке, установленном законодательством Российской Федерации, законодательством Курганской области, правовыми актами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3. Требования к запросу информации о деятельности органа устанавливаются федеральным зако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4. В случае поступления в орган запроса, составленного на иностранном языке, этот запрос может быть рассмотрен в порядке, установленном  органом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5. Запрос, составленный в письменной форме, подлежит регистрации в течение трех дней со дня его поступления в орган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6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запрос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7. Если запрос не относится к деятельности органа, в который он направлен, то в течение семи дней со дня регистрации запроса он направляется в орган государственной власти Российской Федерации,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не располагает сведениями о наличии запрашиваемой информации в органе государственной власти Российской Федерации,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8. Орган вправе уточнять содержание запроса в целях предоставления пользователю необходимой информации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9. Информация о деятельности органа по запросу предоставляется в виде ответа на запрос, в котором содержится или к которому прилагается запрашиваемая информация либо в котором, в соответствии пунктами 34-35 настоящего Порядк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держится мотивированный отказ в предоставлении указанной информации. В ответе на запрос указываются наименование, почтовый адрес органа;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0. При запросе информации о деятельности органа, опубликованной в средствах массовой информации либо размещенной в сети Интернет, в ответе на запрос орган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1. 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 предоставляет запрашиваемую информацию, за исключением информации ограниченного доступ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2. Ответ на запрос подлежит обязательной регистрации в орган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3. Требования к ответу на запрос, поступивший в орган в письменной форме, применяются к ответу на запрос, поступивший в орган по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4. Информация о деятельности органа не предоставляется в случае, если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а, в который поступил запрос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, проведении анализа деятельности орган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5. Орган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6. Пользователю информацией предоставляется на бесплатной основе информация о деятельности органа: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2) размещаемая органом в сети Интернет, а также в отведенных для размещения информации о деятельности органа местах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Style15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если пользователем информацией является государственный орган, подведомственная организация;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5) иная установленная федеральным законодательством информация о деятельности орган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7. Плата за предоставление информации о деятельности органа взимается в случае ее предоставления по запросу, если объем запрашиваемой и полученной информации превышает определенный федеральным законодательством объем информации, предоставляемой на бесплатной основ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8. В случае, предусмотренном пунктом 37 настоящего Порядка,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39. Средства, полученные в качестве платы за предоставление информации о деятельности органа, подлежат зачислению в бюджет Шастовского сельсовета.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8"/>
          <w:szCs w:val="28"/>
        </w:rPr>
        <w:t>40. Орган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 к решению Шастовской сельской Думы от « 21 » сентября 2012 года № 22 «</w:t>
            </w:r>
            <w:r>
              <w:rPr>
                <w:bCs/>
                <w:sz w:val="28"/>
                <w:szCs w:val="28"/>
              </w:rPr>
              <w:t>Об обеспечении доступа к информации о деятельности Шастовской сельской Думы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Перечень информации о деятельности Шастовской  сельской Думы, обязательной для размещения в информационно-телекоммуникационной сети Интерн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2430"/>
        <w:gridCol w:w="310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информации о   </w:t>
              <w:br/>
              <w:t xml:space="preserve">деятельности Шастовской сельской Думы,    </w:t>
              <w:br/>
              <w:t>обязательной для размещения</w:t>
              <w:br/>
              <w:t xml:space="preserve">в информационно-      </w:t>
              <w:br/>
              <w:t xml:space="preserve">телекоммуникационной сети </w:t>
              <w:br/>
              <w:t>Интернет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ичность  </w:t>
              <w:br/>
              <w:t>размещения, сроки</w:t>
              <w:br/>
              <w:t xml:space="preserve">обновления    </w:t>
              <w:br/>
              <w:t>информ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ца, ответственные за</w:t>
              <w:br/>
              <w:t xml:space="preserve">обеспечение доступа к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БЩАЯ ИНФОРМАЦИЯ О ВАРГАШИНСКОЙ СЕЛЬСКОЙ ДУМЕ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Шастовской сельской Думы (далее - Дума),    почтовый адрес,  адрес   электронной почты    для    направления запросов     пользователями информации   и    получения запрашиваемой   информации, номера телефон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>состоян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   полномочиях</w:t>
              <w:br/>
              <w:t>Думы,     а    также</w:t>
              <w:br/>
              <w:t>перечень муниципальных нормативных правовых актов Шастовского сельсовета определяющих  эти</w:t>
              <w:br/>
              <w:t>полномочия,    задачи     и</w:t>
              <w:br/>
              <w:t xml:space="preserve">функции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соответствующих            </w:t>
              <w:br/>
              <w:t xml:space="preserve">муниципальных </w:t>
              <w:br/>
              <w:t xml:space="preserve">нормативных      </w:t>
              <w:br/>
              <w:t>правовых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ормативных правовых актов поддерживается в актуальном состоян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рабочих дней со дня утверждения либо изменения структур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  о Председателе Шастовской сельской Думы,  (фамилия, имя,  отчество,</w:t>
              <w:br/>
              <w:t>а   также   при    согласии</w:t>
              <w:br/>
              <w:t>указанного лица иные сведения</w:t>
              <w:br/>
              <w:t xml:space="preserve">о нем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ни      информационных</w:t>
              <w:br/>
              <w:t>систем,   банков    данных,</w:t>
              <w:br/>
              <w:t>реестров,        регистров,</w:t>
              <w:br/>
              <w:t>находящихся    в    ведении</w:t>
              <w:br/>
              <w:t xml:space="preserve">Думы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3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их муниципальных </w:t>
              <w:br/>
              <w:t xml:space="preserve">нормативных      </w:t>
              <w:br/>
              <w:t xml:space="preserve">правовых актов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ИНФОРМАЦИЯ О НОРМОТВОРЧЕСКОЙ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правовые  акты,   Думы,     включая сведения о внесении  в  них изменений,   признании   их утратившими силу, признании их судом недействующим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7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ы        муниципальных правовых             актов, внесенных в Думу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  10</w:t>
              <w:br/>
              <w:t xml:space="preserve">рабочих  дней  до заседания Дум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 сельской Думы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</w:t>
              <w:br/>
              <w:t>и стандарты муниципальных</w:t>
              <w:br/>
              <w:t xml:space="preserve">услуг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        формы</w:t>
              <w:br/>
              <w:t>обращений,   заявлений    и</w:t>
              <w:br/>
              <w:t>документов,     принимаемых</w:t>
              <w:br/>
              <w:t>Думой           к</w:t>
              <w:br/>
              <w:t xml:space="preserve">рассмотрению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       обжалования</w:t>
              <w:br/>
              <w:t>муниципальных правовых  актов</w:t>
              <w:br/>
              <w:t xml:space="preserve">Дум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ИНФОРМАЦИЯ О ТЕКУЩЕЙ ДЕЯТЕЛЬНОСТИ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ы          деятельности</w:t>
              <w:br/>
              <w:t xml:space="preserve">Дум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 xml:space="preserve">дня утвержд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планов деятельности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подписа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Думы в международном сотрудничестве, включая официальные тексты международных договоров Российской Федер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визитах   и    о    рабочих поездках        Председателя Шастовской сельской Дум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 одного</w:t>
              <w:br/>
              <w:t>рабочего      дня</w:t>
              <w:br/>
              <w:t>после   окончания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об  официальных мероприятиях,  организуемых Дум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 чем  за</w:t>
              <w:br/>
              <w:t>один рабочий день</w:t>
              <w:br/>
              <w:t>до         начала</w:t>
              <w:br/>
              <w:t xml:space="preserve">мероприятия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         официальных</w:t>
              <w:br/>
              <w:t>выступлений   и   заявлений</w:t>
              <w:br/>
              <w:t xml:space="preserve">Председателя Шастовской сельской Думы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  трех</w:t>
              <w:br/>
              <w:t>рабочих  дней  со</w:t>
              <w:br/>
              <w:t xml:space="preserve">дня выступл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 о   результатах</w:t>
              <w:br/>
              <w:t>проверок,       проведенных</w:t>
              <w:br/>
              <w:t xml:space="preserve">Думой,                     </w:t>
              <w:br/>
              <w:t>в пределах её</w:t>
              <w:br/>
              <w:t>полномочий, а также о результатах проверок проведенных в Думе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позднее    5</w:t>
              <w:br/>
              <w:t>рабочих  дней  со</w:t>
              <w:br/>
              <w:t>дня    подписания</w:t>
              <w:br/>
              <w:t xml:space="preserve">актов проверок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СТАТИСТИЧЕСКАЯ ИНФОРМАЦИЯ О ДЕЯТЕЛЬНОСТИ ДУМЫ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ие   данные   и</w:t>
              <w:br/>
              <w:t>показатели, характеризующие</w:t>
              <w:br/>
              <w:t>состояние    и     динамику</w:t>
              <w:br/>
              <w:t xml:space="preserve">социально-экономического   </w:t>
              <w:br/>
              <w:t>развития     экономической,</w:t>
              <w:br/>
              <w:t>социальной  и   иных   сфер</w:t>
              <w:br/>
              <w:t xml:space="preserve">жизнедеятельности,         </w:t>
              <w:br/>
              <w:t>регулирование       которых</w:t>
              <w:br/>
              <w:t>отнесено   к    полномочиям</w:t>
              <w:br/>
              <w:t xml:space="preserve">Думы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 в  год:</w:t>
              <w:br/>
              <w:t>до 1 марта, до  1</w:t>
              <w:br/>
              <w:t xml:space="preserve">сентября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 предоставленных</w:t>
              <w:br/>
              <w:t>организациям              и</w:t>
              <w:br/>
              <w:t xml:space="preserve">индивидуальным             </w:t>
              <w:br/>
              <w:t>предпринимателям   льготах,</w:t>
              <w:br/>
              <w:t>отсрочках,  рассрочках,   о</w:t>
              <w:br/>
              <w:t>списании  задолженности  по</w:t>
              <w:br/>
              <w:t>платежам     в      бюджет</w:t>
              <w:br/>
              <w:t>Шастовского сельсове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       </w:t>
              <w:br/>
              <w:t xml:space="preserve">ежемесячно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48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. ИНФОРМАЦИЯ О РАБОТЕ ДУМЫ С ОБРАЩЕНИЯМИ ГРАЖДАН (ФИЗИЧЕСКИХ </w:t>
              <w:br/>
              <w:t xml:space="preserve">ЛИЦ), ОРГАНИЗАЦИЙ (ЮРИДИЧЕСКИХ ЛИЦ), ОБЩЕСТВЕННЫХ ОБЪЕДИНЕНИЙ,     </w:t>
              <w:br/>
              <w:t>ГОСУДАРСТВЕННЫХ ОРГАНОВ И ОРГАНОВ МЕСТНОГО САМОУПРАВЛЕНИЯ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и   время   приема</w:t>
              <w:br/>
              <w:t>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  порядок</w:t>
              <w:br/>
              <w:t>рассмотрения их обращений с</w:t>
              <w:br/>
              <w:t>указанием            актов,</w:t>
              <w:br/>
              <w:t>регулирующих            эту</w:t>
              <w:br/>
              <w:t xml:space="preserve">деятельность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течение    5</w:t>
              <w:br/>
              <w:t>рабочих  дней  со</w:t>
              <w:br/>
              <w:t>дня вступления  в</w:t>
              <w:br/>
              <w:t xml:space="preserve">силу             </w:t>
              <w:br/>
              <w:t xml:space="preserve">соответствующего </w:t>
              <w:br/>
              <w:t xml:space="preserve">правового ак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 имя  и   отчество</w:t>
              <w:br/>
              <w:t>Председателя, депутатов Шастовской сельской Думы к полномочиям которых отнесены организация приема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 xml:space="preserve">самоуправления, обеспечение рассмотрения их обращений,    а   также номер телефона, по которому можно  получить  информацию справочного характер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 в</w:t>
              <w:br/>
              <w:t xml:space="preserve">актуальном       </w:t>
              <w:br/>
              <w:t xml:space="preserve">состоян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ы  обращений   граждан (физических лиц), в</w:t>
              <w:br/>
              <w:t>том  числе   представителей</w:t>
              <w:br/>
              <w:t>организаций    (юридических</w:t>
              <w:br/>
              <w:t>лиц),          общественных</w:t>
              <w:br/>
              <w:t>объединений, государственных       органов,  органов  местного</w:t>
              <w:br/>
              <w:t>самоуправления,   а   также</w:t>
              <w:br/>
              <w:t>обобщенная   информация   о</w:t>
              <w:br/>
              <w:t>результатах    рассмотрения</w:t>
              <w:br/>
              <w:t>этих обращений  и  принятых</w:t>
              <w:br/>
              <w:t xml:space="preserve">мерах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Шастовской сельской Думы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I. ИНАЯ ИНФОРМАЦИЯ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     информация      о</w:t>
              <w:br/>
              <w:t>деятельности Думы,</w:t>
              <w:br/>
              <w:t>подлежащая   размещению   в</w:t>
              <w:br/>
              <w:t>сети       Интернет       в</w:t>
              <w:br/>
              <w:t>соответствии с  действующим</w:t>
              <w:br/>
              <w:t xml:space="preserve">законодательством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        сроки,</w:t>
              <w:br/>
              <w:t xml:space="preserve">установленные    </w:t>
              <w:br/>
              <w:t xml:space="preserve">действующим      </w:t>
              <w:br/>
              <w:t>законодательств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Шастовской  сельской Думы</w:t>
            </w:r>
          </w:p>
        </w:tc>
      </w:tr>
    </w:tbl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3:33:00Z</dcterms:created>
  <dc:creator>Upravlenie2</dc:creator>
  <dc:description/>
  <cp:keywords/>
  <dc:language>en-US</dc:language>
  <cp:lastModifiedBy>user</cp:lastModifiedBy>
  <cp:lastPrinted>2012-09-13T16:36:00Z</cp:lastPrinted>
  <dcterms:modified xsi:type="dcterms:W3CDTF">2012-09-20T09:20:00Z</dcterms:modified>
  <cp:revision>77</cp:revision>
  <dc:subject/>
  <dc:title/>
</cp:coreProperties>
</file>