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>от 19 июля 2012 года № 19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Шастовской сельской Думы от 20 ноября 2009 года № 8 «Об утверждении Регламента Шастовской сельской Думы в новой</w:t>
      </w:r>
      <w:r>
        <w:rPr/>
        <w:t xml:space="preserve">  </w:t>
      </w:r>
      <w:r>
        <w:rPr>
          <w:b/>
        </w:rPr>
        <w:t>редак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целях приведения правового акта Шастовской сельской Думы в соответствие с действующим законодательством Шастовская сельская Дум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Внести в приложение к решению Шастовской сельской Думы от 20 ноября 2009 года № 8 «Об утверждении Регламента Шастовской сельской Думы в новой редакции в следующей редакции:</w:t>
      </w:r>
    </w:p>
    <w:p>
      <w:pPr>
        <w:pStyle w:val="Normal"/>
        <w:ind w:firstLine="708"/>
        <w:rPr/>
      </w:pPr>
      <w:r>
        <w:rPr/>
        <w:t>-статью 30 изложить в следующей редакции:</w:t>
      </w:r>
    </w:p>
    <w:p>
      <w:pPr>
        <w:pStyle w:val="Normal"/>
        <w:ind w:firstLine="708"/>
        <w:rPr/>
      </w:pPr>
      <w:r>
        <w:rPr/>
        <w:t>«Статья 30</w:t>
      </w:r>
    </w:p>
    <w:p>
      <w:pPr>
        <w:pStyle w:val="Normal"/>
        <w:ind w:firstLine="708"/>
        <w:rPr/>
      </w:pPr>
      <w:r>
        <w:rPr/>
        <w:t>1.Принятые в соответствие с требованиями решения Думы подписываются Председателем Шастовской сельской Думы, а в случаях предусмотренных законодательством направляются и Главе Шастовского сельсовета для подписания и обнародования в течении 10 дней.</w:t>
      </w:r>
    </w:p>
    <w:p>
      <w:pPr>
        <w:pStyle w:val="Normal"/>
        <w:ind w:firstLine="708"/>
        <w:rPr/>
      </w:pPr>
      <w:r>
        <w:rPr/>
        <w:t>2.Тексты принятых Думой решений в десятидневный срок после их подписания Председателем Шастовской сельской Думы, а в случаях предусмотренных законодательством и Главой Шастовского сельсовета направляются Председателем Шастовской сельской Думой в Прокуратуру Варгашинского района, Варгашинскую районную газету «Маяк»(кроме решений, не подлежащих опубликованию) и иными лицами указанными в рассылке.»</w:t>
      </w:r>
    </w:p>
    <w:p>
      <w:pPr>
        <w:pStyle w:val="Normal"/>
        <w:ind w:firstLine="708"/>
        <w:rPr/>
      </w:pPr>
      <w:r>
        <w:rPr/>
        <w:t>2.Настоящее решение обнародовать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ind w:firstLine="708"/>
        <w:rPr/>
      </w:pPr>
      <w:r>
        <w:rPr/>
        <w:t>3.Контроль за исполнением настоящего решения возложить на Председателя Шастовской сельской Думы Кунгурцеву Н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Шастовской сельской Думы                                        Н.П.Кунгур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Администрации Шастовского сельсовета                                           И.Г.Кунгур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04:00Z</dcterms:created>
  <dc:creator>Upravlenie2</dc:creator>
  <dc:description/>
  <cp:keywords/>
  <dc:language>en-US</dc:language>
  <cp:lastModifiedBy>Upravlenie2</cp:lastModifiedBy>
  <dcterms:modified xsi:type="dcterms:W3CDTF">2012-08-02T09:04:00Z</dcterms:modified>
  <cp:revision>2</cp:revision>
  <dc:subject/>
  <dc:title/>
</cp:coreProperties>
</file>