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8 апреля 2012 года  № 1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3 декабря 2011 года № 27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2 год и на плановый период 2013 и 2014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3 декабря 2011 года № 27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2 год и на плановый период 2013 и 2014 годов» следующие изменения и дополне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2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2346,6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475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1871,6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1863,6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выравнивание бюджетной обеспеченности в сумме 30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поселений на поддержку мер по обеспечению сбалансированности бюджетов 1400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сидии бюджетам муниципальных образований (межбюджетные субсидии) в сумме 96,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61,6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прочих безвозмездных поступлений в сумме 8,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2349,7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3,1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) приложение 7 изложить в редакции согласно приложению 2 к настоящему решению</w:t>
      </w:r>
      <w:r>
        <w:rPr>
          <w:sz w:val="27"/>
          <w:szCs w:val="27"/>
          <w:lang w:val="en-US"/>
        </w:rPr>
        <w:t>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9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Шастовской сельской Думы                        </w:t>
      </w:r>
      <w:r>
        <w:rPr>
          <w:sz w:val="28"/>
          <w:szCs w:val="28"/>
        </w:rPr>
        <w:t>Н. П. Кунгурцева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Шастовского сельсовета                                                Т. А. Коротков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 апреля 2012 года № 12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2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6,6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9,7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 28апреля 2012 года № 12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7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6733"/>
        <w:gridCol w:w="2213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2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4,2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,2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5,3</w:t>
            </w:r>
          </w:p>
        </w:tc>
      </w:tr>
      <w:tr>
        <w:trPr>
          <w:trHeight w:val="62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2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3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5,0</w:t>
            </w:r>
          </w:p>
        </w:tc>
      </w:tr>
      <w:tr>
        <w:trPr>
          <w:trHeight w:val="3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</w:tc>
        <w:tc>
          <w:tcPr>
            <w:tcW w:w="6733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40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40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5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ищ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унальное хозя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6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ХРАНА ОКРУЖАЮЩЕЙ СРЕДЫ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6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7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61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70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бщее образование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61,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8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льтур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,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ЦИАЛЬНАЯ ПОЛИТИКА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ИТОГО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46,7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743"/>
        <w:gridCol w:w="1440"/>
        <w:gridCol w:w="900"/>
        <w:gridCol w:w="900"/>
        <w:gridCol w:w="6"/>
        <w:gridCol w:w="1074"/>
        <w:gridCol w:w="1080"/>
        <w:gridCol w:w="266"/>
      </w:tblGrid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8 апреля 2012 года № 12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3 декабря 2011 года № 27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2 год и на плановый период 2013 и 2014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годов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9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3 декабря 2011 года № 27 «О бюджет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2 год и на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плановый период 2013 и 2014 годов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2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84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Наименование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лавный распоря-дитель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одраздел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атья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20"/>
              </w:rPr>
              <w:t>Администрация Шастовского сельсов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4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9"/>
                <w:szCs w:val="20"/>
              </w:rPr>
            </w:pPr>
            <w:r>
              <w:rPr>
                <w:b/>
                <w:bCs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74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96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75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204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30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4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00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2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8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Выполнение других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347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1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4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2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013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1,9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5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3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464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20"/>
              </w:rPr>
            </w:pPr>
            <w:r>
              <w:rPr>
                <w:i/>
                <w:sz w:val="19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других функций, связанных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обеспечением национальной безопасности</w:t>
            </w:r>
          </w:p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и правоохранитель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14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highlight w:val="red"/>
              </w:rPr>
            </w:pPr>
            <w:r>
              <w:rPr>
                <w:sz w:val="19"/>
                <w:szCs w:val="19"/>
              </w:rPr>
              <w:t>Содержание муниципальных постов пожарной охра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  <w:highlight w:val="red"/>
              </w:rPr>
            </w:pPr>
            <w:r>
              <w:rPr>
                <w:sz w:val="19"/>
                <w:szCs w:val="20"/>
                <w:highlight w:val="red"/>
              </w:rPr>
            </w:r>
          </w:p>
        </w:tc>
      </w:tr>
      <w:tr>
        <w:trPr>
          <w:trHeight w:val="48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2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4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bCs/>
                <w:i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9"/>
                <w:szCs w:val="20"/>
              </w:rPr>
            </w:pPr>
            <w:r>
              <w:rPr>
                <w:i/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Региональные целев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9"/>
                <w:szCs w:val="19"/>
              </w:rPr>
              <w:t>522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Целевая программа Курганской области «Совершенствование и развитие автомобильных дорог Курганской области на период до 2020 год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Субсидии на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  <w:highlight w:val="red"/>
              </w:rPr>
            </w:pPr>
            <w:r>
              <w:rPr>
                <w:color w:val="FF0000"/>
                <w:sz w:val="19"/>
                <w:szCs w:val="20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409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52246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5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349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5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8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9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,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11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5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35,3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8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>
          <w:trHeight w:val="101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4,8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9"/>
                <w:szCs w:val="20"/>
              </w:rPr>
            </w:pPr>
            <w:r>
              <w:rPr>
                <w:rFonts w:cs="Arial" w:ascii="Arial" w:hAnsi="Arial"/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5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60005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1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ХРАНА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8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окружающей среды и природополь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1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00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00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7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42199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20"/>
              </w:rPr>
            </w:pPr>
            <w:r>
              <w:rPr>
                <w:iCs/>
                <w:sz w:val="19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161,2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20"/>
              </w:rPr>
            </w:pPr>
            <w:r>
              <w:rPr>
                <w:i/>
                <w:iCs/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8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521060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838,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9"/>
                <w:szCs w:val="20"/>
              </w:rPr>
            </w:pPr>
            <w:r>
              <w:rPr>
                <w:color w:val="FF0000"/>
                <w:sz w:val="19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9"/>
                <w:szCs w:val="19"/>
              </w:rPr>
            </w:pPr>
            <w:r>
              <w:rPr>
                <w:bCs/>
                <w:i/>
                <w:sz w:val="19"/>
                <w:szCs w:val="19"/>
              </w:rPr>
              <w:t>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19"/>
                <w:szCs w:val="19"/>
              </w:rPr>
            </w:pPr>
            <w:r>
              <w:rPr>
                <w:bCs/>
                <w:i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2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Социальные выплаты из регионального и местны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102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8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9"/>
                <w:szCs w:val="19"/>
              </w:rPr>
            </w:pPr>
            <w:r>
              <w:rPr>
                <w:bCs/>
                <w:color w:val="FF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2349,7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7:00Z</dcterms:created>
  <dc:creator>*</dc:creator>
  <dc:description/>
  <cp:keywords/>
  <dc:language>en-US</dc:language>
  <cp:lastModifiedBy>user</cp:lastModifiedBy>
  <cp:lastPrinted>2012-05-05T14:04:00Z</cp:lastPrinted>
  <dcterms:modified xsi:type="dcterms:W3CDTF">2012-05-05T08:04:00Z</dcterms:modified>
  <cp:revision>43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