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СЕЛЬСКАЯ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 июля  2012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 Шастово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Шастовской  сельской Думы от 23 июня 2010 года № 13 «Об утверждении Порядка проведения антикоррупционной экспертизы муниципальных нормативных правовых актов Шастовского сельсовета, принимаемых Шастовской сельской Думой, и их проектов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ой нормативной правовой базы  Шастовской сельской Думы в соответствие с действующим законодательством</w:t>
      </w:r>
      <w:r>
        <w:rPr>
          <w:b/>
          <w:sz w:val="28"/>
          <w:szCs w:val="28"/>
        </w:rPr>
        <w:t xml:space="preserve">   Шастовская сельская Дум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приложение к решению Шастовской сельской Думы от 23 июня 2010 года № 13 «Об утверждении Порядка проведения антикоррупционной экспертизы муниципальных нормативных правовых актов Шастовского сельсовета, принимаемых Шастовской сельской Думой, и их проектов» 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 «13. Для проведения независимой антикоррупционной экспертизы Шастовская сельская Дума – разработчик проекта муниципального нормативного правового акта размещает его на официальном сайте Администрации Варгашинского района в сети Интернет (по согласованию),  на информационном стенде в здании Администрации Шастовского сельсовета, доске информации на ферме ОАО»Родина»в д.Волосниково, на доске информации в магазине д.Плотниково,доске информации в магазине д.Секисово, доске информации в библиотеке д.Шмаково в течение рабочего дня,  соответствующего дню его направления на согласование в органы и организации,  с указанием дат начала и окончания приема заключений по результатам независимой антикоррупционной экспертизы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 Шастовского сельсовета, доске информации на ферме ОАО»Родина» в д.Волосниково, на доске информации в магазине д.Плотниково, доске информации в магазине д.Секисово, доске информации в библиотеке д.Шма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Шастовской  сельской   Думы  Кунгурцеву Н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Шастов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                                                                         Н.П.Кунгурц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астовского сельсовета                           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10:00Z</dcterms:created>
  <dc:creator>Егорова</dc:creator>
  <dc:description/>
  <cp:keywords/>
  <dc:language>en-US</dc:language>
  <cp:lastModifiedBy>user</cp:lastModifiedBy>
  <cp:lastPrinted>2012-07-27T17:33:00Z</cp:lastPrinted>
  <dcterms:modified xsi:type="dcterms:W3CDTF">2012-07-27T11:34:00Z</dcterms:modified>
  <cp:revision>5</cp:revision>
  <dc:subject/>
  <dc:title>КУРГАНСКАЯ  ОБЛАСТЬ</dc:title>
</cp:coreProperties>
</file>