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 xml:space="preserve">КУРГАНСКАЯ ОБЛАСТЬ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« 29 » ноября 2012 года   № 30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формировании избирательной комиссии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sz w:val="28"/>
          <w:szCs w:val="28"/>
        </w:rPr>
        <w:tab/>
      </w:r>
      <w:r>
        <w:rPr/>
        <w:t>Рассмотрев предложения по кандидатурам для назначения в состав избирательной комиссии муниципального образования Шастовского сельсовета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и в соответствии со статьями 20,22,24 Федерального закона «Об основных гарантиях избирательных прав и права на участие в референдуме граждан Российской Федерации»,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 xml:space="preserve">а также на основании решения Шастовской сельской Думы от 19 октября 2012 года № 27 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«О приеме предложений по формированию избирательной комиссии муниципального образования Шастовского сельсовета состава 2012-2017 годов»,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Шастовская сельская Дум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а: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Сформировать избирательную комиссию муниципального образования </w:t>
      </w:r>
    </w:p>
    <w:p>
      <w:pPr>
        <w:pStyle w:val="Normal"/>
        <w:rPr/>
      </w:pPr>
      <w:r>
        <w:rPr/>
        <w:t xml:space="preserve">                   </w:t>
      </w:r>
      <w:r>
        <w:rPr/>
        <w:t>Шастовского сельсовета</w:t>
      </w:r>
    </w:p>
    <w:p>
      <w:pPr>
        <w:pStyle w:val="Normal"/>
        <w:rPr/>
      </w:pPr>
      <w:r>
        <w:rPr/>
        <w:t>назначив в ее соста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Адилева Вера Яковлевна,1969 г.р., внесена собранием избирателей по месту  рабо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Белобородова Вера Анатольевна,1971 г.р., внесена региональным отделением </w:t>
      </w:r>
    </w:p>
    <w:p>
      <w:pPr>
        <w:pStyle w:val="Normal"/>
        <w:rPr/>
      </w:pPr>
      <w:r>
        <w:rPr/>
        <w:t xml:space="preserve">  </w:t>
      </w:r>
      <w:r>
        <w:rPr/>
        <w:t>политической партии «ЛДПР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Глухих Вера Викторовна,1970 г.р. ,внесена  бюро райкома Варгашинского отделения «КПРФ»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Достовалова Лариса Павловна,1975 г.р., внесена региональным отделением политической партии «Единая Россия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Екимова Людмила Михайловна,1958 г.р., внесена  избирательной комиссией муниципального образования Варгашинского район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Смирнова Светлана Борисовна,1966 г.р., внесена  избирательной комиссией муниципального образования Варгашинского района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2.Обнародовать настоящее решение в местах определенных Уставом Шастовского сельсовет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едседатель Шастовской сельской Думы                             Н.П.Кунгурцев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            </w:t>
      </w:r>
      <w:r>
        <w:rPr/>
        <w:t>Глава Шастовского сельсовета</w:t>
        <w:tab/>
        <w:t>Т.А.Корот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12:00Z</dcterms:created>
  <dc:creator>user</dc:creator>
  <dc:description/>
  <cp:keywords/>
  <dc:language>en-US</dc:language>
  <cp:lastModifiedBy>user</cp:lastModifiedBy>
  <cp:lastPrinted>2012-11-29T14:12:00Z</cp:lastPrinted>
  <dcterms:modified xsi:type="dcterms:W3CDTF">2012-11-29T08:13:00Z</dcterms:modified>
  <cp:revision>4</cp:revision>
  <dc:subject/>
  <dc:title>                                                    КУРГАНСКАЯ ОБЛАСТЬ                                   ПРОЕКТ</dc:title>
</cp:coreProperties>
</file>