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bCs/>
          <w:sz w:val="32"/>
          <w:szCs w:val="32"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ШАСТОВСКАЯ СЕЛЬСКАЯ ДУМ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от 26 октября 2012 года   №  29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 Порядке оплаты труда работников, занимающи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Администрации Шастовского сельсовет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ab/>
        <w:t xml:space="preserve">В соответствии с Трудовым кодексом Российской Федерации, Федеральным законом от 6 октября 2003 года № 131 – 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Шастовская сельская Дум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РЕШИЛА: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 Установить что Порядок оплаты труда работников, занимающих должности, не отнесенные к должностям муниципальной службы  и исполняющих обязанности по техническому обеспечению деятельности</w:t>
      </w:r>
      <w:r>
        <w:rPr/>
        <w:t xml:space="preserve"> </w:t>
      </w:r>
      <w:r>
        <w:rPr>
          <w:sz w:val="28"/>
          <w:szCs w:val="28"/>
        </w:rPr>
        <w:t>Администрации Шастовского сельсовета (размер, условия, а также размер ежемесячных и дополнительных выплат и порядок их осуществления) определяется постановлением Администрации Шастовского сель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 Настоящее решение обнародовать в местах, предусмотренных Уставом Шастовкого сельсовета Варгашинского района Курганской обла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бнародова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едседатель Шастовской сельской Думы                        Н.П.Кунгурце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 xml:space="preserve">      Т.А. Короткова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02:00Z</dcterms:created>
  <dc:creator>larisa4503</dc:creator>
  <dc:description/>
  <dc:language>en-US</dc:language>
  <cp:lastModifiedBy/>
  <cp:lastPrinted>2012-10-23T08:30:00Z</cp:lastPrinted>
  <dcterms:modified xsi:type="dcterms:W3CDTF">2012-10-23T11:37:00Z</dcterms:modified>
  <cp:revision>8</cp:revision>
  <dc:subject/>
  <dc:title>                                                                                                                                                     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