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АРГАШИНСКИЙ  РАЙОН</w:t>
        <w:br/>
        <w:t xml:space="preserve">   ШАСТОВСКИЙ  СЕЛЬСОВЕТ</w:t>
        <w:br/>
        <w:t xml:space="preserve"> ШАСТОВСКАЯ 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  июля  2012 года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сутствии  необходимости  подготовки  генерального  пла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 частью  6  статьи  18  Градостроительного  кодекса  Российской  Федерации   Шастовская  сельская  Ду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знать  отсутствие  необходимости  подготовки  генерального  плана  </w:t>
      </w:r>
    </w:p>
    <w:p>
      <w:pPr>
        <w:pStyle w:val="Normal"/>
        <w:rPr/>
      </w:pPr>
      <w:r>
        <w:rPr>
          <w:sz w:val="28"/>
          <w:szCs w:val="28"/>
        </w:rPr>
        <w:t>Шастовского сельсовета  Варгашинского  района  Курганской 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решение  обнародовать  на  информационном  стенде  в  здании  Администрации  Шастовского  сельсовета, на  доске  информации  на ферме ОАО «Родина» в д.Волосниково,  на  доске  информации  в  магазине  д.Плотниково, доске информации в магазине д.Секисово, доске информации в библиотеке д.Шм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астовской  сельской Думы                   Н.П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/>
      </w:pPr>
      <w:r>
        <w:rPr>
          <w:sz w:val="28"/>
          <w:szCs w:val="28"/>
        </w:rPr>
        <w:t>Администрации Шастовского  сельсовета                     И.Г.Кунгурце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1:00Z</dcterms:created>
  <dc:creator>arhitektor</dc:creator>
  <dc:description/>
  <cp:keywords/>
  <dc:language>en-US</dc:language>
  <cp:lastModifiedBy>user</cp:lastModifiedBy>
  <cp:lastPrinted>2012-07-27T11:21:00Z</cp:lastPrinted>
  <dcterms:modified xsi:type="dcterms:W3CDTF">2012-07-27T05:22:00Z</dcterms:modified>
  <cp:revision>10</cp:revision>
  <dc:subject/>
  <dc:title>КУРГАНСКАЯ  ОБЛАСТЬ</dc:title>
</cp:coreProperties>
</file>