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ноября 2012 года   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денежное содержание Главе Шастовского сельсовета в сумме 12869,74 рублей, в том числ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лжностной оклад – 6086,52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выслугу лет – 1825,96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2421,21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521,63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014,4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29 ноября 2011 года № 25 «Об оплате труда Главы Шастовского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октя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        Н.П. 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й сельсовета                                                 Т.А. 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2-11-27T13:46:00Z</cp:lastPrinted>
  <dcterms:modified xsi:type="dcterms:W3CDTF">2012-11-27T07:47:00Z</dcterms:modified>
  <cp:revision>25</cp:revision>
  <dc:subject/>
  <dc:title>КУРГАНСКАЯ ОБЛАСТЬ</dc:title>
</cp:coreProperties>
</file>