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ШАСТОВСКАЯ СЕЛЬСКАЯ ДУМ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 Е Ш Е Н И 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19 июля 2012 года  № 18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. Шастово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и дополнений в решение Шастовско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й Думы от  23 декабря 2011 года № 27 «О бюджете Шастовского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сельсовета на 2012 год и на плановый период 2013 и 2014 годов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ind w:right="-1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, Шастовская сельская Дум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/>
      </w:pPr>
      <w:r>
        <w:rPr>
          <w:b/>
          <w:sz w:val="27"/>
          <w:szCs w:val="27"/>
        </w:rPr>
        <w:t xml:space="preserve">РЕШИЛА:   </w:t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 xml:space="preserve">1. Внести в решение Шастовской сельской Думы  от 23 декабря 2011 года № 27 </w:t>
      </w:r>
      <w:r>
        <w:rPr>
          <w:b/>
          <w:sz w:val="27"/>
          <w:szCs w:val="27"/>
        </w:rPr>
        <w:t>«</w:t>
      </w:r>
      <w:r>
        <w:rPr>
          <w:sz w:val="27"/>
          <w:szCs w:val="27"/>
        </w:rPr>
        <w:t>О бюджете Шастовского сельсовета на 2012 год и на плановый период 2013 и 2014 годов» следующие изменения и дополне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«1.Утвердить основные характеристики бюджета Шастовского сельсовета на 2012 год:</w:t>
      </w:r>
    </w:p>
    <w:p>
      <w:pPr>
        <w:pStyle w:val="Normal"/>
        <w:jc w:val="both"/>
        <w:rPr/>
      </w:pPr>
      <w:r>
        <w:rPr>
          <w:sz w:val="27"/>
          <w:szCs w:val="27"/>
        </w:rPr>
        <w:t>1) общий объем доходов бюджета Шастовского сельсовета в сумме 2354,8 тысяч  рублей, 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>а) объем налоговых и неналоговых доходов в сумме 475,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б) объем безвозмездных поступлений в сумме 1879,8 тысяч рублей, 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>объем безвозмездных поступлений от других бюджетов бюджетной системы Российской Федерации в сумме 1871,8 тысяч рублей, из них:</w:t>
      </w:r>
    </w:p>
    <w:p>
      <w:pPr>
        <w:pStyle w:val="Normal"/>
        <w:jc w:val="both"/>
        <w:rPr/>
      </w:pPr>
      <w:r>
        <w:rPr>
          <w:sz w:val="27"/>
          <w:szCs w:val="27"/>
        </w:rPr>
        <w:t>- дотации бюджетам поселений на выравнивание бюджетной обеспеченности в сумме 306,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дотации бюджетам поселений на поддержку мер по обеспечению сбалансированности бюджетов 1400,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субсидии бюджетам муниципальных образований (межбюджетные субсидии) в сумме 96,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субвенции бюджетам муниципальных образований в сумме 69,8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объем прочих безвозмездных поступлений в сумме 8,0 тысяч рублей;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) общий объем расходов бюджета Шастовского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сельсовета в сумме  2376,9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тысяч рублей;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) превышение расходов над доходами (дефицит) бюджета Шастовского сельсовета в сумме 22,1 тысяч  рублей.»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) приложение 1 изложить в редакции согласно приложению 1 к настоящему решению;</w:t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>3) приложение 7 изложить в редакции согласно приложению 2 к настоящему решению</w:t>
      </w:r>
      <w:r>
        <w:rPr>
          <w:sz w:val="27"/>
          <w:szCs w:val="27"/>
          <w:lang w:val="en-US"/>
        </w:rPr>
        <w:t>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4) приложение 9 изложить в редакции согласно приложению 3 к настоящему реш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Cs/>
          <w:sz w:val="27"/>
          <w:szCs w:val="27"/>
        </w:rPr>
        <w:t>2.</w:t>
      </w:r>
      <w:r>
        <w:rPr>
          <w:sz w:val="27"/>
          <w:szCs w:val="27"/>
        </w:rPr>
        <w:t>Настоящее решение подлежит официальному опубликованию в Варгашинской районной газете «Маяк» не позднее 10 дней после его подписан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Шастовской сельской Думы                        </w:t>
      </w:r>
      <w:r>
        <w:rPr>
          <w:sz w:val="28"/>
          <w:szCs w:val="28"/>
        </w:rPr>
        <w:t>Н. П. Кунгурцева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ный специалист Администраци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Шастовского сельсовета                                                           И.Г.Кунгурцева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00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98"/>
        <w:gridCol w:w="5760"/>
        <w:gridCol w:w="1559"/>
        <w:gridCol w:w="236"/>
        <w:gridCol w:w="3"/>
      </w:tblGrid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1 </w:t>
            </w:r>
            <w:r>
              <w:rPr>
                <w:sz w:val="19"/>
                <w:szCs w:val="19"/>
              </w:rPr>
              <w:t>к решению Шастовской сельской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19 июля 2012 года № 18 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и дополнений в решение Шастовской сельской Думы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3 декабря 2011 года № 27 «О бюджете Ша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2 год и на плановый период 2013 и 2014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1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17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bCs/>
                <w:sz w:val="19"/>
                <w:szCs w:val="19"/>
              </w:rPr>
              <w:t>от 23 декабря 2011 года № 27 «О бюджете</w:t>
            </w:r>
          </w:p>
          <w:p>
            <w:pPr>
              <w:pStyle w:val="Normal"/>
              <w:jc w:val="both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</w:t>
            </w:r>
            <w:r>
              <w:rPr>
                <w:bCs/>
                <w:sz w:val="19"/>
                <w:szCs w:val="19"/>
              </w:rPr>
              <w:t xml:space="preserve">Шастовского сельсовета на 2012 год и на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</w:t>
            </w:r>
            <w:r>
              <w:rPr>
                <w:bCs/>
                <w:sz w:val="19"/>
                <w:szCs w:val="19"/>
              </w:rPr>
              <w:t xml:space="preserve">плановый период 2013 и 2014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сточники внутреннего финансирования дефицита 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Шастовского сельсовета на 2012 год</w:t>
            </w:r>
          </w:p>
        </w:tc>
      </w:tr>
      <w:tr>
        <w:trPr>
          <w:trHeight w:val="300" w:hRule="atLeast"/>
        </w:trPr>
        <w:tc>
          <w:tcPr>
            <w:tcW w:w="1009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кода источника финансирования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1 05 00 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2,1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1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54,8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1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76,9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источников внутреннего финансирования дефицита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2,1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417"/>
        <w:gridCol w:w="236"/>
      </w:tblGrid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2 </w:t>
            </w:r>
            <w:r>
              <w:rPr>
                <w:sz w:val="19"/>
                <w:szCs w:val="19"/>
              </w:rPr>
              <w:t>к решению Шастовской сельской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19 июля 2012 года № 18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и дополнений в решение Шастовской сельской Думы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3 декабря 2011 года № 27 «О бюджете Ша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2 год и на плановый период 2013 и 2014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7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1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</w:t>
            </w:r>
            <w:r>
              <w:rPr>
                <w:bCs/>
                <w:sz w:val="19"/>
                <w:szCs w:val="19"/>
              </w:rPr>
              <w:t>от 23 декабря 2011 года № 27 «О бюджет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</w:t>
            </w:r>
            <w:r>
              <w:rPr>
                <w:bCs/>
                <w:sz w:val="19"/>
                <w:szCs w:val="19"/>
              </w:rPr>
              <w:t xml:space="preserve">Шастовского сельсовета на 2012 год и на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 </w:t>
            </w:r>
            <w:r>
              <w:rPr>
                <w:bCs/>
                <w:sz w:val="19"/>
                <w:szCs w:val="19"/>
              </w:rPr>
              <w:t xml:space="preserve">плановый период 2013 и 2014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00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9"/>
        <w:gridCol w:w="6733"/>
        <w:gridCol w:w="2213"/>
      </w:tblGrid>
      <w:tr>
        <w:trPr>
          <w:trHeight w:val="315" w:hRule="atLeast"/>
        </w:trPr>
        <w:tc>
          <w:tcPr>
            <w:tcW w:w="1009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Распределение бюджетных ассигнований бюджета Шастовского сельсовета</w:t>
            </w:r>
          </w:p>
        </w:tc>
      </w:tr>
      <w:tr>
        <w:trPr>
          <w:trHeight w:val="315" w:hRule="atLeast"/>
        </w:trPr>
        <w:tc>
          <w:tcPr>
            <w:tcW w:w="1009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на 2012 год по разделам и подразделам классификации расходов бюджета</w:t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тысяч рублей)</w:t>
            </w:r>
          </w:p>
        </w:tc>
      </w:tr>
      <w:tr>
        <w:trPr>
          <w:trHeight w:val="8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ды разделов, подразделов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1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76,6</w:t>
            </w:r>
          </w:p>
        </w:tc>
      </w:tr>
      <w:tr>
        <w:trPr>
          <w:trHeight w:val="48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2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6,2</w:t>
            </w:r>
          </w:p>
        </w:tc>
      </w:tr>
      <w:tr>
        <w:trPr>
          <w:trHeight w:val="75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7,8</w:t>
            </w:r>
          </w:p>
        </w:tc>
      </w:tr>
      <w:tr>
        <w:trPr>
          <w:trHeight w:val="62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6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7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2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ЦИОНАЛЬНАЯ ОБОРОНА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1,9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3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,9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3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58,5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</w:tc>
        <w:tc>
          <w:tcPr>
            <w:tcW w:w="6733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пожарной безопасности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8,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40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ЦИОНАЛЬНАЯ ЭКОНОМИКА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409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5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ищное хозяйство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2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мунальное хозяйство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1</w:t>
            </w:r>
          </w:p>
        </w:tc>
      </w:tr>
      <w:tr>
        <w:trPr>
          <w:trHeight w:val="19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лагоустройство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4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6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ХРАНА ОКРУЖАЮЩЕЙ СРЕДЫ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603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7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РАЗОВАНИЕ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87,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702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бщее образование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87,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8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УЛЬТУРА, КИНЕМАТОГРАФИЯ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38,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1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льтура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8,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0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ОЦИАЛЬНАЯ ПОЛИТИКА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ИТОГО 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376,9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».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5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731"/>
        <w:gridCol w:w="12"/>
        <w:gridCol w:w="1430"/>
        <w:gridCol w:w="10"/>
        <w:gridCol w:w="894"/>
        <w:gridCol w:w="6"/>
        <w:gridCol w:w="900"/>
        <w:gridCol w:w="6"/>
        <w:gridCol w:w="1074"/>
        <w:gridCol w:w="1080"/>
        <w:gridCol w:w="266"/>
      </w:tblGrid>
      <w:tr>
        <w:trPr>
          <w:trHeight w:val="255" w:hRule="atLeast"/>
        </w:trPr>
        <w:tc>
          <w:tcPr>
            <w:tcW w:w="10541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3 </w:t>
            </w:r>
            <w:r>
              <w:rPr>
                <w:sz w:val="19"/>
                <w:szCs w:val="19"/>
              </w:rPr>
              <w:t>к решению Шастовской сельской</w:t>
            </w:r>
          </w:p>
        </w:tc>
      </w:tr>
      <w:tr>
        <w:trPr>
          <w:trHeight w:val="255" w:hRule="atLeast"/>
        </w:trPr>
        <w:tc>
          <w:tcPr>
            <w:tcW w:w="10541" w:type="dxa"/>
            <w:gridSpan w:val="1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19 июля 2012 года № 18 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и дополнений в решение Шастовской сельской Думы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3 декабря 2011 года № 27 «О бюджете Ша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541" w:type="dxa"/>
            <w:gridSpan w:val="1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2 год и на плановый период 2013 и 2014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9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143" w:type="dxa"/>
            <w:gridSpan w:val="10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   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</w:t>
            </w:r>
            <w:r>
              <w:rPr>
                <w:bCs/>
                <w:sz w:val="19"/>
                <w:szCs w:val="19"/>
              </w:rPr>
              <w:t>т 23 декабря 2011 года № 27 «О бюджет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      </w:t>
            </w:r>
            <w:r>
              <w:rPr>
                <w:bCs/>
                <w:sz w:val="19"/>
                <w:szCs w:val="19"/>
              </w:rPr>
              <w:t xml:space="preserve">Шастовского сельсовета на 2012 год и на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       </w:t>
            </w:r>
            <w:r>
              <w:rPr>
                <w:bCs/>
                <w:sz w:val="19"/>
                <w:szCs w:val="19"/>
              </w:rPr>
              <w:t xml:space="preserve">плановый период 2013 и 2014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Ведомственная структура расходов бюджета Шастовского сельсовета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на 2012 год 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10275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тысяч рублей)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84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Наименование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Главный распоря-дитель бюджетных средст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аздел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одраздел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атья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ас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20"/>
              </w:rPr>
              <w:t>Администрация Шастовского сельсовет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 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2376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9"/>
                <w:szCs w:val="20"/>
              </w:rPr>
            </w:pPr>
            <w:r>
              <w:rPr>
                <w:b/>
                <w:bCs/>
                <w:color w:val="FF0000"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1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676,6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10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96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2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96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Глава муниципального образова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203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96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203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96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10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377,8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2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333,4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Центральный аппарат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204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333,4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204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333,4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44,4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44,4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44,4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  <w:t>0106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  <w:t>100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6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00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6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00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6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6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00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11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  <w:t>1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9"/>
                <w:szCs w:val="20"/>
              </w:rPr>
            </w:pPr>
            <w:r>
              <w:rPr>
                <w:i/>
                <w:color w:val="FF0000"/>
                <w:sz w:val="19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1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100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1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138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1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138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0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1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4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</w:rPr>
              <w:t>Выполнение других функций органами местного самоуправ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1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40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  <w:highlight w:val="red"/>
              </w:rPr>
            </w:pPr>
            <w:r>
              <w:rPr>
                <w:color w:val="FF0000"/>
                <w:sz w:val="19"/>
                <w:szCs w:val="20"/>
                <w:highlight w:val="red"/>
              </w:rPr>
            </w:r>
          </w:p>
        </w:tc>
      </w:tr>
      <w:tr>
        <w:trPr>
          <w:trHeight w:val="347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1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40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НАЦИОНАЛЬНАЯ ОБОРОН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2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1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20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  <w:t>51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9"/>
                <w:szCs w:val="20"/>
              </w:rPr>
            </w:pPr>
            <w:r>
              <w:rPr>
                <w:i/>
                <w:color w:val="FF0000"/>
                <w:sz w:val="19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20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1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1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20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13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1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20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13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1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3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8,5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309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09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8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09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80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 xml:space="preserve"> </w:t>
            </w: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9"/>
                <w:szCs w:val="20"/>
              </w:rPr>
            </w:pPr>
            <w:r>
              <w:rPr>
                <w:rFonts w:cs="Arial" w:ascii="Arial" w:hAnsi="Arial"/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09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80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Обеспечение пожарной безопасност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3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48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ализация других функций, связанных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обеспечением национальной безопасности</w:t>
            </w:r>
          </w:p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</w:rPr>
              <w:t>и правоохранительной деятельност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7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1,8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  <w:highlight w:val="red"/>
              </w:rPr>
            </w:pPr>
            <w:r>
              <w:rPr>
                <w:sz w:val="19"/>
                <w:szCs w:val="20"/>
                <w:highlight w:val="red"/>
              </w:rPr>
            </w:r>
          </w:p>
        </w:tc>
      </w:tr>
      <w:tr>
        <w:trPr>
          <w:trHeight w:val="148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</w:rPr>
              <w:t>Содержание муниципальных постов пожарной охран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72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1,8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  <w:highlight w:val="red"/>
              </w:rPr>
            </w:pPr>
            <w:r>
              <w:rPr>
                <w:sz w:val="19"/>
                <w:szCs w:val="20"/>
                <w:highlight w:val="red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72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1,8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5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6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Целевая программа Варгашинского района «Энергосбережение и повышение энергетической эффективности в бюджетной сфере и жилищно-коммунальном комплексе Варгашинского района на 2010-2015 годы»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50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6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7950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6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НАЦИОНАЛЬНАЯ ЭКОНОМИК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4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9"/>
                <w:szCs w:val="20"/>
              </w:rPr>
            </w:pPr>
            <w:r>
              <w:rPr>
                <w:i/>
                <w:color w:val="FF0000"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bCs/>
                <w:i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409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9"/>
                <w:szCs w:val="20"/>
              </w:rPr>
            </w:pPr>
            <w:r>
              <w:rPr>
                <w:i/>
                <w:color w:val="FF0000"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Региональные целевые программ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19"/>
                <w:szCs w:val="19"/>
              </w:rPr>
              <w:t>522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Целевая программа Курганской области «Совершенствование и развитие автомобильных дорог Курганской области на период до 2020 года»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5224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  <w:highlight w:val="red"/>
              </w:rPr>
            </w:pPr>
            <w:r>
              <w:rPr>
                <w:color w:val="FF0000"/>
                <w:sz w:val="19"/>
                <w:szCs w:val="20"/>
                <w:highlight w:val="red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Субсидии на ремонт и содержание автомобильных дорог общего пользования местного значения Курганской област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52246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  <w:highlight w:val="red"/>
              </w:rPr>
            </w:pPr>
            <w:r>
              <w:rPr>
                <w:color w:val="FF0000"/>
                <w:sz w:val="19"/>
                <w:szCs w:val="20"/>
                <w:highlight w:val="red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52246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5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50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50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349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50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349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Коммунальное хозяйст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05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bCs/>
                <w:i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5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  <w:sz w:val="19"/>
                <w:szCs w:val="19"/>
              </w:rPr>
            </w:pPr>
            <w:r>
              <w:rPr>
                <w:bCs/>
                <w:i/>
                <w:color w:val="FF0000"/>
                <w:sz w:val="19"/>
                <w:szCs w:val="19"/>
              </w:rPr>
            </w:r>
          </w:p>
        </w:tc>
      </w:tr>
      <w:tr>
        <w:trPr>
          <w:trHeight w:val="213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Мероприятия в области коммунального хозяй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5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90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9"/>
                <w:szCs w:val="19"/>
              </w:rPr>
            </w:pPr>
            <w:r>
              <w:rPr>
                <w:bCs/>
                <w:color w:val="FF0000"/>
                <w:sz w:val="19"/>
                <w:szCs w:val="19"/>
              </w:rPr>
            </w:r>
          </w:p>
        </w:tc>
      </w:tr>
      <w:tr>
        <w:trPr>
          <w:trHeight w:val="18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5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90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9"/>
                <w:szCs w:val="19"/>
              </w:rPr>
            </w:pPr>
            <w:r>
              <w:rPr>
                <w:bCs/>
                <w:color w:val="FF0000"/>
                <w:sz w:val="19"/>
                <w:szCs w:val="19"/>
              </w:rPr>
            </w:r>
          </w:p>
        </w:tc>
      </w:tr>
      <w:tr>
        <w:trPr>
          <w:trHeight w:val="111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Благоустройство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9"/>
                <w:szCs w:val="20"/>
              </w:rPr>
            </w:pPr>
            <w:r>
              <w:rPr>
                <w:rFonts w:cs="Arial" w:ascii="Arial" w:hAnsi="Arial"/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50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42,4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Благоустройство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9"/>
                <w:szCs w:val="20"/>
              </w:rPr>
            </w:pPr>
            <w:r>
              <w:rPr>
                <w:rFonts w:cs="Arial" w:ascii="Arial" w:hAnsi="Arial"/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50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600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42,4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ичное освеще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0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6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101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0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9"/>
                <w:szCs w:val="20"/>
              </w:rPr>
            </w:pPr>
            <w:r>
              <w:rPr>
                <w:rFonts w:cs="Arial" w:ascii="Arial" w:hAnsi="Arial"/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50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6000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4,8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9"/>
                <w:szCs w:val="20"/>
              </w:rPr>
            </w:pPr>
            <w:r>
              <w:rPr>
                <w:rFonts w:cs="Arial" w:ascii="Arial" w:hAnsi="Arial"/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50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6000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4,8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Прочие мероприятия  по благоустройству городских округов и поселен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9"/>
                <w:szCs w:val="20"/>
              </w:rPr>
            </w:pPr>
            <w:r>
              <w:rPr>
                <w:rFonts w:cs="Arial" w:ascii="Arial" w:hAnsi="Arial"/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50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60005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1,6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9"/>
                <w:szCs w:val="20"/>
              </w:rPr>
            </w:pPr>
            <w:r>
              <w:rPr>
                <w:rFonts w:cs="Arial" w:ascii="Arial" w:hAnsi="Arial"/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50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60005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1,6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ОХРАНА ОКРУЖАЮЩЕЙ СРЕД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0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</w:tr>
      <w:tr>
        <w:trPr>
          <w:trHeight w:val="371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6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8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стояние окружающей среды и природопользова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6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родоохранные мероприят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6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0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71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6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0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ОБРАЗОВА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7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87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Общее образова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70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87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Школы – детские сады, школы начальные, неполные средние и сред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70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42100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87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70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42199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87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70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42199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87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КУЛЬТУРА И КИНЕМАТОГРАФ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8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838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Культу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80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838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80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838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80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6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838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80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6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838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СОЦИАЛЬНАЯ ПОЛИТИК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16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  <w:sz w:val="19"/>
                <w:szCs w:val="19"/>
              </w:rPr>
            </w:pPr>
            <w:r>
              <w:rPr>
                <w:bCs/>
                <w:i/>
                <w:color w:val="FF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6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9"/>
                <w:szCs w:val="19"/>
              </w:rPr>
            </w:pPr>
            <w:r>
              <w:rPr>
                <w:bCs/>
                <w:color w:val="FF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21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6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9"/>
                <w:szCs w:val="19"/>
              </w:rPr>
            </w:pPr>
            <w:r>
              <w:rPr>
                <w:bCs/>
                <w:color w:val="FF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1022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6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9"/>
                <w:szCs w:val="19"/>
              </w:rPr>
            </w:pPr>
            <w:r>
              <w:rPr>
                <w:bCs/>
                <w:color w:val="FF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Социальные выплаты из регионального и местных бюджето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1022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6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9"/>
                <w:szCs w:val="19"/>
              </w:rPr>
            </w:pPr>
            <w:r>
              <w:rPr>
                <w:bCs/>
                <w:color w:val="FF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Всего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2376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37:00Z</dcterms:created>
  <dc:creator>*</dc:creator>
  <dc:description/>
  <cp:keywords/>
  <dc:language>en-US</dc:language>
  <cp:lastModifiedBy>Upravlenie2</cp:lastModifiedBy>
  <cp:lastPrinted>2012-07-27T11:20:00Z</cp:lastPrinted>
  <dcterms:modified xsi:type="dcterms:W3CDTF">2012-08-02T09:03:00Z</dcterms:modified>
  <cp:revision>47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