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АСТОВСКАЯ 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сентября 2017 года № 26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Шастово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ередаче Администрацией Шастовского сельсовета Администрации Варгашинского района части полномочий по противодействию коррупции</w:t>
      </w:r>
    </w:p>
    <w:p>
      <w:pPr>
        <w:pStyle w:val="Style15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решением Шастовской  сельской Думы от 13 ноября 2014 года № 7 «Об утверждении Положения о порядке заключения Администрацией Шастовского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Шастовская сельская Дума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5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ключить Администрации Шастовского сельсовета с Администрацией Варгашинского района соглашение о передаче части полномочий по противодействию коррупции:</w:t>
      </w:r>
    </w:p>
    <w:p>
      <w:pPr>
        <w:pStyle w:val="Style15"/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формированию и обеспечению деятельности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Style15"/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проверке:</w:t>
      </w:r>
    </w:p>
    <w:p>
      <w:pPr>
        <w:pStyle w:val="Style15"/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на себя, своих супругу (а) и несовершеннолетних детей;</w:t>
      </w:r>
    </w:p>
    <w:p>
      <w:pPr>
        <w:pStyle w:val="Style15"/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;</w:t>
      </w:r>
    </w:p>
    <w:p>
      <w:pPr>
        <w:pStyle w:val="Style15"/>
        <w:spacing w:lineRule="auto" w:line="276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в) соблюдения муниципальными служащими ограничений и запретов, требований о предотвращении или урегулировании конфликта интересов и исполнения ими обязанностей, установленных действующим законодательством.</w:t>
      </w:r>
    </w:p>
    <w:p>
      <w:pPr>
        <w:pStyle w:val="Style15"/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казанное в пункте 1 настоящего решения соглашение заключить на срок с 1 января 2018 года  до 31 декабря 2020  года включительно.</w:t>
      </w:r>
    </w:p>
    <w:p>
      <w:pPr>
        <w:pStyle w:val="Style15"/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едусмотреть в бюджете Шастовского сельсовета на 2018 год и плановый период 2019 и 2020 годов  межбюджетные трансферты, предоставляемые из бюджета Шастовского сельсовета в бюджет Варгашинского района в соответствии с Бюджетным кодексом Российской Федерации в размере: на 2018  год -  0,1 тыс. рублей; на 2019  год – 0,1 тыс.рублей; на 2020 год – 0,1 тыс. рублей.</w:t>
      </w:r>
    </w:p>
    <w:p>
      <w:pPr>
        <w:pStyle w:val="Style15"/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править настоящее решение на рассмотрение органам местного самоуправления Варгашинского района.</w:t>
      </w:r>
    </w:p>
    <w:p>
      <w:pPr>
        <w:pStyle w:val="Style15"/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бнародовать настоящее решение в местах, предусмотренных Уставом Шастовского сельсовета Варгашинского района Курганской области.</w:t>
      </w:r>
    </w:p>
    <w:p>
      <w:pPr>
        <w:pStyle w:val="Style15"/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нтроль за исполнением настоящего решения возложить на председателя Шастовской  сельской Думы.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Шастовской сельской Думы                      И.Г.Волосникова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Л.В.Речкина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53:00Z</dcterms:created>
  <dc:creator>dumavarg</dc:creator>
  <dc:description/>
  <cp:keywords/>
  <dc:language>en-US</dc:language>
  <cp:lastModifiedBy>user</cp:lastModifiedBy>
  <cp:lastPrinted>2015-01-26T10:26:00Z</cp:lastPrinted>
  <dcterms:modified xsi:type="dcterms:W3CDTF">2017-09-19T08:18:00Z</dcterms:modified>
  <cp:revision>12</cp:revision>
  <dc:subject/>
  <dc:title/>
</cp:coreProperties>
</file>