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ГАНСКАЯ 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ИЙ 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АЯ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17 мая   2017 года  №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 включении  автомобильных дорог общего пользования местного значения в реестр объектов муниципальной собственности Шастовского сельсовета и в состав муниципальной казны Шастов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Федеральным законом  от  6 октября 2003 года № 131-ФЗ «Об общих принципах организации местного самоуправления в Российской Федерации», Постановлением  Верховного  Совета  Российской Федерации  от 27 декабря 1991года № 3020-1 «О  разграничении государственной собственности в Российской Федерации  на федеральную собственность,  государственную собственность  республик в составе Российской Федерации, краев, областей, автономной области, автономных округов, городов Москвы и Санкт- Петербурга  и муниципальную собственность», Уставом Шастовского сельсовета Варгашинского района Курганской области, решениями Шастовской  сельской Думы от 22 августа 2008 года № 34 «Об утверждении 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Шастовская сельская Дум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ключить в реестр объектов муниципальной собственности Шастовского сельсовета автомобильные дороги  общего пользования  местного значения Шастовского сельсовета согласно  приложения к настоящему решени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ключить в состав муниципальной казны Шастовского сельсовета автомобильные дороги общего пользования местного значения Шастовского сельсовета,  указанные в пункте 1  настоящего реш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после его обнародования в местах,определенных Уставом   Шастовского сельсовета Варгашинского района Курганской области.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 возложить на председателя Шастовской сельской Ду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Л.В Реч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астовской сель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мая 2017 года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ключении недвижимого имуще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объектов муниципально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ственности Шастов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остав муниципальной казн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астовского сельсовет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Перечень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х дорог  общего пользования  местного зна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22"/>
        <w:gridCol w:w="1972"/>
        <w:gridCol w:w="1867"/>
        <w:gridCol w:w="2295"/>
        <w:gridCol w:w="141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описание местоположен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сплуатаци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Шаст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4:3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Шаст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Реч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4:3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8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Шаст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4:3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Шаст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ичес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4: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д.Волосниково ул.Централь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6: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олосников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Нова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6:1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область, Варгашин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лотни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руд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5:2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 д.Плотни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ежев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5:2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екис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ров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3:1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екис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озер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3:1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 д.Секис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реч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3:1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 д.Шмак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реч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1:1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 д.Шма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гов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1: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 д.Шма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счан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02:1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Шма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ючев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2:1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Шма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ладбищ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1:1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Шма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ал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2:1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лотни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ал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лотник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ладбищ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ст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м по направлению на юго-восток подъезд к кладбищ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автомобильная дорога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ст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 к  кладбищ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30:00Z</dcterms:created>
  <dc:creator>c400</dc:creator>
  <dc:description/>
  <cp:keywords/>
  <dc:language>en-US</dc:language>
  <cp:lastModifiedBy>user</cp:lastModifiedBy>
  <cp:lastPrinted>2016-09-26T11:11:00Z</cp:lastPrinted>
  <dcterms:modified xsi:type="dcterms:W3CDTF">2017-05-15T07:58:00Z</dcterms:modified>
  <cp:revision>12</cp:revision>
  <dc:subject/>
  <dc:title>КУРГАНСКАЯ   ОБЛАСТЬ</dc:title>
</cp:coreProperties>
</file>