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ИЙ СЕЛЬСОВЕТ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 19» сентября  2017 года № 24</w:t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Шастово</w:t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ередаче Администрацией  Шастовского сельсовета Администрации Варгашинского района части полномочий в сфере культуры</w:t>
      </w:r>
    </w:p>
    <w:p>
      <w:pPr>
        <w:pStyle w:val="1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 решением Шастовской сельской Думы от 13 ноября 2014 года № 7 «Об утверждении Положения о порядке заключения Администрацией 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</w:t>
      </w:r>
    </w:p>
    <w:p>
      <w:pPr>
        <w:pStyle w:val="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лючить Администрации Шастовского сельсовета с Администрацией    Варгашинского района соглашение о передаче части полномочий по</w:t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ю условий для организации досуга и обеспечения жителей </w:t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организаций культуры, созданию условий для развития</w:t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традиционного народного художественного творчества, </w:t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ю в сохранении, возрождении и   развитии  народных</w:t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х промыслов, организации  библиотечного обслуживания</w:t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, комплектования и обеспечения сохранности библиотечных</w:t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в библиотек  в части:</w:t>
      </w:r>
    </w:p>
    <w:p>
      <w:pPr>
        <w:pStyle w:val="1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еализации политики в области культуры на территории поселения, а также  решения творческих проблем и вопросов;</w:t>
      </w:r>
    </w:p>
    <w:p>
      <w:pPr>
        <w:pStyle w:val="1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рганизации сбора статистических показателей, характеризующих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сферы культуры поселения;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разработки и внедрения в практику работы учреждений культуры 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х форм и методов работы;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организации конкурсов, фестивалей с привлечением коллективов и 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художественной самодеятельности поселения;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разработки  программ развития и сохранения культуры поселения;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обеспечения информационно-методической и практической помощи 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учреждений культуры, организации работы по подбору,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е, повышению квалификации и аттестации специалистов в 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культуры;</w:t>
      </w:r>
    </w:p>
    <w:p>
      <w:pPr>
        <w:pStyle w:val="1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рганизации материально-технического обслуживания (транспортные, световые и звукоусилительные устройства, кинооборудование, видеооборудование);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организации работы по охране труда,  электро – пожарной 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; </w:t>
      </w:r>
    </w:p>
    <w:p>
      <w:pPr>
        <w:pStyle w:val="1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организации учета финансово-хозяйственной деятельности учреждений культуры, основных материальных фондов;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правового регулирования: подготовка и принятие  правовых  актов,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ирующих деятельность учреждений культуры, заключение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ов и  соглашений, подготовка и принятие правовых актов по иным вопросам, связанным  с решением  переданных вопросов местного значения;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формирования штатного расписания учреждений культуры;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административно-управленческих функций, в том 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кадровая, финансово-экономическая деятельность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занное в пункте 1 настоящего решения соглашение заключить на срок  с 1 января 2018 года до  31 декабря 2020 года включительно.</w:t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Шастовского сельсовета на 2018 год и плановый период 2019 и 2020 годов  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: на 2018 год – 1577000,00 рублей; на 2019 год – 1577000,00 рублей; на 2020 год – 1577000,00 рублей в том числе:</w:t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осуществления части полномочий по созданию условий для организации досуга и обеспечения жителей поселения услугами организаций культуры, создания условий для развития местного народного художественного творчества, участия в сохранении, возрождении и развитии народных промыслов - на 2018 год – 1241400,00  рублей; на 2019 год - 1241400,00  рублей; на 2020 год – 1241400,00  рублей;</w:t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осуществления части полномочий по созданию условий для организации библиотечного обслуживания населения,  комплектования  и обеспечения сохранности библиотечных фондов библиотек – на 2018 год – 335600,00  рублей; на 2019 год – 335600,00  рублей; на 2020 год –335600,00  рублей.    </w:t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народовать настоящее решение в местах, предусмотренных Уставом Шастовского  сельсовета Варгашинского района Курганской области.</w:t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решения возложить на председателя Шастовской сельской Думы.</w:t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6750" w:leader="none"/>
        </w:tabs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Шастовской сельской Думы        </w:t>
        <w:tab/>
        <w:t xml:space="preserve"> И.Г.Волосникова</w:t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Л.В.Речкина</w:t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2:14:00Z</dcterms:created>
  <dc:creator>user</dc:creator>
  <dc:description/>
  <cp:keywords/>
  <dc:language>en-US</dc:language>
  <cp:lastModifiedBy>user</cp:lastModifiedBy>
  <cp:lastPrinted>2017-09-19T14:07:00Z</cp:lastPrinted>
  <dcterms:modified xsi:type="dcterms:W3CDTF">2017-09-19T08:09:00Z</dcterms:modified>
  <cp:revision>2</cp:revision>
  <dc:subject/>
  <dc:title>КУРГАНСКАЯ ОБЛАСТЬ</dc:title>
</cp:coreProperties>
</file>