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РГАНСКАЯ  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АСТОВСКИЙ  СЕЛЬСОВ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АСТОВСКАЯ СЕЛЬСКАЯ ДУ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50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2 декабря   2017 года  №  4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 включении  недвижимого имущества в реестр объектов муниципальной собственности Шастовского сельсовета и в состав муниципальной казны Шастов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 законом  от  6 октября 2003 года № 131-ФЗ «Об общих принципах организации местного самоуправления в Российской Федерации», Постановлением  Верховного  Совета  Российской Федерации  от 27 декабря 1991года № 3020-1 «О  разграничении государственной собственности в Российской Федерации  на федеральную собственность,  государственную собственность  республик в составе Российской Федерации, краев, областей, автономной области, автономных округов, городов Москвы и Санкт- Петербурга  и муниципальную собственность», Уставом Шастовского сельсовета Варгашинского района Курганской области, решениями Шастовской  сельской Думы от 22 августа 2008 года № 34 «Об утверждении  Положения о порядке управления, владения, пользования и распоряжения имуществом, находящимся в муниципальной собственности Шастовского сельсовета», от 30 марта 2011 года № 1 «Об утверждении Положения о порядке управления муниципальным имуществом, составляющим муниципальную казну Шастовского сельсовета», Шастовская сельская Дума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ключить в реестр объектов муниципальной собственности Шастовского сельсовета недвижимое имущество -  земельные участки из земель населенных пунктов под сооружениями общего пользования  местного значения Шастовского сельсовета (мостами) согласно  приложения к настоящему решению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ключить в состав муниципальной казны Шастовского сельсовета недвижимое имущество – земельные участки под сооружениями общего пользования  местного значения Шастовского сельсовета (мостами),  указанные в пункте 1  настоящего решени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шение Шастовской сельской Думы № 35 от 17 октября 2017 года «О включении  недвижимого имущества в реестр объектов муниципальной собственности Шастовского сельсовета и в состав муниципальной казны Шастовского сельсовета» считать утратившим сил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после его обнародования в местах, определенных Уставом   Шастовского сельсовета Варгашинского района Курганской области.           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 возложить на председателя Шастовской сельской Думы.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Шастовской сельской Думы                    И.Г.Волосникова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Л.В.Речк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Шастовской сельской Дум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декабря 2017 года 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4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ключении недвижимого имущест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естр объектов муниципальной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бственности Шастов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остав муниципальной казны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Шастовского сельсовет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недвижимого имущества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22"/>
        <w:gridCol w:w="3383"/>
        <w:gridCol w:w="2551"/>
        <w:gridCol w:w="127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описание местоположе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(кадастровый кварт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из земель населенных пункт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урганская область, Варгашинский район, с.Шастово,  мост через ручей Межевой , в д.Плотни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:03:0104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из земель населенных пункт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урганская область, Варгашинский район, с.Шастово,  мост через реку Суерь в д.Секис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:03:010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из земель населенных пункт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урганская область, Варгашинский район, с.Шастово,  мост через реку Суерь в с.Шаст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:03:010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из земель населенных пункт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урганская область, Варгашинский район, с.Шастово,  мост через реку Суерь в д.Шма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:03:010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:03:010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30:00Z</dcterms:created>
  <dc:creator>c400</dc:creator>
  <dc:description/>
  <cp:keywords/>
  <dc:language>en-US</dc:language>
  <cp:lastModifiedBy>Кунгурцева Ирина Геннадьевна</cp:lastModifiedBy>
  <cp:lastPrinted>2017-12-22T11:41:00Z</cp:lastPrinted>
  <dcterms:modified xsi:type="dcterms:W3CDTF">2017-12-22T06:41:00Z</dcterms:modified>
  <cp:revision>18</cp:revision>
  <dc:subject/>
  <dc:title>КУРГАНСКАЯ   ОБЛАСТЬ</dc:title>
</cp:coreProperties>
</file>