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УРГАН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ШАСТОВСКИЙ СЕЛЬСОВЕТ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ШАСТОВСКАЯ СЕЛЬСК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7 декабря 2017 года     № 4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Шаст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денежном содержании Главы Шастов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 Законом Курганской области от 30 мая 2007 года № 251 “ О регулировании отдельных положений муниципальной службы в Курганской области”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Шастовская сельская Дум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Установить денежное содержание Главе Шастовского сельсовета в сумме 18597,77 рублей, в том числе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должностной оклад – 7495,36 рублей (расчетное значение размера оклада Главы Шастовского сельсовета, определенное в соответствии с п.3 статьи 4 Закона Курганской области от 30 мая 2007 года № 251 “ О регулировании отдельных положений муниципальной службы в Курганской области”)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ежемесячная надбавка за выслугу лет – 2248,61 рублей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ежемесячная надбавка за особые условия службы – 5730,73 рублей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денежное вознаграждение в виде премии по итогам работы за месяц (ежемесячно) – 1873,84 рублей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материальная помощь (ежемесячно) – 1249,23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2. Признать утратившим силу решение Шастовской сельской Думы от 30 августа 2017 года № 17 «Об установлении денежного содержания Глав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Шастовского сельсовета».</w:t>
      </w:r>
    </w:p>
    <w:p>
      <w:pPr>
        <w:pStyle w:val="Normal"/>
        <w:jc w:val="both"/>
        <w:rPr/>
      </w:pPr>
      <w:r>
        <w:rPr>
          <w:sz w:val="28"/>
          <w:szCs w:val="28"/>
        </w:rPr>
        <w:t>3. Настоящее решение обнародовать в местах, предусмотренных Уставом Шастовского сельсовета Варгашинского района Курга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официального обнародования и распространяется на правоотношения, возникшие с 1 января 2018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  Шастовской  сельской Думы                          И.Г.Волосников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Шастовского сельсовета                                           Л.В. Речкина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7T08:14:00Z</dcterms:created>
  <dc:creator>soveti430519</dc:creator>
  <dc:description/>
  <cp:keywords/>
  <dc:language>en-US</dc:language>
  <cp:lastModifiedBy>Шастово</cp:lastModifiedBy>
  <cp:lastPrinted>2012-11-17T13:34:00Z</cp:lastPrinted>
  <dcterms:modified xsi:type="dcterms:W3CDTF">2017-12-21T11:08:00Z</dcterms:modified>
  <cp:revision>43</cp:revision>
  <dc:subject/>
  <dc:title>КУРГАНСКАЯ ОБЛАСТЬ</dc:title>
</cp:coreProperties>
</file>