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19 »  сентября  2017года № 30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о Шастов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валификационных требованиях к уровню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Шастовского сельсов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, Уставом Шастовского сельсовета Варгашинского района Курганской области, Шастовская сельская Дум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 Администрации Шастовского сельсовета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местах, определенных Уставом Шастовского сельсовета Варгашинского района Курга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Контроль за исполнением настоящего решения возложить на  председателя Шастовской сельской Дум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29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 сельской Думы</w:t>
        <w:tab/>
        <w:t>И.Г.Волосник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17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>Л.В.Речки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45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Шастовской  сельской Думы от «19 » сентября  2017 года № 30</w:t>
      </w:r>
    </w:p>
    <w:p>
      <w:pPr>
        <w:pStyle w:val="Style15"/>
        <w:spacing w:before="0" w:after="0"/>
        <w:ind w:left="45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квалификационных требованиях к уровню профессионального образования, стажу муниципальной службы или стажу работы по специальности,направлению подготовки, которые необходимы для замещения должностей муниципальной службы в Администрации Шастовского сельсовета»</w:t>
      </w:r>
    </w:p>
    <w:p>
      <w:pPr>
        <w:pStyle w:val="Style15"/>
        <w:spacing w:before="0" w:after="0"/>
        <w:ind w:left="4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4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уровню профессионального образования, стажу муниципальной службы или стажу работы по специальности, направлению подготовки, которые необходимы для замещения должностей муниципальной службы в Администрации Шастовского сельсовет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 Администрации Шаст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сших должностей муниципальной службы - наличие высшего образования, наличие не менее 4 лет стажа муниципальной службы (государственной службы) или не менее 5 лет стажа работы по специальности, направлению подготовк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главных должностей муниципальной службы - наличие высшего образования, наличие не менее 2 лет стажа муниципальной службы (государственной службы) или не менее 4 лет стажа работы по специальности, направлению подготовк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едущих, старших и млад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 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 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8:00Z</dcterms:created>
  <dc:creator>user</dc:creator>
  <dc:description/>
  <cp:keywords/>
  <dc:language>en-US</dc:language>
  <cp:lastModifiedBy>user</cp:lastModifiedBy>
  <dcterms:modified xsi:type="dcterms:W3CDTF">2017-09-19T08:29:00Z</dcterms:modified>
  <cp:revision>1</cp:revision>
  <dc:subject/>
  <dc:title>КУРГАНСКАЯ ОБЛАСТЬ</dc:title>
</cp:coreProperties>
</file>