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24 » октября  2017 года № 36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Шастовской сельской Думы от 19 сентября 2017 года № 24 « О передаче Администрацией Шастовского сельсовета Администрации Варгашинского района части полномочий в сфере культуры»</w:t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 решением Шастовской сельской Думы от 13 ноября 2014 года № 7 «Об утверждении Положения о порядке заключения Администрацией 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1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1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 реш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астовской сельской Думы от 19 сентября 2017 года</w:t>
      </w:r>
    </w:p>
    <w:p>
      <w:pPr>
        <w:pStyle w:val="1"/>
        <w:spacing w:lineRule="auto" w:line="276"/>
        <w:ind w:left="36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4 « О передаче Администрацией Шастовского сельсовета Администрации Варгашинского района части полномочий в сфере культур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год – 1341800,00 рублей; на 2019 год – 1341800,00 рублей; на 2020 год – 1341800,00 рублей в том числе:</w:t>
        <w:br/>
        <w:t>для осуществления части полномочий по созданию условий для организации досуга и обеспечения жителей поселения услугами организаций культуры, создания условий для развития местного народного художественного творчества, участия в сохранении, возрождении и развитии народных промыслов - на 2018 год – 1118900,00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; на 2019 год - 1118900,00 рублей; на 2020 год – 1118900,00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;</w:t>
        <w:br/>
        <w:t>для осуществления части полномочий по созданию условий для организации библиотечного обслуживания населения,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я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обеспечения сохранности библиотечных фондов библиотек – на 2018 год – 222900,00 рублей; на 2019 год – 222900,00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; на 2020 год –222900,00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.   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местах, предусмотренных Уставом Шастовского  сельсовета Варгашинского района Курганской области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ешения возложить на председателя Шастовской сельской Думы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6750" w:leader="none"/>
        </w:tabs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</w:t>
        <w:tab/>
        <w:t xml:space="preserve"> И.Г.Волосникова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2:00Z</dcterms:created>
  <dc:creator>user</dc:creator>
  <dc:description/>
  <cp:keywords/>
  <dc:language>en-US</dc:language>
  <cp:lastModifiedBy>user</cp:lastModifiedBy>
  <dcterms:modified xsi:type="dcterms:W3CDTF">2017-10-19T04:51:00Z</dcterms:modified>
  <cp:revision>3</cp:revision>
  <dc:subject/>
  <dc:title>КУРГАНСКАЯ ОБЛАСТЬ</dc:title>
</cp:coreProperties>
</file>