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СТОВСКИЙ СЕЛЬСОВЕТ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АСТОВСКАЯ СЕЛЬ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 сентября 2017 года № 27</w:t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Шастово</w:t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ередаче Администрацией Шастовского сельсовета Администрации Варгашинского района части полномочий по исчислению стажа муниципальной службы</w:t>
      </w:r>
    </w:p>
    <w:p>
      <w:pPr>
        <w:pStyle w:val="Style15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решением Шастовской сельской Думы от 13 ноября 2014 года № 7 «Об утверждении Положения о порядке заключения Администрацией Шастовского сельсовета, входящего в состав Варгашинского района, соглашений с Администрацией Варгашинского района о передаче (принятии) осуществления части полномочий по решению вопросов местного значения», Шастовская  сельская Дума</w:t>
      </w:r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Style15"/>
        <w:spacing w:lineRule="auto" w:line="276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аключить Администрации Шастовского сельсовета с Администрацией Варгашинского района соглашение о передаче части полномочий по исчислению стажа муниципальной службы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казанное в пункте 1 настоящего решения соглашение заключить на срок с 1 января 2018 года  до   31 декабря 2020 года включительно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едусмотреть в бюджете Шастовского сельсовета на 2018 год и плановый период 2019 и 2020 годов  межбюджетные трансферты, предоставляемые из бюджета Шастовского сельсовета в бюджет Варгашинского района в соответствии с Бюджетным кодексом Российской Федерации в размере: на 2018 год -  0,2 тыс. рублей; на 2019 год – 0,2 тыс.рублей ; на 2020 год – 0,2 тыс. рублей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править настоящее решение на рассмотрение органам местного самоуправления Варгашинского района.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5.Обнародовать настоящее решение в местах, предусмотренных Уставом Шастовского сельсовета Варгашинского района Курганской области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Контроль за исполнением настоящего решения возложить на председателя Шастовской  сельской Думы.</w:t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Шастовской  сельской Думы                   И.Г.Волосникова</w:t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астовского сельсовета                                        Л.В.Речкина</w:t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743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6:53:00Z</dcterms:created>
  <dc:creator>dumavarg</dc:creator>
  <dc:description/>
  <cp:keywords/>
  <dc:language>en-US</dc:language>
  <cp:lastModifiedBy>user</cp:lastModifiedBy>
  <cp:lastPrinted>2017-09-11T11:37:00Z</cp:lastPrinted>
  <dcterms:modified xsi:type="dcterms:W3CDTF">2017-09-19T08:20:00Z</dcterms:modified>
  <cp:revision>12</cp:revision>
  <dc:subject/>
  <dc:title/>
</cp:coreProperties>
</file>