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ШАСТОВСКИЙ СЕЛЬСОВЕТ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 17 мая 2017 года № 5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внесении дополнения в решение Шастовской сель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13 ноября 2014 года № 10 «Об установлении налога на имущество физических лиц на территории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астовская сельская Дума решил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решение Шастовской сельской Думы от 13 ноября 2014 года № 10 следующее допол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 дополнить абзацем следующего содержа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Установить налоговую ставку в отношении объектов недвижимого имущества предусмотренных пунктом 3 статьи 402 Налогового кодекса Российской Федерации в следующих размерах в зависимости от кадастровой стоимости объектов налогообложения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93"/>
        <w:gridCol w:w="51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цент от кадастровой стоимости объекта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убликовать настоящее решение в установленном порядк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к правоотношениям, возникшим с 1 января 2016 год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Шастовского сельсовета                                           </w:t>
        <w:tab/>
        <w:t xml:space="preserve">     Л.В.Реч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18a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836d9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ff3fd4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</TotalTime>
  <Application>LibreOffice/7.4.7.2$Linux_X86_64 LibreOffice_project/40$Build-2</Application>
  <AppVersion>15.0000</AppVersion>
  <Pages>1</Pages>
  <Words>208</Words>
  <Characters>1191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56:00Z</dcterms:created>
  <dc:creator>Главбух</dc:creator>
  <dc:description/>
  <dc:language>en-US</dc:language>
  <cp:lastModifiedBy>user</cp:lastModifiedBy>
  <cp:lastPrinted>2017-04-27T02:28:00Z</cp:lastPrinted>
  <dcterms:modified xsi:type="dcterms:W3CDTF">2017-05-15T0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