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ГАНСКАЯ  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АСТОВСКИЙ 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АСТОВСКАЯ СЕЛЬСКАЯ Д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5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17 октября   2017 года  №  3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 включении  недвижимого имущества в реестр объектов муниципальной собственности Шастовского сельсовета и в состав муниципальной казны Шастов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 законом  от  6 октября 2003 года № 131-ФЗ «Об общих принципах организации местного самоуправления в Российской Федерации», Постановлением  Верховного  Совета  Российской Федерации  от 27 декабря 1991года № 3020-1 «О  разграничении государственной собственности в Российской Федерации  на федеральную собственность,  государственную собственность  республик в составе Российской Федерации, краев, областей, автономной области, автономных округов, городов Москвы и Санкт- Петербурга  и муниципальную собственность», Уставом Шастовского сельсовета Варгашинского района Курганской области, решениями Шастовской  сельской Думы от 22 августа 2008 года № 34 «Об утверждении  Положения о порядке управления, владения, пользования и распоряжения имуществом, находящимся в муниципальной собственности Шастовского сельсовета», от 30 марта 2011 года № 1 «Об утверждении Положения о порядке управления муниципальным имуществом, составляющим муниципальную казну Шастовского сельсовета», Шастовская сельская Дума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ключить в реестр объектов муниципальной собственности Шастовского сельсовета недвижимое имущество -  земельный участок из земель населенных пунктов под сооружением общего пользования  местного значения Шастовского сельсовета (мостом) согласно  приложения к настоящему решению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ключить в состав муниципальной казны Шастовского сельсовета недвижимое имущество – земельный участок под сооружением общего пользования  местного значения Шастовского сельсовета (мостом),  указанный в пункте 1  настоящего реш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его обнародования в местах, определенных Уставом   Шастовского сельсовета Варгашинского района Курганской области.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 возложить на председателя Шастовской сельской Ду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И.Г.Волосни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астовского сельсовета                                      Л.В.Речкина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астовской сельской Дум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октября 2017 года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3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ключении недвижимого имущест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 объектов муниципальной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бственности Шастов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остав муниципальной казны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астовского сельсовет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недвижимого имущества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22"/>
        <w:gridCol w:w="1972"/>
        <w:gridCol w:w="2295"/>
        <w:gridCol w:w="141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описание местоположения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(кадастровый квартал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из земель населенных пунк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урганская область, Варгашинский район, с.Шастово,  мост через ручей Межевой , в д.Плотников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:03:010405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4:30:00Z</dcterms:created>
  <dc:creator>c400</dc:creator>
  <dc:description/>
  <cp:keywords/>
  <dc:language>en-US</dc:language>
  <cp:lastModifiedBy>user</cp:lastModifiedBy>
  <cp:lastPrinted>2017-10-18T08:16:00Z</cp:lastPrinted>
  <dcterms:modified xsi:type="dcterms:W3CDTF">2017-10-18T02:17:00Z</dcterms:modified>
  <cp:revision>19</cp:revision>
  <dc:subject/>
  <dc:title>КУРГАНСКАЯ   ОБЛАСТЬ</dc:title>
</cp:coreProperties>
</file>