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сентября 2017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выборам Председателя Шастовской сельской Думы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Председателя Шастовской сельской Думы, руководствуясь решением Шастовской сельской Думы от 19 сентября  2017 года № 20 «Об утверждении Регламента Шастовской сельской Думы», Шастовская </w:t>
      </w:r>
      <w:r>
        <w:rPr>
          <w:b/>
          <w:sz w:val="28"/>
          <w:szCs w:val="28"/>
        </w:rPr>
        <w:t xml:space="preserve"> сельск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твердить счетную комиссию по выборам Председателя Шастов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вцова Екатерина Аркадьевна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яткина Галина Пет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бина Галина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Шастовской  сельской Думы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4:00Z</dcterms:created>
  <dc:creator>Егорова</dc:creator>
  <dc:description/>
  <cp:keywords/>
  <dc:language>en-US</dc:language>
  <cp:lastModifiedBy>user</cp:lastModifiedBy>
  <cp:lastPrinted>2014-09-25T10:14:00Z</cp:lastPrinted>
  <dcterms:modified xsi:type="dcterms:W3CDTF">2017-09-19T07:57:00Z</dcterms:modified>
  <cp:revision>15</cp:revision>
  <dc:subject/>
  <dc:title>КУРГАНСКАЯ ОБЛАСТЬ</dc:title>
</cp:coreProperties>
</file>