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ИЙ РАЙО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СТОВСКИЙ  СЕЛЬСОВЕ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АСТОВСКАЯ СЕЛЬСКАЯ  ДУ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мая 2017 года № 7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Шастов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РЕЖДЕНИИ ОФИЦИАЛЬНОГО ПЕЧАТНОГО СРЕДСТВА МАССОВОЙ ИНФОРМАЦИИ ШАСТОВСКОГО СЕЛЬСОВЕТ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Й БЮЛЛЕТ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ОГО СЕЛЬСОВЕТА ВАРГАШИНСКОГО РАЙОНА КУРГА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Российской Федерации от 27 декабря 1991 года № 2124-1 «О средствах массовой информации», руководствуясь Уставом Шастовского сельсовета Варгашинского района Курганской области, Шастовская сельская  Дума 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чредить печатное средство массовой информации Шастовского сельсовета Информационный бюллетень Шастовского сельсовета Варгашинского района Курганской области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ериодическом печатном издании Информационный бюллетень Шастовского сельсовета Варгашинского района Курганской области согласно приложению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техническое размещение информационных материалов в Информационном бюллетене Шастовского сельсовета Варгашинского района Курганской области, его изготовление и распространение обеспечивается Администрацией Шастовского сельсовета, в том числе путем заключения договоров с третьими лицами на выпус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тиражирование Информационного бюллетеня Шастовского сельсовета Варгашинского района Курганской области в пределах средств, предусмотренных в бюджете Шастовского сельсовета на очередной финансовый год и плановый период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4. Распространение Информационного бюллетеня Шастовского сельсовета Варгашинского района Курганской области осуществляется в порядке, установленном прилагаемым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его официального обнарод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народовать настоящее решение в местах, предусмотренных Уставом  Шастовского сельсовета Варгашинского района Курга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Л.В.Речки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Шастовской сельской  Думы от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мая 2017 года № 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чреждении официального печатного средств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ой информации Ша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формационный бюллетень Шастовского сельсовет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Варгашинского района Курганской области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4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ФИЦИАЛЬНОМ ПЕЧАТНОМ СРЕДСТВ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ССОВОЙ ИНФОРМАЦИИ ИНФОРМАЦИОННЫЙ БЮЛЛЕТ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ОГО СЕЛЬСОВЕТА ВАРГАШИНСКОГО РАЙОНА КУРГАН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 печатном средстве массовой информации Шастовского сельсовета Информационный бюллетень Шастовского сельсовета Варгашинского района Курганской области  (далее – Положение) разработано в соответствии с Конституцией Российской Федерации, Законом Российской Федерации от 27 декабря 1991 года  №2124-1 «О средствах массовой информации», Федеральным законом от 6 октября 2003 года  №131-ФЗ «Об общих принципах организации местного самоуправления в Российской Федерации», Федеральным законом от 27 июля 2006 года  №149-ФЗ «Об информации, информационных технологиях и о защите информации», Уставом Шастовского сельсовета Варгашинского района Курганской  области и определяет статус, порядок издания и распространения Информационного бюллетеня Шастовского сельсовета Варгашинского района Курга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риодическое печатное издание - Информационный бюллетень Шастовского сельсовета Варгашинского района Курганской области  (далее - Информационный бюллетень)  является средством массовой информации, учрежденным и издающимся в соответствии с Законом Российской Федерации от 27 декабря 1991 года №2124-1 «О средствах массовой информа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чредителем Информационного бюллетеня является Шастовская сельская Дума (далее - Дума), а Администрация Шастовского сельсовета (далее - Администрация) выступает в качестве редакции и изда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нформационный бюллетень издается с целью 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</w:t>
      </w:r>
      <w:r>
        <w:rPr>
          <w:rFonts w:cs="Times New Roman" w:ascii="Times New Roman" w:hAnsi="Times New Roman"/>
          <w:sz w:val="28"/>
          <w:szCs w:val="28"/>
        </w:rPr>
        <w:t>Шастовского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сельсовета официальной информации о социально-экономическом и культурном развитии </w:t>
      </w:r>
      <w:r>
        <w:rPr>
          <w:rFonts w:cs="Times New Roman" w:ascii="Times New Roman" w:hAnsi="Times New Roman"/>
          <w:sz w:val="28"/>
          <w:szCs w:val="28"/>
        </w:rPr>
        <w:t>Шастовского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сельсовета, о развитии его общественной инфраструктуры и иной официальной информ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убликация Информационного бюллетеня осуществляется за счет средств бюджета Шастов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Муниципальные правовые акты, официальные сообщ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атериалы, подлежащие опубликованию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нформационном бюллетен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Информационном бюллетене публикуются следующие муниципальные правовые акты, официальные сообщения и материалы органов местного самоуправления  Шастовского сельсовет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тав Шастовского сельсовета Варгашинского  района Курганской области, проект изменений и дополнений в Устав Шастовского сельсовета Варгашинского района Курган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я, принимаемые на местном референду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становления, распоряжения  Главы Шастовского сель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ешения Шастовского сельской Ду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становления Администрации Шастовского сель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 информационные материалы об основных показателях социально-экономического развития Шастовского сель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нформационные материалы об официальных мероприятиях, проводимых органами местного самоуправления Шастовского сель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информация о конкурсах, аукционах, проводимых Администраци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другая информация, относящаяся к официальным сообщениям и материалам, за исключением той, которая содержит сведения, составляющие государственную или иную охраняемую законодательством Российской Федерации тайн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Характеристики Информационного бюллетен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ериодичность издания Информационного бюллетеня - не реже одного раза в меся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нформационный бюллетень представляет собой брошюру, издаваемую на русском языке, тиражом не более  30  экземпля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 На обложке Информационного бюллетеня указывается полное наименование Информационного бюллетен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аждый выпуск Информационного бюллетеня должен содержать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звание изд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чредитель (соучредител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амилия, инициалы главного редакт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ковый номер выпуска и дата его выхода в св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тираж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метка "Бесплатно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дреса редакции, издателя, типограф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 опубликовании  муниципальных правовых актов в обязательном порядке указываются следующие реквизиты: наименование органа, принявшего акт, дату принятия, регистрационный номер, должность (должности), фамилию (фамилии) и инициалы лица (лиц), его (их) подписавшего (подписавших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рганизация издания и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го бюллетен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2. Материально-техническое обеспечение процесса издания и распространения Информационного бюллетеня осуществляется Администра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Документы и иные официальные материалы для опубликования в Информационном бюллетене направляются, должностными  лицами, ответственными за их опубликование в   Администрацию в электронном виде и регистрируются в журнале поступления документов и иных официальных материалов для опубликования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Администрация осуществляет подготовку выпуска Информационного бюллетеня в соответствии с поступившими документами и иными официальными материалами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ормативные и иные правовые акты, затрагивающие права, свободы и обязанности граждан, проживающих на территории Шастовского сельсовета, подлежат обязательному опубликованию в сроки, установленные действующим законодательством, и не могут быть отклонены лицом, ответственным за публика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Информационный бюллетень распространяется на территории Шастовского сельсовета бесплатно и не может быть предметом коммерческого распро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рассылки Информационного бюллетен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приятия, организации, расположенные на территории Шастовского сельсовета (по согласованию с руководителями  организац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я Варгашин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у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куратура Варгашин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К Центральная  библиотека Варгаши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Информационный бюллетень направляется представителям указанных в пункте 16 настоящего Положения организаций должностными лицами Администрации Шастов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Жители сельсовета, представители организаций, предприятий могут получать Информационный бюллетень  на основании обращения в Администрацию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ри издании Информационного бюллетеня не допускается внесение каких-либо изменений, дополнений или сокращений в тексты правовых актов, подлежащих размещению в Информационном бюллетене. Вносимые при издании Информационного бюллетеня редакционные поправки не должны изменять сущность либо искажать заложенный смысл информационных сообщений, подлежащих размещению в Информационном бюллете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 Для широкого распространения Информационного бюллетеня создается его официальная электронная версия, которая размещается на официальном сайте Администрации сельсовета в информационно-телекоммуникационной сети «Интернет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07:00Z</dcterms:created>
  <dc:creator>елена</dc:creator>
  <dc:description/>
  <cp:keywords/>
  <dc:language>en-US</dc:language>
  <cp:lastModifiedBy>user</cp:lastModifiedBy>
  <cp:lastPrinted>2017-04-19T16:38:00Z</cp:lastPrinted>
  <dcterms:modified xsi:type="dcterms:W3CDTF">2017-05-16T04:34:00Z</dcterms:modified>
  <cp:revision>15</cp:revision>
  <dc:subject/>
  <dc:title/>
</cp:coreProperties>
</file>