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17 года № 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Шастовского сельсовета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Шастовской сельской Думы от 24 декабря 2010 года № 30 “О бюджетном процессе в Шастовском сельсовете”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Шастовского сельсовет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6451,31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982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5469,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5453,3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в сумме 527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ов 3371,9 тысяч рублей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субсидии на дорожную деятельность и осуществление иных мероприятий в отношении автомобильных дорог общего пользования местного значения 1500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54,41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м прочих безвозмездных поступлений в сумме 16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 6451,3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,0 тысяч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Шастовского сельсовета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4991,11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063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3928,1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912,11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в сумме 354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ов 3503,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54,91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м прочих безвозмездных поступлений в сумме 16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 4991,1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123,4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,0 тысяч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Шастовского сельсовет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5061,21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081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ъем безвозмездных поступлений в сумме 3980,2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964,21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в сумме 303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ов 3604,9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56,31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м прочих безвозмездных поступлений в сумме 16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 5061,2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250,2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,0 тысяч 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Шастовского сельсовета на 2018 год согласно приложению 1 к настоящему решению, на плановый период 2019 и 2020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Установить объем расходов на обслуживание муниципального долга Шастовского сельсовета в 2018 году в сумме 0 рублей, в 2019 году в сумме 0 рублей и в 2020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долга Шастовского сельсовет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19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1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. Предельный объем муниципального долга Шастовского сельсовета на 2018 год составляет 0 рублей, на 2019 год – 0 рублей, на 2020 год – 0 рублей.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еречень и коды главного администратора доходов бюджета Шастовского сельсовета и Перечень и коды главного администратора источников финансирования дефицита бюджета Шастовского сельсовета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средства, поступающие на счета получателей средств бюджета Шастовского сельсовета в погашение дебиторской задолженности прошлых лет, подлежат обязательному перечислению в полном объеме в доходы бюджета Шастовского сельсовет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 классификации расходов  бюджета Шастовского сельсовета на 2018 год согласно приложению 4 к настоящему решению, на плановый период 2019 и 2020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Шастовского сельсовета на 2018 год, согласно приложению 6 к настоящему решению, на плановый период 2019 и 2020 годов согласно приложению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Шастовского сельсовета на 2018 год согласно приложению 8  к настоящему решению, на плановый период 2019 и 2020 годов согласно приложению 9 к настоящему реш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бщий объем бюджетных ассигнований, направленных на исполнение публичных нормативных обязательств, на 2018 год в сумме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на 2019 год в сумме 0 рублей, на 2020 год в сумме 0 рублей. 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твердить распределение иных межбюджетных трансфертов, передаваемых из бюджета Шастовского сель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 на 2018-2020 годы согласно приложению 10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6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Шастовского сельсовета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И.Г.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60"/>
        <w:gridCol w:w="1500"/>
      </w:tblGrid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RANGE!A1%3AC17"/>
            <w:r>
              <w:rPr>
                <w:b/>
                <w:bCs/>
                <w:sz w:val="20"/>
                <w:szCs w:val="20"/>
                <w:lang w:eastAsia="ru-RU"/>
              </w:rPr>
              <w:t>Приложение 1</w:t>
            </w:r>
            <w:bookmarkEnd w:id="0"/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2 декабря 2017 года № 45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Шастовского сельсовета на 2018 год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астовского сельсовета на 2018 год</w:t>
            </w:r>
          </w:p>
        </w:tc>
      </w:tr>
      <w:tr>
        <w:trPr>
          <w:trHeight w:val="300" w:hRule="atLeast"/>
        </w:trPr>
        <w:tc>
          <w:tcPr>
            <w:tcW w:w="8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51,31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51,31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0"/>
        <w:gridCol w:w="5040"/>
        <w:gridCol w:w="1035"/>
        <w:gridCol w:w="915"/>
      </w:tblGrid>
      <w:tr>
        <w:trPr>
          <w:trHeight w:val="240" w:hRule="atLeast"/>
        </w:trPr>
        <w:tc>
          <w:tcPr>
            <w:tcW w:w="2070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ложение 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1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1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22 декабря 2017 года № 4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1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О бюджете Шастовского сельсовета на 2018 год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1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 на плановый период 2019 и 2020 годов"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0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0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0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1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1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астовского сельсовета на плановый период 2019 и 2020 годо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тысяч рублей)</w:t>
            </w:r>
          </w:p>
        </w:tc>
        <w:tc>
          <w:tcPr>
            <w:tcW w:w="504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51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0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91,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61,21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91,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61,21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0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0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0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Приложение   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Шастовской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 декабря 2017 года № 4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О бюджете Шастовского сельсовета на 2018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19 и 2020 годов”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коды главного администратора доходов бюджета Шастовского сельсовета и Перечень и коды главного администратора источников финансирования дефицита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сто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Раздел Ι. Перечень и коды главного администратора доходов бюджета Шастовского сельсовета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59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4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z w:val="20"/>
                <w:szCs w:val="20"/>
              </w:rPr>
              <w:t xml:space="preserve">сельских </w:t>
            </w:r>
            <w:r>
              <w:rPr>
                <w:sz w:val="20"/>
              </w:rPr>
              <w:t>поселений)</w:t>
            </w:r>
          </w:p>
        </w:tc>
      </w:tr>
      <w:tr>
        <w:trPr>
          <w:trHeight w:val="7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4600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</w:t>
            </w:r>
            <w:r>
              <w:rPr>
                <w:sz w:val="20"/>
                <w:szCs w:val="20"/>
              </w:rPr>
              <w:t xml:space="preserve">сельских </w:t>
            </w:r>
            <w:r>
              <w:rPr>
                <w:color w:val="000000"/>
                <w:sz w:val="20"/>
                <w:szCs w:val="20"/>
              </w:rPr>
              <w:t>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6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 капитальных вложений в объекты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216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39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передаваемые бюджетам сельских поселений на финансовое обеспечение дорожной деятельности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Раздел ΙΙ. Перечень и коды главного администратора  источников финансирования дефицита бюджета Шастовского сельсовет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5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Шастовского сельсове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>
          <w:trHeight w:val="5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учение кредитов от других бюджетов бюджетной системы Российской Федерации  бюджетами </w:t>
            </w:r>
            <w:r>
              <w:rPr>
                <w:sz w:val="20"/>
                <w:szCs w:val="20"/>
              </w:rPr>
              <w:t xml:space="preserve">сельских </w:t>
            </w:r>
            <w:r>
              <w:rPr>
                <w:sz w:val="20"/>
              </w:rPr>
              <w:t>поселений в валюте Российской Федерации</w:t>
            </w:r>
          </w:p>
        </w:tc>
      </w:tr>
      <w:tr>
        <w:trPr>
          <w:trHeight w:val="4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огашение  бюджетами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sz w:val="20"/>
              </w:rPr>
              <w:t xml:space="preserve">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 дефицита бюджета Шастовского сельсовета, администрирование которых может осуществляться главными администраторами источников финансирования дефицита бюджета Шастовского сельсовета в пределах их компетенции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5"/>
        <w:gridCol w:w="6765"/>
        <w:gridCol w:w="975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7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ложение 4</w:t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22 декабря 2017 года № 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О бюджете Шастовского сельсовета на 2018 год</w:t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 на плановй период 2019 и 2020 годов"</w:t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Распределение бюджетных ассигнований по разделам и подразделам </w:t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классификации расходов бюджета Шастовского сельсовета на 2018 год</w:t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(тысяч рублей)</w:t>
            </w:r>
          </w:p>
        </w:tc>
        <w:tc>
          <w:tcPr>
            <w:tcW w:w="97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55,4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5,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2,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,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Резервные фонд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3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4,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83,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83,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48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48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8,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41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41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451,3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6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5715"/>
        <w:gridCol w:w="1125"/>
        <w:gridCol w:w="1125"/>
      </w:tblGrid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ложение 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22 декабря 2017 года № 4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О бюджете Шастовского сельсовета на 2018 год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 на плановый период 2019 и 2020 годов"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разделам и подразделам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классификации расходов бюджета Шастовского сельсовет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 xml:space="preserve">на плановый период 2019 и 2020 годов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(тысяч рублей)</w:t>
            </w:r>
          </w:p>
        </w:tc>
        <w:tc>
          <w:tcPr>
            <w:tcW w:w="112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</w:tr>
      <w:tr>
        <w:trPr>
          <w:trHeight w:val="27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19,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75,41</w:t>
            </w:r>
          </w:p>
        </w:tc>
      </w:tr>
      <w:tr>
        <w:trPr>
          <w:trHeight w:val="525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5,2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5,29</w:t>
            </w:r>
          </w:p>
        </w:tc>
      </w:tr>
      <w:tr>
        <w:trPr>
          <w:trHeight w:val="75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6,2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,51</w:t>
            </w:r>
          </w:p>
        </w:tc>
      </w:tr>
      <w:tr>
        <w:trPr>
          <w:trHeight w:val="525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,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5,80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3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31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4,9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,30</w:t>
            </w:r>
          </w:p>
        </w:tc>
      </w:tr>
      <w:tr>
        <w:trPr>
          <w:trHeight w:val="27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9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30</w:t>
            </w:r>
          </w:p>
        </w:tc>
      </w:tr>
      <w:tr>
        <w:trPr>
          <w:trHeight w:val="54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59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25,5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59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25,50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7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28,00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7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8,0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4,00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,0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41,8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41,80</w:t>
            </w:r>
          </w:p>
        </w:tc>
      </w:tr>
      <w:tr>
        <w:trPr>
          <w:trHeight w:val="27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41,8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41,8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67,7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11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3"/>
        <w:gridCol w:w="992"/>
        <w:gridCol w:w="1701"/>
        <w:gridCol w:w="850"/>
        <w:gridCol w:w="851"/>
        <w:gridCol w:w="595"/>
      </w:tblGrid>
      <w:tr>
        <w:trPr>
          <w:trHeight w:val="255" w:hRule="atLeast"/>
        </w:trPr>
        <w:tc>
          <w:tcPr>
            <w:tcW w:w="10944" w:type="dxa"/>
            <w:gridSpan w:val="7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10944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10944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2 декабря 2017 года №  45</w:t>
            </w:r>
          </w:p>
        </w:tc>
      </w:tr>
      <w:tr>
        <w:trPr>
          <w:trHeight w:val="255" w:hRule="atLeast"/>
        </w:trPr>
        <w:tc>
          <w:tcPr>
            <w:tcW w:w="10944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Шастовского сельсовета на 2018 год</w:t>
            </w:r>
          </w:p>
        </w:tc>
      </w:tr>
      <w:tr>
        <w:trPr>
          <w:trHeight w:val="255" w:hRule="atLeast"/>
        </w:trPr>
        <w:tc>
          <w:tcPr>
            <w:tcW w:w="10944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1094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94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94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едомственная структура расходов бюджета Шастовского сельсовета</w:t>
            </w:r>
          </w:p>
        </w:tc>
      </w:tr>
      <w:tr>
        <w:trPr>
          <w:trHeight w:val="255" w:hRule="atLeast"/>
        </w:trPr>
        <w:tc>
          <w:tcPr>
            <w:tcW w:w="1094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 2018 год </w:t>
            </w:r>
          </w:p>
        </w:tc>
      </w:tr>
      <w:tr>
        <w:trPr>
          <w:trHeight w:val="255" w:hRule="atLeast"/>
        </w:trPr>
        <w:tc>
          <w:tcPr>
            <w:tcW w:w="1094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Шастовского 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51,3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155,4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35,29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,29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,29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14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14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14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,68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,68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,68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,06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,06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,06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82,6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Шастов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9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9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19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19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19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2,7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2,7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9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9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1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1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,4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,4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,4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 Шастовского 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47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27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27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2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2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,84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,44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,44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4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4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35,7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Шастовского сельсовета "Управление муниципальными финансами и регулирование межбюджетных отношений Шастовского сельсовет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,7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,7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5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5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5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85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85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85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Шастовского 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4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4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4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4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4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5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5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9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9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3,5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3,5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Шастовского сельсовета "Пожарная безопасность Шастовского сельсовет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3,5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3,5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4,86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2,96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2,96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9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9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,92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364,92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,92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4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,1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,1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9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9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2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2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2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,7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,7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8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8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Шастовского сельсовета "Благоустройство территории Шастовского сельсовет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8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8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1503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1503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1503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8521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8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8521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8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8521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8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,2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,2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Шастовского сельсовета "Благоустройство территории Шастовского сельсовет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,2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2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ратизация полигонов ТБ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6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6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6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1,8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1,8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Шастовского сельсовета  «Развитие культуры Шастовского сельсовет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1,8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,9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,9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213,29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29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29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8,9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8,90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0,67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0,67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0,67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23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23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23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1,3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0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5"/>
        <w:gridCol w:w="347"/>
        <w:gridCol w:w="362"/>
        <w:gridCol w:w="370"/>
        <w:gridCol w:w="480"/>
        <w:gridCol w:w="840"/>
        <w:gridCol w:w="239"/>
        <w:gridCol w:w="239"/>
        <w:gridCol w:w="241"/>
        <w:gridCol w:w="178"/>
        <w:gridCol w:w="389"/>
        <w:gridCol w:w="520"/>
        <w:gridCol w:w="473"/>
        <w:gridCol w:w="992"/>
        <w:gridCol w:w="2032"/>
      </w:tblGrid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93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7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3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3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2 декабря 2017 года №  45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3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Шастовского сельсовета на 2018 год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3" w:type="dxa"/>
            <w:gridSpan w:val="6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19 и 2020 годов"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9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9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40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едомственная структура расходов бюджета Шастовского сельсовета</w:t>
            </w:r>
          </w:p>
        </w:tc>
        <w:tc>
          <w:tcPr>
            <w:tcW w:w="44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40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 плановый период 2019 и 2020 годов</w:t>
            </w:r>
          </w:p>
        </w:tc>
        <w:tc>
          <w:tcPr>
            <w:tcW w:w="44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Шастовского сельсов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67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11,01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119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75,41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35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35,29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,29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,29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45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45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45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62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62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62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7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7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7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55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55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55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46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52,51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6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,51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6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,51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,9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,9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1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1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75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75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75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 Шастовского сельсов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52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2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2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,24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,84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,84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4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4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3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85,8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Шастовского сельсовета "Управление муниципальными финансами и регулирование межбюджетных отношений Шастовского сельсовет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,8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,8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,8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,8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,8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Шастовского сельсов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1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1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3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3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3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3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3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5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5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5,5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5,5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Шастовского сельсовета "Пожарная безопасность Шастовского сельсовет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5,5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5,5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3,05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1,15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1,15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9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9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,63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,63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,63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8,71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,71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,71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11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51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51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6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6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8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8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Шастовского сельсовета "Благоустройство территории Шастовского сельсовет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8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8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85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8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85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8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85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8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Шастовского сельсовета "Благоустройство территории Шастовского сельсовет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ратизация полигонов ТБ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5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5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5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1,8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1,8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Шастовского сельсовета  «Развитие культуры Шастовского сельсовет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1,8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,9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,9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32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32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32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58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58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58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8,9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8,90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9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0,88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9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0,88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9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0,88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02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02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02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67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11,01</w:t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559"/>
        <w:gridCol w:w="709"/>
        <w:gridCol w:w="866"/>
      </w:tblGrid>
      <w:tr>
        <w:trPr>
          <w:trHeight w:val="255" w:hRule="atLeast"/>
        </w:trPr>
        <w:tc>
          <w:tcPr>
            <w:tcW w:w="10081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1" w:name="RANGE!A1%3AD166"/>
            <w:r>
              <w:rPr>
                <w:b/>
                <w:bCs/>
                <w:sz w:val="20"/>
                <w:szCs w:val="20"/>
                <w:lang w:eastAsia="ru-RU"/>
              </w:rPr>
              <w:t>Приложение 8</w:t>
            </w:r>
            <w:bookmarkEnd w:id="1"/>
          </w:p>
        </w:tc>
      </w:tr>
      <w:tr>
        <w:trPr>
          <w:trHeight w:val="255" w:hRule="atLeast"/>
        </w:trPr>
        <w:tc>
          <w:tcPr>
            <w:tcW w:w="10081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10081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2 декабря 2017 года № 45</w:t>
            </w:r>
          </w:p>
        </w:tc>
      </w:tr>
      <w:tr>
        <w:trPr>
          <w:trHeight w:val="255" w:hRule="atLeast"/>
        </w:trPr>
        <w:tc>
          <w:tcPr>
            <w:tcW w:w="10081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Шастовского сельсовета на 2018 год</w:t>
            </w:r>
          </w:p>
        </w:tc>
      </w:tr>
      <w:tr>
        <w:trPr>
          <w:trHeight w:val="255" w:hRule="atLeast"/>
        </w:trPr>
        <w:tc>
          <w:tcPr>
            <w:tcW w:w="10081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1008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8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008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Шастовского сельсовета</w:t>
            </w:r>
          </w:p>
        </w:tc>
      </w:tr>
      <w:tr>
        <w:trPr>
          <w:trHeight w:val="255" w:hRule="atLeast"/>
        </w:trPr>
        <w:tc>
          <w:tcPr>
            <w:tcW w:w="1008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 2018 год </w:t>
            </w:r>
          </w:p>
        </w:tc>
      </w:tr>
      <w:tr>
        <w:trPr>
          <w:trHeight w:val="255" w:hRule="atLeast"/>
        </w:trPr>
        <w:tc>
          <w:tcPr>
            <w:tcW w:w="1008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Шастовского сельсовета "Пожарная безопасность Шастовского сельсове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3,5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3,50</w:t>
            </w:r>
          </w:p>
        </w:tc>
      </w:tr>
      <w:tr>
        <w:trPr>
          <w:trHeight w:val="34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14,86</w:t>
            </w:r>
          </w:p>
        </w:tc>
      </w:tr>
      <w:tr>
        <w:trPr>
          <w:trHeight w:val="81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72,96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2,96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90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9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,92</w:t>
            </w:r>
          </w:p>
        </w:tc>
      </w:tr>
      <w:tr>
        <w:trPr>
          <w:trHeight w:val="76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,92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,92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4,00</w:t>
            </w:r>
          </w:p>
        </w:tc>
      </w:tr>
      <w:tr>
        <w:trPr>
          <w:trHeight w:val="76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,1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,1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9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90</w:t>
            </w:r>
          </w:p>
        </w:tc>
      </w:tr>
      <w:tr>
        <w:trPr>
          <w:trHeight w:val="27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99,72</w:t>
            </w:r>
          </w:p>
        </w:tc>
      </w:tr>
      <w:tr>
        <w:trPr>
          <w:trHeight w:val="84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2</w:t>
            </w:r>
          </w:p>
        </w:tc>
      </w:tr>
      <w:tr>
        <w:trPr>
          <w:trHeight w:val="27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2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,70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,70</w:t>
            </w:r>
          </w:p>
        </w:tc>
      </w:tr>
      <w:tr>
        <w:trPr>
          <w:trHeight w:val="27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Шастовского сельсовета "Благоустройство территории Шастовского сельсове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6,2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8,00</w:t>
            </w:r>
          </w:p>
        </w:tc>
      </w:tr>
      <w:tr>
        <w:trPr>
          <w:trHeight w:val="76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150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150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150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,00</w:t>
            </w:r>
          </w:p>
        </w:tc>
      </w:tr>
      <w:tr>
        <w:trPr>
          <w:trHeight w:val="76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852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8,0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852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8,00</w:t>
            </w:r>
          </w:p>
        </w:tc>
      </w:tr>
      <w:tr>
        <w:trPr>
          <w:trHeight w:val="34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852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8,0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2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ратизация полигонов ТБ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0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0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60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60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60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8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Шастов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,60</w:t>
            </w:r>
          </w:p>
        </w:tc>
      </w:tr>
      <w:tr>
        <w:trPr>
          <w:trHeight w:val="27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,60</w:t>
            </w:r>
          </w:p>
        </w:tc>
      </w:tr>
      <w:tr>
        <w:trPr>
          <w:trHeight w:val="51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5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5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5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,04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,04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,04</w:t>
            </w:r>
          </w:p>
        </w:tc>
      </w:tr>
      <w:tr>
        <w:trPr>
          <w:trHeight w:val="51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1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1</w:t>
            </w:r>
          </w:p>
        </w:tc>
      </w:tr>
      <w:tr>
        <w:trPr>
          <w:trHeight w:val="28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1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Шастовского сельсовета  «Развитие культуры Шастовского сельсове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1,8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,90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,9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29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29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29</w:t>
            </w:r>
          </w:p>
        </w:tc>
      </w:tr>
      <w:tr>
        <w:trPr>
          <w:trHeight w:val="51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1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1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1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8,90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8,9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0,67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0,67</w:t>
            </w:r>
          </w:p>
        </w:tc>
      </w:tr>
      <w:tr>
        <w:trPr>
          <w:trHeight w:val="28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0,67</w:t>
            </w:r>
          </w:p>
        </w:tc>
      </w:tr>
      <w:tr>
        <w:trPr>
          <w:trHeight w:val="51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23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23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23</w:t>
            </w:r>
          </w:p>
        </w:tc>
      </w:tr>
      <w:tr>
        <w:trPr>
          <w:trHeight w:val="40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4,21</w:t>
            </w:r>
          </w:p>
        </w:tc>
      </w:tr>
      <w:tr>
        <w:trPr>
          <w:trHeight w:val="82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40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40</w:t>
            </w:r>
          </w:p>
        </w:tc>
      </w:tr>
      <w:tr>
        <w:trPr>
          <w:trHeight w:val="76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4,5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5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9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9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9,80</w:t>
            </w:r>
          </w:p>
        </w:tc>
      </w:tr>
      <w:tr>
        <w:trPr>
          <w:trHeight w:val="28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7,14</w:t>
            </w:r>
          </w:p>
        </w:tc>
      </w:tr>
      <w:tr>
        <w:trPr>
          <w:trHeight w:val="82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04</w:t>
            </w:r>
          </w:p>
        </w:tc>
      </w:tr>
      <w:tr>
        <w:trPr>
          <w:trHeight w:val="28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04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1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1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,08</w:t>
            </w:r>
          </w:p>
        </w:tc>
      </w:tr>
      <w:tr>
        <w:trPr>
          <w:trHeight w:val="76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,08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,08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1</w:t>
            </w:r>
          </w:p>
        </w:tc>
      </w:tr>
      <w:tr>
        <w:trPr>
          <w:trHeight w:val="76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1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1</w:t>
            </w:r>
          </w:p>
        </w:tc>
      </w:tr>
      <w:tr>
        <w:trPr>
          <w:trHeight w:val="28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 Шастовского сельсо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47</w:t>
            </w:r>
          </w:p>
        </w:tc>
      </w:tr>
      <w:tr>
        <w:trPr>
          <w:trHeight w:val="76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27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27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2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2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Шастовского сельсо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6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8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28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28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3,90</w:t>
            </w:r>
          </w:p>
        </w:tc>
      </w:tr>
      <w:tr>
        <w:trPr>
          <w:trHeight w:val="76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,5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,5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40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40</w:t>
            </w:r>
          </w:p>
        </w:tc>
      </w:tr>
      <w:tr>
        <w:trPr>
          <w:trHeight w:val="82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</w:tr>
      <w:tr>
        <w:trPr>
          <w:trHeight w:val="52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</w:tr>
      <w:tr>
        <w:trPr>
          <w:trHeight w:val="43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</w:tr>
      <w:tr>
        <w:trPr>
          <w:trHeight w:val="28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51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320"/>
        <w:gridCol w:w="1026"/>
        <w:gridCol w:w="866"/>
        <w:gridCol w:w="332"/>
        <w:gridCol w:w="1418"/>
        <w:gridCol w:w="708"/>
        <w:gridCol w:w="266"/>
        <w:gridCol w:w="645"/>
        <w:gridCol w:w="929"/>
        <w:gridCol w:w="2664"/>
      </w:tblGrid>
      <w:tr>
        <w:trPr>
          <w:trHeight w:val="25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bookmarkStart w:id="2" w:name="RANGE!A1%3AE163"/>
            <w:bookmarkStart w:id="3" w:name="RANGE!A1%3AE163"/>
            <w:bookmarkEnd w:id="3"/>
          </w:p>
        </w:tc>
        <w:tc>
          <w:tcPr>
            <w:tcW w:w="13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98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9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8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8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2 декабря 2017 года № 45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8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Шастовского сельсовета на 2018 год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8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19 и 2020 годов"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793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Шастовского сельсовета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93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 плановый период 2019 и 2020 годов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Шастовского сельсовета "Пожарная безопасность Шастовского сельсове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9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5,5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9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5,5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847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883,05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805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841,15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5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1,15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9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9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,63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,63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,63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9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8,71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,71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,71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6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4,11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51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51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6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6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Шастовского сельсовета "Благоустройство территории Шастовского сельсове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3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8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852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8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852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8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852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8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ратизация полигонов ТБ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5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5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5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Шастов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,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,8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,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,8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,8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,8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,8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Шастовского сельсовета  «Развитие культуры Шастовского сельсовет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1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1,8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,9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,9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32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32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32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8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58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8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58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8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58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8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8,9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8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8,9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9,3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0,88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9,3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0,88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9,3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0,88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02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02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02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8,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5,91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3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3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4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4,5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5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3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9,6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4,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,45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7,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3,35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7,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3,35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1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1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37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37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37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7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7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7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 Шастовского сельсов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,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52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2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2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Шастовского сельсов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8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8,79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,39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,39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4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40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67,7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11,01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247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Людмила</cp:lastModifiedBy>
  <cp:lastPrinted>2016-11-15T18:11:00Z</cp:lastPrinted>
  <dcterms:modified xsi:type="dcterms:W3CDTF">2017-12-22T11:10:00Z</dcterms:modified>
  <cp:revision>112</cp:revision>
  <dc:subject/>
  <dc:title>КУРГАНСКАЯ ОБЛАСТЬ</dc:title>
</cp:coreProperties>
</file>