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октября 2017 года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Шастовской сельской Думы от 23 декабря 2016 года № 38 «О бюджете Шастовского сельсовета 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Шастовской сельской Думы  от 23 декабря 2016 года № 38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Шастовского сельсовета на 2017 год и на плановый период 2018 и 2019 годов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Шастовского сельсов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333,4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83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503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488,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 на выравнивание бюджетной обеспеченности в сумме 64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 на поддержку мер по обеспечению сбалансированности бюджетов 2794,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1,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5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 5474,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140,7 тысяч 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 xml:space="preserve"> И.Г.Воло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17октября 2017 года № 34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6 года № 38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7 год и на плановый период 2018 и 2019 годов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3 декабря 2016 года № 38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7 год и на плановый период 2018 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2019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7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3,4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4,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0,7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17 октября 2017 года № 34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6 года № 38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7 год и на плановый период 2018 и 2019 годов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3 декабря 2016 года № 38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7 год и на плановый период 2018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и 2019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классификации расходов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7 год 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7,6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4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4,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83"/>
        <w:gridCol w:w="1127"/>
        <w:gridCol w:w="1026"/>
        <w:gridCol w:w="1026"/>
        <w:gridCol w:w="866"/>
        <w:gridCol w:w="271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1964"/>
      </w:tblGrid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F232"/>
            <w:r>
              <w:rPr>
                <w:sz w:val="20"/>
                <w:szCs w:val="20"/>
              </w:rPr>
              <w:t>Приложение 3 к решению Шастовской сельской</w:t>
            </w:r>
            <w:bookmarkEnd w:id="0"/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умы  от 17октября  2017 года №34 «О внесении измен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полнений в решение Шастовской сельской Дум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23 декабря 2016 года № 38 «О бюджете Шастовского                                                    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овета на 2017 год и плановый период 2018 и 2019 годов»»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Шастовской сельской Дум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 декабря 2016 года № 38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стовского сельсовета на 2017 го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2017 год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7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9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70</w:t>
            </w:r>
          </w:p>
        </w:tc>
        <w:tc>
          <w:tcPr>
            <w:tcW w:w="271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/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4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10</w:t>
            </w:r>
          </w:p>
        </w:tc>
        <w:tc>
          <w:tcPr>
            <w:tcW w:w="271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2,2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0</w:t>
            </w:r>
          </w:p>
        </w:tc>
        <w:tc>
          <w:tcPr>
            <w:tcW w:w="271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мущественных и земельных отношений в Шастовском сельсовет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земельных участков в хозяйственный оборот в пределах установленных полномочий Администрации Шастовского сельсовета по распоряжению землями на территории Шастов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271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/>
            <w:shd w:fill="00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0</w:t>
            </w:r>
          </w:p>
        </w:tc>
        <w:tc>
          <w:tcPr>
            <w:tcW w:w="271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/>
            <w:shd w:fill="00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4,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7-10-17T10:21:00Z</cp:lastPrinted>
  <dcterms:modified xsi:type="dcterms:W3CDTF">2017-10-17T04:22:00Z</dcterms:modified>
  <cp:revision>160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