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9 сентября  2017 года 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Шаст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заместителя Председателя Шастов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уководствуясь Уставом Шастовского сельсовета Варгашинского района Курганской области, решением Шастовской сельской Думы от 19 сентября  2017 года № 20 «Об утверждении  Регламента Шастовской  сельской Думы», учитывая        результаты  открытого  голосования по избранию заместителя  Председателя Шастовской сельской Думы, </w:t>
      </w:r>
      <w:r>
        <w:rPr>
          <w:b/>
          <w:sz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Считать избранным заместителем Председателя Шастовской  сельской  Думы  Волосникова Николая Ивановича на срок полномочий Шастовской  сельск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>Шастовской  сельской Думы                                               И.Г.Волос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11:00Z</dcterms:created>
  <dc:creator>Егорова</dc:creator>
  <dc:description/>
  <cp:keywords/>
  <dc:language>en-US</dc:language>
  <cp:lastModifiedBy>user</cp:lastModifiedBy>
  <cp:lastPrinted>2017-09-08T16:57:00Z</cp:lastPrinted>
  <dcterms:modified xsi:type="dcterms:W3CDTF">2017-09-19T08:01:00Z</dcterms:modified>
  <cp:revision>12</cp:revision>
  <dc:subject/>
  <dc:title>РОССИЙСКАЯ ФЕДЕРАЦИЯ</dc:title>
</cp:coreProperties>
</file>