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сентября 2017 года  № 31</w:t>
      </w:r>
    </w:p>
    <w:p>
      <w:pPr>
        <w:pStyle w:val="NoSpacing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некоторых решений Шастовской 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й правовой базы Шастовского сельской Думы в соответствие с действующим законодательством, </w:t>
      </w: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Признать утратившим силу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 следующие решения Шастовской сельской Думы :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от 19.09.2017 года № 25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ередаче Администрацией Шасто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в случае присвоения классного чина муниципальному служащему без сдачи квалификационного экзамена»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 от 19.09.2017года № 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ередаче Администрацией Шастовского сельсовета Администрации Варгашинского района части полномочий по противодействию коррупции»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.09.2017 года № 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ередаче Администрацией Шастовского сельсовета Администрации Варгашинского района части полномочий по исчислению стажа муниципальной службы</w:t>
      </w:r>
      <w:r>
        <w:rPr>
          <w:rFonts w:cs="Times New Roman" w:ascii="Times New Roman" w:hAnsi="Times New Roman"/>
          <w:b/>
          <w:sz w:val="28"/>
          <w:szCs w:val="28"/>
        </w:rPr>
        <w:t>»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от 19.09.2017 года № 28 «О передаче Администрацией Шастовского сельсовета Администрации Варгашинского района части полномочий по проведению аттестации муниципальных служащих»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9.09.2017 года № 30 «</w:t>
      </w:r>
      <w:r>
        <w:rPr>
          <w:bCs/>
          <w:color w:val="000000"/>
          <w:sz w:val="28"/>
          <w:szCs w:val="28"/>
        </w:rPr>
        <w:t>О квалификационных требованиях к уровню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 должностей муниципальной службы в</w:t>
      </w:r>
      <w:r>
        <w:rPr>
          <w:sz w:val="28"/>
          <w:szCs w:val="28"/>
        </w:rPr>
        <w:t xml:space="preserve"> Администрации Шастовского сельсовета»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sz w:val="28"/>
          <w:szCs w:val="28"/>
        </w:rPr>
        <w:t>Настоящее решение обнародовать в местах, предусмотренных Уставом  Шастовского  сельсовета Варгашинского района Курганской облас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И.Г.Волосникова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Глава Шастовского сельсовета                                     Л.В.Речкин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17:00Z</dcterms:created>
  <dc:creator>user</dc:creator>
  <dc:description/>
  <cp:keywords/>
  <dc:language>en-US</dc:language>
  <cp:lastModifiedBy>user</cp:lastModifiedBy>
  <cp:lastPrinted>2017-10-12T13:02:00Z</cp:lastPrinted>
  <dcterms:modified xsi:type="dcterms:W3CDTF">2017-10-12T07:18:00Z</dcterms:modified>
  <cp:revision>5</cp:revision>
  <dc:subject/>
  <dc:title>КУРГАНСКАЯ ОБЛАСТЬ</dc:title>
</cp:coreProperties>
</file>