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  июня 2017 года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Главы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своей деятельности 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Шастовского сельсовета з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представленный Главой Шастовского сельсовета Речкиной Людмилой Владимировной отчёт о результатах своей деятельности и деятельности Администрации Шастовского сельсовета за 2016 год, в соответствии со статьями 35, 36 Федерального закона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</w:t>
      </w:r>
      <w:r>
        <w:rPr>
          <w:b/>
          <w:sz w:val="28"/>
          <w:szCs w:val="28"/>
        </w:rPr>
        <w:t>Шастовская 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деятельность Главы Шастовского сельсовета Речкиной Людмилы Владимировны и деятельность Администрации Шастовского сельсовета за  2016  удовлетворительно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Утвердить отчёт Главы Шастовского сельсовета о результатах своей деятельности и деятельности Администрации Шастовского сельсовета за 2016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е Шастовского сельсовета Речкиной Л.В.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ть работу по благоустройству и озеленению территории поселения, активнее привлекать к этой работе предприятия, учреждения, организации, а также население, координировать благоустройство производственных территорий и территорий индивидуальных предпринимателей, расположенных на территории Шастовского сельсов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Шастовского сельсовета                                   Л.В.Речки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2:43:00Z</dcterms:created>
  <dc:creator>user</dc:creator>
  <dc:description/>
  <cp:keywords/>
  <dc:language>en-US</dc:language>
  <cp:lastModifiedBy>user</cp:lastModifiedBy>
  <dcterms:modified xsi:type="dcterms:W3CDTF">2017-06-29T02:45:00Z</dcterms:modified>
  <cp:revision>2</cp:revision>
  <dc:subject/>
  <dc:title>КУРГАНСКАЯ  ОБЛАСТЬ</dc:title>
</cp:coreProperties>
</file>