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19 сентября 2017 года № 22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о Шаст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брании Председателя Шастовск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На основании результатов тайного голосования и протокола от 19 сентября 2017 года № 2 заседания счетной комиссии по выборам   Председателя Шастовской сельской Думы,  и руководствуясь решением Шастовской сельской Думы от 19 сентября 2017 года № 20 «Об утверждении Регламента Шастовской сельской Думы», </w:t>
      </w:r>
      <w:r>
        <w:rPr>
          <w:b/>
          <w:sz w:val="28"/>
        </w:rPr>
        <w:t>Шастовская сельская Дума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Утвердить протокол от 19 сентября 2017 года № 2 заседания счетной комиссии по выборам Председателя Шастовской  сельской Дум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читать    избранным      Председателем Шастовской сельской   Думы  Волосникову Ирину Геннадье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/>
      </w:pPr>
      <w:r>
        <w:rPr>
          <w:sz w:val="28"/>
        </w:rPr>
        <w:t xml:space="preserve">Шастовской  сельской Думы                          И.Г.Волосникова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07:00Z</dcterms:created>
  <dc:creator>Егорова</dc:creator>
  <dc:description/>
  <cp:keywords/>
  <dc:language>en-US</dc:language>
  <cp:lastModifiedBy>user</cp:lastModifiedBy>
  <cp:lastPrinted>2017-09-08T16:53:00Z</cp:lastPrinted>
  <dcterms:modified xsi:type="dcterms:W3CDTF">2017-09-19T07:58:00Z</dcterms:modified>
  <cp:revision>12</cp:revision>
  <dc:subject/>
  <dc:title>РОССИЙСКАЯ ФЕДЕРАЦИЯ</dc:title>
</cp:coreProperties>
</file>