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ГАНСКАЯ  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СТОВСКИЙ 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СТОВСКАЯ СЕЛЬСКАЯ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29 июня   2017 года  №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 включении  недвижимого имущества в реестр объектов муниципальной собственности Шастовского сельсовета и в состав муниципальной казны Шастов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Федеральным законом  от  6 октября 2003 года № 131-ФЗ «Об общих принципах организации местного самоуправления в Российской Федерации», Постановлением  Верховного  Совета  Российской Федерации  от 27 декабря 1991года № 3020-1 «О  разграничении государственной собственности в Российской Федерации  на федеральную собственность,  государственную собственность  республик в составе Российской Федерации, краев, областей, автономной области, автономных округов, городов Москвы и Санкт- Петербурга  и муниципальную собственность», Уставом Шастовского сельсовета Варгашинского района Курганской области, решениями Шастовской  сельской Думы от 22 августа 2008 года № 34 «Об утверждении  Положения о порядке управления, владения, пользования и распоряжения имуществом, находящимся в муниципальной собственности Шастовского сельсовета», от 30 марта 2011 года № 1 «Об утверждении Положения о порядке управления муниципальным имуществом, составляющим муниципальную казну Шастовского сельсовета», Шастовская сельская Дум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ключить в реестр объектов муниципальной собственности Шастовского сельсовета недвижимое имущество -  сооружения общего пользования  местного значения Шастовского сельсовета (мосты) согласно  приложения к настоящему решени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ключить в состав муниципальной казны Шастовского сельсовета недвижимое имущество - сооружения общего пользования  местного значения Шастовского сельсовета (мосты),  указанные в пункте 1  настоящего реш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после его обнародования в местах, определенных Уставом   Шастовского сельсовета Варгашинского района Курганской области.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 возложить на председателя Шастовской сельской Ду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          Л.В Речк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астовской сельской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июня 2017 года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ключении недвижимого имуще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объектов муниципальной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бственности Шастов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остав муниципальной казн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астовского сельсовет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Перечень </w:t>
      </w: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  общего пользования  местного зна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22"/>
        <w:gridCol w:w="1972"/>
        <w:gridCol w:w="1867"/>
        <w:gridCol w:w="2295"/>
        <w:gridCol w:w="141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описание местоположени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сплуатаци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(кадастровый кварта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мост через ручей Межевой в д.Плотников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  мост через ручей Межевой , в д.Плотнико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:03:010405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мост в с.Шастов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область, Варгашинский район, с.Шастов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 в с.Шасто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:03:01040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мост в д.Шмаков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мост в д.Шмако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:03:010402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 мост через р.Суерь в д.Секисов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д.Секисово, мост через р.Суерь в д.Секисо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:03:01040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30:00Z</dcterms:created>
  <dc:creator>c400</dc:creator>
  <dc:description/>
  <cp:keywords/>
  <dc:language>en-US</dc:language>
  <cp:lastModifiedBy>Людмила</cp:lastModifiedBy>
  <cp:lastPrinted>2016-09-26T11:11:00Z</cp:lastPrinted>
  <dcterms:modified xsi:type="dcterms:W3CDTF">2017-06-28T10:55:00Z</dcterms:modified>
  <cp:revision>13</cp:revision>
  <dc:subject/>
  <dc:title>КУРГАНСКАЯ   ОБЛАСТЬ</dc:title>
</cp:coreProperties>
</file>