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2022 года №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Шастовской сельской Думы от 27 декабря 2021 года № 43 «О бюджете Шастовского сельсовета на 2022 годи на плановый период 2023 и 2024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Шастовской сельской Думы от 24 декабря 2010 года № 30 «О бюджетном процессе в Шастовском сельсовете»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Шастовской сельской Думы от 27 декабря 2021 года № 43 «О бюджете Шастовского сельсовет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Шастовского сельсов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 747,1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 593,0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 154,1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119,1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5 762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18,32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238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8 959,1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1 212,0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А.Ю. 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737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9095" cy="941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941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9095" cy="942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9900" cy="942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942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36490" cy="942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97120" cy="942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4536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1-11-09T11:41:00Z</cp:lastPrinted>
  <dcterms:modified xsi:type="dcterms:W3CDTF">2022-10-26T04:09:00Z</dcterms:modified>
  <cp:revision>135</cp:revision>
  <dc:subject/>
  <dc:title>КУРГАНСКАЯ ОБЛАСТЬ</dc:title>
</cp:coreProperties>
</file>