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КУРГАН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ВАРГАШИНСКИЙ РАЙОН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ШАСТОВСКИЙ СЕЛЬСОВ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ШАСТОВСКАЯ  СЕЛЬСКАЯ  ДУ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31 января 2022 года № 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Шастово</w:t>
        <w:tab/>
        <w:t xml:space="preserve">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внесении изменений в решение Шастовской  сельской Думой от  23 сентября 2021 года №  30 «Об утверждении Положения о муниципальном контроле в сфере благоустройства на территории Шастовского сельсовета»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пунктом 19 части 1 статьи 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Федеральным законом от 31 июля 2020 года № 248-ФЗ «О государственном контроле (надзоре) и муниципальном контроле в Российской Федерации», Уста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астовского сельсовета Варгашинского района Курганской области, Шастовская сельская Дума 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зменения в решение Шастовской сельской Думой от 23 сентября 2021 года № 30 «Об утверждении Положения о муниципальном контроле в сфере благоустройства на территории Шастовского сельсовета 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 изложить в следующей редакции: «2. Настоящее решение вступает в силу после официального опубликования, но не ранее 1 ноября 2021 года, за исключением пунктов 41-49 приложения к настоящему реш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7 приложения к настоящему решению вступает в силу после официального опубликования, но не ранее 1 ноября 2021 года и действует до января 2023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ы 41-46 приложения к настоящему решению вступает в силу с 1 января 2023 год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48-49 приложения к настоящему решению вступает в силу с 1 марта 2022 года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к решению дополнить пунктами 48-49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8.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лючевые показатели муниципального контроля согласно приложению 1 к настоящему Полож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дикативные показатели муниципального контроля согласно приложению 2 к настоящему По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Контроль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, в том числе о влиянии профилактических мероприятий и контрольных мероприятий на достижение ключевых показателей муниципального контроля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решению дополнить приложением 1 согласно приложению 1 к настоящему реш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к решению дополнить приложением 2 согласно приложению 2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 настоящее  решение  в  Информационном бюллетене  Шастовского сельсов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  официального опубликования, но не ранее 1 марта  2022 года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 решения  возложить  на  председателя Шастовской сельской Ду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7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7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  <w:tab w:val="left" w:pos="70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Шастовской сельской Думы  </w:t>
        <w:tab/>
        <w:t>И.Г.Волосникова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10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ельсовета</w:t>
        <w:tab/>
        <w:t>А.Ю.Сыче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</w:rPr>
        <w:t>Приложение 1 к решению Шастовской сельской Думы от 31 января 2022 года № 3 «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 внесении изменений в решение Шастовской сельской Думой от 23 сентября  2021 года № 30 «Об утверждении Положения о муниципальном контроле в сфере благоустройства на территории Шастовского сельсовета »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Приложение 1 к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оложению о муниципальном контроле в сфере благоустройства на территории Шастовского сельсовета  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е показатели муниципального контрол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сфере благоустройства на терр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астовского сельсовета Варгашинского района Кург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и их целевые (плановые)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4"/>
        <w:gridCol w:w="1991"/>
      </w:tblGrid>
      <w:tr>
        <w:trPr/>
        <w:tc>
          <w:tcPr>
            <w:tcW w:w="8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ючевой показатель муниципального контроля в сфере благоустройства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евое значение (%)</w:t>
            </w:r>
          </w:p>
        </w:tc>
      </w:tr>
      <w:tr>
        <w:trPr/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случаев непроведения работ по уборке объектов благоустройства на контролируемой территории за отчетный год / Количество случаев необходимости проведения уборки территории муниципального образования за отчетный го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</w:rPr>
        <w:t>Приложение 2 к решению Шастовской сельской Думы от 31 января 2022 года № 3 «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 внесении изменений в решение Шастовской сельской Думой от 23 сентября 2021 года № 30 «Об утверждении Положения о муниципальном контроле в сфере благоустройства на территории Шастовского сельсовета»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Приложение 2 к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Положению о муниципальном контроле в сфере благоустройства на территории Шастовского сельсовета Варгашинского района Курга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дикативные показатели муниципального контрол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сфере благоустройства на территор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астовского сельсовета Варгашинского района Кург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внеплановых контрольных мероприятий, проведенных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внеплановых контрольных</w:t>
        <w:tab/>
        <w:t>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е количество мероприятий с взаимодействием, проведенных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личество контрольных мероприятий с взаимодействием по каждому виду КНМ, проведенных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</w:t>
        <w:tab/>
        <w:t>контрольных</w:t>
        <w:tab/>
        <w:t>мероприятий, проведенных с использованием средств дистанционного взаимодействия,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оличество обязательных профилактических визитов, проведенных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7. К</w:t>
      </w:r>
      <w:r>
        <w:rPr>
          <w:rFonts w:cs="Times New Roman" w:ascii="Times New Roman" w:hAnsi="Times New Roman"/>
          <w:sz w:val="28"/>
          <w:szCs w:val="28"/>
        </w:rPr>
        <w:t>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личество контрольных мероприятий, по результатам которых выявлены нарушения обязательных требований,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личество контрольных мероприятий, по итогам которых возбуждены дела об административных правонарушениях,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умма административных штрафов, наложенных по результатам контрольных мероприятий,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личество направленных в органы прокуратуры заявлений о согласовании проведения контрольных мероприятий,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бщее количество учтенных объектов контроля на конец отчетного пери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личество учтенных контролируемых лиц на конец отчетного пери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личество учтенных контролируемых лиц в отношении которых  проведены контрольные мероприятия,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бщее количество жалоб поданных контролируемыми лицами</w:t>
        <w:br/>
        <w:t>в досудебном порядке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оличество жалоб, в отношении которых контрольным </w:t>
        <w:br/>
        <w:t>органом был нарушен срок рассмотрения,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оличество жалоб, поданных контролируемыми лицами в досудебном</w:t>
        <w:br/>
        <w:t>порядке, по итогам рассмотрения которых принято решение о полной либо частичной отмене решения контрольного органа либо о признании действий</w:t>
        <w:br/>
        <w:t>(бездействий) должностных лиц контрольных органов</w:t>
        <w:br/>
        <w:t>недействительными,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личество исковых</w:t>
        <w:tab/>
        <w:t>заявлений об</w:t>
        <w:tab/>
        <w:t>оспаривании</w:t>
        <w:tab/>
        <w:t>решений, действий (бездействий) должностных лиц контрольных органов, направленных</w:t>
        <w:br/>
        <w:t>контролируемыми лицами в судебном порядке,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личество исковых</w:t>
        <w:tab/>
        <w:t>заявлений об</w:t>
        <w:tab/>
        <w:t>оспаривании</w:t>
        <w:tab/>
        <w:t>решений, действий (бездействий) должностных лиц контрольных органов, направленных</w:t>
        <w:br/>
        <w:t>контролируемыми лицами в судебном порядке, по которым принято решение об</w:t>
        <w:br/>
        <w:t>удовлетворении заявленных требований,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Количество контрольных мероприятий, проведенных с грубыми нарушениями требований к организации и осуществлению государственного  контроля и результаты которых были признаны недействительными и (или) отмены, за отчетный период.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2 Знак1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sz w:val="2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59:00Z</dcterms:created>
  <dc:creator>Урал</dc:creator>
  <dc:description/>
  <cp:keywords/>
  <dc:language>en-US</dc:language>
  <cp:lastModifiedBy>Шастово</cp:lastModifiedBy>
  <cp:lastPrinted>2022-01-28T14:59:00Z</cp:lastPrinted>
  <dcterms:modified xsi:type="dcterms:W3CDTF">2022-01-28T09:59:00Z</dcterms:modified>
  <cp:revision>3</cp:revision>
  <dc:subject/>
  <dc:title/>
</cp:coreProperties>
</file>