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</w:t>
        <w:tab/>
        <w:t xml:space="preserve">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22 года № 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Шастовской сельской Думы от 27 декабря 2021 года №43 «О бюджете Шастовского сельсовет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Шастовской сельской Думы от 27 декабря 2021 года №43 “О бюджете Шастовского сельсовета на 2022 год и на плановый период 2023 и 2024 годов”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“</w:t>
      </w:r>
      <w:r>
        <w:rPr>
          <w:sz w:val="28"/>
          <w:szCs w:val="28"/>
        </w:rPr>
        <w:t>1. Утвердить основные характеристики бюджета Шастовского сельсовет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7 663,35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 652,0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6 011,3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 010,3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 бюджетной  системы Российской Федерации в сумме 5 666,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 бюджетной  системы Российской Федерации в сумме 110,75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бюджетной  системы Российской Федерации в сумме 232,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,0 тысяча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Шастовского сельсовета в сумме 8 875,35 тысяч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Шастовского сельсовета в сумме 1 212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астовской сельской Думы                      И.Г.Волосников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0" w:name="RANGE!A1%3AC22"/>
            <w:r>
              <w:rPr>
                <w:b/>
                <w:bCs/>
                <w:sz w:val="18"/>
                <w:szCs w:val="18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Шастовской сельской Думы от 21 декабря 2022 года №  19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7 декабря 2021 года №43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2022 год и на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7 декабря 2021 года №43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Шастовского сельсовета на 2022 год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 на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2022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12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663,3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75,3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2,0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1371"/>
      </w:tblGrid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Шастовской сельской Думы от 21 декабря 2022 года №19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 внесении изменений в решение Шастовской сельской Думы 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7 декабря 2021 года №43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2022 год и на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7 декабря 2021 года №43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Шастовского сельсовета на 2022 год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 на плановй период 2023 и 2024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4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 на 2022 год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1,71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7,00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9,07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,0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,75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75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43,0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3,02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55,02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61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,41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3,35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05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75,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jc w:val="both"/>
        <w:rPr/>
      </w:pPr>
      <w:r>
        <w:rPr/>
        <w:drawing>
          <wp:inline distT="0" distB="0" distL="0" distR="0">
            <wp:extent cx="4519295" cy="920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73270" cy="924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0440" cy="9243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28210" cy="9244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74870" cy="925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4120" cy="689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689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50:00Z</dcterms:created>
  <dc:creator>raifo450310</dc:creator>
  <dc:description/>
  <cp:keywords/>
  <dc:language>en-US</dc:language>
  <cp:lastModifiedBy>Шастово</cp:lastModifiedBy>
  <cp:lastPrinted>2020-07-17T09:13:00Z</cp:lastPrinted>
  <dcterms:modified xsi:type="dcterms:W3CDTF">2022-12-27T08:30:00Z</dcterms:modified>
  <cp:revision>21</cp:revision>
  <dc:subject/>
  <dc:title>КУРГАНСКАЯ ОБЛАСТЬ</dc:title>
</cp:coreProperties>
</file>