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декабря 2022 года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Шастовского сельсовета на 2023 год и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Шастовского сельсовет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7 939,7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 766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6 173,7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6 138,7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 бюджетам  бюджетной  системы Российской Федерации в сумме 5 961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77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3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7 939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Шастовского сельсовета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5 612,3 тысячи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 81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 802,3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 767,3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 бюджетам  бюджетной  системы Российской Федерации в сумме 3 578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89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3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5 612,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и рублей, в том числе условно утвержденных расходов в сумме 135,6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Шастовского сельсовета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3 868,0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 879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1 989,0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 954,0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 бюджетам  бюджетной  системы Российской Федерации в сумме 1 767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87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3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3 868,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185,0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 тысяч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Шастовского сельсовета на 2023 год и на плановый период 2024 и 2025 годов согласно приложению 1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Шастовского сельсовета в 2023 году в сумме 0 рублей, в 2024 году в сумме 0 рублей и в 2025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Шастов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4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5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6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Предельный объем муниципального долга Шастовского сельсовета на 2023 год составляет 0 рублей, на 2024 год – 0 рублей, на 2025 год – 0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доходов бюджета Шастовского сельсовета на 2023 год и на плановый период 2024 и 2025 годов согласно приложению 2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объем иных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3 год в сумме 2 469,9 тысяч рублей, на 2024 год в сумме 2 439,6 тысяч рублей, на 2025 год в сумме 628,1 тысяч рублей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бюджетные ассигнования  по разделам и подразделам классификации расходов бюджета Шастовского сельсовета  на плановый период 2023 - 2025 годов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Шастовского сельсовета на 2023 год согласно приложению 5 к настоящему решению, на плановый период 2024 и 2025 годов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стовского сельсовета на 2023 год и на плановый период 2024 и 2025 годов согласно приложению 6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23 год в сумме 0 рублей, на 2024 год в сумме 0 рублей, на 2025 год в сумме 0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 в установленном порядк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А.Ю. Сыче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318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4075" cy="5719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drawing>
          <wp:inline distT="0" distB="0" distL="0" distR="0">
            <wp:extent cx="8586470" cy="5937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6470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657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57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05805" cy="924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4210" cy="9237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923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9126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12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6750" cy="924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17210" cy="9236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923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1535" cy="2458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Шастово</cp:lastModifiedBy>
  <cp:lastPrinted>2021-11-10T09:17:00Z</cp:lastPrinted>
  <dcterms:modified xsi:type="dcterms:W3CDTF">2022-12-26T06:54:00Z</dcterms:modified>
  <cp:revision>142</cp:revision>
  <dc:subject/>
  <dc:title>КУРГАНСКАЯ ОБЛАСТЬ</dc:title>
</cp:coreProperties>
</file>