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9 декабря 2022 года №  18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Шастовской сельской Думы от 24 марта 2022 года № 6 «О передаче Администрацией Шастовского сельсовета Администрации Варгашинского района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Шастовского сельсовета Варгашинского  района Курганской области, решением Шастовской сельской   Думы от 13 ноября 2014 года №7 «Об утверждении Положения  о порядке заключения Администрацией Шастовского сельсовета, входящего в  состав  Варгашинского района , соглашений с Администрацией Варгашинского района  передаче (принятии) осуществления полномочий по решению вопросов местного значения», решением Шастовской сельской сельской Думы  от 26 мая 2021 года №13 «Об утверждении Порядка предоставления иных межбюджетных трансфертов из бюджета Шастовского сельсовета бюджету Варгашинского района» Шастовская сельск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 Шастовской сельской  Думы  от 24 марта 2022 года № 6 «О</w:t>
      </w:r>
      <w:r>
        <w:rPr>
          <w:b/>
        </w:rPr>
        <w:t xml:space="preserve"> </w:t>
      </w:r>
      <w:r>
        <w:rPr/>
        <w:t>передаче  Администрацией Шастовского сельсовета Администрации Варгашинского района  части полномочий по осуществлению дорожной деятельности в отношении автомобильных дорог  местного значения в границах населенных пунктов в пределах полномочий, установленных законодательством Российской Федерации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)   в пункте 4 слова «в соответствии с Бюджетным кодексом Российской Федерации  в размере 172 077,86  рублей, в том числе:  на 2022 год -172 077,86  рублей» заменить словами  «в соответствии с Бюджетным кодексом Российской  Федерации  в размере 150048,91  рублей, в том числе:  на 2022 год - 150 048,91  рублей»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Заключить Администрации Шастовского сельсовета  с Администрацией Варгашинского района   дополнительное  соглашение к соглашению  заключенному 25 марта 2022 года,  между  Администрацией  Шастовского  сельсовета и Администрацией  Варгашинского района  о передачи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в соответствии с  пунктом 1  настоящего решени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Указанное  в пункте 2  настоящего решения дополнительное соглашение  заключить на срок с 1 декабря  2022 года  до 31 декабря 2023 года.</w:t>
      </w:r>
    </w:p>
    <w:p>
      <w:pPr>
        <w:pStyle w:val="2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Опубликовать настоящее решение в Информационном бюллетене Шастовского сельсовет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 Настоящее решение вступает в силу после официального опубликования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Контроль  за  исполнением  настоящего  решения  возложить  на  председателя Шастовской сельск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 Шастовской 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>сельской  Думы                                                                                             И.Г. Волосникова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rPr/>
      </w:pPr>
      <w:r>
        <w:rPr>
          <w:sz w:val="24"/>
          <w:szCs w:val="24"/>
        </w:rPr>
        <w:t>Глава  Шастовского сельсовета                                                                  А.Ю. Сыче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45:00Z</dcterms:created>
  <dc:creator>buhgalterkultura</dc:creator>
  <dc:description/>
  <cp:keywords/>
  <dc:language>en-US</dc:language>
  <cp:lastModifiedBy>Шастово</cp:lastModifiedBy>
  <cp:lastPrinted>2022-12-09T08:08:00Z</cp:lastPrinted>
  <dcterms:modified xsi:type="dcterms:W3CDTF">2022-12-09T03:09:00Z</dcterms:modified>
  <cp:revision>9</cp:revision>
  <dc:subject/>
  <dc:title>КУРГАНСКАЯ ОБЛАСТЬ</dc:title>
</cp:coreProperties>
</file>