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8 апреля 2022 года  №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Шастовского сельсовета за 2021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64.6 Бюджетного кодекса Российской Федерации, заслушав и обсудив доклад Главы Шастовского сельсовета Сычева Андрея Юрьевича по отчету об исполнении бюджета Шастовского сельсовета за 2021 год, Шастовская сельск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Шастовского сельсовета за 2021 год по доходам в сумме 11 827,1 тысяч рублей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нении бюджета Шастовского сельсовета за 2021 год по расходам в сумме 10 803,7 тысяч рублей согласно приложению 2,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ревышение доходов над расходами (профицит) бюджета Шастовского сельсовета в сумме 1 023,4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Утвердить источники внутреннего финансирования дефицита бюджета Шастовского сельсовета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Настоящее решение вступает в силу после его опубликования в Информационном бюллетене Шаст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              И.Г. Воло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ab/>
        <w:tab/>
        <w:t xml:space="preserve">                    А.Ю. Сычев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353560" cy="951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951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5345" cy="5855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85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79110" cy="9498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949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89905" cy="9497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949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89905" cy="9502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950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155" cy="3789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color w:val="000000"/>
      <w:sz w:val="24"/>
      <w:szCs w:val="23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16:00Z</dcterms:created>
  <dc:creator>raifo450312</dc:creator>
  <dc:description/>
  <cp:keywords/>
  <dc:language>en-US</dc:language>
  <cp:lastModifiedBy>Шастово</cp:lastModifiedBy>
  <cp:lastPrinted>2021-03-29T14:43:00Z</cp:lastPrinted>
  <dcterms:modified xsi:type="dcterms:W3CDTF">2022-04-28T09:59:00Z</dcterms:modified>
  <cp:revision>128</cp:revision>
  <dc:subject/>
  <dc:title>РОССИЙСКАЯ ФЕДЕРАЦИЯ</dc:title>
</cp:coreProperties>
</file>