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3 сентября 2022года № 15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Порядка использования безнадзорных домашних животных, принятых в собственность Шастовского сельсове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231 Гражданского кодекса Российской Федерации,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 РЕШИЛА:</w:t>
      </w:r>
    </w:p>
    <w:p>
      <w:pPr>
        <w:pStyle w:val="Normal"/>
        <w:ind w:firstLine="540"/>
        <w:jc w:val="both"/>
        <w:rPr/>
      </w:pPr>
      <w:r>
        <w:rPr/>
        <w:t>1. Утвердить Порядок использования безнадзорных домашних животных, принятых в собственность Шастов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2. Опубликовать  настоящее  решение  в  Информационном бюллетене Шастовского сельсовет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Председатель  Шастовской </w:t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сельской  Думы                                                                                            И.Г.Волосникова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Шастовского сельсовета                                                              А.Ю. Сычев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к решению Шастовской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сельской Думы от 23 сентября 2022 год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года № 15 «Об утверждении Порядк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использования 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Шастовского сельсовет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орядок использования безнадзорных домашни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вотных, принятых в собственность Шастовского сель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Настоящий Порядок использования безнадзорных домашних животных, принятых в собственность Шастовского сельсовета (далее - Порядок), устанавливает правила использования безнадзорных домашних животных, принятых в собственность Шастовского сельсовета.  </w:t>
      </w:r>
    </w:p>
    <w:p>
      <w:pPr>
        <w:pStyle w:val="Normal"/>
        <w:ind w:firstLine="708"/>
        <w:jc w:val="both"/>
        <w:rPr/>
      </w:pPr>
      <w:r>
        <w:rPr/>
        <w:t>2. В собственность  Шастовского сельсовета по истечении установленного частью 1 статьи 231 Гражданского кодекса Российской Федерации срока могут быть приняты безнадзорные домашние животные, задержанные на территории Шастовского сельсовета, содержавшиеся в приюте и не возвращенные их владельцам и (или) не переданные заинтересованным гражданам или организациям и которые не могут быть возвращены на прежние места их обитания.</w:t>
      </w:r>
    </w:p>
    <w:p>
      <w:pPr>
        <w:pStyle w:val="Normal"/>
        <w:ind w:firstLine="708"/>
        <w:jc w:val="both"/>
        <w:rPr/>
      </w:pPr>
      <w:r>
        <w:rPr/>
        <w:t>3. К безнадзорным домашним животным в настоящем Порядке относятся животные без владельца или владелец которых неизвестен на территории  Шастов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. Приемка безнадзорных домашних животных в собствен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Шастовского сель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 В собственность Шастовского сельсовета могут быть переданы безнадзорные домашние животные, об задержании которых в соответствии с частью 1 статьи 230 Гражданского кодекса Российской Федерации Администрация Шастовского сельсовета письменно уведомлена. Приемка безнадзорных домашних животных в собственность Шастовского сельсовета осуществляется Администрацией Шастовского сельсовета на основании акта приема-передачи безнадзорных домашних животных в собственность Шастовского сельсовета (далее - акт приема-передачи).</w:t>
      </w:r>
    </w:p>
    <w:p>
      <w:pPr>
        <w:pStyle w:val="Normal"/>
        <w:ind w:firstLine="708"/>
        <w:jc w:val="both"/>
        <w:rPr/>
      </w:pPr>
      <w:r>
        <w:rPr/>
        <w:t>5. При передаче безнадзорных домашних животных в собственность Шастовского сельсовета по акту приема-передачи (приложение 2) должны прилагаться на каждое животное следующие документы (в соответствии с формами, утвержденными действующим законодательством):</w:t>
      </w:r>
    </w:p>
    <w:p>
      <w:pPr>
        <w:pStyle w:val="Normal"/>
        <w:ind w:firstLine="708"/>
        <w:jc w:val="both"/>
        <w:rPr/>
      </w:pPr>
      <w:r>
        <w:rPr/>
        <w:t>1) карточка учета животного без владельца, оформленная на каждое животное (приложение 1);</w:t>
      </w:r>
    </w:p>
    <w:p>
      <w:pPr>
        <w:pStyle w:val="Normal"/>
        <w:ind w:firstLine="708"/>
        <w:jc w:val="both"/>
        <w:rPr/>
      </w:pPr>
      <w:r>
        <w:rPr/>
        <w:t>2) копия видеозаписи процесса задержа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3) выписка из журнала регистрации информации о местах нахожде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6. Передача безнадзорного домашнего животного в муниципальную собственность осуществляется безвозмездно.</w:t>
      </w:r>
    </w:p>
    <w:p>
      <w:pPr>
        <w:pStyle w:val="Normal"/>
        <w:ind w:firstLine="708"/>
        <w:jc w:val="both"/>
        <w:rPr/>
      </w:pPr>
      <w:r>
        <w:rPr/>
        <w:t>7. С момента приемки в собственность Шастовского сельсовета и на весь период нахождения в казне Шастовского сельсовета животные передаются на оперативный и технический учет в Администрации Шастовского сельсовета.</w:t>
      </w:r>
    </w:p>
    <w:p>
      <w:pPr>
        <w:pStyle w:val="Normal"/>
        <w:ind w:firstLine="708"/>
        <w:jc w:val="both"/>
        <w:rPr/>
      </w:pPr>
      <w:r>
        <w:rPr/>
        <w:t>8. Основанием для отказа в принятии безнадзорных домашних животных в собственность Шастовского сельсовета является предоставление не в полном объеме документов, предусмотренных подпунктами 1 - 3 пункта 5 настоящего Порядка; предоставление документа, указанного в подпункте 1 пункта 5 настоящего Порядка без указания сведений о результате освидетельствования специалистом в области ветеринарии на предмет наличия (отсутствия) немотивированной агрессив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I. Использование безнадзорных домашних животных, принят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собственность Шастовского сельсов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 Безнадзорные домашние животные, принятые в собственность (далее - животные), используются одним из следующих способов:</w:t>
      </w:r>
    </w:p>
    <w:p>
      <w:pPr>
        <w:pStyle w:val="Normal"/>
        <w:ind w:firstLine="708"/>
        <w:jc w:val="both"/>
        <w:rPr/>
      </w:pPr>
      <w:r>
        <w:rPr/>
        <w:t>1) возврат животных их прежним владельцам;</w:t>
      </w:r>
    </w:p>
    <w:p>
      <w:pPr>
        <w:pStyle w:val="Normal"/>
        <w:ind w:firstLine="708"/>
        <w:jc w:val="both"/>
        <w:rPr/>
      </w:pPr>
      <w:r>
        <w:rPr/>
        <w:t>2) безвозмездная передача животных заинтересованным гражданам или организациям;</w:t>
      </w:r>
    </w:p>
    <w:p>
      <w:pPr>
        <w:pStyle w:val="Normal"/>
        <w:ind w:firstLine="708"/>
        <w:jc w:val="both"/>
        <w:rPr/>
      </w:pPr>
      <w:r>
        <w:rPr/>
        <w:t>3) передача животных муниципальным учреждениям (предприятиям);</w:t>
      </w:r>
    </w:p>
    <w:p>
      <w:pPr>
        <w:pStyle w:val="Normal"/>
        <w:ind w:firstLine="708"/>
        <w:jc w:val="both"/>
        <w:rPr/>
      </w:pPr>
      <w:r>
        <w:rPr/>
        <w:t>4) передача животных в полицию;</w:t>
      </w:r>
    </w:p>
    <w:p>
      <w:pPr>
        <w:pStyle w:val="Normal"/>
        <w:ind w:firstLine="708"/>
        <w:jc w:val="both"/>
        <w:rPr/>
      </w:pPr>
      <w:r>
        <w:rPr/>
        <w:t>5) продажа животных на торгах;</w:t>
      </w:r>
    </w:p>
    <w:p>
      <w:pPr>
        <w:pStyle w:val="Normal"/>
        <w:ind w:firstLine="708"/>
        <w:jc w:val="both"/>
        <w:rPr/>
      </w:pPr>
      <w:r>
        <w:rPr/>
        <w:t>6) размещение в приюте и содержание в них животных до наступления естественной смерти таких животных;</w:t>
      </w:r>
    </w:p>
    <w:p>
      <w:pPr>
        <w:pStyle w:val="Normal"/>
        <w:ind w:firstLine="708"/>
        <w:jc w:val="both"/>
        <w:rPr/>
      </w:pPr>
      <w:r>
        <w:rPr/>
        <w:t>7) умерщвление животных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, несовместимых с жизнью животного, возникших после или в момент принятия животных в муниципальную собственность, которое производится специалистом в области ветеринарии гуманными методами, гарантирующими быструю и безболезненную смерть и утилизация трупов животных.</w:t>
      </w:r>
    </w:p>
    <w:p>
      <w:pPr>
        <w:pStyle w:val="Normal"/>
        <w:ind w:firstLine="708"/>
        <w:jc w:val="both"/>
        <w:rPr/>
      </w:pPr>
      <w:r>
        <w:rPr/>
        <w:t>10. Животные подлежат возврату их прежним владельцам по их заявлениям с соблюдением требований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Возврат животных их владельцам осуществляется по заявлению, при предъявлении документов или иных доказательств, подтверждающих право собственности на животное (родословная, ветеринарный паспорт, электронная идентификация, и иное). Доказательством права собственности на животное могут являться свидетельские показания, которые оформляются в письменном виде в форме заявления свидетеля, совместные фотографии с животным, фотографии животного и т.д.</w:t>
      </w:r>
    </w:p>
    <w:p>
      <w:pPr>
        <w:pStyle w:val="Normal"/>
        <w:ind w:firstLine="708"/>
        <w:jc w:val="both"/>
        <w:rPr/>
      </w:pPr>
      <w:r>
        <w:rPr/>
        <w:t>В случае возврата животного владельцу он возмещает Шастовскому сельсовету расходы, связанные с содержанием животного за весь период его нахождения в собственности Шастовского сельсовета с зачетом выгод, извлеченных от пользования ими.</w:t>
      </w:r>
    </w:p>
    <w:p>
      <w:pPr>
        <w:pStyle w:val="Normal"/>
        <w:ind w:firstLine="708"/>
        <w:jc w:val="both"/>
        <w:rPr/>
      </w:pPr>
      <w:r>
        <w:rPr/>
        <w:t>11. Животные, не возвращенные их прежним владельцам, могут быть безвозмездно переданы в собственность заинтересованным гражданам или организациям по их письменным заявлениям.</w:t>
      </w:r>
    </w:p>
    <w:p>
      <w:pPr>
        <w:pStyle w:val="Normal"/>
        <w:ind w:firstLine="708"/>
        <w:jc w:val="both"/>
        <w:rPr/>
      </w:pPr>
      <w:r>
        <w:rPr/>
        <w:t>12. Животные закрепляются на праве оперативного управления (хозяйственного ведения) за муниципальными учреждениями (предприятиями) Шастовского сельсовета только в случае, если указанные животные могут быть использованы в рамках осуществления уставной деятельности учреждений (предприятий).</w:t>
      </w:r>
    </w:p>
    <w:p>
      <w:pPr>
        <w:pStyle w:val="Normal"/>
        <w:ind w:firstLine="708"/>
        <w:jc w:val="both"/>
        <w:rPr/>
      </w:pPr>
      <w:r>
        <w:rPr/>
        <w:t>13. Ценные породы животных могут быть реализованы в соответствии с действующим законодательством Российской Федерации. Средства от продажи животных перечисляются в доход бюджета Шастовского сельсовета.</w:t>
      </w:r>
    </w:p>
    <w:p>
      <w:pPr>
        <w:pStyle w:val="Normal"/>
        <w:ind w:firstLine="708"/>
        <w:jc w:val="both"/>
        <w:rPr/>
      </w:pPr>
      <w:r>
        <w:rPr/>
        <w:t>14. Размещение в приюте и содержание в них животных осуществляется на основании муниципального контракта на содержание животных, принятых в муниципальную собственность, на текущий год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Одновременно приюту передается заполненная в соответствующей части карточка учета животного и копия видеозаписи, указанной в подпункте 2 пункта 5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до их естественной смерти или до принятия решения об использовании животных в соответствии с подпунктами 1 - 4, 6 пункта 10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с соблюдением принципов гуманного обращения с животными, способами, не допускающими их размножение и нанесения ущерба их жизни и здоровью.</w:t>
      </w:r>
    </w:p>
    <w:p>
      <w:pPr>
        <w:pStyle w:val="Normal"/>
        <w:ind w:firstLine="708"/>
        <w:jc w:val="both"/>
        <w:rPr/>
      </w:pPr>
      <w:r>
        <w:rPr/>
        <w:t>Сведения о карантинировании, маркировании, вакцинации, стерилизации, лечении, умерщвлении животного вносятся в карточку учета.</w:t>
      </w:r>
    </w:p>
    <w:p>
      <w:pPr>
        <w:pStyle w:val="Normal"/>
        <w:ind w:firstLine="708"/>
        <w:jc w:val="both"/>
        <w:rPr/>
      </w:pPr>
      <w:r>
        <w:rPr/>
        <w:t xml:space="preserve">Хранение карточки учета осуществляется приютом для животных, из которого животное выбыло по основаниям, предусмотренным подпунктами 1 - 4, 6 пункта 10 настоящего Порядка, а также в случае наступления естественной смерти, в течение трех лет со дня его выбытия. В случае ликвидации приюта карточки учета передаются для хранения в пределах срока, предусмотренного настоящим абзацем, в Администрацию Шастовского сельсовета.  </w:t>
      </w:r>
    </w:p>
    <w:p>
      <w:pPr>
        <w:pStyle w:val="Normal"/>
        <w:ind w:firstLine="708"/>
        <w:jc w:val="both"/>
        <w:rPr/>
      </w:pPr>
      <w:r>
        <w:rPr/>
        <w:t>15. С момента приемки в собственность  Шастовского сельсовета мероприятия, предусмотренные пунктом 10 настоящего Порядка в отношении животных, осуществляются за счет средств бюджета Шастовского сельсовета в пределах выдел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>16. Решение о наличии показаний и необходимости умерщвления животного принимается специалистом в области ветеринарии приюта гуманными методами, гарантирующими быструю и безболезненную смерть и вносится в карточку учета.</w:t>
      </w:r>
    </w:p>
    <w:p>
      <w:pPr>
        <w:pStyle w:val="Normal"/>
        <w:ind w:firstLine="708"/>
        <w:jc w:val="both"/>
        <w:rPr/>
      </w:pPr>
      <w:r>
        <w:rPr/>
        <w:t>17. Трупы животных подлежат утилизации в соответствии с Ветеринарно-санитарными правилами перемещения, хранения, переработки и утилизации биологических отходов,утвержденными Министерством сельского хозяйства Российской Федерации 26 октября 2020 года № 626.".</w:t>
      </w:r>
    </w:p>
    <w:p>
      <w:pPr>
        <w:pStyle w:val="Normal"/>
        <w:ind w:firstLine="708"/>
        <w:jc w:val="both"/>
        <w:rPr/>
      </w:pPr>
      <w:r>
        <w:rPr/>
        <w:t>18. Списание муниципального движимого имущества проводится по акту выбытия в соответствии с формой, предусмотренной приложением 3 к настоящему Порядку, который является основанием для осуществления процедуры списания.</w:t>
      </w:r>
    </w:p>
    <w:p>
      <w:pPr>
        <w:pStyle w:val="Normal"/>
        <w:ind w:firstLine="708"/>
        <w:jc w:val="both"/>
        <w:rPr/>
      </w:pPr>
      <w:r>
        <w:rPr/>
        <w:t xml:space="preserve">19. Иные вопросы, не урегулированные настоящим Порядком, решаются в соответствии с действующим законодательством, решением Шастовской сельской Дум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риложение 1 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Шасто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УЧ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ого без владельц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учета животного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упление в приют: "___" 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осуществившей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ез владель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 г. в _____ ч. _____ мин. осуществлено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и время задерж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формацией от "___" __________ 20___ г.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ывается место нахождения животного без владель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момент задерж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изведена транспортировка животного из места задержания в приют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и местонахождение приюта для живот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           процесса            задержания            животног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обездвиживания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животного ____________ порода ______________ пол животного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раст (примерный)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сса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ота животного в холке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рас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ые приметы (в том числе наличие электронного микрочипа, клейма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меток)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явитель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ются наименование и местонахождение юридиче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ца или Ф.И.О.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, телефон физического лица (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лучения 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зического лица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ичный осмот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а состояния здоровья: "_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ы: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цедура маркирования животного: "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своенный уникальный идентификационный номер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би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бешенства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иных заболеваний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ерилизация: 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линический осмотр </w:t>
      </w:r>
      <w:hyperlink w:anchor="Par2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теринарная помощь (при необходимости):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 специалистом в области ветеринарии 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быт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врат животного владельцу: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 владельца животного, адрес места проживания, 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случае получения от него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ача животного новому владельцу: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 нового владельца, адрес места проживания, 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случае получения от него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возврата животного на прежнее место обитания: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процесса возврата животного на прежнее место обит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рщвлен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для  принятия  решения  о  наличии показаний и необходим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щвления   животного   без   владельца   (с  приложением  подтвержда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)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о специалистом в области ветеринарии 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упление естественной смерти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илизация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 специализированной организац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Сведения об осуществлении задержания животного в карточку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осятся в случае передачи животного в приют его владельц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3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Указанная  информация  не  вносится  в  карточку  учета  в 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задержания  животных  без  владельцев  в  рамках  утверждаем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ветеринарной  организацией  Курганской  области  пл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я животных без владельце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47"/>
      <w:bookmarkEnd w:id="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Указывается  информация об осуществлении лечебно-профилак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за период нахождения в приюте для живот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>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Шасто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иема-передачи безнадзорного живо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" __________ 20__ г.                                                                               г.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Комиссия в составе председателя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членов комиссии: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авили настоящий акт в том, что безнадзорное животное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вид, порода, кличка, пол, окрас, возраст, особые прим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мотрена. В результате осмотра комиссия устано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упитанность __________________________, характер поведения 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ыставочная оценка ___________________, диплом на испытаниях 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игодность для несения службы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надзорное животное оценивается в сумме ______________________________________________________________________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(должность, воинское звание, подпись, инициал и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</w:t>
      </w:r>
      <w:r>
        <w:rPr/>
        <w:t>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именованное в акте безнадзорное живот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л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фамилия, имя, отчество (при наличии)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ал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(фамилия, имя, отчество (при наличии), подп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3 </w:t>
      </w:r>
    </w:p>
    <w:p>
      <w:pPr>
        <w:pStyle w:val="Normal"/>
        <w:ind w:firstLine="708"/>
        <w:jc w:val="right"/>
        <w:rPr/>
      </w:pPr>
      <w:r>
        <w:rPr/>
        <w:t>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Шастовского сельсовета</w:t>
      </w:r>
    </w:p>
    <w:p>
      <w:pPr>
        <w:pStyle w:val="Normal"/>
        <w:ind w:firstLine="708"/>
        <w:rPr/>
      </w:pPr>
      <w:r>
        <w:rPr/>
      </w:r>
    </w:p>
    <w:tbl>
      <w:tblPr>
        <w:tblW w:w="4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2"/>
        <w:gridCol w:w="255"/>
        <w:gridCol w:w="1421"/>
        <w:gridCol w:w="336"/>
        <w:gridCol w:w="514"/>
        <w:gridCol w:w="284"/>
        <w:gridCol w:w="200"/>
      </w:tblGrid>
      <w:tr>
        <w:trPr>
          <w:trHeight w:val="763" w:hRule="atLeast"/>
        </w:trPr>
        <w:tc>
          <w:tcPr>
            <w:tcW w:w="41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АКТ №  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бытия животн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“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”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ind w:right="1134" w:hanging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58"/>
        <w:gridCol w:w="709"/>
        <w:gridCol w:w="1559"/>
        <w:gridCol w:w="1418"/>
        <w:gridCol w:w="1275"/>
        <w:gridCol w:w="241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br/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ционный номер живо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 живот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итанность живот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 вы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ноз живот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выбытия животно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3968"/>
      </w:tblGrid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специалист ___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сутствовали                           ____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lang w:eastAsia="en-US"/>
              </w:rPr>
              <w:t>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</w:tbl>
    <w:p>
      <w:pPr>
        <w:pStyle w:val="Normal"/>
        <w:spacing w:lineRule="atLeast" w:line="3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34:00Z</dcterms:created>
  <dc:creator>buhgalterkultura</dc:creator>
  <dc:description/>
  <cp:keywords/>
  <dc:language>en-US</dc:language>
  <cp:lastModifiedBy>Шастово</cp:lastModifiedBy>
  <cp:lastPrinted>2022-09-23T07:29:00Z</cp:lastPrinted>
  <dcterms:modified xsi:type="dcterms:W3CDTF">2022-09-23T02:29:00Z</dcterms:modified>
  <cp:revision>7</cp:revision>
  <dc:subject/>
  <dc:title>КУРГАНСКАЯ ОБЛАСТЬ</dc:title>
</cp:coreProperties>
</file>