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3 сентября 2022 года 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Шастовской сельской Думы от 27 декабря 2021 года № 43«О бюджете Шастовского сельсовета на 2022 год и на плановый период 2023 и 2024 годов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Шастовской сельской Думы от 24 декабря 2010 года № 30 «О бюджетном процессе в Шастовском сельсовете»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Шастовской сельской Думы от 27 декабря 2021 года № 43 «О бюджете Шастовского сельсовета на 2022 год и на плановый период 2023 и 2024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Шастовского сельсовета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7 671,62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1 593,00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6 078,62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6 043,62 тысяч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бюджетной системы Российской Федерации в сумме 5 726,7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бюджетной системы Российской Федерации в сумме 118,32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98,6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35,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8 284,6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613,00 тысяч рублей.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приложение 3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5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) приложение 7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Шастовского сельсовета не позднее 10 дней после его подписания в установленном поряд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  И.Г. 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А.Ю. С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667375" cy="510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4075" cy="730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9095" cy="9417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941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76570" cy="9426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942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41010" cy="942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942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81245" cy="941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941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97120" cy="9425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942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33440" cy="4413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Шастово</cp:lastModifiedBy>
  <cp:lastPrinted>2021-11-09T11:41:00Z</cp:lastPrinted>
  <dcterms:modified xsi:type="dcterms:W3CDTF">2022-09-23T02:41:00Z</dcterms:modified>
  <cp:revision>134</cp:revision>
  <dc:subject/>
  <dc:title>КУРГАНСКАЯ ОБЛАСТЬ</dc:title>
</cp:coreProperties>
</file>