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марта 2022 год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Шастовской сельской Думы от 27 декабря 2021 года № 43 «О бюджете Шастовского сельсовета на 2022 год и на плановый период 2023 и 2024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Шастовской сельской Думы от 24 декабря 2010 года № 30 «О бюджетном процессе в Шастовском сельсовете»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астовской сельской Думы от 27 декабря 2021 года № 43 «О бюджете Шастовского сельсовет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приложение 5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приложение 9 изложить в редакции согласно приложению 3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А.Ю. Сычев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939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932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919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9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2365" cy="941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941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drawing>
          <wp:inline distT="0" distB="0" distL="0" distR="0">
            <wp:extent cx="4897120" cy="942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91100" cy="258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drawing>
          <wp:inline distT="0" distB="0" distL="0" distR="0">
            <wp:extent cx="9430385" cy="412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21-11-09T11:41:00Z</cp:lastPrinted>
  <dcterms:modified xsi:type="dcterms:W3CDTF">2022-03-29T08:09:00Z</dcterms:modified>
  <cp:revision>126</cp:revision>
  <dc:subject/>
  <dc:title>КУРГАНСКАЯ ОБЛАСТЬ</dc:title>
</cp:coreProperties>
</file>