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 марта 2022 года № 6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Администрацией Шастовского сельсовета Администрации Варгашинского района части полномочий по осуществлению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</w:t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Уставом Шастовского сельсовета Варгашинского района Курганской области, решением Шастовской сельской Думы  от 13 ноября 2014 года № 7  «Об утверждении Положения о порядке заключения Администрацией  Шастовского  сельсовета, входящего в состав Варгашинского района, соглашений с Администрацией Варгашинского района о передаче (принятии) осуществления полномочий по решению вопросов местного значения», решением Шастовской сельской Думы от 26 мая 2021 года № 13 «Об утверждении Порядка предоставления иных межбюджетных трансфертов из бюджета Шастовского сельсовета бюджету Варгашинского района», Шастовская сельская Дума решила: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Передать от Администрации Шастовского сельсовета Администрации Варгашинского района часть полномочий по осуществлению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: в части</w:t>
      </w:r>
      <w:r>
        <w:rPr>
          <w:rFonts w:cs="Times New Roman" w:ascii="Times New Roman" w:hAnsi="Times New Roman"/>
          <w:sz w:val="28"/>
          <w:szCs w:val="28"/>
        </w:rPr>
        <w:t xml:space="preserve"> ремонта: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астка автомобильной дороги по ул.Песчаная, ул.Ключевая в д.Шмаково;</w:t>
      </w:r>
    </w:p>
    <w:p>
      <w:pPr>
        <w:pStyle w:val="Normal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частка автомобильной дороги по ул.Заречная в д.Шмаково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Заключить Администрации Шастовского сельсовета с Администрацией Варгашинского района соглашение о передаче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казанное в пункте 2 настоящего решения соглашение заключить на срок с 25 марта 2022 года по 31 декабря 2023 год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Предусмотреть в бюджете Шастовского сельсовета на 2022 год и плановый период 2023 и 2024 годов иные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 172077,86 рублей, в том числе:</w:t>
      </w:r>
    </w:p>
    <w:p>
      <w:pPr>
        <w:pStyle w:val="Style1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 год – 172077,86   рублей.</w:t>
      </w:r>
    </w:p>
    <w:p>
      <w:pPr>
        <w:pStyle w:val="Style1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ить настоящее решение на рассмотрение органам местного самоуправления Варгашинского района.</w:t>
      </w:r>
    </w:p>
    <w:p>
      <w:pPr>
        <w:pStyle w:val="Style1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Информационном бюллетене Шастовского сельсовета.</w:t>
      </w:r>
    </w:p>
    <w:p>
      <w:pPr>
        <w:pStyle w:val="Style1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Шастовской сельской Думы.</w:t>
      </w:r>
    </w:p>
    <w:p>
      <w:pPr>
        <w:pStyle w:val="Style1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Шастовской</w:t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й Думы                                                                                И.Г. Волосникова</w:t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Шастовского сельсовета                                                   А.Ю. Сычев      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04:00Z</dcterms:created>
  <dc:creator>dumavarg</dc:creator>
  <dc:description/>
  <cp:keywords/>
  <dc:language>en-US</dc:language>
  <cp:lastModifiedBy>Шастово</cp:lastModifiedBy>
  <cp:lastPrinted>2022-03-24T08:31:00Z</cp:lastPrinted>
  <dcterms:modified xsi:type="dcterms:W3CDTF">2022-03-24T03:31:00Z</dcterms:modified>
  <cp:revision>11</cp:revision>
  <dc:subject/>
  <dc:title/>
</cp:coreProperties>
</file>