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27 декабря 2021 года №  4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Шастовского сельсовета на 2022 год и на плановый период 2023 и 2024 годов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решением Шастовской сельской Думы от 24 декабря 2010 года № 30 “О бюджетном процессе в Шастовском сельсовете”, Уставом Шастовского сельсовета Варгашинского района Курганской области, Шастовская сельская Дума</w:t>
      </w:r>
    </w:p>
    <w:p>
      <w:pPr>
        <w:pStyle w:val="Normal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сновные характеристики бюджета Шастовского сельсовета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Шастовского сельсовета в сумме 7450,32 тысяч 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1593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5857,32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5822,32 тысяч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бюджетам сельских поселений в сумме 5704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венции бюджетам сельских поселений в сумме 118,32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прочих безвозмездных поступлений в сумме 35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Шастовского сельсовета в сумме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7450,32</w:t>
      </w:r>
      <w:r>
        <w:rPr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Шастовского сельсовета в сумме 0,0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твердить основные характеристики бюджета Шастовского сельсовета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Шастовского сельсовета в сумме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7512,12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1637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5875,12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5840,12 тысяч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бюджетам сельских поселений в сумме 5718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убвенции бюджетам сельских поселений в сумме 122,12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прочих безвозмездных поступлений в сумме 35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Шастовского сельсовета в сумме 7512,12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, в том числе условно утвержденных расходов в сумме 185,0 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Шастовского сельсовета в сумме 0,0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твердить основные характеристики бюджета Шастовского сельсовета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Шастовского сельсовета в сумме 7526,2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1711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5815,2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5780,2 тысяч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бюджетам сельских поселений в сумме 5654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сельских поселений в сумме 126,2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прочих безвозмездных поступлений в сумме 35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Шастовского сельсовета в сумме  7526,2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, в том числе условно утвержденных расходов в сумме 370,0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Шастовского сельсовета в сумме 0,0 тысяч рублей.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Утвердить источники внутреннего финансирования дефицита бюджета Шастовского сельсовета на 2022 год согласно приложению 1 к настоящему решению, на плановый период 2023 и 2024 годов согласно приложению 2 к настоящему решению.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Установить объем расходов на обслуживание муниципального долга Шастовского сельсовета в 2022 году в сумме 0 рублей, в 2023 году в сумме 0 рублей и в 2024 году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6. Утвердить верхний предел муниципального долга Шастовского сельсовета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1) на 1 января 2023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2) на 1 января 2024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3) на 1 января 2025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едельный объем муниципального долга Шастовского сельсовета на 2022 год составляет 0 рублей, на 2023 год – 0 рублей, на 2024 год –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 классификации расходов бюджета Шастовского сельсовета на 2022 год согласно приложению 3 к настоящему решению, на плановый период 2023 и 2024 годов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Шастовского сельсовета на 2022 год, согласно приложению 5 к настоящему решению, на плановый период 2023 и 2024 годов согласно приложению 6 к настоящему решению;</w:t>
      </w:r>
    </w:p>
    <w:p>
      <w:pPr>
        <w:pStyle w:val="Normal"/>
        <w:ind w:firstLine="720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Шастовского сельсовета на 2022 год согласно приложению 7 к настоящему решению, на плановый период 2023 и 2024 годов согласно приложению 8 к настоящему решению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 Утвердить общий объем бюджетных ассигнований, направленных на исполнение публичных нормативных обязательств, на 2022 год в сумме 0 рублей, на 2023 год в сумме 0 рублей, на 2024 год в сумме 0 рублей. 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/>
      </w:pPr>
      <w:r>
        <w:rPr>
          <w:b/>
          <w:bCs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ередаваемых из бюджета Шастовского сельсовета бюджету Варгашинского района на осуществление части полномочий по решению вопросов местного значения в соответствии с заключенными соглашениями на 2022-2024 годы согласно приложению 9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Статья 4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2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Статья 5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Информационном бюллетене Шастовского сельсовета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                              И.Г. Воло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астовского сельсовета                                             А.Ю. Сыче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0"/>
        <w:gridCol w:w="5520"/>
        <w:gridCol w:w="1577"/>
      </w:tblGrid>
      <w:tr>
        <w:trPr>
          <w:trHeight w:val="247" w:hRule="atLeast"/>
        </w:trPr>
        <w:tc>
          <w:tcPr>
            <w:tcW w:w="227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tabs>
                <w:tab w:val="clear" w:pos="708"/>
                <w:tab w:val="left" w:pos="2241" w:leader="none"/>
              </w:tabs>
              <w:suppressAutoHyphens w:val="false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ab/>
              <w:t>Приложение 1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7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>к решению Шастовской сельской Думы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7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    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>от 27 декабря 2021 года № 43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7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"О бюджете Шастовского сельсовета на 2022 год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7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>и на плановый период 2023 и 2024 годов"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7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очники внутреннего финансирования дефицита бюджет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7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Шастовского сельсовета на 2022 год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27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тысяч рублей)</w:t>
            </w:r>
          </w:p>
        </w:tc>
        <w:tc>
          <w:tcPr>
            <w:tcW w:w="552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7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именование кода источника финансировани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509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50,32</w:t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50,32</w:t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8"/>
        <w:gridCol w:w="5244"/>
        <w:gridCol w:w="1077"/>
        <w:gridCol w:w="1123"/>
      </w:tblGrid>
      <w:tr>
        <w:trPr>
          <w:trHeight w:val="235" w:hRule="atLeast"/>
        </w:trPr>
        <w:tc>
          <w:tcPr>
            <w:tcW w:w="2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риложение 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740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color w:val="000000"/>
                <w:sz w:val="20"/>
                <w:szCs w:val="20"/>
                <w:lang w:eastAsia="ru-RU"/>
              </w:rPr>
              <w:t>к решению Шастовской сельской Дум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740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>от 27 декабря 2021 года № 4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740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"О бюджете Шастовского сельсовета на 2022 год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740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 на плановый период 2023 и 2024 годов"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2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2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740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очники внутреннего финансирования дефицита бюджет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740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Шастовского сельсовета на плановый период 2023 и 2024 годов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158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тысяч рублей)</w:t>
            </w:r>
          </w:p>
        </w:tc>
        <w:tc>
          <w:tcPr>
            <w:tcW w:w="524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7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именование кода источника финансирован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482" w:hRule="atLeast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52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2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12,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26,20</w:t>
            </w:r>
          </w:p>
        </w:tc>
      </w:tr>
      <w:tr>
        <w:trPr>
          <w:trHeight w:val="470" w:hRule="atLeast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12,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26,20</w:t>
            </w:r>
          </w:p>
        </w:tc>
      </w:tr>
      <w:tr>
        <w:trPr>
          <w:trHeight w:val="470" w:hRule="atLeast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7113"/>
        <w:gridCol w:w="1025"/>
      </w:tblGrid>
      <w:tr>
        <w:trPr>
          <w:trHeight w:val="247" w:hRule="atLeast"/>
        </w:trPr>
        <w:tc>
          <w:tcPr>
            <w:tcW w:w="12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3" w:type="dxa"/>
            <w:tcBorders/>
          </w:tcPr>
          <w:p>
            <w:pPr>
              <w:pStyle w:val="Normal"/>
              <w:tabs>
                <w:tab w:val="clear" w:pos="708"/>
                <w:tab w:val="left" w:pos="4358" w:leader="none"/>
              </w:tabs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ab/>
              <w:t>Приложение 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83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 решению Шастовской сельской Думы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83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т  27 декабря 2021 года № 4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83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"О бюджете Шастовского сельсовета на 2022 год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83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 на плановй период 2023 и 2024 годов"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2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2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83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Распределение бюджетных ассигнований по разделам и подразделам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83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lang w:eastAsia="ru-RU"/>
              </w:rPr>
              <w:t>классификации расходов бюджета Шастовского сельсовета на 2022 год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83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(тысяч рублей)</w:t>
            </w:r>
          </w:p>
        </w:tc>
        <w:tc>
          <w:tcPr>
            <w:tcW w:w="102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04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ды разделов, подразделов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299,32</w:t>
            </w:r>
          </w:p>
        </w:tc>
      </w:tr>
      <w:tr>
        <w:trPr>
          <w:trHeight w:val="49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7,00</w:t>
            </w:r>
          </w:p>
        </w:tc>
      </w:tr>
      <w:tr>
        <w:trPr>
          <w:trHeight w:val="72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36,10</w:t>
            </w:r>
          </w:p>
        </w:tc>
      </w:tr>
      <w:tr>
        <w:trPr>
          <w:trHeight w:val="48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6,10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Резервные фонды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,62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8,30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8,30</w:t>
            </w:r>
          </w:p>
        </w:tc>
      </w:tr>
      <w:tr>
        <w:trPr>
          <w:trHeight w:val="49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339,00</w:t>
            </w:r>
          </w:p>
        </w:tc>
      </w:tr>
      <w:tr>
        <w:trPr>
          <w:trHeight w:val="49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7113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09,00</w:t>
            </w:r>
          </w:p>
        </w:tc>
      </w:tr>
      <w:tr>
        <w:trPr>
          <w:trHeight w:val="27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53,40</w:t>
            </w:r>
          </w:p>
        </w:tc>
      </w:tr>
      <w:tr>
        <w:trPr>
          <w:trHeight w:val="27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6,00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,40</w:t>
            </w:r>
          </w:p>
        </w:tc>
      </w:tr>
      <w:tr>
        <w:trPr>
          <w:trHeight w:val="23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8,80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0</w:t>
            </w:r>
          </w:p>
        </w:tc>
      </w:tr>
      <w:tr>
        <w:trPr>
          <w:trHeight w:val="26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,50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11,50</w:t>
            </w:r>
          </w:p>
        </w:tc>
      </w:tr>
      <w:tr>
        <w:trPr>
          <w:trHeight w:val="23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11,50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450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2"/>
        <w:gridCol w:w="6012"/>
        <w:gridCol w:w="1186"/>
        <w:gridCol w:w="1186"/>
      </w:tblGrid>
      <w:tr>
        <w:trPr>
          <w:trHeight w:val="245" w:hRule="atLeast"/>
        </w:trPr>
        <w:tc>
          <w:tcPr>
            <w:tcW w:w="120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2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риложение 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20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2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 решению Шастовской сельской Думы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20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2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 27 декабря 2021 года №  4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20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2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"О бюджете Шастовского сельсовета на 2022 год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20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2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 на плановый период 2023 и 2024 годов"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20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20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721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спределение бюджетных ассигнований по разделам и подразделам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721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lang w:eastAsia="ru-RU"/>
              </w:rPr>
              <w:t>классификации расходов бюджета Шастовского сельсовет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21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lang w:eastAsia="ru-RU"/>
              </w:rPr>
              <w:t xml:space="preserve">на плановый период 2023 и 2024 годов 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120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01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2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(тысяч рублей)</w:t>
            </w:r>
          </w:p>
        </w:tc>
        <w:tc>
          <w:tcPr>
            <w:tcW w:w="1186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ды разделов, подразделов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</w:tr>
      <w:tr>
        <w:trPr>
          <w:trHeight w:val="259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303,5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256,62</w:t>
            </w:r>
          </w:p>
        </w:tc>
      </w:tr>
      <w:tr>
        <w:trPr>
          <w:trHeight w:val="504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7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7,00</w:t>
            </w:r>
          </w:p>
        </w:tc>
      </w:tr>
      <w:tr>
        <w:trPr>
          <w:trHeight w:val="734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23,6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2,10</w:t>
            </w:r>
          </w:p>
        </w:tc>
      </w:tr>
      <w:tr>
        <w:trPr>
          <w:trHeight w:val="504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6,1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6,10</w:t>
            </w:r>
          </w:p>
        </w:tc>
      </w:tr>
      <w:tr>
        <w:trPr>
          <w:trHeight w:val="274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4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3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92</w:t>
            </w:r>
          </w:p>
        </w:tc>
      </w:tr>
      <w:tr>
        <w:trPr>
          <w:trHeight w:val="24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2,1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6,20</w:t>
            </w:r>
          </w:p>
        </w:tc>
      </w:tr>
      <w:tr>
        <w:trPr>
          <w:trHeight w:val="259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2,1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6,20</w:t>
            </w:r>
          </w:p>
        </w:tc>
      </w:tr>
      <w:tr>
        <w:trPr>
          <w:trHeight w:val="518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244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182,50</w:t>
            </w:r>
          </w:p>
        </w:tc>
      </w:tr>
      <w:tr>
        <w:trPr>
          <w:trHeight w:val="518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6012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24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82,50</w:t>
            </w:r>
          </w:p>
        </w:tc>
      </w:tr>
      <w:tr>
        <w:trPr>
          <w:trHeight w:val="302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48,4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44,40</w:t>
            </w:r>
          </w:p>
        </w:tc>
      </w:tr>
      <w:tr>
        <w:trPr>
          <w:trHeight w:val="302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7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3,00</w:t>
            </w:r>
          </w:p>
        </w:tc>
      </w:tr>
      <w:tr>
        <w:trPr>
          <w:trHeight w:val="317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4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40</w:t>
            </w:r>
          </w:p>
        </w:tc>
      </w:tr>
      <w:tr>
        <w:trPr>
          <w:trHeight w:val="317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7,6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288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3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317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11,5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11,50</w:t>
            </w:r>
          </w:p>
        </w:tc>
      </w:tr>
      <w:tr>
        <w:trPr>
          <w:trHeight w:val="259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11,5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11,50</w:t>
            </w:r>
          </w:p>
        </w:tc>
      </w:tr>
      <w:tr>
        <w:trPr>
          <w:trHeight w:val="317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327,1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156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79060" cy="925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925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87950" cy="9250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925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32425" cy="9244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924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21910" cy="9249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910" cy="924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60645" cy="9247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924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27955" cy="6657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73625" cy="9250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3625" cy="925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71390" cy="9242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924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57750" cy="2072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79695" cy="9240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924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96840" cy="92475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924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90185" cy="16852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18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800465" cy="59366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0465" cy="593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29:00Z</dcterms:created>
  <dc:creator>raifo450310</dc:creator>
  <dc:description/>
  <cp:keywords/>
  <dc:language>en-US</dc:language>
  <cp:lastModifiedBy>Шастово</cp:lastModifiedBy>
  <cp:lastPrinted>2021-12-27T10:39:00Z</cp:lastPrinted>
  <dcterms:modified xsi:type="dcterms:W3CDTF">2021-12-27T06:53:00Z</dcterms:modified>
  <cp:revision>119</cp:revision>
  <dc:subject/>
  <dc:title>КУРГАНСКАЯ ОБЛАСТЬ</dc:title>
</cp:coreProperties>
</file>