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января  2021 года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ой сельской Думы Рыбиной Е.А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2 части 10 статьи 40 Федерального закона от 06.10.2003г.  № 131- ФЗ «Об  общих  принципах   организации   местного самоуправления  в Российской Федерации», учитывая  личное  заявление Рыбиной Елены Александровны  от  25  декабря 2020  года,  Уставом Шастовского  сельсовета  Варгашинского  района   Курганской    области, Шастовская  сельская  Дум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1.Считать  досрочно  прекращёнными  полномочия  депутата  Шастовской сельской  Думы   шестого   созыва   Рыбиной Елены Александровны, на основании  письменного  заявления  о сложении  им  полномочий  депутата Шастовской сельской  Думы  по собственному желанию с  22 января 2021года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2.Настоящее решение  опубликовать в Информационном бюллетене Шастовского сельсовета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 И.Г.Воло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А.Ю.Сы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54:00Z</dcterms:created>
  <dc:creator>user</dc:creator>
  <dc:description/>
  <cp:keywords/>
  <dc:language>en-US</dc:language>
  <cp:lastModifiedBy>Шастово</cp:lastModifiedBy>
  <cp:lastPrinted>2021-01-22T08:52:00Z</cp:lastPrinted>
  <dcterms:modified xsi:type="dcterms:W3CDTF">2021-01-22T03:53:00Z</dcterms:modified>
  <cp:revision>11</cp:revision>
  <dc:subject/>
  <dc:title>КУРГАНСКАЯ ОБЛАСТЬ</dc:title>
</cp:coreProperties>
</file>