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 xml:space="preserve">25 </w:t>
      </w:r>
      <w:r>
        <w:rPr>
          <w:b/>
          <w:sz w:val="28"/>
          <w:szCs w:val="28"/>
        </w:rPr>
        <w:t>июня 2021 года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Шастовской сельской Думы от 29 декабря 2020 года №30 «О бюджете Шастовского сельсовета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Шастовского сельсовета Варгашинского района Курганской области, Шастовская сель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Внести в решение Шастовской сельской Думы от 29 декабря 2020 года №30 “О бюджете Шастовского сельсовета на 2021 год и на плановый период 2022 и 2023 годов”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“</w:t>
      </w:r>
      <w:r>
        <w:rPr>
          <w:sz w:val="28"/>
          <w:szCs w:val="28"/>
        </w:rPr>
        <w:t>1. Утвердить основные характеристики бюджета Шастовского сельсовета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Шастовского сельсовета в сумме 10 643,16 тысячи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1 443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9 200,16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9 165,16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в сумме 5 270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й бюджетам сельских поселений в сумме 3818,44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в сумме 76,7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рочих безвозмездных поступлений в сумме 35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Шастовского сельсовета в сумме 10 832,16 тысяч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превышение расходов над доходами (дефицит) бюджета Шастовского сельсовета в сумме 189,0 тысяч рублей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Шастовского сельсовета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Шастовской сельской Думы                      И.Г.Волосникова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стовского сельсовета                                         А.Ю.Сыче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8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60"/>
        <w:gridCol w:w="1500"/>
      </w:tblGrid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bookmarkStart w:id="0" w:name="RANGE!A1%3AC22"/>
            <w:r>
              <w:rPr>
                <w:b/>
                <w:bCs/>
                <w:sz w:val="18"/>
                <w:szCs w:val="18"/>
                <w:lang w:eastAsia="ru-RU"/>
              </w:rPr>
              <w:t>Приложение 1</w:t>
            </w:r>
            <w:bookmarkEnd w:id="0"/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 решению Шастовской сельской Думы от 25 июня 2021г№16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внесении изменений в решение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 29 декабря 2020 года №30 "О бюджете Шастовского сельсовета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2021 год 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Приложение 1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 29 декабря 2020 года №30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бюджете Шастовского сельсовета на 2021 год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астовского сельсовета на 2021 год</w:t>
            </w:r>
          </w:p>
        </w:tc>
      </w:tr>
      <w:tr>
        <w:trPr>
          <w:trHeight w:val="300" w:hRule="atLeast"/>
        </w:trPr>
        <w:tc>
          <w:tcPr>
            <w:tcW w:w="8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189,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43,16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32,16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-189,00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760"/>
        <w:gridCol w:w="966"/>
      </w:tblGrid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bookmarkStart w:id="1" w:name="RANGE!A1%3AC37"/>
            <w:r>
              <w:rPr>
                <w:b/>
                <w:bCs/>
                <w:sz w:val="18"/>
                <w:szCs w:val="18"/>
                <w:lang w:eastAsia="ru-RU"/>
              </w:rPr>
              <w:t>Приложение 2</w:t>
            </w:r>
            <w:bookmarkEnd w:id="1"/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 решению Шастовской сельской Думы от 25 июня 2021 г № 16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"О внесении изменений в решение Шастовской сельской Думы 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 29 декабря 2020 года №30 "О бюджете Шастовского сельсовета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2021 год 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Приложение 4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 29 декабря 2020 года №30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бюджете Шастовского сельсовета на 2021 год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 на плановй период 2022 и 2023 годов"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аспределение бюджетных ассигнований по разделам и подразделам </w:t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классификации расходов бюджета Шастовского сельсовета на 2021 год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25,72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7,00</w:t>
            </w:r>
          </w:p>
        </w:tc>
      </w:tr>
      <w:tr>
        <w:trPr>
          <w:trHeight w:val="75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5,80</w:t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Резервные фон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32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6,7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70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54,30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4,3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80,14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92,44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70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3,8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,5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11,50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1,50</w:t>
            </w:r>
          </w:p>
        </w:tc>
      </w:tr>
      <w:tr>
        <w:trPr>
          <w:trHeight w:val="2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832,16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720090</wp:posOffset>
            </wp:positionV>
            <wp:extent cx="5922010" cy="20116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2011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974715" cy="107372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073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6101080" cy="130575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130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6290945" cy="39839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845</wp:posOffset>
            </wp:positionH>
            <wp:positionV relativeFrom="paragraph">
              <wp:posOffset>-1287145</wp:posOffset>
            </wp:positionV>
            <wp:extent cx="6249670" cy="11302365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1130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921" w:leader="none"/>
        </w:tabs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289675" cy="13954760"/>
            <wp:effectExtent l="0" t="0" r="0" b="0"/>
            <wp:wrapSquare wrapText="righ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139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drawing>
          <wp:inline distT="0" distB="0" distL="0" distR="0">
            <wp:extent cx="6294120" cy="9503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950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921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6294120" cy="949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3:50:00Z</dcterms:created>
  <dc:creator>raifo450310</dc:creator>
  <dc:description/>
  <cp:keywords/>
  <dc:language>en-US</dc:language>
  <cp:lastModifiedBy>Шастово</cp:lastModifiedBy>
  <cp:lastPrinted>2020-07-17T09:13:00Z</cp:lastPrinted>
  <dcterms:modified xsi:type="dcterms:W3CDTF">2021-07-01T08:10:00Z</dcterms:modified>
  <cp:revision>21</cp:revision>
  <dc:subject/>
  <dc:title>КУРГАНСКАЯ ОБЛАСТЬ</dc:title>
</cp:coreProperties>
</file>