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АЯ СЕЛЬСКАЯ ДУМА</w:t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15 июня 2021 года №  15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Шастово</w:t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заключении дополнительного соглашения к соглашению, заключенному межд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ей  Шастовского сельсовета и Администрацией Варгашинского района  о передаче осуществления полномочий по решению вопросов местного значения в сфере культуры от 26 декабря 2019 года</w:t>
      </w:r>
    </w:p>
    <w:p>
      <w:pPr>
        <w:pStyle w:val="1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 ноября 2014 года № 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 целях дополнения в перечень передаваемого имущества в безвозмездное пользование МКУ ЦК «Современник» здания, расположенного по адресу: Курганская область, Варгашинский район, д.Шмаково, ул.Заречная, д.10, Шастовская сельская Дума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ключить Администрации Шастовского сельсовета с Администрацией    Варгашинского района дополнительное соглашение </w:t>
      </w:r>
      <w:r>
        <w:rPr>
          <w:rFonts w:cs="Times New Roman" w:ascii="Times New Roman" w:hAnsi="Times New Roman"/>
          <w:bCs/>
          <w:sz w:val="28"/>
          <w:szCs w:val="28"/>
        </w:rPr>
        <w:t>к соглашению, заключенному между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ей  Шастовского сельсовета и Администрацией Варгашинского района  о передаче осуществления полномочий по решению вопросов местного значения в сфере культуры от 26 декабря 2019 года в части дополнения в перечень передаваемого имущества в безвозмездное пользование МКУ ЦК «Современник» здания, расположенного по адресу: Курганская область, Варгашинский район, д.Шмаково, ул.Заречная, д.10.</w:t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настоящего решения дополнительное соглашение заключить на срок  с   28 июня 2021 года  до 31 декабря 2024 года включительно.</w:t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на рассмотрение органам местного самоуправления Варгашинского района.</w:t>
      </w:r>
    </w:p>
    <w:p>
      <w:pPr>
        <w:pStyle w:val="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Информационном бюллетене Шастовского сельсовета.</w:t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официального опубликования.</w:t>
      </w:r>
    </w:p>
    <w:p>
      <w:pPr>
        <w:pStyle w:val="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председателя Шастовсктой сельской Думы.</w:t>
      </w:r>
    </w:p>
    <w:p>
      <w:pPr>
        <w:pStyle w:val="1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Шастовской сельской Думы                      И.Г.Волосникова</w:t>
      </w:r>
    </w:p>
    <w:p>
      <w:pPr>
        <w:pStyle w:val="1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А.Ю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ind w:firstLine="743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3:18:00Z</dcterms:created>
  <dc:creator>Администратор</dc:creator>
  <dc:description/>
  <cp:keywords/>
  <dc:language>en-US</dc:language>
  <cp:lastModifiedBy>Шастово</cp:lastModifiedBy>
  <cp:lastPrinted>2021-06-18T15:03:00Z</cp:lastPrinted>
  <dcterms:modified xsi:type="dcterms:W3CDTF">2021-06-18T10:03:00Z</dcterms:modified>
  <cp:revision>4</cp:revision>
  <dc:subject/>
  <dc:title/>
</cp:coreProperties>
</file>