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апреля  2021 гола № 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</w:t>
      </w: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Шастовского сельсовета  Варгашинского района Курганской области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в целях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апреля 2012 года № 14,   Шастов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ая Дума решил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9 мая 2021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ктового зала (по согласованию), расположенное по адресу: Курганская область, Варгашинский район, с. Шастово, ул.Центральная, 3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19 мая 2021 года в помещении актового зала (по согласованию), расположенном по адресу: Курганская область, Варгашинский район, с. Шастово, улица Центральная, 3,  режим работы: понедельник-пятница с 8.00 часов до 16.0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Шастовского сельсов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Шасто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И.Г.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 Шастовской сельской Думы от 30 апреля 2021 года № 9 «О проведении публичных слушаний по проекту решения Шастовской сельской Думы «</w:t>
            </w:r>
            <w:r>
              <w:rPr>
                <w:color w:val="000000"/>
                <w:sz w:val="24"/>
                <w:szCs w:val="24"/>
              </w:rPr>
              <w:t>О внесении изменений и дополнений в Устав Шастовского сельсовета  Варгашинского района Курганской области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__________ №____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 xml:space="preserve">в Устав Шастовского сельсовета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 Федеральным законом от 20 июля 2020 года №236-ФЗ «О внесении изменений в  Федеральный закон «Об общих принципах организации местного самоуправления в Российской Федерации», Федеральным законом от 9 ноября 2020 года  №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законом от 9 ноября 2020 года  №370-ФЗ «О внесении изменений в Федеральный закон «Об общих принципах организации местного самоуправления в Российской Федерации» и статью 26.1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Шастовская сельская Дума решила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6 статьи 8 слова «Главы Шастовского сельсовета,»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ополнить статьей 12.1 следующего содержания: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2.1. Инициативные проекты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целях реализации мероприятий, имеющих приоритетное значение для жителей Шастов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 Шастовского сельсовета, в Администрацию Шастовского сельсовета может быть внесен инициативный проект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 не менее десяти граждан, достигших шестнадцатилетнего возраста и проживающих на территории Шастовского сельсовета, органы территориального общественного самоуправления, староста сельского населенного пункта Шастовского сельсове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, внесения, обсуждения, рассмотрения инициативных проектов, проведения их конкурсного отбора, финансовое обеспечение, а также иные вопросы в части реализации таких проектов устанавливаются решениями Шастовской сельской Думы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татье 13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пункте 6 пункта 7 слова «общественного самоуправления.» заменить словами  «общественного самоуправления;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7 дополнить подпунктом 7 следующего содержания: «7) обсуждение инициативного проекта и принятие решения по вопросу о его одобрени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пункте 4 пункта 8 слова «принятие указанных актов.» заменить словами «принятие указанных актов,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8 дополнить подпунктом 5 следующего содержания: «5) могут выдвигать инициативный проект в качестве инициаторов проекта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пункте 7 статьи 13.1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ункт 5 изложить в следующей редакции: «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подпунктом 6 следующего содержания: «6) осуществляет иные полномочия и права, предусмотренные Уставом Шастовского сельсовета и (или) нормативным правовым актом Шастовской сельской Думы в соответствии с законодательством Курганской област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атью 17 изложить в следующей редакции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тья 17. Опрос граждан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ос граждан проводится на всей территории Шастовского сельсовета или на части его территории для выявления мнения населения Шастовского сельсовета и его учета при принятии решений органами местного самоуправления Шастовского сельсовета и должностными лицами местного самоуправления Шастовского сельсовета, а также органами государственной власти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опроса носят рекомендательный характер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опросе граждан имеют право участвовать жители Шастов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Шастовского сельсовет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ос граждан проводится по инициативе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Шастовской сельской Думы или Главы Шастовского сельсовета - по вопросам местного значения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ов государственной власти Курганской области - для учета мнения граждан при принятии решений об изменении целевого назначения земель Шастовского сельсовета для объектов регионального и межрегионального значения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жителей Шастовского сель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назначения и проведения опроса граждан определяется решением Шастовской сельской Думы  в соответствии с законом Курганской области от 06.06.2016 года №47 «О порядке назначения и проведения опроса граждан в муниципальных образованиях Курганской области»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опроса граждан может использоваться официальный сайт Шастовского сельсовета в информационно-телекоммуникационной сети "Интернет": http://www.шастово.45варгаши.рф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Шастовской сельской Думы  о назначении опроса граждан должно быть опубликовано в течение 5 дней с момента его принятия. Такое решение должно определять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у и сроки проведения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улировку вопроса (вопросов), предлагаемого (предлагаемых) при проведении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тодику проведения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у опросного лист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инимальную численность жителей Шастовского сельсовета, участвующих в опросе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Шастовского сельсовета в информационно-телекоммуникационной сети "Интернет"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Жители Шастовского сельсовета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инансирование мероприятий, связанных с подготовкой проведением опроса граждан, осуществляется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 счет средств бюджета Шастовского сельсовета – при проведении опроса по инициативе органов местного самоуправления или жителей Шастовского сельсовет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 счет средств бюджета Курганской области – при проведении опроса по инициативе органов государственной власти Курганской област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подпункте 5 пункта 1 статьи 33 слова «Главы Шастовского сельсовета,»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татью 34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ункт 2 статьи 36 изложить в следующей редакции: «2. Должности муниципальной службы Шастовского сельсовета устанавливаются решением Шастовской сельской Думы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татью 38 дополнить пунктом 4 следующего содержания: «4. Проекты муниципальных нормативных правовых актов Шастовского сельсовета, устанавливающие новые или изменяющие ранее предусмотренные муниципальными нормативными актами Шастовского сельсовета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Шастовского сельсовета в порядке, установленном решением Шастовской сельской Думы  в соответствии с законодательством Курганской области, за исключением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ов решений Шастовской сельской Думы, устанавливающих, изменяющих, приостанавливающих, отменяющих местные налоги и сборы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ов решений Шастовской сельской Думы, регулирующих бюджетные правоотношения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 пункте 2 статьи 42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ункт 1 статьи 46.1 изложить в следующей редакции: «1. 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 устанавливается в абсолютной величине равным для всех жителей Шастовского сельсовета (населенного пункта (либо части его территории), входящего в состав Шастовского сельсовета), за исключением отдельных категорий граждан, численность которых не может превышать 30 процентов от общего числа жителей Шастовского сельсовета (населенного пункта (либо части его территории), входящего в состав Шастовского сельсовета) и для которых размер платежей может быть уменьшен.»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 за исключением особенностей, установленных абзацем вторым настоящего пунк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0 пункта 1 настоящего решения вступает в силу с 7 июня 2021 год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ле государственной регистрации опубликовать настоящее решение в Информационном бюллетене Шастовского сельсовета.</w:t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Шастовской сельской Думы                               И.Г. Волосников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а Шастовского сельсовета                                                    А.Ю. Сычев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 Шастовской сельской Думы от  30 апреля 2021 № 9 «О проведении публичных слушаний по проекту решения Шастовской сельской Думы «</w:t>
            </w:r>
            <w:r>
              <w:rPr>
                <w:color w:val="000000"/>
                <w:sz w:val="24"/>
                <w:szCs w:val="24"/>
              </w:rPr>
              <w:t>О внесении изменений и дополнений в Устав Шастовского сельсовета 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567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567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22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никова Ирина  Геннадьевна 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34" w:hanging="5"/>
              <w:jc w:val="both"/>
              <w:rPr/>
            </w:pPr>
            <w:r>
              <w:rPr>
                <w:sz w:val="28"/>
                <w:szCs w:val="28"/>
              </w:rPr>
              <w:t>- Председатель Шастовской сельской Думы;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  <w:tab w:val="right" w:pos="403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а Галина Петровна</w:t>
              <w:tab/>
              <w:tab/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шаков Андрей Александрович-  </w:t>
      </w:r>
      <w:r>
        <w:rPr/>
        <w:t xml:space="preserve"> </w:t>
      </w:r>
      <w:r>
        <w:rPr>
          <w:sz w:val="28"/>
          <w:szCs w:val="28"/>
        </w:rPr>
        <w:t>депутат Шастовской сельской Ду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31" w:firstLine="709"/>
      <w:jc w:val="center"/>
      <w:outlineLvl w:val="3"/>
    </w:pPr>
    <w:rPr>
      <w:b/>
      <w:w w:val="9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false"/>
      <w:ind w:right="34" w:firstLine="709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w w:val="90"/>
      <w:sz w:val="28"/>
      <w:szCs w:val="28"/>
      <w:shd w:fill="FFFFFF" w:val="clear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>
      <w:rFonts w:ascii="Verdana" w:hAnsi="Verdana" w:cs="Verdana"/>
      <w:lang w:val="en-US" w:bidi="ar-SA"/>
    </w:rPr>
  </w:style>
  <w:style w:type="character" w:styleId="Diffins">
    <w:name w:val="diff_ins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ourier New" w:cs="Courier New"/>
      <w:color w:val="000000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09:00Z</dcterms:created>
  <dc:creator>Егорова</dc:creator>
  <dc:description/>
  <cp:keywords/>
  <dc:language>en-US</dc:language>
  <cp:lastModifiedBy>Шастово</cp:lastModifiedBy>
  <cp:lastPrinted>2021-04-30T10:55:00Z</cp:lastPrinted>
  <dcterms:modified xsi:type="dcterms:W3CDTF">2021-04-30T05:56:00Z</dcterms:modified>
  <cp:revision>10</cp:revision>
  <dc:subject/>
  <dc:title/>
</cp:coreProperties>
</file>