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АСТОВСКАЯ СЕЛЬСК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  26   мая 2021 года  №  10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 внесении изменений в решение Шастовской сельской Думы от 30 января 2019  года № 1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Шастовского сельсовета Варгашинского района Курганской области, Шастовская сельская Дума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Внести в приложение к решению Шастовской сельской Думы от 30 января  2019 года № 1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Шастовского сельсове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ющего свои полномочия на постоянной основе»  следующие изменения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подпункт 4 пункта 2 изложить в следующей редакции: «4) материальная помощь;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пункт 2 дополнить подпунктом 5 следующего содержания: «5) дополнительное денежное вознаграждение.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дополнить пунктом 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«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В случае выделения из вышестоящего бюджета межбюджетных трансфертов на содержание органов местного самоуправления, на цели поощрения, в том числе дотаций на поддержку мер по обеспечению сбалансированности местного бюджета и иных дотаций, предусматривающих возможность поощрения, Главе Шастовского сельсовета может быть выплачено дополнительное денежное вознаграждение, по решению Шастовской сельской Дум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мер дополнительного денежного вознаграждения устанавливается в сумме, не превышающей выделенных из вышестоящего бюджета межбюджетных трансфертов на содержание органов местного самоуправления, на цели поощрения, в том числе дотаций на поддержку мер по обеспечению сбалансированности местного бюджета и иных дотаций предусматривающих возможность поощрения (с учетом начислений).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Шастовского сельсов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Настоящее решение вступает в силу после официального опубликования и распространяется на правоотношения возникшие с 1 сентября 2020 года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стовской  сельской Думы                                         И.Г.Волосни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 А.Ю.Сыче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15:00Z</dcterms:created>
  <dc:creator>dumavarg</dc:creator>
  <dc:description/>
  <cp:keywords/>
  <dc:language>en-US</dc:language>
  <cp:lastModifiedBy>Шастово</cp:lastModifiedBy>
  <cp:lastPrinted>2021-05-26T10:26:00Z</cp:lastPrinted>
  <dcterms:modified xsi:type="dcterms:W3CDTF">2021-05-26T05:27:00Z</dcterms:modified>
  <cp:revision>9</cp:revision>
  <dc:subject/>
  <dc:title/>
</cp:coreProperties>
</file>