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1  июля 2021 года № 19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Шастов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298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 внесении изменения в решение Шастовской  сельской  Думы Варгашинского района Курганской области от_30  октября 2018 года № 28 «О передаче Администрацией Шастовского сельсовета Администрации Варгашинского района полномочий по осуществлению муниципального жилищного контроля»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3 октября 2012 года № 49 «О муниципальном жилищном контроле в Курганской области», Законом Курганской области от 25 октября 2014 года № 108 «О закреплении за сельскими поселениями Курганской области вопросов местного значения городских поселений», Уставом Шастовского сельсовета Варгашинского района Курган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Шастовской сельской Думы о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ноября  2014 года №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Normal"/>
        <w:autoSpaceDE w:val="false"/>
        <w:spacing w:before="240" w:after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 xml:space="preserve">:                                                                                             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 Шастовской  сельской  Думы Варгашинского района Курганской области от 30  октября 2018 года № 28 «О передаче Администрацией Шастовского сельсовета Администрации Варгашинского района полномочий по осуществлению муниципального жилищного контроля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ледующее изменение: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пункт 1 изложить в следующей редакции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1.Передать от Администрации Шастовского сельсовета Администрации Варгашинского района полномочия по осуществлению муниципального жилищного контроля на территории поселения.».                                                                       </w:t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Заключить Администрации Шастовского сельсовета с Администрацией Варгашинского района дополнительное соглашение к соглашению о передаче полномочий по осуществлению муниципального жилищного контроля в границах поселения </w:t>
      </w:r>
      <w:r>
        <w:rPr>
          <w:sz w:val="28"/>
          <w:szCs w:val="28"/>
        </w:rPr>
        <w:t>от 10 декабря 2018 года в соответствии с пунктом 1 настоящего решения.</w:t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Опубликовать настоящее решение в Информационном бюллетене Шастовского сельсовета.</w:t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Контроль за исполнением настоящего решения возложить на председателя Шастовской сельской Думы 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7" w:leader="none"/>
        </w:tabs>
        <w:ind w:left="-142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Шастовской сельской Думы  </w:t>
        <w:tab/>
        <w:t>И.Г.Волосникова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Шастовского сельсовета                                                А.Ю.Сычев</w:t>
      </w:r>
    </w:p>
    <w:p>
      <w:pPr>
        <w:pStyle w:val="Style17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51:00Z</dcterms:created>
  <dc:creator>gkh1</dc:creator>
  <dc:description/>
  <dc:language>en-US</dc:language>
  <cp:lastModifiedBy>Шастово</cp:lastModifiedBy>
  <dcterms:modified xsi:type="dcterms:W3CDTF">2021-07-19T10:51:00Z</dcterms:modified>
  <cp:revision>2</cp:revision>
  <dc:subject/>
  <dc:title/>
</cp:coreProperties>
</file>