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26 ноября 2021 года  № 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Шастовской сельск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9 ноября 2019 года № 14 «Об установлении налога на имущество физических лиц на территории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стовс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Шастовской сельской Думы от 29 ноября 2019 года № 14 «Об установлении налога на имущество физических лиц на территории Шастовского сельсовета» следующее изменен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изложить в следующей редакции: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Установить налоговые ставки по налогу в процентах от кадастровой стоимости объектов налогообложения в следующих размерах</w:t>
      </w:r>
      <w:r>
        <w:rPr/>
        <w:t>:</w:t>
      </w:r>
    </w:p>
    <w:tbl>
      <w:tblPr>
        <w:tblW w:w="10207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6804"/>
        <w:gridCol w:w="241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алогооб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жилые дома, части жилых домов, квартиры, части квартир, комнат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гаражи и машино-места, в том числе расположенные в объектах налогообложения, 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6)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020 год 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             И.Г. Волосникова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    А.Ю. Сыч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28:00Z</dcterms:created>
  <dc:creator>Главбух</dc:creator>
  <dc:description/>
  <dc:language>en-US</dc:language>
  <cp:lastModifiedBy>Шастово</cp:lastModifiedBy>
  <cp:lastPrinted>2020-11-30T13:13:00Z</cp:lastPrinted>
  <dcterms:modified xsi:type="dcterms:W3CDTF">2021-11-24T06:28:00Z</dcterms:modified>
  <cp:revision>2</cp:revision>
  <dc:subject/>
  <dc:title/>
</cp:coreProperties>
</file>