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декабря 2021 года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Шастовской сельской Думы от 29 декабря 2020 года №30 «О бюджете Шастовского сельсовет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Шастовской сельской Думы от 29 декабря 2020 года №30 “О бюджете Шастовского сельсовета на 2021 год и на плановый период 2022 и 2023 годов”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“</w:t>
      </w:r>
      <w:r>
        <w:rPr>
          <w:sz w:val="28"/>
          <w:szCs w:val="28"/>
        </w:rPr>
        <w:t>1. Утвердить основные характеристики бюджета Шастовского сельсовет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10 973,55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 495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9 478,5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9 443,55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в сумме 5 527,99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й бюджетам сельских поселений в сумме 3818,4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82,1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35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Шастовского сельсовета в сумме 11 162,55 тысяч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превышение расходов над доходами (дефицит) бюджета Шастовского сельсовета в сумме 189,0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астовской сельской Думы                        И.Г.Волосникова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   А.Ю.Сычев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67375" cy="461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38800" cy="742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90440" cy="924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81550" cy="924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35525" cy="924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12970" cy="9237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923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52010" cy="924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294120" cy="5760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50:00Z</dcterms:created>
  <dc:creator>raifo450310</dc:creator>
  <dc:description/>
  <cp:keywords/>
  <dc:language>en-US</dc:language>
  <cp:lastModifiedBy>Шастово</cp:lastModifiedBy>
  <cp:lastPrinted>2022-01-10T08:24:00Z</cp:lastPrinted>
  <dcterms:modified xsi:type="dcterms:W3CDTF">2022-01-10T04:08:00Z</dcterms:modified>
  <cp:revision>18</cp:revision>
  <dc:subject/>
  <dc:title>КУРГАНСКАЯ ОБЛАСТЬ</dc:title>
</cp:coreProperties>
</file>