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 ОБЛАСТЬ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АСТОВСКИЙ СЕЛЬСОВЕТ</w:t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ШАСТОВСКАЯ СЕЛЬСКАЯ ДУМА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 2 июня 2021 года   № 14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Шастово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и дополнений в Устав Шастовского сельсовета Варгашинского района Курганской области</w:t>
      </w:r>
    </w:p>
    <w:p>
      <w:pPr>
        <w:pStyle w:val="Normal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 Федеральным законом от 20 июля 2020 года №236-ФЗ «О внесении изменений в  Федеральный закон «Об общих принципах организации местного самоуправления в Российской Федерации», Федеральным законом от 9 ноября 2020 года  №363-ФЗ «О внесении изменений в статью 46 Федерального закона «Об общих принципах организации местного самоуправления в Российской Федерации», Федеральным законом от 9 ноября 2020 года  №370-ФЗ «О внесении изменений в Федеральный закон «Об общих принципах организации местного самоуправления в Российской Федерации» и статью 26.1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 Федеральным законом от 8 декабря 2020 года 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Шастовская сельская Дум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Устав Шастовского сельсовета Варгашинского района Курганской области  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в пункте 6 статьи 8 слова «Главы Шастовского сельсовета,» исключить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 дополнить статьей 12.1 следующего содержания: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>«12.1. Инициативные проекты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 целях реализации мероприятий, имеющих приоритетное значение для жителей Шастовского сельсовета или его части, по решению вопросов местного значения или иных вопросов, право решения которых предоставлено органам местного самоуправления Шастовского сельсовета, в Администрацию Шастовского сельсовета может быть внесен инициативный проек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С инициативой о внесении инициативного проекта вправе выступить инициативная группа численностью  не менее десяти граждан, достигших шестнадцатилетнего возраста и проживающих на территории Шастовского сельсовета, органы территориального общественного самоуправления, староста сельского населенного пункта Шастовского сельсов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движения, внесения, обсуждения, рассмотрения инициативных проектов, проведения их конкурсного отбора, финансовое обеспечение, а также иные вопросы в части реализации таких проектов устанавливаются решениями Шастовской сельской Думы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 в статье 13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в подпункте 6 пункта 7 слова «общественного самоуправления.» заменить словами  «общественного самоуправления;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ункт 7 дополнить подпунктом 7 следующего содержания: «7) обсуждение инициативного проекта и принятие решения по вопросу о его одобрении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в подпункте 4 пункта 8 слова «принятие указанных актов.» заменить словами «принятие указанных актов,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8 дополнить подпунктом 5 следующего содержания: «5) могут выдвигать инициативный проект в качестве инициаторов проекта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пункте 7 статьи 13.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ункт 5 изложить в следующей редакции: «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ь подпунктом 6 следующего содержания: «6) осуществляет иные полномочия и права, предусмотренные Уставом Шастовского сельсовета и (или) нормативным правовым актом Шастовской сельской Думы в соответствии с законодательством Курганской области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татью 17 изложить в следующей редакции: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17. Опрос граждан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Опрос граждан проводится на всей территории Шастовского сельсовета или на части его территории для выявления мнения населения Шастовского сельсовета и его учета при принятии решений органами местного самоуправления Шастовского сельсовета и должностными лицами местного самоуправления Шастовского сельсовета, а также органами государственной в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опроса носят рекомендательный характер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В опросе граждан имеют право участвовать жители Шастовского сельсовета, обладающие избирательным правом. В опросе граждан по вопросу выявления мнения граждан о поддержке инициативного проекта вправе участвовать жители Шастовского сельсовета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ос граждан проводится по инициатив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Шастовской сельской Думы или Главы Шастовского сельсовета - по вопросам местного знач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 органов государственной власти Курганской области - для учета мнения граждан при принятии решений об изменении целевого назначения земель Шастовского сельсовета для объектов регионального и межрегионального знач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 жителей Шастовского сельсовет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Порядок назначения и проведения опроса граждан определяется решением Шастовской сельской Думы  в соответствии с законом Курганской области от 06.06.2016 года №47 «О порядке назначения и проведения опроса граждан в муниципальных образованиях Курган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опроса граждан может использоваться официальный сайт Шастовского сельсовета в информационно-телекоммуникационной сети "Интернет": http://www.шастово.45варгаши.рф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Решение Шастовской сельской Думы  о назначении опроса граждан должно быть опубликовано в течение 5 дней с момента его принятия. Такое решение должно определять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ту и сроки проведения опрос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улировку вопроса (вопросов), предлагаемого (предлагаемых) при проведении опрос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етодику проведения опрос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орму опросного лис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) минимальную численность жителей Шастовского сельсовета, участвующих в опросе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Шастовского сельсовета в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Жители Шастовского сельсовета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Финансирование мероприятий, связанных с подготовкой проведением опроса граждан, осуществляе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за счет средств бюджета Шастовского сельсовета – при проведении опроса по инициативе органов местного самоуправления или жителей Шастовского сельсове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 счет средств бюджета Курганской области – при проведении опроса по инициативе органов государственной власти Курганской области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подпункте 5 пункта 1 статьи 33 слова «Главы Шастовского сельсовета,» исключить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татью 34 исключить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ункт 2 статьи 36 изложить в следующей редакции: «2. Должности муниципальной службы Шастовского сельсовета устанавливаются решением Шастовской сельской Думы в соответствии с реестром должностей муниципальной службы в Курганской области, утвержденным Законом Курганской области от 30 мая 2007 года № 251 «О регулировании отдельных положений муниципальной службы в Курганской области»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9) статью 38 дополнить пунктом 4 следующего содержания: «4. Проекты муниципальных нормативных правовых актов Шастовского сельсовета, устанавливающие новые или изменяющие ранее предусмотренные муниципальными нормативными актами Шастовского сельсовета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Шастовского сельсовета в порядке, установленном решением Шастовской сельской Думы  в соответствии с законодательством Курганской области, за исключением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проектов решений Шастовской сельской Думы, устанавливающих, изменяющих, приостанавливающих, отменяющих местные налоги и сборы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 проектов решений Шастовской сельской Думы, регулирующих бюджетные правоотнош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в пункте 2 статьи 42 слово «его» исключить, дополнить словами «уведомления о включении сведений об Уставе, муниципальном правовом акте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».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1) пункт 1 статьи 46.1 изложить в следующей редакции: «1.</w:t>
      </w:r>
      <w:r>
        <w:rPr/>
        <w:t xml:space="preserve"> </w:t>
      </w:r>
      <w:r>
        <w:rPr>
          <w:color w:val="000000"/>
          <w:sz w:val="28"/>
          <w:szCs w:val="28"/>
        </w:rPr>
        <w:t>Под средствами самообложения граждан понимаются разовые платежи граждан, осуществляемые для решения конкретных вопросов местного значения. Размер платежей в порядке самообложения граждан  устанавливается в абсолютной величине равным для всех жителей Шастовского сельсовета (населенного пункта (либо части его территории), входящего в состав Шастовского сельсовета), за исключением отдельных категорий граждан, численность которых не может превышать 30 процентов от общего числа жителей Шастовского сельсовета (населенного пункта (либо части его территории), входящего в состав Шастовского сельсовета) и для которых размер платежей может быть уменьшен.».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Шастовского сельсовета. 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Шастовской сельской Думы                               И.Г. Волосникова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Глава Шастовского сельсовета                                                    А.Ю. Сычев </w:t>
      </w:r>
    </w:p>
    <w:p>
      <w:pPr>
        <w:pStyle w:val="TextBodyIndent"/>
        <w:ind w:left="-142" w:right="34" w:firstLine="7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5:50:00Z</dcterms:created>
  <dc:creator>елена</dc:creator>
  <dc:description/>
  <cp:keywords/>
  <dc:language>en-US</dc:language>
  <cp:lastModifiedBy>Шастово</cp:lastModifiedBy>
  <cp:lastPrinted>2021-06-02T09:53:00Z</cp:lastPrinted>
  <dcterms:modified xsi:type="dcterms:W3CDTF">2021-06-02T04:58:00Z</dcterms:modified>
  <cp:revision>169</cp:revision>
  <dc:subject/>
  <dc:title>КУРГАНСКАЯ  ОБЛАСТЬ</dc:title>
</cp:coreProperties>
</file>