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АСТОВСКАЯ СЕЛЬ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 26 мая 2021года № 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ыплате дополнительного денежного вознаграждения Главе Шастовского сельсовета Сычеву А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м Шастовской сельской Думы от 30 января 2019 года № 1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яющего свои полномочия на постоянной основе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астовская сельская Дум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Выплатить Главе Шастовского сельсовета Сычеву Андрею Юрьевичу дополнительное денежное вознаграждение в размере 3 449 рублей (в том числе налог на доходы физических лиц) за счет средств бюджета Шастовского сельсовета, источником финансового обеспечения которого является дотация выравнивания бюджетной обеспечен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ов муниципальных образований Курганской области из областного бюджета на содержание органов местного самоуправления в 2021 год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Опубликовать настоящее решение в Информационном бюллетене Шастовск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подпис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Контроль за исполнением настоящего решения возложить на председателя Шастовской сельской Ду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Шастовской сельской Думы                                            И.Г. Волосникова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1:00Z</dcterms:created>
  <dc:creator>dumavarg</dc:creator>
  <dc:description/>
  <cp:keywords/>
  <dc:language>en-US</dc:language>
  <cp:lastModifiedBy>Шастово</cp:lastModifiedBy>
  <cp:lastPrinted>2021-05-26T08:42:00Z</cp:lastPrinted>
  <dcterms:modified xsi:type="dcterms:W3CDTF">2021-05-26T03:42:00Z</dcterms:modified>
  <cp:revision>9</cp:revision>
  <dc:subject/>
  <dc:title/>
</cp:coreProperties>
</file>