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4 марта 2021 года 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 Шастовской сельской Думы «</w:t>
      </w:r>
      <w:r>
        <w:rPr>
          <w:b/>
          <w:color w:val="000000"/>
          <w:sz w:val="28"/>
          <w:szCs w:val="28"/>
        </w:rPr>
        <w:t xml:space="preserve">О внесении изменений и дополнений 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Устав Шастовского сельсовета  Варгашинского района Курганской области»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в целях реализации права граждан на осуществление местного самоуправления, на основании Порядка организации и проведения публичных слушаний в Шастовском сельсовете, утвержденного решением  Шастовской сельской Думы от 28 апреля 2012 года №  14,   Шастов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ая Дума решила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12 апреля 2021 года публичные слушания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помещение актового зала (по согласованию), расположенное по адресу: Курганская область, Варгашинский район, с. Шастово, ул.Центральная, 3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Шастовской сельской Думы «О внесении изменений и дополнений в Устав Шастовского сельсовета Варгашинского района Курганской области» принимаются рабочей группой до 12 апреля 2021 года в помещении актового зала (по согласованию), расположенном по адресу: Курганская область, Варгашинский район, с. Шастово, улица Центральная, 3,  режим работы: понедельник-пятница с 8.00 часов до 16.00 ча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публиковать в Информационном бюллетене Шастовского сельсове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Председателя Шастовской сельской Ду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           И.Г.Волосникова</w:t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к решению Шастовской сельской Думы от 24 марта 2021года № 2  «О проведении публичных слушаний по проекту решения Шастовской сельской Думы «</w:t>
            </w:r>
            <w:r>
              <w:rPr>
                <w:color w:val="000000"/>
                <w:sz w:val="24"/>
                <w:szCs w:val="24"/>
              </w:rPr>
              <w:t>О внесении изменений и дополнений в Устав Шастовского сельсовета  Варгашинского района Курганской области»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TextBody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 ОБЛАСТЬ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28"/>
          <w:szCs w:val="28"/>
        </w:rPr>
        <w:t>ШАСТОВСКИЙ СЕЛЬСОВЕТ</w:t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28"/>
          <w:szCs w:val="28"/>
        </w:rPr>
        <w:t>ШАСТОВСКАЯ СЕЛЬСКАЯ ДУМА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________________________ №____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 Шастов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и дополнений </w:t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28"/>
          <w:szCs w:val="28"/>
        </w:rPr>
        <w:t xml:space="preserve">в Устав Шастовского сельсовета 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ого района Курганской област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 Федеральным законом от 20 июля 2020 года №236-ФЗ «О внесении изменений в  Федеральный закон «Об общих принципах организации местного самоуправления в Российской Федерации», Федеральным законом от 9 ноября 2020 года  №363-ФЗ «О внесении изменений в статью 46 Федерального закона «Об общих принципах организации местного самоуправления в Российской Федерации», Федеральным законом от 9 ноября 2020 года  №370-ФЗ «О внесении изменений в Федеральный закон «Об общих принципах организации местного самоуправления в Российской Федерации» и статью 26.1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 Федеральным законом от 8 декабря 2020 года  №411-ФЗ «О внесении изменений в Федеральный закон «О государственной регистрации уставов муниципальных образований» и статью 44 Федерального закона «Об общих принципах организации местного самоуправления в Российской Федерации», Шастовская сельская Дума решила: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Устав Шастовского сельсовета Варгашинского района Курганской области   следующие изменения и дополнения: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в статье 8: 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ункте 6 слова «Главы Шастовского сельсовета,» исключить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нкт 7.1 исключить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дополнить статьей 12.1 следующего содержания: </w:t>
      </w:r>
    </w:p>
    <w:p>
      <w:pPr>
        <w:pStyle w:val="Normal"/>
        <w:spacing w:lineRule="auto" w:line="276"/>
        <w:ind w:left="-142" w:right="34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12.1. Инициативные проекты</w:t>
      </w:r>
    </w:p>
    <w:p>
      <w:pPr>
        <w:pStyle w:val="Normal"/>
        <w:spacing w:lineRule="auto" w:line="276"/>
        <w:ind w:left="-142" w:right="34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целях реализации мероприятий, имеющих приоритетное значение для жителей Шастовского сельсовета или его части, по решению вопросов местного значения или иных вопросов, право решения которых предоставлено органам местного самоуправления Шастовского сельсовета, в Администрацию Шастовского сельсовета может быть внесен инициативный проект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 инициативой о внесении инициативного проекта вправе выступить инициативная группа численностью  не менее десяти граждан, достигших шестнадцатилетнего возраста и проживающих на территории Шастовского сельсовета, органы территориального общественного самоуправления, староста сельского населенного пункта Шастовского сельсовета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ыдвижения, внесения, обсуждения, рассмотрения инициативных проектов, проведения их конкурсного отбора, финансовое обеспечение, а также иные вопросы в части реализации таких проектов устанавливаются решениями Шастовской сельской Думы.»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статье 13: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одпункте 6 пункта 7 слова «общественного самоуправления.» заменить словами  «общественного самоуправления;»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нкт 7 дополнить подпунктом 7 следующего содержания: «7) обсуждение инициативного проекта и принятие решения по вопросу о его одобрении.»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одпункте 4 пункта 8 слова «принятие указанных актов.» заменить словами «принятие указанных актов,»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нкт 8 дополнить подпунктом 5 следующего содержания: «5) могут выдвигать инициативный проект в качестве инициаторов проекта.»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пункте 7 статьи 13.1: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ункт 5 изложить в следующей редакции: «5) вправе выступить с инициативой о внесении инициативного проекта по вопросам, имеющим приоритетное значение для жителей сельского населенного пункта;»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олнить подпунктом 6 следующего содержания: «6) осуществляет иные полномочия и права, предусмотренные Уставом Шастовского сельсовета и (или) нормативным правовым актом Шастовской сельской Думы в соответствии с законом Курганской области Российской Федерации.»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татью 17 изложить в следующей редакции:</w:t>
      </w:r>
    </w:p>
    <w:p>
      <w:pPr>
        <w:pStyle w:val="Normal"/>
        <w:spacing w:lineRule="auto" w:line="276"/>
        <w:ind w:left="-142" w:right="34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татья 17. Опрос граждан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ос граждан проводится на всей территории Шастовского сельсовета или на части его территории для выявления мнения населения Шастовского сельсовета и его учета при принятии решений органами местного самоуправления Шастовского сельсовета и должностными лицами местного самоуправления Шастовского сельсовета, а также органами государственной власти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опроса носят рекомендательный характер. </w:t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>2. В опросе граждан имеют право участвовать жители Шастовского сельсовета, обладающие избирательным правом. В опросе граждан по вопросу выявления мнения граждан о поддержке инициативного проекта вправе участвовать жители Шастовского сельсовета 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ос граждан проводится по инициативе: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Шастовской сельской Думы или Главы Шастовского сельсовета - по вопросам местного значения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рганов государственной власти Курганской области - для учета мнения граждан при принятии решений об изменении целевого назначения земель Шастовского сельсовета для объектов регионального и межрегионального значения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жителей Шастовского сельсовета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рядок назначения и проведения опроса граждан определяется решением Шастовской сельской Думы  в соответствии с законом Курганской области от 06.06.2016 года №47 «О порядке назначения и проведения опроса граждан в муниципальных образованиях Курганской области»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опроса граждан может использоваться официальный сайт Шастовского сельсовета в информационно-телекоммуникационной сети "Интернет": http://www.шастово.45варгаши.рф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шение Шастовской сельской Думы  о назначении опроса граждан должно быть опубликовано в течение 5 дней с момента его принятия. Такое решение должно определять: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ату и сроки проведения опроса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ормулировку вопроса (вопросов), предлагаемого (предлагаемых) при проведении опроса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методику проведения опроса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форму опросного листа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минимальную численность жителей Шастовского сельсовета, участвующих в опросе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Шастовского сельсовета в информационно-телекоммуникационной сети "Интернет"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Жители Шастовского сельсовета должны быть проинформированы о проведении опроса граждан не менее чем за 10 дней до его проведения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Финансирование мероприятий, связанных с подготовкой проведением опроса граждан, осуществляется: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 счет средств бюджета Шастовского сельсовета – при проведении опроса по инициативе органов местного самоуправления или жителей Шастовского сельсовета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 счет средств бюджета Курганской области – при проведении опроса по инициативе органов государственной власти Курганской области.»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 подпункте 5 пункта 1 статьи 33 слова «Главы Шастовского сельсовета,» исключить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статью 34 исключить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ункт 2 статьи 36 изложить в следующей редакции: «2. Должности муниципальной службы Шастовского сельсовета устанавливаются решением Шастовской сельской Думы в соответствии с реестром должностей муниципальной службы в Курганской области, утвержденным законом Курганской области.»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статью 38 дополнить пунктом 4 следующего содержания: «4. Проекты муниципальных нормативных правовых актов Шастовского сельсовета, устанавливающие новые или изменяющие ранее предусмотренные муниципальными нормативными актами Шастовского сельсовета обязанности для субъектов предпринимательской и инвестиционной деятельности, могут подлежать оценке регулирующего воздействия, проводимой органами местного самоуправления Шастовского сельсовета в порядке, установленном решением Шастовской сельской Думы  в соответствии с законом Курганской области, за исключением: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ектов нормативных правовых актов Шастовской сельской Думы, устанавливающих, изменяющих, приостанавливающих, отменяющих местные налоги и сборы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ектов нормативных правовых актов Шастовской сельской Думы, регулирующих бюджетные правоотношения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ектов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регулирующего воздействия проектов муниципальных нормативных правовых актов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.»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в пункте 2 статьи 42 слово «его» исключить, дополнить словами «уведомления о включении сведений об Уставе, муниципальном правовом акте о внесении изменений в Устав в государственный реестр уставов муниципальных образований субъекта Российской Федерации, предусмотренного частью 6 статьи 4 Федерального закона от 21 июля 2005 года №97-ФЗ «О государственной регистрации уставов муниципальных образований».»;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пункт 1 статьи 46.1 изложить в следующей редакции: «1. Под средствами самообложения граждан Шастовского сельсовета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Шастовского  сельсовета  устанавливается в абсолютной величине равным для всех жителей Шастовского сельсовета (населенного пункта (либо части его территории), входящего в состав Шастовского сельсовета), за исключением отдельных категорий граждан Шастовского сельсовета, численность которых не может превышать 30 процентов от общего числа жителей Шастовского сельсовета (населенного пункта (либо части его территории), входящего в состав Шастовского сельсовета) и для которых размер платежей может быть уменьшен.»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после его официального опубликования за исключением особенностей, установленных абзацем вторым настоящего пункта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10 пункта 1 настоящего решения вступает в силу с 7 июня 2021 года.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 xml:space="preserve">4. После государственной регистрации опубликовать настоящее решение в Информационном бюллетене Шастовского сельсовета. </w:t>
      </w:r>
    </w:p>
    <w:p>
      <w:pPr>
        <w:pStyle w:val="Normal"/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Шастовской сельской Думы                               И.Г. Волосникова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Глава Шастовского сельсовета                                                    А.Ю. Сычев</w:t>
      </w:r>
    </w:p>
    <w:p>
      <w:pPr>
        <w:pStyle w:val="TextBodyIndent"/>
        <w:ind w:left="-142" w:right="34" w:firstLine="720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 к решению Шастовской сельской Думы от 24.03.2021г  № 2 «О проведении публичных слушаний по проекту решения Шастовской сельской Думы «</w:t>
            </w:r>
            <w:r>
              <w:rPr>
                <w:color w:val="000000"/>
                <w:sz w:val="24"/>
                <w:szCs w:val="24"/>
              </w:rPr>
              <w:t>О внесении изменений и дополнений в Устав Шастовского сельсовета  Варгашинского района Курганской области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21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firstLine="567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14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1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567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"/>
        <w:gridCol w:w="5220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Волосникова Ирина Геннадьевна-</w:t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ind w:left="34" w:hanging="5"/>
              <w:jc w:val="both"/>
              <w:rPr/>
            </w:pPr>
            <w:r>
              <w:rPr>
                <w:sz w:val="28"/>
                <w:szCs w:val="28"/>
              </w:rPr>
              <w:t>Председатель Шастовской сельской Думы;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righ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а Галина Петровна 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Шастовской сельской Думы;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шаков Андрей Александрович 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Шастовской сельской Думы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ind w:left="31" w:firstLine="709"/>
      <w:jc w:val="center"/>
      <w:outlineLvl w:val="3"/>
    </w:pPr>
    <w:rPr>
      <w:b/>
      <w:w w:val="9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uppressAutoHyphens w:val="false"/>
      <w:ind w:right="34" w:firstLine="709"/>
      <w:jc w:val="center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w w:val="90"/>
      <w:sz w:val="28"/>
      <w:szCs w:val="28"/>
      <w:shd w:fill="FFFFFF" w:val="clear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bCs/>
      <w:sz w:val="24"/>
      <w:szCs w:val="24"/>
      <w:shd w:fill="FFFFFF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Blk">
    <w:name w:val="blk"/>
    <w:qFormat/>
    <w:rPr/>
  </w:style>
  <w:style w:type="character" w:styleId="F">
    <w:name w:val="f"/>
    <w:qFormat/>
    <w:rPr>
      <w:rFonts w:ascii="Verdana" w:hAnsi="Verdana" w:cs="Verdana"/>
      <w:lang w:val="en-US" w:bidi="ar-SA"/>
    </w:rPr>
  </w:style>
  <w:style w:type="character" w:styleId="Diffins">
    <w:name w:val="diff_ins"/>
    <w:qFormat/>
    <w:rPr>
      <w:rFonts w:ascii="Verdana" w:hAnsi="Verdana" w:cs="Verdana"/>
      <w:lang w:val="en-US" w:bidi="ar-SA"/>
    </w:rPr>
  </w:style>
  <w:style w:type="character" w:styleId="2">
    <w:name w:val="Основной текст с отступом 2 Знак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с отступом 3 Знак"/>
    <w:qFormat/>
    <w:rPr>
      <w:sz w:val="16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rFonts w:ascii="Verdana" w:hAnsi="Verdana" w:cs="Verdana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3">
    <w:name w:val="Знак1"/>
    <w:basedOn w:val="Normal"/>
    <w:qFormat/>
    <w:pPr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Заголовок 21"/>
    <w:basedOn w:val="14"/>
    <w:next w:val="14"/>
    <w:qFormat/>
    <w:pPr>
      <w:keepNext w:val="true"/>
      <w:jc w:val="center"/>
    </w:pPr>
    <w:rPr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eastAsia="Courier New" w:cs="Courier New"/>
      <w:color w:val="000000"/>
    </w:rPr>
  </w:style>
  <w:style w:type="paragraph" w:styleId="23">
    <w:name w:val="Основной текст 2"/>
    <w:basedOn w:val="Normal"/>
    <w:qFormat/>
    <w:pPr>
      <w:suppressAutoHyphens w:val="false"/>
    </w:pPr>
    <w:rPr>
      <w:sz w:val="24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sz w:val="24"/>
      <w:szCs w:val="24"/>
    </w:rPr>
  </w:style>
  <w:style w:type="paragraph" w:styleId="WW1">
    <w:name w:val="WW-Без интервала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suppressAutoHyphens w:val="false"/>
    </w:pPr>
    <w:rPr>
      <w:rFonts w:ascii="Verdana" w:hAnsi="Verdana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09:00Z</dcterms:created>
  <dc:creator>Егорова</dc:creator>
  <dc:description/>
  <cp:keywords/>
  <dc:language>en-US</dc:language>
  <cp:lastModifiedBy>Шастово</cp:lastModifiedBy>
  <cp:lastPrinted>2021-03-24T10:42:00Z</cp:lastPrinted>
  <dcterms:modified xsi:type="dcterms:W3CDTF">2021-03-24T05:44:00Z</dcterms:modified>
  <cp:revision>10</cp:revision>
  <dc:subject/>
  <dc:title/>
</cp:coreProperties>
</file>