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АСТОВСКАЯ 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т  21 июля 2021 года  №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3" w:right="1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муниципальной программы комплексного развития систем коммунальной инфраструктуры  Шастовского сельсовета </w:t>
      </w:r>
    </w:p>
    <w:p>
      <w:pPr>
        <w:pStyle w:val="Normal"/>
        <w:ind w:left="133" w:right="1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гашинского района </w:t>
      </w:r>
    </w:p>
    <w:p>
      <w:pPr>
        <w:pStyle w:val="Normal"/>
        <w:tabs>
          <w:tab w:val="clear" w:pos="708"/>
          <w:tab w:val="right" w:pos="93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4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6 октября 2003 года № 131-ФЗ «Об общих принципах организации местного самоуправления в Российской Федерации», в целях обеспечения комфортных условий проживания граждан в Шастовкого сельсовета  путем создания и планового развития систем коммунальной инфраструктуры  на основании  п.5.1 ст. 26 федерального закона от 29 декабря 2004 года № 190-ФЗ «Градостроительный кодек Российской Федерации» Шастовская сельская Дума</w:t>
      </w:r>
    </w:p>
    <w:p>
      <w:pPr>
        <w:pStyle w:val="Normal"/>
        <w:shd w:fill="FFFFFF" w:val="clear"/>
        <w:ind w:right="-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left="133" w:right="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муниципальную программу  комплексного развития систем коммунальной инфраструктуры Шастовского сельсовета Варгашинского района согласно приложению к настоящему решению. </w:t>
      </w:r>
    </w:p>
    <w:p>
      <w:pPr>
        <w:pStyle w:val="Normal"/>
        <w:ind w:left="133" w:right="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Информационном бюллетене Шастовского сельсовета.</w:t>
      </w:r>
    </w:p>
    <w:p>
      <w:pPr>
        <w:pStyle w:val="Normal"/>
        <w:ind w:left="133" w:right="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официального опубликования и распространяется на правоотношения возникшие с 01 декаб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редседателя Шастовской сельской Думы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Шастовской сельской Думы                     И.Г.Волосникова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А.Ю.Сычев</w:t>
      </w:r>
    </w:p>
    <w:p>
      <w:pPr>
        <w:pStyle w:val="Normal"/>
        <w:tabs>
          <w:tab w:val="clear" w:pos="708"/>
          <w:tab w:val="left" w:pos="7400" w:leader="none"/>
          <w:tab w:val="left" w:pos="8940" w:leader="none"/>
        </w:tabs>
        <w:spacing w:before="54" w:after="0"/>
        <w:ind w:left="3261" w:right="-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  <w:tab w:val="left" w:pos="8940" w:leader="none"/>
        </w:tabs>
        <w:spacing w:before="54" w:after="0"/>
        <w:ind w:left="3261" w:right="-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ind w:right="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астовской сельской Думы</w:t>
      </w:r>
    </w:p>
    <w:p>
      <w:pPr>
        <w:pStyle w:val="Normal"/>
        <w:ind w:right="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1 июля 2021 года  № 21 «Об утверждении</w:t>
      </w:r>
    </w:p>
    <w:p>
      <w:pPr>
        <w:pStyle w:val="Normal"/>
        <w:ind w:right="-1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комплексного развития</w:t>
      </w:r>
    </w:p>
    <w:p>
      <w:pPr>
        <w:pStyle w:val="Normal"/>
        <w:ind w:right="-1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стем коммунальной инфраструктуры  Шастовского</w:t>
      </w:r>
    </w:p>
    <w:p>
      <w:pPr>
        <w:pStyle w:val="Normal"/>
        <w:ind w:right="-1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Варгашинского района</w:t>
      </w:r>
    </w:p>
    <w:p>
      <w:pPr>
        <w:pStyle w:val="Normal"/>
        <w:ind w:left="133"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80" w:right="17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80" w:right="17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80" w:right="17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РТ</w:t>
      </w:r>
    </w:p>
    <w:p>
      <w:pPr>
        <w:pStyle w:val="Normal"/>
        <w:ind w:right="-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ы  комплексного развития систем коммунальной инфраструктуры Шастовского сельсовета Варгашинского района.  </w:t>
      </w:r>
    </w:p>
    <w:p>
      <w:pPr>
        <w:pStyle w:val="Normal"/>
        <w:ind w:right="-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504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но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 муниципальной 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омплексного развития систем коммунальной инфраструктуры Шастовского сельсовета Варгашинского района.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м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с. Шастово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145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единого комплекса мероприятий, направленных на: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птимальных решений системных проблем в области функционирования и развития коммунальной инфраструктуры;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требностей жилищного и промышленного строительства;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систем коммунальной инфраструктуры;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тоимости товаров и услуг организаций коммунального комплекса;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нергосберегающих технологий;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новление и модернизацию основных фондов коммунального комплекса;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        экологической                ситуации;</w:t>
            </w:r>
          </w:p>
          <w:p>
            <w:pPr>
              <w:pStyle w:val="Normal"/>
              <w:ind w:right="-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беспечение   доступности    для  населения стоимости коммунальных услуг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следующих задач: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нализ   текущего   состояния     систем коммунальной инфраструктуры </w:t>
            </w:r>
          </w:p>
          <w:p>
            <w:pPr>
              <w:pStyle w:val="HTML"/>
              <w:shd w:fill="FFFFFF" w:val="clear"/>
              <w:spacing w:lineRule="atLeast" w:line="14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    перечня      необходимых технических мероприятий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муниципальной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ни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ц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 Шастовского сельсовета     Варгашинского рай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-координатор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ни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ц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Шастовского сельсовета     Варгашинского  рай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ни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ц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 Шастовского сельсовета     Варгашинского  рай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лн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и 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астные операторы, оказывающие услуги в сфере энергетических ресурсов (по согласованию),   предприятия и учреждения, расположенные на территории Шастовского сельсовета Варгашинского района (по согласованию), Администрация Варгашинского района (по согласованию) 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вые индикаторы 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озможности подключения объектов нового строительства, обеспечение потребителей  индивидуальными приборами учета, улучшение экологической обстанов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отерь тепловой энергии до 10 процен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   тепловой   нагрузки   до  0,56 Гкал/час.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и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ы</w:t>
            </w:r>
          </w:p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0 – 2040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ы: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этап – 2020 - 2024 годы;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этап – 2025 - 2030 годы;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тап – 2030 - 2040 годы</w:t>
            </w:r>
          </w:p>
        </w:tc>
      </w:tr>
      <w:tr>
        <w:trPr>
          <w:trHeight w:val="3053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2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40 годы составляет 167,788 млн. рублей &lt;*&gt;: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 (2020-2024 годы)   38,668 млн. рублей &lt;*&gt;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(2025-2030 годы)  102,46 млн. рублей &lt;*&gt;;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(2030-2040 годы) 26,21 млн. рублей &lt;*&gt;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       затраты      по                источникам финансирования   в  том  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  счет   бюджета Шастовского сельсовета финансирование мероприятий, осуществляется  в рамках реализации мероприятий по энергосбережению и повышению энергетической эффективности по  Шастовскому сельсовету на 2020-2024 годы. В соответствии с муниципальной программой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», а также – 0,05 млн. рублей  &lt;*&gt;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. -                                     без финансирования;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. -                                    без финансирования; 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-                                          0,01 млн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 -                                0,04 млн.  рубл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-2040 гг. -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0. руб. &lt;*&gt; 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-  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- 2030 гг. -                       без финансирования;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-2040 гг. -                            без финансир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0 млн. рублей &lt;*&gt;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.-                                       без финансирования;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- 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-                                    без финансирова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. -                                    без финансирования;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-                                    без финанс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 2023 гг. -                        без финанс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5 гг. -                       без финансирования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1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firstLine="7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е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ые 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ые </w:t>
            </w:r>
          </w:p>
          <w:p>
            <w:pPr>
              <w:pStyle w:val="Normal"/>
              <w:ind w:right="-8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ьтаты 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left" w:pos="2540" w:leader="none"/>
                <w:tab w:val="left" w:pos="4100" w:leader="none"/>
                <w:tab w:val="left" w:pos="6320" w:leader="none"/>
              </w:tabs>
              <w:ind w:right="19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я Программы позволит к 2040 году:</w:t>
            </w:r>
          </w:p>
          <w:p>
            <w:pPr>
              <w:pStyle w:val="Normal"/>
              <w:ind w:right="-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обеспечить </w:t>
            </w:r>
            <w:r>
              <w:rPr>
                <w:rFonts w:cs="Times New Roman" w:ascii="Times New Roman" w:hAnsi="Times New Roman"/>
                <w:sz w:val="28"/>
              </w:rPr>
              <w:t xml:space="preserve">доступность населения к коммунальной инфраструктуре и повысить за счет этого охвата населения коммунальными услугами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ровести реконструкцию и капитальный ремонт объектов коммунальной   инфраструктуры с целью снижения уровня износа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высить объемы и улучшить  качество предоставляемых потребителям  жилищно-коммунальных услуг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ить экологическую ситуацию на территории Шастовского сельсовета Варгашинского района;</w:t>
            </w:r>
          </w:p>
          <w:p>
            <w:pPr>
              <w:pStyle w:val="Normal"/>
              <w:ind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себестоимость производства,    транс</w:t>
              <w:softHyphen/>
              <w:t xml:space="preserve">портировки услуг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*» средства носят характер прогноза</w:t>
      </w:r>
    </w:p>
    <w:p>
      <w:pPr>
        <w:pStyle w:val="Normal"/>
        <w:ind w:left="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Характеристика существующего состояния коммунальной инфраструктуры</w:t>
      </w:r>
    </w:p>
    <w:p>
      <w:pPr>
        <w:pStyle w:val="Normal"/>
        <w:shd w:fill="FFFFFF" w:val="clear"/>
        <w:spacing w:before="34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на территории сельсовета, составляет: 839 чел. -  в с. Шастово 258 чел., в д. Волоснниково  54 чел., в д. Плотниково 206 чел., в д. Секисово 95 чел., в д. Шмаково 226 чел. Жилой фонд составил на 01.01.2020 г., с. Шастово – 86 ж.д., д. Плотниково- 68 ж.д., в д. Волосниково – 18 ж.д.,  д. Секисово – 31 ж.д., д. Шмаково – 75 ж.д., в т.ч многоэтажных - 0 ж.д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яд  земельных участков уже застроенных индивидуальным жилищным фондом не обеспечены развитой коммунальной инфраструктурой, что сдерживает увеличение объемов и охвата населения сельсовета коммунальными услугами.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характеристики объектов и коммунальной инфраструк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ого сельсовета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1.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5580"/>
        <w:gridCol w:w="1620"/>
        <w:gridCol w:w="234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ых фондов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снабжение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тельных,  всего из них  работающи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гл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котл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, всего 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ждаются в замен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зноса  тепловых с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но тепловой энергии,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131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щено потребителям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541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ля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59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тепловой энерг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тавки ресурса по приборам уч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требуют заме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зноса водопроводных с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воды в се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 м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щено воды всем потребителя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селен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чки составляю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течек от поданной в сеть в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тавки ресурса по приборам уч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отведение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канализационны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требуют заме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зноса канализационных с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набжение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электрических сетей, ВЛ-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электрических сетей, ВЛ-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ные подстанции Т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тавки ресурса по приборам уч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снабжение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распределительных газовых сетей,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лючено к сетям природного газ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нент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илизация (захоронение) ТБО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твердых бытовых от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емкость) свал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куб.м г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снаб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стема теплоснабжения Шастовского сельсовета Варгашинского района включает в себя 1 котельную, которая работает на каменном угле. К централизованному теплоснабжению подключены  школа ( отопительный объем) – 6668 м куб., здание Администрации сельского совета- 1698 м.куб,,здание сельского Дома культуры- 2402 м.куб.,здание амбулатории - 6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ая мощность котельных 1,2 Гкал/час. Протяженность тепловых сетей 0,803–км.  Материал тепловых сетей – стальные трубы, изоляция выполнена из минваты, закрытая пленкой, частично из кровельного железа.  Износ   распределительных  тепловых  сетей    по  состоянию  на  1 января  2020 года  составляет 30 процентов.  Замена  изношенных  сетей   должна   происходить  с учетом  применения   материалов, изготовленных по  новым  технологиям, что  помимо  увеличения  уровня  надежности  позволит    уменьшить  потери  ресурсов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реконструкции и  на тепловых сетях позволит сократить потери тепловой энергии, обеспечить гарантированное и качественное теплоснабжение объектов в Шастовском сельсовете Варгашин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теплоснабжения работает ООО «Термогаз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населенных пунктах Шастовского сельсовета Варгашинского района Курганской области центральная система водоснабжения отсутствует. Население снабжается водой из имеющихся колодцев и скваж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отвед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истема водоотведения в Шастовском сельсовете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сутствует, вся застройка  как жилая так и общественная оборудована холодными туалетами и выгребными ям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снабжение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лектроснабжение Шастовского сельсовета Варгашинского района обеспечивается через электроподстанцию  «Матросовская» 35/10 к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дача электроэнергии от электроподстанций, осуществляется  по высоковольтной линии электропередачи  ВЛ-10 общей протяженностью 17 км  к 9-ти трансформаторным подстанциям (ТП)  и от ТП по ВЛ-0,4  подается потребителям, протяженность линии 22,5 км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ры воздушных линий выполнены как деревянные, так и железобетонные. Эксплуатацией и содержанием энергетического хозяйства занимаются Варгашинские районные электрические сети филиала «Курганские электрические сети» ПАО СУЭНКО. Расчеты за электроэнергию производятся 100% по приборам учета.</w:t>
      </w:r>
    </w:p>
    <w:p>
      <w:pPr>
        <w:pStyle w:val="Normal"/>
        <w:tabs>
          <w:tab w:val="clear" w:pos="708"/>
          <w:tab w:val="left" w:pos="14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оснаб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азоснабжение в Шастовском сельсовете  Варгашинского района, осуществляется сжиженным газом. Строительство подводящего газопровода природного газа планируется после 2023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илизация (захоронение) твердых бытовых отходов (ТБ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стоящее время твердые бытовые отходы (далее ТБО) и неопасные промышленные отходы из деревень Шастовского сельсовета вывозятся для хранения на место хранения твердых бытовых отходов, расположенное на объект размещения отходов, находящийся в 700 м. от р.п. Варгаш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 места хранения ТБО отвозятся отходы  несортированные (исключая крупногабаритные), отходы потребления на производстве, подобные коммунальным (мусор, смет с территории), мусор от бытовых помещений организаций несортированный (исключая крупногабаритный), абразивные круги отработанные, лом отработанных абразивных кругов, шлам очистки трубопроводов, обтирочный материал, загрязненный маслами (загрязнение маслами 15 процентов и более), отходы твердых производственных материалов, загрязненные минеральными жировыми продуктами (фильтры масляные отработан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потребителями услуг по размещению твердых бытовых отходов являются население и предприятия, организации различных форм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рматив накопления твердых бытовых отходов на 1 человека для населения, проживающего в сельской местности  не установле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личества отходов, образующихся в муниципальном образовании в осуществляется по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бщее накопление твердых бытовых отходов также  влияют следующие факто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благоустройства зданий (наличие системы отопления, тепловой энергии для приготовления пищи, водопровода и канализац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ти общественного питания и бытовых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изводства товаров массового спроса и культура торгов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охвата коммунальной очисткой культурно-бытовых и общественны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иматические усло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ерспективы развития Шастовского сельсовета Варгашинского района и прогноз спроса на коммунальные ресур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выявления проблем, препятствующих развитию жилищно-коммунального хозяйства, </w:t>
      </w:r>
      <w:r>
        <w:rPr>
          <w:rFonts w:cs="Times New Roman" w:ascii="Times New Roman" w:hAnsi="Times New Roman"/>
          <w:sz w:val="28"/>
          <w:szCs w:val="28"/>
        </w:rPr>
        <w:t>проведен анализ преобразований в жилищно-коммунальном комплексе, на основании которого определены основные направления развития жилищно-коммунальной отрасли сельсовета.</w:t>
      </w:r>
    </w:p>
    <w:p>
      <w:pPr>
        <w:pStyle w:val="Normal"/>
        <w:shd w:fill="FFFFFF" w:val="clear"/>
        <w:ind w:left="91" w:right="14" w:firstLine="5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им из направлений развития жилищно-коммунального хозяйства является развит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курентных отношений в сфере управления и обслуживания жилищного фонда. На сегодняшний </w:t>
      </w:r>
      <w:r>
        <w:rPr>
          <w:rFonts w:cs="Times New Roman" w:ascii="Times New Roman" w:hAnsi="Times New Roman"/>
          <w:sz w:val="28"/>
          <w:szCs w:val="28"/>
        </w:rPr>
        <w:t xml:space="preserve">день 97,9 процентов жилья находится в частной собственности, что способствует более ответственному отношению к управлению жилищным фондом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86" w:right="19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ым направлением является развитие системы управления имущественным комплексом коммунальной сферы. Доля имущества, переданного в  аренду организациям коммунального комплекса в общем объеме муниципального имущества коммунального хозяйства по итогам 2019 года по Шастовскому сельсовету составляет 100 процентов.</w:t>
      </w:r>
    </w:p>
    <w:p>
      <w:pPr>
        <w:pStyle w:val="Normal"/>
        <w:shd w:fill="FFFFFF" w:val="clear"/>
        <w:ind w:right="5" w:firstLine="69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етьим направлением является завершение перевода мер социальной поддержки по оплате жилья и </w:t>
      </w:r>
      <w:r>
        <w:rPr>
          <w:rFonts w:cs="Times New Roman" w:ascii="Times New Roman" w:hAnsi="Times New Roman"/>
          <w:sz w:val="28"/>
          <w:szCs w:val="28"/>
        </w:rPr>
        <w:t>коммунальных услуг в денежную форму, составляющего основу реформы жилищно-коммунального хозяйства. Эти меры направлены на внедрение механизмов рыночной экономики в данной отрасли и повышение ответственности перед населением предприятий, оказывающих жилищно-коммунальные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твертым направлением является развитие системы ресурсосбережения и энергосбережения. Контроль над объемами фактически использованного ресурса обеспечивается путем организации общедомового и индивидуального приборного учета. По итогам 2019 года было отпущено потребителям в соответствии с приборами учета 100 процентов электрической энерг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ind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уществующим статистическим данным перспективные  показатели развития Шастовского сельсовета Варгашинского района, предоставлены в соответствии с Таблицей  2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проса по  каждому виду  коммунальных ресурсов в Шастовском сельсовете в целом с детализацией предоставлен в соответствии с Таблицей  3 « Прогноз спроса на коммунальные ресурсы». Прогноз спроса коммунальных ресурсов разработан без учета специальных мер по энергоресурсосбережению, но с учетом строительства новых объектов с современными стандартами эффективности и сноса старых объектов. Прогноз осуществляется в показателях годового расхода коммунальных ресурсов (отдельно – электроэнергия, горячая вода на отопление, холодная вода, водоотведение, твердые бытовые отходы) и показателях присоединенной нагрузки (электрическая, отопительная, холодного водоснабжения, водоотведения)  со ссылкой на Таблицу  2  «Перспективные показатели развития Шастовского сельсовета Варгашинского района». 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0502" w:leader="none"/>
        </w:tabs>
        <w:ind w:left="133" w:right="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е показатели развития Шастовского сельсовета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233"/>
        <w:gridCol w:w="1234"/>
        <w:gridCol w:w="1233"/>
        <w:gridCol w:w="1234"/>
        <w:gridCol w:w="1234"/>
        <w:gridCol w:w="1567"/>
        <w:gridCol w:w="1667"/>
      </w:tblGrid>
      <w:tr>
        <w:trPr>
          <w:trHeight w:val="255" w:hRule="atLeast"/>
        </w:trPr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3</w:t>
            </w:r>
          </w:p>
        </w:tc>
      </w:tr>
      <w:tr>
        <w:trPr>
          <w:trHeight w:val="255" w:hRule="atLeast"/>
        </w:trPr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- 20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0 - 2040</w:t>
            </w:r>
          </w:p>
        </w:tc>
      </w:tr>
      <w:tr>
        <w:trPr>
          <w:trHeight w:val="64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населения, в том числе основные демографические показатели в том числе: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</w:tr>
      <w:tr>
        <w:trPr>
          <w:trHeight w:val="33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аемость, тыс.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9</w:t>
            </w:r>
          </w:p>
        </w:tc>
      </w:tr>
      <w:tr>
        <w:trPr>
          <w:trHeight w:val="34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ртность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</w:tr>
      <w:tr>
        <w:trPr>
          <w:trHeight w:val="33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я, тыс. чел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6</w:t>
            </w:r>
          </w:p>
        </w:tc>
      </w:tr>
      <w:tr>
        <w:trPr>
          <w:trHeight w:val="39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Площадь жилищного фонда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в т.ч.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>
          <w:trHeight w:val="42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е жилые здания , в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в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о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лексный ремонт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итальный ремонт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 стоящие здания организаций финансируемых из бюджетов всех уровней, в т.ч.: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о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питальный ремонт,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общественно-деловые  здания, в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од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о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Промышленная застройка (расширение, выведение из города) тыс.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возможно качественное описание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мышленности, % к отчетному 2020 году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спроса на  коммунальные ресурс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1291"/>
        <w:gridCol w:w="1291"/>
        <w:gridCol w:w="1291"/>
        <w:gridCol w:w="1296"/>
        <w:gridCol w:w="1297"/>
        <w:gridCol w:w="1721"/>
        <w:gridCol w:w="1910"/>
      </w:tblGrid>
      <w:tr>
        <w:trPr>
          <w:trHeight w:val="186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Этап 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Этап  3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 -203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0 -204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расход, тыс. кВт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,9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,8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9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14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57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243</w:t>
            </w:r>
          </w:p>
        </w:tc>
      </w:tr>
      <w:tr>
        <w:trPr>
          <w:trHeight w:val="30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здания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ществующ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ов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 отремонтированные и реконструированн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жилые зд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3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4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,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здания бюдже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5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8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1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щественно-деловые зд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9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5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1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22</w:t>
            </w:r>
          </w:p>
        </w:tc>
      </w:tr>
      <w:tr>
        <w:trPr>
          <w:trHeight w:val="54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производственные здания или производственные зо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оснабжающие организ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4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4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4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4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2</w:t>
            </w:r>
          </w:p>
        </w:tc>
      </w:tr>
      <w:tr>
        <w:trPr>
          <w:trHeight w:val="6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Тепл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расход, Гкалл., 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5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5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5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54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54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4,54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9,081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здания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ществующ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ов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 отремонтированные и реконструированн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жилые зд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здания бюдже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22,6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38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щественно-деловые зд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производственные здания или производственные зо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оснабжающие организ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расход, м3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18,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18,2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18,2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97,9</w:t>
            </w:r>
          </w:p>
        </w:tc>
      </w:tr>
      <w:tr>
        <w:trPr>
          <w:trHeight w:val="43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здания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ществующ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ов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 отремонтированные и реконструированн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жилые зд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здания бюдже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6,5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5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щественно-деловые зд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производственные здания или производственные зо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оснабжающие организ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отвед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расход, м3, в т. 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0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здания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ществующ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ов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 отремонтированные и реконструированн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жилые зд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здания бюдже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щественно-деловые зд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производственные здания или производственные зо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оснабжающие организ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азоснабжен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расход, м3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22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1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здания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уществующ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ов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но отремонтированные и реконструированн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жилые зд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12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здания бюдже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щественно-деловые зд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</w:tr>
      <w:tr>
        <w:trPr>
          <w:trHeight w:val="5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производственные здания или производственные зо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оснабжающие организац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бор и хранение ТБО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расход, тонн, в т. 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здания, в т.ч.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ществующи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овы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жилые здания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здания бюджетных организаци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</w:tr>
      <w:tr>
        <w:trPr>
          <w:trHeight w:val="24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общественно-деловые здан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 стоящие производственные здания или производственные зон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0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евые показатели развития коммунальной инфраструктуры</w:t>
      </w:r>
    </w:p>
    <w:p>
      <w:pPr>
        <w:pStyle w:val="Normal"/>
        <w:shd w:fill="FFFFFF" w:val="clear"/>
        <w:spacing w:before="34" w:after="0"/>
        <w:ind w:left="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4.</w:t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097"/>
        <w:gridCol w:w="1097"/>
        <w:gridCol w:w="1096"/>
        <w:gridCol w:w="1192"/>
        <w:gridCol w:w="1197"/>
        <w:gridCol w:w="1785"/>
        <w:gridCol w:w="1534"/>
      </w:tblGrid>
      <w:tr>
        <w:trPr>
          <w:trHeight w:val="315" w:hRule="atLeast"/>
        </w:trPr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 - 203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0 - 2040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доступности коммунальных услуг для населения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коммунальные услуги в совокупном доходе семь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</w:tr>
      <w:tr>
        <w:trPr>
          <w:trHeight w:val="7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 доходами ниже прожиточного минимум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ежей за коммунальные услуг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</w:tr>
      <w:tr>
        <w:trPr>
          <w:trHeight w:val="108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субсидий на оплату коммунальных услуг в общей численности насе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коммунального ресурса – Теплоснабжение 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ресурс  гкал/год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,541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урса, поставляемого с применением приборов учет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работы системы, в т.ч.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цидентов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поставки ресурса потребителям, ед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ерерывов поставки ресурса потребителям, час.      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изводства единицы ресурса, в т.ч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звешенный удельный расход топлива на производства единицы ресурса  (по МО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</w:tr>
      <w:tr>
        <w:trPr>
          <w:trHeight w:val="810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воды на производство ресурса (по МО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</w:tc>
      </w:tr>
      <w:tr>
        <w:trPr>
          <w:trHeight w:val="55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обственных нужд при производстве ресурс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ередачи ресурса, в т.ч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нормативных потерь, включенных в расчеты тарифа на передач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потери в сетях ( по данным отчетного баланса) 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электроэнергии на передачу  единицы ресурс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ммунального ресурса – Электроснабжение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ресурс  тыс. кв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6,9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2,88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8,9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1,14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3,61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,243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урса, поставляемого с применением приборов учета 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работы системы, в т.ч.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цидентов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поставки ресурса потребителям, ед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ерерывов поставки ресурса потребителям, час.      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передачи ресурса,в т.ч.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нормативных потерь, включенных в расчеты тарифа на передач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потери в сетях (по данным отчетного баланса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ммунального ресурса – Водоснабжение</w:t>
            </w:r>
          </w:p>
        </w:tc>
      </w:tr>
      <w:tr>
        <w:trPr>
          <w:trHeight w:val="4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ресурс  ( м куб. в го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18,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18,2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618,2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97,9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урса, поставляемого с применением приборов учета  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работы системы, в т.ч.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цидентов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поставки ресурса потребителям, ед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ерерывов поставки ресурса потребителям, час.      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изводства единицы ресурса, в т.ч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оэнергии на производство ресурса (по МО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ередачи ресурса, в т.ч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нормативных потерь, включенных в расчеты тарифа на передач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потери в сетях ( по данным отчетного баланса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электроэнергии на передачу  единицы ресурса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9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коммунального ресурса – Водоотведение </w:t>
            </w:r>
          </w:p>
        </w:tc>
      </w:tr>
      <w:tr>
        <w:trPr>
          <w:trHeight w:val="61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ресурс  ( м куб. в го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урса, поставляемого с применением приборов учета 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работы системы, в т.ч.:</w:t>
            </w:r>
          </w:p>
        </w:tc>
        <w:tc>
          <w:tcPr>
            <w:tcW w:w="8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цидентов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поставки ресурса потребителям, ед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ерерывов поставки ресурса потребителям, час.      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ммунального ресурса – Система газоснабжения</w:t>
            </w:r>
          </w:p>
        </w:tc>
      </w:tr>
      <w:tr>
        <w:trPr>
          <w:trHeight w:val="37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ресурс ( м куб. в год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22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112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</w:tr>
      <w:tr>
        <w:trPr>
          <w:trHeight w:val="69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сурса, поставляемого с применением приборов учета 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работы системы, в т.ч.: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цидентов в системе, шт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рывов поставки ресурса потребителям, ед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ерерывов поставки ресурса потребителям, час.        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воздействия на окружающую среду при производстве ресурса</w:t>
            </w:r>
          </w:p>
        </w:tc>
      </w:tr>
      <w:tr>
        <w:trPr>
          <w:trHeight w:val="39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ередачи ресурса, в т.ч.</w:t>
            </w:r>
          </w:p>
        </w:tc>
        <w:tc>
          <w:tcPr>
            <w:tcW w:w="89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нормативных потерь, включенных в расчеты тарифа на передачу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потери в сетях ( по данным отчетного баланса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ммунального ресурса – Система сбора и удаления твердых бытовых отходов</w:t>
            </w:r>
          </w:p>
        </w:tc>
      </w:tr>
      <w:tr>
        <w:trPr>
          <w:trHeight w:val="1260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аселенных пунктов  системами сбора и удаления твердых бытовых отходов, соответствующими требованиям природоохранного законодательства в 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 размещения твердых бытовых отходов, соответствующих современным требованиям, ед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ликвидация несанкционированных мест размещения твердых бытовых отходов, ед.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1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60" w:right="42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 Инвестиционные мероприятия, обеспечивающие достижение целевых показателе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 ряд инвестиционных мероприятий, направленных на улучшение качества предоставляемых 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Инвестиционные мероприятия в сфере теплоснаб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инвестиционных мероприятий является создание условий для эффективного функционирования и развития систем теплоснабжения Шастовского сельсовета Варгашинского района, обеспечивающих надежное и качественное оказание услуги насел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ловием достижения целевых показателей является решение следующих зада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оведение анализа текущего состояния систем тепл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комплекса мероприятий по развитию систем теплоснабжения, обеспечивающих качественное оказание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повышение уровня технического состояния объектов теплоснабжения села, посредством капитальных вложений на ремонт и модерниз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  создание условий для   привлечения частных инвестиций в сектор тепл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бъемов выбросов загрязняющих веществ (двуокись серы, зола, двуокись азота) в окружающую сре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являются средства частных операторов, оказывающих услуги в сфере теплоснабжения (по согласованию). Общий планируемый объем финансирования инвестиционных мероприятий в сфере теплоснабжения в 2020-2040 годах составляет  5 мл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носит прогнозный характер и может ежегодно уточнятьс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ланируется достижение ряда социально-экономических показателей, характеризующих развитие систем теплоснаб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экономии тонн условного топлива на котельной до 6 проц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нижение выбросов вредных веществ в атмосферу до двух раз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снижение затрат, полученных в результате выполнения мероприятий, позволит ограничить рост тарифа в пределах инфля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системы теплоснабжения Шастовского сельсовета Варгашиского района может быть повышена за счет реконструкции существующих и строительства новых котельных, на базе современного энергоэффективного оборудования (автоматический режим, погодозависимое регулирование, диспетчеризаци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мероприятия представлены в Таблице 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вестиционные мероприятия в сфере теплоснаб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0"/>
        <w:gridCol w:w="2220"/>
        <w:gridCol w:w="190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- 204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  школы  в связи с переводом ее на природный газ, с. Шастово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ющие услуги в сфере энергетических ресурсов (по согласованию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42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вестиционные мероприятия в сфере водоснаб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инвестиционных мероприятий является создание условий для эффективного функционирования и развития системы водоснабжения Шастовского сельсовета Варгашинского района, обеспечивающих надежное и качественное оказание услуги холодного водоснабжения населению, потребителям социальной сферы и прочим потребител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ем достижения целевых показателей является решение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пределение комплекса мероприятий по развитию систем водоснабжения, обеспечивающих качественное оказание услуги холодного водоснабжения потребител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ние условий для привлечения частных инвестиций в сектор водоснаб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увеличение доли населения, пользующегося водой через центральные водопро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граничение роста тарифов на услуги водоснабжения уровнем инфля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являются собственные средства частных операторов, оказывающих услуги в сфере водоснабжения (по согласованию), полученные за счет надбавок к тарифу на водоотвед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планируемый объем финансирования инвестиционных мероприятий в 2020-2040 годах составляет 89,73 млн. рублей. Объем финансирования мероприятий носит прогнозный характер и может ежегодно уточнятьс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ланируется достижение ряда социально-экономических показателей, характеризующих развитие систем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мероприятия представлены в Таблице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ые мероприятия в сфере водоснабжения</w:t>
      </w:r>
    </w:p>
    <w:p>
      <w:pPr>
        <w:pStyle w:val="Normal"/>
        <w:tabs>
          <w:tab w:val="clear" w:pos="708"/>
          <w:tab w:val="left" w:pos="87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Таблица 6</w:t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60"/>
        <w:gridCol w:w="2262"/>
        <w:gridCol w:w="1641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 - 2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- 204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на водоснабжение с. Шаст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на водовод д. Большое Шмаково - д. Шмак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 сельсове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водоснабжение д.Волосник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сельсове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водоснабжение д. Плотник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водоснабжение д. Секис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водоснабжение д. Шмак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сельсовет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во водозаборных сооружений и водопровода 1,0 км  в с. Шаст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во водовода д. Большое шмаково - д. Шмаково 20,0 км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заборных сооружений и водопровода 0,3 км д. Волоснико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заборных сооружений и водопровода 2,7 км д.Плотниково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9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заборных сооружений и водопровода 2,6 км д. Секис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2</w:t>
            </w:r>
          </w:p>
        </w:tc>
      </w:tr>
      <w:tr>
        <w:trPr>
          <w:trHeight w:val="1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заборных сооружений и водопровода 4,3 км д. Шмаков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41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4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01</w:t>
            </w:r>
          </w:p>
        </w:tc>
      </w:tr>
    </w:tbl>
    <w:p>
      <w:pPr>
        <w:sectPr>
          <w:type w:val="nextPage"/>
          <w:pgSz w:orient="landscape" w:w="16838" w:h="11906"/>
          <w:pgMar w:left="851" w:right="42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 Инвестиционные мероприятия в сфере водоотвед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инвестиционных мероприятий является создание условий для эффективного функционирования и развития систем водоотведения Шастовского сельсовета Варгашинского района, обеспечивающих надежное и качественное оказание услуги водоотведения населению, потребителям социальной сферы и прочим потребителям, а также обеспечение экологической и санитарно-эпидемиологической безопасности при развитии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ловием достижения целевых показателей является решение следующих зада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ведение анализа текущего состояния систем водоотве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  комплекса  мероприятий    по   развитию систем водоотведения,       обеспечивающих качественное оказание услуги водоотведения потребител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частных инвестиций в сектор водоот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инвестиционных мероприятий являются собственные средства частных операторов, оказывающих услуги в сфере водоотведения (по согласованию), полученные за счет надбавок к тарифу на водоотвед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планируемый объем финансирования мероприятий в 2020-2040 годах составляет 50,5 млн. рублей Объем финансирования мероприятий носит прогнозный характер и может ежегодно уточня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зультатом выполнения инвестиционных мероприятий является проектирование и строительство очистных сооружений в д. Шмако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ланируется достижение ряда социально-экономических результатов, характеризующих развитие систем водоотведения и создание благоприятной экологической обстанов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мероприятия представлены в Таблице  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ые мероприятия в сфере водоотвед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44"/>
        <w:gridCol w:w="1977"/>
        <w:gridCol w:w="1933"/>
        <w:gridCol w:w="1066"/>
        <w:gridCol w:w="1065"/>
        <w:gridCol w:w="1066"/>
        <w:gridCol w:w="1065"/>
        <w:gridCol w:w="1066"/>
        <w:gridCol w:w="1071"/>
        <w:gridCol w:w="1066"/>
        <w:gridCol w:w="1069"/>
      </w:tblGrid>
      <w:tr>
        <w:trPr>
          <w:trHeight w:val="4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- 204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СД  на очистные сооружения д.Шмаково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СД  на строительство выпуска от КОС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 сельсовет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чистных сооружений производитеностью 260 м куб. д. Шмаково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ыпуска от КОС 0,05 км</w:t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40" w:right="6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 Инвестиционные мероприятия в сфере газоснаб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инвестиционных мероприятий является реализация комплекса проектных, технических, организационных и финансовых мероприятий, направленных на улучшение условий быта населения и производственной деятельности предприятий Шастовского сельсовета Варгашинского района за счет более полного обеспечения его природным газ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е мероприятия предусматривают решение следующих задач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е доли населения, пользующегося природным газ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 комплекса  мероприятий  по  развитию  систем газоснабжения, обеспечивающих качественное оказание услуги газоснабжения потребител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лучшение социально-бытовых условий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стоимости тепловой энергии, за счет перевода угольных котельных на природный газ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лучшение экологической обстановки за счет замены твердого топлива (уголь, дрова) на природный газ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инвестиционных мероприятий являются средства бюджетов разных уровней (по согласованию), и  собственные средства потребителей газа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планируемый объем финансирования мероприятий в 202-2040 годах составляет 22,558 млн. рублей. Объем финансирования мероприятий носит прогнозный характер и может ежегодно уточня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ланируется достижение ряда показателей, характеризующих развитие систем газоснабжения на территории Шастовского сельсовета - строительство газоразводящих сетей  12,6 км. - высокого давления и газоразводящих сетей низкого давления (протяженность устанавливается на дальнейшем стадиях пректиров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азификация 278 домовладений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мероприятия представлены в Таблице  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е мероприятия в сфере газоснаб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RANGE!A1%3AP59"/>
      <w:bookmarkEnd w:id="0"/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547"/>
        <w:gridCol w:w="1965"/>
        <w:gridCol w:w="1766"/>
        <w:gridCol w:w="1033"/>
        <w:gridCol w:w="1033"/>
        <w:gridCol w:w="1034"/>
        <w:gridCol w:w="1033"/>
        <w:gridCol w:w="1033"/>
        <w:gridCol w:w="1033"/>
        <w:gridCol w:w="1033"/>
        <w:gridCol w:w="1031"/>
      </w:tblGrid>
      <w:tr>
        <w:trPr>
          <w:trHeight w:val="4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2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- 2040</w:t>
            </w:r>
          </w:p>
        </w:tc>
      </w:tr>
      <w:tr>
        <w:trPr>
          <w:trHeight w:val="79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 строительство блочных газорегуляторных пунктов с. Шаст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блочных газорегуляторных пунктов д.Волосник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блочных газорегуляторных пунктов д. Плотник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0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блочных газорегуляторных пунктов д. Секис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0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блочных газорегуляторных пунктов д. Шмак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распределительных газопроводов до ГРПБ по территории  Шастовского сельсове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распределительных газопроводов в с. Шаст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распределительных газопроводов в д. Волоснико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распределительных газопроводов в д. Плотниково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13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распределительных газопроводов в д. Секис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13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ПСД  на строительство распределительных газопроводов в д. Шмак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ператив по газификации (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й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блочных газорегуляторных пунктов 2 шт с. Шаст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лочных газорегуляторных пунктов 1 шт д. Волосник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лочных газорегуляторных пунктов 2 шт д. Плотнико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8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лочных газорегуляторных пунктов 1 шт д. Секисо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блочных газорегуляторных  пунктов 1 шт д. Шмак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ых газопроводов до ГРПБ по территории Шастовского  сельсовета 12,6 км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8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8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8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8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с. Шаст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ных газопроводов д. Волосник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ных газопроводов д. Плотник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99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ных газопроводов д. Секис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ных газопроводов д. Шмаково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Администрация Варгашинского района ( по согласованию)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55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25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55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25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</w:tbl>
    <w:p>
      <w:pPr>
        <w:sectPr>
          <w:type w:val="nextPage"/>
          <w:pgSz w:orient="landscape" w:w="16838" w:h="11906"/>
          <w:pgMar w:left="1134" w:right="638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7. Программа мероприятий по установке узлов уч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мероприятия в бюджетной сфере и жилищном фонде Шастовского сельсовета Варгашинского района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без измерительных приборов, установленных на вводах энергоносителей, руководителям невозможно определить количество и качество оказываемых услуг. Расчетный метод определения объема указанных услуг не учитывает качество услуги, не учитывает короткие перерывы в оказании услуг. При расчетной форме оплаты коммунальных услуг у потребителя нет стимулов в уменьшении затрат  на оплату  ресурсов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дания, строения, сооружения, используемые для размещения органов местного самоуправления либо  находящиеся в муниципальной собственности, оборудованы приборами учета электрической энергии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платы за коммунальные услуги рассчитывается исходя из объема потребляемых коммунальных услуг, определяемого по показаниям приборов учета, а при их отсутствии - исходя из нормативов потребления коммунальных услуг. Оплата по нормативам потребления рассчитывается на количество зарегистрированных (прописанных) жильцов в жилых домах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настоящей Программы обусловлена рядом социальных и экономических факторов. Социальные факторы связаны с качеством предоставляемых коммунальных услуг, экономические - с высокими платежами населения за коммунальные услуги.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целью реализации данной Программы является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обеспечивающих оплату фактически потребленных энергоресурсов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ение точности и достоверности измерений количества потребляемых энергоресурсов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нижение расходов потребителей  на оплату коммунальных ресурсов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необходимо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ставить перечень учреждений бюджетной сферы, в которых необходима установка приборов учета энергоресурсов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отать график установки приборов учета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полнить работы по установке приборов учета энергоресурсов за счет средств, выделяемых из бюджета всех уровней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настоящей программы повлечет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социальной и ресурсной эффективности объектов, в которых установлены счетчики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овышение надежности и качества коммунальных услуг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ение потребителей приборами учета энергоресурсов на 100 процентов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авовое обеспечение защиты интересов потребителей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й представлена в таблицах № 11, № 12.</w:t>
      </w:r>
    </w:p>
    <w:p>
      <w:pPr>
        <w:sectPr>
          <w:type w:val="nextPage"/>
          <w:pgSz w:w="11906" w:h="16838"/>
          <w:pgMar w:left="357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установки приборов уч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156"/>
        <w:gridCol w:w="1159"/>
        <w:gridCol w:w="1160"/>
        <w:gridCol w:w="1160"/>
        <w:gridCol w:w="1160"/>
        <w:gridCol w:w="1160"/>
        <w:gridCol w:w="1859"/>
        <w:gridCol w:w="1863"/>
      </w:tblGrid>
      <w:tr>
        <w:trPr>
          <w:trHeight w:val="31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 1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</w:t>
            </w:r>
          </w:p>
        </w:tc>
      </w:tr>
      <w:tr>
        <w:trPr>
          <w:trHeight w:val="3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-204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квартирные жилые здания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мовые приборы учета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четчики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четчики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воды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газа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иборы учета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счетчики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счетчики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чики воды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чики газа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 стоящие здания бюджетных организаций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ы учета энергоресурсов, всего: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четчики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четчики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воды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чики газа, штук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реализацию Программы установки приборов уч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аблица 13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59"/>
        <w:gridCol w:w="1881"/>
        <w:gridCol w:w="1926"/>
        <w:gridCol w:w="960"/>
        <w:gridCol w:w="960"/>
        <w:gridCol w:w="960"/>
        <w:gridCol w:w="960"/>
        <w:gridCol w:w="960"/>
        <w:gridCol w:w="960"/>
        <w:gridCol w:w="1360"/>
        <w:gridCol w:w="1360"/>
      </w:tblGrid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по годам, млн.руб.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- 2040</w:t>
            </w:r>
          </w:p>
        </w:tc>
      </w:tr>
      <w:tr>
        <w:trPr>
          <w:trHeight w:val="315" w:hRule="atLeast"/>
        </w:trPr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квартирные жилые здания</w:t>
            </w:r>
          </w:p>
        </w:tc>
      </w:tr>
      <w:tr>
        <w:trPr>
          <w:trHeight w:val="100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ка общедомовых узлов учета по: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ные операторы, оказывающие услуги в сфере энергетических ресурсов (по согласованию), товарищества собственников жилья ( по согласованию)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и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й воды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ка индивидуальных узлов учета по: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и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й воды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ьно стоящие здания бюджетных организаций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ка узлов учета по :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аргашинск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и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и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й воды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сточники инвестиций, тарифы и доступность Программы для насел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мероприятий являются средства частных операторов, оказывающих услуги в сфере теплоснабжения, водоснабжения, водоотведения, электроснабжения, газоснабжения, утилизации (захоронения) твердых бытовых отходов, а также денежные средства из бюджетов разных уровней (по согласованию) и средства инвесто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инвестиционных мероприятий Программы в 2020-2040 годах составляет 167,788 мл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носит прогнозный характер и может ежегодно уточняться. Объем финансирования мероприятий за счет средств местного бюджета Шастовского сельсовета Варгашинского района уточняется в соответствии с решением Шастовской сельской Думы о бюджете сельсовета на соответствующий финансовый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потребности для реализации мероприяти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44"/>
        <w:gridCol w:w="2661"/>
        <w:gridCol w:w="1967"/>
        <w:gridCol w:w="1037"/>
        <w:gridCol w:w="1037"/>
        <w:gridCol w:w="1037"/>
        <w:gridCol w:w="1037"/>
        <w:gridCol w:w="1037"/>
        <w:gridCol w:w="1043"/>
        <w:gridCol w:w="1037"/>
        <w:gridCol w:w="1043"/>
      </w:tblGrid>
      <w:tr>
        <w:trPr>
          <w:trHeight w:val="48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3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- 2040</w:t>
            </w:r>
          </w:p>
        </w:tc>
      </w:tr>
      <w:tr>
        <w:trPr>
          <w:trHeight w:val="123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теплоснабжения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 согласованию)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водоснабжен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 согласованию), Администрация сельсовета</w:t>
            </w:r>
          </w:p>
        </w:tc>
        <w:tc>
          <w:tcPr>
            <w:tcW w:w="19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1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7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1</w:t>
            </w:r>
          </w:p>
        </w:tc>
      </w:tr>
      <w:tr>
        <w:trPr>
          <w:trHeight w:val="40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водоотведен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 согласованию), Администрация сельсовет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газоснабжения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 согласованию), Администрация сельсовет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 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5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127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электроснабжения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утилизации (захоронения) твердых бытовых отходов (ТБО)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 согласованию), Администрация сельсовет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овет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мероприятий по ресурсосбережению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 согласованию), Администрация сельсовета</w:t>
            </w:r>
          </w:p>
        </w:tc>
        <w:tc>
          <w:tcPr>
            <w:tcW w:w="1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ам: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,78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86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2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 сельсовета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тной бюджет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бюджетные источники (по согласованию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8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59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17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81</w:t>
            </w:r>
          </w:p>
        </w:tc>
      </w:tr>
    </w:tbl>
    <w:p>
      <w:pPr>
        <w:sectPr>
          <w:type w:val="nextPage"/>
          <w:pgSz w:orient="landscape" w:w="16838" w:h="11906"/>
          <w:pgMar w:left="539" w:right="635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Управление Программой</w:t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-график работ по реализации Програм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блица 13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4403"/>
        <w:gridCol w:w="1796"/>
      </w:tblGrid>
      <w:tr>
        <w:trPr>
          <w:trHeight w:val="512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4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1387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технических заданий для организаций в целях реализации программы комплексного развития систем коммунальной инфраструктуры Шастовского сельсовета на 2020-2040 годы          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40 годы</w:t>
            </w:r>
          </w:p>
        </w:tc>
      </w:tr>
      <w:tr>
        <w:trPr>
          <w:trHeight w:val="1979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тарифов – корректировка ПКР и технических заданий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е операторы, оказывающие услугу в сфере ресурсоснабжения (по согласованию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277" w:hRule="atLeast"/>
        </w:trPr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ведения конкурса на реализацию проектов, предназначенных для сторонних инвесторов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ценка ожидаемой эффективности реализации Программы</w:t>
      </w:r>
    </w:p>
    <w:p>
      <w:pPr>
        <w:pStyle w:val="Normal"/>
        <w:ind w:left="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ция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м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  к  2040 году позволит:</w:t>
      </w:r>
    </w:p>
    <w:p>
      <w:pPr>
        <w:pStyle w:val="Normal"/>
        <w:ind w:right="-8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беспечить </w:t>
      </w:r>
      <w:r>
        <w:rPr>
          <w:rFonts w:cs="Times New Roman" w:ascii="Times New Roman" w:hAnsi="Times New Roman"/>
          <w:sz w:val="28"/>
        </w:rPr>
        <w:t xml:space="preserve">доступность населения к коммунальной инфраструктуре и повысить за счет этого охвата населения коммунальными услугами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- провести реконструкцию и капитальный ремонт объектов коммунальной   инфраструктуры с целью снижения уровня износа; 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овысить объемы и улучшить  качество предоставляемых потребителям  жилищно-коммун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экологическую ситуацию на территории Шастовского сельсовета;</w:t>
      </w:r>
    </w:p>
    <w:p>
      <w:pPr>
        <w:pStyle w:val="Normal"/>
        <w:ind w:right="-8" w:hanging="0"/>
        <w:rPr/>
      </w:pPr>
      <w:r>
        <w:rPr>
          <w:rFonts w:cs="Times New Roman" w:ascii="Times New Roman" w:hAnsi="Times New Roman"/>
          <w:sz w:val="28"/>
          <w:szCs w:val="28"/>
        </w:rPr>
        <w:t>- снизить себестоимость производства,    транс</w:t>
        <w:softHyphen/>
        <w:t>портировки услуг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 Шастовского сельсовета                                         А.Ю.Сыче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32:00Z</dcterms:created>
  <dc:creator>Могильников</dc:creator>
  <dc:description/>
  <cp:keywords/>
  <dc:language>en-US</dc:language>
  <cp:lastModifiedBy>Шастово</cp:lastModifiedBy>
  <cp:lastPrinted>2021-07-19T16:29:00Z</cp:lastPrinted>
  <dcterms:modified xsi:type="dcterms:W3CDTF">2021-07-19T11:29:00Z</dcterms:modified>
  <cp:revision>13</cp:revision>
  <dc:subject/>
  <dc:title>КУРГАНСКАЯ ОБЛАСТЬ</dc:title>
</cp:coreProperties>
</file>