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2 »  апреля 2021 года 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Шастовского сельсовета за 2020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Шастовского сельсовета Сычева Андрея Юрьевича по отчету об исполнении бюджета Шастовского сельсовета за 2020 год,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Шастовского сельсовета за 2020 год по доходам в сумме 12567,63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Шастовского сельсовета за 2020 год по расходам  в сумме 13038,78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расходов над доходами (дефицит) бюджета Шастовского сельсовета в сумме 471,1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Шастовского сельсовет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Настоящее решение  вступает в силу после его опубликования в Информационном бюллетене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Шастовского сельсовета</w:t>
        <w:tab/>
        <w:tab/>
        <w:tab/>
        <w:t xml:space="preserve">                    А.Ю. Сыче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473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73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943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43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02630" cy="9511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951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276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drawing>
          <wp:inline distT="0" distB="0" distL="0" distR="0">
            <wp:extent cx="5939790" cy="7900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13095" cy="951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951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81015" cy="950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61660" cy="9514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951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9503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50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08345" cy="9504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950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3440" cy="927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27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17845" cy="9506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950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2805" cy="3906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155" cy="3515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4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6:00Z</dcterms:created>
  <dc:creator>raifo450312</dc:creator>
  <dc:description/>
  <cp:keywords/>
  <dc:language>en-US</dc:language>
  <cp:lastModifiedBy>Шастово</cp:lastModifiedBy>
  <cp:lastPrinted>2021-04-12T09:34:00Z</cp:lastPrinted>
  <dcterms:modified xsi:type="dcterms:W3CDTF">2021-04-12T05:13:00Z</dcterms:modified>
  <cp:revision>129</cp:revision>
  <dc:subject/>
  <dc:title>РОССИЙСКАЯ ФЕДЕРАЦИЯ</dc:title>
</cp:coreProperties>
</file>