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8 июля 2021 года   № 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Шастовской  сельской Думы от 20 декабря 2019 года №18 «О расторжении соглашения заключенного Администрацией Шастовского сельсовета с Администрацией Варгашинского  района  о передаче осуществления полномочий по решению вопросов местного значения от 13 ноября 2017 года и о передаче Администрацией Шастовского сельсовета  Администрации Варгашинского района  части полномочий по созданию условий для организации досуга и обеспечения жителей поселения услугами организаций культуры, организации библиотечного обслуживания населения, комплектованию и обеспечению сохранности библиотечных фондов библиотеки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, Законом Курганской области от 25 декабря 2014 года № 108 «О закреплении за сельскими поселениями Курганской области вопросов местного значения городских поселений», Уставом Шастовского сельсовета Варгашинского района Курганской области, решением Шастовской сельской Думы от 13 ноября 2014 года № 7 «Об утверждении Положения о порядке заключения Администрацией Шастовской сельсовета, входящего в состав Варгашинского района, соглашений с Администрацией Варгашинского района о передаче (принятии)  осуществления части полномочий по решению вопросов местного значения», Шастов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Style16"/>
        <w:spacing w:before="0" w:after="0"/>
        <w:ind w:left="0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Шастовской  сельской Думы от 20 декабря 2019 года №18 «О расторжении соглашения заключенного Администрацией Шастовского сельсовета с Администрацией Варгашинского  района  о передаче осуществления полномочий по решению вопросов местного значения от 13 ноября 2017 года и о передаче Администрацией Шастовского сельсовета  Администрации Варгашинского района  части полномочий по созданию условий для организации досуга и обеспечения жителей поселения услугами организаций культуры, организации библиотечного обслуживания населения, комплектованию и обеспечению сохранности библиотечных фондов библиотеки поселения» следующие изменен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названии и пункте 1 слова «библиотечных фондов библиотеки поселения» заменить словами «библиотечных фондов библиотеки поселения,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».</w:t>
      </w:r>
    </w:p>
    <w:p>
      <w:pPr>
        <w:pStyle w:val="Style16"/>
        <w:numPr>
          <w:ilvl w:val="0"/>
          <w:numId w:val="1"/>
        </w:numPr>
        <w:spacing w:before="0" w:after="0"/>
        <w:ind w:left="0" w:firstLine="56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ить Администрации Варгашинского района с Администраций Шастовского сельсовета дополнительное соглашение к соглашению, заключенному между Администраций Варгашинского района и Администраций Шастовского сельсовета о передаче осуществления части полномочий по решению вопросов местного значения в сфере культуры от 26 декабря 2019 года  в соответствии с пунктом 1 настоящего решения.</w:t>
      </w:r>
    </w:p>
    <w:p>
      <w:pPr>
        <w:pStyle w:val="Style16"/>
        <w:numPr>
          <w:ilvl w:val="0"/>
          <w:numId w:val="1"/>
        </w:numPr>
        <w:spacing w:before="0" w:after="0"/>
        <w:ind w:left="0" w:firstLine="56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в пункте 1 настоящего решения дополнительное соглашение заключить на срок  с 16  июля 2021 года до  31 декабря 2024 года включительно.</w:t>
      </w:r>
    </w:p>
    <w:p>
      <w:pPr>
        <w:pStyle w:val="1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Информационном бюллетене Шастовского сельсовета .</w:t>
      </w:r>
    </w:p>
    <w:p>
      <w:pPr>
        <w:pStyle w:val="1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 Направить копию настоящего решения в органы местного самоуправления Варгаш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Контроль за исполнением настоящего решения возложить на председателя Шастовской сельской Ду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Шастовской сельской Думы                            И.Г. Волосникова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   А.Ю. Сыче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Без интервала1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3:00:00Z</dcterms:created>
  <dc:creator>buhgalterkultura</dc:creator>
  <dc:description/>
  <cp:keywords/>
  <dc:language>en-US</dc:language>
  <cp:lastModifiedBy>Шастово</cp:lastModifiedBy>
  <cp:lastPrinted>2021-07-08T09:10:00Z</cp:lastPrinted>
  <dcterms:modified xsi:type="dcterms:W3CDTF">2021-07-09T03:03:00Z</dcterms:modified>
  <cp:revision>5</cp:revision>
  <dc:subject/>
  <dc:title>КУРГАНСКАЯ ОБЛАСТЬ</dc:title>
</cp:coreProperties>
</file>