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 »  апреля 2020 года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Шасто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Речкиной Людмилы Владимировны по отчету об исполнении бюджета Шастовского сельсовета за 2019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9 год по доходам в сумме 6639,93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Шастовского сельсовета за 2019 год по расходам в сумме 6127,74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512,1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293485" cy="545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819140" cy="924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721985" cy="924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6293485" cy="292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3485" cy="837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6410" cy="924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9280" cy="9247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14975" cy="924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81015" cy="924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6410" cy="924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48935" cy="924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29580" cy="924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2215" cy="5221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56860" cy="9237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4005" cy="9244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6660" cy="4336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4120" cy="3724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6:00Z</dcterms:created>
  <dc:creator>raifo450312</dc:creator>
  <dc:description/>
  <cp:keywords/>
  <dc:language>en-US</dc:language>
  <cp:lastModifiedBy>asp</cp:lastModifiedBy>
  <cp:lastPrinted>2020-04-27T09:37:00Z</cp:lastPrinted>
  <dcterms:modified xsi:type="dcterms:W3CDTF">2020-05-18T10:42:00Z</dcterms:modified>
  <cp:revision>133</cp:revision>
  <dc:subject/>
  <dc:title>РОССИЙСКАЯ ФЕДЕРАЦИЯ</dc:title>
</cp:coreProperties>
</file>