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6   марта 2020 года №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 недвижимого имущества в реестр объектов муниципальной собственности Шастовского сельсовета и в состав муниципальной казны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 Федеральным законом  от  6 октября 2003 года № 131-ФЗ «Об общих принципах организации местного самоуправления в Российской Федерации», Постановлением  Верховного  Совета  Российской Федерации 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 Петербурга  и муниципальную собственность», решением Варгашинской районной Думы от 26 октября 2006 года № 61 « Об утверждении Перечня  объектов муниципальной собственности Варгашинского района подлежащих передаче в собственность МО Шастовский сельсовет  Варгашинского района Курганской области», Уставом Шастовского сельсовета Варгашинского района Курганской области, решениями Шастовской  сельской Думы от 22 августа 2008 года № 34 «Об утверждении 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Шастовская сельская Дум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>1.</w:t>
        <w:tab/>
        <w:t>Включить в реестр объектов муниципальной собственности Шастовского сельсовета и в состав муниципальной казны Шастовского сельсовета недвижимое  имущество: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16"/>
        <w:gridCol w:w="1016"/>
        <w:gridCol w:w="1657"/>
        <w:gridCol w:w="1657"/>
        <w:gridCol w:w="1474"/>
      </w:tblGrid>
      <w:tr>
        <w:trPr>
          <w:trHeight w:val="12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положение  объек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Шастов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ул.Центральная,1,площадь 3000 м3, кирпичное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желез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5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92511-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84077-32</w:t>
            </w:r>
          </w:p>
        </w:tc>
      </w:tr>
      <w:tr>
        <w:trPr>
          <w:trHeight w:val="2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4"/>
                <w:szCs w:val="24"/>
              </w:rPr>
              <w:t>Шмаковский клуб д.Шмаково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ереговая,65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355 м3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желез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33746-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39217-24</w:t>
            </w:r>
          </w:p>
        </w:tc>
      </w:tr>
    </w:tbl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после его опубликования в Информационном бюллетене Шастовского   сельсовета и распространяется на правоотношения возникшие с 26.10.2006 года. 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>4.Контроль за исполнением настоящего решения  возложить на председателя Шастовской сельской Думы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Шастовской сельской Думы                     И.Г.Волосникова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Шаст</w:t>
      </w:r>
      <w:r>
        <w:rPr/>
        <w:t>овского сельсовета                                            Л.В.Речкина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9:00Z</dcterms:created>
  <dc:creator>Шастово</dc:creator>
  <dc:description/>
  <dc:language>en-US</dc:language>
  <cp:lastModifiedBy>asp</cp:lastModifiedBy>
  <cp:lastPrinted>2020-03-06T09:35:00Z</cp:lastPrinted>
  <dcterms:modified xsi:type="dcterms:W3CDTF">2020-05-18T10:39:00Z</dcterms:modified>
  <cp:revision>2</cp:revision>
  <dc:subject/>
  <dc:title/>
</cp:coreProperties>
</file>