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firstLine="68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454141"/>
          <w:sz w:val="28"/>
          <w:szCs w:val="28"/>
          <w:lang w:eastAsia="ar-SA"/>
        </w:rPr>
        <w:tab/>
        <w:tab/>
        <w:tab/>
        <w:tab/>
        <w:t>КУРГАНСКАЯ ОБЛАСТЬ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5414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454141"/>
          <w:sz w:val="28"/>
          <w:szCs w:val="28"/>
          <w:lang w:eastAsia="ar-SA"/>
        </w:rPr>
        <w:t>ВАРГАШИНСКИЙ РАЙОН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454141"/>
          <w:sz w:val="28"/>
          <w:szCs w:val="28"/>
          <w:lang w:eastAsia="ar-SA"/>
        </w:rPr>
        <w:t>ШАСТОВСКИЙ СЕЛЬСОВЕ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5414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454141"/>
          <w:sz w:val="28"/>
          <w:szCs w:val="28"/>
          <w:lang w:eastAsia="ar-SA"/>
        </w:rPr>
        <w:t>ШАСТОВСКОГО СЕЛЬСКАЯ ДУ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5414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454141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5414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454141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454141"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45414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454141"/>
          <w:sz w:val="24"/>
          <w:szCs w:val="24"/>
          <w:lang w:eastAsia="ar-SA"/>
        </w:rPr>
        <w:t xml:space="preserve"> 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454141"/>
          <w:sz w:val="28"/>
          <w:szCs w:val="28"/>
          <w:lang w:eastAsia="ar-SA"/>
        </w:rPr>
        <w:t xml:space="preserve">от « 19 »  октября 2020 года   №  18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45414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454141"/>
          <w:sz w:val="28"/>
          <w:szCs w:val="28"/>
          <w:lang w:eastAsia="ar-SA"/>
        </w:rPr>
        <w:t>с.Шастово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45414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454141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45414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454141"/>
          <w:sz w:val="28"/>
          <w:szCs w:val="28"/>
          <w:lang w:eastAsia="ar-SA"/>
        </w:rPr>
        <w:t xml:space="preserve">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5414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454141"/>
          <w:sz w:val="28"/>
          <w:szCs w:val="28"/>
          <w:lang w:eastAsia="ar-SA"/>
        </w:rPr>
        <w:t>О передаче Администрацией Шастовского сельсовета Администрации Варгашинского района полномочий по распоряжению земельными участками, находящимися в муниципальной собственности поселения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303F5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303F5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соответствии с Бюджетным кодексом Российской Федерации, пунктом 3 части 1 статьи 14 и частью 4 статьи 15 Федерального закона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ешением Шастовской сельской Думы от 13 ноября 2014 года № 7 «Об утверждении Положения о порядке заключения Администрацией  Шастовского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Шастовская сельская Дум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ешил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Передать от Администрации Шастовского сельсовета Администрации Варгашинского района полномочия по распоряжению земельными участками, находящимися в муниципальной собственности посел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ключить Администрации Шастовского сельсовета с Администрацией Варгашинского района соглашение о передаче полномочий по распоряжению земельными участками, находящимися в муниципальной собственности посел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казанное в пункте 2 соглашение заключить на срок с 1  января 2021 года по 31 декабря 2025 год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едусмотреть в бюджете Шастовского сельсовета межбюджетные трансферты, предоставляемые из бюджета Шастовского сельсовета в бюджет Варгашинского района в соответствии с Бюджетным кодексом Российской Федерации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1 год в размере 1350 (одна тысяча триста пятьдесят)  рубле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в размере 1350 (одна тысяча триста пятьдесят)  рубл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в размере 1350 (одна тысяча триста пятьдесят) 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в размере 1350 (одна тысяча триста пятьдесят)  рубл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5 год в размере 1350 (одна тысяча триста пятьдесят)   рубле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править настоящее решение на рассмотрение в Варгашинскую районную Дум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публиковать настоящее решение в Информационном бюллетене Шастовского сельсове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решения возложить на председателя Шастовской  сельской Думы.</w:t>
      </w:r>
    </w:p>
    <w:p>
      <w:pPr>
        <w:pStyle w:val="Normal"/>
        <w:tabs>
          <w:tab w:val="clear" w:pos="708"/>
          <w:tab w:val="left" w:pos="249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 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седатель Шастовской сельской Думы</w:t>
        <w:tab/>
        <w:t xml:space="preserve">                     И.Г.Волоснико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 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а Шастовского сельсовета</w:t>
        <w:tab/>
        <w:tab/>
        <w:t xml:space="preserve">                             Л.В.Речкина</w:t>
      </w:r>
    </w:p>
    <w:p>
      <w:pPr>
        <w:pStyle w:val="Normal"/>
        <w:suppressAutoHyphens w:val="true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4:55:00Z</dcterms:created>
  <dc:creator>Шастово</dc:creator>
  <dc:description/>
  <dc:language>en-US</dc:language>
  <cp:lastModifiedBy>Шастово</cp:lastModifiedBy>
  <dcterms:modified xsi:type="dcterms:W3CDTF">2020-10-26T04:55:00Z</dcterms:modified>
  <cp:revision>2</cp:revision>
  <dc:subject/>
  <dc:title/>
</cp:coreProperties>
</file>