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АСТОВСКИЙ СЕЛЬСОВЕТ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aieiaie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5 декабря 2020года № 2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Шастовского сельсовета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ях местного самоуправления в Российской Федерации», Законом Курганской области от 31 октября 2014 года №  76  «Об отдельных вопросах формирования органов местного самоуправления муниципальных образований Курганской области», Уставом Шастовского сельсове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рассмотрев  результаты конкурса по отбору кандидатур на должность Главы Шастовского сельсовета (протокол конкурсной комиссии по отбору кандидатур на должность Главы Шастовского сельсовета от      декабря 2020 года      № 4), Шастов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клад счетной комиссии о результатах тайного голосования по избранию Главы Шастовского сельсовета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токол счетной комиссии о результатах тайного голосования по избранию Главы Шастовского сельсовет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 Считать избранным на должность Главы Шаст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ычева Андрея Юрь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 настоящее решение в Информационном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                       И.Г. Волосник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47" w:right="667" w:gutter="0" w:header="0" w:top="14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qFormat/>
    <w:rPr>
      <w:rFonts w:ascii="Arial" w:hAnsi="Arial" w:cs="Arial"/>
      <w:sz w:val="22"/>
      <w:szCs w:val="2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3:00Z</dcterms:created>
  <dc:creator>*</dc:creator>
  <dc:description/>
  <cp:keywords/>
  <dc:language>en-US</dc:language>
  <cp:lastModifiedBy>Шастово</cp:lastModifiedBy>
  <cp:lastPrinted>2020-12-26T08:19:00Z</cp:lastPrinted>
  <dcterms:modified xsi:type="dcterms:W3CDTF">2020-12-26T03:20:00Z</dcterms:modified>
  <cp:revision>27</cp:revision>
  <dc:subject/>
  <dc:title/>
</cp:coreProperties>
</file>