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СТ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8 апреля 2020 года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Шастово</w:t>
      </w:r>
    </w:p>
    <w:p>
      <w:pPr>
        <w:pStyle w:val="Normal"/>
        <w:spacing w:lineRule="auto" w:line="240" w:before="0" w:after="0"/>
        <w:ind w:right="228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положения о порядке и условиях предоставления в аренду муниципального имущества   Шастовского сельсовета, включенного в перечень муниципального имущества  Шастовского сельсовета, свободного от прав третьих лиц (за исключением права хозяйственного ведения, права оперативного управления, а также 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Уставом Шастовского сельсовета Варгашинского района Курганской области, Шастовская сельская Дума решила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о порядке и условиях предоставления в аренду муниципального имущества Шастовского сельсовета, включенного в перечень муниципального имущества Шастовского сель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организациям, образующим инфраструктуру поддержки субъектов малого и среднего предпринимательства, согласно приложению к настоящему решению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решение Шастовской сельской Думы от 03 октября 2018 года № 22 «Об утверждении положения о порядке и условиях предоставления в аренду муниципального имущества Шастовского сельсовета, включенного в перечень муниципального имущества Шастовского сельсовета, предназначенного для предоставления его во владение и (или) в пользование 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решение в Информационном бюллетене Шастовского сельсов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Председатель Шастовской сельской Думы                                                       И.Г.Волосникова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Шастовского сельсовета                                                            Л.В.Речкина</w:t>
      </w:r>
    </w:p>
    <w:p>
      <w:pPr>
        <w:pStyle w:val="Normal"/>
        <w:spacing w:lineRule="auto" w:line="240" w:before="0" w:after="0"/>
        <w:ind w:left="-180"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firstLine="9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Шастовской сельской  Думы от 28 апреля 2020года №6 «Об утверждении положения о порядке и условиях предоставления в аренду муниципального имущества Шастовского сельсовета, включенного в перечень муниципального имущества Шастовского сель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орядке и условиях предоставления в аренду муниципального имущества Шастовского сельсовета, включенного в перечень муниципального имущества Шастовского сельсовета, свободного от прав третьих лиц (за исключением права хозяйственного ведения, права оперативного управления, а также 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и условия предоставления в аренду муниципального имущества Шастовского сельсовета, включенного в перечень муниципального имущества Шастовского сельсовет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-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е договоров аренды муниципального имущества Шастовского сельсовета, включенного в Перечень, осуществляется только по результатам проведения конкурсов или аукционов на право заключения таких договоров, за исключением случаев, предусмотренных федеральным законодательством, в порядке, установленном действующим законодательством Российской Федерации, а также с соблюдением требований Федерального закона от 26 июля 2006 года №135 ФЗ «О защите конкуренции» (далее - Закон о конкурен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аво заключить договор аренды в отношении муниципального имущества Шастовского сельсовета (далее-муниципальное имущество), включенного в Перечень, в том числе земельных участков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 июля 2007 года №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-Субъекты), в отношении которых отсутствуют основания для отказа в оказании муниципальной поддержки, предусмотренные в части 5 статьи 14 Федерального закона от 24 июля 2007 года №209-ФЗ «О развитии малого и среднего предпринимательства в Российской Федерац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предоставления в аренду муниципального имущества, включенного в Переч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в аренду имущества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Земель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заявлению Субъекта, имеющего право на предоставление муниципального имущества без проведения торгов в соответствии с положениями главы 5 Закона о конкуренции и  в соответствии с постановлением Администрации Шастовского сельсовета от 1 июля 2019 года №21 «Об утверждении муниципальной программы Шастовского сельсовета «О развитии и поддержке малого и среднего предпринимательства в Шастовском сельсовета на 2019-2021 годы», а также в иных случаях, когда допускается заключение договора аренды муниципального имущества без проведения торгов в соответствии с частями 1 и 9 статьи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а о конкур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изатором конкурса или аукциона на право заключения договора аренды муниципального имущества, включенного в Перечень, выступает Администрация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ля проведения конкурсов или аукционов на право заключения договоров аренды муниципального имущества, включенного в Перечень, Администрацией Шастовского сельсовета создается комиссия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 (далее-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змер арендной платы муниципального имущества, включенного в Перечень, устанавливается Администрацией Шастовского сельсовета на основании отчета об оценке объекта оценки, составленного в соответствии с законодательством Российской Федерации об оценочной деятельност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мер арендной платы за земельные участки, включенные в Перечень, определяется в порядке, установленном статьей 39.7 Зем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рок, на который заключаются договоры в отношении имущества, включенного в Перечни, должен составлять не менее чем 5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прещается продажа муниципального имущества, включенного в Перечни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и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а о конкур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Арендатор должен использовать муниципальное имущество по целевому назначению с условием соблюдения запретов, установленных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случае выявления факта использования муниципального имущества не по целевому назначению и (или) с нарушением запретов, установленных частью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тьи 18  Федерального закона от 24 июля 2007 года №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 дня выявления указанного факта направляет арендатору письменное предупреждение об устранении выявленных нарушений в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лучае неисполнения арендатором своих обязательств в срок, указанный в предупреждении, Администрация Шастовского сельсовета, правообладатель в течение 10 календарных дней со дня наступления срока, указанного в предупреждении, принимает следующ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щается в суд с требованием о прекращении права аренды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авляет в орган, уполномоченный на ведения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ля заключения договора аренды в отношении муниципального имущества, закрепленного на праве хозяйственного ведения или оперативного управления, правообладатель получает согласие Администрации Варгаш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Если муниципальная организация Варгашинского района, образующая социальную инфраструктуру для детей, сдает в аренду закрепленные за ней объекты муниципальной собственности Шастовского сельсовета, включенные в Перечень, заключению договора аренды должна предшествовать проводимая Администрацией Шастовского сельсовета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предоставления в аренду муниципального имущества Шастовского сельсовета, включенного в Перечень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Cs w:val="24"/>
        </w:rPr>
        <w:t>16. Арендная плата за муниципальное имущество Шастовского сельсовета, включенное в Перечень, вносится ежемесячно, не позднее десятого числа месяца следующего за расчетным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Cs w:val="24"/>
        </w:rPr>
        <w:t>17. При заключении договора аренды с Субъектом, занимающегося социально значимыми видами деятельности, иными приоритетными видами деятельности, установленными Законами Курганской области предусматривается ежеквартальное внесение арендной платы.</w:t>
      </w:r>
    </w:p>
    <w:p>
      <w:pPr>
        <w:pStyle w:val="ConsPlus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18. В случае если договором аренды муниципального имущества, включенного в Перечень, предусмотрено изменение размера арендной платы, при его перерасчете в сторону увеличения используется информация об изменении индекса потребительских цен и тарифов на товары и услуги в Курганской области,  на основании официальных данных Управления Федеральной службы государственной статистики по Свердловской и Курганской области.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57:00Z</dcterms:created>
  <dc:creator>Komitet10</dc:creator>
  <dc:description/>
  <dc:language>en-US</dc:language>
  <cp:lastModifiedBy>Шастово</cp:lastModifiedBy>
  <cp:lastPrinted>2020-04-27T09:33:00Z</cp:lastPrinted>
  <dcterms:modified xsi:type="dcterms:W3CDTF">2020-04-29T04:57:00Z</dcterms:modified>
  <cp:revision>2</cp:revision>
  <dc:subject/>
  <dc:title/>
</cp:coreProperties>
</file>