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декабря 2020 года  № 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Шастовского сельсовета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Шастовской сельской Думы от 24 декабря 2010 года № 30 “О бюджетном процессе в Шастовском сельсовете”, Уставом Шастовского сельсовета Варгашинского района Курганской области, Шастовская сельская Дум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сновные характеристики бюджета Шастовского сельсовета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Шастовского сельсовета в сумме 6824,72 тысяч 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1443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5381,72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5346,72 тысяч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бюджетам сельских поселений в сумме 5270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бюджетам сельских поселений в сумме 76,72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прочих безвозмездных поступлений в сумме 35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Шастовского сельсовета в сумме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6824,72</w:t>
      </w:r>
      <w:r>
        <w:rPr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Шастовского сельсовета в сумме 0,0 тысяч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бюджета Шастовского сельсовета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Шастовского сельсовета в сумме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6893,22 тысяч 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1518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5375,22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5340,22 тысяч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бюджетам сельских поселений в сумме 5263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бюджетам сельских поселений в сумме 77,22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прочих безвозмездных поступлений в сумме 35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Шастовского сельсовета в сумме 6893,22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, в том числе условно утвержденных расходов в сумме 170,0 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Шастовского сельсовета в сумме 0,0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основные характеристики бюджета Шастовского сельсовета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Шастовского сельсовета в сумме 6966,52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1559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5407,52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5372,52 тысяч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бюджетам сельских поселений в сумме 5289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сельских поселений в сумме 83,52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прочих безвозмездных поступлений в сумме 35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Шастовского сельсовета в сумме  6966,52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, в том числе условно утвержденных расходов в сумме 344,0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Шастовского сельсовета в сумме 0,0 тысяч рублей.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Утвердить источники внутреннего финансирования дефицита бюджета Шастовского сельсовета на 2021 год согласно приложению 1 к настоящему решению, на плановый период 2022 и 2023 годов согласно приложению 2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Установить объем расходов на обслуживание муниципального долга Шастовского сельсовета в 2021 году в сумме 0 рублей, в 2022 году в сумме 0 рублей и в 2023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6. Утвердить верхний предел муниципального долга Шастовского сельсовета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1) на 1 января 2022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2) на 1 января 2023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3) на 1 января 2024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>7. Предельный объем муниципального долга Шастовского сельсовета на 2021 год составляет 0 рублей, на 2022 год – 0 рублей, на 2023 год – 0 рублей.</w:t>
      </w:r>
    </w:p>
    <w:p>
      <w:pPr>
        <w:pStyle w:val="Heading8"/>
        <w:numPr>
          <w:ilvl w:val="0"/>
          <w:numId w:val="0"/>
        </w:numPr>
        <w:ind w:left="0" w:right="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Шастовского сельсовета и Перечень главных администраторов источников финансирования дефицита бюджета Шастовского сельсовета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 классификации расходов бюджета Шастовского сельсовета на 2021 год согласно приложению 4 к настоящему решению, на плановый период 2022 и 2023 годов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Шастовского сельсовета на 2021 год, согласно приложению 6 к настоящему решению, на плановый период 2022 и 2023 годов согласно приложению 7 к настоящему решению;</w:t>
      </w:r>
    </w:p>
    <w:p>
      <w:pPr>
        <w:pStyle w:val="Normal"/>
        <w:ind w:firstLine="720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Шастовского сельсовета на 2021 год согласно приложению 8 к настоящему решению, на плановый период 2022 и 2023 годов согласно приложению 9 к настоящему решению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 Утвердить общий объем бюджетных ассигнований, направленных на исполнение публичных нормативных обязательств, на 2021 год в сумме 0 рублей, на 2022 год в сумме 0 рублей, на 2023 год в сумме 0 рублей. 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/>
      </w:pPr>
      <w:r>
        <w:rPr>
          <w:b/>
          <w:bCs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ередаваемых из бюджета Шастовского сельсовета бюджету Варгашинского района на осуществление части полномочий по решению вопросов местного значения в соответствии с заключенными соглашениями на 2021-2023 годы согласно приложению 10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Статья 5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Статья 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Информационном бюллетене Шастовского сельсовета не позднее 10 дней после его подписания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</w:t>
        <w:tab/>
        <w:t>И.Г.Воло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Шастовского сельсовета                                         А.Ю.Сычев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7375" cy="36480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5420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righ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Приложение 3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 решению Шастовской сельской Думы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т  29 декабря 2020года  № 30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“</w:t>
      </w:r>
      <w:r>
        <w:rPr>
          <w:sz w:val="20"/>
          <w:szCs w:val="20"/>
          <w:lang w:eastAsia="ru-RU"/>
        </w:rPr>
        <w:t xml:space="preserve">О бюджете Шастовского сельсовета на 2021 год 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 на плановый период 2022 и 2023 годов”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Перечень главных администраторов доходов бюджета Шастовского сельсовета и Перечень главных администраторов источников финансирования дефицита бюджета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Шастовского сельсовета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Раздел Ι. Перечень главных администраторов доходов бюджета Шастовского сельсовета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0"/>
        <w:gridCol w:w="594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од главного администрато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8 04020 01 4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3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206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299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205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205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3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3050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6025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4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1503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ициативные платежи, зачисляемые в бюджеты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15001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15002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1500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99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1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20216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1654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25555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2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30024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35118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40014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4539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4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 0503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8 0500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9 6001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uppressAutoHyphens w:val="false"/>
        <w:rPr>
          <w:color w:val="0070C0"/>
          <w:sz w:val="20"/>
          <w:szCs w:val="20"/>
          <w:lang w:eastAsia="ru-RU"/>
        </w:rPr>
      </w:pPr>
      <w:r>
        <w:rPr>
          <w:color w:val="0070C0"/>
          <w:sz w:val="20"/>
          <w:szCs w:val="20"/>
          <w:lang w:eastAsia="ru-RU"/>
        </w:rPr>
      </w:r>
    </w:p>
    <w:p>
      <w:pPr>
        <w:pStyle w:val="Normal"/>
        <w:suppressAutoHyphens w:val="false"/>
        <w:rPr>
          <w:color w:val="0070C0"/>
          <w:sz w:val="20"/>
          <w:szCs w:val="20"/>
          <w:lang w:eastAsia="ru-RU"/>
        </w:rPr>
      </w:pPr>
      <w:r>
        <w:rPr>
          <w:color w:val="0070C0"/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/>
        <w:t>Раздел ΙΙ. Перечень главных администраторов источников финансирования дефицита бюджета Шастовского сельсовет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78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од главного 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Администрация Шастовского сельсове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2 0000 10 0000 7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2 0000 10 0000 8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ашение бюджетами сельских поселений кредитов от кредитных организаций  в валюте Российской Федерации</w:t>
            </w:r>
          </w:p>
        </w:tc>
      </w:tr>
      <w:tr>
        <w:trPr>
          <w:trHeight w:val="5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3 0100 10 0000 7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Получение кредитов от других бюджетов бюджетной системы Российской Федерации  бюджетами </w:t>
            </w:r>
            <w:r>
              <w:rPr>
                <w:sz w:val="20"/>
                <w:szCs w:val="20"/>
                <w:lang w:eastAsia="ru-RU"/>
              </w:rPr>
              <w:t xml:space="preserve">сельских </w:t>
            </w:r>
            <w:r>
              <w:rPr>
                <w:sz w:val="20"/>
                <w:lang w:eastAsia="ru-RU"/>
              </w:rPr>
              <w:t>поселений в валюте Российской Федерации</w:t>
            </w:r>
          </w:p>
        </w:tc>
      </w:tr>
      <w:tr>
        <w:trPr>
          <w:trHeight w:val="4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3 0100 10 0000 8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гашение  бюджетами</w:t>
            </w:r>
            <w:r>
              <w:rPr>
                <w:sz w:val="20"/>
                <w:szCs w:val="20"/>
                <w:lang w:eastAsia="ru-RU"/>
              </w:rPr>
              <w:t xml:space="preserve"> сельских</w:t>
            </w:r>
            <w:r>
              <w:rPr>
                <w:sz w:val="20"/>
                <w:lang w:eastAsia="ru-RU"/>
              </w:rPr>
              <w:t xml:space="preserve">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источники финансирования дефицита бюджета Шастовского сельсовета, администрирование которых может осуществляться главными администраторами источников финансирования дефицита бюджета Шастовского сельсовета в пределах их компетенции: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01 10 0000 5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прочих остатков денежных средств  бюджетов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01 10 0000 6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прочих остатков денежных средств  бюджетов сельских поселений</w:t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38800" cy="64674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6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64" w:leader="none"/>
        </w:tabs>
        <w:rPr/>
      </w:pPr>
      <w:r>
        <w:rPr/>
        <w:drawing>
          <wp:inline distT="0" distB="0" distL="0" distR="0">
            <wp:extent cx="5857875" cy="71628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52695" cy="92373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923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25085" cy="9245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924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70475" cy="924941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924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21910" cy="924941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910" cy="924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60645" cy="924750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924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155" cy="788733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88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88685" cy="1189545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1189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345" cy="803719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03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345" cy="925068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925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677535" cy="10121900"/>
            <wp:effectExtent l="0" t="0" r="0" b="0"/>
            <wp:wrapSquare wrapText="right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1012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drawing>
          <wp:inline distT="0" distB="0" distL="0" distR="0">
            <wp:extent cx="5655945" cy="100368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945" cy="1003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28981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46235" cy="45345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235" cy="453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29:00Z</dcterms:created>
  <dc:creator>raifo450310</dc:creator>
  <dc:description/>
  <cp:keywords/>
  <dc:language>en-US</dc:language>
  <cp:lastModifiedBy>Шастово</cp:lastModifiedBy>
  <cp:lastPrinted>2020-12-29T13:22:00Z</cp:lastPrinted>
  <dcterms:modified xsi:type="dcterms:W3CDTF">2020-12-29T09:11:00Z</dcterms:modified>
  <cp:revision>113</cp:revision>
  <dc:subject/>
  <dc:title>КУРГАНСКАЯ ОБЛАСТЬ</dc:title>
</cp:coreProperties>
</file>