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ОССИЙСКАЯ ФЕДЕРАЦИЯ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УРГАНСКАЯ ОБЛАСТЬ                          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АРГАШИНСКИЙ РАЙОН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ШАСТОВСКИЙ СЕЛЬСОВЕТ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ШАСТОВСКАЯ СЕЛЬСАЯ ДУМА</w:t>
      </w:r>
    </w:p>
    <w:p>
      <w:pPr>
        <w:pStyle w:val="Style17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ШЕНИЕ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                                                                                                    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От « 24 »  ноября 2020 года  №    20                              </w:t>
      </w:r>
    </w:p>
    <w:p>
      <w:pPr>
        <w:pStyle w:val="Style17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. Шастово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</w:t>
      </w:r>
    </w:p>
    <w:p>
      <w:pPr>
        <w:pStyle w:val="Style17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внесении изменений в решение Шастовской сельской Думы от 30 октября 2018 года №26 «О </w:t>
      </w:r>
      <w:r>
        <w:rPr>
          <w:rStyle w:val="StrongEmphasis"/>
          <w:color w:val="000000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Шастовского сельсовета Администрации Варгашинского района полномочий по муниципальному земельному контролю»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Шастовского сельсовета Варгашинского района Курганской области, решением Шастовской сельской Думы от </w:t>
      </w:r>
      <w:r>
        <w:rPr>
          <w:sz w:val="28"/>
          <w:szCs w:val="28"/>
        </w:rPr>
        <w:t xml:space="preserve">13 ноября  2014 года №7 </w:t>
      </w:r>
      <w:r>
        <w:rPr>
          <w:color w:val="000000"/>
          <w:sz w:val="28"/>
          <w:szCs w:val="28"/>
        </w:rPr>
        <w:t>«Об утверждении Положения о порядке заключения Администрацией</w:t>
      </w:r>
      <w:r>
        <w:rPr>
          <w:sz w:val="28"/>
          <w:szCs w:val="28"/>
        </w:rPr>
        <w:t xml:space="preserve">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</w:t>
      </w:r>
      <w:r>
        <w:rPr>
          <w:b/>
          <w:sz w:val="28"/>
          <w:szCs w:val="28"/>
        </w:rPr>
        <w:t>Шастовская сельская Дума  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rStyle w:val="Appleconvertedspace"/>
          <w:bCs/>
          <w:color w:val="000000"/>
          <w:sz w:val="28"/>
          <w:szCs w:val="28"/>
        </w:rPr>
        <w:t xml:space="preserve">Шастовской сельской Думы от 30 октября 2018 года №26 «О </w:t>
      </w:r>
      <w:r>
        <w:rPr>
          <w:rStyle w:val="StrongEmphasis"/>
          <w:b w:val="false"/>
          <w:color w:val="000000"/>
          <w:sz w:val="28"/>
          <w:szCs w:val="28"/>
        </w:rPr>
        <w:t>передаче Администрацией</w:t>
      </w:r>
      <w:r>
        <w:rPr>
          <w:rStyle w:val="Appleconvertedspace"/>
          <w:bCs/>
          <w:color w:val="000000"/>
          <w:sz w:val="28"/>
          <w:szCs w:val="28"/>
        </w:rPr>
        <w:t xml:space="preserve"> Шастовского сельсовета Администрации Варгашинского района полномочий по муниципальному земельному контролю» следующие изменения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 в следующей редакции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Передать от Администрации Шастовского сельсовета Администрации Варгашинского района полномочия по муниципальному земельному контролю в границах поселения»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 изложить  в следующей редакци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. </w:t>
      </w:r>
      <w:r>
        <w:rPr>
          <w:sz w:val="28"/>
          <w:szCs w:val="28"/>
        </w:rPr>
        <w:t>Указанное в пункте 2 соглашение заключить на срок с 1 января 2019 года по 31 декабря 2025 года»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4 изложить 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4.Предусмотреть в бюджете Шастовского сельсовета Варгашинского района Курганской области на 2019-2025 годы иные межбюджетные трансферты, предоставляемые из бюджета Шастовского сельсовета  в бюджет Варгашинского района в соответствии с Бюджетным кодексом Российской Федерации в размере 246400 (Двести сорок шесть тысяч четыреста) рублей 00  копеек, в том числе: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21700 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21700 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40600 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40600 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40600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 40600 рублей;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 40600 рублей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Администрации Шастовского сельсовета с Администрацией Варгашинского района дополнительное соглашение к соглашению о передаче полномочий  по осуществлению муниципального земельного контроля в границах поселения от 15 ноября 2018 года в соответствии с  пунктом 1 настоящего реше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на рассмотрение в Варгашинскую районную Думу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Шастовского сельсовет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Шастовской сельской Думы.</w:t>
      </w:r>
      <w:r>
        <w:rPr>
          <w:color w:val="454141"/>
          <w:sz w:val="28"/>
          <w:szCs w:val="28"/>
        </w:rPr>
        <w:tab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сельской Думы                              И.Г.Волосникова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Глава Шастовского сельсовета     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4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17:00Z</dcterms:created>
  <dc:creator>user</dc:creator>
  <dc:description/>
  <cp:keywords/>
  <dc:language>en-US</dc:language>
  <cp:lastModifiedBy>Шастово</cp:lastModifiedBy>
  <cp:lastPrinted>2020-11-24T08:11:00Z</cp:lastPrinted>
  <dcterms:modified xsi:type="dcterms:W3CDTF">2020-11-24T03:11:00Z</dcterms:modified>
  <cp:revision>20</cp:revision>
  <dc:subject/>
  <dc:title>СОГЛАШЕНИЕ</dc:title>
</cp:coreProperties>
</file>