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СТ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2  июня 2020 года 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ind w:right="2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ссмотрении представления исполняющего обязанности прокурора     Варгашинского района об устранении нарушений федерального законодательства от 29.05.2020 года № 7-41/2-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 представление исполняющего обязанности прокурора Варгашинского района об устранении нарушений федерального законодательства от 29.05.2020 года № 7-41/2-2020 и руководствуясь Уставом Шастовского сельсовета Варгашинского района Курганской области, Шастов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исполняющего обязанности прокурора                                             Варгашинского района   об устранении нарушений федерального законодательства   от 29.05.2020  года,    удовлетвор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ить заседание Шастовской сельской Думы на 10 июня 202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Информационном бюллетене Шастов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настоящее решение в прокуратуру Варгашинского района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Шастовской  сельской Думы                                                 И.Г.Волосникова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7:00Z</dcterms:created>
  <dc:creator>Шастово</dc:creator>
  <dc:description/>
  <cp:keywords/>
  <dc:language>en-US</dc:language>
  <cp:lastModifiedBy>Шастово</cp:lastModifiedBy>
  <cp:lastPrinted>2020-06-03T08:49:00Z</cp:lastPrinted>
  <dcterms:modified xsi:type="dcterms:W3CDTF">2020-06-03T03:58:00Z</dcterms:modified>
  <cp:revision>4</cp:revision>
  <dc:subject/>
  <dc:title/>
</cp:coreProperties>
</file>