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30 ноября 2020 года № 24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Шастовской сельской Думы от 15 августа 2016 года №14 «Об установлении Порядка проведения конкурса по отбору кандидатур на должность Главы Шаст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уточнения отдельных положений Порядка проведения конкурса по отбору кандидатур на должность Главы Шастовского сельсовета, Шастовская сельская Дума решила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Шастовской сельской Думы от 15 августа 2016 года №14 «Об установлении Порядка проведения конкурса по отбору кандидатур на должность Главы Шастовского сельсовет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ервом абзаце пункта 15 слова «но не реже одного раза в неделю» заменить словами «но не реже одного раза в месяц»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пункте 30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абзац первый изложить следующей редакции: «30. Секретарем Конкурсной комиссии ведется журнал регистрации документов, представленных для участия в Конкурсе, по форме, установленной в приложении 4 к настоящему Порядку, и журнал регистрации исходящих документов Конкурсной комиссии по форме, установленной в приложении 7 к настоящему Порядку.»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полнить абзацем третьим следующего содержания: «В журнале регистрации исходящих документов Конкурсной комиссии делается регистрационная запись о дате отправки (выдачи) документов с указанием их реквизитов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приложением 7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   И.Г. Волосн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  <w:tab/>
        <w:t xml:space="preserve">                                        Л.В.Реч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Шастовской сельской Думы от 30 ноября 2020года № 24 «О внесении изменений в решение Шастовской сельской Думы от 15 августа 2016 года №14 «Об установлении Порядка проведения конкурса по отбору кандидатур на должность Главы Шастовского сельсовета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7 к Порядку проведения конкурса  по отбору кандидатур на должность Главы Шастовского сельсовет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гистрации исходящих документов конкурсной комиссии по отбору кандидатур на должность Главы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735"/>
        <w:gridCol w:w="2233"/>
        <w:gridCol w:w="1889"/>
        <w:gridCol w:w="193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исходящий номер 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, количество лис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правки (выдачи) докумен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32:00Z</dcterms:created>
  <dc:creator>dumavarg</dc:creator>
  <dc:description/>
  <cp:keywords/>
  <dc:language>en-US</dc:language>
  <cp:lastModifiedBy>Шастово</cp:lastModifiedBy>
  <cp:lastPrinted>2020-11-30T14:33:00Z</cp:lastPrinted>
  <dcterms:modified xsi:type="dcterms:W3CDTF">2020-11-30T09:33:00Z</dcterms:modified>
  <cp:revision>44</cp:revision>
  <dc:subject/>
  <dc:title/>
</cp:coreProperties>
</file>