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ГАНСКАЯ ОБЛАСТЬ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АСТОВ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6"/>
          <w:szCs w:val="26"/>
        </w:rPr>
      </w:pPr>
      <w:r>
        <w:rPr>
          <w:b/>
          <w:bCs/>
          <w:color w:val="000000"/>
          <w:spacing w:val="-13"/>
          <w:position w:val="-8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6"/>
          <w:szCs w:val="26"/>
        </w:rPr>
      </w:pPr>
      <w:r>
        <w:rPr>
          <w:b/>
          <w:bCs/>
          <w:color w:val="000000"/>
          <w:spacing w:val="-5"/>
          <w:position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от 16 октября  2020 года  </w:t>
      </w:r>
      <w:r>
        <w:rPr>
          <w:b/>
          <w:sz w:val="26"/>
          <w:szCs w:val="26"/>
        </w:rPr>
        <w:t>№ 16</w:t>
      </w:r>
    </w:p>
    <w:p>
      <w:pPr>
        <w:pStyle w:val="Iaui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Шастово</w:t>
      </w:r>
    </w:p>
    <w:p>
      <w:pPr>
        <w:pStyle w:val="Iauiu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клонении инициативы депутатов об удалении Главы Шастовского сельсовета Речкиной Людмилы Владимировны в отставку и досрочном прекращении его полномочи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ассмотрев и обсудив обращение депутатов Шастовской сельской Думы от 10 июня  2020 года, выступивших с инициативой об удалении Главы Шастовского сельсовета Речкиной Людмилы Владимировны  в отставку, в связи с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соблюдением им ограничений, запретов, неисполнения обязанностей, установленны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разившимся в несоблюдении Главой Шастовского сельсовета Речкиной Л.В. обязанности, установлен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тью 4.1 статьи 12.1 Федерального закона 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2008 года №273-ФЗ «О противодействии коррупции», в соответствии с которо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а, замещающие муниципальные должности, обязаны сообщать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решением Шастовской сельской Думы от 15 августа 2016 года №13 «Об утверждении Порядка уведомления лицами, замещающими муниципальные должности в Шастовском сельсовете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, учитывая </w:t>
      </w:r>
      <w:r>
        <w:rPr>
          <w:rFonts w:cs="Times New Roman" w:ascii="Times New Roman" w:hAnsi="Times New Roman"/>
          <w:sz w:val="24"/>
          <w:szCs w:val="24"/>
        </w:rPr>
        <w:t xml:space="preserve"> письмо директора Департамента информационной и внутренней политики Курганской области- пресс-секретаря Губернатора Курганской области А.Н. Гусаровой, особое мнение Главы Шастовского сельсовета Речкиной Л.В. по вопросу удаления его в отставку, изложенного в письменном виде</w:t>
      </w:r>
      <w:r>
        <w:rPr>
          <w:rFonts w:cs="Times New Roman" w:ascii="Times New Roman" w:hAnsi="Times New Roman"/>
          <w:b/>
          <w:sz w:val="24"/>
          <w:szCs w:val="24"/>
        </w:rPr>
        <w:t>,  Шастовская сельская Ду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Отклонить инициативу депутатов об удалении Главы Шастовского сельсовета Речкиной Людмилы Владимировны в отставку и досрочном прекращении его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убликовать настоящее решение в Информационном бюллетене Шастовского сельсовета не позднее чем через пять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           И.Г.Волос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07:00Z</dcterms:created>
  <dc:creator>duma</dc:creator>
  <dc:description/>
  <cp:keywords/>
  <dc:language>en-US</dc:language>
  <cp:lastModifiedBy>Шастово</cp:lastModifiedBy>
  <cp:lastPrinted>2018-01-16T13:48:00Z</cp:lastPrinted>
  <dcterms:modified xsi:type="dcterms:W3CDTF">2020-10-26T05:07:00Z</dcterms:modified>
  <cp:revision>9</cp:revision>
  <dc:subject/>
  <dc:title>КУРГАНСКАЯ ОБЛАСТЬ</dc:title>
</cp:coreProperties>
</file>