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 ноября 2020года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бъявлении конкурса по отбору кандидатур на должность Главы Шаст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5 августа 2016 года №14 «Об установлении Порядка проведения конкурса по отбору кандидатур на должность Главы Шастовского сельсовета», Шастовская сельская Дума РЕШИЛ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конкурс по отбору кандидатур на должность Главы Шастовского сельсовет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дату, время и место проведения конкурса по отбору кандидатур на должность Главы Шастовского сельсовета 25 декабря 2020 года, 10 часов 00 минут по местному времени, по адресу: Курганская область, Варгашинский район, с.Шастово, ул.Центральная, 3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рок и место приема документов для участия в конкурсе по отбору кандидатур на должность Главы Шастовского сельсовета: с 30 ноября 2020 года по 11 декабря 2020 года по адресу: Курганская область, Варгашинский район, с.Шастово, ул.Центральная, 3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значить членами конкурсной комиссии по отбору кандидатур на должность Главы Шастовского сельсовета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арченко Ирину Владимировну, начальника отделения связи АО «Почта России» (по согласованию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Адилеву Веру Яковлевну, менеджера по продажам ООО «Сфера» г.Курган (по согласованию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омрачева Александра Николаевича, индивидуального предпринимателя (по согласованию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текст объявления о проведении конкурса по отбору кандидатур на должность Главы Шастовского сельсовета согласно приложению к настоящему реш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Шаст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          И.Г. Волоснико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к решени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Шастовской 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30 ноября 2020 года № 2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Об объявлении  конкурса по отбору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должность Главы Шастовского сельсовета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конкурса по отбору кандидатур на должность Главы Шаст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бъявляется конкурс по отбору кандидатур на должность Главы Шастовского сельсове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именование муниципальной должности — Глава Шастовского сельсове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Дата, время и место проведения конкурса по отбору кандидатур на должность Главы Шастовского сельсовета (далее – Конкурс): 25 декабря 2020 года, 10 часов 00 минут по местному времени, по адресу: Курганская область, Варгашинский район, с.Шастово, ул.Центральная, 3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рок приема документов для участия в Конкурсе: с 30 ноября 2020 года по 11 декабря 2020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Место приема документов для участия в Конкурсе: </w:t>
      </w:r>
      <w:r>
        <w:rPr>
          <w:rFonts w:cs="Times New Roman" w:ascii="Times New Roman" w:hAnsi="Times New Roman"/>
          <w:sz w:val="26"/>
          <w:szCs w:val="26"/>
        </w:rPr>
        <w:t>Курганская область, Варгашинский район, р.п. Варгаши, ул. Чкалова, 22, кабинет №206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ремя приема документов для участия в Конкурсе: рабочие дни с 13 часов 00 минут до 16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часов 00 минут по местному време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дидатом на должность Главы Шастовского сельсовета может быть зарегистрирован гражданин Российской Федерации, гражданин иностранного государства - участника международных договоров Российской Федерации, в соответствии с которыми иностранные граждане имеют право быть избранными в органы местного самоуправления (далее - граждане), который на день проведения Конкурса не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, изъявивший желание участвовать в Конкурсе (далее – гражданин), представляет в конкурсную комиссию по отбору кандидатур на должность Главы Шастовского сельсовета (далее – Конкурсная комиссия)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личное заявление на участие в Конкурсе (рекомендуемая форма заявления предусмотрена Порядком проведения конкурса по отбору кандидатур на должность Главы Шастовского сельсовета, утвержденным решением Шастовской сельской  Думы от 15 августа 2016 года № 14 (далее – Порядок), размещена на официальном сайте Администрации Шастовского сельсовета в информационно – телекоммуникационной сети «Интернет» (далее – официальный сайт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нкету (форма предусмотрена Порядком, размещена на официальном сайте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ю паспорта гражданина Российской Федерации или заменяющего его документа (подлинник предъявляется лично по прибытии на Конкурс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гласие на обработку персональных данных (рекомендуемая форма предусмотрена Порядком, размещена на официальном сайте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правку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ую комиссию также представляются документы, необходимые для проведения конкурсных процедур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рамма первоочередных мероприятий по социально-экономическому развитию Шастовского сельсовета с указанием планируемых результатов их реализации (объемом не более 10 печатных страниц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я документа, подтверждающего указанные в заявлении для участия в Конкурсе сведения о профессиональном образова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трудовой книжки или справки с основного места работы (службы) (за исключением случаев, когда трудовая (служебная) деятельность осуществляется впервые), а при отсутствии основного места работы (службы) — копия документа, подтверждающего род зан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представляются в Конкурсную комиссию в нотариально заверенном (заверенном кадровой службой по месту работы (службы) виде либо с одновременным предъявлением их подлинников. Подлинники документов возвращаются гражданину в день предъявления. Представленные в Конкурсную комиссию копии документов не возвращ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нкурсная комиссия оценивает претенден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ндивидуальное собеседование заключается в представлении претендентом программы первоочередных мероприятий, а также в устном ответе претендента на вопросы в соответствии с тематическими направлениями вопросов для индивидуального собес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результатам рассмотрения документов, представленных претендентами, индивидуального собеседования претенденту выставляются соответствующие оценки (в балла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одробную информацию о Конкурсе можно получить по телефону 8 (35233) 20583, 8 (35233) 21901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45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t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00302@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kurganobl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>,  почтовый адрес: 641244, Курганская область, Варгашинский район, с.Шастово, ул.Центральная, 3, а также на официальном сайт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t00302@kurganob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05:00Z</dcterms:created>
  <dc:creator>sekretari</dc:creator>
  <dc:description/>
  <cp:keywords/>
  <dc:language>en-US</dc:language>
  <cp:lastModifiedBy>Шастово</cp:lastModifiedBy>
  <cp:lastPrinted>2020-11-30T14:34:00Z</cp:lastPrinted>
  <dcterms:modified xsi:type="dcterms:W3CDTF">2020-11-30T09:35:00Z</dcterms:modified>
  <cp:revision>4</cp:revision>
  <dc:subject/>
  <dc:title/>
</cp:coreProperties>
</file>