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 декабря 2020 года  № 27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четной комиссии по избранию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Шастовского сельсовета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ложенные кандидатуры в состав счетной комиссии по выборам Главы Шастовского сельсовета, руководствуясь </w:t>
      </w:r>
      <w:r>
        <w:rPr>
          <w:sz w:val="28"/>
        </w:rPr>
        <w:t>решением Шастовской сельской Думы от 19 сентября 2017 года № 20 «Об утверждении Регламента Шастовской сельской Думы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астовская сельская Дума,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ab/>
        <w:t>Утвердить счетную комиссию по избранию Главы Шастовского сельсовета, в следующем составе: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>Волосникова Наталья Алексеевна;</w:t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Рыбина Елена Александровна;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>Крашаков Андрей Александрович.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Председатель Шастовской сельской Думы                                    И.Г. Волосникова</w:t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33:00Z</dcterms:created>
  <dc:creator>Егорова</dc:creator>
  <dc:description/>
  <cp:keywords/>
  <dc:language>en-US</dc:language>
  <cp:lastModifiedBy>Шастово</cp:lastModifiedBy>
  <cp:lastPrinted>2020-12-24T11:50:00Z</cp:lastPrinted>
  <dcterms:modified xsi:type="dcterms:W3CDTF">2020-12-24T06:50:00Z</dcterms:modified>
  <cp:revision>15</cp:revision>
  <dc:subject/>
  <dc:title>КУРГАНСКАЯ ОБЛАСТЬ</dc:title>
</cp:coreProperties>
</file>