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июля 2020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Шастовской сельской Думы от 20 декабря 2019 года №15 «О бюджете Шастовского сельсовет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0 декабря 2019 года №15 “О бюджете Шастовского сельсовета на 2020 год и на плановый период 2021 и 2022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1.Утвердить основные характеристики бюджета Ша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16 730,1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42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15 308,1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5 296,19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в сумме 4 794,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й бюджетам сельских поселений в сумме 10 426,27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сельских поселений в сумме 75,9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17 390,19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660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        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Главы Шастовского сельсовета          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40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22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31 июля 2020 года № 11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0 декабря 2019 года №15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15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20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66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0,19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90,19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660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C39"/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31 июля  2020 года №   11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0 декабря 2019 года №15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15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15,97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,65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,3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,9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9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6,6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0,6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187,22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5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74,07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9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,7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75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5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390,19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35980" cy="1097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97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drawing>
          <wp:inline distT="0" distB="0" distL="0" distR="0">
            <wp:extent cx="5973445" cy="1102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102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drawing>
          <wp:inline distT="0" distB="0" distL="0" distR="0">
            <wp:extent cx="5963920" cy="1078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1078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drawing>
          <wp:inline distT="0" distB="0" distL="0" distR="0">
            <wp:extent cx="6019165" cy="1186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1186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drawing>
          <wp:inline distT="0" distB="0" distL="0" distR="0">
            <wp:extent cx="6003925" cy="1194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194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ind w:right="565" w:hanging="0"/>
        <w:rPr/>
      </w:pPr>
      <w:r>
        <w:rPr/>
        <w:drawing>
          <wp:inline distT="0" distB="0" distL="0" distR="0">
            <wp:extent cx="6011545" cy="4872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20-07-17T09:13:00Z</cp:lastPrinted>
  <dcterms:modified xsi:type="dcterms:W3CDTF">2020-07-30T10:05:00Z</dcterms:modified>
  <cp:revision>14</cp:revision>
  <dc:subject/>
  <dc:title>КУРГАНСКАЯ ОБЛАСТЬ</dc:title>
</cp:coreProperties>
</file>