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ля 2020 года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</w:t>
      </w:r>
      <w:r>
        <w:rPr>
          <w:b/>
          <w:color w:val="000000"/>
          <w:sz w:val="28"/>
          <w:szCs w:val="28"/>
        </w:rPr>
        <w:t>О внесении изменений и дополнений в Устав Шастовского сельсовета Варгашинского района Курганской области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в целях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апреля 2012 года № 14,   Шастов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ая Дума решил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2 августа 2020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ктового зала (по согласованию), расположенное по адресу: Курганская область, Варгашинский район, с. Шастово, ул.Центральная, 3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Устава Шастовского сельсовета Варгашинского района Курганской области принимаются рабочей группой до 12 августа 2020 года в помещении актового зала (по согласованию), расположенном по адресу: Курганская область, Варгашинский район, с. Шастово, улица Центральная, 3,  режим работы: понедельник-пятница с 8.00 часов до 16.0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Шастовского сельсов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Шасто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И.Г.Волосник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 Шастовской сельской Думы от 24 июля 2020 года №  10 «О проведении публичных слушаний по проекту решения Шастовской сельской Думы «</w:t>
            </w:r>
            <w:r>
              <w:rPr>
                <w:color w:val="000000"/>
                <w:sz w:val="24"/>
                <w:szCs w:val="24"/>
              </w:rPr>
              <w:t>О внесении изменений и дополнений в Устав Шастовского сельсовета  Варгашинского района Курганской области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__________ №____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 xml:space="preserve">в Устав Шастовского сельсовета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25 декабря 2008 года №273-ФЗ «О противодействии коррупции»,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от 26 июля 2019 года № 228-ФЗ «</w:t>
      </w:r>
      <w:r>
        <w:rPr>
          <w:sz w:val="28"/>
          <w:szCs w:val="28"/>
        </w:rPr>
        <w:t xml:space="preserve">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», </w:t>
      </w:r>
      <w:r>
        <w:rPr>
          <w:color w:val="000000"/>
          <w:sz w:val="28"/>
          <w:szCs w:val="28"/>
        </w:rPr>
        <w:t xml:space="preserve">от 16 декабря 2019 года №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 от 24 апреля 2020 года №148-ФЗ «О внесении изменений в отдельные законодательные акты Российской Федерации», Законом Курганской области от 30 июня 2020 года №74 «О внесении изменений в статью 5 Закона Курган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Шастовская сельск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2 статьи 22 изложить в следующей редакции: «2. К компетенции Шастовской сельской Думы также относя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тверждение Регламента Шастовской сельской Ду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заслушивание ежегодных отчетов Главы Шастовского сельсовета о результатах его деятельности, деятельности Администрации Шастовского сельсовета, в том числе о решении вопросов, поставленных Шастовской сельской Думо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ение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Шастовского сельсовета, и членов их семей на официальных сайтах органов местного самоуправления Шастовского сельсовета и предоставления этих сведений общероссийским, региональным и муниципальным средствам массовой информации для опублик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тверждение порядка проведения антикоррупционной экспертизы муниципальных нормативных правовых актов Шастовского сельсовета, принимаемых Шастовской сельской Думой и их проек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утверждение порядка принятия лицами, замещающими муниципальные должности Шастовского сельсовета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тверждение иных правовых актов в соответствии с Федеральным законом от 25 декабря 2008 года №273-ФЗ «О противодействии коррупции» в отношении лиц, замещающих муниципальные должности в органах местного самоуправления Шастовского 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тверждение порядка определения размера арендной платы за земельные участки, находящиеся в муниципальной собственности Шастовского сельсовета и предоставляемые в аренду без торг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существление иных полномочий, отнесенных к ведению Шастовской сельской Думы федеральными законами, Уставом Курганской области, законами Курганской области, Уставом.»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пункт 2 статьи 26 дополнить абзацем следующего содержания: «В случае обращения Губернатора Курганской области с заявлением о досрочном прекращении полномочий депутата Шастовской сельской Думы днем появления основания для досрочного прекращения полномочий является день поступления в Шастовскую сельскую Думу данного заявления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статью 27 дополнить пунктом 3 следующего содержания: «3. Депутату для осуществления своих полномочий гарантируется сохранение места работы (должности) на период продолжительностью в совокупности шесть рабочих дней в месяц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) в статье 2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1 дополнить абзацем следующего содержания: «Глава Шастовского сельсовета осуществляет свои полномочия  на постоянной основе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ункт 5 изложить в следующей редакции: «5. Глава Шастовского сельсовета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ь пунктом 5.1 следующего содержания: «5.1.  Глава Шастовского сельсовета не впр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 Шастовского сельсовет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 Шастовского сельсовет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урганской области в порядке, установленном законом Курган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а безвозмездной основе интересов муниципального образования Шастовского сельсовета в Совете муниципальных образований Курган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ставление на безвозмездной основе интересов муниципального образования Шастовского сельсовета в органах управления и ревизионной комиссии организации, учредителем (акционером, участником) которой является муниципальное образование Шастовский сельсовет, в соответствии с муниципальными правовыми актами, определяющими порядок осуществления от имени муниципального образования Шастовского сельсовет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случаи, предусмотренные федеральными закон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пункт 1.1. статьи 31 изложить в следующей редакции: «1.1. </w:t>
      </w:r>
      <w:r>
        <w:rPr>
          <w:bCs/>
          <w:color w:val="000000"/>
          <w:sz w:val="28"/>
          <w:szCs w:val="28"/>
        </w:rPr>
        <w:t xml:space="preserve">Полномочия Главы Шастовского сельсове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</w:t>
      </w:r>
      <w:r>
        <w:rPr>
          <w:rStyle w:val="Blk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) в пункте 1 статьи 3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9 изложить в следующей редакции: 9) утверждение порядка уведомления Главы Шастовского сельсовета о фактах обращения в целях склонения муниципального служащего, замещающего должность муниципальной службы в Администрации Шастовского сельсовета, к совершению коррупционных право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полнить подпунктами 10-15 следующего содержания: «10) утверждение перечня должностей муниципальной службы Администрации Шастовского сельсовет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ов и несовершеннолетних детей, и при замещении которых – сведения о своих расходах и о расходах своих супругов и несовершеннолетних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 утверждение порядка представления лицами, замещающими должности муниципальной службы в Администрации Шастовского сельсовета, а также гражданами, претендующими на замещение должностей муниципальной службы в Администрации Шастовского сельсовета, сведений о доходах, об имуществе и обязательствах имуществен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порядка уведомления Главы Шастовского сельсовета муниципальными служащими, замещающими должности муниципальной службы в Администрации Шастовского сельсовета, о возникшем конфликте интересов или о возможности его возникнов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 утверждение порядка применения взысканий к муниципальным служащим Администрации Шастовского сельсовета, предусмотренных статьями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 и 27 Федерального закона от 2 марта 2007 года №25-ФЗ «О муниципальной службе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 утверждение Кодекса этики и служебного поведения муниципальных служащих Администрации Шастов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 </w:t>
      </w:r>
      <w:r>
        <w:rPr>
          <w:color w:val="000000"/>
          <w:sz w:val="28"/>
          <w:szCs w:val="28"/>
        </w:rPr>
        <w:t>осуществление иных полномочий, отнесенных к ведению Администрации Шастовского сельсовета федеральными законами, Уставом Курганской области, законами Курганской области, Уставом, решениям Шастовской сельской Думы.».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Шастовской сельской Думы                               И.Г. Волосников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и.о.Главы Шастовского сельсовета                                          И.Г.Кунгурцева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 Шастовской сельской Думы от 24 июля 2020 года № 10  «О проведении публичных слушаний по проекту решения Шастовской сельской Думы «</w:t>
            </w:r>
            <w:r>
              <w:rPr>
                <w:color w:val="000000"/>
                <w:sz w:val="24"/>
                <w:szCs w:val="24"/>
              </w:rPr>
              <w:t>О внесении изменений и дополнений в Устав Шастовского сельсовета 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567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567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22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олосникова Ирина           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Геннадьевна-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34" w:hanging="5"/>
              <w:jc w:val="both"/>
              <w:rPr/>
            </w:pPr>
            <w:r>
              <w:rPr>
                <w:sz w:val="28"/>
                <w:szCs w:val="28"/>
              </w:rPr>
              <w:t>Председатель Шастовской сельской Думы;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яткина Галина Петровна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шаков Андрей      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Шастовской сельской Думы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о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31" w:firstLine="709"/>
      <w:jc w:val="center"/>
      <w:outlineLvl w:val="3"/>
    </w:pPr>
    <w:rPr>
      <w:b/>
      <w:w w:val="9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false"/>
      <w:ind w:right="34" w:firstLine="709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w w:val="90"/>
      <w:sz w:val="28"/>
      <w:szCs w:val="28"/>
      <w:shd w:fill="FFFFFF" w:val="clear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>
      <w:rFonts w:ascii="Verdana" w:hAnsi="Verdana" w:cs="Verdana"/>
      <w:lang w:val="en-US" w:bidi="ar-SA"/>
    </w:rPr>
  </w:style>
  <w:style w:type="character" w:styleId="Diffins">
    <w:name w:val="diff_ins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ourier New" w:cs="Courier New"/>
      <w:color w:val="000000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3:19:00Z</dcterms:created>
  <dc:creator>Егорова</dc:creator>
  <dc:description/>
  <cp:keywords/>
  <dc:language>en-US</dc:language>
  <cp:lastModifiedBy>Шастово</cp:lastModifiedBy>
  <cp:lastPrinted>2020-07-24T08:44:00Z</cp:lastPrinted>
  <dcterms:modified xsi:type="dcterms:W3CDTF">2020-07-24T03:57:00Z</dcterms:modified>
  <cp:revision>4</cp:revision>
  <dc:subject/>
  <dc:title/>
</cp:coreProperties>
</file>