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 декабря 2020 года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Шастовской сельской Думы от 20 декабря 2019 года №15 «О бюджете Шастовского сельсовета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Внести в решение Шастовской сельской Думы от 20 декабря 2019 года №15 “О бюджете Шастовского сельсовета на 2020 год и на плановый период 2021 и 2022 годов”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“</w:t>
      </w:r>
      <w:r>
        <w:rPr>
          <w:sz w:val="28"/>
          <w:szCs w:val="28"/>
        </w:rPr>
        <w:t>1.Утвердить основные характеристики бюджета Шастовского сельсовет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16 368,68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370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14 998,68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4 942,68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в сумме 4 491,39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й бюджетам сельских поселений в сумме 10 356,1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в сумме 80,2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4,97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56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Шастовского сельсовета в сумме 17 028,68 тысяч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превышение расходов над доходами (дефицит) бюджета Шастовского сельсовета в сумме 660,0 тысяч рубле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Шастовск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Шастовской сельской Думы                      И.Г.Волосникова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                                        А.Ю.Сычев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  <w:drawing>
          <wp:inline distT="0" distB="0" distL="0" distR="0">
            <wp:extent cx="5667375" cy="46196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tbl>
      <w:tblPr>
        <w:tblW w:w="9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760"/>
        <w:gridCol w:w="966"/>
      </w:tblGrid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RANGE!A1%3AC39"/>
            <w:r>
              <w:rPr>
                <w:b/>
                <w:bCs/>
                <w:sz w:val="20"/>
                <w:szCs w:val="20"/>
                <w:lang w:eastAsia="ru-RU"/>
              </w:rPr>
              <w:t>Приложение 2</w:t>
            </w:r>
            <w:bookmarkEnd w:id="0"/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 29 деабря 2020 года № 31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астовской сельской Думы от 20 декабря 2019 года №15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Шастовского сельсовета на 2020 год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4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0 декабря 2019 года №15 "О бюджете Шастовского сельсовета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спределение бюджетных ассигнований по разделам и подразделам </w:t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классификации расходов бюджета Шастовского сельсовета на 2020 год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94,06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6,80</w:t>
            </w:r>
          </w:p>
        </w:tc>
      </w:tr>
      <w:tr>
        <w:trPr>
          <w:trHeight w:val="75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,24</w:t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,0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зервные фон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2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,2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,20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58,60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8,6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067,5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8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44,90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0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2,82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,52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75,50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5,50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028,68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5823585" cy="11404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1140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5963285" cy="138588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138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5963285" cy="166185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166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  <w:drawing>
          <wp:inline distT="0" distB="0" distL="0" distR="0">
            <wp:extent cx="6291580" cy="79241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792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  <w:drawing>
          <wp:inline distT="0" distB="0" distL="0" distR="0">
            <wp:extent cx="5812790" cy="114014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1140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923915" cy="13890625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38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923915" cy="10647045"/>
            <wp:effectExtent l="0" t="0" r="0" b="0"/>
            <wp:wrapSquare wrapText="righ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064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3:50:00Z</dcterms:created>
  <dc:creator>raifo450310</dc:creator>
  <dc:description/>
  <cp:keywords/>
  <dc:language>en-US</dc:language>
  <cp:lastModifiedBy>Шастово</cp:lastModifiedBy>
  <cp:lastPrinted>2021-01-11T09:44:00Z</cp:lastPrinted>
  <dcterms:modified xsi:type="dcterms:W3CDTF">2021-01-11T06:40:00Z</dcterms:modified>
  <cp:revision>16</cp:revision>
  <dc:subject/>
  <dc:title>КУРГАНСКАЯ ОБЛАСТЬ</dc:title>
</cp:coreProperties>
</file>