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УРГАНСКАЯ  ОБЛАСТЬ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АСТОВСКАЯ СЕЛЬСКАЯ ДУМ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 19 октября 2020 года  № 17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. Шастово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гласовании проекта постановления Губернатора Курганской области «О внесении изменений в указ Губернатора Курганской области от 14 декабря 2018 года № 25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04.2014 № 400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формировании индексов изменения размера платы граждан за коммунальные услуги в Российской Федерации», Уставом Шастовского сельсовета Варгашинского района Курганской области Шастовская сельская Дума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огласовать проект постановления Губернатора Курганской области «О внесении изменений в указ Губернатора Курганской области от 14 декабря 2018 года № 252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урганской области» без замечаний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 Опубликовать настоящее решение в Информационном бюллетене Шастовского сельсовета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едседатель Шастовской сельской Думы                            И.Г.Волосникова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лава Шастовского сельсовета</w:t>
        <w:tab/>
        <w:tab/>
        <w:tab/>
        <w:tab/>
        <w:tab/>
        <w:t xml:space="preserve">  Л.В.Речкин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11:00Z</dcterms:created>
  <dc:creator>Шастово</dc:creator>
  <dc:description/>
  <dc:language>en-US</dc:language>
  <cp:lastModifiedBy>Шастово</cp:lastModifiedBy>
  <dcterms:modified xsi:type="dcterms:W3CDTF">2020-10-26T05:11:00Z</dcterms:modified>
  <cp:revision>2</cp:revision>
  <dc:subject/>
  <dc:title/>
</cp:coreProperties>
</file>