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  марта 2020 года № 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ложение № 3 к решению Шастовской сельской Думы от 17 октября 2008 года № 33 « Об утверждении Реестра объектов муниципальной собственности Шастовского сельсовета»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проведением кадастровых работ и изготовлением технических планов зданий СДК, здания клуба от   25.07.2011 года руководствуясь решениями Шастовской сельской Думы от 22 августа 2008 года № 34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, от 30 марта  2011 года № 1 «Об утверждении Положения о порядке управления муниципальным имуществом, составляющим муниципальную казну Шастовского сельсовета», Уставом муниципального образования Шастовского сельсовета Курганской области, Шастовская сельская Ду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 в приложение № 3 к решен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решению Шастовской сельской Думы от 17 октября 2008 года № 33 « Об утверждении Реестра объектов муниципальной собственности Шастовского сельсовета» следующие изменения: в разделе 2 подраздела 2.1 «Нежилой фонд» строки:</w:t>
      </w:r>
    </w:p>
    <w:p>
      <w:pPr>
        <w:pStyle w:val="Normal"/>
        <w:tabs>
          <w:tab w:val="clear" w:pos="708"/>
          <w:tab w:val="left" w:pos="3825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9"/>
        <w:gridCol w:w="1135"/>
        <w:gridCol w:w="782"/>
        <w:gridCol w:w="1276"/>
        <w:gridCol w:w="1276"/>
        <w:gridCol w:w="1134"/>
        <w:gridCol w:w="1149"/>
      </w:tblGrid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400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с.Шастов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1 кирпичное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желез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м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51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77,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аргашинской районной Думы от 26.10.2006г.№ 61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500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4"/>
                <w:szCs w:val="24"/>
              </w:rPr>
              <w:t>Шмаковский клуб д.Шмаково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ереговая,65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е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желез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м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4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17,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аргашинской районной Думы от 26.10.2006г.№ 61</w:t>
            </w:r>
          </w:p>
        </w:tc>
      </w:tr>
    </w:tbl>
    <w:p>
      <w:pPr>
        <w:pStyle w:val="Normal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нить строками :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86"/>
        <w:gridCol w:w="980"/>
        <w:gridCol w:w="980"/>
        <w:gridCol w:w="864"/>
        <w:gridCol w:w="1134"/>
        <w:gridCol w:w="851"/>
        <w:gridCol w:w="992"/>
        <w:gridCol w:w="1294"/>
      </w:tblGrid>
      <w:tr>
        <w:trPr>
          <w:trHeight w:val="15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400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астов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Центральная,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,6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649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88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64,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аргашинской районной Думы от 26.10.2006г.№ 61</w:t>
            </w:r>
          </w:p>
        </w:tc>
      </w:tr>
      <w:tr>
        <w:trPr>
          <w:trHeight w:val="20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500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Шмаково ул.Береговая,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дание клуб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17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09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84,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rPr/>
            </w:pPr>
            <w:r>
              <w:rPr>
                <w:sz w:val="24"/>
                <w:szCs w:val="24"/>
              </w:rPr>
              <w:t>решение Варгашинской районной Думы от 26.10.2006г.№61</w:t>
            </w:r>
          </w:p>
        </w:tc>
      </w:tr>
    </w:tbl>
    <w:p>
      <w:pPr>
        <w:pStyle w:val="Normal"/>
        <w:ind w:right="2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шение вступает в силу с момента  его подписания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исполнением настоящего решения возложить на председателя Шастовской сельской Ду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Шастовской сельской Думы                     И.Г.Волосникова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Шаст</w:t>
      </w:r>
      <w:r>
        <w:rPr/>
        <w:t>овского сельсовета                                            Л.В.Речкина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</w:p>
    <w:sectPr>
      <w:type w:val="continuous"/>
      <w:pgSz w:w="11906" w:h="16838"/>
      <w:pgMar w:left="1701" w:right="85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40:00Z</dcterms:created>
  <dc:creator>Шастово</dc:creator>
  <dc:description/>
  <dc:language>en-US</dc:language>
  <cp:lastModifiedBy>asp</cp:lastModifiedBy>
  <cp:lastPrinted>2020-03-06T09:36:00Z</cp:lastPrinted>
  <dcterms:modified xsi:type="dcterms:W3CDTF">2020-05-18T10:40:00Z</dcterms:modified>
  <cp:revision>2</cp:revision>
  <dc:subject/>
  <dc:title/>
</cp:coreProperties>
</file>