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КУРГАНСКАЯ ОБЛАСТЬ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ШАСТОВСКАЯ СЕЛЬСКАЯ  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30 ноября 2020года №  2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. Шаст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срочном прекращении полномочий Главы Шастовского сельсовета  Речкиной Л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пунктом 2 части 6 статьи 36 Федерального закона от 6 октября 2003 года № 131-ФЗ «Об общих принципах организации местного самоуправления в Российской Федерации», подпунктом 2 пункта 1 статьи 31 Устава Шастовского сельсовета Варгашинского района Курганской области, на основании заявления Главы Шастовского сельсовета  Речкиной Л.В., Шастовская сельская  Дума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рочно прекратить полномочия Главы Шастовского сельсовета Речкиной Людмилы Владимировны  с 30 ноября 2020 года в связи с отставкой по собственному жела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Шастовского сельсо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стовской сельской Думы                                                  И.Г. Волос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09:00Z</dcterms:created>
  <dc:creator>Nachyur</dc:creator>
  <dc:description/>
  <cp:keywords/>
  <dc:language>en-US</dc:language>
  <cp:lastModifiedBy>Шастово</cp:lastModifiedBy>
  <cp:lastPrinted>2020-11-30T14:34:00Z</cp:lastPrinted>
  <dcterms:modified xsi:type="dcterms:W3CDTF">2020-11-30T09:34:00Z</dcterms:modified>
  <cp:revision>3</cp:revision>
  <dc:subject/>
  <dc:title/>
</cp:coreProperties>
</file>