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83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КУРГАНСКАЯ ОБЛАСТЬ</w:t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АСТОВСКАЯ СЕЛЬСКАЯ ДУМА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 26 августа  2020 года  № 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огнозного плана (Программы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ации   муниципального   имущест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астовского сельсовета на 2021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и законами от 21 декабря 2001 года № 178-ФЗ  «О приватизации государственного и муниципального имущества»,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решением Шастовской сельской  Думы от 22 августа 2008 года № 34  «Об утверждении Положения о порядке управления, владения, пользования  и распоряжения имуществом, находящимся в муниципальной собственности Шастовского сельсовета», </w:t>
      </w:r>
      <w:r>
        <w:rPr>
          <w:bCs/>
          <w:sz w:val="28"/>
          <w:szCs w:val="28"/>
        </w:rPr>
        <w:t>Шастовская сельская Дума решила: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й Прогнозный план (Программу) приватизации муниципального имущества Шастовского сельсовета на 2021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опубликовать в Информационном бюллетене Шаст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и.п.Главы Шастовского сельсовета  Кунгурцеву И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5" w:leader="none"/>
        </w:tabs>
        <w:ind w:left="-709" w:firstLine="708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</w:t>
        <w:tab/>
        <w:t>И.Г.Волосникова</w:t>
      </w:r>
    </w:p>
    <w:p>
      <w:pPr>
        <w:pStyle w:val="Normal"/>
        <w:tabs>
          <w:tab w:val="clear" w:pos="708"/>
          <w:tab w:val="left" w:pos="709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 Главы Шастовского сельсовета                                     И.Г.Кунгур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стовской сельской Думы          2020 года №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 утверждении Прогнозного плана (Программы) приватизации   муниципального   имуще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астовского сельсовета на 2021 год»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ный план (Программ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ации муниципального имущества Шастовского сельсов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Введение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ый план (Программа) приватизации муниципального имущества Шастовского сельсовета на 2021 год (далее - Программа приватизации) разработан в соответствии  с Федеральным законом от 21 декабря 2001 года № 178-ФЗ  «О приватизации государственного и муниципального имущества», Уставом Шастовского сельсовета Варгашинского района Курганской области,  решением  Шастовской сельской  Думы от 22 августа 2008 года № 34  «Об утверждении Положения о порядке управления, владения, пользования  и распоряжения имуществом, находящимся в муниципальной собственности Шастовского сельсовета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приватизации определяет цели и задачи приватизации муниципального имущества Шастовского сельсовета, содержит  прогнозный перечень объектов муниципальной собственности, подлежащих приватизации в 2021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Цели и задачи Программы приватизации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целью реализации Программы приватизации является повышение эффективности управления муниципальной собственностью Шастовского сельсовета.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  В рамках поставленной цели Программа приватизации предусматривает решение следующей задач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ение доходов бюджета Шастовского сельсовета за счет средств, полученных от приватизации муниципального имущества Шастовского сельсове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рогнозный перечень объектов муниципальной собственности Шастовского сельсовета, подлежащих приватизации в 2021 году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Объект муниципальной собственности, подлежащий приватизации в 2021 году: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6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2520"/>
        <w:gridCol w:w="2700"/>
        <w:gridCol w:w="13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ая характеристи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иват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Шастово, ул.Центральная, д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8 года постройки, площадь общая 989,6 кв.м,  кадастровая стоимость 9477686,18 тыс.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-IV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21</w:t>
            </w:r>
            <w:r>
              <w:rPr>
                <w:sz w:val="26"/>
                <w:szCs w:val="26"/>
              </w:rPr>
              <w:t xml:space="preserve"> год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Расходы, связанные с реализацией Программы приватизации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-180" w:firstLine="12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дполагаемые расходы, связанные с реализацией Программы приватизации, составят </w:t>
      </w:r>
    </w:p>
    <w:p>
      <w:pPr>
        <w:pStyle w:val="Normal"/>
        <w:ind w:left="-180" w:firstLine="1260"/>
        <w:jc w:val="both"/>
        <w:rPr/>
      </w:pP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000 (Десять) тысяч  рублей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Ожидаемые результаты реализации Программы приватизации 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езультате реализации Программы приватизации ожидается поступление в доход бюджета Шастовского сельсовета   средств в сумме 3000000 (Три миллиона)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Основной исполнитель Программы приватизации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firstLine="1248"/>
        <w:jc w:val="both"/>
        <w:rPr/>
      </w:pPr>
      <w:r>
        <w:rPr>
          <w:sz w:val="28"/>
          <w:szCs w:val="28"/>
        </w:rPr>
        <w:t xml:space="preserve">Основным исполнителем Программы приватизации является  </w:t>
      </w:r>
      <w:r>
        <w:rPr/>
        <w:t xml:space="preserve"> </w:t>
      </w:r>
      <w:r>
        <w:rPr>
          <w:sz w:val="28"/>
          <w:szCs w:val="28"/>
        </w:rPr>
        <w:t>Администрация Шастовского сельсовета  Варгашинского района Курганской области (по согласованию).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Контроль за выполнением Программы приватизации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>Контроль за выполнением Программы приватизации осуществляет Глава Администрации Шастовского сельсовета Варгашинского района Курганской области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04:00Z</dcterms:created>
  <dc:creator>пользователь</dc:creator>
  <dc:description/>
  <cp:keywords/>
  <dc:language>en-US</dc:language>
  <cp:lastModifiedBy>Шастово</cp:lastModifiedBy>
  <cp:lastPrinted>2020-08-25T11:00:00Z</cp:lastPrinted>
  <dcterms:modified xsi:type="dcterms:W3CDTF">2020-08-25T06:03:00Z</dcterms:modified>
  <cp:revision>27</cp:revision>
  <dc:subject/>
  <dc:title>КУРГАНСКАЯ ОБЛАСТЬ</dc:title>
</cp:coreProperties>
</file>