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УРГАНСКАЯ ОБЛАСТЬ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0 ноября   2020 года  № 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Шастовской сельской Думы от 26.08.2020года № 14 «Об утверждении Прогнозного плана (Программы) приватизации муниципального имущества Шастовского сельсовета на 2021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уточнения правового акта представительного органа местного самоуправления Шастовского сельсовета, </w:t>
      </w:r>
      <w:r>
        <w:rPr>
          <w:bCs/>
          <w:sz w:val="28"/>
          <w:szCs w:val="28"/>
        </w:rPr>
        <w:t>Шастовская сельская Дума решила: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приложение к решению Шастовской сельской Думы от 26 августа 2020 года № 14 «Об утверждении Прогнозного плана (Программы) приватизации муниципального имущества Шастовского сельсовета на 2021 год»   следующие изменения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right="175" w:hanging="0"/>
        <w:jc w:val="both"/>
        <w:rPr/>
      </w:pPr>
      <w:r>
        <w:rPr/>
        <w:t>«</w:t>
      </w:r>
    </w:p>
    <w:tbl>
      <w:tblPr>
        <w:tblW w:w="106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2745"/>
        <w:gridCol w:w="12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дание (нежилое зд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ганская область, Варгашинский район, с.Шастово, ул.Центральная, д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88 года  ввода в эксплуатацию,общей площадью 989,6 кв.м,  кадастровый номер 45:03:010404:36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дастровый номер 45:03:010404:36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ю 4031 кв.м., с видом разрешенного использования для иных видов жилой застройки, категория земель- земли населенных пунк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а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 xml:space="preserve">             И.Г.Волос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sectPr>
      <w:type w:val="nextPage"/>
      <w:pgSz w:w="11906" w:h="16838"/>
      <w:pgMar w:left="1701" w:right="851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4:00Z</dcterms:created>
  <dc:creator>пользователь</dc:creator>
  <dc:description/>
  <cp:keywords/>
  <dc:language>en-US</dc:language>
  <cp:lastModifiedBy>Шастово</cp:lastModifiedBy>
  <cp:lastPrinted>2020-11-30T14:32:00Z</cp:lastPrinted>
  <dcterms:modified xsi:type="dcterms:W3CDTF">2020-11-30T09:33:00Z</dcterms:modified>
  <cp:revision>30</cp:revision>
  <dc:subject/>
  <dc:title>КУРГАНСКАЯ ОБЛАСТЬ</dc:title>
</cp:coreProperties>
</file>