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 ОБЛАСТЬ</w:t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АСТОВСКИЙ СЕЛЬСОВЕТ</w:t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28"/>
          <w:szCs w:val="28"/>
        </w:rPr>
        <w:t>ШАСТОВСКАЯ СЕЛЬСКАЯ ДУМА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6 августа 2020 года  № 13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. Шастово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и дополнений </w:t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28"/>
          <w:szCs w:val="28"/>
        </w:rPr>
        <w:t xml:space="preserve">в Устав Шастовского сельсовета </w:t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ого района Курганской области</w:t>
      </w:r>
    </w:p>
    <w:p>
      <w:pPr>
        <w:pStyle w:val="Normal"/>
        <w:ind w:left="-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 от 25 декабря 2008 года №273-ФЗ «О противодействии коррупции», от 3 апреля 2017 года №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от 26 июля 2019 года № 228-ФЗ «</w:t>
      </w:r>
      <w:r>
        <w:rPr>
          <w:sz w:val="28"/>
          <w:szCs w:val="28"/>
        </w:rPr>
        <w:t xml:space="preserve">О внесении изменений в статью 40 Федерального закона «Об общих принципах организации местного самоуправления в Российской Федерации» и статью 13.1 Федерального закона «О противодействии коррупции»», </w:t>
      </w:r>
      <w:r>
        <w:rPr>
          <w:color w:val="000000"/>
          <w:sz w:val="28"/>
          <w:szCs w:val="28"/>
        </w:rPr>
        <w:t xml:space="preserve">от 16 декабря 2019 года №432-ФЗ «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»,  от 24 апреля 2020 года №148-ФЗ «О внесении изменений в отдельные законодательные акты Российской Федерации», Законом Курганской области от 30 июня 2020 года № 74 «О внесении изменений в статью 5 Закона Курганской области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урганской области», Шастовская сельская Дума </w:t>
      </w: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Устав Шастовского сельсовета Варгашинского района Курганской области   следующие изменения и допол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ункт 2 статьи 22 изложить в следующей редакции: «2. К компетенции Шастовской сельской Думы также относя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тверждение Регламента Шастовской сельской Думы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существление права законодательной инициативы в Курганской областной Дум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заслушивание ежегодных отчетов Главы Шастовского сельсовета о результатах его деятельности, деятельности Администрации Шастовского сельсовета, в том числе о решении вопросов, поставленных Шастовской сельской Думо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пределение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Шастовского сельсовета, и членов их семей на официальных сайтах органов местного самоуправления Шастовского сельсовета и предоставления этих сведений общероссийским, региональным и муниципальным средствам массовой информации для опубликова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утверждение порядка проведения антикоррупционной экспертизы муниципальных нормативных правовых актов Шастовского сельсовета, принимаемых Шастовской сельской Думой и их проект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 утверждение порядка принятия лицами, замещающими муниципальные должности Шастовского сельсовета и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утверждение иных правовых актов в соответствии с Федеральным законом от 25 декабря 2008 года №273-ФЗ «О противодействии коррупции» в отношении лиц, замещающих муниципальные должности в органах местного самоуправления Шастовского сельсовет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8) утверждение порядка определения размера арендной платы за земельные участки, находящиеся в муниципальной собственности Шастовского сельсовета и предоставляемые в аренду без торг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осуществление иных полномочий, отнесенных к ведению Шастовской сельской Думы федеральными законами, Уставом Курганской области, законами Курганской области, Уставом.»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) пункт 2 статьи 26 дополнить абзацем следующего содержания: «В случае обращения Губернатора Курганской области с заявлением о досрочном прекращении полномочий депутата Шастовской сельской Думы днем появления основания для досрочного прекращения полномочий является день поступления в Шастовскую сельскую Думу данного заявления.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статью 27 дополнить пунктом 3 следующего содержания: «3. Депутату для осуществления своих полномочий на непостоянной основе гарантируется сохранение места работы (должности) на период продолжительность которого в совокупности составляет шесть рабочих дней в месяц.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) в статье 28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ункт 1 дополнить абзацем следующего содержания: «Глава Шастовского сельсовета осуществляет свои полномочия  на постоянной основе.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ункт 5 изложить в следующей редакции: «5. Глава Шастовского сельсовета должен соблюдать ограничения, запреты, исполнять обязанности, которые установлены Федеральным законом от 25 декабря 2008 года №273-ФЗ «О противодействии коррупции» и другими федеральными законами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полнить пунктом 5.1 следующего содержания: «5.1.  Глава Шастовского сельсовета не впра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 Шастовского сельсовета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 Шастовского сельсовета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Курганской области в порядке, установленном законом Курган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на безвозмездной основе интересов муниципального образования Шастовского сельсовета в Совете муниципальных образований Курганской области, иных объединениях муниципальных образований, а также в их органах 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едставление на безвозмездной основе интересов муниципального образования Шастовского сельсовета в органах управления и ревизионной комиссии организации, учредителем (акционером, участником) которой является муниципальное образование Шастовский сельсовет, в соответствии с муниципальными правовыми актами, определяющими порядок осуществления от имени муниципального образования Шастовского сельсовета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е случаи, предусмотренные федеральными закон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 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 пункт 1.1. статьи 31 изложить в следующей редакции: «1.1. </w:t>
      </w:r>
      <w:r>
        <w:rPr>
          <w:bCs/>
          <w:color w:val="000000"/>
          <w:sz w:val="28"/>
          <w:szCs w:val="28"/>
        </w:rPr>
        <w:t xml:space="preserve">Полномочия Главы Шастовского сельсовет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273-ФЗ «О 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Федеральным законом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</w:t>
      </w:r>
      <w:r>
        <w:rPr>
          <w:rStyle w:val="Blk"/>
          <w:color w:val="000000"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.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) в пункте 1 статьи 33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 9 изложить в следующей редакции: 9) утверждение порядка уведомления Главы Шастовского сельсовета о фактах обращения в целях склонения муниципального служащего, замещающего должность муниципальной службы в Администрации Шастовского сельсовета, к совершению коррупционных правонаруш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дополнить подпунктами 10-15 следующего содержания: «10) утверждение перечня должностей муниципальной службы Администрации Шастовского сельсовет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сведения о доходах, об имуществе и обязательствах имущественного характера своих супругов и несовершеннолетних детей, и при замещении которых – сведения о своих расходах и о расходах своих супругов и несовершеннолетних дет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) утверждение порядка представления лицами, замещающими должности муниципальной службы в Администрации Шастовского сельсовета, а также гражданами, претендующими на замещение должностей муниципальной службы в Администрации Шастовского сельсовета, сведений о доходах, об имуществе и обязательствах имущественного характе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утверждение порядка уведомления Главы Шастовского сельсовета муниципальными служащими, замещающими должности муниципальной службы в Администрации Шастовского сельсовета, о возникшем конфликте интересов или о возможности его возникнов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) утверждение порядка применения взысканий к муниципальным служащим Администрации Шастовского сельсовета, предусмотренных статьями 1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5 и 27 Федерального закона от 2 марта 2007 года №25-ФЗ «О муниципальной службе в Российской Федерац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 утверждение Кодекса этики и служебного поведения муниципальных служащих Администрации Шастовского сельсо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) </w:t>
      </w:r>
      <w:r>
        <w:rPr>
          <w:color w:val="000000"/>
          <w:sz w:val="28"/>
          <w:szCs w:val="28"/>
        </w:rPr>
        <w:t>осуществление иных полномочий, отнесенных к ведению Администрации Шастовского сельсовета федеральными законами, Уставом Курганской области, законами Курганской области, Уставом, решениям Шастовской сельской Думы.».</w:t>
      </w:r>
    </w:p>
    <w:p>
      <w:pPr>
        <w:pStyle w:val="Normal"/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Normal"/>
        <w:spacing w:lineRule="auto" w:line="276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 xml:space="preserve">4. После государственной регистрации опубликовать настоящее решение в Информационном бюллетене Шастовского сельсовета. 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Шастовской сельской Думы                               И.Г. Волосникова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полномочия 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Главы Шастовского сельсовета                                                  И.Г. Кунгурцева</w:t>
      </w:r>
    </w:p>
    <w:p>
      <w:pPr>
        <w:pStyle w:val="TextBodyIndent"/>
        <w:ind w:left="-142" w:right="34" w:firstLine="72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F">
    <w:name w:val="f"/>
    <w:basedOn w:val="Style14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Diffins">
    <w:name w:val="diff_in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5:50:00Z</dcterms:created>
  <dc:creator>елена</dc:creator>
  <dc:description/>
  <cp:keywords/>
  <dc:language>en-US</dc:language>
  <cp:lastModifiedBy>Шастово</cp:lastModifiedBy>
  <cp:lastPrinted>2020-08-25T15:29:00Z</cp:lastPrinted>
  <dcterms:modified xsi:type="dcterms:W3CDTF">2020-08-25T10:29:00Z</dcterms:modified>
  <cp:revision>158</cp:revision>
  <dc:subject/>
  <dc:title>КУРГАНСКАЯ  ОБЛАСТЬ</dc:title>
</cp:coreProperties>
</file>