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УРГАНСКАЯ ОБЛАСТЬ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ноября 2020года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Шастовской сельской Думы от 29 ноября 2019 года № 13 «Об установлении земельного налога на территории Шастовского сельсовета»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  Шастовская сельская Дума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3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Шастовской сельской Думы от 29 ноября 2019 года № 13 «Об установлении земельного налога на территории Шастовского сельсовета» следующее изменение: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третий решения изложить в следующей редакции: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«3. Установить отчетные периоды по налогу для налогоплательщиков-организаций: первый квартал, второй квартал, третий квартал календарного года.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Информационном бюллетене Шастовского сель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1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Шастов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И.Г. Воло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                                                  Л.В. Речкина</w:t>
      </w:r>
    </w:p>
    <w:sectPr>
      <w:headerReference w:type="default" r:id="rId2"/>
      <w:type w:val="nextPage"/>
      <w:pgSz w:w="11906" w:h="16838"/>
      <w:pgMar w:left="1701" w:right="851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5:00Z</dcterms:created>
  <dc:creator>Домен</dc:creator>
  <dc:description/>
  <cp:keywords/>
  <dc:language>en-US</dc:language>
  <cp:lastModifiedBy>Шастово</cp:lastModifiedBy>
  <cp:lastPrinted>2020-11-27T15:18:00Z</cp:lastPrinted>
  <dcterms:modified xsi:type="dcterms:W3CDTF">2020-12-02T06:14:00Z</dcterms:modified>
  <cp:revision>34</cp:revision>
  <dc:subject/>
  <dc:title>Российская Федерация</dc:title>
</cp:coreProperties>
</file>