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30 ноября 2020 года №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Шастовской сельской Думы от 29 ноября 2019 года № 14 «Об установлении налога на имущество физических лиц на территории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стов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Шастовской сельской Думы от 29 ноября 2019 года № 14 «Об установлении налога на имущество физических лиц на территории Шастовского сельсовета» следующее изменени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Установить налоговые ставки по налогу в процентах от кадастровой стоимости объектов налогообложения в следующих размерах</w:t>
      </w:r>
      <w:r>
        <w:rPr/>
        <w:t>:</w:t>
      </w:r>
    </w:p>
    <w:tbl>
      <w:tblPr>
        <w:tblW w:w="10207" w:type="dxa"/>
        <w:jc w:val="left"/>
        <w:tblInd w:w="-2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3"/>
        <w:gridCol w:w="6804"/>
        <w:gridCol w:w="2410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а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алогооблож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, %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жилые дома, части жилых домов, квартиры, части квартир, комнат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ъекты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единые недвижимые комплексы, в состав которых входит хотя бы один жилой дом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гаражи и машино-места, в том числе расположенные в объектах налогообложения, включенных в перечень, определяемый в соответствии с пунктом 7 статьи 378.2 Налогового кодекса Российской Федерации, в объектах налогообложения, предусмотренных абзацем вторым пункта 10 статьи 378.2 Налогового кодекса Российской Федерации, а также в объектах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6)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а также объекты налогообложения, кадастровая стоимость каждого из которых превышает 300 миллионов рублей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2020 год 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;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7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рочие объекты налогооблож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Шастовского сельсовет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и применяется к правоотношениям, возникшим с 1 января 2020 год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Шастовской сельской Думы                                 И.Г. Волосникова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 Л.В. Речк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28:00Z</dcterms:created>
  <dc:creator>Главбух</dc:creator>
  <dc:description/>
  <cp:keywords/>
  <dc:language>en-US</dc:language>
  <cp:lastModifiedBy>Шастово</cp:lastModifiedBy>
  <cp:lastPrinted>2020-11-30T13:01:00Z</cp:lastPrinted>
  <dcterms:modified xsi:type="dcterms:W3CDTF">2020-11-30T09:30:00Z</dcterms:modified>
  <cp:revision>3</cp:revision>
  <dc:subject/>
  <dc:title/>
</cp:coreProperties>
</file>