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АЯ СЕЛЬСКАЯ 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 марта   2019 года  № 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лушаний по проекту решения Шастовской сельской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й в Устав Шастовского сельсовета Варгашинского района Курган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приведения Устава Шастовского сельсовета Варгашинского района Курганской области в соответствие с действующим законодательством и реализации права граждан на осуществление местного самоуправления, на основании Порядка организации и проведения публичных слушаний в Шастовском сельсовете, утвержденного решением  Шастовской сельской Думы от 28 апреля 2012 года № 14,   </w:t>
      </w:r>
      <w:r>
        <w:rPr>
          <w:b/>
          <w:sz w:val="28"/>
          <w:szCs w:val="28"/>
        </w:rPr>
        <w:t>Шастовская сельск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начить на 1 апреля 2019 года публичные слушания по проекту решения Шастовской сельской Думы «О внесении изменений и дополнений в Устав Шастовского сельсовета Варгашинского района Курганской области» (далее – публичные слушания) согласно приложению 1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2. Установить время проведения публичных слушаний 14.00 часов по местному времен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ить местом проведения публичных слушаний помещение Администрации Шастовского сельсовета, расположенное по адресу: Курганская область, Варгашинский район, с. Шастово, ул. Центральна,д.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состав рабочей группы по подготовке и проведению публичных слушаний (далее – рабочая группа) согласно приложению 2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предложения и замечания по проекту решения Шастовской сельской Думы «О внесении изменений и дополнений в Устав Шастовского сельсовета Варгашинского района Курганской области» принимаются рабочей группой до 1 апреля 2019 года в помещении Шастовской сельской Думы, расположенном по адресу: Курганская область, Варгашинский район, с. Шастово, улица Центральная,д.3, режим работы: понедельник-пятница с 8.00 часов до 16.00 час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опубликовать в Информационном бюллетене Шастовского сельсо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решения возложить на Председателя Шастовской сельской Думы И.Г. Волосников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Шастовской сельской Думы                            И.Г. Волос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        Л.В.Речкин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 1</w:t>
        <w:tab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к решению Шастовской сельской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Думы  от 13 марта 2019 года  № 5</w:t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«О  проведении   публичных слушаний     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по проекту решения Шастовской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сельской Думы «О внесении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изменений и дополнений в Устав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Шастовского сельсовета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Варгашинского района Курганской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области» </w:t>
      </w:r>
    </w:p>
    <w:p>
      <w:pPr>
        <w:pStyle w:val="Normal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___№ 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Шаст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района Курга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, Федеральными законами от 6 октября 2003 года №131-ФЗ «Об общих принципах организации местного самоуправления в Российской Федерации»,  от   30 октября 2018 года №387-ФЗ «О внесении изменений в статьи 2 и 28 Федерального закона «Об общих принципах организации местного самоуправления в Российской Федерации»»,   от 27 декабря 2018 года №556-ФЗ «О внесении изменений в статью 27 Федерального закона «Об общих принципах организации местного самоуправления в Российской Федерации»,  Законом Курганской области  от 31 октября 2018 года №122 «О внесении изменений в статью 1 Закона Курганской области  «О закреплении за сельскими поселениями Курганской области вопросов местного значения  городских поселений»</w:t>
      </w:r>
      <w:r>
        <w:rPr>
          <w:rFonts w:eastAsia="Calibri"/>
          <w:sz w:val="28"/>
          <w:szCs w:val="28"/>
        </w:rPr>
        <w:t>,</w:t>
      </w:r>
      <w:r>
        <w:rPr>
          <w:sz w:val="28"/>
          <w:szCs w:val="28"/>
        </w:rPr>
        <w:t xml:space="preserve">  Шастовская сельская Дума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Шастовского сельсовета Варгашинского района Курганской области   следующие изменения и дополнения:</w:t>
      </w:r>
    </w:p>
    <w:p>
      <w:pPr>
        <w:pStyle w:val="Normal"/>
        <w:shd w:fill="FFFFFF" w:val="clear"/>
        <w:tabs>
          <w:tab w:val="clear" w:pos="708"/>
          <w:tab w:val="left" w:pos="946" w:leader="none"/>
          <w:tab w:val="left" w:pos="993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 xml:space="preserve">1) </w:t>
      </w:r>
      <w:r>
        <w:rPr>
          <w:color w:val="000000"/>
          <w:sz w:val="28"/>
          <w:szCs w:val="28"/>
        </w:rPr>
        <w:t>в статье 6.1:</w:t>
      </w:r>
    </w:p>
    <w:p>
      <w:pPr>
        <w:pStyle w:val="Normal"/>
        <w:shd w:fill="FFFFFF" w:val="clear"/>
        <w:tabs>
          <w:tab w:val="clear" w:pos="708"/>
          <w:tab w:val="left" w:pos="946" w:leader="none"/>
          <w:tab w:val="left" w:pos="993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пункт 12 изложить в следующей редакции: «12) участие в организации деятельности по накоплению (в том числе раздельному накоплению) и транспортированию твердых коммунальных отходов;»;</w:t>
      </w:r>
    </w:p>
    <w:p>
      <w:pPr>
        <w:pStyle w:val="Normal"/>
        <w:shd w:fill="FFFFFF" w:val="clear"/>
        <w:tabs>
          <w:tab w:val="clear" w:pos="708"/>
          <w:tab w:val="left" w:pos="946" w:leader="none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- пункт 17 исключить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2) абзац второй пункта 1 статьи 13 изложить в следующей редакции: «Границы территории, на которой осуществляется территориальное общественное самоуправление, устанавливаются по предложению населения, проживающего на соответствующей территории Шастовского сельсовета, Шастовской сельской Думой.»;</w:t>
      </w:r>
    </w:p>
    <w:p>
      <w:pPr>
        <w:pStyle w:val="ConsPlusNormal"/>
        <w:ind w:left="539" w:firstLine="1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ункте 4  статьи 14 слова  «по проектам и вопросам, указанным в пункте  3 настоящей статьи," исключит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пункте 2 статьи 22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ункт 9 изложить в следующей редакции: «9) утверждение порядка определения размера арендной платы за земельные участки, находящиеся в муниципальной собственности Шастовского сельсовета и предоставляемые в аренду без торгов;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одпунктом 10 следующего содержания: «10) осуществление иных полномочий, отнесенных к ведению Шастовской сельской Думы федеральными законами, Уставом Курганской области, законами Курганской области, Уставом.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татью 42 изложить в следующей редакци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8"/>
          <w:szCs w:val="28"/>
        </w:rPr>
        <w:t xml:space="preserve">« </w:t>
      </w:r>
      <w:r>
        <w:rPr>
          <w:b/>
          <w:sz w:val="28"/>
          <w:szCs w:val="28"/>
        </w:rPr>
        <w:t>Статья 42. Порядок опубликования муниципальных правовых актов Шастовского сельсовета, соглашений, заключаемых между органами местного самоуправления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 случаях, предусмотренных действующим законодательством и Уставом, муниципальные правовые акты Шастовского сельсовета публикуются в Информационном бюллетене Шастовского сельсовета в течение 30 дней со дня принятия, за исключением случаев, предусмотренных действующим законодательством, а также пунктом 2 настоящей статьи и абзацем шестым пункта 2 статьи 28 настоящего Устав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я, заключенные с органами местного самоуправления публикуются в Информационном бюллетене Шастовского сельсовета в течение 30 дней со дня заключени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тав, решение о внесении изменений и дополнений в Устав подлежат официальному опубликованию в Информационном бюллетене Шастовского сельсовета после их государственной регистрации и вступают в силу после их официального опубликования. Глава Шастовского сельсовета обязан опубликовать зарегистрированные Устав, решение о внесении изменений и допол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»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3. Направить настоящее решение на государственную регистрацию в Управление Министерства юстиции Российской Федерации по Курганской области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4. После государственной регистрации опубликовать настоящее решение в Информационном бюллетене Шастовского сельсовета. 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Шастовской сельской Думы                            И.Г. Волос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Шастовского сельсовета                                             Л.В. 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к решению Шастовской сельской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Думы  от 13 марта 2019 года  № 5</w:t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«О  проведении   публичных слушаний     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по проекту решения Шастовской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сельской Думы «О внесении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изменений и дополнений в Устав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Шастовского сельсовета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Варгашинского района Курганской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области» 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группы по проведению публичных слушаний 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сникова Ирина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ьевна 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едседатель Шастовской сельской Думы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ина Галина Васильевна 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 Шастовской сельской Дум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615" w:leader="none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гурцева Ирина Геннадьевна 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Администрации Шастовского сельсовета (по согласованию).</w:t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Blk">
    <w:name w:val="blk"/>
    <w:qFormat/>
    <w:rPr/>
  </w:style>
  <w:style w:type="character" w:styleId="F">
    <w:name w:val="f"/>
    <w:basedOn w:val="Style14"/>
    <w:qFormat/>
    <w:rPr/>
  </w:style>
  <w:style w:type="character" w:styleId="Diffins">
    <w:name w:val="diff_in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32:00Z</dcterms:created>
  <dc:creator>Егорова</dc:creator>
  <dc:description/>
  <cp:keywords/>
  <dc:language>en-US</dc:language>
  <cp:lastModifiedBy>Шастово</cp:lastModifiedBy>
  <dcterms:modified xsi:type="dcterms:W3CDTF">2019-03-11T09:05:00Z</dcterms:modified>
  <cp:revision>20</cp:revision>
  <dc:subject/>
  <dc:title/>
</cp:coreProperties>
</file>