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ГАНСКАЯ ОБЛАСТЬ</w:t>
        <w:br/>
        <w:t>ВАРГАШИНСКИЙ РАЙОН</w:t>
        <w:br/>
        <w:t>ШАСТОВСКИЙ СЕЛЬ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АСТОВСК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15 апреля 2019 года №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Шастов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изнании утратившим силу решения Шастовской сельской Думы от 31.07.2018 года № 17 «Об утверждении Правил содержания домашних животных на территории Шастовского сельсовета»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76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иведения муниципальной нормативной базы Шастовской сельской Думы в соответствие с действующим законодательством Российской Федерации</w:t>
      </w:r>
      <w:r>
        <w:rPr>
          <w:color w:val="000000"/>
          <w:sz w:val="28"/>
          <w:szCs w:val="28"/>
        </w:rPr>
        <w:t>,Шастовская сельская Дума решила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изнать утратившим силу решение Шастовской сельской Думы от 31.07.2018 года №  17«Об утверждении Правил содержания домашних животных на территории Шастовского сельсовета»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решение в Информационном бюллетене Шастовского сельсовета.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 Шастовской сельской Думы                               И.Г.Волос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 Шастовского сельсовета                                                  Л.В.Речкина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3:29:00Z</dcterms:created>
  <dc:creator>Nachyur</dc:creator>
  <dc:description/>
  <dc:language>en-US</dc:language>
  <cp:lastModifiedBy>Шастово</cp:lastModifiedBy>
  <cp:lastPrinted>2019-04-15T08:25:00Z</cp:lastPrinted>
  <dcterms:modified xsi:type="dcterms:W3CDTF">2019-04-15T03:29:00Z</dcterms:modified>
  <cp:revision>2</cp:revision>
  <dc:subject/>
  <dc:title/>
</cp:coreProperties>
</file>