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 октября 2019 года № 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Шастовской сельской Думы от 21 декабря 2018 года №33 «О бюджете Шастовского сельсовета на 2019 год 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татья 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Шастовской сельской Думы от 21 декабря 2018 года №33 “О бюджете Шастовского сельсовета на 2019 год и на плановый период 2020 и 2021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“</w:t>
      </w:r>
      <w:r>
        <w:rPr>
          <w:sz w:val="28"/>
          <w:szCs w:val="28"/>
        </w:rPr>
        <w:t>Утвердить основные характеристики бюджета Шастовского сельсовет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9002,72 тысяч 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ъем налоговых и неналоговых доходов в сумме 1337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7665,7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7649,72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4402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й бюджетам сельских поселений в сумме 3175,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сельских поселений в сумме 71,7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6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Шастовского сельсовета в сумме  9150,72 тысяч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превышение расходов над доходами (дефицит) бюджета Шастовского сельсовета в сумме 148,0 тысяч  рублей.</w:t>
      </w:r>
    </w:p>
    <w:p>
      <w:pPr>
        <w:pStyle w:val="Normal"/>
        <w:ind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3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ключить строки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“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309"/>
        <w:gridCol w:w="5615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4" w:leader="none"/>
              </w:tabs>
              <w:ind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0 0000 43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року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81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13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троки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81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1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1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13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3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37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>И.Г.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500"/>
      </w:tblGrid>
      <w:tr>
        <w:trPr>
          <w:trHeight w:val="255" w:hRule="atLeast"/>
        </w:trPr>
        <w:tc>
          <w:tcPr>
            <w:tcW w:w="21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500"/>
      </w:tblGrid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%3AC22"/>
            <w:r>
              <w:rPr>
                <w:b/>
                <w:bCs/>
                <w:sz w:val="20"/>
                <w:szCs w:val="20"/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 31 октября  2019 года №  9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внесении изменений и дополнений в решение 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стовской сельской Думы от 21 декабря 2018 года №33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19 год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0 и 2021 годов"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1 декабря 2018 года №33 "О бюджете Шастовского сельсовета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19 год и на плановый период 2020 и 2021 годов"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астовского сельсовета на 2019 год</w:t>
            </w:r>
          </w:p>
        </w:tc>
      </w:tr>
      <w:tr>
        <w:trPr>
          <w:trHeight w:val="300" w:hRule="atLeast"/>
        </w:trPr>
        <w:tc>
          <w:tcPr>
            <w:tcW w:w="8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48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02,7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50,7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48,00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760"/>
        <w:gridCol w:w="951"/>
      </w:tblGrid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RANGE!A1%3AC37"/>
            <w:r>
              <w:rPr>
                <w:b/>
                <w:bCs/>
                <w:sz w:val="20"/>
                <w:szCs w:val="20"/>
                <w:lang w:eastAsia="ru-RU"/>
              </w:rPr>
              <w:t>Приложение 2</w:t>
            </w:r>
            <w:bookmarkEnd w:id="1"/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 31 октября 2019 года № 9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стовской сельской Думы от 21 декабря 2018 года №33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19 год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0 и 2021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4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1 декабря 2018 года №33 "О бюджете Шастовского сельсовета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19 год и на плановый период 2020 и 2021 годов"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90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лассификации расходов бюджета Шастовского сельсовета на 2019 год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54,52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7,00</w:t>
            </w:r>
          </w:p>
        </w:tc>
      </w:tr>
      <w:tr>
        <w:trPr>
          <w:trHeight w:val="75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1,80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5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,7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7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22,4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2,4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75,0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44,7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3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5,3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41,8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1,8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150,72</w:t>
            </w:r>
          </w:p>
        </w:tc>
      </w:tr>
      <w:tr>
        <w:trPr>
          <w:trHeight w:val="255" w:hRule="atLeast"/>
        </w:trPr>
        <w:tc>
          <w:tcPr>
            <w:tcW w:w="904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6029325" cy="995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15" w:leader="none"/>
          <w:tab w:val="right" w:pos="9921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6263640" cy="9777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977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15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6254115" cy="1005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005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15" w:leader="none"/>
        </w:tabs>
        <w:rPr/>
      </w:pP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6179820" cy="12282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228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  <w:r>
        <w:rPr/>
        <w:drawing>
          <wp:inline distT="0" distB="0" distL="0" distR="0">
            <wp:extent cx="6332220" cy="12515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1251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15" w:leader="none"/>
        </w:tabs>
        <w:rPr/>
      </w:pPr>
      <w:r>
        <w:rPr/>
        <w:drawing>
          <wp:inline distT="0" distB="0" distL="0" distR="0">
            <wp:extent cx="6294120" cy="4316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28041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804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u w:val="single"/>
                            </w:rPr>
                          </w:pPr>
                          <w:r>
                            <w:rPr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20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u w:val="single"/>
                      </w:rPr>
                    </w:pPr>
                    <w:r>
                      <w:rPr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50:00Z</dcterms:created>
  <dc:creator>raifo450310</dc:creator>
  <dc:description/>
  <cp:keywords/>
  <dc:language>en-US</dc:language>
  <cp:lastModifiedBy>Шастово</cp:lastModifiedBy>
  <cp:lastPrinted>2019-11-01T08:48:00Z</cp:lastPrinted>
  <dcterms:modified xsi:type="dcterms:W3CDTF">2019-11-01T03:48:00Z</dcterms:modified>
  <cp:revision>14</cp:revision>
  <dc:subject/>
  <dc:title>КУРГАНСКАЯ ОБЛАСТЬ</dc:title>
</cp:coreProperties>
</file>