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rPr/>
      </w:pPr>
      <w:r>
        <w:rPr/>
        <w:t>КУРГАНСКАЯ ОБЛАСТЬ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ВАРГАШИНСКИЙ РАЙОН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ШАСТОВСКОЙ СЕЛЬСОВЕТ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ШАСТОВСКАЯ СЕЛЬСКАЯ ДУМА</w:t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/>
      </w:pPr>
      <w:bookmarkStart w:id="2" w:name="bookmark0"/>
      <w:r>
        <w:rPr/>
        <w:t>РЕШЕНИЕ</w:t>
      </w:r>
      <w:bookmarkEnd w:id="2"/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3" w:name="bookmark1"/>
      <w:r>
        <w:rPr/>
        <w:t>От</w:t>
      </w:r>
      <w:r>
        <w:rPr>
          <w:lang w:val="ru-RU"/>
        </w:rPr>
        <w:t xml:space="preserve"> 20 декабря 2019 года</w:t>
      </w:r>
      <w:r>
        <w:rPr/>
        <w:t xml:space="preserve"> № </w:t>
      </w:r>
      <w:r>
        <w:rPr>
          <w:lang w:val="ru-RU"/>
        </w:rPr>
        <w:t>16</w:t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>
          <w:lang w:val="ru-RU"/>
        </w:rPr>
      </w:pPr>
      <w:bookmarkStart w:id="4" w:name="bookmark1"/>
      <w:r>
        <w:rPr/>
        <w:t xml:space="preserve">с. </w:t>
      </w:r>
      <w:bookmarkEnd w:id="4"/>
      <w:r>
        <w:rPr>
          <w:lang w:val="ru-RU"/>
        </w:rPr>
        <w:t>Шастово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5143" w:hanging="0"/>
        <w:jc w:val="left"/>
        <w:outlineLvl w:val="9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326" w:before="0" w:after="0"/>
        <w:ind w:right="5140" w:hanging="0"/>
        <w:jc w:val="left"/>
        <w:rPr/>
      </w:pPr>
      <w:r>
        <w:rPr/>
      </w:r>
    </w:p>
    <w:p>
      <w:pPr>
        <w:pStyle w:val="31"/>
        <w:shd w:fill="auto" w:val="clear"/>
        <w:spacing w:lineRule="exact" w:line="370" w:before="0" w:after="0"/>
        <w:ind w:right="20" w:hanging="0"/>
        <w:rPr>
          <w:lang w:val="ru-RU"/>
        </w:rPr>
      </w:pPr>
      <w:r>
        <w:rPr/>
        <w:t>О расторжении соглашения заключенного Администрацией Шастовского сельсовета и Администрацией Варгашинского района от 18 ноября 2016 года и о передаче Администрацией Шастовского сельсовета Администрации</w:t>
      </w:r>
    </w:p>
    <w:p>
      <w:pPr>
        <w:pStyle w:val="31"/>
        <w:shd w:fill="auto" w:val="clear"/>
        <w:spacing w:lineRule="exact" w:line="370" w:before="0" w:after="0"/>
        <w:ind w:right="20" w:hanging="0"/>
        <w:rPr>
          <w:lang w:val="ru-RU"/>
        </w:rPr>
      </w:pPr>
      <w:r>
        <w:rPr/>
        <w:t>Варгашинского района части полномочий по решению вопросов</w:t>
      </w:r>
    </w:p>
    <w:p>
      <w:pPr>
        <w:pStyle w:val="31"/>
        <w:shd w:fill="auto" w:val="clear"/>
        <w:spacing w:lineRule="exact" w:line="370" w:before="0" w:after="0"/>
        <w:ind w:right="20" w:hanging="0"/>
        <w:rPr/>
      </w:pPr>
      <w:r>
        <w:rPr/>
        <w:t>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22"/>
        <w:shd w:fill="auto" w:val="clear"/>
        <w:spacing w:before="0" w:after="372"/>
        <w:ind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b/>
          <w:b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</w:t>
      </w:r>
      <w:r>
        <w:rPr>
          <w:sz w:val="28"/>
          <w:szCs w:val="28"/>
          <w:lang w:val="ru-RU"/>
        </w:rPr>
        <w:t xml:space="preserve">13 ноября 2014 года № 7 </w:t>
      </w:r>
      <w:r>
        <w:rPr>
          <w:sz w:val="28"/>
          <w:szCs w:val="28"/>
        </w:rPr>
        <w:t>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  <w:bookmarkStart w:id="5" w:name="bookmark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  <w:bookmarkEnd w:id="5"/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торгнуть соглашение, заключенного от 18 ноября 2016 года между Администрацией Шастовского сельсовета и Администрацией Варгашинского район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Шастовской сельской Думы от 31 октября 2016 года № 28 «О передаче Администрацией Ша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ь от Администрации Шастовского сельсовета Администрации Варгашинского района часть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rStyle w:val="2"/>
          <w:b/>
          <w:bCs/>
          <w:sz w:val="28"/>
          <w:szCs w:val="28"/>
          <w:lang w:val="ru-RU"/>
        </w:rPr>
        <w:t>4</w:t>
      </w:r>
      <w:r>
        <w:rPr>
          <w:rStyle w:val="2"/>
          <w:b/>
          <w:bCs/>
          <w:sz w:val="28"/>
          <w:szCs w:val="28"/>
        </w:rPr>
        <w:t xml:space="preserve">. Заключить Администрации Шастовского сельсовета с Администрацией Варгашинского района соглашение о передаче части полномочий по решению вопросов местного значения по </w:t>
      </w:r>
      <w:r>
        <w:rPr>
          <w:b w:val="false"/>
        </w:rPr>
        <w:t>составлению и исполнению бюджета поселения, осуществлению контроля за его исполнением, составлению отчета об исполнении бюджета поселения п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ю проекта бюджета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роекта решения представительного органа поселения о бюджете поселения на очередной финансовый год и на плановый период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ю и ведению бюджетной росписи главного распорядителя бюджетных средств поселения и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ю и ведению бюджетной сметы главного распорядителя бюджетных средств поселения,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ю в установленном порядке реестра расходных обязательств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ю и ведению кассового плана поселения в установленном поряд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операций со средствами бюджета поселения на лицевом счете, открытом в Отделе №5 по Варгашинскому району Управления Федерального казначейства по Курган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ю лицевых счетов главных распорядителей,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получателей средств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ю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бюджетного учета в соответствии с планом счетов в порядке, установленном законодательств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ю бюджетной отчетности об исполнении бюджета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роектов решений представительного органа поселения об исполнении бюджета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текущего контроля за исполнением бюджета поселения в порядке, установленном законодательством Российской Федерации и Курганской области, правовыми актами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ю отчетности в налоговый орган, пенсионный фонд и внебюджетные фонд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статистической отчетности в Управление Федеральной службы государственной статистики по Свердловской области и Курган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ю контроля за исполнением бюджета поселения путем проведения внутреннего муниципального финансового контроля посредством метода ревизии, а также осуществление контроля в сфере закупок в соответствии с частью 8 статьи 99 Федерального закона № 44 – ФЗ от 05.04.2013 г. «О контрактной системе в сфере товаров, работ, услуг для обеспечения государственных и муниципальных нужд» в целях установления законности составления и исполнения бюджетов поселений в отношении расходов, связанных с осуществлением закупок, достоверности учета таких расходов и отчетности в соответствии с Федеральным законом № 44 – ФЗ от 05.04.2013 г. «О контрактной системе в сфере товаров, работ, услуг для обеспечения государственных и муниципальных нужд»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передаче отдельных полномочий финансового органа сельского поселения по: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орядка составления и ведения бюджетной росписи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орядка составления и ведения бюджетной сметы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орядка составления и ведения кассового плана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орядка составления и ведения реестра расходных обязательств;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порядка учета и санкционирования оплаты денежных обязательств получателей средств бюджета посел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бюджетные полномочия, отнесенные Бюджетным кодексом Российской Федерации к бюджетным полномочиям финансового органа сельских поселений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казанное в пункте 2 настоящего решения соглашение заключить на срок с 1 января 2020 года по 31 декабря 2025 года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редусмотреть в бюджете Шастовского сельсовета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объеме в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одах ежегодно</w:t>
      </w:r>
      <w:r>
        <w:rPr>
          <w:sz w:val="28"/>
          <w:szCs w:val="28"/>
          <w:lang w:val="ru-RU"/>
        </w:rPr>
        <w:t>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0 год – 1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 рублей</w:t>
      </w:r>
      <w:r>
        <w:rPr>
          <w:sz w:val="28"/>
          <w:szCs w:val="28"/>
          <w:lang w:val="ru-RU"/>
        </w:rPr>
        <w:t>,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1 год – 126 900 рублей,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2 год –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6 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00 рублей,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3 год - 126 900 рублей,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4 год - 126 900 рублей,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25 год - 126 900 рублей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еречисление межбюджетных трансфертов на осуществление полномочий по составлению и исполнению бюджета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, составлению отчета об исполнении бюджета поселения производится ежемесячно равными частями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еречисление межбюджетных трансфертов на осуществление полномочий по контролю за исполнением бюджета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дится не позднее 20 числа месяца следующего за месяцем, в котором произведено контрольное мероприятие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аправить настоящее решение на рассмотрение Варгашин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ную Думу</w:t>
      </w:r>
      <w:r>
        <w:rPr>
          <w:sz w:val="28"/>
          <w:szCs w:val="28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публиковать настоящее решение в Информационном бюллетене Шастовского сельсовета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szCs w:val="28"/>
        </w:rPr>
        <w:t>9. Настоящее решение вступает в силу после официального опубликования, но не ранее 1 января 2020 года.</w:t>
      </w:r>
    </w:p>
    <w:p>
      <w:pPr>
        <w:pStyle w:val="22"/>
        <w:shd w:fill="auto" w:val="clear"/>
        <w:tabs>
          <w:tab w:val="clear" w:pos="708"/>
          <w:tab w:val="left" w:pos="-851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И.Г.Волосникова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Л.В.Речкина                            </w:t>
      </w:r>
    </w:p>
    <w:sectPr>
      <w:footerReference w:type="even" r:id="rId2"/>
      <w:footerReference w:type="default" r:id="rId3"/>
      <w:type w:val="nextPage"/>
      <w:pgSz w:w="11906" w:h="16838"/>
      <w:pgMar w:left="1418" w:right="567" w:gutter="0" w:header="0" w:top="1134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534410</wp:posOffset>
              </wp:positionH>
              <wp:positionV relativeFrom="page">
                <wp:posOffset>9707880</wp:posOffset>
              </wp:positionV>
              <wp:extent cx="15875" cy="347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5pt;mso-wrap-distance-right:5pt;mso-wrap-distance-top:0pt;mso-wrap-distance-bottom:0pt;margin-top:764.4pt;mso-position-vertical-relative:page;margin-left:2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Style16">
    <w:name w:val="Колонтитул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8"/>
      <w:szCs w:val="4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4ptExact">
    <w:name w:val="Основной текст (2) + 14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Franklin Gothic Book" w:hAnsi="Franklin Gothic Book" w:eastAsia="Franklin Gothic Book" w:cs="Times New Roman"/>
      <w:color w:val="000000"/>
      <w:sz w:val="40"/>
      <w:szCs w:val="4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78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i/>
      <w:iCs/>
      <w:color w:val="000000"/>
      <w:sz w:val="48"/>
      <w:szCs w:val="48"/>
      <w:lang w:val="en-US" w:bidi="ar-S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180" w:after="30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23">
    <w:name w:val="Основной текст 2"/>
    <w:basedOn w:val="Normal"/>
    <w:qFormat/>
    <w:pPr>
      <w:widowControl/>
      <w:jc w:val="both"/>
    </w:pPr>
    <w:rPr>
      <w:color w:val="000000"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10:00Z</dcterms:created>
  <dc:creator>soveti430502</dc:creator>
  <dc:description/>
  <cp:keywords/>
  <dc:language>en-US</dc:language>
  <cp:lastModifiedBy>Шастово</cp:lastModifiedBy>
  <cp:lastPrinted>2019-12-28T13:28:00Z</cp:lastPrinted>
  <dcterms:modified xsi:type="dcterms:W3CDTF">2019-12-28T08:29:00Z</dcterms:modified>
  <cp:revision>7</cp:revision>
  <dc:subject/>
  <dc:title/>
</cp:coreProperties>
</file>