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ОЙ СЕЛЬСКАЯ ДУМА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9 ноября 2019 года №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земельного налога на территории Шастовского сельсовета</w:t>
      </w:r>
    </w:p>
    <w:p>
      <w:pPr>
        <w:pStyle w:val="2"/>
        <w:ind w:left="284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Налоговым кодексом Российской Федерации, Уставом Шастовского сельсовета Варгашинского района Курганской области  Шастовская сельская Дума </w:t>
      </w:r>
    </w:p>
    <w:p>
      <w:pPr>
        <w:pStyle w:val="2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2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numPr>
          <w:ilvl w:val="0"/>
          <w:numId w:val="2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и ввести в действие на территории Шастовского сельсовета земельный налог (далее – налог).</w:t>
      </w:r>
    </w:p>
    <w:p>
      <w:pPr>
        <w:pStyle w:val="2"/>
        <w:numPr>
          <w:ilvl w:val="0"/>
          <w:numId w:val="2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Установить налоговые ставки по налогу в следующих размерах:</w:t>
      </w:r>
    </w:p>
    <w:p>
      <w:pPr>
        <w:pStyle w:val="2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3 процента в отношении земельных участков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нятых </w:t>
      </w:r>
      <w:hyperlink r:id="rId2">
        <w:r>
          <w:rPr>
            <w:rStyle w:val="InternetLink"/>
            <w:sz w:val="28"/>
            <w:szCs w:val="28"/>
          </w:rPr>
          <w:t>жилищным фондом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объектами инженерной инфраструктуры</w:t>
        </w:r>
      </w:hyperlink>
      <w:r>
        <w:rPr>
          <w:sz w:val="28"/>
          <w:szCs w:val="28"/>
        </w:rPr>
        <w:t xml:space="preserve">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используемых в предпринимательской деятельности, приобретенных (предоставленных) для ведения </w:t>
      </w:r>
      <w:hyperlink r:id="rId4">
        <w:r>
          <w:rPr>
            <w:rStyle w:val="InternetLink"/>
            <w:sz w:val="28"/>
            <w:szCs w:val="28"/>
          </w:rPr>
          <w:t>личного подсобного хозяйства</w:t>
        </w:r>
      </w:hyperlink>
      <w:r>
        <w:rPr>
          <w:sz w:val="28"/>
          <w:szCs w:val="28"/>
        </w:rPr>
        <w:t xml:space="preserve">, садоводства или огородничества, а также земельных участков общего назначения, предусмотренных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,5 процента в отношении прочих земельных участков.</w:t>
      </w:r>
    </w:p>
    <w:p>
      <w:pPr>
        <w:pStyle w:val="31"/>
        <w:numPr>
          <w:ilvl w:val="0"/>
          <w:numId w:val="2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тчетные периоды по налогу для налогоплательщиков-организаций: первый квартал, второй квартал, третий квартал календарного года.</w:t>
      </w:r>
    </w:p>
    <w:p>
      <w:pPr>
        <w:pStyle w:val="31"/>
        <w:spacing w:before="0" w:after="0"/>
        <w:ind w:left="0" w:firstLine="567"/>
        <w:jc w:val="both"/>
        <w:rPr/>
      </w:pPr>
      <w:r>
        <w:rPr>
          <w:sz w:val="28"/>
          <w:szCs w:val="28"/>
        </w:rPr>
        <w:t>Налогоплательщики - организации уплачивают авансовые платежи по налогу не позднее 31 марта, 31 июля, 31 октября текущего налогового периода.</w:t>
      </w:r>
    </w:p>
    <w:p>
      <w:pPr>
        <w:pStyle w:val="31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итогам налогового периода налогоплательщики - организации уплачивают налог не позднее 5 февраля года, следующего за истекшим налоговым периодом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Признать утратившими силу следующие решения Шастовской сельской Дум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от 29 октября 2010 года № 25 «Об установлении земельного налога на территории Шастовского сельсовета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от 23 декабря 2011 года № 28 «О внесении изменения в решение Шастовской сельской Думы от 29 октября 2010 года № 25 «Об установлении земельного налога на территории Шастовского сельсовета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от 26 сентября 2014 года № 5 «О внесении изменений в решение Шастовской сельской Думы от 29 октября 2010 года № 25 «Об установлении земельного налога на территории Шастовского сельсовета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 от 13 ноября 2014 года № 11 «О внесении изменений в решение Шастовской сельской Думы от 29 октября 2010 года № 25 «Об установлении земельного налога на территории Шастовского сельсовета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 от 19 декабря 2014 года № 15 «О внесении изменений в решение Шастовской сельской Думы от 29 октября 2010 года № 25 «Об установлении земельного налога на территории Шастовского сельсовета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 Опубликовать настоящее решение в Информационном бюллетене Шастовского сельсове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 1 января 2020 года, но не ранее, чем по истечении одного месяца со дня его официального опубликова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ожения абзацев второго и третьего пункта 3 настоящего решения применяются до 1 января 2021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Шастовской сельской Думы                           И.Г. Волос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</w:t>
      </w:r>
      <w:r>
        <w:rPr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.В. Речкина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0" w:gutter="0" w:header="426" w:top="48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284" w:hanging="0"/>
      <w:jc w:val="both"/>
    </w:pPr>
    <w:rPr>
      <w:rFonts w:ascii="Arial" w:hAnsi="Arial" w:cs="Arial"/>
      <w:szCs w:val="20"/>
    </w:rPr>
  </w:style>
  <w:style w:type="paragraph" w:styleId="1">
    <w:name w:val="Стиль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06F322BA2034ACD91CDCDA025EA9B82889C11FF99EF7A020485F3FC4741D0EE7121FA587F385B790C4BE7C05E89111E984A033855A5B225329L" TargetMode="External"/><Relationship Id="rId3" Type="http://schemas.openxmlformats.org/officeDocument/2006/relationships/hyperlink" Target="consultantplus://offline/ref=2606F322BA2034ACD91CDCDA025EA9B82982C717FC9AF7A020485F3FC4741D0EE7121FA587F384B798C4BE7C05E89111E984A033855A5B225329L" TargetMode="External"/><Relationship Id="rId4" Type="http://schemas.openxmlformats.org/officeDocument/2006/relationships/hyperlink" Target="consultantplus://offline/ref=5E26F3529880258AA07273F41D96FD434AD08EF40AC10ED4FE415DD8AB025573D073504A81EDE673B39AE3D10BE6DC4C90178FCC17DFAE3F477AL" TargetMode="External"/><Relationship Id="rId5" Type="http://schemas.openxmlformats.org/officeDocument/2006/relationships/hyperlink" Target="consultantplus://offline/ref=5E26F3529880258AA07273F41D96FD434AD08EF40DC90ED4FE415DD8AB025573C273084683EFF870B18FB5804E4B7AL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0:45:00Z</dcterms:created>
  <dc:creator>Домен</dc:creator>
  <dc:description/>
  <cp:keywords/>
  <dc:language>en-US</dc:language>
  <cp:lastModifiedBy>Шастово</cp:lastModifiedBy>
  <cp:lastPrinted>2019-11-27T11:43:00Z</cp:lastPrinted>
  <dcterms:modified xsi:type="dcterms:W3CDTF">2019-11-27T06:43:00Z</dcterms:modified>
  <cp:revision>30</cp:revision>
  <dc:subject/>
  <dc:title>Российская Федерация</dc:title>
</cp:coreProperties>
</file>