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9 года 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торжении соглашения заключенного Администрацией Шастовского сельсовета с Администрацией Варгашинского  района  о передаче осуществления полномочий по решению вопросов местного значения от 13 ноября 2017 года и о передаче Администрацией Шастовского сельсовета 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, Законом Курганской области от 25 декабря 2014 года № 108 « О закреплении за сельскими поселениями Курганской области вопросов местного значения городских поселений », Уставом Шастовского сельсовета Варгашинского района Курганской области, решением Шастовской сельской Думы от 13 ноября 2014 года № 7 « Об утверждении Положения о порядке заключения Администрацией Шастовской сельсовета, входящего в состав Варгашинского района, соглашений с Администрацией Варгашинского района о передаче (принятии)  осуществления части полномочий по решению вопросов местного значения», Ша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асторгнуть соглашение, заключенное Администрацией Шастовского сельсовета с Администрацией Варгашинского района о передаче осуществления полномочий по решению вопросов местного значения от 13 ноября 2017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Признать утратившим силу решение Шастовской сельской Думы от 24 октября 2017 года № 36 « О внесении изменений в решение Шастовской сельской Думы от 20  сентября 2017 года № 24 « О передаче Администрацией Шастовского сельсовета Администрации Варгашинского района части полномочий в сфере культуры», решение Шастовской сельской Думы от 20 сентября 2017 года № 24 « О передаче Администрацией Шастовского сельсовета Администрации Варгашинского района части полномочий в сфере культур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ередать от Администрации Шастовского сельсовета Администрации Варгашинского района часть полномочий  по созданию условий для организации досуга и обеспечения жителей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Заключить Администрации Шастовского сельсовета с Администрацией Варгашинского района соглашение о передаче части полномочий по созданию условий для организации досуга и обеспечения жителей услугами организаций культуры ,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Указанное в пункте 4 настоящего решения соглашение заключить на срок с 1 января 2020 года до 31 декабря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Предусмотреть в бюджете Шастовского сельсовета имея межбюджетные трансферты , предоставляемые из бюджета Шастовского сельсовета в бюджет Варгашинского района в соответствии с Бюджетным кодексом Российской Федерации в объеме в 2020-2024годах ежегодн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0 год-1 811 500,00 руб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1 год-1 811 500,00 руб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2 год-1 811 500,00 руб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3 год-1 811 500,00 ру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4 год-1 811 500,00 руб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осуществления части полномочий по созданию условий для организации досуга и обеспечения жителей поселения услугами организаций культуры,- ежегодно( 2020 год-1365100,00 рублей; 2021 год- 1365100,00 рублей; 2022 год-1365100,00 рублей; 2023 год-1365100,00 рублей; 2024 год- 1365100,00 рублей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существления части полномочий по созданию условий для организации библиотечного обслуживания населения, комплектования и обеспечения сохранности библиотечных фондов библиотек поселения, ежегодно ( 2020 год-446400,00 рублей; 2021 год- 446400,00 рублей; 2022 год-446400,00 рублей; 2023 год-446400,00 рублей; 2024 год- 446400,00 рублей) на основании порядков определения объемов межбюджетных трансфер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править настоящее решение на рассмотрение в Варгашинскую районную Ду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Опубликовать настоящее решение в Информационном бюллетене Шастовского сельсовета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Контроль за исполнением настоящего решения возложить на председателя Шастовской сельск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И.Г. Волосникова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 Речкин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01:00Z</dcterms:created>
  <dc:creator>buhgalterkultura</dc:creator>
  <dc:description/>
  <cp:keywords/>
  <dc:language>en-US</dc:language>
  <cp:lastModifiedBy>Шастово</cp:lastModifiedBy>
  <cp:lastPrinted>2019-12-19T13:17:00Z</cp:lastPrinted>
  <dcterms:modified xsi:type="dcterms:W3CDTF">2019-12-19T08:17:00Z</dcterms:modified>
  <cp:revision>43</cp:revision>
  <dc:subject/>
  <dc:title>КУРГАНСКАЯ ОБЛАСТЬ</dc:title>
</cp:coreProperties>
</file>