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15 апреля 2019 года № 11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я в решение Шастовской сельской Думы от 13 ноября 2014 года № 10 «Об установлении налога на имущество физических лиц на территории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Шастов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решение Шастовской сельской Думы от 13 ноября 2014 года № 10 «Об установлении налога на имущество физических лиц на территории Шастовского сельсовета» следующее изме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36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3. Установить налоговые ставки по налогу в следующих размерах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38"/>
        <w:gridCol w:w="279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авка налога, процент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 300 000 рублей включитель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ыше 300 000 до 500 000 рублей включитель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ыше 500 000 до 750 000 рублей включительн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выше 750 000 рубл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тановить налоговую ставку в отношении объектов недвижимого иму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щества предусмотренных пунктом 3 статьи 402 Налогового кодекса Российской Федерации в следующих размерах в зависимости от кадастровой стоимости объектов налогообложения: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51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цент от кадастровой стоимости объекта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.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убликовать настоящее решение в Информационном бюллетене Шастовского сельсове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вступает в силу после его официального опубликования и применяется к правоотношениям, возникшим с 1 января 2019 год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Шастовской сельской Думы                                 И.Г. Волосникова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Шастовского сельсовета                                                    Л.В.Речкина    </w:t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18a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36d9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f3fd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2A20D5-574D-49B4-A8AE-8211104609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324</Words>
  <Characters>1851</Characters>
  <CharactersWithSpaces>2171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56:00Z</dcterms:created>
  <dc:creator>Главбух</dc:creator>
  <dc:description/>
  <dc:language>en-US</dc:language>
  <cp:lastModifiedBy>Шастово</cp:lastModifiedBy>
  <cp:lastPrinted>2019-04-15T03:41:00Z</cp:lastPrinted>
  <dcterms:modified xsi:type="dcterms:W3CDTF">2019-04-15T03:4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