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КУРГАНСКАЯ ОБЛАСТЬ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ШАСТО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13 марта 2019 года №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О внесении изменений в решение Шастовской сельской Думы от 24 февраля 2012 года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 Порядка учета предложений граждан по проекту решения «О внесении изменений в Устав Ша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нормативной правовой базы Шастовской сельской Думы в соответствии с действующим законодательством, Шастовская сельская Дум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Шастовской сельской Думы от 24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февраля 2012 года № 3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учета предложений граждан по проекту решения «О внесении изменений в Устав Шастовского сельсовета Варгашинского района Курганской области» и участия граждан в его обсуждени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в названии решения и в пункте 1 слова «О внесении изменений» заменить словами «О внесении изменений и дополнений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е изложить в редакции согласно приложению к настоящему решению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Шастов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едседатель Шастовской сельской Думы                              И.Г. Волосникова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Шастовского сельсовета                                                 Л.В. Речк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19" w:before="0" w:after="0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319" w:before="0" w:after="0"/>
              <w:ind w:firstLine="35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Приложение к решению Шастовской сельской Думы от 13 марта 2019 года № 4 «О внесении изменений в решение Шастовской сельской Думы от 24 февраля 2012 года № 3  «Об утверждении Порядка учета предложений граждан по проекту решения «О внесении изменений в Устав Шастовского сельсовета Варгашинского района Курганской области» и участия граждан в его обсуждении»»</w:t>
            </w:r>
          </w:p>
          <w:p>
            <w:pPr>
              <w:pStyle w:val="Normal"/>
              <w:spacing w:lineRule="auto" w:line="319" w:before="0" w:after="0"/>
              <w:ind w:firstLine="35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9" w:before="0" w:after="0"/>
              <w:ind w:firstLine="35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«Приложение к решению Шастовской сельской Думы от 24 февраля 2012 года № 3 «Об утверждении Порядка 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»</w:t>
            </w:r>
          </w:p>
        </w:tc>
      </w:tr>
    </w:tbl>
    <w:p>
      <w:pPr>
        <w:pStyle w:val="Normal"/>
        <w:spacing w:lineRule="auto" w:line="319" w:before="0" w:after="0"/>
        <w:ind w:firstLine="567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6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Normal"/>
        <w:spacing w:lineRule="auto" w:line="316" w:before="0" w:after="0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</w:t>
      </w:r>
    </w:p>
    <w:p>
      <w:pPr>
        <w:pStyle w:val="Normal"/>
        <w:spacing w:lineRule="auto" w:line="316" w:before="0" w:after="0"/>
        <w:ind w:firstLine="567"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16" w:before="0" w:after="0"/>
        <w:ind w:left="0"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Настоящий Порядок учета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 (далее - Порядок)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,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предложений граждан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spacing w:lineRule="auto" w:line="316" w:before="0" w:after="0"/>
        <w:ind w:left="0"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 обсуждении проекта решения Шастовской сельской Думы «О внесении изменений и дополнений в Устав Шастовского сельсовета Варгашинского района Курганской области» вправе участвовать граждане, обладающие активным избирательным правом, проживающие на территории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spacing w:lineRule="auto" w:line="316" w:before="0" w:after="0"/>
        <w:ind w:left="0"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с.Шастово, улица Центральная 3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Style17"/>
        <w:numPr>
          <w:ilvl w:val="0"/>
          <w:numId w:val="2"/>
        </w:numPr>
        <w:spacing w:lineRule="auto" w:line="316" w:before="0" w:after="0"/>
        <w:ind w:left="0" w:right="2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Срок подачи указанных в пункте 3 настоящего Порядка заявлений (предложений) граждан не должен превышать 20 дней со дня опубликования проекта решения Шастовской сельской Думы «О внесении изменений и дополнений в Устав Шастовского сельсовета Варгашинского района Курганской области».</w:t>
      </w:r>
    </w:p>
    <w:p>
      <w:pPr>
        <w:pStyle w:val="Normal"/>
        <w:spacing w:lineRule="auto" w:line="316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5. Организация учета заявлений (предложений) граждан в проект решения Шастовской сельской Думы «О внесении изменений и дополнений в Устав Шастовского сельсовета Варгашинского района Курганской области» возлагается на рабочую группу, утвержденную решением Шастовской сельской Думы.</w:t>
      </w:r>
    </w:p>
    <w:p>
      <w:pPr>
        <w:pStyle w:val="Normal"/>
        <w:spacing w:lineRule="auto" w:line="316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6. Заседание рабочей группы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- рабочая группа) проводится не позднее, чем за три дня до его рассмотрения на заседании Шастовской сельской Думы.</w:t>
      </w:r>
    </w:p>
    <w:p>
      <w:pPr>
        <w:pStyle w:val="Normal"/>
        <w:spacing w:lineRule="auto" w:line="316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7. По каждому поступившему заявлению (предложению) граждан рабочей группой готовится заключение.</w:t>
      </w:r>
    </w:p>
    <w:p>
      <w:pPr>
        <w:pStyle w:val="Normal"/>
        <w:spacing w:lineRule="auto" w:line="316" w:before="0" w:after="0"/>
        <w:ind w:right="2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8. Заявления (предложения) граждан рассматриваются на заседании Шастовской сельск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проект решения Шастовской сельской Думы «О внесении изменений и дополнений в Устав Шастовского сельсовета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Style17"/>
        <w:numPr>
          <w:ilvl w:val="0"/>
          <w:numId w:val="1"/>
        </w:numPr>
        <w:spacing w:lineRule="auto" w:line="316" w:before="0" w:after="0"/>
        <w:ind w:left="0" w:right="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Предложение считается принятым, если за него проголосовало более 2/3 депутатов, от установленной численности депутатов Шастовской сельской Думы.</w:t>
      </w:r>
    </w:p>
    <w:p>
      <w:pPr>
        <w:pStyle w:val="Style17"/>
        <w:numPr>
          <w:ilvl w:val="0"/>
          <w:numId w:val="1"/>
        </w:numPr>
        <w:spacing w:lineRule="auto" w:line="316" w:before="0" w:after="0"/>
        <w:ind w:left="0" w:right="2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 случае непринятия Шастовской сельской Думой заявления (предложения), заявителю в течение 15 рабочих дней со дня принятия Шастовской сельской Думой решения «О внесении изменений и дополнений в Устав Шастовского сельсовета Варгашинского района Курганской области» Председателем Шастовской сельской Думы направляется письменный отказ.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40:00Z</dcterms:created>
  <dc:creator>Nachyur</dc:creator>
  <dc:description/>
  <cp:keywords/>
  <dc:language>en-US</dc:language>
  <cp:lastModifiedBy>Шастово</cp:lastModifiedBy>
  <dcterms:modified xsi:type="dcterms:W3CDTF">2019-03-11T09:05:00Z</dcterms:modified>
  <cp:revision>8</cp:revision>
  <dc:subject/>
  <dc:title/>
</cp:coreProperties>
</file>