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1 октября 2019 года  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звания « Почетный граждани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а »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решения  Шастовской сельской Думы от 31 октября 2019 года № 11 « Об утверждении Положения «О звании почетный гражданин села» муниицпального образования Шастовского сельсовета» и  в связи с 100-летием образования Шастовского сельсовета,  </w:t>
      </w:r>
      <w:r>
        <w:rPr>
          <w:b/>
          <w:sz w:val="28"/>
          <w:szCs w:val="28"/>
        </w:rPr>
        <w:t>Шастовская сельская Ду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Присвоить звание «Почетный гражданин села»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- Колпашникову Николаю Сергеевичу, жителю д.Шмаково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- Мосину Николаю Леонидовичу, жителю д.Волосниково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- Петуховой Нине Михайловне, жительнице с.Шастово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- Речкиной Галине Ивановне, жительнице с.Шастово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- Рыбиной Антонине Яковлевне, жительнице д.Секисово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- Смирновой Антонине Дмитриевне, жительнице д.Плотниково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- Секисовой Клавдии Даниловне, жительнице с.Шастово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- Сычевой Валентине Ильиничне, жительнице д.Плотниково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Информационном бюллетене Шастовского сельсовета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возложить на председателя Шастовской сельской Думы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Шастовской сельской Думы                                                    И.Г.Волосникова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16:00Z</dcterms:created>
  <dc:creator>Шастово</dc:creator>
  <dc:description/>
  <dc:language>en-US</dc:language>
  <cp:lastModifiedBy>Шастово</cp:lastModifiedBy>
  <cp:lastPrinted>2019-11-01T13:16:00Z</cp:lastPrinted>
  <dcterms:modified xsi:type="dcterms:W3CDTF">2019-11-01T08:16:00Z</dcterms:modified>
  <cp:revision>2</cp:revision>
  <dc:subject/>
  <dc:title/>
</cp:coreProperties>
</file>