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сентября 2019 года №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 по выборам Председателя Шастовской сельской Думы 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ные кандидатуры в состав счетной комиссии по выборам Председателя Шастовской сельской Думы, руководствуясь решением Шастовской сельской Думы от 19 сентября  2017 года № 20 «Об утверждении Регламента Шастовской сельской Думы», Шастовская </w:t>
      </w:r>
      <w:r>
        <w:rPr>
          <w:b/>
          <w:sz w:val="28"/>
          <w:szCs w:val="28"/>
        </w:rPr>
        <w:t xml:space="preserve"> сельская Д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твердить счетную комиссию по выборам Председателя Шастовской 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ирнова Ирина Ивановна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яткина Галина Петр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бина  Елена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стовской  сельской Думы                                 И.Г.Волосников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Л.В.Реч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14:00Z</dcterms:created>
  <dc:creator>Егорова</dc:creator>
  <dc:description/>
  <cp:keywords/>
  <dc:language>en-US</dc:language>
  <cp:lastModifiedBy>Шастово</cp:lastModifiedBy>
  <cp:lastPrinted>2019-09-18T09:31:00Z</cp:lastPrinted>
  <dcterms:modified xsi:type="dcterms:W3CDTF">2019-09-23T05:49:00Z</dcterms:modified>
  <cp:revision>21</cp:revision>
  <dc:subject/>
  <dc:title>КУРГАНСКАЯ ОБЛАСТЬ</dc:title>
</cp:coreProperties>
</file>