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1 октября 2019 года  № 8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и дополнений в Устав Шастовского сельсовета Варгашинского района Курганской области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1 мая 2019 года №87-ФЗ «О внесении изменений в Федеральный закон «Об общих принципах организации местного самоуправления в Российской Федерации»,   от 26 июля 2019 года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</w:t>
      </w:r>
      <w:r>
        <w:rPr>
          <w:rFonts w:eastAsia="Calibri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 2 августа 2019 года №283-ФЗ «О внесении изменений в Градостроительный кодекс Российской Федерации и отдельные законодательные акты Российской Федерации»,  Законом Курганской области от 29 апреля 2019 года №56 «Об установлении границ муниципального образования Шастовского сельсовета Варгашинского района Курганской области», Шастовская сельская Дум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Ша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) пункт 1 статьи 3 изложить в следующей редакции: «1. Территория Шастовского сельсовета определена границами, которые установлены Законом Курганской области от 29 апреля 2019 года №56 «Об установлении границ муниципального образования Шастовского сельсовета Варгашинского района Курганской области».»;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татье 6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ourier New"/>
          <w:color w:val="000000"/>
          <w:lang w:bidi="ru-RU"/>
        </w:rPr>
      </w:pPr>
      <w:r>
        <w:rPr>
          <w:color w:val="000000"/>
          <w:sz w:val="28"/>
          <w:szCs w:val="28"/>
        </w:rPr>
        <w:t>- пункт 13 изложить в следующей редакции: «</w:t>
      </w:r>
      <w:r>
        <w:rPr>
          <w:rFonts w:eastAsia="Courier New"/>
          <w:color w:val="000000"/>
          <w:sz w:val="28"/>
          <w:szCs w:val="28"/>
          <w:lang w:bidi="ru-RU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 xml:space="preserve">- дополнить пунктом 14 следующего содержания: «14) принятие в соответствии с граждански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землепользования и застройки, </w:t>
      </w:r>
      <w:hyperlink r:id="rId4">
        <w:r>
          <w:rPr>
            <w:rStyle w:val="InternetLink"/>
            <w:color w:val="000000"/>
            <w:sz w:val="28"/>
            <w:szCs w:val="28"/>
          </w:rPr>
          <w:t>документацией</w:t>
        </w:r>
      </w:hyperlink>
      <w:r>
        <w:rPr>
          <w:color w:val="000000"/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3) в статье 8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ункт 5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7 слова «в соответствии с действующим законодательством» заменить словами «в порядке, установленном Правительством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полнить статьей 8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8.1. Муниципальный контрол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.Органы местного самоуправления Шастовского сельсовета организуют и осуществляют муниципальный контроль за соблюдением требований, установленных муниципальными правовыми актами Шастовского сельсовета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 Шастовского сельсовета, также муниципальный контроль за соблюдением требований, установленных федеральными законами, законом Курга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5) в статье 9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- пункт 1 дополнить абзацем следующего содержания: «Местный референдум проводится на всей территории Шастовского сельсовета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- в пункте 7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 xml:space="preserve">6) дополнить статьей 11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тать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1.1. Сход граждан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ях и порядке, предусмотренных статьей 25.1 Федерального закона от 6 октября 2003 года №131-ФЗ «Об общих принципах организации местного самоуправления в Российской Федерации», в населенном пункте Шастовского сельсовета может проводиться сход граждан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7) статью 13.1.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татья 13.1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ароста сельского населенного пункта Шастовского сельсовета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1.Для организации взаимодействия органов местного самоуправления Шастовского сельсовета и жителей сельского населенного пункта Шастовского сельсовета при решении вопросов местного значения в сельском населенном пункте, расположенном в Шастовском сельсовете назначается староста сельского населенного пункта Шастовского сельсовета.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2.Староста населенного пункта Шастовского сельсовета назначается Шастовской сельской Думой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Шастовского сельсовета и обладающих активным избирательным правом.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5.Срок полномочий старосты населенного пункта Шастовского сельсовета составляет 5 лет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 xml:space="preserve">6.Полномочия старосты сельского населенного пункта прекращаются досрочно по решению Шастовской сельской Думы, в состав которого входит  данный сельский населенный пункт, по представлению схода граждан сельского населенного пункта, а также в случаях, установленных статьей 40 Федерального закона </w:t>
      </w:r>
      <w:r>
        <w:rPr>
          <w:color w:val="000000"/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567"/>
        <w:jc w:val="both"/>
        <w:rPr/>
      </w:pPr>
      <w:r>
        <w:rPr>
          <w:color w:val="000000"/>
          <w:sz w:val="28"/>
          <w:szCs w:val="28"/>
        </w:rPr>
        <w:t>5) осуществляет иные полномочия и права, предусмотренные Уставом Шастовского сельсовета и (или) нормативным правовым актом Шастовской сельской Думы в соответствии с законом Курганской области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8) в статье 14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4 слово «обнародование» заменить словом «опубликование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5 слова «общественные обсуждения или»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пункте 6 статьи 15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0) в пункте 3 статьи 16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 статье 17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5 слово «обнародовано» заменить словом «опубликовано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- подпункт 1 пункта 7 изложить в следующей редакции: «1) за счет средств бюджета Шастовского сельсовета – при проведении опроса по инициативе органов местного самоуправления Шастовского сельсовета;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ункт 6 статьи 21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3) подпункт 3 пункта 2 статьи 22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 статью 23 дополнить пунктами 4.1. - 4.2. следующего содержания: «4.1. </w:t>
      </w:r>
      <w:bookmarkStart w:id="0" w:name="Par0"/>
      <w:bookmarkEnd w:id="0"/>
      <w:r>
        <w:rPr>
          <w:color w:val="000000"/>
          <w:sz w:val="28"/>
          <w:szCs w:val="28"/>
        </w:rPr>
        <w:t>К депутату Шастовской сельской Дум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в соответствии с частью 7</w:t>
      </w:r>
      <w:r>
        <w:rPr>
          <w:color w:val="000000"/>
          <w:sz w:val="28"/>
          <w:szCs w:val="28"/>
          <w:vertAlign w:val="superscript"/>
        </w:rPr>
        <w:t>3-1</w:t>
      </w:r>
      <w:r>
        <w:rPr>
          <w:color w:val="000000"/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Порядок принятия решения о применении к депутату мер ответственности, указанных в </w:t>
      </w:r>
      <w:hyperlink w:anchor="Par0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4.1. настоящей статьи, определяется решением Шастовской сельской Думы в соответствии с законом Курганской области.»;</w:t>
      </w:r>
    </w:p>
    <w:p>
      <w:pPr>
        <w:pStyle w:val="ConsPlusNormal"/>
        <w:spacing w:lineRule="auto" w:line="276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5) в статье 26:</w:t>
      </w:r>
    </w:p>
    <w:p>
      <w:pPr>
        <w:pStyle w:val="ConsPlusNormal"/>
        <w:spacing w:lineRule="auto" w:line="276"/>
        <w:ind w:lef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нкт 1.1. дополнить словами следующего содержания: «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, если иное не предусмотрено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</w:rPr>
        <w:t>6 октября 2003 года №131-ФЗ «Об общих принципах организации местного самоуправления в Российской Федерации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статью 28 дополнить пунктами 6 - 7 следующего содержания: «6. К Главе Шастовского сельсовет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в соответствии с частью 7</w:t>
      </w:r>
      <w:r>
        <w:rPr>
          <w:color w:val="000000"/>
          <w:sz w:val="28"/>
          <w:szCs w:val="28"/>
          <w:vertAlign w:val="superscript"/>
        </w:rPr>
        <w:t>3-1</w:t>
      </w:r>
      <w:r>
        <w:rPr>
          <w:color w:val="000000"/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rmal"/>
        <w:spacing w:lineRule="auto" w:line="276"/>
        <w:ind w:left="-14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орядок принятия решения о применении к Главе Шастовского сельсовета мер ответственности, указанных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6 настоящей статьи, определяется решением Шастовской сельской Думы в соответствии с законом Курганской области.»;</w:t>
      </w:r>
    </w:p>
    <w:p>
      <w:pPr>
        <w:pStyle w:val="ConsPlusNormal"/>
        <w:spacing w:lineRule="auto" w:line="276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 в подпункте 2 пункта 1 статьи 29 слово «обнародует» заменить словом «публикует»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000000"/>
          <w:sz w:val="28"/>
          <w:szCs w:val="28"/>
        </w:rPr>
        <w:t>18) в статье 39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пункте 2 слово «обнародования» заменить словом «опубликования»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2 пункта 4 слово «обнародованию» заменить словом «опубликованию»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000000"/>
          <w:sz w:val="28"/>
          <w:szCs w:val="28"/>
        </w:rPr>
        <w:t>19) в статье 43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заце 1 пункта 2 слово «(обнародования)» исключить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000000"/>
          <w:sz w:val="28"/>
          <w:szCs w:val="28"/>
        </w:rPr>
        <w:t>- в абзаце 2 пункта 2 слово «(обнародованием)» исключить;</w:t>
      </w:r>
    </w:p>
    <w:p>
      <w:pPr>
        <w:pStyle w:val="Normal"/>
        <w:autoSpaceDE w:val="false"/>
        <w:spacing w:lineRule="auto" w:line="276"/>
        <w:ind w:left="-142" w:firstLine="540"/>
        <w:jc w:val="both"/>
        <w:rPr/>
      </w:pPr>
      <w:r>
        <w:rPr>
          <w:color w:val="000000"/>
          <w:sz w:val="28"/>
          <w:szCs w:val="28"/>
        </w:rPr>
        <w:t>20) статью 45 дополнить пунктом 6 следующего содержания: «6. Администрация Шастовского сельсовета ведет реестры муниципального имущества в порядке, установленном действующим законодательством.»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дополнить статьей 46.1. следующего содержания:</w:t>
      </w:r>
    </w:p>
    <w:p>
      <w:pPr>
        <w:pStyle w:val="Normal"/>
        <w:spacing w:lineRule="auto" w:line="276"/>
        <w:ind w:left="-142" w:hanging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6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едства самообложения граждан Шастовского сельсовета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1.Под средствами самообложения граждан Шастовского сельсовета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Шастовского сельсовета устанавливается в абсолютной величине равным для всех жителей Шастовского сельсовета, за исключением отдельных категорий граждан Шастовского сельсовета, численность которых не может превышать 30 процентов от общего числа жителей Шастовского сельсовета и для которых размер платежей может быть уменьшен.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2.Вопросы введения и использования указанных разовых платежей граждан Шастовского сельсовета решаются на местном референдуме (сходе граждан).»;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22) в статье 50 слова «, 74.1» исключить.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Шастовской сельской Думы                                И.Г. Волосников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а Шастовского сельсовета                                                     Л.В. Речкина</w:t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E91A472B8C2C69FDD742DC870DCF2EF6AD16CEF74B933BF501AEC60C5A352D5E6CF22E3BF3F0938B1BEDC9D4847170B722BEF80049B7T3uFL" TargetMode="External"/><Relationship Id="rId3" Type="http://schemas.openxmlformats.org/officeDocument/2006/relationships/hyperlink" Target="consultantplus://offline/ref=A0E91A472B8C2C69FDD742DC870DCF2EF6AC1FC4F243933BF501AEC60C5A352D5E6CF22E3AF3F7918444E8DCC5DC7E7AA13CB6EE1C4BB637TDuCL" TargetMode="External"/><Relationship Id="rId4" Type="http://schemas.openxmlformats.org/officeDocument/2006/relationships/hyperlink" Target="consultantplus://offline/ref=A0E91A472B8C2C69FDD742DC870DCF2EF6AC1FC4F243933BF501AEC60C5A352D5E6CF22E3CF6F49CD41EF8D88C8B7B66A92AA8E40248TBuF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Шастово</cp:lastModifiedBy>
  <cp:lastPrinted>2019-10-18T14:34:00Z</cp:lastPrinted>
  <dcterms:modified xsi:type="dcterms:W3CDTF">2019-10-21T09:40:00Z</dcterms:modified>
  <cp:revision>98</cp:revision>
  <dc:subject/>
  <dc:title>КУРГАНСКАЯ  ОБЛАСТЬ</dc:title>
</cp:coreProperties>
</file>