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17  сентября 2019 года  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голосования по выборам депутатов Шастовской сельской Думы 6 созыва 8 сентября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председателя избирательной комиссии муниципального  образования Шастовского сельсовета  Волосниковой И.М. «О результатах голосования по выборам депутатов Шастовской сельской Думы  6 созыва 8  сентября 2019 года», Шастовская сельская Ду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ю «О результатах голосования по выборам депутатов Шастовской сельской Думы  6 созыва 8  сентября 2019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решение прилагается/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6495" w:leader="none"/>
        </w:tabs>
        <w:jc w:val="both"/>
        <w:rPr/>
      </w:pPr>
      <w:r>
        <w:rPr>
          <w:sz w:val="28"/>
          <w:szCs w:val="28"/>
        </w:rPr>
        <w:t xml:space="preserve">Председатель Шастовской сельской Думы </w:t>
        <w:tab/>
        <w:t xml:space="preserve">   И.Г.Волоснико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>Глава Шастовского сельсовета: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6:00Z</dcterms:created>
  <dc:creator>user</dc:creator>
  <dc:description/>
  <cp:keywords/>
  <dc:language>en-US</dc:language>
  <cp:lastModifiedBy>Шастово</cp:lastModifiedBy>
  <cp:lastPrinted>2019-09-18T09:22:00Z</cp:lastPrinted>
  <dcterms:modified xsi:type="dcterms:W3CDTF">2019-09-18T04:24:00Z</dcterms:modified>
  <cp:revision>5</cp:revision>
  <dc:subject/>
  <dc:title>КУРГАНСКАЯ ОБЛАСТЬ</dc:title>
</cp:coreProperties>
</file>