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9 года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рочном  сложении полномочий члена избирательной комиссии муниципального образован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6 статьи 29 Федерального закона « Об основных гарантиях избирательных прав и права на участие в референдуме граждан Российской Федерации», личного письменного заявления члена ИКМО Шастовского сельсовета  Достоваловой Ларисы Павловны, Шастов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вободить от обязанностей члена ИКМО Шастовского сельсовета  Достовалову Ларису Павловну с «10 »   апрел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        Л.В. Речкина               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1:00Z</dcterms:created>
  <dc:creator>Выборы</dc:creator>
  <dc:description/>
  <cp:keywords/>
  <dc:language>en-US</dc:language>
  <cp:lastModifiedBy>Шастово</cp:lastModifiedBy>
  <cp:lastPrinted>2019-04-15T08:31:00Z</cp:lastPrinted>
  <dcterms:modified xsi:type="dcterms:W3CDTF">2019-04-15T03:31:00Z</dcterms:modified>
  <cp:revision>7</cp:revision>
  <dc:subject/>
  <dc:title>Решение</dc:title>
</cp:coreProperties>
</file>