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 17 сентября 2019 года  №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 расходовании денежных средств на проведение выборов депутатов Шастовской сельской Думы  6 созыва 8 сентября 2019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шав отчет председателя избирательной комиссии муниципального  образования Шастовского сельсовета Волосниковой И.М. о том, что денежные средства  в сумме  32000 (Тридцать две тысячи) рублей согласно сметы расходов, утвержденной решением ИКМО от 27 июня 2014 года, № 14,  израсходованы на проведение выборов депутатов Шастовской сельской Думы 6  созыва 8  сентября 2019 года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 нарушени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Шастовская сельская Дума </w:t>
      </w:r>
      <w:r>
        <w:rPr>
          <w:b/>
          <w:sz w:val="28"/>
          <w:szCs w:val="28"/>
        </w:rPr>
        <w:t xml:space="preserve">решил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 расходовании денежных средств на проведение выборов депутатов Шастовской сельской Думы  6 созыва  8  сентября 2019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Шастовской сельской Думы </w:t>
        <w:tab/>
        <w:t>И.Г.Волос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Шастовского сельсовета:                                     Л.В.Речки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17:00Z</dcterms:created>
  <dc:creator>user</dc:creator>
  <dc:description/>
  <cp:keywords/>
  <dc:language>en-US</dc:language>
  <cp:lastModifiedBy>Шастово</cp:lastModifiedBy>
  <cp:lastPrinted>2019-09-18T09:30:00Z</cp:lastPrinted>
  <dcterms:modified xsi:type="dcterms:W3CDTF">2019-09-18T04:30:00Z</dcterms:modified>
  <cp:revision>4</cp:revision>
  <dc:subject/>
  <dc:title>КУРГАНСКАЯ ОБЛАСТЬ</dc:title>
</cp:coreProperties>
</file>