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УРГАНСКАЯ ОБЛАСТЬ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АРГАШИНСКИЙ РАЙОН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ШАСТОВСКИЙ СЕЛЬСОВЕТ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ШАСТОВСКАЯ СЕЛЬСКАЯ ДУМ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т  26 декабря 2019 года №  20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.Шастово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О выплате единовременного поощрения Главе Шастовского сельсовета Речкиной Л.В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постановлением Правительства Курганской области от 19 декабря 2019 года №433 «Об утверждении Правил предоставления и распределения иных межбюджетных трансфертов из областного бюджета местным бюджетам на цели поощрения муниципальных управленческих команд в 2019 году», постановлением Правительства Курганской области от 19 декабря 2019 года №434 «О распределении иных межбюджетных трансфертов из областного бюджета местным бюджетам на цели поощрения муниципальных управленческих команд в 2019 году», решением Варгашинской районной Думы от 25 декабря 2019 года № 70 «Об утверждении Правил предоставления и распределения иных межбюджетных трансфертов из бюджета Варгашинского района бюджетам поселений Варгашинского района на цели поощрения муниципальных управленческих команд в 2019 году», Уставом Шастовского сельсовета Варгашинского района Курганской области,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ешением Шастовской  сельской Думы от 30.01.2019года № 1«Об утверждении Положения об определении размера и условий оплаты труд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лавы Шастовского сельсовета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существляющего свои полномочия на постоянной основе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Шастовская  сельская Дума решила: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 Выплатить Главе Шастовского сельсовета  Речкиной Людмиле Владимировне единовременное поощрение в размере 9984 (Девять тысяч девятьсот восемьдесят четыре) рубля 64 копейки (в том числе налог на доходы физических лиц)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 Опубликовать настоящее решение в Информационном бюллетене Шастовского сельсовета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Настоящее решение вступает в силу после подписания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Контроль за исполнением настоящего решения возложить на председателя Шастовской  сельской Думы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седатель Шастовской сельской Думы                    И.Г.Волосн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56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10:46:00Z</dcterms:created>
  <dc:creator>Шастово</dc:creator>
  <dc:description/>
  <cp:keywords/>
  <dc:language>en-US</dc:language>
  <cp:lastModifiedBy>Шастово</cp:lastModifiedBy>
  <cp:lastPrinted>2019-12-26T09:11:00Z</cp:lastPrinted>
  <dcterms:modified xsi:type="dcterms:W3CDTF">2019-12-26T06:18:00Z</dcterms:modified>
  <cp:revision>7</cp:revision>
  <dc:subject/>
  <dc:title/>
</cp:coreProperties>
</file>