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КУРГАНСКАЯ ОБЛАСТЬ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ВАРГАШИНСКИЙ РАЙОН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ШАСТОВСКИЙ СЕЛЬСОВЕТ</w:t>
      </w:r>
    </w:p>
    <w:p>
      <w:pPr>
        <w:pStyle w:val="Normal"/>
        <w:widowControl w:val="fals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ШАСТОВСКАЯ СЕЛЬСКАЯ ДУМА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Р Е Ш Е Н И Е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от 30 января 2019 года № 3</w:t>
      </w:r>
    </w:p>
    <w:p>
      <w:pPr>
        <w:pStyle w:val="Normal"/>
        <w:widowControl w:val="fals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hi-IN" w:bidi="hi-IN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 приложение к решению Шастовской сельской Думы от 29 мая 2018 года № 10 «О порядке формирования, ведения и обязательного опубликования перечня муниципального имущества Шастовского сель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приведения нормативно-правовой базы Шастовской сельской Думы  в соответствие с действующим законодательством, Шастовская  сельск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 приложения к порядку формирования, ведения и обязательного опубликования перечня муниципального имущества Шастовского сель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 целях предоставления его во владение и ( или) в пользование на долгосрочной осно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(в том числе по льготным ставкам арендной платы) </w:t>
      </w: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дел 1  п. 1.1 после слов «свободного от прав третьих лиц», слова «( за  исключением имущественных прав субъектов малого и среднего предпринимательства), заменить  словами (за исключением права хозяйственного ведения, права оперативного управления, а также   имущественных прав субъектов малого и среднего предпринимательств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отдельные законодательные акты Российской Федерации» дополнить словами «и в случаях, указанных в подпунктах 6,8 и 9 пункта 2 статьи 39.3 Земельного кодекса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. 2.2 изложить в следующей редакции «В Перечень включается имущество, не закрепленное за муниципальными предприятиями и учреждениями, составляющее казну Шастовского сельсовета, свободное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с ежегодным до 1 ноября текущего года дополнением таких перечней муниципальным имуществом.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. 2.3 абзацы второй и четвертый  исключить;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 п.2.4 слова « ( в виде)»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 Информационном бюллетене Шаст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1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Шастовской сельской Думы</w:t>
        <w:tab/>
        <w:t xml:space="preserve">              И.Г.Волосник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Шастовского сельсовета                                                Л.В.Речкин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10a4"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9c10a4"/>
    <w:pPr>
      <w:widowControl w:val="false"/>
      <w:suppressAutoHyphens w:val="true"/>
      <w:bidi w:val="0"/>
      <w:spacing w:lineRule="auto" w:line="240" w:before="0" w:after="0"/>
      <w:ind w:right="19772" w:hanging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37</Words>
  <Characters>2491</Characters>
  <CharactersWithSpaces>2923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37:00Z</dcterms:created>
  <dc:creator>Шастово</dc:creator>
  <dc:description/>
  <dc:language>en-US</dc:language>
  <cp:lastModifiedBy>Шастово</cp:lastModifiedBy>
  <dcterms:modified xsi:type="dcterms:W3CDTF">2019-01-29T0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