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 декабря 2019 года  № 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Шастовского сельсовета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Шастовской сельской Думы от 24 декабря 2010 года № 30 “О бюджетном процессе в Шастовском сельсовете”, Уставом Шастовского сельсовета Варгашинского района Курганской области, Шастов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сновные характеристики бюджета Шастовского сельсовета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Шастовского сельсовета в сумме 19428,12 тысяч 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1422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18006,12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17994,12 тысяч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бюджетам сельских поселений в сумме 4794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сельских поселений в сумме 13200,12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прочих безвозмездных поступлений в сумме 12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Шастовского сельсовета в сумме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9428,12</w:t>
      </w:r>
      <w:r>
        <w:rPr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Шастовского сельсовета в сумме 0,0 тысяч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бюджета Шастовского сельсовета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Шастовского сельсовета в сумме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6344,92 тысяч 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1416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4928,92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4915,92 тысяч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бюджетам сельских поселений в сумме 4810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сельских поселений в сумме 105,92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прочих безвозмездных поступлений в сумме 13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Шастовского сельсовета в сумме  6344,92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, в том числе условно утвержденных расходов в сумме 156,0 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Шастовского сельсовета в сумме 0,0 тысяч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основные характеристики бюджета Шастовского сельсовета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Шастовского сельсовета в сумме 6385,82 тысяч 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2013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1476,0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4909,82 тысяч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бюджетам сельских поселений в сумме 4895,8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сельских поселений в сумме 106,82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прочих безвозмездных поступлений в сумме 14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Шастовского сельсовета в сумме  6385,82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, в том числе условно утвержденных расходов в сумме 314,0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Шастовского сельсовета в сумме 0,0 тысяч  рублей.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Утвердить источники внутреннего финансирования дефицита бюджета Шастовского сельсовета на 2020 год согласно приложению 1 к настоящему решению, на плановый период 2021 и 2022 годов согласно приложению 2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Установить объем расходов на обслуживание муниципального долга Шастовского сельсовета в 2020 году в сумме 0 рублей, в 2021 году в сумме 0 рублей и в 2022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6. Утвердить верхний предел муниципального долга Шастовского сельсовета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1) на 1 января 2021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2) на 1 января 2022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3) на 1 января 2023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7. Предельный объем муниципального долга Шастовского сельсовета на 2020 год составляет 0 рублей, на 2021 год – 0 рублей, на 2022 год – 0 рублей.</w:t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Heading8"/>
        <w:numPr>
          <w:ilvl w:val="0"/>
          <w:numId w:val="0"/>
        </w:numPr>
        <w:ind w:left="0" w:right="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еречень и коды главного администратора доходов бюджета Шастовского сельсовета и Перечень и коды главного администратора источников финансирования дефицита бюджета Шастовского сельсовета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  классификации расходов  бюджета Шастовского сельсовета на 2020 год согласно приложению 4 к настоящему решению, на плановый период 2021 и 2022 годов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Шастовского сельсовета на 2020 год, согласно приложению 6 к настоящему решению, на плановый период 2021 и 2022 годов согласно приложению 7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Шастовского сельсовета на 2020 год согласно приложению 8  к настоящему решению, на плановый период 2021 и 2029 годов согласно приложению 9 к настоящему решению.</w:t>
      </w:r>
    </w:p>
    <w:p>
      <w:pPr>
        <w:pStyle w:val="Normal"/>
        <w:shd w:fill="FFFFFF" w:val="clear"/>
        <w:ind w:firstLine="72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общий объем бюджетных ассигнований, направленных на исполнение публичных нормативных обязательств, на 2020 год в сумме 0 рублей, на 2021 год в сумме 0 рублей, на 2022 год в сумме 0 рублей. 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/>
      </w:pPr>
      <w:r>
        <w:rPr>
          <w:b/>
          <w:bCs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, передаваемых из бюджета Шастовского сельсовета бюджету Варгашинского района на осуществление части полномочий по решению вопросов местного значения в соответствии с заключенными соглашениями на 2020-2022 годы согласно приложению 10 к настоящему решению.</w:t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Статья 5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Статья 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Информационном бюллетене Шастовского сельсовета не позднее 10 дней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</w:t>
        <w:tab/>
        <w:t>И.Г.Воло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Л.В.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260"/>
        <w:gridCol w:w="1500"/>
      </w:tblGrid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bookmarkStart w:id="0" w:name="RANGE!A1%3AC16"/>
            <w:r>
              <w:rPr>
                <w:b/>
                <w:bCs/>
                <w:sz w:val="20"/>
                <w:szCs w:val="20"/>
                <w:lang w:eastAsia="ru-RU"/>
              </w:rPr>
              <w:t>Приложение 1</w:t>
            </w:r>
            <w:bookmarkEnd w:id="0"/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0 декабря 2019 года №  15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Шастовского сельсовета на 2020 год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28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астовского сельсовета на 2020 год</w:t>
            </w:r>
          </w:p>
        </w:tc>
      </w:tr>
      <w:tr>
        <w:trPr>
          <w:trHeight w:val="300" w:hRule="atLeast"/>
        </w:trPr>
        <w:tc>
          <w:tcPr>
            <w:tcW w:w="8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кода источника финансир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</w:t>
            </w: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428,12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428,12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260"/>
        <w:gridCol w:w="1080"/>
        <w:gridCol w:w="1120"/>
      </w:tblGrid>
      <w:tr>
        <w:trPr>
          <w:trHeight w:val="255" w:hRule="atLeast"/>
        </w:trPr>
        <w:tc>
          <w:tcPr>
            <w:tcW w:w="9620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bookmarkStart w:id="1" w:name="RANGE!A1%3AD16"/>
            <w:r>
              <w:rPr>
                <w:b/>
                <w:bCs/>
                <w:sz w:val="20"/>
                <w:szCs w:val="20"/>
                <w:lang w:eastAsia="ru-RU"/>
              </w:rPr>
              <w:t>Приложение 2</w:t>
            </w:r>
            <w:bookmarkEnd w:id="1"/>
          </w:p>
        </w:tc>
      </w:tr>
      <w:tr>
        <w:trPr>
          <w:trHeight w:val="255" w:hRule="atLeast"/>
        </w:trPr>
        <w:tc>
          <w:tcPr>
            <w:tcW w:w="9620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0 декабря 2019 года № 15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Шастовского сельсовета на 2020 год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850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0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6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285" w:hRule="atLeast"/>
        </w:trPr>
        <w:tc>
          <w:tcPr>
            <w:tcW w:w="96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астовского сельсовета на плановый период 2021 и 2022 годов</w:t>
            </w:r>
          </w:p>
        </w:tc>
      </w:tr>
      <w:tr>
        <w:trPr>
          <w:trHeight w:val="300" w:hRule="atLeast"/>
        </w:trPr>
        <w:tc>
          <w:tcPr>
            <w:tcW w:w="96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кода источника финансир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2 год</w:t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</w:t>
            </w: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44,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85,82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44,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85,82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righ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Приложение 3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 решению Шастовской сельской Думы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т  20 декабря 2019 года  № 15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“</w:t>
      </w:r>
      <w:r>
        <w:rPr>
          <w:sz w:val="20"/>
          <w:szCs w:val="20"/>
          <w:lang w:eastAsia="ru-RU"/>
        </w:rPr>
        <w:t xml:space="preserve">О бюджете Шастовского сельсовета на 2020 год 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 на плановый период 2021 и 2022 годов”</w:t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Перечень и коды главного администратора доходов бюджета Шастовского сельсовета и Перечень и коды главного администратора источников финансирования дефицита бюджета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Шастовского сельсовета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Раздел Ι. Перечень и коды главного администратора доходов бюджета Шастовского сельсовета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0"/>
        <w:gridCol w:w="594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од главного администрато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8 04020 01 4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3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206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299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205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205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3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3050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6025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4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15001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15002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1500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99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1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20216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1654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25555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2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30024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35118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40014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4539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4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 0503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8 0500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9 6001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uppressAutoHyphens w:val="false"/>
        <w:rPr>
          <w:color w:val="0070C0"/>
          <w:sz w:val="20"/>
          <w:szCs w:val="20"/>
          <w:lang w:eastAsia="ru-RU"/>
        </w:rPr>
      </w:pPr>
      <w:r>
        <w:rPr>
          <w:color w:val="0070C0"/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/>
        <w:t>Раздел ΙΙ. Перечень и коды главного администратора  источников финансирования дефицита бюджета Шастовского сельсовет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78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од главного 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Администрация Шастовского сельсове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2 0000 10 0000 7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2 0000 10 0000 8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ашение бюджетами сельских поселений кредитов от кредитных организаций  в валюте Российской Федерации</w:t>
            </w:r>
          </w:p>
        </w:tc>
      </w:tr>
      <w:tr>
        <w:trPr>
          <w:trHeight w:val="5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3 0100 10 0000 7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Получение кредитов от других бюджетов бюджетной системы Российской Федерации  бюджетами </w:t>
            </w:r>
            <w:r>
              <w:rPr>
                <w:sz w:val="20"/>
                <w:szCs w:val="20"/>
                <w:lang w:eastAsia="ru-RU"/>
              </w:rPr>
              <w:t xml:space="preserve">сельских </w:t>
            </w:r>
            <w:r>
              <w:rPr>
                <w:sz w:val="20"/>
                <w:lang w:eastAsia="ru-RU"/>
              </w:rPr>
              <w:t>поселений в валюте Российской Федерации</w:t>
            </w:r>
          </w:p>
        </w:tc>
      </w:tr>
      <w:tr>
        <w:trPr>
          <w:trHeight w:val="4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3 0100 10 0000 8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гашение  бюджетами</w:t>
            </w:r>
            <w:r>
              <w:rPr>
                <w:sz w:val="20"/>
                <w:szCs w:val="20"/>
                <w:lang w:eastAsia="ru-RU"/>
              </w:rPr>
              <w:t xml:space="preserve"> сельских</w:t>
            </w:r>
            <w:r>
              <w:rPr>
                <w:sz w:val="20"/>
                <w:lang w:eastAsia="ru-RU"/>
              </w:rPr>
              <w:t xml:space="preserve">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источники финансирования дефицита бюджета Шастовского сельсовета, администрирование которых может осуществляться главными администраторами источников финансирования дефицита бюджета Шастовского сельсовета в пределах их компетенции: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01 10 0000 5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прочих остатков денежных средств  бюджетов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01 10 0000 6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прочих остатков денежных средств  бюджетов сельских поселений</w:t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6760"/>
        <w:gridCol w:w="966"/>
      </w:tblGrid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bookmarkStart w:id="2" w:name="RANGE!A1%3AC31"/>
            <w:r>
              <w:rPr>
                <w:b/>
                <w:bCs/>
                <w:sz w:val="20"/>
                <w:szCs w:val="20"/>
                <w:lang w:eastAsia="ru-RU"/>
              </w:rPr>
              <w:t>Приложение 4</w:t>
            </w:r>
            <w:bookmarkEnd w:id="2"/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 20 декабря 2019 года  № 15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Шастовского сельсовета на 2020 год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й период 2021 и 2022 годов"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06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Распределение бюджетных ассигнований по разделам и подразделам </w:t>
            </w:r>
          </w:p>
        </w:tc>
      </w:tr>
      <w:tr>
        <w:trPr>
          <w:trHeight w:val="315" w:hRule="atLeast"/>
        </w:trPr>
        <w:tc>
          <w:tcPr>
            <w:tcW w:w="906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классификации расходов бюджета Шастовского сельсовета на 2020 год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ы разделов, подразделов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41,22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7,00</w:t>
            </w:r>
          </w:p>
        </w:tc>
      </w:tr>
      <w:tr>
        <w:trPr>
          <w:trHeight w:val="75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2,30</w:t>
            </w:r>
          </w:p>
        </w:tc>
      </w:tr>
      <w:tr>
        <w:trPr>
          <w:trHeight w:val="49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,9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Резервные фон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2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5,9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90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11,70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1,70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783,50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83,2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</w:t>
            </w:r>
          </w:p>
        </w:tc>
      </w:tr>
      <w:tr>
        <w:trPr>
          <w:trHeight w:val="24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4,3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,0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11,50</w:t>
            </w:r>
          </w:p>
        </w:tc>
      </w:tr>
      <w:tr>
        <w:trPr>
          <w:trHeight w:val="24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1,5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428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5780"/>
        <w:gridCol w:w="1140"/>
        <w:gridCol w:w="1140"/>
      </w:tblGrid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  <w:bookmarkStart w:id="3" w:name="RANGE!A1%3AD34"/>
            <w:bookmarkStart w:id="4" w:name="RANGE!A1%3AD34"/>
            <w:bookmarkEnd w:id="4"/>
          </w:p>
        </w:tc>
        <w:tc>
          <w:tcPr>
            <w:tcW w:w="806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06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06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0 декабря 2019 года № 15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06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Шастовского сельсовета на 2020 год</w:t>
            </w:r>
          </w:p>
        </w:tc>
      </w:tr>
      <w:tr>
        <w:trPr>
          <w:trHeight w:val="270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06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спределение бюджетных ассигнований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939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классификации расходов бюджета Шастовского сельсовета</w:t>
            </w:r>
          </w:p>
        </w:tc>
      </w:tr>
      <w:tr>
        <w:trPr>
          <w:trHeight w:val="300" w:hRule="atLeast"/>
        </w:trPr>
        <w:tc>
          <w:tcPr>
            <w:tcW w:w="939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 xml:space="preserve">на плановый период 2021 и 2022 годов </w:t>
            </w:r>
          </w:p>
        </w:tc>
      </w:tr>
      <w:tr>
        <w:trPr>
          <w:trHeight w:val="210" w:hRule="atLeast"/>
        </w:trPr>
        <w:tc>
          <w:tcPr>
            <w:tcW w:w="939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9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тысяч рублей)</w:t>
            </w:r>
          </w:p>
        </w:tc>
      </w:tr>
      <w:tr>
        <w:trPr>
          <w:trHeight w:val="405" w:hRule="atLeast"/>
        </w:trPr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ы разделов, подразделов</w:t>
            </w:r>
          </w:p>
        </w:tc>
        <w:tc>
          <w:tcPr>
            <w:tcW w:w="5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2 год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92,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58,62</w:t>
            </w:r>
          </w:p>
        </w:tc>
      </w:tr>
      <w:tr>
        <w:trPr>
          <w:trHeight w:val="52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7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7,00</w:t>
            </w:r>
          </w:p>
        </w:tc>
      </w:tr>
      <w:tr>
        <w:trPr>
          <w:trHeight w:val="76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3,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4,20</w:t>
            </w:r>
          </w:p>
        </w:tc>
      </w:tr>
      <w:tr>
        <w:trPr>
          <w:trHeight w:val="52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,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,90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5,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6,80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,80</w:t>
            </w:r>
          </w:p>
        </w:tc>
      </w:tr>
      <w:tr>
        <w:trPr>
          <w:trHeight w:val="54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05,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39,30</w:t>
            </w:r>
          </w:p>
        </w:tc>
      </w:tr>
      <w:tr>
        <w:trPr>
          <w:trHeight w:val="54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95,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9,30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16,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41,30</w:t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6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1,00</w:t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</w:t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7,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,30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,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11,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11,50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1,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1,50</w:t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188,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71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5938520" cy="904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6489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48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  <w:drawing>
          <wp:inline distT="0" distB="0" distL="0" distR="0">
            <wp:extent cx="5718175" cy="10308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1030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  <w:drawing>
          <wp:inline distT="0" distB="0" distL="0" distR="0">
            <wp:extent cx="5843270" cy="10522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1052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  <w:drawing>
          <wp:inline distT="0" distB="0" distL="0" distR="0">
            <wp:extent cx="5939155" cy="565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65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  <w:drawing>
          <wp:inline distT="0" distB="0" distL="0" distR="0">
            <wp:extent cx="6042025" cy="11986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1198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  <w:drawing>
          <wp:inline distT="0" distB="0" distL="0" distR="0">
            <wp:extent cx="5950585" cy="11752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1175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  <w:drawing>
          <wp:inline distT="0" distB="0" distL="0" distR="0">
            <wp:extent cx="5935345" cy="1161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  <w:drawing>
          <wp:inline distT="0" distB="0" distL="0" distR="0">
            <wp:extent cx="5885815" cy="10492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1049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95" w:leader="none"/>
        </w:tabs>
        <w:rPr/>
      </w:pPr>
      <w:r>
        <w:rPr/>
        <w:drawing>
          <wp:inline distT="0" distB="0" distL="0" distR="0">
            <wp:extent cx="6073140" cy="10262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1026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  <w:drawing>
          <wp:inline distT="0" distB="0" distL="0" distR="0">
            <wp:extent cx="9246235" cy="45345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235" cy="453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image" Target="media/image11.wmf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29:00Z</dcterms:created>
  <dc:creator>raifo450310</dc:creator>
  <dc:description/>
  <cp:keywords/>
  <dc:language>en-US</dc:language>
  <cp:lastModifiedBy>Шастово</cp:lastModifiedBy>
  <cp:lastPrinted>2019-12-19T13:11:00Z</cp:lastPrinted>
  <dcterms:modified xsi:type="dcterms:W3CDTF">2019-12-19T09:02:00Z</dcterms:modified>
  <cp:revision>109</cp:revision>
  <dc:subject/>
  <dc:title>КУРГАНСКАЯ ОБЛАСТЬ</dc:title>
</cp:coreProperties>
</file>