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1 июля 2018 года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ешение Шасто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17 года № 45 «О бюджете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Шастовской сельской Думы от 24 декабря 2010 года № 30 “О бюджетном процессе в Шастовском сельсовете”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Шастовской сельской Думы от 22 декабря 2017 года № 45 “О бюджете Шастовского сельсовета на 2018 год и на плановый период 2019 и 2020 годов”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Шастовского сельсовет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4 763,1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 123,0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3 640,1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 624,12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3 514,7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в сумме 55,0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54,4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16,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5 298,2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535,1 тысяч рублей.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приложение 8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0 изложить в редакции согласно приложению 5 к настоящему реш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Шастовского сельсовета не позднее 10 дней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</w:t>
        <w:tab/>
        <w:t>И.Г.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880"/>
        <w:gridCol w:w="1500"/>
      </w:tblGrid>
      <w:tr>
        <w:trPr>
          <w:trHeight w:val="255" w:hRule="atLeast"/>
        </w:trPr>
        <w:tc>
          <w:tcPr>
            <w:tcW w:w="1000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RANGE!A1%3AC22"/>
            <w:r>
              <w:rPr>
                <w:b/>
                <w:bCs/>
                <w:sz w:val="20"/>
                <w:szCs w:val="20"/>
                <w:lang w:eastAsia="ru-RU"/>
              </w:rPr>
              <w:t>Приложение 1</w:t>
            </w:r>
            <w:bookmarkEnd w:id="0"/>
          </w:p>
        </w:tc>
      </w:tr>
      <w:tr>
        <w:trPr>
          <w:trHeight w:val="255" w:hRule="atLeast"/>
        </w:trPr>
        <w:tc>
          <w:tcPr>
            <w:tcW w:w="26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 31 июля 2018 года№ 16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астовской сельской Думы от 22 декабря 2017 года № 45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"О бюджете Шастовского сельсовета на 2018 год 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1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 22 декабря 2017 года № 45 "О бюджете Шастовского сельсовета 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2018 год 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0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100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астовского сельсовета на 2018 год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535,1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763,12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298,22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535,10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880"/>
        <w:gridCol w:w="3240"/>
        <w:gridCol w:w="1640"/>
        <w:gridCol w:w="1600"/>
      </w:tblGrid>
      <w:tr>
        <w:trPr>
          <w:trHeight w:val="315" w:hRule="atLeast"/>
        </w:trPr>
        <w:tc>
          <w:tcPr>
            <w:tcW w:w="972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31 июля 2018 года № 16</w:t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астовской сельской Думы от 22 декабря 2017 года № 45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"О бюджете Шастовского сельсовета на 2018 год 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40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4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4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 22 декабря 2017 года № 45 "О бюджете Шастовского сельсовета 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2018 год и на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аспределение бюджетных ассигнований по разделам и подразделам 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классификации расходов бюджета Шастовского сельсовета на 2018 год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73,42</w:t>
            </w:r>
          </w:p>
        </w:tc>
      </w:tr>
      <w:tr>
        <w:trPr>
          <w:trHeight w:val="51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,29</w:t>
            </w:r>
          </w:p>
        </w:tc>
      </w:tr>
      <w:tr>
        <w:trPr>
          <w:trHeight w:val="75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7,61</w:t>
            </w:r>
          </w:p>
        </w:tc>
      </w:tr>
      <w:tr>
        <w:trPr>
          <w:trHeight w:val="4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,7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Резервные фон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3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4,4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40</w:t>
            </w:r>
          </w:p>
        </w:tc>
      </w:tr>
      <w:tr>
        <w:trPr>
          <w:trHeight w:val="51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800,50</w:t>
            </w:r>
          </w:p>
        </w:tc>
      </w:tr>
      <w:tr>
        <w:trPr>
          <w:trHeight w:val="51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67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00,50</w:t>
            </w:r>
          </w:p>
        </w:tc>
      </w:tr>
      <w:tr>
        <w:trPr>
          <w:trHeight w:val="28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16,60</w:t>
            </w:r>
          </w:p>
        </w:tc>
      </w:tr>
      <w:tr>
        <w:trPr>
          <w:trHeight w:val="28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5,60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1,5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,5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,2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341,8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41,8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298,22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217795" cy="924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11775" cy="924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924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7485" cy="9237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923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299200" cy="148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721225" cy="9240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737100" cy="9247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924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295390" cy="2675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594850" cy="4829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0" cy="482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Шастово</cp:lastModifiedBy>
  <cp:lastPrinted>2018-08-07T11:34:00Z</cp:lastPrinted>
  <dcterms:modified xsi:type="dcterms:W3CDTF">2018-08-08T06:04:00Z</dcterms:modified>
  <cp:revision>128</cp:revision>
  <dc:subject/>
  <dc:title>КУРГАНСКАЯ ОБЛАСТЬ</dc:title>
</cp:coreProperties>
</file>