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9 мая 2018 года  № 9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Администрацией Шастовского сельсовета Администрации Варгашинского района части полномочий п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рганизации ритуальных услуг и содержанию мест захоронения</w:t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сельской Думы от  13 ноября 2014 года № 7 «Об утверждении Положения о порядке заключения Администрацией Шаст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сельская Дума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Заключить Администрации Шастовского сельсовета с Администрацией Варгашинского района соглашение о передаче части полномочий п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изации ритуальных услуг и содержанию мест захоро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ю специализированной службы по вопросам похоронного дела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казанное в пункте 1 настоящего решения соглашение заключить на срок с 01 июля 2018 года  до 31 декабря 2018  года включительно.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усмотреть в бюджете Шастовского сельсовета на 2018 год и плановый период 2019 и 2020 годов 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: на 2018  год -  2800 рублей.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ить настоящее решение на рассмотрение органам местного самоуправления Варгашинского района.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народовать настоящее решение в местах, предусмотренных Уставом Шастоского сельсовета Варгашинского района Курганской области.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Шастовской сельской Думы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spacing w:lineRule="auto" w:line="276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1"/>
        <w:spacing w:lineRule="auto" w:line="276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ой  сельской Думы                                  И.Г.Волосникова</w:t>
      </w:r>
    </w:p>
    <w:p>
      <w:pPr>
        <w:pStyle w:val="1"/>
        <w:spacing w:lineRule="auto" w:line="276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Л.В.Речкина</w:t>
      </w:r>
    </w:p>
    <w:p>
      <w:pPr>
        <w:pStyle w:val="Style15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58:00Z</dcterms:created>
  <dc:creator>dumavarg</dc:creator>
  <dc:description/>
  <cp:keywords/>
  <dc:language>en-US</dc:language>
  <cp:lastModifiedBy>Шастово</cp:lastModifiedBy>
  <cp:lastPrinted>2018-05-28T15:44:00Z</cp:lastPrinted>
  <dcterms:modified xsi:type="dcterms:W3CDTF">2018-05-28T10:44:00Z</dcterms:modified>
  <cp:revision>16</cp:revision>
  <dc:subject/>
  <dc:title/>
</cp:coreProperties>
</file>