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АСТОВСКИЙ СЕЛЬСОВЕТ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aaieiaie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6 ноября 2018 года № 30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бюллетеня по избранию Главы Шастовского сельсовета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егламентом Уральской сельской Думы, утвержденным решением Уральской сельской Думы от 19 сентября 2017 года № 20 , протоколом № 2 от 16 ноября2018 года счетной комиссии, Шастов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орму бюллетеня для тайного голосования по избранию Главы Шастовского сельсовета предложенную счетной комиссией по избранию Главы Шастовского сельсовета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 И.Г.Волосников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Шастовской сельской Думы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от 16 ноября 2018 года №3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утверждении формы бюллетен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збранию Главы  Шастовского сельсовет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/>
        <w:autoSpaceDE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widowControl/>
        <w:autoSpaceDE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206"/>
      </w:tblGrid>
      <w:tr>
        <w:trPr/>
        <w:tc>
          <w:tcPr>
            <w:tcW w:w="5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spacing w:before="0" w:after="20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комиссии ____________________________</w:t>
            </w:r>
          </w:p>
          <w:p>
            <w:pPr>
              <w:pStyle w:val="Normal"/>
              <w:spacing w:before="0" w:after="20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четной комиссии</w:t>
            </w:r>
          </w:p>
          <w:p>
            <w:pPr>
              <w:pStyle w:val="Normal"/>
              <w:spacing w:before="0" w:after="20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before="0" w:after="20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ЛЛЕТЕНЬ</w:t>
      </w:r>
    </w:p>
    <w:p>
      <w:pPr>
        <w:pStyle w:val="Normal"/>
        <w:widowControl/>
        <w:tabs>
          <w:tab w:val="clear" w:pos="708"/>
          <w:tab w:val="left" w:pos="1590" w:leader="none"/>
        </w:tabs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>для  тайного  голосования    по  выборам</w:t>
      </w:r>
    </w:p>
    <w:p>
      <w:pPr>
        <w:pStyle w:val="Normal"/>
        <w:widowControl/>
        <w:tabs>
          <w:tab w:val="clear" w:pos="708"/>
          <w:tab w:val="left" w:pos="1590" w:leader="none"/>
        </w:tabs>
        <w:autoSpaceDE w:val="true"/>
        <w:jc w:val="center"/>
        <w:rPr/>
      </w:pPr>
      <w:r>
        <w:rPr>
          <w:sz w:val="32"/>
          <w:szCs w:val="32"/>
        </w:rPr>
        <w:t>Главы Шастовского сельсовета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70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ab/>
        <w:t>_________________ 2018 год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51pt;margin-top:1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32"/>
          <w:szCs w:val="32"/>
        </w:rPr>
        <w:t>Речкина Людмила Владимировн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51pt;margin-top: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Кунгурцева Ирина Геннадьевн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47" w:right="667" w:gutter="0" w:header="0" w:top="14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w w:val="1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qFormat/>
    <w:rPr>
      <w:rFonts w:ascii="Arial" w:hAnsi="Arial" w:cs="Arial"/>
      <w:sz w:val="22"/>
      <w:szCs w:val="2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77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3" w:firstLine="720"/>
    </w:pPr>
    <w:rPr>
      <w:sz w:val="24"/>
    </w:rPr>
  </w:style>
  <w:style w:type="paragraph" w:styleId="Style21">
    <w:name w:val="Style2"/>
    <w:basedOn w:val="Normal"/>
    <w:qFormat/>
    <w:pPr>
      <w:spacing w:lineRule="exact" w:line="230"/>
      <w:ind w:firstLine="5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29"/>
      <w:ind w:firstLine="53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44:00Z</dcterms:created>
  <dc:creator>*</dc:creator>
  <dc:description/>
  <cp:keywords/>
  <dc:language>en-US</dc:language>
  <cp:lastModifiedBy>Шастово</cp:lastModifiedBy>
  <cp:lastPrinted>2018-11-19T09:47:00Z</cp:lastPrinted>
  <dcterms:modified xsi:type="dcterms:W3CDTF">2018-11-19T04:47:00Z</dcterms:modified>
  <cp:revision>26</cp:revision>
  <dc:subject/>
  <dc:title/>
</cp:coreProperties>
</file>