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июля 2018 года №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« Об общих принципах организации местного самоуправления в Российской Федерации»  Шастовская сельск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 дорожного фонда  Шастовского сельсовета Варгашинского района Курганской области,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чить утратившим силу следующие реш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Шастовской сельской Думы от 22 ноября 2013 года № 24 « О создании дорожного фонда Шастовского сельсовет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Шастовской сельской Думы от 27 мая 2014 года № 10 «О внесении дополнений в решение Шастовской сельской Думы от 22 ноября 2013 года № 24 «О создании дорожного фонда Шастовского сельсовет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Шастовской сельской Думы от 18 октября 2016 года № 24«О внесении дополнений в решение Шастовской сельской Думы от 22 ноября 2013 года № 24 «О создании дорожного фонда Шастовского сельсовет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Шастовской сельской Думы от 14 декабря 2016 года № 33 «О внесении дополнений в решение Шастовской сельской Думы от 22 ноября 2013 года № 24 «О создании дорожного фонда Шастовского сельсовет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атриваемых Уставом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Шастовского сельсовета  Речкину Л.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И.Г.Волос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Шастовско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от 12 июля 2018 г. № 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создании дорожного фонда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стовского сельсовета Варгаш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ганской област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Конституцией Российской Федерации, Бюджетным кодексом Российской Федерации, Федеральным законом от 6 октября 2003 года №131-Ф3 «Об общих принципах организации местного самоуправления в Российской Федерации», Уставом муниципального образования Шастовского сельсовета, определяет порядок формирования и использования дорожного фонда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орожный фонд  Шастовского сельсовета (далее - дорожный фонд) представляет собой часть средств бюджета Шастовского сельсовета,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 Шастовского сельсовета  (дале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е и использование средств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утверждается</w:t>
        <w:br/>
        <w:t>решением  Шастовской сельской  Думы   о     бюджете Шастовского сельсовета      на   очередной    финансовый   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размера дорожного фонда в очеред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Дорожный фонд образуется за счет следующих средств, поступающих в доход бюджета  Шасто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Шаст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ьзования имущества, входящего в состав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аренду земельных участков, расположенных в полосе отвода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аты в счет возмещения вреда, причиняемого автомобильным дорогам транспортными средствами, осуществляющими перевозки тяжеловесных груз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енной в доход бюджета  Шаст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латы за оказание услуг по присоединению объектов дорожного сервиса к автомобильным дорог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нежных взысканий (штрафов) за неисполнение или ненадлежащее исполнение муниципальных контрактов (договоров) на выполнение работ за счет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безвозмездных поступлений от физических и юридических лиц на</w:t>
        <w:br/>
        <w:t>финансовое обеспечение дорожной деятельности, в том числе добровольных</w:t>
        <w:br/>
        <w:t>пожертвований, в отношении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Безвозмездные поступления от физических и юридических лиц на</w:t>
        <w:br/>
        <w:t>финансовое обеспечение дорожной деятельности муниципального</w:t>
        <w:br/>
        <w:t>образования Шастовский сельсовет, в том числе добровольные пожертвования, установленные в качестве источников формирования дорожного фонда пунктом 5 настоящего положения., подлежат перечислению в доходы местного бюджета после заключения договора пожертвования между физическими или юридическими лицами с одной стороны и главным распорядителем бюджетных средств дорожного фонда с другой стороны в соответствии с действующим гражданск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ную роспись главного распорядителя средств дорожного фон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Объем бюджетных ассигнований дорожного фонда подлежит корректировке с учетом разницы между фактически поступившим в очередном финансовом году и прогнозировавшимся при его формировании объемом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дорожного фонда</w:t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  <w:tab/>
        <w:t>Главным    распорядителем   бюджетных   средств   дорожного   фонда является       Администрация   Шаст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пользование денежных средств дорожного фонда осуществляется по следующим направлениям расход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ремонт, освещение улично-дорожной сети общего пользования местного значения и сооружений на них, в том числе автомобильных дорог, мостов и иных сооружений общего пользования местного значения, относящихся к муниципальной собственнос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реконструкцию (ремонт) и капитальный ремонт улично-дорожной сети общего пользования местного значения и сооружений на них, в том числе автомобильных дорог, мостов, сети уличного освещения  и иных сооружений общего пользования местного значения, относящихся к муниципальной собственнос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ыполнение обязательств муниципального образования Шастовский сельсовет по соглашениям о предоставлении субсидий из бюджетов бюджетной системы Российской Федерации на финансовое обеспечение дорожной деятельности муниципального образования Шастовского сельсовета в отношении автомобильных дорог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иобретение дорожно-строительной техники, строительных материалов, оборудования, необходимых для осуществления дорожной деятельности и ремонтных работ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та за расход электроэнергии  на освещение автомобильных дорог общего пользования местного значени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плата страховых взносов в государственные внебюджетные фонды, начисленных на выплаты физическим лицам, по договорам гражданско-правового характера  по выполнению работ по содержанию   автомобильных дорог и по ремонту автомобильных общего пользования местного значения в границах населенных пунктов Шастовского сельсов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иных мероприятий в отношении автомобильных дорог (оформление правоустанавливающих документов на объекты дорожной инфраструктуры, расходы на уплату налога на имущ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shd w:fill="FFFFFF" w:val="clear"/>
        <w:spacing w:before="269" w:after="0"/>
        <w:ind w:left="6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дорожного фон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Отчет    об    исполнении    бюджета    дорожного    фонда    составляется Администрацией  Шастовского сельсовета ежегодно, не позднее 1 марта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Отчет об исполнении бюджета дорожного фонда за отчетный финансовый год   представляется   не   позднее   1   мая   текущего   года   в  Шастовскую сельскую Думу одновременно с проектом  решения  об  исполнении  бюджета Шастовского сельсовета за отчетный финансовый год.</w:t>
      </w:r>
    </w:p>
    <w:p>
      <w:pPr>
        <w:pStyle w:val="Normal"/>
        <w:shd w:fill="FFFFFF" w:val="clear"/>
        <w:spacing w:before="269" w:after="0"/>
        <w:ind w:left="5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бюджета дорожного фо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Контроль за  исполнением  бюджета дорожного фонда  осуществляется  в порядке, установленном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widowControl/>
      <w:autoSpaceDE w:val="true"/>
    </w:pPr>
    <w:rPr>
      <w:rFonts w:ascii="Calibri" w:hAnsi="Calibri" w:eastAsia="Calibri" w:cs="Times New Roman"/>
      <w:sz w:val="24"/>
      <w:szCs w:val="3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widowControl/>
      <w:autoSpaceDE w:val="true"/>
    </w:pPr>
    <w:rPr>
      <w:rFonts w:ascii="Calibri" w:hAnsi="Calibri" w:eastAsia="Calibri" w:cs="Times New Roman"/>
      <w:i/>
      <w:sz w:val="24"/>
      <w:szCs w:val="24"/>
    </w:rPr>
  </w:style>
  <w:style w:type="paragraph" w:styleId="Style17">
    <w:name w:val="Выделенная цитата"/>
    <w:basedOn w:val="Normal"/>
    <w:next w:val="Normal"/>
    <w:qFormat/>
    <w:pPr>
      <w:widowControl/>
      <w:autoSpaceDE w:val="true"/>
      <w:ind w:left="720" w:right="720" w:hanging="0"/>
    </w:pPr>
    <w:rPr>
      <w:rFonts w:ascii="Calibri" w:hAnsi="Calibri" w:eastAsia="Calibri" w:cs="Times New Roman"/>
      <w:b/>
      <w:i/>
      <w:sz w:val="24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55:00Z</dcterms:created>
  <dc:creator>Людмила</dc:creator>
  <dc:description/>
  <cp:keywords/>
  <dc:language>en-US</dc:language>
  <cp:lastModifiedBy>Шастово</cp:lastModifiedBy>
  <cp:lastPrinted>2018-07-11T09:54:00Z</cp:lastPrinted>
  <dcterms:modified xsi:type="dcterms:W3CDTF">2018-07-11T04:55:00Z</dcterms:modified>
  <cp:revision>4</cp:revision>
  <dc:subject/>
  <dc:title/>
</cp:coreProperties>
</file>