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Spacing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 января 2018 года  № 3</w:t>
      </w:r>
    </w:p>
    <w:p>
      <w:pPr>
        <w:pStyle w:val="NoSpacing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Шастовской сельской Думы от 19 июля 2012 года № 21 « Об отсутствии необходимости подготовки генерального пла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Шастовского сельской Думы в соответствие с действующим законодательством, </w:t>
      </w: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Признать утратившим силу</w:t>
      </w:r>
      <w:r>
        <w:rPr>
          <w:bCs/>
          <w:spacing w:val="-2"/>
          <w:sz w:val="28"/>
          <w:szCs w:val="28"/>
        </w:rPr>
        <w:t xml:space="preserve">   решение  Шастовской сельской  Думы от 19 июля 2012 года № 21 « Об отсутствии необходимости подготовки генерального плана»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sz w:val="28"/>
          <w:szCs w:val="28"/>
        </w:rPr>
        <w:t>Настоящее решение обнародовать в местах, предусмотренных Уставом  Шастовского  сельсовета Варгашинского района Курганской области</w:t>
      </w: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 в силу с момента подписания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И.Г.Волосникова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Глава Шастовского сельсовета                                       Л.В.Речкин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7:00Z</dcterms:created>
  <dc:creator>user</dc:creator>
  <dc:description/>
  <cp:keywords/>
  <dc:language>en-US</dc:language>
  <cp:lastModifiedBy>Шастово</cp:lastModifiedBy>
  <cp:lastPrinted>2017-10-12T13:02:00Z</cp:lastPrinted>
  <dcterms:modified xsi:type="dcterms:W3CDTF">2018-01-23T04:57:00Z</dcterms:modified>
  <cp:revision>11</cp:revision>
  <dc:subject/>
  <dc:title>КУРГАНСКАЯ ОБЛАСТЬ</dc:title>
</cp:coreProperties>
</file>