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сентября 2018 года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Ша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8 апреля 2018 года №83-ФЗ «О внесении изменений в отдельные законодательные акты Российской Федерации по вопросам совершенствования организации местного самоуправления», Законом Курганской области от 2 мая 2017 года №25 «О внесении изменений в статью 1 Закона Курганской области «О закреплении за сельскими поселениями Курганской области вопросов местного значения городских поселений», от 27 июня 2018 года №68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урганской области», Уставом Шастовского сельсовета Варгашинского района Курганской области, Шастовская  сельская  Дума решила: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1. Внести в Устав Шастовского сельсовета Варгашинского района Курганской области (далее – Устав) следующие изменения и дополнения: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1) в статье 6.1 пункт 14 изложить в следующей редакции: «14) резервирование земель и изъятие земельных участков в границах Шастовского сельсовета для муниципальных нужд, осуществление муниципального земельного контроля в границах Шастовского сельсовета;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) дополнить статьей 13.1. следующего содержания: «</w:t>
      </w:r>
      <w:r>
        <w:rPr>
          <w:b/>
          <w:color w:val="000000"/>
          <w:szCs w:val="28"/>
        </w:rPr>
        <w:t>Статья 13.1. Староста сельского населенного пункта Шастовского сельсовета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1. Для организации взаимодействия органов местного самоуправления Шастовского сельсовета и жителей сельского населенного пункта Шастовского сельсовета при решении вопросов местного значения в сельском населенном пункте, расположенном в Шастовском сельсовете назначается староста сельского населенного пункта Шастовского сельсовета.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2. Срок полномочий старосты сельского населенного пункта Шастовского сельсовета составляет пять лет.»;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3) статью 27 изложить в следующей редакции: «</w:t>
      </w:r>
      <w:r>
        <w:rPr>
          <w:b/>
          <w:color w:val="000000"/>
          <w:szCs w:val="28"/>
        </w:rPr>
        <w:t>Статья 27. Гарантии осуществления полномочий депутата Шастовской сельской Думы, члена выборного органа местного самоуправления Шастовского сельсовета, выборного должностного лица местного самоуправления Шастовского сельсовета</w:t>
      </w:r>
    </w:p>
    <w:p>
      <w:pPr>
        <w:pStyle w:val="TextBodyIndent"/>
        <w:ind w:right="34"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1. Депутату Шастовской сельской Думы, члену выборного органа местного самоуправления Шастовского сельсовета, выборному должностному лицу местного самоуправления Шастовского сельсовета обеспечиваются условия для беспрепятственного осуществления своих полномочий. 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2. Депутат Шастовской сельской Думы, член выборного органа местного самоуправления Шастовского сельсовета, выборное должностное лицо местного самоуправления Шастовского сельсовета по вопросам, связанным с осуществлением своих полномочий, имеют право в соответствии с законодательством: 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1) беспрепятственного доступа к пользованию муниципальными правовыми актами, принятыми органами местного самоуправления Шастовского сельсовета и находящихся в распоряжении указанных органов, а также документами и информационно-справочными материалами, поступающими в официальном порядке в органы местного самоуправления Шастовского сельсовета, за исключением документов и материалов, содержащих информацию, доступ к которой ограничен в соответствии с федеральными законами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) получение консультаций специалистов органов местного самоуправления Шастовского сельсовета, органов государственной власти Курганской области по вопросам, связанным с деятельностью указанных органов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3) на внеочередной прием руководителями и иными должностными лицами органов местного самоуправления, органов государственной власти Курганской области, руководителями муниципальных организаций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4) на устное или письменное обращение в органы местного самоуправления Шастовского сельсовета, органы государственной власти Курганской области, муниципальные организации, к должностным лицам указанных органов и организаций о предоставлении документов, за исключением документов и сведений, содержащих информацию, доступ к которой ограничен в соответствии с федеральными законами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5) на пользование помещением, предоставляемым органами местного самоуправления Шастовского сельсовета, отвечающим действующим санитарным правилам, нормам и гигиеническим нормативам, оборудованным мебелью, необходимой оргтехникой и средствами связи, для осуществления ими своих полномочий и организации встреч с избирателями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6) на пользование автотранспортом и всеми видами связи, находящимися в распоряжении органов местного самоуправления Шастовского сельсовета.»;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4) статью 30 изложить в следующей редакции: «</w:t>
      </w:r>
      <w:r>
        <w:rPr>
          <w:b/>
          <w:color w:val="000000"/>
          <w:szCs w:val="28"/>
        </w:rPr>
        <w:t>Статья 30. Гарантии Главе Шастовского сельсовета, осуществляющего свои полномочия на постоянной основе</w:t>
      </w:r>
    </w:p>
    <w:p>
      <w:pPr>
        <w:pStyle w:val="TextBodyIndent"/>
        <w:ind w:right="34"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1. Главе Шастовского сельсовета, осуществляющему свои полномочия на постоянной основе, с учетом положений Трудового кодекса Российской Федерации гарантируется оплата труда, ежегодный основной оплачиваемый отпуск, обязательное социальное страхование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Размеры и условия оплаты труда Главы Шастовского сельсовета, осуществляющего свои полномочия на постоянной основе, устанавливаются решениями Шастовской сельской Думы с учетом требований Бюджетного кодекса Российской Федерации.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2. Главе Шастовского сельсовета, осуществляющему свои полномочия на постоянной основе, предоставляется ежегодный дополнительный оплачиваемый отпуск за ненормированный служебный день продолжительностью 10 календарных дней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Право на дополнительный отпуск возникает у Главы Шастовского сельсовета  независимо от продолжительности осуществления своих полномочий в условиях ненормированного служебного дня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Ежегодный дополнительный оплачиваемый отпуск за ненормированный служебный день суммируется с ежегодным основным оплачиваемым отпуском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По желанию Главы Шастовского сельсовета ежегодный дополнительный оплачиваемый отпуск за ненормированный служебный день (часть отпуска) может не суммироваться с ежегодным основным оплачиваемым отпуском и предоставляется Главе Шастовского сельсовета отдельно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В случае переноса либо неисполнения ежегодного дополнительного оплачиваемого отпуска, а также прекращения полномочий Главы Шастовского сельсовета, право на указанный отпуск реализуется в порядке, установленном законодательством Российской Федерации для ежегодных оплачиваемых отпусков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3. Главе Шастовского сельсовета, осуществляющему свои полномочия на постоянной основе и в этот период достигшему пенсионного возраста или потерявшему трудоспособность, после прекращения полномочия (в том числе досрочно) по основаниям, не указанным в части 5.1 статьи 40 Федерального закона «Об общих принципах организации местного самоуправления в Российской Федерации» за счет средств бюджета Шастовского сельсовета предоставляется ежемесячная доплата к страховой пенсии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Размер, условия и порядок выплаты указанной доплаты устанавливаются решением Шастовской сельской Думы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5) дополнить статьей 36.1 следующего содержания: «</w:t>
      </w:r>
      <w:r>
        <w:rPr>
          <w:b/>
          <w:color w:val="000000"/>
          <w:szCs w:val="28"/>
        </w:rPr>
        <w:t>Статья 36.1. Гарантии для муниципальных служащих Шастовского сельсовета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1. Муниципальным служащим Шастовского сельсовета устанавливаются и обеспечиваются гарантии в соответствии с федеральными законами и законами Курганской области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. В случае ликвидации органа местного самоуправления, сокращения штата работников данного органа, муниципальному служащему предоставляются гарантии,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3. На муниципального служащего в области пенсионного обеспечения в полном объеме распространяются права государственного гражданского служащего, установленные федеральными законами и законами Курганской области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6) абзац первый пункта 1 статьи 41 изложить в следующей редакции: «1. Проект нового Устава, проект решения о внесении изменений и дополнений в Устав не позднее чем за 30 дней до дня рассмотрения вопроса о принятии нового Устава, решения о внесении изменений и дополнений в Устав подлежат официальному опубликованию с одновременным опубликованием установленного решением Шастовской сельской Думы порядка учета предложений по проекту нового Устава, проекту о внесении изменений и дополнений в Устав, а также порядка участия граждан в его обсуждении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7) в статье 42: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- название статьи 42 изложить в следующей редакции: «</w:t>
      </w:r>
      <w:r>
        <w:rPr>
          <w:b/>
          <w:color w:val="000000"/>
          <w:szCs w:val="28"/>
        </w:rPr>
        <w:t>Статья 42. Порядок опубликования (обнародования)  муниципальных правовых актов Шастовского сельсовета, соглашений, заключаемых между органами местного самоуправления</w:t>
      </w:r>
      <w:r>
        <w:rPr>
          <w:color w:val="000000"/>
          <w:szCs w:val="28"/>
        </w:rPr>
        <w:t>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- пункт 2 дополнить абзацем следующего содержания: «Соглашения, заключенные с органами местного самоуправления публикуются в Информационном бюллетене Шастовского сельсовета в течение 30 дней со дня заключения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- пункт 3 изложить в следующей редакции: «3. Устав, решение о внесении изменений и дополнений в Устав подлежат официальному опубликованию после их государственной регистрации и вступают в силу после их официального опубликования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Устав, решение о внесении изменений и дополнений в Устав подлежат официальному опубликованию в Информационном бюллетене Шастовского сельсовета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Глава Шастовского сельсовета обязан опубликовать зарегистрированные Устав, решение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в Информационном бюллетене Шастовского сельсовета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8) в статье 43: 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- пункт 2 дополнить абзацем следующего содержания: «Официальным опубликованием (обнародованием) муниципального правого акта Шастовского сельсовета или соглашения, заключенного с иными органами местного самоуправления, считается первая публикация его полного текста в Информационном бюллетене Шастовского сельсовета, распространяемом в Шастовском сельсовете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- в пункте 4 слово «обнародования» заменить словом «опубликования»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4. После государственной регистрации опубликовать настоящее решение в Информационном бюллетене Шастовского сельсовета. 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      И.Г. Воло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 Л.В. 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">
    <w:name w:val="f"/>
    <w:basedOn w:val="Style14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Diffins">
    <w:name w:val="diff_i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5:50:00Z</dcterms:created>
  <dc:creator>елена</dc:creator>
  <dc:description/>
  <cp:keywords/>
  <dc:language>en-US</dc:language>
  <cp:lastModifiedBy>Upravlenie3</cp:lastModifiedBy>
  <cp:lastPrinted>2015-08-25T13:57:00Z</cp:lastPrinted>
  <dcterms:modified xsi:type="dcterms:W3CDTF">2018-09-24T06:33:00Z</dcterms:modified>
  <cp:revision>23</cp:revision>
  <dc:subject/>
  <dc:title>КУРГАНСКАЯ  ОБЛАСТЬ</dc:title>
</cp:coreProperties>
</file>