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3 октября 2018 года № 23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Шастовской сельской Думы от 15 августа 2016 года №14 «Об установлении Порядка проведения конкурса по отбору кандидатур на должность Главы Шаст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целях уточнения отдельных положений Порядка проведения конкурса по отбору кандидатур на должность Главы Шастовского сельсовета, Шастовская сельская Дума решила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Шастовской сельской Думы от 15 августа 2016 года №14 «Об установлении Порядка проведения конкурса по отбору кандидатур на должность Главы Шастовского сельсовета» следующее изменение:</w:t>
      </w:r>
    </w:p>
    <w:p>
      <w:pPr>
        <w:pStyle w:val="Normal"/>
        <w:tabs>
          <w:tab w:val="clear" w:pos="708"/>
          <w:tab w:val="left" w:pos="851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26 слова «Варгашинской районной газете «Маяк»» заменить словами «Информационном бюллетене Шастовского сельсовета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8 дополнить абзацем следующего содержания: «справка о наличии (отсутствии) судимости и (или) факта уголовного преследования либо о прекращении уголовного преследования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Ша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         И.Г. Волосни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</w:t>
        <w:tab/>
        <w:t xml:space="preserve">                                         Л.В. Речкина</w:t>
        <w:tab/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32:00Z</dcterms:created>
  <dc:creator>dumavarg</dc:creator>
  <dc:description/>
  <cp:keywords/>
  <dc:language>en-US</dc:language>
  <cp:lastModifiedBy>Шастово</cp:lastModifiedBy>
  <cp:lastPrinted>2018-10-03T13:45:00Z</cp:lastPrinted>
  <dcterms:modified xsi:type="dcterms:W3CDTF">2018-11-06T03:28:00Z</dcterms:modified>
  <cp:revision>37</cp:revision>
  <dc:subject/>
  <dc:title/>
</cp:coreProperties>
</file>