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  <w:br/>
        <w:t>ШАСТОВСКИЙ СЕЛЬСОВЕТ</w:t>
        <w:br/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 октября 2018 года  № 20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Шастовской сельской Думы от 28 апреля 2012 года №14 «Об утверждении Порядка организации и проведения публичных слушаний в Шастовском сельсовете»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Шастовской сельской Думы в соответствие с действующим законодательством, Шастовская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Шастовской сельской Думы от 28 апреля 2012года № 14 «Об утверждении Порядка организации и проведения публичных слушаний в Шастовском сельсовете» следующие изменения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4 изложить в следующей редакции: «14. Дата проведения публичных слушаний назначается таким образом, чтобы период со дня официального опубликования (обнародования) правового акта о назначении публичных слушаний до даты их проведения не был менее 20 дней.»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5 слово «обнародованию» заменить словами «официальному опубликованию (обнародованию)»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второй пункта 41 изложить в следующей редакции: «Результаты рассмотрения доводятся до сведения населения Шастовского  сельсовета путем официального опубликования (обнародования) в порядке, установленном для официального опубликования (обнародования) муниципальных правовых актов Шастовского сельсовета.»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42 слово «обнародованию» заменить словами «официальному опубликованию (обнародованию)»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 Шастовского сельсовет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И.Г.Волосникова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 сельсовета                                                 Л.В.Речкина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54:00Z</dcterms:created>
  <dc:creator>Nachyur</dc:creator>
  <dc:description/>
  <dc:language>en-US</dc:language>
  <cp:lastModifiedBy>Шастово</cp:lastModifiedBy>
  <cp:lastPrinted>2018-10-02T09:54:00Z</cp:lastPrinted>
  <dcterms:modified xsi:type="dcterms:W3CDTF">2018-10-02T04:54:00Z</dcterms:modified>
  <cp:revision>2</cp:revision>
  <dc:subject/>
  <dc:title/>
</cp:coreProperties>
</file>