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2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10 »  мая 2018 года     №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>
          <w:b/>
          <w:sz w:val="28"/>
          <w:szCs w:val="28"/>
        </w:rPr>
        <w:t>О предложениях кандидатур в состав участковых избирательных комиссий избирательных участков № 77,89 зачисления в резерв состава участковых комиссий избирательных  участков № 77,89 образованных на территории Варгашинского района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ями 22 и 27 Федерального закона «Об основных гарантиях избирательных прав и права на участие в референдуме граждан Российской Федерации»,Шастовская сельская Дума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редложить территориальной избирательной комиссии Варгашинского района включить в состав участковых избирательных комиссий избирательных участков № 77,89 членами с правом решающего голоса, зачислив в резерв состава участковых комиссий избирательных участков № 77,89 кандидатуры граждан Российской Федерации согласно Приложению (прилагается).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Направить решение и документы, необходимые при внесении предложений по кандидатурам в состав участковых избирательных комиссий и для зачисления в резерв состава участковых комиссий, в территориальную комиссию Варгашинского района.</w:t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Контроль за выполнением настоящего решения возложить на председателя Шастовской сельской Думы Волосникову И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Шастовской сельской Думы                          И.Г.Волоснико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 xml:space="preserve">   Л.В.Речкина</w:t>
      </w:r>
    </w:p>
    <w:p>
      <w:pPr>
        <w:pStyle w:val="Normal"/>
        <w:tabs>
          <w:tab w:val="clear" w:pos="708"/>
          <w:tab w:val="left" w:pos="666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ab/>
        <w:t>Приложение</w:t>
      </w:r>
    </w:p>
    <w:p>
      <w:pPr>
        <w:pStyle w:val="Normal"/>
        <w:tabs>
          <w:tab w:val="clear" w:pos="708"/>
          <w:tab w:val="left" w:pos="6660" w:leader="none"/>
        </w:tabs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 решению Шастовской сельской                                         Думы  от « 10  » мая 2018 года № 8</w:t>
      </w:r>
    </w:p>
    <w:p>
      <w:pPr>
        <w:pStyle w:val="Normal"/>
        <w:tabs>
          <w:tab w:val="clear" w:pos="708"/>
          <w:tab w:val="left" w:pos="666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кандидатур, предлагаемых в состав участковых 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х комиссий избирательных участков</w:t>
      </w:r>
    </w:p>
    <w:p>
      <w:pPr>
        <w:pStyle w:val="Normal"/>
        <w:tabs>
          <w:tab w:val="clear" w:pos="708"/>
          <w:tab w:val="left" w:pos="3525" w:leader="none"/>
        </w:tabs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77,89,для зачисления в резерв состава участковых комиссий избирательных участков №77,89,образованных на территории Варгашинского района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7348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избирательного участка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Ф.И.О. кандидатуры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ва Стелла Гарибавна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ова Анастасия Сергеевна</w:t>
            </w:r>
          </w:p>
        </w:tc>
      </w:tr>
    </w:tbl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3:48:00Z</dcterms:created>
  <dc:creator>Шастово</dc:creator>
  <dc:description/>
  <cp:keywords/>
  <dc:language>en-US</dc:language>
  <cp:lastModifiedBy>Шастово</cp:lastModifiedBy>
  <cp:lastPrinted>2018-05-10T09:37:00Z</cp:lastPrinted>
  <dcterms:modified xsi:type="dcterms:W3CDTF">2018-05-11T04:24:00Z</dcterms:modified>
  <cp:revision>7</cp:revision>
  <dc:subject/>
  <dc:title/>
</cp:coreProperties>
</file>