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2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0 » мая 2018 года № 6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Шастово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рядка ведения перечня видов муниципального контроля на территории Шастовского сельсовета и органов местного самоуправления Шастовского сельсовета уполномоченных на их осуществлени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Шастовского сельсовета  Варгашинского района Кургапнской области Шастовская сельск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а 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рядок ведения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Обнародовать настоящее решение в   местах предусмотренных  Уставом Ша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решения возложить на  председателя Шастовской сельской Думы Волосникову И.Г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И.Г.Волосникова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left="5670" w:hanging="0"/>
        <w:rPr/>
      </w:pPr>
      <w:r>
        <w:rPr/>
        <w:t>Приложение к решению Шастовской</w:t>
      </w:r>
    </w:p>
    <w:p>
      <w:pPr>
        <w:pStyle w:val="Style17"/>
        <w:spacing w:before="0" w:after="0"/>
        <w:ind w:left="5670" w:hanging="0"/>
        <w:rPr/>
      </w:pPr>
      <w:r>
        <w:rPr/>
        <w:t xml:space="preserve">сельской Думы                                                                          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 » мая 2018 года № 6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б утверждении </w:t>
      </w:r>
      <w:r>
        <w:rPr>
          <w:rFonts w:eastAsia="Calibri" w:cs="Times New Roman" w:ascii="Times New Roman" w:hAnsi="Times New Roman"/>
          <w:bCs/>
          <w:lang w:eastAsia="en-US"/>
        </w:rPr>
        <w:t xml:space="preserve">Порядка ведения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»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рядок ведения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ок ведения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разработан в целях обеспечения открытости и доступности информации об осуществлении муниципального контроля на территории Шастовского сельсовета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Формирование и ведение перечня видов муниципального контроля Шастовского сельсовета и органов местного самоуправления Шастовского сельсовета, уполномоченных на их осуществление (далее - Перечень), осуществляется Администрацией Шастовского сельсовета на основании сведений, представляемых  должностным лицом органа местного самоуправления, уполномоченных на осуществление соответствующего вида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еречень включают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вида муниципального контроля, осуществляемого на территор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Шастовского сельсовета, уполномоченного на осуществление соответствующего вида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и реквизиты нормативного правового акта Российской Федерации, Курганской области, муниципального нормативного правового акта Шастовского сельсовета, устанавливающего полномочия органа местного самоуправления Шастовского сельсовета по осуществлению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именование и реквизиты муниципального нормативного правового ак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административного регламента осуществления соответствующего вида муниципального контрол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 Перечень утверждается постановлением Администрации Шастовского сельсовета которым назначается должностное лицо, ответственное за формирование и ведение Переч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ar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тся по форме согласно приложению к настоящему Порядку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 Ведение Перечня включает в себя следующие процедуры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включение в Перечень сведений о виде муниципального контроля и органах муниципального контроля, уполномоченных на их осуществление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внесение изменений в сведения, содержащиеся в Перечне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) исключение сведений из Перечн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 Ведение Перечня осуществляется на бумажном носителе и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bookmarkStart w:id="0" w:name="Par7"/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8. Основанием для включения в Перечень сведений</w:t>
      </w:r>
      <w:bookmarkStart w:id="1" w:name="Par8"/>
      <w:bookmarkEnd w:id="1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, внесения изменений в сведения, содержащиеся в Перечне, либо исключения сведений из Перечня является: </w:t>
      </w:r>
      <w:bookmarkStart w:id="2" w:name="Par9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е в силу нормативного правового акта, устанавливающего и (или) изменяющего сведения о виде муниципального контроля, осуществляемого на территории Шастовского сель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е в силу нормативного правового акта, устанавливающего и (или) изменяющего сведения об органе, уполномоченном на осуществление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е в силу нормативного правового акта, содержащего новую и (или) измененную информацию о реквизитах нормативного правового акта (актов), в соответствии с которым (которыми) осуществляется муниципальный контрол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9.  Для включения в Перечень сведений, внесения изменений в сведения, содержащиеся в Перечне, исключения сведений из Перечня  должностное лицо органа местного самоуправления, уполномоченного на осуществление соответствующего вида муниципального контроля, в течение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 xml:space="preserve">  20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рабочих дней со дня вступления в силу нормативных правовых актов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указанных в </w:t>
      </w:r>
      <w:hyperlink w:anchor="Par7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en-US"/>
          </w:rPr>
          <w:t xml:space="preserve">пункте 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8 настоящег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ка, направляют в Администрацию Шастовского сельсовета предложения о необходимости внесения изменений в Перечень с обоснованием и ссылками на положения нормативных правовых актов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. Администрация Шастовского сельсовета в течение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 xml:space="preserve"> 20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абочих дней со дня получения предложения, указанного в пункте 9 настоящего Порядка, вносит соответствующие изменения в Перечен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1. В случае упразднения органа местного самоуправления, уполномоченного на осуществление муниципального контроля, предложение, указанное в пункте 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стоящего Порядка, направляется в Администрацию Шастовского сельсовета должностным лицом органа местного самоуправления, на который возлагаются полномочия упраздняемого органа местного самоуправления, уполномоченного на осуществление муниципального контрол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2. Ответственность за своевременность, полноту и достоверность направления в Администрацию Шастовского сельсовета предложений о необходимости внесения изменений в Перечень несет должностное лицо органа местного самоуправления, уполномоченного на осуществление соответствующего вида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Администрац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несет ответственность за ненадлежащее ведение и несвоевременное внесение изменений в Перечен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4. Информация, включенная в Перечень, является общедоступ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ктуальная версия Перечня размещается Администрацией Шастов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в течение   пяти (5) рабочих дней со дня утверждения Перечня или внесения в него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сутствие в Перечне сведений о виде муниципального контроля, осуществляемого на территории Шастов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, не препятствует реализации полномочий органа местного самоуправления, уполномоченного на осуществление соответствующего вида муниципального контроля, по осуществлению соответствующего вида муниципальн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перечня видов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оля на территории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Шастовского сельсовета</w:t>
      </w:r>
    </w:p>
    <w:p>
      <w:pPr>
        <w:pStyle w:val="ConsPlusNormal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органов местного самоуправления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на их осуществл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78"/>
      <w:bookmarkEnd w:id="3"/>
      <w:r>
        <w:rPr>
          <w:rFonts w:cs="Times New Roman" w:ascii="Times New Roman" w:hAnsi="Times New Roman"/>
          <w:sz w:val="28"/>
          <w:szCs w:val="28"/>
        </w:rPr>
        <w:t>Форма перечн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и органов местного самоуправле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</w:rPr>
        <w:t>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и органов местного самоуправле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</w:rPr>
        <w:t>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2268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местного самоуправлен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___________ (наименование муниципального 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полномоченного на осуществление соответствующего вида муниципа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нормативного правового акта Российской Федерации, Курганской области, муниципального нормативного правового ак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___________ (наименование муниципального 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станавливающего полномочия органа местного самоуправлен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 (наименование муниципального образовани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осуществлению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муниципального нормативного правовог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 (наименование муниципального образовани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 утверждении административного регламента осуществления соответствующего вида муниципального контроля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1077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2:00Z</dcterms:created>
  <dc:creator>Ольга А. Иванова</dc:creator>
  <dc:description/>
  <cp:keywords/>
  <dc:language>en-US</dc:language>
  <cp:lastModifiedBy>Шастово</cp:lastModifiedBy>
  <cp:lastPrinted>2017-07-06T10:26:00Z</cp:lastPrinted>
  <dcterms:modified xsi:type="dcterms:W3CDTF">2018-05-10T03:36:00Z</dcterms:modified>
  <cp:revision>6</cp:revision>
  <dc:subject/>
  <dc:title/>
</cp:coreProperties>
</file>