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декабря  2018 года № 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Шастовской сельской Думы от 22 декабря 2017 года № 45 «О бюджете Шастовского сельсовет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Шастовской сельской Думы от 22 декабря 2017 года № 45 “О бюджете Шастовского сельсовет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Шастовского сельсов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5 257,1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 303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954,1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 933,13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3 808,7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в сумме 55,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69,4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1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5792,2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535,1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880"/>
        <w:gridCol w:w="1500"/>
      </w:tblGrid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28 декабря 2018 года № 34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2 декабря 2017 года № 45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"О бюджете Шастовского сельсовета на 2018 год 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22 декабря 2017 года № 45 "О бюджете Шастовского сельсовета 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100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35,1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57,13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792,23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35,10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760"/>
        <w:gridCol w:w="1600"/>
      </w:tblGrid>
      <w:tr>
        <w:trPr>
          <w:trHeight w:val="25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28 декабря 2018 года№ 34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2 декабря 2017 года № 45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"О бюджете Шастовского сельсовета на 2018 год 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22 декабря 2017 года № 45 "О бюджете Шастовского сельсовета 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91,68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3,50</w:t>
            </w:r>
          </w:p>
        </w:tc>
      </w:tr>
      <w:tr>
        <w:trPr>
          <w:trHeight w:val="75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7,66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3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,4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,40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073,7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3,75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1,60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0,6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8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,2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91,8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91,8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792,23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drawing>
          <wp:inline distT="0" distB="0" distL="0" distR="0">
            <wp:extent cx="5252085" cy="923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/>
        <w:drawing>
          <wp:inline distT="0" distB="0" distL="0" distR="0">
            <wp:extent cx="5380355" cy="924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286375" cy="924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299200" cy="3830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4713605" cy="924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4713605" cy="9236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923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295390" cy="598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Иван</cp:lastModifiedBy>
  <cp:lastPrinted>2018-12-29T08:06:00Z</cp:lastPrinted>
  <dcterms:modified xsi:type="dcterms:W3CDTF">2019-01-10T11:57:00Z</dcterms:modified>
  <cp:revision>128</cp:revision>
  <dc:subject/>
  <dc:title>КУРГАНСКАЯ ОБЛАСТЬ</dc:title>
</cp:coreProperties>
</file>