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ind w:left="-426" w:right="-908" w:hanging="0"/>
        <w:rPr>
          <w:sz w:val="28"/>
          <w:szCs w:val="28"/>
        </w:rPr>
      </w:pPr>
      <w:r>
        <w:rPr>
          <w:sz w:val="28"/>
          <w:szCs w:val="28"/>
        </w:rPr>
        <w:t xml:space="preserve">от  « 10» мая 2018 года № 7                                                                        </w:t>
      </w:r>
    </w:p>
    <w:p>
      <w:pPr>
        <w:pStyle w:val="Normal"/>
        <w:spacing w:lineRule="auto" w:line="360"/>
        <w:ind w:left="-426" w:right="-908" w:hanging="0"/>
        <w:rPr>
          <w:sz w:val="28"/>
          <w:szCs w:val="28"/>
        </w:rPr>
      </w:pPr>
      <w:r>
        <w:rPr>
          <w:sz w:val="28"/>
          <w:szCs w:val="28"/>
        </w:rPr>
        <w:t>с.Шастово</w:t>
      </w:r>
    </w:p>
    <w:p>
      <w:pPr>
        <w:pStyle w:val="Normal"/>
        <w:spacing w:lineRule="auto" w:line="360"/>
        <w:ind w:left="-426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709"/>
        <w:rPr>
          <w:color w:val="FF0000"/>
        </w:rPr>
      </w:pPr>
      <w:r>
        <w:rPr>
          <w:color w:val="FF0000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рядка предоставления в прокуратуру Варгашинского района Курганской области нормативных правовых актов и их проектов, а также правовых актов Шастовского сельсовета для проведения правовой и антикоррупционной экспертиз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2009 года № 172-ФЗ «Об антикоррупционной экспертизе нормативных правовых актов и проектов нормативных правовых актов», руководствуясь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 Шастовская сельская Дума,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предоставления в прокуратуру Варгашинского района Курганской области нормативных правовых актов и их проектов, а также правовых актов Шастовского сельсовета  для проведения правовой и антикоррупционной экспертизы согласно приложени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в местах, предусмотренных Уставом Шастовского сельсовета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решения возложить на Председателя Шастовской сельской  Думы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Шастовской сельской Думы                     И.Г.Волосников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Л.В.Речкин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25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left="425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Шастовской сельской Думы </w:t>
      </w:r>
    </w:p>
    <w:p>
      <w:pPr>
        <w:pStyle w:val="ConsPlusNormal"/>
        <w:numPr>
          <w:ilvl w:val="0"/>
          <w:numId w:val="0"/>
        </w:numPr>
        <w:ind w:left="425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мая 2018года № 7</w:t>
      </w:r>
    </w:p>
    <w:p>
      <w:pPr>
        <w:pStyle w:val="Normal"/>
        <w:ind w:left="425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рядка предоставления в прокуратуру Варгашинского района Курганской области нормативных правовых актов и их проектов, а также правовых актов Шастовского сельсовета  для проведения  правовой и антикоррупционной экспертизы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в прокуратуру Варгашинского района Курганской области нормативных правовых актов и их проектов, а также правовых актов  Шастовского сельсовета для проведения правовой и антикоррупционной экспертизы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в прокуратуру Варгашинского района Курганской области (далее – прокуратура) нормативных правовых актов и их проектов, а также правовых актов  сельсовета (поссовета) для проведения правовой и антикоррупционной экспертизы (далее – Порядок) разработан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июля 2009 года № 172-ФЗ «Об антикоррупционной экспертизе нормативных правовых актов и проектов нормативных правовых актов»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ий Порядок принят в целях </w:t>
      </w:r>
      <w:r>
        <w:rPr>
          <w:rFonts w:cs="Times New Roman" w:ascii="Times New Roman" w:hAnsi="Times New Roman"/>
          <w:spacing w:val="-4"/>
          <w:sz w:val="28"/>
          <w:szCs w:val="28"/>
        </w:rPr>
        <w:t>обеспечения действенного</w:t>
      </w:r>
      <w:r>
        <w:rPr>
          <w:rFonts w:cs="Times New Roman" w:ascii="Times New Roman" w:hAnsi="Times New Roman"/>
          <w:sz w:val="28"/>
          <w:szCs w:val="28"/>
        </w:rPr>
        <w:t xml:space="preserve"> взаимодействия  Шастовской сельской  Думы и Администрации Шастовского сельсовета Варгашинского района Курганской области с органами прокуратуры в сфере нормотворчества, 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овершенствования </w:t>
      </w:r>
      <w:r>
        <w:rPr>
          <w:rFonts w:cs="Times New Roman" w:ascii="Times New Roman" w:hAnsi="Times New Roman"/>
          <w:sz w:val="28"/>
          <w:szCs w:val="28"/>
        </w:rPr>
        <w:t xml:space="preserve">принимаемых </w:t>
      </w:r>
      <w:r>
        <w:rPr>
          <w:rFonts w:cs="Times New Roman" w:ascii="Times New Roman" w:hAnsi="Times New Roman"/>
          <w:spacing w:val="-4"/>
          <w:sz w:val="28"/>
          <w:szCs w:val="28"/>
        </w:rPr>
        <w:t>правовых актов и проектов нормативных правовых актов</w:t>
      </w:r>
      <w:r>
        <w:rPr>
          <w:rFonts w:cs="Times New Roman" w:ascii="Times New Roman" w:hAnsi="Times New Roman"/>
          <w:sz w:val="28"/>
          <w:szCs w:val="28"/>
        </w:rPr>
        <w:t xml:space="preserve">, а также в целях реализации полномочий по проведению антикоррупционной экспертизы, возложенных на органы прокуратуры Федеральным законом от 17 июля 2009 года  № 17-ФЗ «Об антикоррупционной экспертизе нормативных правовых актов и проектов  нормативных правовых актов» и ст. 9.1 Федерального закона </w:t>
      </w:r>
      <w:r>
        <w:rPr>
          <w:rFonts w:cs="Times New Roman" w:ascii="Times New Roman" w:hAnsi="Times New Roman"/>
          <w:spacing w:val="-4"/>
          <w:sz w:val="28"/>
          <w:szCs w:val="28"/>
        </w:rPr>
        <w:t>17 января 1992 года № 2202-1</w:t>
      </w:r>
      <w:r>
        <w:rPr>
          <w:rFonts w:cs="Times New Roman" w:ascii="Times New Roman" w:hAnsi="Times New Roman"/>
          <w:sz w:val="28"/>
          <w:szCs w:val="28"/>
        </w:rPr>
        <w:t xml:space="preserve"> «О прокуратуре Российской Федерации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правлению в прокуратуру для проведения правовой и антикоррупционной экспертизы подлежат принимаемые Шастовской сельской Думой и Администрацией Шастовского сельсовета правовые акты, в том числе ненормативного характера, а также проекты нормативных правовых акто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1. Настоящий Порядок распространяет свое действие на принятые Шастовской сельской Думой и Администрацией Шастовского сельсовета  правовые акты, проекты нормативных правовых актов, внесенные на рассмотрение органами местного самоуправления после вступления Порядка в силу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Шастовская сельская Дума и Администрация Шастовского сельсовета  обеспечивают поступление в прокуратуру принятых правовых актов не позднее 20 (двадцати) календарных дней с момента их подписания уполномоченным лицом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1. Проекты нормативных правовых актов предоставляются органом местного самоуправления в прокуратуру не менее чем за 5 (пять) рабочих дней до планируемой даты их рассмотрения и принятия в целях предоставления органу прокуратуры возможности провести их анализ на предмет соответствия федеральному и региональному законодательству, наличия коррупциогенных факторо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инятые правовые акты предоставляются в прокуратуру на бумажном носителе за подписью уполномоченного лица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Проекты нормативных правовых актов могут направляться в прокуратуру на бумажном носителе или в форме электронного документа электронной почтой по адресу: 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03prok45@mail.ru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При предоставлении проектов нормативных правовых актов указываются планируемые даты, время и место их рассмотрени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 Органы местного самоуправления назначают должностных лиц, ответственных за предоставление в прокуратуру правовых актов (проектов нормативных правовых актов) в установленные настоящим Порядком срок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5" w:hanging="91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691;fld=134;dst=100048" TargetMode="External"/><Relationship Id="rId3" Type="http://schemas.openxmlformats.org/officeDocument/2006/relationships/hyperlink" Target="consultantplus://offline/main?base=LAW;n=95571;fld=134" TargetMode="External"/><Relationship Id="rId4" Type="http://schemas.openxmlformats.org/officeDocument/2006/relationships/hyperlink" Target="consultantplus://offline/main?base=LAW;n=117671;fld=134" TargetMode="External"/><Relationship Id="rId5" Type="http://schemas.openxmlformats.org/officeDocument/2006/relationships/hyperlink" Target="consultantplus://offline/main?base=LAW;n=116691;fld=134;dst=100048" TargetMode="External"/><Relationship Id="rId6" Type="http://schemas.openxmlformats.org/officeDocument/2006/relationships/hyperlink" Target="consultantplus://offline/main?base=LAW;n=95571;fld=13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3:47:00Z</dcterms:created>
  <dc:creator>Прокуратура Варгашинского района</dc:creator>
  <dc:description/>
  <dc:language>en-US</dc:language>
  <cp:lastModifiedBy>Шастово</cp:lastModifiedBy>
  <cp:lastPrinted>2018-05-10T08:42:00Z</cp:lastPrinted>
  <dcterms:modified xsi:type="dcterms:W3CDTF">2018-05-10T03:47:00Z</dcterms:modified>
  <cp:revision>2</cp:revision>
  <dc:subject/>
  <dc:title/>
</cp:coreProperties>
</file>