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АСТОВСКАЯ СЕЛЬСК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1  декабря 2018 года № 3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Шаст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Шастовского сельсовета на 2019 год и на плановый период 2020 и 2021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72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ФЗ “Об общих принципах организации местного самоуправления в Российской Федерации”, решением Шастовской сельской Думы от 24 декабря 2010 года № 30 “О бюджетном процессе в Шастовском сельсовете”, Уставом Шастовского сельсовета Варгашинского района Курганской области, Шастовская сельская Ду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Утвердить основные характеристики бюджета Шастовского сельсовета на 2019 год:</w:t>
      </w:r>
    </w:p>
    <w:p>
      <w:pPr>
        <w:pStyle w:val="Normal"/>
        <w:jc w:val="both"/>
        <w:rPr/>
      </w:pPr>
      <w:r>
        <w:rPr>
          <w:sz w:val="28"/>
          <w:szCs w:val="28"/>
        </w:rPr>
        <w:t>1) общий объем доходов бюджета Шастовского сельсовета в сумме 5488,51 тысяч 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а) объем налоговых и неналоговых доходов в сумме 1215,0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б) объем безвозмездных поступлений в сумме 4273,51 тысяч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объем безвозмездных поступлений от других бюджетов бюджетной системы Российской Федерации в сумме 4257,51 тысяч рублей, из н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тации бюджетам сельских поселений в сумме 4188,3 тысяч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бюджетам сельских поселений в сумме 69,21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объем прочих безвозмездных поступлений в сумме 16,0 тысяч рублей;</w:t>
      </w:r>
    </w:p>
    <w:p>
      <w:pPr>
        <w:pStyle w:val="21"/>
        <w:tabs>
          <w:tab w:val="clear" w:pos="708"/>
          <w:tab w:val="left" w:pos="1080" w:leader="none"/>
        </w:tabs>
        <w:ind w:right="3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бщий объем расходов бюджета Шастовского сельсовета в сумме  5488,51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яч рублей</w:t>
      </w:r>
      <w:r>
        <w:rPr>
          <w:color w:val="000000"/>
          <w:sz w:val="28"/>
          <w:szCs w:val="28"/>
        </w:rPr>
        <w:t>;</w:t>
      </w:r>
    </w:p>
    <w:p>
      <w:pPr>
        <w:pStyle w:val="21"/>
        <w:tabs>
          <w:tab w:val="clear" w:pos="708"/>
          <w:tab w:val="left" w:pos="1080" w:leader="none"/>
        </w:tabs>
        <w:ind w:right="3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превышение расходов над доходами (дефицит) бюджета Шастовского сельсовета в сумме 0,0 тысяч 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Утвердить основные характеристики бюджета Шастовского сельсовета на 2020 год:</w:t>
      </w:r>
    </w:p>
    <w:p>
      <w:pPr>
        <w:pStyle w:val="Normal"/>
        <w:jc w:val="both"/>
        <w:rPr/>
      </w:pPr>
      <w:r>
        <w:rPr>
          <w:sz w:val="28"/>
          <w:szCs w:val="28"/>
        </w:rPr>
        <w:t>1) общий объем доходов бюджета Шастовского сельсовета в сумме 5955,91 тысяч 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а) объем налоговых и неналоговых доходов в сумме 1634,0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б) объем безвозмездных поступлений в сумме 4321,91 тысяч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объем безвозмездных поступлений от других бюджетов бюджетной системы Российской Федерации в сумме 4305,91 тысяч рублей, из н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тации бюджетам сельских поселений в сумме 4236,7 тысяч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бюджетам сельских поселений в сумме 69,21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объем прочих безвозмездных поступлений в сумме 16,0 тысяч рублей;</w:t>
      </w:r>
    </w:p>
    <w:p>
      <w:pPr>
        <w:pStyle w:val="21"/>
        <w:tabs>
          <w:tab w:val="clear" w:pos="708"/>
          <w:tab w:val="left" w:pos="1080" w:leader="none"/>
        </w:tabs>
        <w:ind w:right="3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бщий объем расходов бюджета Шастовского сельсовета в сумме  5955,91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яч рублей, в том числе условно утвержденных расходов в сумме 147,2 тысяч рублей</w:t>
      </w:r>
      <w:r>
        <w:rPr>
          <w:color w:val="000000"/>
          <w:sz w:val="28"/>
          <w:szCs w:val="28"/>
        </w:rPr>
        <w:t>;</w:t>
      </w:r>
    </w:p>
    <w:p>
      <w:pPr>
        <w:pStyle w:val="21"/>
        <w:tabs>
          <w:tab w:val="clear" w:pos="708"/>
          <w:tab w:val="left" w:pos="1080" w:leader="none"/>
        </w:tabs>
        <w:ind w:right="3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превышение расходов над доходами (дефицит) бюджета Шастовского сельсовета в сумме 0,0 тысяч 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Утвердить основные характеристики бюджета Шастовского сельсовета на 2021 год:</w:t>
      </w:r>
    </w:p>
    <w:p>
      <w:pPr>
        <w:pStyle w:val="Normal"/>
        <w:jc w:val="both"/>
        <w:rPr/>
      </w:pPr>
      <w:r>
        <w:rPr>
          <w:sz w:val="28"/>
          <w:szCs w:val="28"/>
        </w:rPr>
        <w:t>1) общий объем доходов бюджета Шастовского сельсовета в сумме 4818,31 тысяч 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а) объем налоговых и неналоговых доходов в сумме 2013,0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б) объем безвозмездных поступлений в сумме 2805,31 тысяч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объем безвозмездных поступлений от других бюджетов бюджетной системы Российской Федерации в сумме 2789,31 тысяч рублей, из н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тации бюджетам сельских поселений в сумме 2720,1 тысяч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бюджетам сельских поселений в сумме 69,21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объем прочих безвозмездных поступлений в сумме 16,0 тысяч рублей;</w:t>
      </w:r>
    </w:p>
    <w:p>
      <w:pPr>
        <w:pStyle w:val="21"/>
        <w:tabs>
          <w:tab w:val="clear" w:pos="708"/>
          <w:tab w:val="left" w:pos="1080" w:leader="none"/>
        </w:tabs>
        <w:ind w:right="3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бщий объем расходов бюджета Шастовского сельсовета в сумме  4818,31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яч рублей, в том числе условно утвержденных расходов в сумме 237,5 тысяч рублей</w:t>
      </w:r>
      <w:r>
        <w:rPr>
          <w:color w:val="000000"/>
          <w:sz w:val="28"/>
          <w:szCs w:val="28"/>
        </w:rPr>
        <w:t>;</w:t>
      </w:r>
    </w:p>
    <w:p>
      <w:pPr>
        <w:pStyle w:val="21"/>
        <w:tabs>
          <w:tab w:val="clear" w:pos="708"/>
          <w:tab w:val="left" w:pos="1080" w:leader="none"/>
        </w:tabs>
        <w:ind w:right="3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превышение расходов над доходами (дефицит) бюджета Шастовского сельсовета в сумме 0,0 тысяч  рублей.</w:t>
      </w:r>
    </w:p>
    <w:p>
      <w:pPr>
        <w:pStyle w:val="21"/>
        <w:tabs>
          <w:tab w:val="clear" w:pos="708"/>
          <w:tab w:val="left" w:pos="1080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Утвердить источники внутреннего финансирования дефицита бюджета Шастовского сельсовета на 2019 год согласно приложению 1 к настоящему решению, на плановый период 2020 и 2021 годов согласно приложению 2 к настоящему решению.</w:t>
      </w:r>
    </w:p>
    <w:p>
      <w:pPr>
        <w:pStyle w:val="21"/>
        <w:tabs>
          <w:tab w:val="clear" w:pos="708"/>
          <w:tab w:val="left" w:pos="0" w:leader="none"/>
          <w:tab w:val="left" w:pos="1260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Установить объем расходов на обслуживание муниципального долга Шастовского сельсовета в 2019 году в сумме 0 рублей, в 2020 году в сумме 0 рублей и в 2021 году в сумме 0 рублей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6. Утвердить верхний предел муниципального долга Шастовского сельсовета: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1) на 1 января 2020 года в сумме 0 рублей, в том числе верхний предел долга по муниципальным гарантиям в сумме 0 рублей;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2) на 1 января 2021 года в сумме 0 рублей, в том числе верхний предел долга по муниципальным гарантиям в сумме 0 рублей;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3) на 1 января 2022 года в сумме 0 рублей, в том числе верхний предел долга по муниципальным гарантиям в сумме 0 рублей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7. Предельный объем муниципального долга Шастовского сельсовета на 2019 год составляет 0 рублей, на 2020 год – 0 рублей, на 2021 год – 0 рублей.</w:t>
      </w:r>
    </w:p>
    <w:p>
      <w:pPr>
        <w:pStyle w:val="Normal"/>
        <w:tabs>
          <w:tab w:val="clear" w:pos="708"/>
          <w:tab w:val="left" w:pos="2235" w:leader="none"/>
        </w:tabs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8"/>
        <w:numPr>
          <w:ilvl w:val="0"/>
          <w:numId w:val="0"/>
        </w:numPr>
        <w:ind w:left="0" w:right="34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2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Утвердить Перечень и коды главного администратора доходов бюджета Шастовского сельсовета и Перечень и коды главного администратора источников финансирования дефицита бюджета Шастовского сельсовета согласно приложению 3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34" w:firstLine="720"/>
        <w:jc w:val="both"/>
        <w:rPr/>
      </w:pPr>
      <w:r>
        <w:rPr>
          <w:b/>
          <w:bCs/>
          <w:sz w:val="28"/>
          <w:szCs w:val="28"/>
        </w:rPr>
        <w:t>Статья 3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Установить, что средства, поступающие на счета получателей средств бюджета Шастовского сельсовета в погашение дебиторской задолженности прошлых лет, подлежат обязательному перечислению в полном объеме в доходы бюджета Шастовского сельсовета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в пределах общего объема расходов, установленного статьей 1 настоящего реш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распределение бюджетных ассигнований по разделам, подразделам  классификации расходов  бюджета Шастовского сельсовета на 2019 год согласно приложению 4 к настоящему решению, на плановый период 2020 и 2021 годов согласно приложению 5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ведомственную структуру расходов бюджета Шастовского сельсовета на 2019 год, согласно приложению 6 к настоящему решению, на плановый период 2020 и 2021 годов согласно приложению 7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Шастовского сельсовета на 2019 год согласно приложению 8  к настоящему решению, на плановый период 2020 и 2021 годов согласно приложению 9 к настоящему решению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Утвердить общий объем бюджетных ассигнований, направленных на исполнение публичных нормативных обязательств, на 2019 год в сумме 0 рублей, на 2020 год в сумме 0 рублей, на 2021 год в сумме 0 рублей. </w:t>
      </w:r>
    </w:p>
    <w:p>
      <w:pPr>
        <w:pStyle w:val="Normal"/>
        <w:widowControl w:val="false"/>
        <w:shd w:fill="FFFFFF" w:val="clear"/>
        <w:autoSpaceDE w:val="false"/>
        <w:ind w:right="34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34" w:firstLine="720"/>
        <w:jc w:val="both"/>
        <w:rPr/>
      </w:pPr>
      <w:r>
        <w:rPr>
          <w:b/>
          <w:bCs/>
          <w:sz w:val="28"/>
          <w:szCs w:val="28"/>
        </w:rPr>
        <w:t>Статья 5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дить распределение иных межбюджетных трансфертов, передаваемых из бюджета Шастовского сельсовета бюджету Варгашинского района на осуществление части полномочий по решению вопросов местного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значения в соответствии с заключенными соглашениями на 2019-2021 годы согласно приложению 10 к настоящему решению.</w:t>
      </w:r>
    </w:p>
    <w:p>
      <w:pPr>
        <w:pStyle w:val="Normal"/>
        <w:widowControl w:val="false"/>
        <w:shd w:fill="FFFFFF" w:val="clear"/>
        <w:autoSpaceDE w:val="false"/>
        <w:ind w:right="33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500" w:leader="none"/>
        </w:tabs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6.</w:t>
      </w:r>
    </w:p>
    <w:p>
      <w:pPr>
        <w:pStyle w:val="Normal"/>
        <w:widowControl w:val="false"/>
        <w:shd w:fill="FFFFFF" w:val="clear"/>
        <w:tabs>
          <w:tab w:val="clear" w:pos="708"/>
          <w:tab w:val="left" w:pos="450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Настоящее решение вступает в силу с 1 января 2019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500" w:leader="none"/>
        </w:tabs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500" w:leader="none"/>
        </w:tabs>
        <w:autoSpaceDE w:val="false"/>
        <w:ind w:firstLine="720"/>
        <w:jc w:val="both"/>
        <w:rPr/>
      </w:pPr>
      <w:r>
        <w:rPr>
          <w:b/>
          <w:bCs/>
          <w:sz w:val="28"/>
          <w:szCs w:val="28"/>
        </w:rPr>
        <w:t>Статья 7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стоящее решение подлежит официальному опубликованию в Информационном бюллетене Шастовского сельсовета не позднее 10 дней после его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Шастовской сельской Думы                      И.Г.Волос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                                        Л.В.Реч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67375" cy="381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99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9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jc w:val="right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  <w:t>Приложение 3</w:t>
      </w:r>
    </w:p>
    <w:p>
      <w:pPr>
        <w:pStyle w:val="Normal"/>
        <w:suppressAutoHyphens w:val="fals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к решению Шастовской сельской Думы</w:t>
      </w:r>
    </w:p>
    <w:p>
      <w:pPr>
        <w:pStyle w:val="Normal"/>
        <w:suppressAutoHyphens w:val="fals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от 21 декабря 2018 года№  33</w:t>
      </w:r>
    </w:p>
    <w:p>
      <w:pPr>
        <w:pStyle w:val="Normal"/>
        <w:suppressAutoHyphens w:val="fals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“</w:t>
      </w:r>
      <w:r>
        <w:rPr>
          <w:sz w:val="20"/>
          <w:szCs w:val="20"/>
          <w:lang w:eastAsia="ru-RU"/>
        </w:rPr>
        <w:t xml:space="preserve">О бюджете Шастовского сельсовета на 2019 год </w:t>
      </w:r>
    </w:p>
    <w:p>
      <w:pPr>
        <w:pStyle w:val="Normal"/>
        <w:suppressAutoHyphens w:val="fals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и на плановый период 2020 и 2021 годов”</w:t>
      </w:r>
    </w:p>
    <w:p>
      <w:pPr>
        <w:pStyle w:val="Normal"/>
        <w:suppressAutoHyphens w:val="false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>Перечень и коды главного администратора доходов бюджета Шастовского сельсовета и Перечень и коды главного администратора источников финансирования дефицита бюджета</w:t>
      </w:r>
    </w:p>
    <w:p>
      <w:pPr>
        <w:pStyle w:val="Normal"/>
        <w:suppressAutoHyphens w:val="false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>Шастовского сельсовета</w:t>
      </w:r>
    </w:p>
    <w:p>
      <w:pPr>
        <w:pStyle w:val="Normal"/>
        <w:suppressAutoHyphens w:val="false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>Раздел Ι. Перечень и коды главного администратора доходов бюджета Шастовского сельсовета</w:t>
      </w:r>
    </w:p>
    <w:p>
      <w:pPr>
        <w:pStyle w:val="Normal"/>
        <w:suppressAutoHyphens w:val="false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400"/>
        <w:gridCol w:w="594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Код главного администратор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08 0402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1 05013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1 0502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1 0503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1 0507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1 05314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1 0532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1 0904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3 02065 10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3 02995 10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доходы от компенсации затрат  бюджетов сельских поселе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4 01050 10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4 02053 10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4 02053 10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4 03050 10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едства 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4 03050 10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едства 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4 06013 10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4 06025 10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4 06313 10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6 23051 1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6 23052 1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76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6 32000 1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</w:t>
            </w:r>
            <w:r>
              <w:rPr>
                <w:sz w:val="20"/>
                <w:szCs w:val="20"/>
                <w:lang w:eastAsia="ru-RU"/>
              </w:rPr>
              <w:t xml:space="preserve">сельских </w:t>
            </w:r>
            <w:r>
              <w:rPr>
                <w:sz w:val="20"/>
                <w:lang w:eastAsia="ru-RU"/>
              </w:rPr>
              <w:t>поселений)</w:t>
            </w:r>
          </w:p>
        </w:tc>
      </w:tr>
      <w:tr>
        <w:trPr>
          <w:trHeight w:val="76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6 46000 1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</w:t>
            </w:r>
          </w:p>
        </w:tc>
      </w:tr>
      <w:tr>
        <w:trPr>
          <w:trHeight w:val="6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6 90050 1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43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7 0105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выясненные поступления, зачисляемые в  бюджеты сельских поселе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7 0505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2 15001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2 15002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2 15009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тации бюджетам сельских поселений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099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2 19999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2 20216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2 25555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2 30024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2 35118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2 39999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Прочие субвенции бюджетам сельских поселе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2 40014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2 45390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жбюджетные трансферты, передаваемые бюджетам сельских поселений на финансовое обеспечение дорожной деятельност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2 49999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7 0501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7 0502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7 0503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8 05000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19 60010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jc w:val="center"/>
        <w:rPr/>
      </w:pPr>
      <w:r>
        <w:rPr/>
        <w:t>Раздел ΙΙ. Перечень и коды главного администратора  источников финансирования дефицита бюджета Шастовского сельсовета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520"/>
        <w:gridCol w:w="5783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Код главного администрато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Администрация Шастовского сельсовет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2 0000 10 0000 71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лучение кредитов от кредитных организаций  бюджетами сельских поселений в валюте Российской Федерации</w:t>
            </w:r>
          </w:p>
        </w:tc>
      </w:tr>
      <w:tr>
        <w:trPr>
          <w:trHeight w:val="59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3 0100 10 0000 71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2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Получение кредитов от других бюджетов бюджетной системы Российской Федерации  бюджетами </w:t>
            </w:r>
            <w:r>
              <w:rPr>
                <w:sz w:val="20"/>
                <w:szCs w:val="20"/>
                <w:lang w:eastAsia="ru-RU"/>
              </w:rPr>
              <w:t xml:space="preserve">сельских </w:t>
            </w:r>
            <w:r>
              <w:rPr>
                <w:sz w:val="20"/>
                <w:lang w:eastAsia="ru-RU"/>
              </w:rPr>
              <w:t>поселений в валюте Российской Федерации</w:t>
            </w:r>
          </w:p>
        </w:tc>
      </w:tr>
      <w:tr>
        <w:trPr>
          <w:trHeight w:val="49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3 0100 10 0000 81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2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гашение  бюджетами</w:t>
            </w:r>
            <w:r>
              <w:rPr>
                <w:sz w:val="20"/>
                <w:szCs w:val="20"/>
                <w:lang w:eastAsia="ru-RU"/>
              </w:rPr>
              <w:t xml:space="preserve"> сельских</w:t>
            </w:r>
            <w:r>
              <w:rPr>
                <w:sz w:val="20"/>
                <w:lang w:eastAsia="ru-RU"/>
              </w:rPr>
              <w:t xml:space="preserve">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4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источники финансирования дефицита бюджета Шастовского сельсовета, администрирование которых может осуществляться главными администраторами источников финансирования дефицита бюджета Шастовского сельсовета в пределах их компетенции: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5 0201 10 0000 51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величение прочих остатков денежных средств  бюджетов сельских поселен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5 0201 10 0000 61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меньшение прочих остатков денежных средств 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38800" cy="91255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912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857875" cy="7210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721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48655" cy="92462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655" cy="924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898515" cy="92468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8515" cy="924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5980" cy="90639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906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89295" cy="9245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9295" cy="924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829935" cy="92513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935" cy="925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2170" cy="60928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609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28030" cy="92443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030" cy="924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690870" cy="92462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870" cy="924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5345" cy="38036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380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49925" cy="92392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923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41035" cy="92386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1035" cy="923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6615" cy="10902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109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235440" cy="390271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5440" cy="390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0" w:firstLine="709"/>
      <w:jc w:val="both"/>
      <w:outlineLvl w:val="1"/>
    </w:pPr>
    <w:rPr>
      <w:rFonts w:ascii="Arial" w:hAnsi="Arial" w:cs="Arial"/>
      <w:b/>
      <w:bCs/>
      <w:color w:val="000000"/>
      <w:szCs w:val="23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0" w:right="34" w:firstLine="709"/>
      <w:jc w:val="both"/>
      <w:outlineLvl w:val="7"/>
    </w:pPr>
    <w:rPr>
      <w:rFonts w:ascii="Arial" w:hAnsi="Arial" w:cs="Arial"/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ConsNormal">
    <w:name w:val="ConsNormal"/>
    <w:qFormat/>
    <w:pPr>
      <w:widowControl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9:29:00Z</dcterms:created>
  <dc:creator>raifo450310</dc:creator>
  <dc:description/>
  <cp:keywords/>
  <dc:language>en-US</dc:language>
  <cp:lastModifiedBy>Шастово</cp:lastModifiedBy>
  <cp:lastPrinted>2016-11-15T18:11:00Z</cp:lastPrinted>
  <dcterms:modified xsi:type="dcterms:W3CDTF">2018-12-27T09:07:00Z</dcterms:modified>
  <cp:revision>102</cp:revision>
  <dc:subject/>
  <dc:title>КУРГАНСКАЯ ОБЛАСТЬ</dc:title>
</cp:coreProperties>
</file>