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 12 »  июля  2018 года   № 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2017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Речкиной Людмилы Владимировны по отчету об исполнении бюджета Шастовского сельсовета за 2017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17 год по доходам в сумме 5841,71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Шастовского сельсовета за 2017 год по расходам  в сумме 5447,33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Шастовского сельсовета в сумме 394,38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ки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Л.В. Речкин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12 » июля  2018 года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Ша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7 год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73"/>
        <w:gridCol w:w="960"/>
        <w:gridCol w:w="1208"/>
      </w:tblGrid>
      <w:tr>
        <w:trPr>
          <w:trHeight w:val="58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,59</w:t>
            </w:r>
          </w:p>
        </w:tc>
      </w:tr>
      <w:tr>
        <w:trPr>
          <w:trHeight w:val="78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9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5,9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77,77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,45</w:t>
            </w:r>
          </w:p>
        </w:tc>
      </w:tr>
      <w:tr>
        <w:trPr>
          <w:trHeight w:val="81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3,50</w:t>
            </w:r>
          </w:p>
        </w:tc>
      </w:tr>
      <w:tr>
        <w:trPr>
          <w:trHeight w:val="52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01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154,90</w:t>
            </w:r>
          </w:p>
        </w:tc>
      </w:tr>
      <w:tr>
        <w:trPr>
          <w:trHeight w:val="31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515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512,96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4,0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4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1,71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2 » июля 2018 года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Шастовского сельсовета за 2017 год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49"/>
        <w:gridCol w:w="960"/>
        <w:gridCol w:w="1208"/>
      </w:tblGrid>
      <w:tr>
        <w:trPr>
          <w:trHeight w:val="5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854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272,7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,59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45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9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5,9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5,9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,11</w:t>
            </w:r>
          </w:p>
        </w:tc>
      </w:tr>
      <w:tr>
        <w:trPr>
          <w:trHeight w:val="14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2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,66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4,6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77,77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38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93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4,46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,45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45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6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3,50</w:t>
            </w:r>
          </w:p>
        </w:tc>
      </w:tr>
      <w:tr>
        <w:trPr>
          <w:trHeight w:val="12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е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36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14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1 01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154,9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2,90</w:t>
            </w:r>
          </w:p>
        </w:tc>
      </w:tr>
      <w:tr>
        <w:trPr>
          <w:trHeight w:val="15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88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4 06025 10 0000 43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530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566,96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515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512,96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2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22,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19,24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0024 10 0000 151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2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4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4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1,71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2» июля 2018 года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7 год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 бюджетных ассигнований  бюджета Шаст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</w:rPr>
        <w:t>за 2017 год по разделам и  подразделам классификации рас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527"/>
        <w:gridCol w:w="958"/>
        <w:gridCol w:w="1208"/>
      </w:tblGrid>
      <w:tr>
        <w:trPr>
          <w:trHeight w:val="30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0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68,5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44,50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8,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8,06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4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9,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6,36</w:t>
            </w:r>
          </w:p>
        </w:tc>
      </w:tr>
      <w:tr>
        <w:trPr>
          <w:trHeight w:val="52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6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,8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1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13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1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3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3,7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5,05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9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25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4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62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9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2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12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5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3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,1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1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5,4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7,3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2» июля 2018 года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астовского сельсовета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Ведомственная структура расходов бюджета</w:t>
        <w:br/>
        <w:t>Шастовского сельсовета за 2017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09"/>
        <w:gridCol w:w="1417"/>
        <w:gridCol w:w="709"/>
        <w:gridCol w:w="992"/>
        <w:gridCol w:w="958"/>
      </w:tblGrid>
      <w:tr>
        <w:trPr>
          <w:trHeight w:val="30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бюджетополучателей и расходов бюджет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5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7,3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8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4,5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,0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9,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6,3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6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7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5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0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2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2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2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4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,6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6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мущественных и земельных отношений в Шастовском сельсовет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земель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земельных участков в хозяйственный оборот в пределах установленных полномочий Администрации Шастовского сельсовета по распоряжению землями на территории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8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8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8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и домов культуры, друг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5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7,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498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Шастовской  сель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2 » июля 2018 года №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стовского сельсовета за 2017 год»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Шастовского сельсовета за 2017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420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4,38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4,8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41,71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5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7,3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4,3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6:00Z</dcterms:created>
  <dc:creator>raifo450312</dc:creator>
  <dc:description/>
  <cp:keywords/>
  <dc:language>en-US</dc:language>
  <cp:lastModifiedBy>Шастово</cp:lastModifiedBy>
  <cp:lastPrinted>2018-07-11T09:50:00Z</cp:lastPrinted>
  <dcterms:modified xsi:type="dcterms:W3CDTF">2018-07-11T04:50:00Z</dcterms:modified>
  <cp:revision>124</cp:revision>
  <dc:subject/>
  <dc:title>РОССИЙСКАЯ ФЕДЕРАЦИЯ</dc:title>
</cp:coreProperties>
</file>