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ШАСТОВСКИЙ СЕЛЬСОВЕТ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aaieiaie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6 ноября 2018 года  № 3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Шастовского сельсовета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 законом от 6 октября 2003 года № 131-ФЗ «Об общих принципах организациях местного самоуправления в Российской Федерации», Законом Курганской области от 31 октября 2014 года №  76  «Об отдельных вопросах формирования органов местного самоуправления муниципальных образований Курганской области», Уставом Шастовского сельсовет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рассмотрев  результаты конкурса по отбору кандидатур на должность Главы Шастовского сельсовета (протокол конкурсной комиссии по отбору кандидатур на должность Главы Шастовского сельсовета от 16 ноября 2018 года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№ </w:t>
      </w:r>
      <w:r>
        <w:rPr>
          <w:sz w:val="28"/>
          <w:szCs w:val="28"/>
          <w:lang w:eastAsia="en-US"/>
        </w:rPr>
        <w:t xml:space="preserve">4), Шастов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клад счетной комиссии о результатах тайного голосования по избранию Главы Шастовского сельсовета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токол счетной комиссии о результатах тайного голосования по избранию Главы Шастовского сельсовет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Считать избранным на должность Главы Шастов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чкину Людмилу Владимиро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 настоящее решение в Информационном бюллетене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Шастовской сельской Думы                                          И.Г. Волоснико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47" w:right="667" w:gutter="0" w:header="0" w:top="14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w w:val="1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2">
    <w:name w:val="Font Style12"/>
    <w:qFormat/>
    <w:rPr>
      <w:rFonts w:ascii="Arial" w:hAnsi="Arial" w:cs="Arial"/>
      <w:sz w:val="22"/>
      <w:szCs w:val="22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jc w:val="center"/>
    </w:pPr>
    <w:rPr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b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spacing w:lineRule="exact" w:line="277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3" w:firstLine="720"/>
    </w:pPr>
    <w:rPr>
      <w:sz w:val="24"/>
    </w:rPr>
  </w:style>
  <w:style w:type="paragraph" w:styleId="Style21">
    <w:name w:val="Style2"/>
    <w:basedOn w:val="Normal"/>
    <w:qFormat/>
    <w:pPr>
      <w:spacing w:lineRule="exact" w:line="230"/>
      <w:ind w:firstLine="56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29"/>
      <w:ind w:firstLine="53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3:00Z</dcterms:created>
  <dc:creator>*</dc:creator>
  <dc:description/>
  <cp:keywords/>
  <dc:language>en-US</dc:language>
  <cp:lastModifiedBy>Шастово</cp:lastModifiedBy>
  <cp:lastPrinted>2018-11-19T09:51:00Z</cp:lastPrinted>
  <dcterms:modified xsi:type="dcterms:W3CDTF">2018-11-19T04:53:00Z</dcterms:modified>
  <cp:revision>24</cp:revision>
  <dc:subject/>
  <dc:title/>
</cp:coreProperties>
</file>