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3 октября 2018 года  № 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Шаст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бъявлении конкурса по отбору кандидатур на должност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ы Шасто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решением Шастовской сельской Думы от 15 августа 2016 года №14 «Об установлении Порядка проведения конкурса по отбору кандидатур на должность Главы Шастовского сельсовета», Шастовская сельская Дума РЕШИЛА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вить конкурс по отбору кандидатур на должность Главы Шастовского сельсовет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дату, время и место проведения конкурса по отбору кандидатур на должность Главы Шастовского сельсовета 16 ноября 2018 года, 10 часов 00 минут по местному времени, по адресу: Курганская область, Варгашинский район, с.Шастово, ул.Центральная, 3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срок и место приема документов для участия в конкурсе по отбору кандидатур на должность Главы Шастовского сельсовета: с 4 октября 2018 года по 18 октября 2018 года по адресу: Курганская область, Варгашинский район, с.Шастово, ул.Центральная, 3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значить членами конкурсной комиссии по отбору кандидатур на должность Главы Шастовского сельсовета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лосникова Николая Ивановича, депутата Шастовской сельской Думы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дилеву Веру Яковлевну, учителя изобразительного искусства МКОУ «Шастовская средняя общеобразовательная школа» (по согласованию)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роткову Екатерину Геннадьевну, заместителя директора по воспитательной работе МКОУ «Шастовская средняя общеобразовательная школа» (по согласованию)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текст объявления о проведении конкурса по отбору кандидатур на должность Главы Шастовского сельсовета согласно приложению к настоящему решению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публиковать настоящее решение в Информационном бюллетене Шастовского сельсовет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Шастовской сельской Думы                                    И.Г. Волосников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ложение к решению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 3 октября 2018 года № 2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Об объявлении  конкурса по отбору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 должность Главы Шастовского сельсовета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ЪЯВЛ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проведении конкурса по отбору кандидатур на должность Главы Шастовск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Объявляется конкурс по отбору кандидатур на должность Главы Шастовского сельсовет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Наименование муниципальной должности — Глава Шастовского сельсовет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Дата, время и место проведения конкурса по отбору кандидатур на должность Главы Шастовского сельсовета (далее – Конкурс): 16 ноября 2018 года, 10 часов 00 минут по местному времени, по адресу: Курганская область, Варгашинский район, с.Шастово, ул.Центральная, 3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Срок приема документов для участия в Конкурсе: с 4 октября 2018 года по 18 октября 2018 год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Место приема документов для участия в Конкурсе: Курганская область, Варгашинский район, с.Шастово, ул.Центральная, 3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ремя приема документов для участия в Конкурсе: рабочие дни с 13 часов 00 минут до 16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часов 00 минут по местному времен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ндидатом на должность Главы Шастовского сельсовета может быть зарегистрирован гражданин Российской Федерации, гражданин иностранного государства - участника международных договоров Российской Федерации, в соответствии с которыми иностранные граждане имеют право быть избранными в органы местного самоуправления (далее - граждане), который на день проведения Конкурса не имеет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, изъявивший желание участвовать в Конкурсе (далее – гражданин), представляет в конкурсную комиссию по отбору кандидатур на должность Главы Шастовского сельсовета (далее – Конкурсная комиссия)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личное заявление на участие в Конкурсе (рекомендуемая форма заявления предусмотрена Порядком проведения конкурса по отбору кандидатур на должность Главы Шастовского сельсовета, утвержденным решением Шастовской сельской  Думы от 15 августа 2016 года № 14 (далее – Порядок), размещена на официальном сайте Администрации Шастовского сельсовета в информационно – телекоммуникационной сети «Интернет» (далее – официальный сайт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анкету (форма предусмотрена Порядком, размещена на официальном сайте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копию паспорта гражданина Российской Федерации или заменяющего его документа (подлинник предъявляется лично по прибытии на Конкурс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огласие на обработку персональных данных (рекомендуемая форма предусмотрена Порядком, размещена на официальном сайте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справку о наличии (отсутствии) судимости и (или) факта уголовного преследования либо о прекращении уголовного преследов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онкурсную комиссию также представляются документы, необходимые для проведения конкурсных процедур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грамма первоочередных мероприятий по социально-экономическому развитию Шастовского сельсовета с указанием планируемых результатов их реализации (объемом не более 10 печатных страниц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опия документа, подтверждающего указанные в заявлении для участия в Конкурсе сведения о профессиональном образован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копия трудовой книжки или справки с основного места работы (службы) (за исключением случаев, когда трудовая (служебная) деятельность осуществляется впервые), а при отсутствии основного места работы (службы) — копия документа, подтверждающего род занят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документов представляются в Конкурсную комиссию в нотариально заверенном (заверенном кадровой службой по месту работы (службы) виде либо с одновременным предъявлением их подлинников. Подлинники документов возвращаются гражданину в день предъявления. Представленные в Конкурсную комиссию копии документов не возвращаю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Конкурсная комиссия оценивает претендентов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претендентов в форме индивидуального собесед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Индивидуальное собеседование заключается в представлении претендентом программы первоочередных мероприятий, а также в устном ответе претендента на вопросы в соответствии с тематическими направлениями вопросов для индивидуального собесед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 результатам рассмотрения документов, представленных претендентами, индивидуального собеседования претенденту выставляются соответствующие оценки (в баллах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Подробную информацию о Конкурсе можно получить по телефону 8 (35233) 20583, 8 (35233) 21901,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val="ru-RU"/>
          </w:rPr>
          <w:t>45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t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val="ru-RU"/>
          </w:rPr>
          <w:t>00302@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kurganobl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ru</w:t>
        </w:r>
      </w:hyperlink>
      <w:r>
        <w:rPr>
          <w:rFonts w:cs="Times New Roman" w:ascii="Times New Roman" w:hAnsi="Times New Roman"/>
          <w:sz w:val="26"/>
          <w:szCs w:val="26"/>
          <w:lang w:eastAsia="en-US"/>
        </w:rPr>
        <w:t>,  почтовый адрес: 641244, Курганская область, Варгашинский район, с.Шастово, ул.Центральная, 3, а также на официальном сайт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76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5t00302@kurganob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3:17:00Z</dcterms:created>
  <dc:creator>sekretari</dc:creator>
  <dc:description/>
  <dc:language>en-US</dc:language>
  <cp:lastModifiedBy>Шастово</cp:lastModifiedBy>
  <cp:lastPrinted>2018-09-27T14:22:00Z</cp:lastPrinted>
  <dcterms:modified xsi:type="dcterms:W3CDTF">2018-11-06T03:17:00Z</dcterms:modified>
  <cp:revision>2</cp:revision>
  <dc:subject/>
  <dc:title/>
</cp:coreProperties>
</file>