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КУРГАНСКАЯ ОБЛАСТЬ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ШАСТОВ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3 января 2018 года  №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5"/>
          <w:sz w:val="28"/>
          <w:szCs w:val="28"/>
        </w:rPr>
        <w:t xml:space="preserve">О внесении изменения в решение Шастовской сельской Думы от 28 апреля 2012 года 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4 «Об утверждении Порядка организации и проведения публичных слушаний в Шастовском сельсовет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нормативной правовой базы Шастовской сельской Думы в соответствии с действующим законодательством, Шастовская сельская Дум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Шастовской сельской Думы от 28 апреля 2012 года №14 «Об утверждении Порядка организации и проведения публичных слушаний в Шастовском сельсовете» следующие изменения: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 пункт 1 дополнить предложением следующего содержания: «Настоящий Порядок регулирует процедуры, связанные с проведением публичных слушаний по вопросам, указанным в пункте 8 настоящего Порядка.»;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пункт 8 изложить в следующей редакции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На публичные слушания должны выносить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1) проект Устава Шастов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Шастовского сельсовета вносятся изменения в форме точного воспроизведения положений </w:t>
      </w:r>
      <w:hyperlink r:id="rId2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Российской Федерации, федеральных законов, конституции (устава) или законов Курган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роект бюджета Шастовского сельсовета и отчет о его исполнен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роект  стратегии социально-экономического развития Шастовского сельсов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) вопросы о преобразовании Шастовского сельсовета, за исключением случаев, если в соответствии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о </w:t>
      </w:r>
      <w:hyperlink r:id="rId3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</w:t>
      </w:r>
      <w:r>
        <w:rPr>
          <w:rFonts w:ascii="Times New Roman" w:hAnsi="Times New Roman"/>
          <w:sz w:val="28"/>
          <w:szCs w:val="28"/>
        </w:rPr>
        <w:t>решение вступает в силу после его обнародования в местах, установленных Уставом Шастовского сельсовета Варгашинского района Курга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едседатель Шастовской сельской Думы                              И.Г. Волосникова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Шастовского сельсовета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</w:rPr>
        <w:t>Л.В. Речки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b2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566014D3813EBC812C38F68CE2F05A8F3FA33E73024569BEBAEKB7BF" TargetMode="External"/><Relationship Id="rId3" Type="http://schemas.openxmlformats.org/officeDocument/2006/relationships/hyperlink" Target="consultantplus://offline/ref=E94A2D2351B38FD7B7B46AD308083B58A8BD9F0332472D9C0B8B587B6E4EA468A66CCD406E1605ADTDCF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385</Words>
  <Characters>2199</Characters>
  <CharactersWithSpaces>2579</CharactersWithSpaces>
  <Paragraphs>5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11:00Z</dcterms:created>
  <dc:creator>Nachyur</dc:creator>
  <dc:description/>
  <dc:language>en-US</dc:language>
  <cp:lastModifiedBy>Шастово</cp:lastModifiedBy>
  <dcterms:modified xsi:type="dcterms:W3CDTF">2018-01-23T06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