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КУРГАНСКАЯ ОБЛАСТЬ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ВАРГАШИНСКИЙ РАЙОН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ШАСТВОСКИЙ СЕЛЬСОВЕТ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ШАСТОВСКАЯ СЕЛЬСКАЯ ДУМА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 Е Ш Е Н И Е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от  29 мая 2018 года  № 10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с. Шастово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формирования, ведения и обязательного опубликования перечня муниципального имущества Шастовского сельсовета, свободного от прав третьих лиц ( 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7.2007 г. № 209- ФЗ «О развитии малого и среднего  предпринимательства в Российской Федерации», Уставом  муниципального образования Шастовского сельсовета, Шастовская  сель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формирования, ведения и обязательного опубликования перечня муниципального имущества Шастовского сельсовета, свободного от прав третьих лиц ( за исключением имущественных прав субъектов малого и среднего предпринимательства), которое может быть использовано только в  целях предоставления его во владение и ( или) в пользование на долгосрочной осно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(в том числе по льготным ставкам арендной платы) </w:t>
      </w: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решения возложить на председателя Шастовской сельской Ду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1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Шастовской сельской Думы</w:t>
        <w:tab/>
        <w:t xml:space="preserve">              И.Г.Волосник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Глава Шастовского сельсовета                                                Л.В.Речкина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</w:t>
      </w:r>
      <w:r>
        <w:br w:type="page"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3404" w:hRule="atLeast"/>
        </w:trPr>
        <w:tc>
          <w:tcPr>
            <w:tcW w:w="3528" w:type="dxa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00" w:type="dxa"/>
            <w:tcBorders/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к решению Шастовской сельской Думы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29 мая 2018 года  №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рядке формирования, ведения и обязательного опубликования перечня муниципального имущества Шастовского сельсовета, свободного от прав третьих ли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 за исключением имущественных прав субъектов малого и среднего предпринимательства), которое  может  быть использовано только в целях предоставления его во владение и (или) в пользование на долгосрочной основе </w:t>
            </w:r>
            <w:r>
              <w:rPr>
                <w:rFonts w:cs="Times New Roman" w:ascii="Times New Roman" w:hAnsi="Times New Roman"/>
                <w:bCs/>
              </w:rPr>
              <w:t>(в том числе по льготным ставкам арендной плат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ъектам малого  и среднего предпринимательств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и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ациям, образующим инфраструктуру поддержки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ъектов малого и среднего предпринимательств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формирования, ведения и обязательного опубликования перечня муниципального имущества Шастовского  сельсовета, свободного от прав третьих лиц (за исключением имущественных прав субъектов малого и среднего предпринимательства), которое  может 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 и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м, образующим инфраструктуру поддержки   субъектов малого и среднего предпринимательства</w:t>
      </w:r>
    </w:p>
    <w:p>
      <w:pPr>
        <w:pStyle w:val="Normal"/>
        <w:ind w:left="14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428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оцедуру формирования, ведения и  обязательного опубликования перечня муниципального имущества Шастовского сельсовета ((далее- имущество), свободного от прав третьих лиц ( за  исключением имущественных прав субъектов малого и среднего предпринимательства), которое  может быть  использовано только  в целях предоставления его во владение и ( 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частью 2.1 статьи 9 Федерального закона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Перечень формируется и ведется  Администрацией  Шастовского сельсовет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формирования и ведения Переч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включения имущества в Перечень или исключения  из Перечня является распоряжение Администрации , утверждающее данный перечень или  изменения, вносимые в него. Проект соответствующего распоряжения готовит Администрация Шастовского сельсовет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ечень включается имущество, составляющее казну Шастовского сельсовета, которое по своему назначению может быть использовано субъектами малого и среднего предпринимательства и организациями, образующими инфраструктуру поддержки малого и среднего предпринимательства для осуществления их деятельност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исключается из Перечня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спис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количественных и качественных характеристик. В результате которого оно становится непригодным для использования по своему   первоначальному назнач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аты или гибели имуществ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рекращение права собственности Шастовского сельсовета на данное имущество по основаниям, предусмотренным действующим законодательств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несостоявшимся аукциона на право заключения договора аренды данного имуще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возникновения потребности в данном имуществе у органов местного самоуправления Шастовского сельсовета для обеспечения осуществления Шастовского сельсовета свои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Перечень содержит ( в виде) сведения об имуществе, а также о документах, на основании которых в перечень вносятся записи и ведётся Администрацией Шастовского сельсовета на бумажных и электронных носител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5. Внесение в Перечень записи об имуществе или исключение записи об имуществе производится Администрацией Шастовского сельсовета в трехдневный срок со дня принятия соответствующего распоря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обязательного обнародования Перечня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язательное обнародование Перечня осуществляется в течение десяти дней с момента его утверждения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47:00Z</dcterms:created>
  <dc:creator>komitet10</dc:creator>
  <dc:description/>
  <cp:keywords/>
  <dc:language>en-US</dc:language>
  <cp:lastModifiedBy>Шастово</cp:lastModifiedBy>
  <cp:lastPrinted>2018-05-28T15:45:00Z</cp:lastPrinted>
  <dcterms:modified xsi:type="dcterms:W3CDTF">2018-05-28T10:52:00Z</dcterms:modified>
  <cp:revision>4</cp:revision>
  <dc:subject/>
  <dc:title/>
</cp:coreProperties>
</file>