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center" w:pos="4677" w:leader="none"/>
          <w:tab w:val="left" w:pos="781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УРГАНСКАЯ ОБЛАСТЬ</w:t>
        <w:tab/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АСТОВСКАЯ СЕЛЬСКАЯ ДУМ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октября 2018 года № 28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298" w:before="288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298" w:before="288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передаче Администрацией Шастовского сельсовета Администрации Варгашинского района полномочий по осуществлению муниципального жилищного контрол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3 октября 2012 года №49 «О муниципальном жилищном контроле в Курганской области», Законом Курганской области от 25 октября 2014 года №108 «О закреплении за сельскими поселениями Курганской области вопросов местного значения городских поселений», Уставом Шаст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овета Варгашинского района Курга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решением Шастовской сельской Думы  от 13 ноября 2014 года № 7  «Об утверждении Положения о порядке заключения Администрацией  Шастовского  сельсовета, входящего в состав Варгашинского района, соглашений с Администрацией Варгашинского района о передаче (принятии) осуществления полномочий по решению вопросов местного значения», Шастовская сельская Ду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contextualSpacing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ь от Администрации Шастовского сельсовета Администрации Варгашинского района полномочия по осуществл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жилищного контроля на территории поселения:</w:t>
      </w:r>
    </w:p>
    <w:p>
      <w:pPr>
        <w:pStyle w:val="Normal"/>
        <w:shd w:fill="FFFFFF" w:val="clear"/>
        <w:spacing w:lineRule="atLeast" w:line="36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 организации и осуществлению муниципального жилищного контроля в границах поселения;</w:t>
      </w:r>
    </w:p>
    <w:p>
      <w:pPr>
        <w:pStyle w:val="Normal"/>
        <w:shd w:fill="FFFFFF" w:val="clear"/>
        <w:spacing w:lineRule="atLeast" w:line="36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разработке и принятию административного регламента осуществления муниципального жилищного контроля;</w:t>
      </w:r>
    </w:p>
    <w:p>
      <w:pPr>
        <w:pStyle w:val="Headertext"/>
        <w:shd w:fill="FFFFFF" w:val="clear"/>
        <w:spacing w:lineRule="atLeast" w:line="288" w:before="150" w:after="75"/>
        <w:ind w:firstLine="709"/>
        <w:contextualSpacing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3) по осуществлению иных полномочий, предусмотренных федеральными законами, законами и иными нормативными правовыми актами Курганской области.</w:t>
      </w:r>
    </w:p>
    <w:p>
      <w:pPr>
        <w:pStyle w:val="Headertext"/>
        <w:shd w:fill="FFFFFF" w:val="clear"/>
        <w:spacing w:lineRule="atLeast" w:line="288" w:before="150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лючить Администрации Шастовского сельсовета с Администрацией Варгашинского района соглашение о передаче полномочий по осуществлению муниципального жилищного контроля в границах поселения.</w:t>
      </w:r>
    </w:p>
    <w:p>
      <w:pPr>
        <w:pStyle w:val="Headertext"/>
        <w:shd w:fill="FFFFFF" w:val="clear"/>
        <w:spacing w:lineRule="atLeast" w:line="288" w:before="150" w:after="7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3. Указанное в пункте 2 соглашение заключить на срок с 1 января 2019 года по 31 декабря 2023 года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едусмотреть в бюджете Шастовского сельсовета на 2019-2023 годы иные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,5 тыс. рублей, в том числе: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9 год 0,3 тыс. рублей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9"/>
        <w:spacing w:lineRule="auto" w:line="276"/>
        <w:ind w:firstLine="709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править настоящее решение на рассмотрение в Варгашинскую районную Думу.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Шастовского сельсовета и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Шастовской  сельской Думы.</w:t>
      </w:r>
    </w:p>
    <w:p>
      <w:pPr>
        <w:pStyle w:val="Style17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7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 Шастовской сельской Думы                             И.Г.Волосникова</w:t>
      </w:r>
    </w:p>
    <w:p>
      <w:pPr>
        <w:pStyle w:val="Style17"/>
        <w:tabs>
          <w:tab w:val="clear" w:pos="708"/>
          <w:tab w:val="left" w:pos="77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7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</w:t>
        <w:tab/>
        <w:t>Л.В.Речкина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3:15:00Z</dcterms:created>
  <dc:creator>gkh1</dc:creator>
  <dc:description/>
  <cp:keywords/>
  <dc:language>en-US</dc:language>
  <cp:lastModifiedBy>Шастово</cp:lastModifiedBy>
  <cp:lastPrinted>2018-10-30T13:40:00Z</cp:lastPrinted>
  <dcterms:modified xsi:type="dcterms:W3CDTF">2018-11-06T03:25:00Z</dcterms:modified>
  <cp:revision>3</cp:revision>
  <dc:subject/>
  <dc:title/>
</cp:coreProperties>
</file>