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 мая  2018 года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нежном содержании Главы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Законом Курганской области от 30 мая 2007 года № 251 “ О регулировании отдельных положений муниципальной службы в Курганской области”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ы Шастовского сельсовета в сумме 19453,16 рублей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 – 7835,17 рублей (расчетное значение размера оклада Главы Шастовского сельсовета, определенное в соответствии с п.3 статьи 4 Закона Курганской области от 30 мая 2007 года № 251 “ О регулировании отдельных положений муниципальной службы в Курганской области”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2350,55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6002,79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958,79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305,8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Шастовской сельской Думы от    7декабря 2017 года № 40 «О денежном содержании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а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апрел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Шастовской сельской Думы                          И.Г.Волоснки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го сельсовета                                          Л.В. Реч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8:14:00Z</dcterms:created>
  <dc:creator>soveti430519</dc:creator>
  <dc:description/>
  <cp:keywords/>
  <dc:language>en-US</dc:language>
  <cp:lastModifiedBy>Шастово</cp:lastModifiedBy>
  <cp:lastPrinted>2018-05-28T15:46:00Z</cp:lastPrinted>
  <dcterms:modified xsi:type="dcterms:W3CDTF">2018-05-28T10:46:00Z</dcterms:modified>
  <cp:revision>47</cp:revision>
  <dc:subject/>
  <dc:title>КУРГАНСКАЯ ОБЛАСТЬ</dc:title>
</cp:coreProperties>
</file>