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от   23 ноября  2016 года</w:t>
        <w:tab/>
        <w:t xml:space="preserve"> №   66- р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/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и  Ша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13 июля  2015 года  № 33 -р  «Об учетной политике»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 соответствии с пунктом 84 приказа Министерства Финансов Российской Федерации от 6 декабря 2010г. №162н «Об утверждении плана счетов бюджетного учета и инструкции по его применению» Администрация Шастовского сельсовета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170"/>
          <w:tab w:val="left" w:pos="5400" w:leader="none"/>
        </w:tabs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70"/>
          <w:tab w:val="left" w:pos="5400" w:leader="none"/>
        </w:tabs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в Приложение к распоряжению Администрации Шастовского сельсовета от 13 июля 2015 года № 33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 9.1.2. пункта 9.1. подраздела 9 раздела 1 дополнить текстом следующего содержания: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«Выдача денежных средств под отчет на хозяйственные расходы производится путем перечисления на расчетные (дебетовые) карты Администрации Шастовского сельсовета, оформленные в кредитной организации на сотрудников Администрации Шастовского сельсовета, со счетов открытых Управлением Федерального казначейства по Курганской области в кредитных организациях на балансовом счете 40116 «Средства для выплаты наличных денег и осуществления расчетов по отдельным операциям». При перечислении средств в назначении платежа указывается «на хозяйственные нужды»;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1.2. В подпункте 9.1.3. пункта 9.1. подраздела 9 раздела 1 слова «(Приложение 8 к настоящему Положению)» заменить на слова «(Приложение 9 к настоящему Положению)».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1.3. В Приложении 9 к Положению об учетной политике раздел 2 «Выдача наличных денежных средств из кассы» дополнить подразделом 2.10. следующего содержания: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10. Порядок обращения и использования расчетных (дебетовых) карт Администрации Шастовского сельсовета: 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- держателем карты является сотрудник Шастовского сельсовета, уполномоченный на получение карты: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Глава Шастовского сельсовета Речкина Людмила Владимировна;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- получать карту и осуществлять по ней операции имеет право лицо, указанное в качестве держателя карты. Иные сотрудники делать это не вправе;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- держатель карты не вправе разглашать сведения о номере карты и ее пин-коде третьим лицам;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- карта хранится у лица, поименованного в качестве держателя карты. На время отпуска карта сдается в сейф Администрации Шастовского сельсовета, о чем составляется акт приема-передачи;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- в случае утери пин-кода и (или) карты держатель карты обязан незамедлительно сообщить в банк о факте утери пин-кода и (или) карты и необходимости блокировки операций по данной карте, а также не позднее первого рабочего дня, следующего за днем выявления утраты карты, сообщить об этом в орган Федерального Казначейства;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color w:val="000000"/>
          <w:spacing w:val="1"/>
          <w:sz w:val="28"/>
          <w:szCs w:val="28"/>
        </w:rPr>
        <w:t>- при использовании расчетных (дебетовых) карт сельсовета деньги считаются выданными в под отчет не в момент поступления денежных средств на карту, а в момент, когда работник снимет с нее деньги или расплатится ею.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- при расходовании средств с использованием карты путем оплаты товаров (работ, услуг) в безналичном порядке или снятии наличных, работник обязан представить авансовый отчет о расходовании средств в течение 3 рабочих дней, после истечения предельного срока использования подотчетных сумм; 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- операции с использованием карт осуществляются в пределах остатка денежных средств на карте;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- остаток средств, снятых с карты и не израсходованных по целевому назначению, держатель карты вносит в кассу Администрации Шастовского сельсовета, либо через банкомат или пункт выдачи наличных на соответствующий лицевой счет в течение 3 рабочих дней, после истечения предельного срока использования подотчетных сумм;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- к авансовому отчету работник обязан приложить документы, подтверждающие расходы, оплаченные с использованием карты, включая документы на приобретение товаров, работ и услуг, в также документы о списании денежных средств с карты или снятие с нее наличных (квитанции банкоматов, слипы и т.д.).».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1.4. Подраздел 9 раздела 1 дополнить пунктом 9.5. «Компенсация за пользование личного транспорта работников, используемого в служебных целях» следующего содержания: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«При возникновении необходимости разрешается использовать в служебных целях личный автотранспорт сотрудника, с которым заключается дополнительное соглашение к трудовому договору. Использовать личный транспорт сотрудника в служебных целях допускается только с личного распоряжения Главы сельсовета, а в его отсутствие – лица его замещающего. За использование для служебных поездок личного легкового автомобиля сотрудника последнему выплачивается компенсация в виде возмещения расходов на приобретение горюче-смазочных материалов.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Для получения компенсации сотрудник подает заявление с указанием сведений, об исполнении каких должностных обязанностей и с какой периодичностью используется личный транспорт, копию технического паспорта личного автомобиля, заверенную в установленном порядке.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Возмещение расходов на приобретение горюче-смазочных материалов производится по фактическим затратам, подтвержденным соответствующими документами (счетами, квитанциями, кассовыми чеками и др.) с учетом норм расхода топлив и смазочных материалов на автомобильном транспорте, утвержденных Распоряжением Минтранса России от 14.03.2008 №АМ-23-р.</w:t>
      </w:r>
    </w:p>
    <w:p>
      <w:pPr>
        <w:pStyle w:val="Normal"/>
        <w:tabs>
          <w:tab w:val="clear" w:pos="170"/>
          <w:tab w:val="left" w:pos="5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Расчеты с работником производятся 1 раз в текущем месяце за истекший месяц на основании распоряжения Главы Шастовского сельсовета.</w:t>
      </w:r>
    </w:p>
    <w:p>
      <w:pPr>
        <w:pStyle w:val="Normal"/>
        <w:tabs>
          <w:tab w:val="clear" w:pos="170"/>
          <w:tab w:val="left" w:pos="720" w:leader="none"/>
        </w:tabs>
        <w:bidi w:val="0"/>
        <w:ind w:left="0" w:right="0" w:firstLine="993"/>
        <w:jc w:val="both"/>
        <w:rPr/>
      </w:pPr>
      <w:r>
        <w:rPr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Normal"/>
        <w:shd w:fill="FFFFFF"/>
        <w:bidi w:val="0"/>
        <w:ind w:left="0" w:right="0" w:firstLine="1000"/>
        <w:jc w:val="both"/>
        <w:rPr/>
      </w:pPr>
      <w:r>
        <w:rPr>
          <w:sz w:val="28"/>
          <w:szCs w:val="28"/>
        </w:rPr>
        <w:t>3. Контроль за вы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Глава Шастовского сельсовета                                                          Л.В.Речкина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bidi w:val="0"/>
        <w:ind w:left="0" w:right="0" w:firstLine="7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BOIDbodyindentndradEHPTBodyText2">
    <w:name w:val="Основной текст Знак,Заг1 Знак,BO Знак,ID Знак,body indent Знак,ändrad Знак,EHPT Знак,Body Text2 Знак"/>
    <w:basedOn w:val="DefaultParagraphFont"/>
    <w:qFormat/>
    <w:rPr>
      <w:sz w:val="28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odyText1BOIDbodyindentndradEHPTBodyText2">
    <w:name w:val="Body Text,Заг1,BO,ID,body indent,ändrad,EHPT,Body Text2"/>
    <w:basedOn w:val="Normal"/>
    <w:qFormat/>
    <w:pPr>
      <w:shd w:fill="FFFFFF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40</Words>
  <Characters>5618</Characters>
  <CharactersWithSpaces>4789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59:00Z</dcterms:created>
  <dc:creator>Пользователь</dc:creator>
  <dc:description/>
  <dc:language>en-US</dc:language>
  <cp:lastModifiedBy/>
  <cp:lastPrinted>2016-11-23T08:57:00Z</cp:lastPrinted>
  <dcterms:modified xsi:type="dcterms:W3CDTF">2016-11-23T08:57:00Z</dcterms:modified>
  <cp:revision>11</cp:revision>
  <dc:subject/>
  <dc:title>Особенности формирования учетной политики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