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 27  октября  2016 года  №     61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проведении инвентаризаци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</w:rPr>
        <w:t>обязывает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1. Провести годовую инвентаризацию имущества и финансовых обязательств  с 10 ноября по 18 ноября 2016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.  Завершить оформление материалов по результатам инвентаризации не позднее  12 декабря  2016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 Павлову Е.Н. (по согласованию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Глава Шастовского сельсовета                                     </w:t>
        <w:tab/>
        <w:t xml:space="preserve">   Л.В. 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4248" w:right="0" w:firstLine="708"/>
        <w:rPr/>
      </w:pPr>
      <w:r>
        <w:rPr/>
        <w:t xml:space="preserve">    </w:t>
      </w:r>
      <w:r>
        <w:rPr/>
        <w:tab/>
      </w:r>
      <w:r>
        <w:rPr>
          <w:b/>
          <w:sz w:val="22"/>
          <w:szCs w:val="22"/>
        </w:rPr>
        <w:t>Приложение к распоряжению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Главы Шастовского сельсовета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от    октября 2016 года  №   -р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«О проведении инвентаризации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 Р А Ф И 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оведения годовой инвентариз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а 2016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2376"/>
        <w:gridCol w:w="23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ь за проведение инвентар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  ноября 2016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ташова Л.В. (по согласовани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Глава Шастовского сельсовета</w:t>
        <w:tab/>
        <w:tab/>
        <w:tab/>
        <w:tab/>
        <w:tab/>
        <w:t>Л.В. 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7:00Z</dcterms:created>
  <dc:creator>stazher1</dc:creator>
  <dc:description/>
  <dc:language>en-US</dc:language>
  <cp:lastModifiedBy/>
  <cp:lastPrinted>2016-10-27T16:53:00Z</cp:lastPrinted>
  <dcterms:modified xsi:type="dcterms:W3CDTF">2016-10-27T16:53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