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от  11 января  2016 года</w:t>
        <w:tab/>
        <w:t>№ 2 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13 июля  2015 года  № 33 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язывает:</w:t>
      </w:r>
    </w:p>
    <w:p>
      <w:pPr>
        <w:pStyle w:val="ConsPlusTitle"/>
        <w:widowControl/>
        <w:tabs>
          <w:tab w:val="clear" w:pos="17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  <w:t xml:space="preserve"> </w:t>
      </w:r>
    </w:p>
    <w:p>
      <w:pPr>
        <w:pStyle w:val="ConsPlusTitle"/>
        <w:widowControl/>
        <w:tabs>
          <w:tab w:val="clear" w:pos="170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170"/>
          <w:tab w:val="left" w:pos="200" w:leader="none"/>
          <w:tab w:val="left" w:pos="1020" w:leader="none"/>
          <w:tab w:val="left" w:pos="1100" w:leader="none"/>
        </w:tabs>
        <w:bidi w:val="0"/>
        <w:ind w:left="0" w:right="0" w:firstLine="675"/>
        <w:rPr/>
      </w:pPr>
      <w:r>
        <w:rPr>
          <w:color w:val="000000"/>
          <w:sz w:val="24"/>
          <w:szCs w:val="24"/>
        </w:rPr>
        <w:t>Пункт 2.2. подраздела 2.  Раздела 1  изложить в следующей редакции:</w:t>
      </w:r>
    </w:p>
    <w:p>
      <w:pPr>
        <w:pStyle w:val="Normal"/>
        <w:tabs>
          <w:tab w:val="clear" w:pos="170"/>
          <w:tab w:val="left" w:pos="600" w:leader="none"/>
          <w:tab w:val="left" w:pos="80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>Номер счета плана счетов (Рабочего плана счетов) бюджетного учета состоит из двадцати шести разрядов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>Аналитические коды в номере счета Рабочего плана счетов отражают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ab/>
        <w:t>-  в 1-17-м разрядах – аналитический код по классификационному признаку поступлений и выбытий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ab/>
        <w:t>-  в 18-м разряде – код вида финансового обеспечения (деятельности)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ab/>
        <w:t>-  в 19-21-м разрядах – код синтетического счета Плана счетов бюджетного учета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ab/>
        <w:t>-  в 22-23-м разрядах – код аналитического счета Плана счетов бюджетного учета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ab/>
        <w:t>-  в 24-26-м разрядах – аналитический код вида поступлений, выбытий объекта учета (КОСГУ)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>1.2.</w:t>
        <w:tab/>
        <w:t>Пункт 4.3. подраздела 4.  Раздела 1  исключить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>1.3.</w:t>
        <w:tab/>
        <w:t>В пункте 4.6. подраздела 4.  Раздела 1  в Приложение 3 добавить форму документа.</w:t>
      </w:r>
    </w:p>
    <w:p>
      <w:pPr>
        <w:pStyle w:val="Normal"/>
        <w:tabs>
          <w:tab w:val="clear" w:pos="170"/>
          <w:tab w:val="left" w:pos="600" w:leader="none"/>
        </w:tabs>
        <w:bidi w:val="0"/>
        <w:ind w:left="0" w:right="0" w:hanging="0"/>
        <w:rPr/>
      </w:pPr>
      <w:r>
        <w:rPr>
          <w:color w:val="000000"/>
        </w:rPr>
        <w:tab/>
        <w:tab/>
        <w:tab/>
      </w:r>
      <w:r>
        <w:rPr>
          <w:color w:val="000000"/>
          <w:sz w:val="24"/>
          <w:szCs w:val="24"/>
        </w:rPr>
        <w:t>1.4.   Раздел 1 подраздел 6 подпункт 6.1. изложить в следующей редакции:</w:t>
      </w:r>
    </w:p>
    <w:p>
      <w:pPr>
        <w:pStyle w:val="Normal"/>
        <w:shd w:fill="FFFFFF"/>
        <w:tabs>
          <w:tab w:val="clear" w:pos="170"/>
          <w:tab w:val="left" w:pos="9923" w:leader="none"/>
        </w:tabs>
        <w:bidi w:val="0"/>
        <w:ind w:left="0" w:right="7" w:firstLine="567"/>
        <w:jc w:val="both"/>
        <w:rPr/>
      </w:pPr>
      <w:r>
        <w:rPr>
          <w:sz w:val="24"/>
          <w:szCs w:val="24"/>
        </w:rPr>
        <w:t xml:space="preserve">В целях обеспечения достоверности данных бюджетного учета и отчетности инвентаризация имущества и финансовых обязательств проводится в соответствии с требованиями ст.11 Федерального закона № 402-ФЗ, п.п. 6, 20 Инструкции № 157н, Методических  указаний по инвентаризации имущества и финансовых обязательств, утвержденных Приказом Минфина России  от 13.06.1995 № 49 (далее – Методические указания № 49)  на основании распоряжения Администрации Шастовского сельсовета.  </w:t>
      </w:r>
    </w:p>
    <w:p>
      <w:pPr>
        <w:pStyle w:val="Normal"/>
        <w:shd w:fill="FFFFFF"/>
        <w:tabs>
          <w:tab w:val="clear" w:pos="170"/>
          <w:tab w:val="left" w:pos="9923" w:leader="none"/>
        </w:tabs>
        <w:bidi w:val="0"/>
        <w:ind w:left="0" w:right="7" w:firstLine="567"/>
        <w:jc w:val="both"/>
        <w:rPr/>
      </w:pPr>
      <w:r>
        <w:rPr>
          <w:sz w:val="24"/>
          <w:szCs w:val="24"/>
        </w:rPr>
        <w:t>Инвентаризация имущества и обязательств учреждения,  проводится  обязательно:</w:t>
      </w:r>
    </w:p>
    <w:p>
      <w:pPr>
        <w:pStyle w:val="Normal"/>
        <w:shd w:fill="FFFFFF"/>
        <w:tabs>
          <w:tab w:val="clear" w:pos="170"/>
          <w:tab w:val="left" w:pos="9923" w:leader="none"/>
        </w:tabs>
        <w:bidi w:val="0"/>
        <w:ind w:left="0" w:right="7" w:firstLine="567"/>
        <w:jc w:val="both"/>
        <w:rPr/>
      </w:pPr>
      <w:r>
        <w:rPr>
          <w:sz w:val="24"/>
          <w:szCs w:val="24"/>
        </w:rPr>
        <w:t>- при передаче имущества учреждения в аренду, выкупе, продаже;</w:t>
      </w:r>
    </w:p>
    <w:p>
      <w:pPr>
        <w:pStyle w:val="Normal"/>
        <w:shd w:fill="FFFFFF"/>
        <w:tabs>
          <w:tab w:val="clear" w:pos="170"/>
          <w:tab w:val="left" w:pos="9923" w:leader="none"/>
        </w:tabs>
        <w:bidi w:val="0"/>
        <w:ind w:left="0" w:right="7" w:firstLine="567"/>
        <w:jc w:val="both"/>
        <w:rPr/>
      </w:pPr>
      <w:r>
        <w:rPr>
          <w:sz w:val="24"/>
          <w:szCs w:val="24"/>
        </w:rPr>
        <w:t>- перед составлением годовой бюджетной отчетности, кроме имущества, инвентаризация которого проводилась не ранее 1 октября отчетного года;</w:t>
      </w:r>
    </w:p>
    <w:p>
      <w:pPr>
        <w:pStyle w:val="Normal"/>
        <w:shd w:fill="FFFFFF"/>
        <w:tabs>
          <w:tab w:val="clear" w:pos="170"/>
          <w:tab w:val="left" w:pos="9923" w:leader="none"/>
        </w:tabs>
        <w:bidi w:val="0"/>
        <w:ind w:left="0" w:right="7" w:firstLine="567"/>
        <w:jc w:val="both"/>
        <w:rPr/>
      </w:pPr>
      <w:r>
        <w:rPr>
          <w:sz w:val="24"/>
          <w:szCs w:val="24"/>
        </w:rPr>
        <w:t>- при смене материально ответственных лиц (на день приемки-передачи дел)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ab/>
        <w:t xml:space="preserve"> - при установлении фактов хищений или злоупотреблений, а также порчи ценностей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ab/>
        <w:t xml:space="preserve"> - 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ab/>
        <w:t xml:space="preserve"> - при ликвидации (реорганизации)  учреждения перед составлением ликвидационного (разделительного) баланса и в других случаях, предусмотренных законодательством РФ  или нормативными актами Минфина Росс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ab/>
        <w:tab/>
        <w:t>Годовая инвентаризация имущества и обязательств, проводится не ранее чем на 1 октября со следующей периодичностью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ab/>
        <w:t xml:space="preserve"> - основных средств – один раз в год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 xml:space="preserve">   - материальных запасов – один раз в год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 xml:space="preserve">  </w:t>
        <w:tab/>
        <w:t>-  инвентаризация кассы – один раз в год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оме того, инвентаризационной комиссией проводится инвентаризация:</w:t>
      </w:r>
    </w:p>
    <w:p>
      <w:pPr>
        <w:pStyle w:val="Normal"/>
        <w:shd w:fill="FFFFFF"/>
        <w:tabs>
          <w:tab w:val="clear" w:pos="170"/>
          <w:tab w:val="left" w:pos="567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ебиторской и кредиторской задолженности – в период проведения годовой инвентаризации и перед списанием задолженности с истекшим сроком исковой давности;</w:t>
        <w:tab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инвентаризация показаний спидометра служебного автомобиля – ежемесячно, внезапн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ab/>
        <w:tab/>
        <w:t>- инвентаризация показаний спидометра пожарных автомобилей – в период  проведения годовой инвентаризации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зультаты инвентаризации имущества и финансовых обязательств оформляются в соответствии с Методическими указаниями № 49. </w:t>
      </w:r>
    </w:p>
    <w:p>
      <w:pPr>
        <w:pStyle w:val="Normal"/>
        <w:shd w:fill="FFFFFF"/>
        <w:tabs>
          <w:tab w:val="clear" w:pos="170"/>
          <w:tab w:val="left" w:pos="700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ab/>
        <w:tab/>
        <w:t>1.5.  В раздел 1 подраздел 7 добавить подпункт 7.2.9.  следующего содержания: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ab/>
        <w:tab/>
        <w:t xml:space="preserve">1) Специальная одежда относится к предметам мягкого инвентаря и учитывается на аналитическом </w:t>
      </w:r>
      <w:r>
        <w:rPr>
          <w:rStyle w:val="Strong"/>
          <w:b w:val="false"/>
          <w:color w:val="000000"/>
          <w:sz w:val="24"/>
          <w:szCs w:val="24"/>
          <w:lang w:val="ru-RU" w:eastAsia="ru-RU" w:bidi="ar-SA"/>
        </w:rPr>
        <w:t>счете 0 105 35 000</w:t>
      </w:r>
      <w:r>
        <w:rPr>
          <w:rStyle w:val="Strong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color w:val="000000"/>
          <w:sz w:val="24"/>
          <w:szCs w:val="24"/>
        </w:rPr>
        <w:t>«Мягкий инвентарь – иное движимое имущество учреждения».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>В состав специальной одежды входит: специальная одежда, специальная обувь (ботинки, сапоги, сандалии, валенки) и предохранительные приспособления (комбинезоны, костюмы, куртки, брюки, халаты, полушубки, тулупы, различная обувь, рукавицы, очки, шлемы, противогазы, респираторы, другие виды специальной одежды).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Спецодежда, как и все другие материальные запасы, принимается к бухгалтерскому учету </w:t>
      </w:r>
      <w:r>
        <w:rPr>
          <w:rStyle w:val="Emphasis"/>
          <w:bCs/>
          <w:i w:val="false"/>
          <w:color w:val="000000"/>
          <w:sz w:val="24"/>
          <w:szCs w:val="24"/>
          <w:lang w:val="ru-RU" w:eastAsia="ru-RU" w:bidi="ar-SA"/>
        </w:rPr>
        <w:t>по фактической стоимости</w:t>
      </w:r>
      <w:r>
        <w:rPr>
          <w:color w:val="000000"/>
          <w:sz w:val="24"/>
          <w:szCs w:val="24"/>
        </w:rPr>
        <w:t>. Фактической стоимостью спецодежды, приобретенной за плату, признаются все затраты учреждения, связанные с таким приобретением: суммы, уплачиваемые по договору поставки, а также организациям за информационные, консультационные и посреднические услуги, связанные с приобретением спецодежды, таможенные пошлины; суммы, уплачиваемые за заготовку и доставку материальных запасов до места их использования, включая страхование доставки (вместе – расходы по доставке); иные платежи, непосредственно связанные с приобретением материальных запасов. При этом расходы по их доставке (в рамках договора поставки) распределяются пропорционально стоимости каждого наименования спецодежды в их общей стоимости.</w:t>
      </w:r>
    </w:p>
    <w:p>
      <w:pPr>
        <w:pStyle w:val="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 Передача материальных запасов (специальной одежды и обуви, форменной одежды, вещевого имущества, одежды и обуви, спортивной одежды и обуви и др.) работникам (сотрудникам) учреждения в личное пользование для выполнения ими служебных (должностных) обязанностей отражается в бюджетном учете по кредиту соответствующих счетов аналитического учета счетах 0 105 00 000 "Материальные запасы" и дебит счета 401 20 272  "Расходование материальных запасов" как выбытие материальных запасов с одновременным отражением на забалансовом счете 27 "Материальные ценности, выданные в личное пользование работникам (сотрудникам)"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Выбытие указанных материальных запасов осуществляется по фактической стоимости каждой единицы 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п. 108</w:t>
        </w:r>
      </w:hyperlink>
      <w:r>
        <w:rPr>
          <w:sz w:val="24"/>
          <w:szCs w:val="24"/>
        </w:rPr>
        <w:t xml:space="preserve"> Инструкции N 157н)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Передача материальных запасов работникам (сотрудникам) учреждения в личное пользование оформлятьс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- Требованием-накладно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(код формы 0504204)</w:t>
        </w:r>
      </w:hyperlink>
      <w:r>
        <w:rPr>
          <w:sz w:val="24"/>
          <w:szCs w:val="24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- Ведомостью выдачи материальных ценностей на нужды учреждения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(код формы 0504210)</w:t>
        </w:r>
      </w:hyperlink>
      <w:r>
        <w:rPr>
          <w:sz w:val="24"/>
          <w:szCs w:val="24"/>
        </w:rPr>
        <w:t xml:space="preserve">.      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>Выдача работникам и возврат ими специальной одежды должны отражаться в личных карточках работников (Приложение к Межотраслевым правилам обеспечения работников специальной одеждой, специальной обувью, и другими средствами индивидуальной защиты, утвержденным Приказом Минздравсоцразвития России от 01.06.2009№ 290н).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ая карточка является первичным документом, на основании которого определяется срок использования СИЗ, а исчисляется он с первого дня выдачи их работникам, о чем делается запись в карточке учета СИЗ.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В документах, оформляющих отпуск специальной одежды работникам (требования и т.п.), наряду с другими реквизитами следует отражать основание выдачи, а в личной карточке - срок носки, процент годности на момент выдачи.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3) Выбытие спецодежды с забалансового учета производится на основании </w:t>
      </w:r>
      <w:r>
        <w:rPr>
          <w:color w:val="000000"/>
          <w:sz w:val="24"/>
          <w:szCs w:val="24"/>
        </w:rPr>
        <w:t xml:space="preserve">Акта о списании мягкого и хозяйственного </w:t>
      </w:r>
      <w:r>
        <w:rPr>
          <w:sz w:val="24"/>
          <w:szCs w:val="24"/>
        </w:rPr>
        <w:t>инвентаря (код формы 0504143) по стоимости, по которой была принята к забалансовому учету.</w:t>
      </w:r>
    </w:p>
    <w:p>
      <w:pPr>
        <w:pStyle w:val="Normal"/>
        <w:shd w:fill="FFFFFF"/>
        <w:tabs>
          <w:tab w:val="clear" w:pos="170"/>
          <w:tab w:val="left" w:pos="0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4) Специальная одежда, выданная работникам, является собственностью организации и подлежит возврату: при увольнении, при переводе в той же организации на другую работу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Спецодежда, возвращенная работниками по истечении сроков носки или в связи с увольнением, но пригодная для дальнейшей эксплуатации, используется по назначению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Возврат спецодежды в учете отражается следующим образо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Дебет счета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Дт 105 35 340 "Увеличение стоимости мягкого инвентаря - иного движимого имущества учреждения"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Кредит счета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Кт 401 10 180 "Прочие доходы"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и одновременно списываем с забалансового счета 27.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ab/>
        <w:t>1.6. Раздел 1 подраздел 7 пункт 7.3.  читать в следующей редакции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  <w:tab/>
        <w:tab/>
        <w:t xml:space="preserve">Бланки строгой отчетности учитываются на забалансовом счете 03 «Бланки строгой отчетности»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Бланки строгой отчетности изготавливаются типографским способом и принимаются к учету службой бухгалтерского учета и отчетности поселений на основании сопроводительных документов (накладных, квитанциях и т.п.). Приемка производится в день поступления бланков  документов. При приемке  ведущим специалистом службы бухгалтерского учета и отчетности поселений проверяется соответствие фактического количества, серий и номеров бланков документов данным, указанным в сопроводительных документах и составляется акт приемки бланков документов, после чего бланки передаются специалисту сельсовета на ответственное хранение, а также  для приема от населения наличных денежных средств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Аналитический учет по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счету</w:t>
        </w:r>
      </w:hyperlink>
      <w:r>
        <w:rPr>
          <w:sz w:val="24"/>
          <w:szCs w:val="24"/>
        </w:rPr>
        <w:t xml:space="preserve">  03 «Бланки строгой отчетности» ведется по каждому виду бланков строгой отчетности в разрезе ответственных за их хранение  и выдачу лиц   в программном продукте 1С «Предприятие» ведущим специалистом службы бухгалтерского учета и отчетности поселений, где отражается поступление бланков строгой отчетности, их списание с ответственного лица и выводится остаток количества бланков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Учет бланков строгой отчетности  в Книге по учету бланков строгой отчетности (форма по ОКУД 0504045) осуществляется специалистом сельсовета, где отражается поступление бланков строгой отчетности, их списание по мере поступления по ним денежных средств в кассу сельсовета, выводится остаток количества бланков. Учет бланков строгой отчетности осуществляется с указанием количества, номера и серии бланков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сты такой книги должны быть пронумерованы, прошнурованы и подписаны руководителем и главным бухгалтером, а также скреплены печатью. </w:t>
      </w:r>
    </w:p>
    <w:p>
      <w:pPr>
        <w:pStyle w:val="Normal"/>
        <w:bidi w:val="0"/>
        <w:ind w:left="0" w:right="0" w:firstLine="540"/>
        <w:jc w:val="both"/>
        <w:rPr/>
      </w:pPr>
      <w:bookmarkStart w:id="0" w:name="Par86"/>
      <w:bookmarkEnd w:id="0"/>
      <w:r>
        <w:rPr>
          <w:sz w:val="24"/>
          <w:szCs w:val="24"/>
        </w:rPr>
        <w:t xml:space="preserve">С работником (специалистом сельсовета), которому поручаются получение, хранение бланков строгой отчетности, а также прием от населения наличных денежных средств,  заключается договор о материальной ответственности в соответствии с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нки документов хранятся в металлических шкафах, сейфах и (или) специально оборудованных помещениях в условиях, исключающих их порчу и хищение. По окончании рабочего дня место хранения бланков документов опечатывается или опломбировываетс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нтаризация бланков строгой отчетности осуществляется в сроки проведения инвентаризации  находящихся в кассе наличных денежных средств. При инвентаризации проверяется соответствие фактического наличия, серий и номеров неиспользованных бланков строгой отчетности с данными Книги учета бланков строгой отчетности и с данными бюджетного учет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Копии бланков (корешки), подтверждающие суммы принятых наличных денежных средств, хранятся в опечатанных мешках в систематизированном виде не менее 5 лет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>По окончании указанного срока, но не ранее истечения месяца со дня проведения последней инвентаризации копии бланков (корешки) уничтожаются на основании акта об их уничтожении, составленного постоянно действующей комиссией по поступлению и выбытию активов. В таком же порядке уничтожаются некомплектные или испорченные бланки документов.</w:t>
      </w:r>
    </w:p>
    <w:p>
      <w:pPr>
        <w:pStyle w:val="ConsPlusNonformat"/>
        <w:widowControl/>
        <w:tabs>
          <w:tab w:val="clear" w:pos="170"/>
          <w:tab w:val="left" w:pos="-180" w:leader="none"/>
          <w:tab w:val="left" w:pos="700" w:leader="none"/>
          <w:tab w:val="left" w:pos="9459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ab/>
        <w:tab/>
        <w:t>3. Настоящее распоряжение  вступает в силу  со дня его подписания и распространяется на правоотношения, возникшие с 1 января  2016 года.</w:t>
      </w:r>
    </w:p>
    <w:p>
      <w:pPr>
        <w:pStyle w:val="ConsPlusNonformat"/>
        <w:widowControl/>
        <w:tabs>
          <w:tab w:val="clear" w:pos="170"/>
          <w:tab w:val="left" w:pos="-180" w:leader="none"/>
          <w:tab w:val="left" w:pos="700" w:leader="none"/>
          <w:tab w:val="left" w:pos="9459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170"/>
          <w:tab w:val="left" w:pos="-180" w:leader="none"/>
          <w:tab w:val="left" w:pos="9459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-180" w:leader="none"/>
          <w:tab w:val="left" w:pos="9459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-180" w:leader="none"/>
          <w:tab w:val="left" w:pos="945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ab/>
        <w:tab/>
        <w:t>Глава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В. Речкин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63"/>
        <w:gridCol w:w="811"/>
        <w:gridCol w:w="704"/>
        <w:gridCol w:w="691"/>
        <w:gridCol w:w="845"/>
        <w:gridCol w:w="852"/>
        <w:gridCol w:w="608"/>
        <w:gridCol w:w="424"/>
        <w:gridCol w:w="567"/>
        <w:gridCol w:w="508"/>
        <w:gridCol w:w="434"/>
        <w:gridCol w:w="333"/>
        <w:gridCol w:w="509"/>
        <w:gridCol w:w="710"/>
        <w:gridCol w:w="707"/>
        <w:gridCol w:w="993"/>
        <w:gridCol w:w="620"/>
        <w:gridCol w:w="283"/>
        <w:gridCol w:w="708"/>
        <w:gridCol w:w="627"/>
        <w:gridCol w:w="926"/>
        <w:gridCol w:w="749"/>
      </w:tblGrid>
      <w:tr>
        <w:trPr>
          <w:trHeight w:val="890" w:hRule="atLeast"/>
        </w:trPr>
        <w:tc>
          <w:tcPr>
            <w:tcW w:w="44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3" w:type="dxa"/>
            <w:gridSpan w:val="10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Штатное расписание Шастовского сельсовета</w:t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6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4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8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75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4"/>
                <w:szCs w:val="14"/>
              </w:rPr>
              <w:t>с «____»________________2016 года</w:t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6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4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8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2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труктурное подразделение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№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Наименование должнос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Число штатных едини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Фамилия, имя, отчество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Коэффициент к минимальному  размеру оплаты труд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Процентное отношение к должностному окладу главы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Должностной оклад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Денежное вознаграждение по результатам работы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бавки к должностному окла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Выплата стимулирующего характер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Оклад за осуществление первичного воинского учета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Премия за осуществление первичного воинского учета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Уральский коэффициент 15%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Материальная помощь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месячный фонд оплаты труда</w:t>
            </w:r>
          </w:p>
        </w:tc>
      </w:tr>
      <w:tr>
        <w:trPr>
          <w:trHeight w:val="8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за выслугу л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за особые условия муниципальной служб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за особые условия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за классный чи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8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%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%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1"/>
              <w:ind w:left="0" w:right="0" w:hanging="0"/>
              <w:jc w:val="center"/>
              <w:rPr/>
            </w:pPr>
            <w:r>
              <w:rPr>
                <w:sz w:val="14"/>
                <w:szCs w:val="14"/>
                <w:rtl w:val="true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170"/>
          <w:tab w:val="left" w:pos="180" w:leader="none"/>
          <w:tab w:val="left" w:pos="360" w:leader="none"/>
          <w:tab w:val="left" w:pos="720" w:leader="none"/>
        </w:tabs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55"/>
        </w:tabs>
        <w:ind w:left="44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90"/>
        </w:tabs>
        <w:ind w:left="54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65"/>
        </w:tabs>
        <w:ind w:left="616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BOIDbodyindentndradEHPTBodyText2">
    <w:name w:val="Заг1 Знак,BO Знак,ID Знак,body indent Знак,ändrad Знак,EHPT Знак,Body Text2 Знак Знак"/>
    <w:qFormat/>
    <w:rPr>
      <w:sz w:val="28"/>
      <w:lang w:val="ru-RU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odyText1BOIDbodyindentndradEHPTBodyText2">
    <w:name w:val="Body Text,Заг1,BO,ID,body indent,ändrad,EHPT,Body Text2"/>
    <w:basedOn w:val="Normal"/>
    <w:qFormat/>
    <w:pPr>
      <w:shd w:fill="FFFFFF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5855D7993068BC6D32AC426E207B5CE5AAFB220FCC64BFD7BA524E394E53852ECE444D52ADDA91ECZ6F" TargetMode="External"/><Relationship Id="rId3" Type="http://schemas.openxmlformats.org/officeDocument/2006/relationships/hyperlink" Target="consultantplus://offline/ref=D55855D7993068BC6D32AC426E207B5CE0ACFA2606C639B5DFE35E4C3E410C922987484C50ACD3E9ZBF" TargetMode="External"/><Relationship Id="rId4" Type="http://schemas.openxmlformats.org/officeDocument/2006/relationships/hyperlink" Target="consultantplus://offline/ref=D55855D7993068BC6D32AC426E207B5CE5ADF3230BCA64BFD7BA524E394E53852ECE444D52ADD096ECZ4F" TargetMode="External"/><Relationship Id="rId5" Type="http://schemas.openxmlformats.org/officeDocument/2006/relationships/hyperlink" Target="consultantplus://offline/ref=CCEC10B2D1126330EAD269E4E71BE4EEBED6D8BD2313B48B438700EF7BCEFD074B89C03677458624qFw9I" TargetMode="External"/><Relationship Id="rId6" Type="http://schemas.openxmlformats.org/officeDocument/2006/relationships/hyperlink" Target="consultantplus://offline/ref=B2C4BC20AEEF3C64290D357CBD897DE8D470933A5FC9636087B1B7EAF1309148938592D70C14BFE8v6k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3</Words>
  <Characters>12731</Characters>
  <CharactersWithSpaces>10853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9:00Z</dcterms:created>
  <dc:creator>Пользователь</dc:creator>
  <dc:description/>
  <dc:language>en-US</dc:language>
  <cp:lastModifiedBy/>
  <cp:lastPrinted>2016-01-12T14:38:00Z</cp:lastPrinted>
  <dcterms:modified xsi:type="dcterms:W3CDTF">2016-01-12T14:39:00Z</dcterms:modified>
  <cp:revision>5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