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СТОВ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 10 марта 2016 года    № 14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Шасто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варительном согласовании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ого участка ИП- глава КФХ Шмакову В.Ю.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представленные материалы, заявление  индивидуального предпринимателя –главы крестьянского (фермерского) хозяйства Шмакова В.Ю. о предварительном согласовании предоставления земельного участка, руководствуясь п.п. 15 п.2 ст. 39.6,</w:t>
      </w:r>
      <w:r>
        <w:rPr>
          <w:szCs w:val="28"/>
        </w:rPr>
        <w:t xml:space="preserve"> </w:t>
      </w:r>
      <w:r>
        <w:rPr>
          <w:sz w:val="28"/>
          <w:szCs w:val="28"/>
        </w:rPr>
        <w:t>ст. 39.18 Земельного кодекса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йской Федерации, Администрация Шастовского сельсовета 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едварительно согласовать предоставление земельного участка, с условным кадастровым номером: 45:03:010101:ЗУ1, площадью 952500 кв.м., местоположение участка: Российская Федерация, Курганская область, Варгашинский район, с.Шастово,  участок находится в среднем в 7,5 км на северо-запад  от с.Шастово, индивидуальному предпринимателю- главе крестьянского (фермерского) хозяйства Шмакову Валерию Юрьевичу,   паспорт 37 09 354989, выдан 13.01.2010г.  Отделом УФМС России по Курганской области в г. Кургане, место жительства: Курганская область, г.Курган, ул.Корельцева, д. № 56 кв.35,</w:t>
      </w:r>
      <w:r>
        <w:rPr>
          <w:bCs/>
          <w:sz w:val="28"/>
          <w:szCs w:val="28"/>
        </w:rPr>
        <w:t xml:space="preserve"> разрешенное использование: сельскохозяйственное использование</w:t>
      </w:r>
      <w:r>
        <w:rPr>
          <w:sz w:val="28"/>
          <w:szCs w:val="28"/>
        </w:rPr>
        <w:t>,  категория земель: земли сельскохозяйственного назначения.</w:t>
      </w:r>
    </w:p>
    <w:p>
      <w:pPr>
        <w:pStyle w:val="TextBody"/>
        <w:ind w:firstLine="720"/>
        <w:rPr/>
      </w:pPr>
      <w:r>
        <w:rPr/>
        <w:t xml:space="preserve">2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 952500 кв.м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местоположение: Российская Федерация, </w:t>
      </w:r>
      <w:r>
        <w:rPr>
          <w:sz w:val="28"/>
          <w:szCs w:val="28"/>
        </w:rPr>
        <w:t>Курганская область, Варгашинский район, с.Шастово,  участок находится в среднем в 7,5 км на северо-запад  от с.Шастово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сельскохозяйственное использование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категория земель: земли </w:t>
      </w:r>
      <w:r>
        <w:rPr>
          <w:sz w:val="28"/>
          <w:szCs w:val="28"/>
        </w:rPr>
        <w:t>сельскохозяйственного назнач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: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П - главе КФХ Шмакову В.Ю., обеспечить выполнение кадастровых работ в отношении вышеуказанного земельного участка и осуществить его государственный кадастровый учё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а распоряжением                                         Администрации Ша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 марта 2016  года   № 14-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 О предварительном согласовании предоставления земельного участка ИП –главе КФХ Шмакову В.Ю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96.6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а распоряжением                                         Администрации Ша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0 марта 2016  года   № 14-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 О предварительном согласовании предоставления земельного участка ИП –главе КФХ Шмакову В.Ю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:03:010101:ЗУ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500 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  (СК  МСТ (Варгашинский))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контур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01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22,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27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08,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41,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12,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22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47,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3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57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56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56,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82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16,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97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22,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97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46,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72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77,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68,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15,7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54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23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36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07,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10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18,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595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97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593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56,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01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22,4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ур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83,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02,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888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18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882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26,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82,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63,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76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24,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97,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03,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94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81,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51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6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25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16,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21,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52,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79,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79,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53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55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87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31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04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31,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24,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95,7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54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70,5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83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02,4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ур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91,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96,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59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410,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587,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80,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34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80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35,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71,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06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53,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08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43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33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41,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50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27,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57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35,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48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58,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84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58,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17,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62,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38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41,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50,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47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35,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80,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91,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96,7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ур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445,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859,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467,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858,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473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867,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467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887,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436,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902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43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916,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447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928,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468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920,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479,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887,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498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88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532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918,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56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950,9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595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966,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24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945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37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948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58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018,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44,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024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43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038,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56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045,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88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046,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655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100,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583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049,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513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003,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419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923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436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844,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445,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859,4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ур 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59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1,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49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72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56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14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45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42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65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48,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95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41,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81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71,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91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80,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225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62,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249,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75,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279,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62,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281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88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292,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21,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271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37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227,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32,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214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37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232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66,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83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28,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59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61,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41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99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35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65,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25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57,7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05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69,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76,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69,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50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95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8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32,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5,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86,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42,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69,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6,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70,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52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94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18,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94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40,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80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76,7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59,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30,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60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05,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76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87,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8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59,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70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39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80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23,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99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17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7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81,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92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65,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76,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66,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87,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30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94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17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6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13,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4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85,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3,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63,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2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56,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,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93,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98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90,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88,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33,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90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62,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1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90,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8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95,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8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77,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6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60,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49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53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20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36,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40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61,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66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91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59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1,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3,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3,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3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3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8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8,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8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8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3,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3,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27,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96,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24,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88,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02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82,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02,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48,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86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24,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60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13,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57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26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74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44,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71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82,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57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91,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41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81,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31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51,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41,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20,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3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14,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9,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28,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61,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95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30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13,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4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44,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8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92,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39,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02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55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31,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63,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26,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69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60,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80,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24,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03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4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127,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96,7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ур 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12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27,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46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92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9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79,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02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76,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21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83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8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43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90,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28,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75,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07,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83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65,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58,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40,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67,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23,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84,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29,7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05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48,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34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42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53,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7,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65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89,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89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87,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98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97,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24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95,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27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76,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08,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74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43,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81,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38,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72,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71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48,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58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24,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73,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17,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01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09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97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62,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67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54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17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46,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80,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36,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71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18,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89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03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21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93,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38,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74,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47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26,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67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14,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02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33,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06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52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86,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77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82,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14,7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95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20,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18,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96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35,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97,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3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09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50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07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70,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53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65,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62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92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06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93,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17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17,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44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08,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49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20,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23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60,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28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71,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4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65,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76,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19,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10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19,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25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32,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02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60,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8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65,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97,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97,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90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8,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52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84,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12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5,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78,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93,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41,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5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42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35,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22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44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22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57,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37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74,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25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88,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25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99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50,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04,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46,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20,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32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29,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06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33,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01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21,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00,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97,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83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73,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89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47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21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25,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13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11,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97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9,7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59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41,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49,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69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75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97,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6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12,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36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17,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41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31,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70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38,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70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60,6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97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61,6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58,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36,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13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77,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31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87,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55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17,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78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24,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30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05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32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23,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96,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32,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80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63,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6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75,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77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83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099,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6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26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65,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12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27,4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ур 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47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191,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06,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33,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49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83,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46,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10,7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52,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28,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26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42,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10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26,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81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40,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62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08,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44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05,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36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10,7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4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26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46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42,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56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62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48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76,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32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64,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32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344,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594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9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2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44,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42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44,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41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66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54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91,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73,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92,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6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66,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9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65,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03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42,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19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15,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3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15,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40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37,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50,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56,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16,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51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203,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56,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187,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8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197,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86,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175,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68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166,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7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118,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98,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114,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16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127,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12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156,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03,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181,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17,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186,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37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185,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47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191,2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ур 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56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99,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31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749,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23,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786,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2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853,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91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989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13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928,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80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807,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21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787,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61,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727,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34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705,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18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99,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588,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711,6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567,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701,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549,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93,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537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703,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526,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717,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49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702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424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29,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582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84,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30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90,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80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92,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74,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0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956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99,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489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86,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489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87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490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86,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490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85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489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86,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556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42,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555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42,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558,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49,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558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49,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556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42,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36,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38,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36,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39,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37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39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3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38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636,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38,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15,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32,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15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33,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16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33,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16,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32,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715,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32,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10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12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10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13,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11,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12,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11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11,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10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12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74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95,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74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96,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75,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95,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75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94,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874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95,0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ур 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346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3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352,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18,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326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37,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286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84,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210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45,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199,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617,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200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92,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231,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54,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215,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485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238,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486,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244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477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238,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454,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25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437,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228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97,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147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10,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128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86,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081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95,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025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56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991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39,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942,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38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844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67,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836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03,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96,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42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6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96,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53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43,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36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34,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2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39,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07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5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84,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62,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71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54,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64,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24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76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02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73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94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56,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99,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63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67,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81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61,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66,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59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45,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47,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28,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32,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23,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98,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24,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75,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17,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57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95,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38,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80,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0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57,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10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45,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57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59,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64,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45,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44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23,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42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93,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2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82,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12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54,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16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24,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0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94,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562,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02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06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92,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36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38,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73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22,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97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20,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66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2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79,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44,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6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60,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2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62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33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78,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62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76,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6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86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39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94,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4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12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47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30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56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50,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74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48,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91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53,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800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46,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76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81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06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78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73,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839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68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878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84,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87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98,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888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20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908,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10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940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62,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956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59,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960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94,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958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14,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975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16,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987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20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002,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13,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98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80,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000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70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038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8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021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02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063,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26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089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49,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118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4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140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63,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113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02,9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115,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14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45,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149,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73,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1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9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139,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93,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173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39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234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36,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346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52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22,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17,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20,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06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30,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18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56,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04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95,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21,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14,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38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08,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37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48,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56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38,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52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22,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13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77,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98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62,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83,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62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64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86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72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03,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691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80,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12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84,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7713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77,9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ур 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41,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62,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19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89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839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422,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812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98,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814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84,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841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58,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843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28,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82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16,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91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10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82,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82,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61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82,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1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95,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15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16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42,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3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4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57,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4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93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43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457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71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431,6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82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439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78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458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61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475,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63,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00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51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33,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68,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47,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44,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83,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41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515,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38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90,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31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43,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04,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37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08,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4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74,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26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57,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20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30,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92,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34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03,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82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96,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66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97,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5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26,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3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31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05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03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74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34,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77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59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65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71,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59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60,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51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59,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47,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54,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47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54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51,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59,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34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83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32,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54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16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40,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36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48,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51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23,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46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04,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58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90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79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86,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82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73,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38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61,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3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23,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380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91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355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65,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344,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78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332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48,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310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30,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306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04,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65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95,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55,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69,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14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53,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01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13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32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73,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30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49,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50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32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42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05,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62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81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66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49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30,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74,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11,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63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96,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12,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82,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24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05,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88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99,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68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82,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174,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69,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20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40,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36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56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29,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59,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6,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69,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4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27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07,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306,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496,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356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42,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35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596,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365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78,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389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01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399,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01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25,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92,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65,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62,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65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45,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09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38,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36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645,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44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701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47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60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58,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88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70,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75,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818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274,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893,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20,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24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34,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941,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362,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98,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94,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97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93,6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96,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94,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97,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95,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498,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94,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4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32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45,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32,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4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32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45,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31,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4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132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94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68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93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68,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93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69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94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69,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594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68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40,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06,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41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07,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42,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06,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4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05,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40,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006,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90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43,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8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42,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89,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43,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90,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44,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690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943,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37,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80,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38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81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38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80,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38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80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737,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880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7674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674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user</dc:creator>
  <dc:description/>
  <cp:keywords/>
  <dc:language>en-US</dc:language>
  <cp:lastModifiedBy>user</cp:lastModifiedBy>
  <cp:lastPrinted>2016-03-10T08:43:00Z</cp:lastPrinted>
  <dcterms:modified xsi:type="dcterms:W3CDTF">2016-03-10T02:44:00Z</dcterms:modified>
  <cp:revision>16</cp:revision>
  <dc:subject/>
  <dc:title>КУРГАНСКАЯ ОБЛАСТЬ</dc:title>
</cp:coreProperties>
</file>