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2  сентября 2016 года № 54 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ключении земельного участка в реестр объектов муниципальной собственности Шастовского сельсовета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г.№ 131-ФЗ «Об общих принципах организации местного самоуправления в Российской Федерации». Постановлением Верховного Совета Российской Федерации от 27 декабря 1991 года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, Приказом Министерства экономического развития РФ от 30 августа 2011 года № 424 «Об утверждении порядка введения органами местного самоуправления реестра муниципального имущества», на основании   Устава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ключить в реестр объектов муниципальной собственности Шастовского сельсовета Варгашинского района Курганской области земельный участок для размещения автомобильной дороги общего пользования местного значения: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дастровым  номером 45:03:010402:181, кадастровой стоимостью 61112,85  рублей, общей площадью 20037+/-50  кв.м., расположенный по адресу: Курганская область, Варгашинский район,   с.Шастово, в о.5 км по направлению на восток от д.Шмаково до границы Белозерского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лужбе бухгалтерского учета и отчетности поселений, Павловой Е.Н. (по согласованию) включить в состав муниципальной казны Шастовского  сельсовета Варгашинского района Курганской области  выше указанное имуществ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ряжение вступает в силу с момента  его подписания.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Шастовского сельсовета                                              Л.В.Реч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4:42:00Z</dcterms:created>
  <dc:creator>user</dc:creator>
  <dc:description/>
  <cp:keywords/>
  <dc:language>en-US</dc:language>
  <cp:lastModifiedBy>user</cp:lastModifiedBy>
  <cp:lastPrinted>2016-09-22T11:39:00Z</cp:lastPrinted>
  <dcterms:modified xsi:type="dcterms:W3CDTF">2016-09-22T05:40:00Z</dcterms:modified>
  <cp:revision>1</cp:revision>
  <dc:subject/>
  <dc:title>КУРГАНСКАЯ ОБЛАСТЬ</dc:title>
</cp:coreProperties>
</file>