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 января 2016 года №  7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Ша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Шастовского сельсовета от 28 апреля 2011 года № 11 “Об утверждении Порядка составления и ведения бюджетной росписи бюджета Шастовского сельсовета” Администрация Ша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и дополнения в бюджетную роспись бюджета Шастовского сельсовета </w:t>
      </w:r>
      <w:r>
        <w:rPr/>
        <w:t>по следующим кодам бюджетной классификации Российской Федераци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282"/>
        <w:gridCol w:w="702"/>
        <w:gridCol w:w="18"/>
        <w:gridCol w:w="3384"/>
        <w:gridCol w:w="1418"/>
        <w:gridCol w:w="1134"/>
      </w:tblGrid>
      <w:tr>
        <w:trPr>
          <w:trHeight w:val="1422" w:hRule="atLeast"/>
        </w:trPr>
        <w:tc>
          <w:tcPr>
            <w:tcW w:w="3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е решением Шастовской сельской Думы от 22 декабря 2015 года № 30 “О бюджете Шастовского сельсовета на 2016 год”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8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0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54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5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8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354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4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8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5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9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8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200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09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4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200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7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8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0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8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38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92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2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9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38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3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72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2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3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38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3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9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0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Шастовской сельской Думы от 22 декабря 2015 года № 30 “О бюджете Шастовского сельсовета на 2016 год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Шастовского сельсовета</w:t>
        <w:tab/>
        <w:t xml:space="preserve">                                                Л.В. Речкина</w:t>
      </w:r>
    </w:p>
    <w:sectPr>
      <w:type w:val="nextPage"/>
      <w:pgSz w:w="11906" w:h="16838"/>
      <w:pgMar w:left="1701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soveti430519</cp:lastModifiedBy>
  <cp:lastPrinted>2015-03-12T09:59:00Z</cp:lastPrinted>
  <dcterms:modified xsi:type="dcterms:W3CDTF">2016-01-31T12:16:00Z</dcterms:modified>
  <cp:revision>88</cp:revision>
  <dc:subject/>
  <dc:title>РОССИЙСКАЯ  ФЕДЕРАЦИЯ</dc:title>
</cp:coreProperties>
</file>