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СТОВ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 1 апреля 2016 года  № 17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Шасто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О предварительном согласовании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ого участка Назаровой В.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заявление Назаровой В.П. о предварительном согласовании предоставления земельного участка,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39.15 Земельного кодекса Российской Федерации, Администрация Шастовского сельсовета 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едварительно согласовать предоставление земельного участка, с условным кадастровым номером: 45:03:010404:ЗУ1, площадью 1500 кв.м., местоположение участка: Российская Федерация, Курганская область, Варгашинский район, с.Шастово,  ул.Молодежная, № 13,  Назаровой Валентине Петровне,   паспорт 37 09 347423, выдан 10.02.2010г. ТП УФМС России по Курганской области в Варгашинском районе, место жительства: Курганская область, Варгашинский район, с.Шастово, ул. Молодежная,        № 13,</w:t>
      </w:r>
      <w:r>
        <w:rPr>
          <w:bCs/>
          <w:sz w:val="28"/>
          <w:szCs w:val="28"/>
        </w:rPr>
        <w:t xml:space="preserve"> разрешенное использование: </w:t>
      </w:r>
      <w:r>
        <w:rPr>
          <w:sz w:val="28"/>
          <w:szCs w:val="28"/>
        </w:rPr>
        <w:t>для ведения личного подсобного хозяйства, категория земель: земли населенных пунктов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2. 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площадью:  1500 кв.м</w:t>
      </w:r>
      <w:r>
        <w:rPr>
          <w:sz w:val="28"/>
          <w:szCs w:val="28"/>
        </w:rPr>
        <w:t>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категория земель: земли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>;</w:t>
      </w:r>
    </w:p>
    <w:p>
      <w:pPr>
        <w:pStyle w:val="TextBody"/>
        <w:rPr/>
      </w:pPr>
      <w:r>
        <w:rPr/>
        <w:t>-разрешенное использование: для ведения личного подсобного хозяйства;</w:t>
      </w:r>
    </w:p>
    <w:p>
      <w:pPr>
        <w:pStyle w:val="TextBody"/>
        <w:rPr/>
      </w:pPr>
      <w:r>
        <w:rPr/>
        <w:t>- местоположение: Российская Федерация, Курганская область, Варгашинский район, с.Шастово,  ул.Молодежная, № 13.</w:t>
      </w:r>
      <w:r>
        <w:rPr>
          <w:bCs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Шастовского 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к распоряжению                                         Администрации Ша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1 апреля 2016 года   №  17-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б утверждении схемы расположения земельного участ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69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к распоряжению                                         Администрации Ша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1 апреля 2016 года   №  17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б утверждении схемы расположения земельного участ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хема расположения земель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дастровом плане территор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3:010404:ЗУ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00</w:t>
            </w:r>
            <w:r>
              <w:rPr>
                <w:sz w:val="24"/>
                <w:szCs w:val="24"/>
              </w:rPr>
              <w:t xml:space="preserve"> кв.м.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  (СК Шастово)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,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,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,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,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,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478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78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50:00Z</dcterms:created>
  <dc:creator>user</dc:creator>
  <dc:description/>
  <cp:keywords/>
  <dc:language>en-US</dc:language>
  <cp:lastModifiedBy>user</cp:lastModifiedBy>
  <cp:lastPrinted>2016-03-31T16:03:00Z</cp:lastPrinted>
  <dcterms:modified xsi:type="dcterms:W3CDTF">2016-03-31T10:03:00Z</dcterms:modified>
  <cp:revision>5</cp:revision>
  <dc:subject/>
  <dc:title/>
</cp:coreProperties>
</file>