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 29   ноября 2016 года  №  69-р</w:t>
            </w:r>
          </w:p>
          <w:p>
            <w:pPr>
              <w:pStyle w:val="Normal"/>
              <w:rPr/>
            </w:pPr>
            <w:r>
              <w:rPr/>
              <w:t>с.Шастово</w:t>
            </w:r>
          </w:p>
          <w:tbl>
            <w:tblPr>
              <w:tblW w:w="78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3"/>
            </w:tblGrid>
            <w:tr>
              <w:trPr>
                <w:trHeight w:val="829" w:hRule="atLeast"/>
              </w:trPr>
              <w:tc>
                <w:tcPr>
                  <w:tcW w:w="78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предоставлении  земельного  участка в аренду ООО «Екатеринбург 2000» для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строительства и размещения радиобашни отдельностоящей   </w:t>
                  </w:r>
                </w:p>
                <w:p>
                  <w:pPr>
                    <w:pStyle w:val="Normal"/>
                    <w:ind w:left="18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ассмотрев представленные документы,  заявление Никишина Д.В., действующего  в   интересах   ООО   «Екатеринбург 2000»  по   доверенности  </w:t>
      </w:r>
    </w:p>
    <w:p>
      <w:pPr>
        <w:pStyle w:val="TextBody"/>
        <w:rPr>
          <w:szCs w:val="28"/>
        </w:rPr>
      </w:pPr>
      <w:r>
        <w:rPr>
          <w:szCs w:val="28"/>
        </w:rPr>
        <w:t>66 АА 3087102 от 06.05.2015г.,  о предоставлении земельного участка  в аренду для строительства и размещения радиобашни отдельностоящей, на основании пп.1 п.4 ст.39.6 Земельного кодекса Российской Федерации, Администрация Шастовского сельсовета ОБЯЗ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ить    Обществу   с   ограниченной    ответственностью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«Екатеринбург 2000» (далее – ООО «Екатеринбург 2000»)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49 (Сорок девять) лет земельный участок (далее Участок)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щей площадью: 36 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дастровый номер: 45:03:010402:155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зрешенное использование: </w:t>
      </w:r>
      <w:r>
        <w:rPr>
          <w:sz w:val="28"/>
          <w:szCs w:val="28"/>
        </w:rPr>
        <w:t>для строительства и размещения радиобашни отдельностоящ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стоположение: установлено относительно ориентира, расположенного за пределами участка.  Ориентир – жилой дом. Участок находится примерно в 50 м от ориентира по направлению на юго-запад. Почтовый адрес ориентира: Курганская область, Варгашинский район, д.Шмаково, ул.Песчаная, 40.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ОО «Екатеринбург 2000»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</w:tblGrid>
      <w:tr>
        <w:trPr>
          <w:trHeight w:val="48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20:00Z</dcterms:created>
  <dc:creator>Komitet2</dc:creator>
  <dc:description/>
  <cp:keywords/>
  <dc:language>en-US</dc:language>
  <cp:lastModifiedBy>user</cp:lastModifiedBy>
  <cp:lastPrinted>2016-11-29T09:06:00Z</cp:lastPrinted>
  <dcterms:modified xsi:type="dcterms:W3CDTF">2016-11-29T04:06:00Z</dcterms:modified>
  <cp:revision>11</cp:revision>
  <dc:subject/>
  <dc:title>КУРГАНСКАЯ ОБЛАСТЬ</dc:title>
</cp:coreProperties>
</file>