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СТОВСКИЙ СЕЛЬСОВЕ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4 октября 2016 года №  5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80010</wp:posOffset>
                </wp:positionV>
                <wp:extent cx="486918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 прекращении права постоянного (бессрочного) пользования  земельным участком  Абрамова С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2.2pt;mso-wrap-distance-left:9pt;mso-wrap-distance-right:9pt;mso-wrap-distance-top:0pt;mso-wrap-distance-bottom:0pt;margin-top:6.3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екращении права постоянного (бессрочного) пользования  земельным участком  Абрамова С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ставленные документы, заявление  Абрамова С.А. об отказе от права  постоянного (бессрочного) пользования земельным участком  и  руководствуясь ст.45, ст.53 Земельного кодекса Российской Федерации, Администрация Шастовского сельсовета ОБЯЗЫВАЕТ:</w:t>
      </w:r>
    </w:p>
    <w:p>
      <w:pPr>
        <w:pStyle w:val="Normal"/>
        <w:tabs>
          <w:tab w:val="clear" w:pos="708"/>
          <w:tab w:val="left" w:pos="720" w:leader="none"/>
        </w:tabs>
        <w:ind w:right="99"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 Прекратить </w:t>
      </w:r>
      <w:r>
        <w:rPr>
          <w:sz w:val="28"/>
          <w:szCs w:val="28"/>
        </w:rPr>
        <w:t>право постоянного (бессрочного) пользования Абрамова Сергея Александровича земельным участком</w:t>
      </w:r>
      <w:r>
        <w:rPr>
          <w:sz w:val="28"/>
        </w:rPr>
        <w:t xml:space="preserve"> (далее Участок),</w:t>
      </w:r>
    </w:p>
    <w:p>
      <w:pPr>
        <w:pStyle w:val="Normal"/>
        <w:suppressLineNumbers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й площадью:  2700   кв.м.;</w:t>
      </w:r>
    </w:p>
    <w:p>
      <w:pPr>
        <w:pStyle w:val="Normal"/>
        <w:suppressLineNumbers/>
        <w:jc w:val="both"/>
        <w:rPr/>
      </w:pPr>
      <w:r>
        <w:rPr>
          <w:sz w:val="28"/>
          <w:szCs w:val="28"/>
        </w:rPr>
        <w:t>- кадастровый номер: 45:03:010405:2;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 разрешенного использования: для ведения личного подсобного хозяйства;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>-местоположение Участка: Российская Федерация, Курганская область, Варгашинский район, д.Плотниково, ул.Запрудная, дом № 1-2.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дминистрации Шастовского сельсовета в недельный срок с даты принятия настоящего распоряжения, сообщить о прекращении права на вышеуказанный Участок в налоговый орган и орган, осуществляющий деятельность по ведению государственного кадастра недвижим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12:00Z</dcterms:created>
  <dc:creator>user</dc:creator>
  <dc:description/>
  <cp:keywords/>
  <dc:language>en-US</dc:language>
  <cp:lastModifiedBy>user</cp:lastModifiedBy>
  <cp:lastPrinted>2016-10-04T09:49:00Z</cp:lastPrinted>
  <dcterms:modified xsi:type="dcterms:W3CDTF">2016-10-04T03:49:00Z</dcterms:modified>
  <cp:revision>5</cp:revision>
  <dc:subject/>
  <dc:title/>
</cp:coreProperties>
</file>