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сентября 2016 года № 55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 внесении изменений   в реестр объектов муниципальной собственности Шастовского сельсовета</w:t>
      </w:r>
    </w:p>
    <w:p>
      <w:pPr>
        <w:pStyle w:val="Normal"/>
        <w:ind w:right="272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 проведенных кадастровых работ, Устава Шастовского сельсовета Варгашинского района  Курганской области, решения Шастовской сельской Думы от 30.03.2011 года «Об утверждении Положения о порядке управления муниципальным имуществом, составляющим муниципальную казну Шастовского сельсовета», решения Шастовской сельской Думы от </w:t>
      </w:r>
      <w:r>
        <w:rPr>
          <w:color w:val="000000"/>
          <w:sz w:val="28"/>
          <w:szCs w:val="28"/>
        </w:rPr>
        <w:t xml:space="preserve">28 февраля </w:t>
      </w:r>
      <w:r>
        <w:rPr>
          <w:sz w:val="28"/>
          <w:szCs w:val="28"/>
        </w:rPr>
        <w:t>2007 года № 10 «Об утверждении Положения «О порядке формирования и ведения реестра объектов муниципальной собственности Шастовского сельсовета», Администрация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Внести  изменение  в  Реестр объектов муниципальной собственности Шастовского сельсовета в разделе 2  подразделе 2.1. «Нежилой фонд»  строку:</w:t>
      </w:r>
    </w:p>
    <w:p>
      <w:pPr>
        <w:pStyle w:val="Normal"/>
        <w:tabs>
          <w:tab w:val="clear" w:pos="708"/>
          <w:tab w:val="left" w:pos="142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992"/>
        <w:gridCol w:w="1134"/>
        <w:gridCol w:w="851"/>
        <w:gridCol w:w="850"/>
        <w:gridCol w:w="1134"/>
        <w:gridCol w:w="1134"/>
        <w:gridCol w:w="851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й н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а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-ть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b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-ть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b/>
              </w:rPr>
              <w:t>тыс.руб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устанавливающие докумен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3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астов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8"/>
                <w:szCs w:val="28"/>
              </w:rPr>
              <w:t>с.Шастово ул.Центральная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,16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52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4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заменить на</w:t>
      </w:r>
    </w:p>
    <w:p>
      <w:pPr>
        <w:pStyle w:val="Normal"/>
        <w:rPr/>
      </w:pPr>
      <w:r>
        <w:rPr>
          <w:sz w:val="28"/>
          <w:szCs w:val="28"/>
        </w:rPr>
        <w:t xml:space="preserve">«                                                                                                                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992"/>
        <w:gridCol w:w="1134"/>
        <w:gridCol w:w="851"/>
        <w:gridCol w:w="850"/>
        <w:gridCol w:w="1134"/>
        <w:gridCol w:w="1134"/>
        <w:gridCol w:w="851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й н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а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-ть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b/>
              </w:rPr>
              <w:t>тыс.руб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-ть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b/>
              </w:rPr>
              <w:t>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устанавливающие докумен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3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астов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8"/>
                <w:szCs w:val="28"/>
              </w:rPr>
              <w:t>с.Шастово ул.Центральная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768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9918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7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ВС РФ от 27.12.1991г № 3020-1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Главному специалисту Администрации Шастовского сельсовета Кунгурцевой И.Г. внести соответствующие изменения в реестр объектов муниципальной собственности Шастовского сельсове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01:00Z</dcterms:created>
  <dc:creator>user</dc:creator>
  <dc:description/>
  <cp:keywords/>
  <dc:language>en-US</dc:language>
  <cp:lastModifiedBy>user</cp:lastModifiedBy>
  <cp:lastPrinted>2016-09-22T16:47:00Z</cp:lastPrinted>
  <dcterms:modified xsi:type="dcterms:W3CDTF">2016-09-22T10:51:00Z</dcterms:modified>
  <cp:revision>1</cp:revision>
  <dc:subject/>
  <dc:title>КУРГАНСКАЯ ОБЛАСТЬ</dc:title>
</cp:coreProperties>
</file>