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5 октября  2016 года № 57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  Устава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земельный участок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 для размещения автомобильных дорог общего пользования местного значения: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с кадастровым  номером 45:03:01070:513, кадастровой стоимостью 10878,51рублей, общей площадью 9627+/-172 кв.м., расположенный по адресу: Курганская область, Варгашинский район,  в границах Шастовского сельсовета, от д.Секисово до свал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Павловой Е.Н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5 октября  2016 года № 57-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ого участка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ельный участок для включения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13"/>
        <w:gridCol w:w="2334"/>
        <w:gridCol w:w="1331"/>
        <w:gridCol w:w="1589"/>
        <w:gridCol w:w="932"/>
        <w:gridCol w:w="167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руб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1400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701:5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27+/-17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,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,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2:00Z</dcterms:created>
  <dc:creator>user</dc:creator>
  <dc:description/>
  <cp:keywords/>
  <dc:language>en-US</dc:language>
  <cp:lastModifiedBy>user</cp:lastModifiedBy>
  <cp:lastPrinted>2016-11-01T08:18:00Z</cp:lastPrinted>
  <dcterms:modified xsi:type="dcterms:W3CDTF">2016-11-01T03:19:00Z</dcterms:modified>
  <cp:revision>9</cp:revision>
  <dc:subject/>
  <dc:title>КУРГАНСКАЯ ОБЛАСТЬ</dc:title>
</cp:coreProperties>
</file>