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b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5 августа 2016 года № 4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», Администрация Шастовского сельсовета ОБЯЗЫВА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точнить  вид разрешенного использования земельного участка с кадастровым номером 45:03:010701:511, из земель коммунальное обслуживание (площадка временного хранения  твердых коммунальных отходов) общей площадью 5000 кв.м., расположенного по адресу: Курганская область, Варгашинский район, д.Шмаково,  участок находится примерно в 0,8 км по направлению на юго-запад от жилой застройки д.Шмаково, и считать  -   специальная деятельность (для временного хранения (накопления) твердых коммунальных  отходов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аспоряжения оставляю за собой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2:52:00Z</dcterms:created>
  <dc:creator>user</dc:creator>
  <dc:description/>
  <cp:keywords/>
  <dc:language>en-US</dc:language>
  <cp:lastModifiedBy>user</cp:lastModifiedBy>
  <cp:lastPrinted>2016-08-15T09:02:00Z</cp:lastPrinted>
  <dcterms:modified xsi:type="dcterms:W3CDTF">2016-08-15T03:03:00Z</dcterms:modified>
  <cp:revision>4</cp:revision>
  <dc:subject/>
  <dc:title>КУРГАНСКАЯ  ОБЛАСТЬ</dc:title>
</cp:coreProperties>
</file>