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СТОВСКИ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 февраля 2016 года №  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 прекращении права постоянного (бессрочного) пользования  земельным участком  Базанова Р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2.2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екращении права постоянного (бессрочного) пользования  земельным участком  Базанова Р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о смертью Базанова Р. Н. (свидетельство о смерти  от 06.09.2000г.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№ 506971, выдано Варгашинским отделом ЗАГС Курганской области)  и  в соответствии со ст. 17 Гражданского кодекса Российской Федерации, Земельным кодексом Российской Федерации, Администрация Шастовского сель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Прекратить </w:t>
      </w:r>
      <w:r>
        <w:rPr>
          <w:sz w:val="28"/>
          <w:szCs w:val="28"/>
        </w:rPr>
        <w:t>право постоянного (бессрочного) пользования Базанова Романа Николаевича земельным участком</w:t>
      </w:r>
      <w:r>
        <w:rPr>
          <w:sz w:val="28"/>
        </w:rPr>
        <w:t xml:space="preserve"> (далее Участок),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й площадью:  1536   кв.м.;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45:03:010405:49;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разрешенного использования: для ведения личного подсобного хозяйства;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д.Плотниково, ул.Запрудная, дом № 53-2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Шастовского сельсовета в недельный срок с даты принятия настоящего распоряжения, сообщить о прекращении права на вышеуказанный Участок в налоговый орган и орган, осуществляющий деятельность по ведению государственного кадастра недвижим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16:00Z</dcterms:created>
  <dc:creator>user</dc:creator>
  <dc:description/>
  <cp:keywords/>
  <dc:language>en-US</dc:language>
  <cp:lastModifiedBy>user</cp:lastModifiedBy>
  <cp:lastPrinted>2001-12-31T23:08:00Z</cp:lastPrinted>
  <dcterms:modified xsi:type="dcterms:W3CDTF">2001-12-31T18:08:00Z</dcterms:modified>
  <cp:revision>6</cp:revision>
  <dc:subject/>
  <dc:title/>
</cp:coreProperties>
</file>