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КУРГАНСКАЯ ОБЛА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ВАРГАШИНСКИЙ РАЙО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ШАСТОВСКИЙ СЕЛЬСОВЕТ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8"/>
                    </w:rPr>
                    <w:t>АДМИНИСТРАЦИЯ ШАСТОВСКОГО СЕЛЬСОВЕТ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ПОРЯЖ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  11 июля 2016 года № 39-р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Шастово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редоставлении в собственность за плату</w:t>
                  </w:r>
                </w:p>
                <w:p>
                  <w:pPr>
                    <w:pStyle w:val="Normal"/>
                    <w:ind w:left="180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Просекову И.А.   земельного участк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>
          <w:szCs w:val="28"/>
        </w:rPr>
      </w:pPr>
      <w:r>
        <w:rPr>
          <w:szCs w:val="28"/>
        </w:rPr>
      </w:r>
    </w:p>
    <w:p>
      <w:pPr>
        <w:pStyle w:val="TextBody"/>
        <w:ind w:firstLine="426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Рассмотрев представленные документы,  заявление Просекова И.А.,  о предоставлении земельного участка в </w:t>
      </w:r>
      <w:r>
        <w:rPr>
          <w:vanish/>
          <w:szCs w:val="28"/>
        </w:rPr>
        <w:t>ствующей от себя лично и в отношении несовершеннолетней дочери Халиловой К.</w:t>
      </w:r>
      <w:r>
        <w:rPr>
          <w:szCs w:val="28"/>
        </w:rPr>
        <w:t>собственность за плату,  учитывая, что на земельном участке находится квартира на праве собственности (запись регистрации в Едином государственном реестре прав на недвижимое имущество и сделок с ним  внесена Управлением Федеральной службы государственной регистрации, кадастра и картографии по Курганской области 04.04.2012г. за № 45-45-15/302/2012-905), и в соответствии со ст.39.20 Земельного кодекса  Российской Федерации, п. 7 ст.28 Федерального закона от 21.12.2001 г.  № 178-ФЗ «О приватизации государственного и муниципального имущества», постановлением Правительства Курганской области от 24.02.2015г. № 34 «Об утверждении порядка определения цены продажи земельных участков, находящихся в собственности Курганской области, и земельных участков, государственная собственность на которые не разграничена, на территории Курганской области, предоставляемых без проведения торгов», Администрация Шастовского сельсовета ОБЯЗЫВАЕТ:</w:t>
      </w:r>
    </w:p>
    <w:p>
      <w:pPr>
        <w:pStyle w:val="Normal"/>
        <w:tabs>
          <w:tab w:val="clear" w:pos="708"/>
          <w:tab w:val="left" w:pos="720" w:leader="none"/>
        </w:tabs>
        <w:ind w:right="99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редоставить в собственность за плату Просекову Ивану Александровичу земельный участок (далее - Участок):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/>
      </w:pPr>
      <w:r>
        <w:rPr>
          <w:sz w:val="28"/>
          <w:szCs w:val="28"/>
        </w:rPr>
        <w:t>- общей площадью: 1738 кв.м.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/>
      </w:pPr>
      <w:r>
        <w:rPr>
          <w:sz w:val="28"/>
          <w:szCs w:val="28"/>
        </w:rPr>
        <w:t>- кадастровый номер:  45:03:010405:49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- вид разрешенного использования: </w:t>
      </w:r>
      <w:r>
        <w:rPr>
          <w:bCs/>
          <w:sz w:val="28"/>
          <w:szCs w:val="28"/>
        </w:rPr>
        <w:t>для ведения личного подсобного хозяй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right="-5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стоположение: Российская Федерация, Курганская область, Варгашинский район, д.Плотниково,   ул.Запрудная,  № 53-2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есячный срок с даты принятия настоящего распоряжения, подготовить проект договора купли-продажи Участка и направить его заявителю с предложением о заключении вышеуказанного договор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right="-52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Просекову И.А., в месячный срок со дня подписания договора купли-продажи осуществить государственную  регистрацию права собственности на Участок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01:00Z</dcterms:created>
  <dc:creator>user</dc:creator>
  <dc:description/>
  <cp:keywords/>
  <dc:language>en-US</dc:language>
  <cp:lastModifiedBy>user</cp:lastModifiedBy>
  <dcterms:modified xsi:type="dcterms:W3CDTF">2016-07-11T09:21:00Z</dcterms:modified>
  <cp:revision>12</cp:revision>
  <dc:subject/>
  <dc:title/>
</cp:coreProperties>
</file>