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 СЕЛЬ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 1 июня 2016 года №  34-р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4"/>
      </w:tblGrid>
      <w:tr>
        <w:trPr>
          <w:trHeight w:val="505" w:hRule="atLeast"/>
        </w:trPr>
        <w:tc>
          <w:tcPr>
            <w:tcW w:w="83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расторжении договора аренды земельного участка с Акционерным обществом «Курганэнерго»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ассмотрев представленные документы, заявление  директора филиала ФГУП РТРС «Курганский ОРТПЦ»  А.А. Козлова, о расторжении договора  аренды земельного участка по соглашению сторон (Тройственное соглашение о расторжении договора аренды земельного участка от 01 июня 2016 г. №3, руководствуясь п.1 ст.450 Гражданского кодекса Российской Федерации,  п.1 ст.46 Земельного кодекса Российской Федерации, Администрация  Шастовского сельсовета ОБЯЗЫВАЕТ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торгнуть договор аренды  земельного участка от 16 февраля 201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да № 14 с  </w:t>
      </w:r>
      <w:r>
        <w:rPr>
          <w:bCs/>
          <w:sz w:val="28"/>
          <w:szCs w:val="28"/>
        </w:rPr>
        <w:t>Федеральным государственным унитарным предприятием «Российская телевизионная и радиовещательная сеть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щей площадью:  400 кв.м.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кадастровый номер: </w:t>
      </w:r>
      <w:r>
        <w:rPr>
          <w:sz w:val="28"/>
          <w:szCs w:val="28"/>
        </w:rPr>
        <w:t>45:03:010404:210</w:t>
      </w:r>
      <w:r>
        <w:rPr>
          <w:bCs/>
          <w:sz w:val="28"/>
          <w:szCs w:val="28"/>
        </w:rPr>
        <w:t>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атегория земель: земли населенных пунктов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разрешенное использование: </w:t>
      </w:r>
      <w:r>
        <w:rPr>
          <w:sz w:val="28"/>
          <w:szCs w:val="28"/>
        </w:rPr>
        <w:t>для строительства объектов сети цифрового телевизионного вещания</w:t>
      </w:r>
      <w:r>
        <w:rPr>
          <w:bCs/>
          <w:sz w:val="28"/>
          <w:szCs w:val="28"/>
        </w:rPr>
        <w:t xml:space="preserve">;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местоположение: установлено относительно ориентира, расположенного за пределами участка. Ориентир –  жилой дом. Участок находится примерно в 100 м  от ориентира по направлению на юго-восток. Почтовый адрес ориентира: Курганская область, Варгашинский район, с.Шастово, ул.Молодежная, № 13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140"/>
      </w:tblGrid>
      <w:tr>
        <w:trPr>
          <w:trHeight w:val="480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Шастовского сельсовета 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Речкина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26"/>
        </w:tabs>
        <w:ind w:left="426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21">
    <w:name w:val=" Знак Знак2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>
      <w:numPr>
        <w:ilvl w:val="0"/>
        <w:numId w:val="3"/>
      </w:numPr>
      <w:tabs>
        <w:tab w:val="clear" w:pos="708"/>
      </w:tabs>
      <w:ind w:left="0" w:hanging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6:47:00Z</dcterms:created>
  <dc:creator>komitet5</dc:creator>
  <dc:description/>
  <cp:keywords/>
  <dc:language>en-US</dc:language>
  <cp:lastModifiedBy>Людмила</cp:lastModifiedBy>
  <cp:lastPrinted>2013-02-05T10:08:00Z</cp:lastPrinted>
  <dcterms:modified xsi:type="dcterms:W3CDTF">2016-06-10T04:00:00Z</dcterms:modified>
  <cp:revision>6</cp:revision>
  <dc:subject/>
  <dc:title>КУРГАНСКАЯ ОБЛАСТЬ</dc:title>
</cp:coreProperties>
</file>