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6  февраля 2016 года № 11-р</w:t>
            </w:r>
          </w:p>
          <w:p>
            <w:pPr>
              <w:pStyle w:val="Normal"/>
              <w:rPr/>
            </w:pPr>
            <w:r>
              <w:rPr/>
              <w:t>с.Шастово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предоставлении в общую долевую собственность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 плату Кедрову С.Д., Кедрову С.С., Кедровой Л.Н.  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ассмотрев представленные документы,  заявление Кедрова С.Д., Кедрова С.С., Кедровой Л.Н.,  о предоставлении земельного участка в общую долевую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 учитывая, что на земельном участке находится квартира на праве общей долевой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27.11.2015г. за №№ 45-45/015-45/202/004/2015-127/1, 45-45/015-45/202/004/2015-127/2, 45-45/015-45/202/004/2015-127/3), и в соответствии со ст.39.20 Земельного кодекса  Российской Федерации, п. 7 ст.28 Федерального закона от 21.12.2001 г.  № 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Шастовского сельсовета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общую долевую собственность за плату Кедрову Сергею Дмитриевичу, Кедрову Степану Сергеевичу, Кедровой Ларисе Николаевне в 1/3 доле каждому земельный участок (далее - Участок):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544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 45:03:010401:7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Российская Федерация, Курганская область, Варгашинский район, д.Шмаково,   ул.Заречная,  дом № 3-2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дрову С.Д, Кедрову С.С., Кедоровой Л.Н., в месячный срок со дня подписания договора купли-продажи осуществить государственную  регистрацию права общей долевой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57:00Z</dcterms:created>
  <dc:creator>user</dc:creator>
  <dc:description/>
  <cp:keywords/>
  <dc:language>en-US</dc:language>
  <cp:lastModifiedBy>user</cp:lastModifiedBy>
  <cp:lastPrinted>2016-02-26T15:32:00Z</cp:lastPrinted>
  <dcterms:modified xsi:type="dcterms:W3CDTF">2016-02-26T09:35:00Z</dcterms:modified>
  <cp:revision>6</cp:revision>
  <dc:subject/>
  <dc:title/>
</cp:coreProperties>
</file>