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5 декабря 2016 года   № 76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ежурстве в выходные и нерабочие праздничные дни: 31 декабря 2016 года, 1, 2, 3, 4, 5, 6, 7, 8 января 2017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ля принятия в случае необходимости оперативных решений в период с 31.12.2016 года по 08.01.2017 года  ввести дежурство на д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лжностных лиц  и водителя Администрации Шастовск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дителей-пожарных  муниципальных постов пожарной охраны в соответствии с графиком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настоящи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15.12.2016 года № 76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>праздничные дни:31декабря 2016 1,2,3,4,5,6,7,8 января 2017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 НА ДОМУ ОТВЕТСТВЕННЫХ РАБОТНИКОВ И ВОДИТЕЛЯ  АДМИНИСТРАЦИИ ШАСТ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642"/>
        <w:gridCol w:w="203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ДЕЖУР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ОТВЕТСТВ.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.(сот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ц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 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8909148846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909148846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909148846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  <w:t>Озанокмлен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15.12.2016 года № 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праздничные дни: 31 декабря 2016 года,1,2,3,4,5,6,7,8 января 2017 года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ДЕЖУРСТВА  НА ДОМУ ВОДИТЕЛЕЙ-ПОЖАРНЫХ </w:t>
      </w:r>
    </w:p>
    <w:p>
      <w:pPr>
        <w:pStyle w:val="Normal"/>
        <w:jc w:val="center"/>
        <w:rPr/>
      </w:pPr>
      <w:r>
        <w:rPr/>
        <w:t>МУНИЦПАЛЬНЫХ ПОСТОВ ПОХАРНОЙ ОХРА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202"/>
        <w:gridCol w:w="32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8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382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.В.П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884557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592759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7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8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382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 В.П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884557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592759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7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ППО Шастово- 89058512685               МППО Шмаково-8900382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53:00Z</dcterms:created>
  <dc:creator>user</dc:creator>
  <dc:description/>
  <cp:keywords/>
  <dc:language>en-US</dc:language>
  <cp:lastModifiedBy>user</cp:lastModifiedBy>
  <cp:lastPrinted>2016-12-15T13:39:00Z</cp:lastPrinted>
  <dcterms:modified xsi:type="dcterms:W3CDTF">2016-12-15T08:43:00Z</dcterms:modified>
  <cp:revision>1</cp:revision>
  <dc:subject/>
  <dc:title>КУРГАНСКАЯ ОБЛАСТЬ</dc:title>
</cp:coreProperties>
</file>