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 .07.2016г.     №  38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етий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третий квартал 2016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 01.07.2016г. №  38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6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третий квартал 2016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33"/>
        <w:gridCol w:w="1577"/>
        <w:gridCol w:w="26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раз в квар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благоустройство территории Шастовского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и проведение выборов депутатов Государственной Ду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УИК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О Шастовского сельсовета на очередной 2017 год и на плановый период до 2019 г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и объектов дорожной инфраструктуры местного значения по населенным пунктам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юль – Авгус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</w:tc>
      </w:tr>
      <w:tr>
        <w:trPr>
          <w:trHeight w:val="8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7 год и на плановый период 2017– 2019гг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ремонтные работы по переоборудованию уличного освещения д.Плотниково,с.Шастово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8 сентября – Выборы депутатов Государственной Думы, мероприятия, посвященные Единому Дню голосования, «День села» д.Шма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УИК избирательных участков № 265 и 279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кция «Чистый четвер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 организаций (по согласованию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Подготовка объектов ЖКХ к зимнему период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дминистративный контр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14:00Z</dcterms:created>
  <dc:creator>user</dc:creator>
  <dc:description/>
  <cp:keywords/>
  <dc:language>en-US</dc:language>
  <cp:lastModifiedBy>user</cp:lastModifiedBy>
  <dcterms:modified xsi:type="dcterms:W3CDTF">2016-08-01T09:24:00Z</dcterms:modified>
  <cp:revision>1</cp:revision>
  <dc:subject/>
  <dc:title>КУРГАНСКАЯ  ОБЛАСТЬ</dc:title>
</cp:coreProperties>
</file>