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b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5   августа 2016 года №  49-р</w:t>
      </w:r>
    </w:p>
    <w:p>
      <w:pPr>
        <w:pStyle w:val="Normal"/>
        <w:rPr/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», Администрация Шастовского сельсовета ОБЯЗЫВА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очнить  вид разрешенного использования земельного участка с кадастровым номером 45:03:010701:512, из земель коммунальное обслуживание (площадка временного хранения  твердых коммунальных отходов) общей площадью7562 кв.м., расположенного по адресу: Курганская область, Варгашинский район, с.Шастово,  участок находится примерно в 1,7 км по направлению на запад от жилой застройки д.Плотниково, и считать  -   специальная деятельность (для временного хранения (накопления) твердых коммунальных  отходов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аспоряжения оставляю за собой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20:00Z</dcterms:created>
  <dc:creator>Komitet7</dc:creator>
  <dc:description/>
  <cp:keywords/>
  <dc:language>en-US</dc:language>
  <cp:lastModifiedBy>user</cp:lastModifiedBy>
  <cp:lastPrinted>2016-08-15T09:07:00Z</cp:lastPrinted>
  <dcterms:modified xsi:type="dcterms:W3CDTF">2016-08-15T03:08:00Z</dcterms:modified>
  <cp:revision>8</cp:revision>
  <dc:subject/>
  <dc:title>РОССИЙСКАЯ ФЕДЕРАЦИЯ  Курганская область Администрация Варгашинского района</dc:title>
</cp:coreProperties>
</file>