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ДМИНИСТРАЦИЯ ШАСТ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1 декабря 2016 года    № 78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ключении имущества в реестр объектов  муниципальной собственности Шастовского сельсовета,  и включении его в  состав муниципальной каз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>
          <w:b/>
          <w:b/>
          <w:bCs/>
        </w:rPr>
      </w:pPr>
      <w:r>
        <w:rPr/>
        <w:t xml:space="preserve">             </w:t>
      </w:r>
      <w:r>
        <w:rPr/>
        <w:t>В соответствии с Федеральным законом от 06.10.2003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  Устава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ключить в реестр объектов муниципальной собственности Шастовского сельсовета Варгашинского района Курганской области   имущество  указанное   в приложении № 1 к настоящему распоряж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, Павловой Е.Н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Распоряжение вступает в силу с момента 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распоряжению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астовского сельсов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1 декабря  2016 г №  78-р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«</w:t>
      </w:r>
      <w:r>
        <w:rPr>
          <w:b/>
        </w:rPr>
        <w:t xml:space="preserve">О включении имущества в реестр объектов                      муниципальной собственности Шастов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овета,  и включении его в  состав муниципальной казн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ого имущества Шастов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04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5"/>
        <w:gridCol w:w="1106"/>
        <w:gridCol w:w="1794"/>
        <w:gridCol w:w="1102"/>
        <w:gridCol w:w="1989"/>
        <w:gridCol w:w="1425"/>
      </w:tblGrid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автомобильной дороги (улица</w:t>
            </w:r>
            <w:r>
              <w:rPr/>
              <w:t xml:space="preserve">)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-ж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 в эксплуа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аморт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Шмаково-д.Мокино (до границы Белозерского район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81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812,00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Секисово до свал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25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2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50:00Z</dcterms:created>
  <dc:creator>user</dc:creator>
  <dc:description/>
  <cp:keywords/>
  <dc:language>en-US</dc:language>
  <cp:lastModifiedBy>user</cp:lastModifiedBy>
  <dcterms:modified xsi:type="dcterms:W3CDTF">2016-12-21T09:17:00Z</dcterms:modified>
  <cp:revision>1</cp:revision>
  <dc:subject/>
  <dc:title>КУРГАНСКАЯ ОБЛАСТЬ</dc:title>
</cp:coreProperties>
</file>