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СТОВ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2 июля 2016 года № 40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Шасто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заявление Бурцева А.В., действующего по доверенности от 11.11.2015г. реестровый номер 4-2688, в интересах ЗАО «Эко-Ресурс»,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Ша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 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 16740 кв.м</w:t>
      </w:r>
      <w:r>
        <w:rPr>
          <w:sz w:val="28"/>
          <w:szCs w:val="28"/>
        </w:rPr>
        <w:t>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категория земель: земли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>;</w:t>
      </w:r>
    </w:p>
    <w:p>
      <w:pPr>
        <w:pStyle w:val="TextBody"/>
        <w:rPr/>
      </w:pPr>
      <w:r>
        <w:rPr/>
        <w:t>-разрешенное использование: охота и рыбалка (для строительства охотничьей базы);</w:t>
      </w:r>
    </w:p>
    <w:p>
      <w:pPr>
        <w:pStyle w:val="TextBody"/>
        <w:rPr/>
      </w:pPr>
      <w:r>
        <w:rPr/>
        <w:t>-территориальная зона: зона озеленения общего пользования (Р-2);</w:t>
      </w:r>
    </w:p>
    <w:p>
      <w:pPr>
        <w:pStyle w:val="TextBody"/>
        <w:rPr/>
      </w:pPr>
      <w:r>
        <w:rPr/>
        <w:t>- местоположение: Российская Федерация, Курганская область, Варгашинский район, с.Шастово, участок находится в среднем в 0,7 км по направлению на северо-восток от  д.Шмаково.</w:t>
      </w:r>
      <w:r>
        <w:rPr>
          <w:bCs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полномочия        </w:t>
            </w:r>
          </w:p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ы Шастовского 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Кунгурц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6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споряжением Администрации Шастовского сельсовета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аргашинского района Курганской области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т 12 июля 2016 года N 40-р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Схема расположения земельного участка на кадастровом плане территор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й номер земельного участка ЗУ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  2142 м2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, м     СК Шмаково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57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86,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16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48,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58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31,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40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50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29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20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23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30,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93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85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25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3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99,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0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45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03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9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49,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63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13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31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17,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90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24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9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30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6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58,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57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86,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35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11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1,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54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7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44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92,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52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93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54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83,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72,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85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76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86,5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78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90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76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92,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76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96,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78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99,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82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81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5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84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8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89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6,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96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68,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21,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79,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42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69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43,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61,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37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7,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48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30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4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23,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35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5,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drawing>
                <wp:inline distT="0" distB="0" distL="0" distR="0">
                  <wp:extent cx="5939790" cy="6115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843" t="-6" r="2017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611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Масштаб 1: 25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color w:val="FF0000"/>
              </w:rPr>
              <w:t xml:space="preserve">▬▬▬   </w:t>
            </w:r>
            <w:r>
              <w:rPr/>
              <w:t xml:space="preserve">  </w:t>
            </w:r>
            <w:r>
              <w:rPr/>
              <w:t>- граница образуемого земельного участк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:03:031501:254 - обозначение земельного участка, включенного в ГК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:ЗУ1         - обозначение образуемого земельного участк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color w:val="00FF00"/>
              </w:rPr>
              <w:t>45:03: 031501</w:t>
            </w:r>
            <w:r>
              <w:rPr/>
              <w:t xml:space="preserve"> – номер кадастрового квартала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4:15:00Z</dcterms:created>
  <dc:creator>user</dc:creator>
  <dc:description/>
  <cp:keywords/>
  <dc:language>en-US</dc:language>
  <cp:lastModifiedBy>user</cp:lastModifiedBy>
  <cp:lastPrinted>2016-07-21T14:43:00Z</cp:lastPrinted>
  <dcterms:modified xsi:type="dcterms:W3CDTF">2016-07-21T08:43:00Z</dcterms:modified>
  <cp:revision>3</cp:revision>
  <dc:subject/>
  <dc:title>КУРГАНСКАЯ ОБЛАСТЬ</dc:title>
</cp:coreProperties>
</file>