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ГА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ШАСТОВСКИЙ СЕЛЬСОВ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 17 ноября  2016 года № 63 -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Шастово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2" w:hanging="0"/>
        <w:jc w:val="center"/>
        <w:rPr/>
      </w:pPr>
      <w:r>
        <w:rPr>
          <w:b/>
          <w:bCs/>
          <w:sz w:val="24"/>
          <w:szCs w:val="24"/>
        </w:rPr>
        <w:t xml:space="preserve">О </w:t>
      </w:r>
      <w:r>
        <w:rPr>
          <w:b/>
          <w:sz w:val="24"/>
          <w:szCs w:val="24"/>
        </w:rPr>
        <w:t>включении  имущества  в реестр объектов муниципальной собственности Шастовского сельсовета</w:t>
      </w:r>
    </w:p>
    <w:p>
      <w:pPr>
        <w:pStyle w:val="Normal"/>
        <w:ind w:right="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2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Федеральным законом от 06.10.2003г.№ 131-ФЗ «Об общих принципах организации местного самоуправления в Российской Федерации». Постановлением Верховного Совета Российской Федерации от 27 декабря 1991 года № 3020-1 «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, Приказом Министерства экономического развития РФ от 30 августа 2011 года № 424 «Об утверждении порядка введения органами местного самоуправления реестра муниципального имущества», на основании   Устава Шастовского сельсовета Варгашинского района Курганской области, Администрация Шастовского сельсове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ыва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Включить в реестр объектов муниципальной собственности Шастовского сельсовета Варгашинского района Курганской области   следующее имущество 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Здание магазина</w:t>
      </w:r>
      <w:r>
        <w:rPr>
          <w:sz w:val="24"/>
          <w:szCs w:val="24"/>
        </w:rPr>
        <w:t xml:space="preserve">  кадастровый (или условный) номер 45:03:010404:245, кадастровой стоимостью 4952996,35рублей, общей площадью 454,4 кв.м., расположенное по адресу: Курганская область, Варгашинский район, село Шастово,ул.Центральная,д.2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Здание </w:t>
      </w:r>
      <w:r>
        <w:rPr>
          <w:sz w:val="24"/>
          <w:szCs w:val="24"/>
        </w:rPr>
        <w:t xml:space="preserve"> кадастровый ( или условный ) номер 45:03:010405:180,кадастровой стоимостью 312904,06 рублей, общей площадью 43,5 кв.м., расположенное по адресу: Курганская область, Варгашинский район,д.Плотниково,ул.Межевская,д.45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Здание </w:t>
      </w:r>
      <w:r>
        <w:rPr>
          <w:sz w:val="24"/>
          <w:szCs w:val="24"/>
        </w:rPr>
        <w:t>кадастровый (или условный) номер 45:03:010404:361,кадастровой стоимостью 9477686,18 рублей, общей площадью 989,6 кв.м. расположенное по адресу:Курганская область,Варгашинский район село Шастово,ул.Центральная,д.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лужбе бухгалтерского учета и отчетности поселений, Павловой Е.Н. (по согласованию) включить в состав муниципальной казны Шастовского  сельсовета Варгашинского района Курганской области имущество, указанное в приложении № 1 к настоящему распоряжени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поряжение вступает в силу с момента  его подпис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sz w:val="24"/>
          <w:szCs w:val="24"/>
        </w:rPr>
        <w:t>Глава Шастовского сельсовета                                              Л.В.Речки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1 к распоряжению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Администрации Шастовского сельсове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от 17 ноября  2016 года № 63-р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«О включении   имущества в реестр объектов муниципальной собственно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астовского   сельсовет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СПИСОК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мущества  для включения в реестр  объектов муниципальной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обственности Шастовского сельсовета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529"/>
        <w:gridCol w:w="2071"/>
        <w:gridCol w:w="808"/>
        <w:gridCol w:w="1127"/>
        <w:gridCol w:w="1416"/>
        <w:gridCol w:w="1509"/>
        <w:gridCol w:w="1620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номер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а в эксплу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ацию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ая стоимость, руб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,руб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8000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магазина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(или условный)номер 45:03:010404:24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2996,3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2996,35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9000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(или условный)номер 45:03:010405:1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3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904,0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904,06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3000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адастровый (или условный)номер 45:03:010404:36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7686,1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9918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47768,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1080"/>
      </w:pPr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</w:lvl>
    <w:lvl w:ilvl="5">
      <w:start w:val="1"/>
      <w:numFmt w:val="decimal"/>
      <w:lvlText w:val="%1.%2.%3.%4.%5.%6."/>
      <w:lvlJc w:val="left"/>
      <w:pPr>
        <w:tabs>
          <w:tab w:val="num" w:pos="2925"/>
        </w:tabs>
        <w:ind w:left="29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3735"/>
        </w:tabs>
        <w:ind w:left="373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53:00Z</dcterms:created>
  <dc:creator>user</dc:creator>
  <dc:description/>
  <cp:keywords/>
  <dc:language>en-US</dc:language>
  <cp:lastModifiedBy>user</cp:lastModifiedBy>
  <cp:lastPrinted>2016-11-23T14:08:00Z</cp:lastPrinted>
  <dcterms:modified xsi:type="dcterms:W3CDTF">2016-11-23T09:10:00Z</dcterms:modified>
  <cp:revision>2</cp:revision>
  <dc:subject/>
  <dc:title>КУРГАНСКАЯ ОБЛАСТЬ</dc:title>
</cp:coreProperties>
</file>