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СТОВСКИЙ СЕЛЬСОВЕ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ШАСТОВСКОГО СЕЛЬСОВЕ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left="1418" w:hanging="1418"/>
        <w:jc w:val="both"/>
        <w:rPr/>
      </w:pPr>
      <w:r>
        <w:rPr>
          <w:b/>
          <w:sz w:val="26"/>
          <w:szCs w:val="26"/>
        </w:rPr>
        <w:t xml:space="preserve">от                            №   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Шастово</w:t>
      </w:r>
    </w:p>
    <w:p>
      <w:pPr>
        <w:pStyle w:val="Normal"/>
        <w:tabs>
          <w:tab w:val="clear" w:pos="708"/>
          <w:tab w:val="left" w:pos="3174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О назначении лиц, ответственных за осуществление обмена информацией</w:t>
      </w:r>
    </w:p>
    <w:p>
      <w:pPr>
        <w:pStyle w:val="Style16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 официальным сайто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akupki.gov.ru</w:t>
      </w:r>
    </w:p>
    <w:p>
      <w:pPr>
        <w:pStyle w:val="Style15"/>
        <w:ind w:firstLine="851"/>
        <w:jc w:val="both"/>
        <w:rPr>
          <w:rStyle w:val="StrongEmphasis"/>
          <w:rFonts w:ascii="Times New Roman;Times New Roman" w:hAnsi="Times New Roman;Times New Roman" w:cs="Times New Roman;Times New Roman"/>
          <w:sz w:val="26"/>
          <w:szCs w:val="26"/>
        </w:rPr>
      </w:pPr>
      <w:r>
        <w:rPr/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осуществления деятельности Администрации Шастовского сельсовета на официальном сайте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zakupki.gov.ru (далее официальный сайт) </w:t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40"/>
          <w:sz w:val="26"/>
          <w:szCs w:val="26"/>
        </w:rPr>
        <w:t>ОБЯЗЫВАЮ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 рамках Федерального закона от 5 апреля 2013 года № 44 ФЗ «О контрактной системе в сфере закупок товаров, работ, услуг для обеспечения государственных и муниципальных нужд» наделить полномочиями действовать от имени и по поручению Администрации Шастовского сельсовета с полномочиями «Заказчик»,  наделить правом использования электронной подписи электронных документов и сообщений на официальном сайте сотрудника  Администрации Шастовского сельсовета: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8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уполномоченного лица</w:t>
            </w:r>
          </w:p>
        </w:tc>
      </w:tr>
      <w:tr>
        <w:trPr>
          <w:trHeight w:val="4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Шаст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а Людмил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- Орган по регулированию контрактной системы в сфере закупок. Администратор организации;</w:t>
            </w:r>
          </w:p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 Орган по регулированию контрактной системы в сфере закупок. Уполномоченный специалист.</w:t>
            </w:r>
          </w:p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53" w:leader="none"/>
        </w:tabs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Возложить функции и обязанности Администратора информационной безопасности  автоматизированного рабочего места с официальным сайтом (далее АРМ ОС) по организации и обеспечению надежной бесперебойной эксплуатации программно-технических средств АРМ ОС, в соответствии с требованиями технической и эксплуатационной документации на: </w:t>
      </w:r>
    </w:p>
    <w:p>
      <w:pPr>
        <w:pStyle w:val="Normal"/>
        <w:tabs>
          <w:tab w:val="clear" w:pos="708"/>
          <w:tab w:val="left" w:pos="1353" w:leader="none"/>
        </w:tabs>
        <w:autoSpaceDE w:val="false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у Шастовского сельсовета Речкину Л.В., а в ее отсутствие на главного специалиста Кунгурцеву И.Г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казанные в пункте 2  к настоящему распоряжению должностные лица несут персональную ответственность за: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сохранение в тайне конфиденциальной информации, ставшей им известной в процессе осуществления деятельности на официальном сайте;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сохранение в тайне закрытых ключей электронной подписи и иной ключевой информации;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соблюдение правил эксплуатации средств АРМ ОС и средств электронной подписи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Заверенную копию настоящего распоряжения представить в отдел №5 Управления Федерального казначейства по  Курганской области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Контроль за выполнением настоящего распоряжения возложить на Главу Шастовского сельсовета Речкину Л.В.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Шастовского сельсовета                                                                        Л. В.Речкина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8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4z1">
    <w:name w:val="WW8Num4z1"/>
    <w:qFormat/>
    <w:rPr>
      <w:rFonts w:ascii="Symbol;MT Extra" w:hAnsi="Symbol;MT Extra" w:cs="Symbol;MT Extra"/>
    </w:rPr>
  </w:style>
  <w:style w:type="character" w:styleId="WW8Num4z2">
    <w:name w:val="WW8Num4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</w:pPr>
    <w:rPr>
      <w:rFonts w:ascii="Courier New;Letter Gothic" w:hAnsi="Courier New;Letter Gothic" w:cs="Courier New;Letter Gothic"/>
      <w:sz w:val="20"/>
      <w:szCs w:val="20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Style17">
    <w:name w:val="Style1"/>
    <w:basedOn w:val="Normal"/>
    <w:qFormat/>
    <w:pPr>
      <w:autoSpaceDE w:val="false"/>
      <w:spacing w:lineRule="exact" w:line="324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3:00Z</dcterms:created>
  <dc:creator>Надежда Геннадьевна</dc:creator>
  <dc:description/>
  <cp:keywords/>
  <dc:language>en-US</dc:language>
  <cp:lastModifiedBy>Ирина Васильева</cp:lastModifiedBy>
  <cp:lastPrinted>2015-01-23T14:31:00Z</cp:lastPrinted>
  <dcterms:modified xsi:type="dcterms:W3CDTF">2016-12-08T06:10:00Z</dcterms:modified>
  <cp:revision>14</cp:revision>
  <dc:subject/>
  <dc:title>курганская область</dc:title>
</cp:coreProperties>
</file>