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9 июня 2016г.  № 36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Шасто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Ша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1.Утвердить схему расположения земельного участка на кадастровой карте соответствующей территории, согласно приложению к настоящему распоряжению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20037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для размещения автомобильной дороги общего пользования местного знач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Шастово, в 0,5 км  по направлению на восток от д.Шмаково до границы Белозер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Шастовского 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7:00Z</dcterms:created>
  <dc:creator>user</dc:creator>
  <dc:description/>
  <cp:keywords/>
  <dc:language>en-US</dc:language>
  <cp:lastModifiedBy>user</cp:lastModifiedBy>
  <cp:lastPrinted>2016-06-30T09:19:00Z</cp:lastPrinted>
  <dcterms:modified xsi:type="dcterms:W3CDTF">2016-06-30T03:20:00Z</dcterms:modified>
  <cp:revision>8</cp:revision>
  <dc:subject/>
  <dc:title/>
</cp:coreProperties>
</file>