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80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июля  2016 г.  № 41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691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смене  вида  разрешенного использования земельн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мене  вида  разрешенного использования земельного участка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Сменить  вид разрешенного использования земельного участка из земель    населенных пунктов с кадастровым номером 45:03:010404:335 общей площадью 1277+/-13 кв.м., расположенного по адресу: Россия, Курганская область, Варгашинский район, с.Шастово,ул Центральная с « для  строительства ВЛ 0,4 кВ в с.Шастово инв.№_92.27-1»  на  «Коммунальное обслуживание: для размещения ВЛ 0,4 кВ в с.Шастово инв.№_92.27-1»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онтрольза исполнением настоящего распоряж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Кунгурц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59:00Z</dcterms:created>
  <dc:creator>user</dc:creator>
  <dc:description/>
  <cp:keywords/>
  <dc:language>en-US</dc:language>
  <cp:lastModifiedBy>user</cp:lastModifiedBy>
  <dcterms:modified xsi:type="dcterms:W3CDTF">2016-08-01T09:03:00Z</dcterms:modified>
  <cp:revision>1</cp:revision>
  <dc:subject/>
  <dc:title>КУРГАНСКАЯ  ОБЛАСТЬ</dc:title>
</cp:coreProperties>
</file>