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9 сентября  2016 года   № 53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 дежурстве в выходной день 17 сентября и день выборов  депутатов в Государственную Думу Федерального собрания Российской Федерации седьмого созыва 18 сентября 2016 год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принятия  оперативных мер по бесперебойной работе всех необходимых служб сельсовета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</w:rPr>
        <w:t>1.Для принятия в случае необходимости оперативных решений в период с 17 по 18 сентября 2016 года ввести дежурство на до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олжностных лиц  и водителя Администрации Шастовского сельсовета в соответствии с графиком согласно приложению 1 к настоящему распоряж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одителей-пожарных  муниципальных постов пожарной охраны в соответствии с графиком согласно приложению 2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настоящим распоряжением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:                                 Л.В.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</w:t>
      </w:r>
      <w:r>
        <w:rPr/>
        <w:t>Приложение № 1 к распоряжению</w:t>
      </w:r>
    </w:p>
    <w:p>
      <w:pPr>
        <w:pStyle w:val="Normal"/>
        <w:tabs>
          <w:tab w:val="clear" w:pos="708"/>
          <w:tab w:val="left" w:pos="5910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сельсовета от 09.09.2016 года № 53-р 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</w:t>
      </w:r>
      <w:r>
        <w:rPr/>
        <w:t>«О дежурстве  в выходной день 17 сентября 2016 года и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                                                           </w:t>
      </w:r>
      <w:r>
        <w:rPr/>
        <w:t xml:space="preserve">день выборов депутатов в Государственную Думу Федерального собрания Российской Федерации 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седьмого созыва 18 сентября 2016 года»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РАФИК ДЕЖУРСТВА  НА ДОМУ ОТВЕТСТВЕННЫХ РАБОТНИКОВ И ВОДИТЕЛЯ  АДМИНИСТРАЦИИ ШАСТОВСКОГО СЕЛЬСОВЕТА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642"/>
        <w:gridCol w:w="2036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ДЕЖУРСТ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ОТВЕТСТВ. РАБОТНИ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ЕЛЕФ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.(сот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ИТЕЛ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9.20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 И.Г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90914884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.09.20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кина Л.В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25 (89617509221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2 к распоряжению</w:t>
      </w:r>
    </w:p>
    <w:p>
      <w:pPr>
        <w:pStyle w:val="Normal"/>
        <w:tabs>
          <w:tab w:val="clear" w:pos="708"/>
          <w:tab w:val="left" w:pos="5910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сельсовета от 09.09.2016 года № 53-р 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</w:t>
      </w:r>
      <w:r>
        <w:rPr/>
        <w:t>«О дежурстве  в выходной день 17 сентября 2016 года и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                                                           </w:t>
      </w:r>
      <w:r>
        <w:rPr/>
        <w:t xml:space="preserve">день выборов депутатов в Государственную Думу Федерального собрания Российской Федерации 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седьмого созыва 18 сентября 2016 года»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  <w:t xml:space="preserve">        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ГРАФИК ДЕЖУРСТВА  НА ДОМУ ВОДИТЕЛЕЙ-ПОЖАРНЫХ </w:t>
      </w:r>
    </w:p>
    <w:p>
      <w:pPr>
        <w:pStyle w:val="Normal"/>
        <w:jc w:val="center"/>
        <w:rPr/>
      </w:pPr>
      <w:r>
        <w:rPr/>
        <w:t>МУНИЦПАЛЬНЫХ ПОСТОВ ПОХАРНОЙ ОХРАН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800"/>
        <w:gridCol w:w="2202"/>
        <w:gridCol w:w="3279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ПП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журный  на дому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А.В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5835683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 В.А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590375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Ю.В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722914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 А.В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590378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ППО Шастово- 89058512685               МППО Шмаково-89003825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4:09:00Z</dcterms:created>
  <dc:creator>user</dc:creator>
  <dc:description/>
  <cp:keywords/>
  <dc:language>en-US</dc:language>
  <cp:lastModifiedBy>user</cp:lastModifiedBy>
  <cp:lastPrinted>2016-09-09T10:58:00Z</cp:lastPrinted>
  <dcterms:modified xsi:type="dcterms:W3CDTF">2016-09-09T05:00:00Z</dcterms:modified>
  <cp:revision>1</cp:revision>
  <dc:subject/>
  <dc:title>КУРГАНСКАЯ ОБЛАСТЬ</dc:title>
</cp:coreProperties>
</file>