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17 марта 2016 года № 1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кадастровой выпиской о земельном участке от 23 марта 2015 года, выданной филиалом ФГБУ «ФКП Росреестра» по Курганской области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реестр объектов муниципальной собственности Шастовского сельсовета земельный участ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номер: 45: 03:010101: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ей площадью: 92000  кв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дастровой стоимостью:  318320 руб.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тегория земель: земли сельскохозяйствен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ешенное использование: для  сельскохозяйственного 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дрес(описание местоположения): установлено  относительно ориентира, расположенного в границах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чтовый адрес ориентира: Курганская область, район Варгашинский, в границах ТОО «Роди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лужбе бухгалтерского учета и отчетности поселений Администрации Варгашинского района (по согласованию) включить в состав муниципальной казны Шастовского сельсовет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3:00Z</dcterms:created>
  <dc:creator>user</dc:creator>
  <dc:description/>
  <cp:keywords/>
  <dc:language>en-US</dc:language>
  <cp:lastModifiedBy>user</cp:lastModifiedBy>
  <cp:lastPrinted>2016-03-17T14:13:00Z</cp:lastPrinted>
  <dcterms:modified xsi:type="dcterms:W3CDTF">2016-03-17T08:14:00Z</dcterms:modified>
  <cp:revision>4</cp:revision>
  <dc:subject/>
  <dc:title>КУРГАНСКАЯ ОБЛАСТЬ</dc:title>
</cp:coreProperties>
</file>