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8 августа 2016 года  № 47-р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делении специальных мест для размещения печатных агитационных материал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бирательных участ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65 и № 2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части 9 статьи 68 </w:t>
      </w:r>
      <w:r>
        <w:rPr>
          <w:sz w:val="28"/>
        </w:rPr>
        <w:t>Федерального закона № 20-ФЗ «О выборах депутатов Государственной Думы Федерального Собран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 участка № 265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Шмаково,ул.Песчаная,50-А,здание магазин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Секисово,ул.Заозерная,5,здание магазина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участка № 27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.Шастово,ул.Центральная,1,здание СДК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.Плотниково,ул.Межевская,45,здание магазин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Волосниково.ул.Центральная.38,здание магазина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Направить настоящее распоряжение в территориальную избирательную комиссию Варгашин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Шастовского сельсовета              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4:07:00Z</dcterms:created>
  <dc:creator>user</dc:creator>
  <dc:description/>
  <cp:keywords/>
  <dc:language>en-US</dc:language>
  <cp:lastModifiedBy>user</cp:lastModifiedBy>
  <dcterms:modified xsi:type="dcterms:W3CDTF">2016-08-04T05:11:00Z</dcterms:modified>
  <cp:revision>1</cp:revision>
  <dc:subject/>
  <dc:title>КУРГАНСКАЯ ОБЛАСТЬ</dc:title>
</cp:coreProperties>
</file>