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ня 2015 года № 2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ого участка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кадастровой выпиской о земельном участке от 23 марта 2015 года, выданной филиалом ФГБУ «ФКП Росреестра» по Курганской области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Шастовского сельсовета земельный участ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адастровый номер: 45:03:010701:51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щей площадью: 5000+/-619 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дастровой стоимостью:  не определена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атегория земель: земли сельскохозяйственного на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решенное использование: для размещения и обслуживания свалки твердых бытовых от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: Курганская область, Варгашинский район, д.Шмаково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ок находится примерно в 0,8 км  по направлению на юго-запад от жилой застройки д.Шмаково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рес ориентира: Курганская область, район Варгашинский, в границах муниципального образования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включить в состав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Зарегистрировать в Управлении Федеральной службы государственной регистрации, кадастра и картографии по Курганской области право муниципальной собственности н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55:00Z</dcterms:created>
  <dc:creator>пользователь</dc:creator>
  <dc:description/>
  <cp:keywords/>
  <dc:language>en-US</dc:language>
  <cp:lastModifiedBy>user</cp:lastModifiedBy>
  <cp:lastPrinted>2015-06-23T10:57:00Z</cp:lastPrinted>
  <dcterms:modified xsi:type="dcterms:W3CDTF">2015-06-23T05:02:00Z</dcterms:modified>
  <cp:revision>12</cp:revision>
  <dc:subject/>
  <dc:title>КУРГАНСКАЯ ОБЛАСТЬ</dc:title>
</cp:coreProperties>
</file>