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Л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февраля 2015 года        № 6-р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  <w:tab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е списания горюче-смазоч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 по автомобилю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Разрешить списание горюче – смазочных материалов по автомобилю                                         Администрации Шастовского сельсовета по зимним   нормам с 1 марта 2015 года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- Автомобиль ВАЗ-2107-10,32 л/100 км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Главы Шастовского сельсовета                              И.Г.Кунгурцев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32:00Z</dcterms:created>
  <dc:creator>user</dc:creator>
  <dc:description/>
  <cp:keywords/>
  <dc:language>en-US</dc:language>
  <cp:lastModifiedBy>user</cp:lastModifiedBy>
  <dcterms:modified xsi:type="dcterms:W3CDTF">2015-02-25T08:32:00Z</dcterms:modified>
  <cp:revision>1</cp:revision>
  <dc:subject/>
  <dc:title>КУРГАНСКАЯ ОБЛАСТЬ</dc:title>
</cp:coreProperties>
</file>