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b/>
          <w:sz w:val="28"/>
          <w:szCs w:val="28"/>
        </w:rPr>
        <w:t xml:space="preserve">от 9 октября 2015 год   № 50-р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воде лесосеки. </w:t>
      </w:r>
      <w:r>
        <w:rPr>
          <w:b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 с Лесным кодексом Российской Федерации, Федеральным законом 123-ФЗ  от 22.07.2008 г. «Технический регламент о требованиях пожарной безопасности», СП 4.13130 «Системы пожарной защиты. Ограничения распространения пожара на объектах защиты. Требования к объемно-планировочным и конструктивным решениям», Уставом Шастовского сельсовета Варгашинского района Курганской области,   в целях обеспечения пожарной безопасности на объектах защиты и   предотвращения угрозы возникновения пожара, Администрация Шастовского сельсовета</w:t>
      </w:r>
    </w:p>
    <w:p>
      <w:pPr>
        <w:pStyle w:val="Normal"/>
        <w:tabs>
          <w:tab w:val="clear" w:pos="708"/>
          <w:tab w:val="left" w:pos="321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Провести  работы по отводу лесосеки для последующей прорубки противопожарного разрыва в границах лесов населенных пунктов Шастовского сельсовета   по улице Центральной и улице Лесничество, с.Шастово  Варгашинского района Кург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ширину лесосеки не менее   30 метров от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азрешить  Речкину Геннадию Николаевичу (по согласованию) использовать сухопостойные деревья в количестве два дерева диаметром по 24см, расположенные в 200 метрах по направлению юго-запад от здания администрации по адресу ул.Центральная, 3, с.Шастово,  для изготовления деляночных столб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деляночные столбики по периметру лесос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Шастовского сельсовета                                                         Л.В.Речк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« _____» _</w:t>
      </w:r>
      <w:r>
        <w:rPr>
          <w:u w:val="single"/>
        </w:rPr>
        <w:t xml:space="preserve">  </w:t>
      </w:r>
      <w:r>
        <w:rPr/>
        <w:t>______2015 г.                                                                             Г.Н.Речкин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4:00Z</dcterms:created>
  <dc:creator>Admin</dc:creator>
  <dc:description/>
  <cp:keywords/>
  <dc:language>en-US</dc:language>
  <cp:lastModifiedBy>user</cp:lastModifiedBy>
  <cp:lastPrinted>2015-10-09T13:45:00Z</cp:lastPrinted>
  <dcterms:modified xsi:type="dcterms:W3CDTF">2015-10-09T07:45:00Z</dcterms:modified>
  <cp:revision>54</cp:revision>
  <dc:subject/>
  <dc:title>Модельное положение о конкурсе на лучшую </dc:title>
</cp:coreProperties>
</file>