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АСТОВСКИЙ  СЕЛЬ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ШАСТ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 24 ноября 2015 года № 56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5"/>
            </w:tblGrid>
            <w:tr>
              <w:trPr>
                <w:trHeight w:val="1107" w:hRule="atLeast"/>
              </w:trPr>
              <w:tc>
                <w:tcPr>
                  <w:tcW w:w="68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 предоставлении  земельного  участка в аренду Рыбиной Г.Н.</w:t>
                  </w:r>
                </w:p>
              </w:tc>
            </w:tr>
          </w:tbl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Рыбиной Г.Н.,  о предоставлении земельного участка  в аренду,  учитывая, что со дня опубликования извещения о предоставлении в аренду земельного участка в Варгашинской районной газете</w:t>
      </w:r>
      <w:r>
        <w:rPr>
          <w:sz w:val="24"/>
          <w:szCs w:val="24"/>
        </w:rPr>
        <w:t xml:space="preserve"> </w:t>
      </w:r>
      <w:r>
        <w:rPr>
          <w:szCs w:val="28"/>
        </w:rPr>
        <w:t>«Маяк», иные заявления не поступали, руководствуясь п.п. 15 п.2 ст. 39.6,   ст. 39.18 Земельного кодекса Российской Федерации,  Администрация Шастовского сельсовета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Рыбиной Галине Николае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69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0403:19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д.Секисово,  участок находится в 25 м на юг от дома ул.Заречная, 19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ыбиной Г.Н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4:00Z</dcterms:created>
  <dc:creator>Владимир</dc:creator>
  <dc:description/>
  <cp:keywords/>
  <dc:language>en-US</dc:language>
  <cp:lastModifiedBy>user</cp:lastModifiedBy>
  <cp:lastPrinted>2015-11-24T09:56:00Z</cp:lastPrinted>
  <dcterms:modified xsi:type="dcterms:W3CDTF">2015-11-24T04:56:00Z</dcterms:modified>
  <cp:revision>10</cp:revision>
  <dc:subject/>
  <dc:title>КУРГАНСКАЯ ОБЛАСТЬ</dc:title>
</cp:coreProperties>
</file>