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ГАН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</w:rPr>
        <w:t>АДМИНИСТРАЦИЯ  ШАСТОВСКОГО СЕЛЬ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13   октября  2015 года  №     51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Шаст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инвентар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и Федерального Закона от 06 декабря 2011 года № 402-ФЗ «О бухгалтерском учете»,  приказа Минфина России от 01 декабря 2010 года № 157-н «Об утверждении Инструкции по бюджетному учету  Администрация  Шастовского сельсовета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бязывает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ровести годовую инвентаризацию имущества и финансовых обязательств  с 9 ноября по 20 ноября 2015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твердить график проведения инвентаризации  имущества и финансовых обязательств согласно приложению  к настоящему распоряж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Завершить оформление материалов по результатам инвентаризации не позднее  10 декабря  2015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настоящего распоряжения возложить на начальника службы бухгалтерского учета и отчетности, главного бухгалтера поселений  Козлову Н.А.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а Шастовского сельсовета                                     </w:t>
        <w:tab/>
        <w:t xml:space="preserve">   Л.В. Речки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ab/>
      </w:r>
      <w:r>
        <w:rPr>
          <w:b/>
          <w:sz w:val="22"/>
          <w:szCs w:val="22"/>
        </w:rPr>
        <w:t>Приложение к распоряжению</w:t>
      </w:r>
    </w:p>
    <w:p>
      <w:pPr>
        <w:pStyle w:val="Normal"/>
        <w:ind w:left="4248" w:firstLine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ы Шастовского сельсовета</w:t>
      </w:r>
    </w:p>
    <w:p>
      <w:pPr>
        <w:pStyle w:val="Normal"/>
        <w:ind w:left="4248" w:firstLine="1416"/>
        <w:rPr/>
      </w:pPr>
      <w:r>
        <w:rPr>
          <w:b/>
          <w:sz w:val="22"/>
          <w:szCs w:val="22"/>
        </w:rPr>
        <w:t>от  13  октября 2015 года  №  51 -р</w:t>
      </w:r>
    </w:p>
    <w:p>
      <w:pPr>
        <w:pStyle w:val="Normal"/>
        <w:ind w:left="4248" w:firstLine="14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 проведении инвентаризации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 Р А Ф И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годовой инвентаризации</w:t>
      </w:r>
    </w:p>
    <w:p>
      <w:pPr>
        <w:pStyle w:val="Normal"/>
        <w:jc w:val="center"/>
        <w:rPr/>
      </w:pPr>
      <w:r>
        <w:rPr>
          <w:b/>
        </w:rPr>
        <w:t>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74"/>
        <w:gridCol w:w="2377"/>
        <w:gridCol w:w="23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, 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 за проведение инвентариза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стовский сельсовет, 641244, Курганская область, Варгашинский район, с.Шастово, ул. Центральная, д.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 ноября 2015 г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ташова Л.В. 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Шастовского сельсовета</w:t>
        <w:tab/>
        <w:tab/>
        <w:tab/>
        <w:tab/>
        <w:tab/>
        <w:t>Л.В. Речки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260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28:00Z</dcterms:created>
  <dc:creator>stazher1</dc:creator>
  <dc:description/>
  <cp:keywords/>
  <dc:language>en-US</dc:language>
  <cp:lastModifiedBy>Admin</cp:lastModifiedBy>
  <cp:lastPrinted>2015-10-13T09:16:00Z</cp:lastPrinted>
  <dcterms:modified xsi:type="dcterms:W3CDTF">2015-10-20T05:28:00Z</dcterms:modified>
  <cp:revision>2</cp:revision>
  <dc:subject/>
  <dc:title>Российская Федерация</dc:title>
</cp:coreProperties>
</file>