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КУРГАНСКАЯ  ОБЛАСТЬ</w:t>
        <w:tab/>
        <w:tab/>
        <w:t xml:space="preserve">  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/>
      </w:pPr>
      <w:r>
        <w:rPr>
          <w:b/>
        </w:rPr>
        <w:t>ШАСТОВСКИ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20 июля  2015 г.  №  3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Шастовского сельсовета 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чнить  вид разрешенного использования земельного участка с кадастровым номером 45:03:010701:511, из земель сельскохозяйственного назначения, общей площадью 5000 кв.м., расположенного по адресу: Курганская область, Варгашинский район, д.Шмаково, участок находится примерно в 0,8 км по направлению на юго-запад от жилой застройки д.Шмаково и считать  - коммунальное обслуживание   (площадка временного хранения твердых коммунальных отходов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807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КУРГАНСКАЯ  ОБЛАСТЬ</w:t>
        <w:tab/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0 июля 2015 г.  №  35-р</w:t>
      </w:r>
    </w:p>
    <w:p>
      <w:pPr>
        <w:pStyle w:val="Normal"/>
        <w:rPr/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 вида  разрешенного использования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Шастовского сельсовета 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чнить  вид разрешенного использования земельного участка с кадастровым номером 45:03:010701:512, из земель сельскохозяйственного назначения, общей площадью 7562 кв.м., расположенного по адресу: Курганская область, Варгашинский район, с.Шастово, участок находится примерно в 1,7 км по направлению на  запад от жилой застройки д.Плотниково и считать  - коммунальное обслуживание  (площадка временного хранения твердых коммунальных отходов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6:00Z</dcterms:created>
  <dc:creator>user</dc:creator>
  <dc:description/>
  <cp:keywords/>
  <dc:language>en-US</dc:language>
  <cp:lastModifiedBy>Людмила</cp:lastModifiedBy>
  <dcterms:modified xsi:type="dcterms:W3CDTF">2015-07-22T08:58:00Z</dcterms:modified>
  <cp:revision>9</cp:revision>
  <dc:subject/>
  <dc:title>КУРГАНСКАЯ  ОБЛАСТЬ</dc:title>
</cp:coreProperties>
</file>