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/>
      </w:pPr>
      <w:r>
        <w:rPr/>
        <w:t>от   4 сентября 2015 г.  № 42-р</w:t>
      </w:r>
    </w:p>
    <w:p>
      <w:pPr>
        <w:pStyle w:val="Normal"/>
        <w:jc w:val="both"/>
        <w:rPr/>
      </w:pPr>
      <w:r>
        <w:rPr/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списании с баланса Шастовского сельсовета  жилой  кварти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зи с оформлением в собственность граждан  жилой квартиры с земельным участком расположенные по адресу: с. Шастово,  ул.Центральная, дом 23 кв.1,Варгашинский район, Курганская область, Администрация Шастовского сельсовета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ать с баланса Администрации Шастовского сельсовета жилую квартиру с земельным участком кадастровый номер 45:03:01404:14, площадью 1480 кв.м.  расположенные по адресу: с.Шастово, ул.Центральная, д.23 кв.1,Варгашинский район, Курганская обл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   </w:t>
      </w:r>
      <w:r>
        <w:rPr/>
        <w:t xml:space="preserve">Глава Шастовского сельсовета:      </w:t>
        <w:tab/>
        <w:t xml:space="preserve">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29:00Z</dcterms:created>
  <dc:creator>user</dc:creator>
  <dc:description/>
  <cp:keywords/>
  <dc:language>en-US</dc:language>
  <cp:lastModifiedBy>user</cp:lastModifiedBy>
  <cp:lastPrinted>2015-09-04T13:50:00Z</cp:lastPrinted>
  <dcterms:modified xsi:type="dcterms:W3CDTF">2015-09-04T09:55:00Z</dcterms:modified>
  <cp:revision>6</cp:revision>
  <dc:subject/>
  <dc:title>КУРГАНСКАЯ  ОБЛАСТЬ</dc:title>
</cp:coreProperties>
</file>