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июня 2015 года № 2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от 25 октября 2001 года №137-ФЗ «О введении в действие Земельного кодекса Российской Федерации», от 21 июля 1997 года №122-ФЗ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Шастовского сельсовета Варгашинского района  Курганской области,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кадастровой выпиской о земельном участке от 23 марта 2015 года, выданной филиалом ФГБУ «ФКП Росреестра» по Курганской области, Администрация  Шастовского сельсовета </w:t>
      </w:r>
    </w:p>
    <w:p>
      <w:pPr>
        <w:pStyle w:val="S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реестр объектов муниципальной собственности Шастовского сельсовета земельный участ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дастровый номер: 45:03:010701:51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ей площадью: 7562+/-30 кв.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дастровой стоимостью:  не определена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тегория земель: земли сельскохозяйствен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решенное использование: для размещения и обслуживания свалки твердых бытовых от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стоположение: Курганская область, Варгашинский район, с.Шастов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ок находится примерно в 1,7 км  по направлению на запад от жилой застройки д.Плотниково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дрес ориентира: Курганская область, район Варгашинский, в границах муниципального образования Шаст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лужбе бухгалтерского учета и отчетности поселений Администрации Варгашинского района (по согласованию) включить в состав муниципальной казны Шастовского сельсовета земельный участок, указанный в пункте 1 настоящего распоряже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Шастовского сельсовета внести соответствующее изменение в реестр объектов муниципальной собственности Шаст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Зарегистрировать в Управлении Федеральной службы государственной регистрации, кадастра и картографии по Курганской области право муниципальной собственности на земельный участок, указанный в пункте 1 настоящего распоряж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02:00Z</dcterms:created>
  <dc:creator>user</dc:creator>
  <dc:description/>
  <cp:keywords/>
  <dc:language>en-US</dc:language>
  <cp:lastModifiedBy>user</cp:lastModifiedBy>
  <dcterms:modified xsi:type="dcterms:W3CDTF">2015-06-23T05:03:00Z</dcterms:modified>
  <cp:revision>1</cp:revision>
  <dc:subject/>
  <dc:title>КУРГАНСКАЯ ОБЛАСТЬ</dc:title>
</cp:coreProperties>
</file>