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 16 апреля  2015 года</w:t>
        <w:tab/>
        <w:t>№ 19-р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 Шастов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О внесении изменений в распоряжение Администрации Шастовского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ельсовета от 30.03.2015г № 14-р   «О привлечении к работе водителей-пожарных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приведения нормативно - правовых актов в соответствие с действующим законодательством ,Администрация Шастовского сельсов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ыв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Внести следующие измен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ункт 2 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Службе бухгалтерского учета и отчетности поселений финансового отдела Администрации Варгашинского района  произвести оплату водителям-пожарным</w:t>
      </w:r>
    </w:p>
    <w:p>
      <w:pPr>
        <w:pStyle w:val="Normal"/>
        <w:jc w:val="both"/>
        <w:rPr/>
      </w:pPr>
      <w:r>
        <w:rPr>
          <w:sz w:val="24"/>
          <w:szCs w:val="24"/>
        </w:rPr>
        <w:t>согласно ст.153 Трудового Кодекса Российской Федерации» (по согласованию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Шастовского  сельсовета</w:t>
        <w:tab/>
        <w:tab/>
        <w:tab/>
        <w:tab/>
        <w:tab/>
        <w:t xml:space="preserve">Л.В. Речкина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2:40:00Z</dcterms:created>
  <dc:creator>user</dc:creator>
  <dc:description/>
  <cp:keywords/>
  <dc:language>en-US</dc:language>
  <cp:lastModifiedBy>user</cp:lastModifiedBy>
  <dcterms:modified xsi:type="dcterms:W3CDTF">2015-04-21T02:40:00Z</dcterms:modified>
  <cp:revision>1</cp:revision>
  <dc:subject/>
  <dc:title>КУРГАНСКАЯ ОБЛАСТЬ</dc:title>
</cp:coreProperties>
</file>