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5 сентября 2015года №  45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имущества в реестр объектов муниципальной собственности Шастовского сельсовета</w:t>
      </w:r>
    </w:p>
    <w:p>
      <w:pPr>
        <w:pStyle w:val="Normal"/>
        <w:ind w:right="272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акта безвозмездной передачи имущества в собственность Шастовского сельсоветаот 10 сентября 2015 года, Устава Шастовского сельсовета Варгашинского района  Курганской области, решения Шастовской сельской Думы от 30.03.2011 года «Обутверждении Положения о порядке управления муниципальным имуществом, составляющим муниципальную казну Шастовского сельсовета», решения Шастовской сельской Думы от </w:t>
      </w:r>
      <w:r>
        <w:rPr>
          <w:color w:val="000000"/>
          <w:sz w:val="28"/>
          <w:szCs w:val="28"/>
        </w:rPr>
        <w:t xml:space="preserve">28 февраля </w:t>
      </w:r>
      <w:r>
        <w:rPr>
          <w:sz w:val="28"/>
          <w:szCs w:val="28"/>
        </w:rPr>
        <w:t>2007 года № 10 «Об утверждении Положения «О порядке формирования и ведения реестра объектов муниципальной собственности Шастовского сельсовета», Администрация Шастовского сельсо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ключить в реестр объектов муниципальной собственности Шастовского сельсовета Варгашинского района Курганской области музыкальный центр </w:t>
      </w:r>
      <w:r>
        <w:rPr>
          <w:sz w:val="28"/>
          <w:szCs w:val="28"/>
          <w:lang w:val="en-US"/>
        </w:rPr>
        <w:t>LGDM</w:t>
      </w:r>
      <w:r>
        <w:rPr>
          <w:sz w:val="28"/>
          <w:szCs w:val="28"/>
        </w:rPr>
        <w:t>54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тоимостью </w:t>
      </w:r>
      <w:r>
        <w:rPr>
          <w:color w:val="000000"/>
          <w:sz w:val="28"/>
          <w:szCs w:val="28"/>
        </w:rPr>
        <w:t>9989</w:t>
      </w:r>
      <w:r>
        <w:rPr>
          <w:sz w:val="28"/>
          <w:szCs w:val="28"/>
        </w:rPr>
        <w:t xml:space="preserve"> 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е бухгалтерского учета и отчетности поселений, Козловой Н.А. (по согласованию) включить в состав муниципальной казны Шастовского  сельсовета Варгашинского района Курганской области имущество, указанное в пункте 1 настоящего распоряж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ому специалисту Администрации Шастовского сельсовета Кунгурцевой И.Г. внести соответствующие изменения в реестр объектов муниципальной собственности Шастовского сельсов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"/>
      <w:b/>
      <w:sz w:val="24"/>
      <w:u w:val="single"/>
    </w:rPr>
  </w:style>
  <w:style w:type="character" w:styleId="Style13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39:00Z</dcterms:created>
  <dc:creator>Людмила</dc:creator>
  <dc:description/>
  <cp:keywords/>
  <dc:language>en-US</dc:language>
  <cp:lastModifiedBy>AlexsanderL</cp:lastModifiedBy>
  <cp:lastPrinted>2015-09-15T15:30:00Z</cp:lastPrinted>
  <dcterms:modified xsi:type="dcterms:W3CDTF">2015-10-05T09:39:00Z</dcterms:modified>
  <cp:revision>2</cp:revision>
  <dc:subject/>
  <dc:title/>
</cp:coreProperties>
</file>