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ОБЛАСТЬ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3 сентября 2015года № 46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имущества из реестра объектов муниципальной собственности Шастовского сельсовета</w:t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правки ГУ МРФ по делам ГО, ЧС Россиипо Курганской области от 24 апреля 2015 года, в связи с ликвидацией имущества в результате пожара, Устава Шастовского сельсовета Варгашинского района  Курганской области, решения Шастовской сельской Думы от 30.03.2011 года «Обутверждении Положения о порядке управления муниципальным имуществом, составляющим муниципальную казну Шастовского сельсовета», решения Шастовской сельской Думы от </w:t>
      </w:r>
      <w:r>
        <w:rPr>
          <w:color w:val="000000"/>
          <w:sz w:val="28"/>
          <w:szCs w:val="28"/>
        </w:rPr>
        <w:t xml:space="preserve">28 февраля </w:t>
      </w:r>
      <w:r>
        <w:rPr>
          <w:sz w:val="28"/>
          <w:szCs w:val="28"/>
        </w:rPr>
        <w:t>2007 года № 10 «Об утверждении Положения «О порядке формирования и ведения реестра объектов муниципальной собственности Шастовского сельсовета», Администрация Шастов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объектов муниципальной собственности Шастовского сельсовета Варгашинского района Курганской области имущество, согласно приложению№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Козловой Н.А. (по согласованию) исключить из состава муниципальной казны Шастовского  сельсовета Варгашинского района Курганской области имущество, указанное в пункте 1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Шастовского сельсовета Кунгурцевой И.Г.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>Приложение №1 к распоряжению Администрации Шастовского сельсовета Варгашинского района Курганской области от 23 сентября 2015года № 46-р«Об исключении имущества из реестра объектов муниципальной собственности Шаст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1134"/>
        <w:gridCol w:w="851"/>
        <w:gridCol w:w="850"/>
        <w:gridCol w:w="1134"/>
        <w:gridCol w:w="1134"/>
        <w:gridCol w:w="8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Реестр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вый 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аланс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держ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ь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Адрес объе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Назначе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лощ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>вво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>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ала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в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т-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в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Остато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на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т-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в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>Изно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>Правоустанавливающие докум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210002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Шаст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Д.Шмаковоул.Заречн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библио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293к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1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1877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18774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Решение Варгашинской районной Думы № 42 от 19.06.08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9:00Z</dcterms:created>
  <dc:creator>Людмила</dc:creator>
  <dc:description/>
  <cp:keywords/>
  <dc:language>en-US</dc:language>
  <cp:lastModifiedBy>AlexsanderL</cp:lastModifiedBy>
  <dcterms:modified xsi:type="dcterms:W3CDTF">2015-10-05T09:39:00Z</dcterms:modified>
  <cp:revision>2</cp:revision>
  <dc:subject/>
  <dc:title/>
</cp:coreProperties>
</file>