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6 мая  2015 года</w:t>
        <w:tab/>
        <w:t>№ 20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числении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от 31 июля 1998 года  № 145-ФЗ Администрация  Шастов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ислить в бюджет Варгашинского района остатки средств дотации на поддержку мер по обеспечению сбалансированности бюджетов поселений в сумме 136 (Сто тридцать шесть) рублей 00 копеек  на счет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Федерального казначейства по Курганской области (Финансовый отдел Администрации Варгашинского района Курганской области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– 4505004068;  КПП – 45050100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получателя № 40204810100000000039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Банк получателя – Отделение по Курганской области Уральского главного управления Центрального банка Российской Федерации Отделение Курган (БИК 04373500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– 043735001;  ОКТМО – 3760615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Лицевой счет – 03433003790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о следующему коду бюджетной классификации Российской Федераци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КБК бюджета 900 1402 2728519 512 251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Код дохода бюджета Шастовского сельсовета  099 202 01003 10 0000 15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настоящего распоряжения возложить на начальника службы бухгалтерского учета и отчетности, главного бухгалтера поселений Козлову Н.А.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8:00Z</dcterms:created>
  <dc:creator>Потороча Наталия Викторовна</dc:creator>
  <dc:description/>
  <cp:keywords/>
  <dc:language>en-US</dc:language>
  <cp:lastModifiedBy>Admin</cp:lastModifiedBy>
  <cp:lastPrinted>2015-05-06T11:53:00Z</cp:lastPrinted>
  <dcterms:modified xsi:type="dcterms:W3CDTF">2015-05-08T05:48:00Z</dcterms:modified>
  <cp:revision>2</cp:revision>
  <dc:subject/>
  <dc:title>ВАРГАШИНСКОЕ ОТДЕЛЕНИЕ № 4904 АК СБЕРБАНКА РФ</dc:title>
</cp:coreProperties>
</file>