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26 октября  2015 года № 53-р</w:t>
      </w:r>
    </w:p>
    <w:p>
      <w:pPr>
        <w:pStyle w:val="Normal"/>
        <w:jc w:val="both"/>
        <w:rPr/>
      </w:pPr>
      <w:r>
        <w:rPr/>
        <w:t>с. Шастово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42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Шастовской сельской Думы от 19 декабря 2014 года № 14 “О бюджете Ша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и дополнения в решение Шастовской сельской Думы от 19 декабря 2014 года № 14 “О бюджете Ша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/>
      </w:pPr>
      <w:r>
        <w:rPr/>
        <w:t>3.  Контроль за вы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полномочия </w:t>
      </w:r>
    </w:p>
    <w:p>
      <w:pPr>
        <w:pStyle w:val="Normal"/>
        <w:rPr/>
      </w:pPr>
      <w:r>
        <w:rPr/>
        <w:t>Главы Шастовского сельсовета</w:t>
        <w:tab/>
        <w:t xml:space="preserve">                                           И.Г.Кунгурцев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02-01-01T00:14:00Z</cp:lastPrinted>
  <dcterms:modified xsi:type="dcterms:W3CDTF">2001-12-31T18:15:00Z</dcterms:modified>
  <cp:revision>90</cp:revision>
  <dc:subject/>
  <dc:title>РОССИЙСКАЯ  ФЕДЕРАЦИЯ</dc:title>
</cp:coreProperties>
</file>