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т  11 декабря  2015 года № 58-р</w:t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Шасто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 распоряжение Администрации  Шастовского сельсовета  от 14 ноября  2013 года № 9-р  «Об  утверждении Перечня муниципальных программ Шастовского сельсовет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Шастовского сельсовета от 27 сентября 2013 года № 3  «О муниципальных программах Шастовского сельсовета», Администрация Шастовского сельсовет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ЫВА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риложение к распоряжению Администрации Шастовского сельсовета от 14 ноября 2013 года № 9-р «Об  утверждении Перечня муниципальных программ  Шастовского сельсовета»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зменения, изложив его в редакции согласно приложению к настоящему распоряжению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оставляю за со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Шастовского сельсовет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Л.В. Речк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к распоряжению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Шастовского сельсовета </w:t>
      </w:r>
      <w:r>
        <w:rPr>
          <w:rFonts w:cs="Times New Roman" w:ascii="Times New Roman" w:hAnsi="Times New Roman"/>
          <w:sz w:val="24"/>
          <w:szCs w:val="24"/>
        </w:rPr>
        <w:t>от 11 декабря 2015 года № 58-р «О внесении изменений в распоряжение Администрации Шастовского сельсовета от 14 ноября 2013 года  №  9-р</w:t>
        <w:tab/>
        <w:t>«Об утверждении перечня муниципальных программ Шастовского сельсовета»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Приложение к распоряжению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Шастовского сельсовета </w:t>
      </w:r>
      <w:r>
        <w:rPr>
          <w:rFonts w:cs="Times New Roman" w:ascii="Times New Roman" w:hAnsi="Times New Roman"/>
          <w:sz w:val="24"/>
          <w:szCs w:val="24"/>
        </w:rPr>
        <w:t>от 14 ноября  2013 года № 9-р</w:t>
        <w:tab/>
        <w:t xml:space="preserve">«Об утверждении Перечня муниципальных программ </w:t>
      </w:r>
      <w:r>
        <w:rPr>
          <w:rFonts w:cs="Times New Roman" w:ascii="Times New Roman" w:hAnsi="Times New Roman"/>
          <w:bCs/>
          <w:sz w:val="24"/>
          <w:szCs w:val="24"/>
        </w:rPr>
        <w:t>Шастовского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ельсовета»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х программ Шастовского</w:t>
      </w:r>
      <w:r>
        <w:rPr/>
        <w:t xml:space="preserve"> сельсове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621"/>
        <w:gridCol w:w="3225"/>
      </w:tblGrid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Шастовского сельсовет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жарная безопасность Шастовского сельсовета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Благоустройство территории  Шастовского сельсовета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</w:t>
            </w:r>
          </w:p>
        </w:tc>
      </w:tr>
      <w:tr>
        <w:trPr>
          <w:trHeight w:val="8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имущественных и земельных отношений в Шастовском сельсовете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</w:t>
            </w:r>
          </w:p>
        </w:tc>
      </w:tr>
      <w:tr>
        <w:trPr>
          <w:trHeight w:val="6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муниципальными финансами и регулирование межбюджетных отнош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Шастовского сельсовета  «Развитие культуры Шастовского сельсовета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6:44:00Z</dcterms:created>
  <dc:creator>soveti430519</dc:creator>
  <dc:description/>
  <cp:keywords/>
  <dc:language>en-US</dc:language>
  <cp:lastModifiedBy>user</cp:lastModifiedBy>
  <cp:lastPrinted>2015-12-11T09:15:00Z</cp:lastPrinted>
  <dcterms:modified xsi:type="dcterms:W3CDTF">2015-12-11T04:16:00Z</dcterms:modified>
  <cp:revision>29</cp:revision>
  <dc:subject/>
  <dc:title/>
</cp:coreProperties>
</file>