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Л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31  марта  2015 года        № 15 -р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е списания горюче-смазо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ов по  пожарным автомобилям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На основании  приложения « Методические рекомендации « Нормы расхода топлива и смазочных материалов на автомобильном транспорте» к  распоряжению Минтранса  России от 14.03.2008г № АМ-23-р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Разрешить списание горюче – смазочных материалов  по  пожарным автомобилям Администрации Шастовского сельсовета   по  зимним    нормам с 1 марта по 15 апреля 2015 год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пожарный автомобиль ЗИЛ-130-41,5 л/100 к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боте  двигателя со спец.агрегатом  0,363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боте  двигателя в стационарном режиме без нагрузки 0,165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пожарный автомобиль ЗИЛ-131-51,0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боте  двигателя со спец.агрегатом  0,363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боте  двигателя в стационарном режиме без нагрузки 0,165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 подписания и распространяется на правоотношения возникшие с 1 марта 2015 год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7:00Z</dcterms:created>
  <dc:creator>user</dc:creator>
  <dc:description/>
  <cp:keywords/>
  <dc:language>en-US</dc:language>
  <cp:lastModifiedBy>user</cp:lastModifiedBy>
  <cp:lastPrinted>2015-03-31T15:29:00Z</cp:lastPrinted>
  <dcterms:modified xsi:type="dcterms:W3CDTF">2015-03-31T09:32:00Z</dcterms:modified>
  <cp:revision>1</cp:revision>
  <dc:subject/>
  <dc:title>КУРГАНСКАЯ ОБЛАСТЬ</dc:title>
</cp:coreProperties>
</file>