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СТОВ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 15 мая 2015 года   №  22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Шасто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заявление Корюкина В.А. об утверждении  схемы расположения земельного участка,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Шастов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835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Курганская область, Варгашинский район, д.Шмаково,  ул.Песчаная, № 45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разрешенное использование: жилая застройка (размещение трехквартирного жилого дома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а распоряжением                                         Администрации Ша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15 мая   2015  года   №  22-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б утверждении схемы расположения земельного участ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0.5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а распоряжением                                         Администрации Ша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15 мая   2015  года   №  22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схемы расположения земельного участ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:03:010402:ЗУ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5 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 застройка (размещение трехквартирного жилого дом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drawing>
          <wp:inline distT="0" distB="0" distL="0" distR="0">
            <wp:extent cx="4841875" cy="5034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5034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асштаб 1:5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46:00Z</dcterms:created>
  <dc:creator>user</dc:creator>
  <dc:description/>
  <cp:keywords/>
  <dc:language>en-US</dc:language>
  <cp:lastModifiedBy>Admin</cp:lastModifiedBy>
  <cp:lastPrinted>2015-05-15T15:08:00Z</cp:lastPrinted>
  <dcterms:modified xsi:type="dcterms:W3CDTF">2015-05-15T11:13:00Z</dcterms:modified>
  <cp:revision>9</cp:revision>
  <dc:subject/>
  <dc:title/>
</cp:coreProperties>
</file>