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ШАСТОВСКИЙ СЕЛЬСОВЕТ</w:t>
        <w:br/>
        <w:t>АДМИНИСТРАЦИЯ  ШАСТ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23  сентября  2015 года</w:t>
        <w:tab/>
        <w:t>№   47-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Шастово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распоряж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 Шаст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т 13 июля  2015 года  № 33 -р  «Об учетной политике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tabs>
          <w:tab w:val="clear" w:pos="170"/>
          <w:tab w:val="left" w:pos="5400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ствуясь Федеральным  законом от 6 декабря 2011 года  № 402-ФЗ  «О бухгалтерском учете»  Администрация  Шастовского сельсовета</w:t>
      </w:r>
    </w:p>
    <w:p>
      <w:pPr>
        <w:pStyle w:val="Normal"/>
        <w:ind w:firstLine="51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ывает:</w:t>
      </w:r>
    </w:p>
    <w:p>
      <w:pPr>
        <w:pStyle w:val="ConsPlusTitle"/>
        <w:widowControl/>
        <w:tabs>
          <w:tab w:val="clear" w:pos="170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Внести в Приложение к распоряжению Администрации Шастовского сельсовета от 13 июля 2015 года № 33-р «Об учетной политике» изменения согласно приложению к настоящему распоряжению. </w:t>
        <w:tab/>
        <w:t xml:space="preserve"> </w:t>
      </w:r>
    </w:p>
    <w:p>
      <w:pPr>
        <w:pStyle w:val="ConsPlusTitle"/>
        <w:widowControl/>
        <w:tabs>
          <w:tab w:val="clear" w:pos="170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Nonformat"/>
        <w:widowControl/>
        <w:tabs>
          <w:tab w:val="clear" w:pos="170"/>
          <w:tab w:val="left" w:pos="180" w:leader="none"/>
          <w:tab w:val="left" w:pos="360" w:leader="none"/>
          <w:tab w:val="left" w:pos="72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Учет расчетов Приложения 2 дополнить строкой:</w:t>
      </w:r>
    </w:p>
    <w:p>
      <w:pPr>
        <w:pStyle w:val="ConsPlusNonformat"/>
        <w:widowControl/>
        <w:tabs>
          <w:tab w:val="clear" w:pos="170"/>
          <w:tab w:val="left" w:pos="-360" w:leader="none"/>
          <w:tab w:val="left" w:pos="3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чета и счета - фактуры за выполненные работы, оказанные услуги, за приобретение нефинансовых активов предъявленные за текущий месяц, но поступившие до 4-го числа следующего месяца, отражаются в бюджетном учете текущим месяцем.</w:t>
      </w:r>
    </w:p>
    <w:p>
      <w:pPr>
        <w:pStyle w:val="ConsPlusNonformat"/>
        <w:widowControl/>
        <w:tabs>
          <w:tab w:val="clear" w:pos="170"/>
          <w:tab w:val="left" w:pos="-360" w:leader="none"/>
          <w:tab w:val="left" w:pos="3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В Приложении 7 к  Положению об учетной политике исключить слова:</w:t>
      </w:r>
    </w:p>
    <w:p>
      <w:pPr>
        <w:pStyle w:val="ConsPlusNonformat"/>
        <w:widowControl/>
        <w:tabs>
          <w:tab w:val="clear" w:pos="170"/>
          <w:tab w:val="left" w:pos="-360" w:leader="none"/>
          <w:tab w:val="left" w:pos="3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 флэш-память;</w:t>
      </w:r>
    </w:p>
    <w:p>
      <w:pPr>
        <w:pStyle w:val="ConsPlusNonformat"/>
        <w:widowControl/>
        <w:tabs>
          <w:tab w:val="clear" w:pos="170"/>
          <w:tab w:val="left" w:pos="-360" w:leader="none"/>
          <w:tab w:val="left" w:pos="3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 телефонный аппарат.</w:t>
      </w:r>
    </w:p>
    <w:p>
      <w:pPr>
        <w:pStyle w:val="ConsPlusNonformat"/>
        <w:widowControl/>
        <w:tabs>
          <w:tab w:val="clear" w:pos="170"/>
          <w:tab w:val="left" w:pos="-360" w:leader="none"/>
          <w:tab w:val="left" w:pos="3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В Приложении 8 к Положению об учетной политике добавить слово:</w:t>
      </w:r>
    </w:p>
    <w:p>
      <w:pPr>
        <w:pStyle w:val="ConsPlusNonformat"/>
        <w:widowControl/>
        <w:tabs>
          <w:tab w:val="clear" w:pos="170"/>
          <w:tab w:val="left" w:pos="-360" w:leader="none"/>
          <w:tab w:val="left" w:pos="3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 радиатор.</w:t>
      </w:r>
    </w:p>
    <w:p>
      <w:pPr>
        <w:pStyle w:val="ConsPlusNonformat"/>
        <w:widowControl/>
        <w:tabs>
          <w:tab w:val="clear" w:pos="170"/>
          <w:tab w:val="left" w:pos="-360" w:leader="none"/>
          <w:tab w:val="left" w:pos="3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4. В раздел 1 подраздел 4 добавить п.4.7. следующего содержания:</w:t>
      </w:r>
    </w:p>
    <w:p>
      <w:pPr>
        <w:pStyle w:val="ConsPlusNonformat"/>
        <w:widowControl/>
        <w:tabs>
          <w:tab w:val="clear" w:pos="170"/>
          <w:tab w:val="left" w:pos="-360" w:leader="none"/>
          <w:tab w:val="left" w:pos="3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и заполнении Табеля (ф. 0504421) отражать в нем использование рабочего времени.</w:t>
      </w:r>
    </w:p>
    <w:p>
      <w:pPr>
        <w:pStyle w:val="ConsPlusNonformat"/>
        <w:widowControl/>
        <w:tabs>
          <w:tab w:val="clear" w:pos="170"/>
          <w:tab w:val="left" w:pos="-360" w:leader="none"/>
          <w:tab w:val="left" w:pos="3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5. В раздел 1 подраздел 4 добавить п.4.8. следующего содержания:</w:t>
      </w:r>
    </w:p>
    <w:p>
      <w:pPr>
        <w:pStyle w:val="ConsPlusNonformat"/>
        <w:widowControl/>
        <w:tabs>
          <w:tab w:val="clear" w:pos="170"/>
          <w:tab w:val="left" w:pos="-360" w:leader="none"/>
          <w:tab w:val="left" w:pos="3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установить переходный период для применения формы Квитанции (ф.0504510), установленной приказом Министерства финансов РФ от 15.12.2010 № 173н  «Об утверждении форм первичных учетных документов, применяемых органами государственной власти (государственными органами),  органами местного самоуправления, органами управления государственными внебюджетными фондами, государственными (муниципальными) учреждениями», до 1 апреля 2016 года при условии дополнения Квитанции вручную необходимыми реквизитами, предусмотренными Приказом  № 52н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 Раздел 1 подраздел 6 пункт 6.8 изложить в ново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отсутствии председателя комиссии его обязанности исполняет один из членов комиссии, который избирается открытым голосованием большинства голосов от общего числа присутствующих членов комиссии. Решение оформляется протоколом, который подписывается председателем с указанием даты,  вопросов поставленных на голосование и результатов голосования.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ab/>
        <w:tab/>
        <w:tab/>
        <w:t>1.7. Раздел 1 подраздел 7 пункт 7.3.  дополнить словами следующего содержания: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-  а</w:t>
      </w:r>
      <w:r>
        <w:rPr>
          <w:sz w:val="24"/>
          <w:szCs w:val="24"/>
        </w:rPr>
        <w:t xml:space="preserve">налитический учет по </w:t>
      </w:r>
      <w:hyperlink r:id="rId2">
        <w:r>
          <w:rPr>
            <w:rStyle w:val="InternetLink"/>
            <w:sz w:val="24"/>
            <w:szCs w:val="24"/>
          </w:rPr>
          <w:t>счету</w:t>
        </w:r>
      </w:hyperlink>
      <w:r>
        <w:rPr>
          <w:sz w:val="24"/>
          <w:szCs w:val="24"/>
        </w:rPr>
        <w:t xml:space="preserve"> ведется по каждому виду бланков строгой отчетности в разрезе ответственных лиц за их хранение.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Учет ведется  в Книге по учету бланков строгой отчетности автоматизированным способом в программном продукте 1С «Предприятие».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Листы такой книги должны быть пронумерованы, прошнурованы и подписаны руководителем и главным бухгалтером, а также скреплены печатью.</w:t>
      </w:r>
    </w:p>
    <w:p>
      <w:pPr>
        <w:pStyle w:val="Normal"/>
        <w:ind w:firstLine="540"/>
        <w:jc w:val="both"/>
        <w:rPr/>
      </w:pPr>
      <w:bookmarkStart w:id="0" w:name="Par86"/>
      <w:bookmarkEnd w:id="0"/>
      <w:r>
        <w:rPr>
          <w:sz w:val="24"/>
          <w:szCs w:val="24"/>
        </w:rPr>
        <w:t xml:space="preserve">С работником, которому поручаются получение, хранение бланков строгой отчетности, а также прием от населения наличных денежных средств согласно документам,  заключается договор о материальной ответственности в соответствии с </w:t>
      </w:r>
      <w:hyperlink r:id="rId3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анки строгой отчетности изготавливаются типографским способом и принимаются к учету службой бухгалтерского учета и отчетности поселений на основании сопроводительных документов (накладных, квитанциях и т.п.) по авансовому отчету подотчетного лица. Приемка производится в день поступления бланков документов. При приемке  ведущим специалистом службы бухгалтерского учета и отчетности поселений (по согласованию) проверяется соответствие фактического количества, серий и номеров бланков документов данным, указанным в сопроводительных документах и составляется акт приемки бланков документов, после чего бланки выдаются на ответственное хранение специалисту сельсов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анки документов хранятся в металлических шкафах, сейфах и (или) специально оборудованных помещениях в условиях, исключающих их порчу и хищение. По окончании рабочего дня место хранения бланков документов опечатывается или опломбировыв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вентаризация бланков документов осуществляется в сроки проведения инвентаризации находящихся в кассе наличных денежных средст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инвентаризации проверяется соответствие фактического наличия серий и номеров неиспользованных бланков строгой отчетности с данными книги учета бланков строгой отчетности, а также соответствие сумм, указанных в копиях (корешках бланков), суммам, отраженным в кассовой книг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бланков (корешки), подтверждающие суммы принятых наличных денежных средств, хранятся в опечатанных мешках в систематизированном виде не менее 5 л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указанного срока, но не ранее истечения месяца со дня проведения последней инвентаризации копии бланков (корешки) уничтожаются на основании акта об их уничтожении, составленного постоянно действующей комиссией по поступлению и выбытию активов. В таком же порядке уничтожаются некомплектные или испорченные бланки документов.</w:t>
      </w:r>
    </w:p>
    <w:p>
      <w:pPr>
        <w:pStyle w:val="ConsPlusNonformat"/>
        <w:widowControl/>
        <w:tabs>
          <w:tab w:val="clear" w:pos="170"/>
          <w:tab w:val="left" w:pos="-180" w:leader="none"/>
          <w:tab w:val="left" w:pos="700" w:leader="none"/>
          <w:tab w:val="left" w:pos="9459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 Контроль за выполнением настоящего распоряжения возложить на начальника службы бухгалтерского учета и отчетности, главного бухгалтера поселений Козлову Н.А. (по согласованию).</w:t>
      </w:r>
    </w:p>
    <w:p>
      <w:pPr>
        <w:pStyle w:val="ConsPlusNonformat"/>
        <w:widowControl/>
        <w:tabs>
          <w:tab w:val="clear" w:pos="170"/>
          <w:tab w:val="left" w:pos="-180" w:leader="none"/>
          <w:tab w:val="left" w:pos="9459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tabs>
          <w:tab w:val="clear" w:pos="170"/>
          <w:tab w:val="left" w:pos="-360" w:leader="none"/>
          <w:tab w:val="left" w:pos="-180" w:leader="none"/>
          <w:tab w:val="left" w:pos="9459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Шастовского сельсове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Л.В. Речк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 w:val="false"/>
      <w:bCs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 w:val="false"/>
      <w:bCs w:val="false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EC10B2D1126330EAD269E4E71BE4EEBED6D8BD2313B48B438700EF7BCEFD074B89C03677458624qFw9I" TargetMode="External"/><Relationship Id="rId3" Type="http://schemas.openxmlformats.org/officeDocument/2006/relationships/hyperlink" Target="consultantplus://offline/ref=B2C4BC20AEEF3C64290D357CBD897DE8D470933A5FC9636087B1B7EAF1309148938592D70C14BFE8v6k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28:00Z</dcterms:created>
  <dc:creator>Пользователь</dc:creator>
  <dc:description/>
  <cp:keywords/>
  <dc:language>en-US</dc:language>
  <cp:lastModifiedBy>Admin</cp:lastModifiedBy>
  <cp:lastPrinted>2015-09-23T13:52:00Z</cp:lastPrinted>
  <dcterms:modified xsi:type="dcterms:W3CDTF">2015-10-20T05:28:00Z</dcterms:modified>
  <cp:revision>2</cp:revision>
  <dc:subject/>
  <dc:title>Особенности формирования учетной политики в бюджетных учреждениях</dc:title>
</cp:coreProperties>
</file>