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 марта  2015 года №  10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Ша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720"/>
        <w:gridCol w:w="3420"/>
        <w:gridCol w:w="1440"/>
        <w:gridCol w:w="1260"/>
      </w:tblGrid>
      <w:tr>
        <w:trPr>
          <w:trHeight w:val="1422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19 декабря 2014 года № 14 “О бюджете Шастовского сельсовета на 2015 год и на плановый период 2016 и 2017 годов”,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9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9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9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19 декабря 2014 года № 14 “О бюджете Шастовского сельсовета на 2015 год и на плановый период 2016 и 2017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soveti430519</cp:lastModifiedBy>
  <cp:lastPrinted>2015-03-12T09:59:00Z</cp:lastPrinted>
  <dcterms:modified xsi:type="dcterms:W3CDTF">2015-03-12T04:59:00Z</dcterms:modified>
  <cp:revision>84</cp:revision>
  <dc:subject/>
  <dc:title>РОССИЙСКАЯ  ФЕДЕРАЦИЯ</dc:title>
</cp:coreProperties>
</file>