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 сентября 2015 года №  4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ечень и коды главного администратора доходов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Шастовского сельсовета 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28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, решением Шастовской сельской Думы от 24 декабря 2010 года № 30  «О бюджетном процессе в Шастовском сельсовете»</w:t>
      </w:r>
    </w:p>
    <w:p>
      <w:pPr>
        <w:pStyle w:val="2"/>
        <w:ind w:left="28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еречень и коды главного администратора доходов бюджета Шастовского  сельсовета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готовить соответствующее дополнение в решение Шастовской сельской  Думы от 19 декабря 2014 года № 14 “О бюджете Шастовского сельсовета на 2015 год и на плановый период 2016 и 2017 год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Глава  Шастовского сельсовета                                     Л.В. Реч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6:00Z</dcterms:created>
  <dc:creator>user</dc:creator>
  <dc:description/>
  <cp:keywords/>
  <dc:language>en-US</dc:language>
  <cp:lastModifiedBy>user</cp:lastModifiedBy>
  <dcterms:modified xsi:type="dcterms:W3CDTF">2015-09-15T09:06:00Z</dcterms:modified>
  <cp:revision>1</cp:revision>
  <dc:subject/>
  <dc:title>КУРГАНСКАЯ ОБЛАСТЬ</dc:title>
</cp:coreProperties>
</file>