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22  декабря 2015 года  №  60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наделении полномочиями главного администратора доходов бюдж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и   источников финансирования дефицита бюдж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   соответствии со статьей 160.1 Бюджетного кодекса Российской Федерации  Администрация Шастовского сельсовета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</w:rPr>
        <w:t>обязывает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/>
        <w:t>1. Установить, что Администрация Шастовского сельсовета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/>
        <w:t>1) является главным администратором доходов бюджета Шастовского сельсовета и осуществляет полномочия администратора доходов бюджета и администратора источников финансирования дефицита бюджета  Шастовского  сельсовета по кодам классификации доходов согласно приложению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)  обеспечивает по закрепленным источникам доходов бюдж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 взыскание задолженности по платежам в бюджет, пеней и штрафов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заявки на возврат в орган Федерального казначейства в порядке, установленном Министерством финансов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принятие решения о зачете (уточнении) платежей в бюджеты бюджетной системы Российской Федерации и предоставление уведомления об уточнении вида и принадлежности платежа в орган Федерального казначейств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доведение до сведения плательщиков реквизитов счета и получателя платежа, кодов бюджетной классификации и кодов ОКТМО, необходимых для своевременного и правильного перечисления платежей в бюдж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осуществление иных бюджетных полномочий главных администраторов и администраторов доходов, установленных бюджетным законодательством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в случае выявления невыясненных поступлений, а также поступлений, администратором которых не является, направление в орган Федерального казначейства уведомления об уточнении вида и принадлежности платежа или заявки на возврат, но не позднее 10 рабочих дней со дня получения информации о поступлениях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Признать утратившими силу   следующие распоряжения  Администрации Шастовского сельсов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)  от 23.12.2014 года № 69-р «О наделении полномочиями администратора доходов бюджета и администратора источников финансирования дефицита бюджета  Шастовского сельсовета»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) от 11.09.2015 года № 43-р о внесении дополнений в приложение к распоряжению от 23 декабря 2014 года № 69-р «О наделении  полномочиями администратора доходов бюджета и администратора источников финансирования дефицита бюджета Шастовского сельсовета»;</w:t>
      </w:r>
    </w:p>
    <w:p>
      <w:pPr>
        <w:pStyle w:val="BodyTextIndent2"/>
        <w:bidi w:val="0"/>
        <w:spacing w:lineRule="auto" w:line="360"/>
        <w:ind w:left="283" w:right="0" w:hanging="0"/>
        <w:jc w:val="both"/>
        <w:rPr/>
      </w:pPr>
      <w:r>
        <w:rPr/>
        <w:tab/>
        <w:t>3) от 11.09.2015 года № 44-р о внесении дополнений в перечень и коды главного администратора доходов бюджета Шастовского сельсовет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Настоящее распоряжение вступает в силу с  1 января 2016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>Глава Шастовского сельсовета                                        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Приложение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к распоряж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>Шастовского сельсовета от  22  декабря 2015 года №  60 -р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«О наделении полномочиями главного администратора доходов бюджета и  источников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sz w:val="18"/>
          <w:szCs w:val="18"/>
        </w:rPr>
        <w:t>финансирования  дефицита бюджета Шастовского сельсовета</w:t>
      </w:r>
      <w:r>
        <w:rPr>
          <w:b/>
          <w:bCs/>
          <w:sz w:val="16"/>
          <w:szCs w:val="16"/>
        </w:rPr>
        <w:t xml:space="preserve">»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Перечень и коды главного администратора доходов  бюджета и источников финансирования дефицита бюджета   Ша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41"/>
        <w:gridCol w:w="576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)</w:t>
            </w:r>
          </w:p>
        </w:tc>
      </w:tr>
      <w:tr>
        <w:trPr>
          <w:trHeight w:val="67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color w:val="000000"/>
                <w:sz w:val="20"/>
                <w:szCs w:val="20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05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color w:val="000000"/>
                <w:sz w:val="20"/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0"/>
              </w:rPr>
              <w:t>Погашение  бюджетам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sz w:val="20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13243</Characters>
  <CharactersWithSpaces>11289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6:07:00Z</dcterms:created>
  <dc:creator>stazher1</dc:creator>
  <dc:description/>
  <dc:language>en-US</dc:language>
  <cp:lastModifiedBy/>
  <cp:lastPrinted>2015-12-16T10:31:00Z</cp:lastPrinted>
  <dcterms:modified xsi:type="dcterms:W3CDTF">2015-12-16T10:34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8</vt:lpwstr>
  </property>
</Properties>
</file>