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2.01.2015г.     № 1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вый квартал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</w:t>
      </w:r>
      <w:r>
        <w:rPr/>
        <w:t>на первый квартал 2015 года согласно приложению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ельсовета от 12.01.2015г. № 1-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jc w:val="right"/>
        <w:rPr/>
      </w:pPr>
      <w:r>
        <w:rPr/>
        <w:t>Шастовского сельсовета на пер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5 года»</w:t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первый квартал 2015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0"/>
        <w:gridCol w:w="2162"/>
        <w:gridCol w:w="251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допризывников на приписную комисси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ь - 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празднованию 70-летия Победы в Великой Отечественной войн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 xml:space="preserve">Руководители учреждений, индивидуальные предпринимател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есячника оборонно-массовой рабо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КО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защитника Отече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Н.П.(по согласованию)</w:t>
            </w:r>
          </w:p>
          <w:p>
            <w:pPr>
              <w:pStyle w:val="Normal"/>
              <w:rPr/>
            </w:pPr>
            <w:r>
              <w:rPr/>
              <w:t>Назаренко Т.В..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  <w:p>
            <w:pPr>
              <w:pStyle w:val="Normal"/>
              <w:rPr/>
            </w:pPr>
            <w:r>
              <w:rPr/>
              <w:t>Волосникова О.В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чные мероприятия ко Дню</w:t>
            </w:r>
          </w:p>
          <w:p>
            <w:pPr>
              <w:pStyle w:val="Normal"/>
              <w:rPr/>
            </w:pPr>
            <w:r>
              <w:rPr/>
              <w:t xml:space="preserve">8 марта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Т.В.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стиваль народного творчества, посвященный празднованию 70-летия Побе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Н.П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Т.А.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Никитина Р.И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ых контракт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работе Главы за 2014 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8:00Z</dcterms:created>
  <dc:creator>Михаил</dc:creator>
  <dc:description/>
  <cp:keywords/>
  <dc:language>en-US</dc:language>
  <cp:lastModifiedBy>Admin</cp:lastModifiedBy>
  <cp:lastPrinted>2015-01-12T10:35:00Z</cp:lastPrinted>
  <dcterms:modified xsi:type="dcterms:W3CDTF">2015-01-19T05:38:00Z</dcterms:modified>
  <cp:revision>2</cp:revision>
  <dc:subject/>
  <dc:title/>
</cp:coreProperties>
</file>