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АСТОВСКИЙ СЕЛЬСОВЕТ</w:t>
        <w:br/>
        <w:t>АДМИНИСТРАЦИЯ  ШАСТ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 3 марта  2015 года № 9-р</w:t>
      </w:r>
    </w:p>
    <w:p>
      <w:pPr>
        <w:pStyle w:val="Normal"/>
        <w:tabs>
          <w:tab w:val="clear" w:pos="708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 Шастово</w:t>
      </w:r>
    </w:p>
    <w:p>
      <w:pPr>
        <w:pStyle w:val="Normal"/>
        <w:tabs>
          <w:tab w:val="clear" w:pos="708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и дополнения в распоряже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 Шастов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т 2 мая   2012 года  № 15-р  «Об утверждении Положения «О  порядке учета объектов имущества, составляющих муниципальную казну Шастовского сельсовета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Гражданским кодексом Российской Федерации, Федеральными законами от  6  октября 2003 года №  131-ФЗ «Об общих принципах организации местного самоуправления в Российской Федерации», приказом Министерства финансов Российской Федерации  от 1 декабря 2010 года № 157н « 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   государственными внебюджетными фондами, государственных академий наук, государственных (муниципальных) учреждений и Инструкции по его применению», и приказом Министерства финансов Российской Федерации от 6 декабря 2010 года № 162н «Об утверждении Плана счетов бюджетного учета и Инструкции по его применению»  Администрация Шастовского сельсовета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языва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ind w:left="0" w:firstLine="340"/>
        <w:jc w:val="both"/>
        <w:rPr/>
      </w:pPr>
      <w:r>
        <w:rPr>
          <w:sz w:val="24"/>
          <w:szCs w:val="24"/>
        </w:rPr>
        <w:t xml:space="preserve">Внести в приложение к распоряжению Администрации Шастовского  сельсовета от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 мая 2012 года № 15-р  «</w:t>
      </w:r>
      <w:r>
        <w:rPr>
          <w:bCs/>
          <w:sz w:val="24"/>
          <w:szCs w:val="24"/>
        </w:rPr>
        <w:t>Об утверждении Положения «О  порядке учета объектов имущества, составляющих муниципальную казну Шастовского сельсовета</w:t>
      </w:r>
      <w:r>
        <w:rPr>
          <w:sz w:val="24"/>
          <w:szCs w:val="24"/>
        </w:rPr>
        <w:t>» следующие изменения: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>1) В подпункте 2.4.  «версия 7:7» исключить.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>2) В пункте 2.4 слова «статьей 12 Федерального закона от 21 ноября 1996 года № 129-ФЗ «О  бухгалтерском учете» заменить на слова « статьей 11 Федерального закона от 6 декабря 2011 года № 402-ФЗ «О бухгалтерском учете»».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Распоряжение вступает в силу с момента его подписания и распространяется на правоотношения, возникшие с 14 января  2015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. Контроль за исполнением настоящего распоряжения возложить на начальника службы бухгалтерского учета и отчетности, главного бухгалтера поселений Козлову Н.А. (по согласова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яющий полномочия </w:t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лавы Шастовского сельсовет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И.Г.Кунгурце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36:00Z</dcterms:created>
  <dc:creator>user</dc:creator>
  <dc:description/>
  <cp:keywords/>
  <dc:language>en-US</dc:language>
  <cp:lastModifiedBy>user</cp:lastModifiedBy>
  <dcterms:modified xsi:type="dcterms:W3CDTF">2015-03-03T09:37:00Z</dcterms:modified>
  <cp:revision>1</cp:revision>
  <dc:subject/>
  <dc:title>КУРГАНСКАЯ ОБЛАСТЬ</dc:title>
</cp:coreProperties>
</file>