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СТОВСКИЙ СЕЛЬ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ША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  25 августа 2015 года   № 41-р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Шастов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предварительном согласовании 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ого участка Рыбиной Г.Н.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ссмотрев представленные материалы, заявление  Рыбиной Г.Н. о предварительном согласовании предоставления земельного участка, руководствуясь ст. 39.18 Земельного кодекса Российской Федерации, Администрация Шастовского сельсовет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ЯЗЫВАЕ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Предварительно согласовать предоставление земельного участка, с условным кадастровым номером: 45:03:010403:ЗУ1, площадью 698 кв.м., местоположение участка: Российская Федерация, Курганская область, Варгашинский район, д.Секисово,  участок находится в 25 м на юг от дома ул.Заречная, 19, Рыбиной Галине Николаевне,   паспорт 37 08 259196, выдан 04.09.2008г.  ТП УФМС России по Курганской области в Варгашинском районе, место жительства: Курганская область, Варгашинский район, д.Секисова, ул.Заречная, д. № 19,</w:t>
      </w:r>
      <w:r>
        <w:rPr>
          <w:bCs/>
          <w:sz w:val="24"/>
          <w:szCs w:val="24"/>
        </w:rPr>
        <w:t xml:space="preserve"> разрешенное использование: приусадебный участок личного подсобного хозяйства</w:t>
      </w:r>
      <w:r>
        <w:rPr>
          <w:sz w:val="24"/>
          <w:szCs w:val="24"/>
        </w:rPr>
        <w:t>,  категория земель:  земли населенных пунктов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.Утвердить схему расположения земельного участка согласно приложению к настоящему распоряжению: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общей площадью:  698 кв.м.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местоположение: Российская Федерация, </w:t>
      </w:r>
      <w:r>
        <w:rPr>
          <w:sz w:val="24"/>
          <w:szCs w:val="24"/>
        </w:rPr>
        <w:t>Курганская область, Варгашинский район, д.Секисово,  участок находится в 25 м на юг от дома ул.Заречная, 19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ерриториальная зона: зона индивидуальной жилой застройки (Ж 1)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категория земель: </w:t>
      </w:r>
      <w:r>
        <w:rPr>
          <w:sz w:val="24"/>
          <w:szCs w:val="24"/>
        </w:rPr>
        <w:t>земли населенных пунктов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sz w:val="24"/>
          <w:szCs w:val="24"/>
        </w:rPr>
        <w:t>3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УЕТ: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ыбиной Г.Н., обеспечить выполнение кадастровых работ в отношении вышеуказанного земельного участка и осуществить его государственный кадастровый учёт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Глава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Речкина</w:t>
            </w:r>
          </w:p>
        </w:tc>
      </w:tr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36118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а распоряжением                                         Администрации Шастовского сельсовет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25 августа 2015  года   № 41-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 О предварительном согласовании предоставления земельного участка Рыбиной Г.Н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96.6pt;mso-wrap-distance-left:9pt;mso-wrap-distance-right:0pt;mso-wrap-distance-top:0pt;mso-wrap-distance-bottom:0pt;margin-top:0.65pt;mso-position-vertical-relative:text;margin-left:18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а распоряжением                                         Администрации Шастовского сельсовет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25 августа 2015  года   № 41-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 О предварительном согласовании предоставления земельного участка Рыбиной Г.Н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сположения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39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:03:010403:ЗУ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8 кв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усадебный участок личного подсобного хозяйства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  (СК  МСТ (Варгашинский))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3.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5.4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0.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9.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2.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0.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4.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4.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9.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4.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9.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0.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9.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3.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.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7.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3.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5.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6140" cy="316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1883" r="0" b="32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169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М  1:10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55:00Z</dcterms:created>
  <dc:creator>user</dc:creator>
  <dc:description/>
  <cp:keywords/>
  <dc:language>en-US</dc:language>
  <cp:lastModifiedBy>user</cp:lastModifiedBy>
  <cp:lastPrinted>2015-08-25T13:47:00Z</cp:lastPrinted>
  <dcterms:modified xsi:type="dcterms:W3CDTF">2015-08-25T07:47:00Z</dcterms:modified>
  <cp:revision>17</cp:revision>
  <dc:subject/>
  <dc:title>КУРГАНСКАЯ ОБЛАСТЬ</dc:title>
</cp:coreProperties>
</file>