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01.04.2015года    №16 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/>
      </w:pPr>
      <w:r>
        <w:rPr>
          <w:b/>
        </w:rPr>
        <w:t>на  второй квартал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 второй квартал 2015 года согласно приложению к настоящему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сельсовета от 01.04.2015г. № 16-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Шастовского сельсовета на второ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квартал 2015 год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второй квартал 2015год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90"/>
        <w:gridCol w:w="2162"/>
        <w:gridCol w:w="251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сопровождение призывников на  медицинскую и призывную комисси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ординационный совет КО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 в кварт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ороткова Е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санитарной очистке и благоустройству населенных пунктов Шастовского сельсове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«Победная весна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Назаренко Т.В. (по согласованию), Волосникова О.В.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мероприятия по подготовке к паводку и пожароопасному сезону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льские сход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>
          <w:trHeight w:val="20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ень защиты дет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июн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Назаренко Т.В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(по согласованию)</w:t>
            </w:r>
          </w:p>
          <w:p>
            <w:pPr>
              <w:pStyle w:val="Normal"/>
              <w:rPr/>
            </w:pPr>
            <w:r>
              <w:rPr/>
              <w:t>Короткова Е.Г.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ветеранских клубов «Надежда» и «Ветеран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Т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Никитина Р.И.(по согласованию)</w:t>
            </w:r>
          </w:p>
        </w:tc>
      </w:tr>
      <w:tr>
        <w:trPr>
          <w:trHeight w:val="14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 70-летию Побед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-июн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  <w:p>
            <w:pPr>
              <w:pStyle w:val="Normal"/>
              <w:rPr/>
            </w:pPr>
            <w:r>
              <w:rPr/>
              <w:t>Руководители организаций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3:05:00Z</dcterms:created>
  <dc:creator>user</dc:creator>
  <dc:description/>
  <cp:keywords/>
  <dc:language>en-US</dc:language>
  <cp:lastModifiedBy>user</cp:lastModifiedBy>
  <cp:lastPrinted>2015-04-01T14:58:00Z</cp:lastPrinted>
  <dcterms:modified xsi:type="dcterms:W3CDTF">2015-04-01T09:16:00Z</dcterms:modified>
  <cp:revision>5</cp:revision>
  <dc:subject/>
  <dc:title>КУРГАНСКАЯ  ОБЛАСТЬ</dc:title>
</cp:coreProperties>
</file>