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center" w:pos="4677" w:leader="none"/>
          <w:tab w:val="left" w:pos="7680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>КУРГАНСКАЯ  ОБЛАСТЬ</w:t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2 июля 2015 г.  №   36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63" w:hRule="atLeast"/>
        </w:trPr>
        <w:tc>
          <w:tcPr>
            <w:tcW w:w="7668" w:type="dxa"/>
            <w:tcBorders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О формировании  земельного участка</w:t>
            </w:r>
          </w:p>
        </w:tc>
      </w:tr>
    </w:tbl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Шастовского сельсовета 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формировать земельный участок   с кадастровым номером 45:03:000000:2, из земель сельскохозяйственного назначения в счет 48 земельных долей в праве общедолевой собственности, общей площадью 4 800 000 кв.м., расположенного по адресу: Курганская область, Варгашинский район, в границах ТОО «Родина»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4">
    <w:name w:val="Без интервала"/>
    <w:basedOn w:val="Normal"/>
    <w:qFormat/>
    <w:pPr/>
    <w:rPr>
      <w:rFonts w:ascii="Calibri" w:hAnsi="Calibri" w:eastAsia="Calibri" w:cs="Calibri"/>
      <w:sz w:val="24"/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sz w:val="24"/>
      <w:szCs w:val="24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 w:val="24"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14:00Z</dcterms:created>
  <dc:creator>Людмила</dc:creator>
  <dc:description/>
  <cp:keywords/>
  <dc:language>en-US</dc:language>
  <cp:lastModifiedBy>AlexsanderL</cp:lastModifiedBy>
  <cp:lastPrinted>2015-07-22T15:16:00Z</cp:lastPrinted>
  <dcterms:modified xsi:type="dcterms:W3CDTF">2015-07-30T11:14:00Z</dcterms:modified>
  <cp:revision>2</cp:revision>
  <dc:subject/>
  <dc:title/>
</cp:coreProperties>
</file>