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center" w:pos="4662" w:leader="none"/>
                <w:tab w:val="left" w:pos="79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УРГАНСКАЯ ОБЛАСТЬ</w:t>
              <w:tab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7 июля 2015г.   №  38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Шастово</w:t>
            </w:r>
          </w:p>
          <w:tbl>
            <w:tblPr>
              <w:tblW w:w="72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5"/>
            </w:tblGrid>
            <w:tr>
              <w:trPr>
                <w:trHeight w:val="829" w:hRule="atLeast"/>
              </w:trPr>
              <w:tc>
                <w:tcPr>
                  <w:tcW w:w="72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 земельного  участка приходу Успения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Пресвятой богородицы</w:t>
                  </w:r>
                  <w:r>
                    <w:rPr>
                      <w:b/>
                      <w:sz w:val="28"/>
                      <w:szCs w:val="28"/>
                    </w:rPr>
                    <w:t xml:space="preserve"> в безвозмездное пользование для строительства часовни</w:t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>Рассмотрев предоставленные документы,  заявление настоятеля прихода Успения</w:t>
      </w:r>
      <w:r>
        <w:rPr>
          <w:bCs/>
          <w:szCs w:val="28"/>
        </w:rPr>
        <w:t xml:space="preserve"> Пресвятой богородицы</w:t>
      </w:r>
      <w:r>
        <w:rPr>
          <w:szCs w:val="28"/>
        </w:rPr>
        <w:t xml:space="preserve"> р.п.Варгаши протоиерея В.С.Константинова  о предоставлении земельного участка  в безвозмездное пользование, руководствуясь   пунктом 3 статьи 39.10 Земельного кодекса Российской Федерации,  Администрация Шастовского сельсовета ОБЯЗЫВАЕ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Предоставить  Местной православной религиозной организации «Приход Успения Пресвятой Богородицы р.п.Варгаши Курганской области Курганской и Шадринской епархии Русской Православной Церкви (Московский Патриархат)» в безвозмездное срочное  пользование земельный участок (далее Участок) сроком на 10 (Десять) лет,</w:t>
      </w:r>
    </w:p>
    <w:p>
      <w:pPr>
        <w:pStyle w:val="Normal"/>
        <w:ind w:left="4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щей площадью: 400 кв.м;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категория земель: земли населенных пунктов;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кадастровый номер: 45:03: 010404:353;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вид разрешенного использования: религиозное (строительство часовн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Шастово, участок находится в 120м на юго-запад от жилого дома ул.Речная, № 12.</w:t>
      </w:r>
    </w:p>
    <w:p>
      <w:pPr>
        <w:pStyle w:val="Normal"/>
        <w:ind w:left="142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Главному специалисту Администрации Шастовкого сельсовета </w:t>
      </w:r>
      <w:r>
        <w:rPr>
          <w:bCs/>
          <w:sz w:val="28"/>
          <w:szCs w:val="28"/>
        </w:rPr>
        <w:t xml:space="preserve">подготовить проект договора безвозмездного пользования на вышеуказанный Участок и обеспечить его заключение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КОМЕНДУЕТ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стантинову В.С., в месячный срок со дня подписания договора </w:t>
      </w:r>
      <w:r>
        <w:rPr>
          <w:bCs/>
          <w:sz w:val="28"/>
          <w:szCs w:val="28"/>
        </w:rPr>
        <w:t>безвозмездного пользования</w:t>
      </w:r>
      <w:r>
        <w:rPr>
          <w:sz w:val="28"/>
          <w:szCs w:val="28"/>
        </w:rPr>
        <w:t xml:space="preserve"> осуществить государственную  регистрацию права на Участок в соответствии с действующим законодательством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40"/>
      </w:tblGrid>
      <w:tr>
        <w:trPr>
          <w:trHeight w:val="100" w:hRule="atLeast"/>
        </w:trPr>
        <w:tc>
          <w:tcPr>
            <w:tcW w:w="576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5:00Z</dcterms:created>
  <dc:creator>user</dc:creator>
  <dc:description/>
  <cp:keywords/>
  <dc:language>en-US</dc:language>
  <cp:lastModifiedBy>Людмила</cp:lastModifiedBy>
  <cp:lastPrinted>2015-07-27T14:23:00Z</cp:lastPrinted>
  <dcterms:modified xsi:type="dcterms:W3CDTF">2015-07-27T09:26:00Z</dcterms:modified>
  <cp:revision>9</cp:revision>
  <dc:subject/>
  <dc:title/>
</cp:coreProperties>
</file>