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b/>
          <w:sz w:val="28"/>
          <w:szCs w:val="28"/>
        </w:rPr>
        <w:t>от  16  июня   2015 года № 26-р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акта  № 70 от 1  ноября 1986 года государственной приемочной комиссии о приемке законченного строительством объекта в эксплуатацию , Администрация Шастовского сельсовет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1.Присвоить     многоквартирному жилому дому  адрес: Россия, Курганская область, Варгашинский район, д.Волосниково, ул. Новая, д.28.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Л.В.Речкин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b/>
          <w:sz w:val="28"/>
          <w:szCs w:val="28"/>
        </w:rPr>
        <w:t>от  14  апреля 2015 года № 17-р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акта  № 22 от 20  сентября 1986 года государственной приемочной комиссии о приемке законченного строительством объекта в экспуатацию , Администрация Шастовского сельсовет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1.Присвоить     многоквартирному жилому дому  адрес: Россия, Курганская область, Варгашинский район, д.Плотниково, ул. Запрудная, д.51.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Л.В.Речкин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13:00Z</dcterms:created>
  <dc:creator>user</dc:creator>
  <dc:description/>
  <cp:keywords/>
  <dc:language>en-US</dc:language>
  <cp:lastModifiedBy>user</cp:lastModifiedBy>
  <cp:lastPrinted>2015-06-17T09:36:00Z</cp:lastPrinted>
  <dcterms:modified xsi:type="dcterms:W3CDTF">2015-06-17T03:37:00Z</dcterms:modified>
  <cp:revision>16</cp:revision>
  <dc:subject/>
  <dc:title>КУРГАНСКАЯ ОБЛАСТЬ</dc:title>
</cp:coreProperties>
</file>