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 февраля 2014 года    № 8-р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рафика регистрации прав муниципальной собственности  на объекты энергетики и коммунальной сферы, в том числе бесхозяйные объект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 исполнения пункта 13 Плана действий по привлечению в жилищно-коммунальное хозяйство частных инвестиций, утвержденного распоряжением Правительства Российской Федерации 22.08.2011 г. №1493-р, Администрация Шастовсокго сельсовет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ЫВАЕТ:</w:t>
      </w:r>
    </w:p>
    <w:p>
      <w:pPr>
        <w:pStyle w:val="NoSpacing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график регистрации прав муниципальной собственности на объекты энергетики и коммунальной сферы, в том числе бесхозяйные объекты согласно приложению к настоящему распоряжению.</w:t>
      </w:r>
    </w:p>
    <w:p>
      <w:pPr>
        <w:pStyle w:val="NoSpacing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распоряжение на официальном сайте Администрации Варгашинского района на странице Администрации Шастовского сельсовет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Spacing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окго сельсовета                        Л.В.Речки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аспоряжению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Шаство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 февраля  2014 года № 8-р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рафика регистрации прав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 на объекты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ки и коммунальной сферы, в том числе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хозяйные объекты»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егистрации прав муниципальной собственности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6"/>
        <w:gridCol w:w="3377"/>
        <w:gridCol w:w="25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(срок реализац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астово,ул.Центральная,20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 от 23.08.2011 г. № 45-45-15/16/2011-4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трасса ,в 2-х тр. исчислен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,68 км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ар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асто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технической документации, регистрации права собственности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1.07.2014г.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34:00Z</dcterms:created>
  <dc:creator>user</dc:creator>
  <dc:description/>
  <cp:keywords/>
  <dc:language>en-US</dc:language>
  <cp:lastModifiedBy>user</cp:lastModifiedBy>
  <cp:lastPrinted>2014-02-19T14:49:00Z</cp:lastPrinted>
  <dcterms:modified xsi:type="dcterms:W3CDTF">2014-02-19T08:50:00Z</dcterms:modified>
  <cp:revision>1</cp:revision>
  <dc:subject/>
  <dc:title>КУРГАНСКАЯ ОБЛАСТЬ</dc:title>
</cp:coreProperties>
</file>