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6"/>
        <w:gridCol w:w="4834"/>
      </w:tblGrid>
      <w:tr>
        <w:trPr/>
        <w:tc>
          <w:tcPr>
            <w:tcW w:w="9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30" w:right="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О назначении комиссии по работе с инцидентами информационной безопасности Администрации Шастовского сельсовета Варгашинского района Курганской области</w:t>
            </w:r>
            <w:r>
              <w:rPr>
                <w:color w:val="000000"/>
                <w:sz w:val="28"/>
                <w:szCs w:val="28"/>
              </w:rPr>
              <w:br/>
              <w:t> </w:t>
              <w:br/>
              <w:t> </w:t>
            </w:r>
          </w:p>
        </w:tc>
      </w:tr>
      <w:tr>
        <w:trPr>
          <w:trHeight w:val="8550" w:hRule="atLeast"/>
        </w:trPr>
        <w:tc>
          <w:tcPr>
            <w:tcW w:w="9670" w:type="dxa"/>
            <w:gridSpan w:val="2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соответствии с требованиями "Положения по работе с инцидентами информационной безопасности" Администрации Шастовского сельсовета Варгашинского района Курганской област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язывает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 Назначить постоянно действующую комиссию по работе с инцидентами для анализа инцидентов, в том числе определения источников и причин возникновения инцидентов, а так же оценки их последствий; планирования и принятия мер по предотвращению повторного возникновения инцидентов, в состав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комиссии: Глава Шастовского сельсовета Л.В.Речки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лены комиссии: Главный специалист Администрации Шастовского сельсовета И.Г.Кунгурцева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 Комиссии в своей работе руководствоваться "Положением по работе с инцидентами информационной безопасности" Администрации Шастовского сельсовета Варгашинского района Курганской облас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 Уполномочить председателя комиссии на привлечение сотрудников Администрации Шастовского сельсовета Варгашинского района Курганской области или третьих лиц, не являющихся сотрудниками Администрации Шастовского сельсовета Варгашинского района Курганской области, к работе  в комисс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 Контроль исполнения настоящего распоряжения  оставляю за собо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36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834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Л.В. Речкина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 20 мая 2014 года № 23-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.Шастово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0:00Z</dcterms:created>
  <dc:creator>FastReport</dc:creator>
  <dc:description/>
  <dc:language>en-US</dc:language>
  <cp:lastModifiedBy/>
  <cp:lastPrinted>2014-05-20T08:27:00Z</cp:lastPrinted>
  <dcterms:modified xsi:type="dcterms:W3CDTF">2014-05-20T08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