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УРГАН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ГАШИН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01.10. 2014года     № 48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лане работы Администрации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четвертый квартал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обязыва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.  Утвердить план работы Администрации Шастовского сельсовета</w:t>
      </w:r>
    </w:p>
    <w:p>
      <w:pPr>
        <w:pStyle w:val="Normal"/>
        <w:rPr/>
      </w:pPr>
      <w:r>
        <w:rPr/>
        <w:t xml:space="preserve">               </w:t>
      </w:r>
      <w:r>
        <w:rPr/>
        <w:t>на четвертый квартал 2014 года согласно приложению к настоящему</w:t>
      </w:r>
    </w:p>
    <w:p>
      <w:pPr>
        <w:pStyle w:val="Normal"/>
        <w:rPr/>
      </w:pPr>
      <w:r>
        <w:rPr/>
        <w:t xml:space="preserve">               </w:t>
      </w:r>
      <w:r>
        <w:rPr/>
        <w:t>распоря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 к распоряжению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сельсовета от 01.10.2014г. № 48-р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«О плане работ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Шастовского сельсовета на четверты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вартал 2014 года»</w:t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работы Администрации Шастовского сельсовета на четвертый квартал 2014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190"/>
        <w:gridCol w:w="1696"/>
        <w:gridCol w:w="298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астовской сельской Дум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Шастовского сельсовета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 совещ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монтные работы автомобильных дорог местного значения и объектов транспортной инфраструктуры по населенным пунктам сельсов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тябр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о договор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день 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октябр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сновными мероприятиями комплексного социально-экономического развития   Шастовского сельсовета на очередной 2015 год и на плановый период до 2017 го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Декабр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 в День пожилы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октябр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 Культорганизаторы сельских клубов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 бюджета на 2015 год и на плановый период 2016 – 2017гг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годние праздничные мероприят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льторганизаторы сельских клубов (по согласованию)</w:t>
            </w:r>
          </w:p>
          <w:p>
            <w:pPr>
              <w:pStyle w:val="Normal"/>
              <w:rPr/>
            </w:pPr>
            <w:r>
              <w:rPr/>
              <w:t>Администрация Шастовской СОШ (по согласованию)</w:t>
            </w:r>
          </w:p>
        </w:tc>
      </w:tr>
      <w:tr>
        <w:trPr>
          <w:trHeight w:val="10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зднованию 70-летия Победы в Великой Отечественной войн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декабр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льторганизаторы сельских клубов (по согласованию)</w:t>
            </w:r>
          </w:p>
        </w:tc>
      </w:tr>
      <w:tr>
        <w:trPr>
          <w:trHeight w:val="99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развитию малого и среднего предпринимательства при Администрации  сельсов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Председатель совета предпринимателей (по согласованию)</w:t>
            </w:r>
          </w:p>
        </w:tc>
      </w:tr>
      <w:tr>
        <w:trPr>
          <w:trHeight w:val="82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Культурно-образовательного цент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ороткова Е.Г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24:00Z</dcterms:created>
  <dc:creator>Shastovo</dc:creator>
  <dc:description/>
  <cp:keywords/>
  <dc:language>en-US</dc:language>
  <cp:lastModifiedBy>user</cp:lastModifiedBy>
  <cp:lastPrinted>2014-10-09T15:23:00Z</cp:lastPrinted>
  <dcterms:modified xsi:type="dcterms:W3CDTF">2014-10-09T09:24:00Z</dcterms:modified>
  <cp:revision>3</cp:revision>
  <dc:subject/>
  <dc:title/>
</cp:coreProperties>
</file>