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1.04.2014года    №15 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торой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 второй квартал 2014 года согласно приложению к настоящему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сельсовета от 01.04.2014г. № 15-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Шастовского сельсовета на второ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квартал 2014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второй квартал 2014г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162"/>
        <w:gridCol w:w="251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т предпринимате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олосникова Н.А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санитарной очистке и благоустройству населенных пунктов Шастовского сельсове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КО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по подготовке к паводку и пожароопасному сезон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льские схо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>
          <w:trHeight w:val="20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Фестиваль народного творчества, посвященный празднованию 90-летия Варгашинского райо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прель-ию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Назаренко Т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rPr/>
            </w:pPr>
            <w:r>
              <w:rPr/>
              <w:t>Кунгурцева Н.П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Д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>
          <w:trHeight w:val="2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Побе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(по согласованию)</w:t>
            </w:r>
          </w:p>
          <w:p>
            <w:pPr>
              <w:pStyle w:val="Normal"/>
              <w:rPr/>
            </w:pPr>
            <w:r>
              <w:rPr/>
              <w:t>Назаренко Т.В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rPr/>
            </w:pPr>
            <w:r>
              <w:rPr/>
              <w:t>Волосникова О.В.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05:00Z</dcterms:created>
  <dc:creator>user</dc:creator>
  <dc:description/>
  <cp:keywords/>
  <dc:language>en-US</dc:language>
  <cp:lastModifiedBy>Admin</cp:lastModifiedBy>
  <dcterms:modified xsi:type="dcterms:W3CDTF">2014-04-02T08:17:00Z</dcterms:modified>
  <cp:revision>4</cp:revision>
  <dc:subject/>
  <dc:title>КУРГАНСКАЯ  ОБЛАСТЬ</dc:title>
</cp:coreProperties>
</file>