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5.02.14 № 5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Об исправлении технической ошиб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 На основании справки о смерти № 4 от 10.01.2014 года ,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ind w:firstLine="708"/>
        <w:rPr/>
      </w:pPr>
      <w:r>
        <w:rPr/>
        <w:t>1.Внести  изменение  в свидетельстве на право собственности на землю КН-03-18-180, выданному Администрацией Шастовского сельсовета 20 июля 1992 года слово «Никандру» исправить на слово «Никифору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Настоящее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Шастовского сельсовета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36:00Z</dcterms:created>
  <dc:creator>Shastovo</dc:creator>
  <dc:description/>
  <cp:keywords/>
  <dc:language>en-US</dc:language>
  <cp:lastModifiedBy>user</cp:lastModifiedBy>
  <cp:lastPrinted>2014-02-05T08:53:00Z</cp:lastPrinted>
  <dcterms:modified xsi:type="dcterms:W3CDTF">2014-02-10T05:31:00Z</dcterms:modified>
  <cp:revision>5</cp:revision>
  <dc:subject/>
  <dc:title/>
</cp:coreProperties>
</file>