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 декабря   2014 года № 7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440"/>
        <w:gridCol w:w="720"/>
        <w:gridCol w:w="3420"/>
        <w:gridCol w:w="1440"/>
        <w:gridCol w:w="1440"/>
      </w:tblGrid>
      <w:tr>
        <w:trPr>
          <w:trHeight w:val="1422" w:hRule="atLeast"/>
        </w:trPr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5 декабря 2013 года № 29 “О бюджете Шастовского сельсовета на 2014 год и на плановый период 2015 и 2016 годов”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8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8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5 декабря 2014 года № 29 “О бюджете Шастовского сельсовета на 2014 год и на плановый период 2015 и 2016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soveti430502</cp:lastModifiedBy>
  <cp:lastPrinted>2014-02-27T15:56:00Z</cp:lastPrinted>
  <dcterms:modified xsi:type="dcterms:W3CDTF">2014-12-30T16:37:00Z</dcterms:modified>
  <cp:revision>97</cp:revision>
  <dc:subject/>
  <dc:title>РОССИЙСКАЯ  ФЕДЕРАЦИЯ</dc:title>
</cp:coreProperties>
</file>