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ab/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1.07.2014г.     № 33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ретий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третий квартал 2014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01.07.2014г. № 33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трет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4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третий квартал 2014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446"/>
        <w:gridCol w:w="2064"/>
        <w:gridCol w:w="23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И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КО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ороткова Е.Г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КМО Шастовского сельсовета по подготовке и проведению выборов депутатов Шастовской сельской Дум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алова Л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м.о. Шастовского сельсовета на очередной 2015 год и на плановый период до 2017 го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Авгус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и объектов дорожной инфраструктуры местного значения по населенным пунктам сельсове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 – август - сен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5 год и на плановый период 2015 – 2017гг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ентября – День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Администрация Шастовской СОШ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14 сентября – Выборы депутатов Шастовской сельской Дум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МО Шастовского сельсовета(по согласованию), УИК</w:t>
            </w:r>
          </w:p>
          <w:p>
            <w:pPr>
              <w:pStyle w:val="Normal"/>
              <w:rPr/>
            </w:pPr>
            <w:r>
              <w:rPr/>
              <w:t>избирательных участков № 265 и 279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27:00Z</dcterms:created>
  <dc:creator>Shastovo</dc:creator>
  <dc:description/>
  <cp:keywords/>
  <dc:language>en-US</dc:language>
  <cp:lastModifiedBy>user</cp:lastModifiedBy>
  <cp:lastPrinted>2014-07-01T10:10:00Z</cp:lastPrinted>
  <dcterms:modified xsi:type="dcterms:W3CDTF">2014-07-02T08:23:00Z</dcterms:modified>
  <cp:revision>4</cp:revision>
  <dc:subject/>
  <dc:title/>
</cp:coreProperties>
</file>