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ноября  2014 год   № 63-р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ешении прорубки противопожарного разрыва </w:t>
      </w:r>
      <w:r>
        <w:rPr>
          <w:b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32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 с Лесным кодексом Российской Федерации, Федеральным законом 123-ФЗ  от 22.07.2008 г. «Технический регламент о требованиях пожарной безопасности», СП 4.13130 «Системы пожарной защиты. Ограничения распространения пожара на объектах защиты. Требования к объемно-планировочным и конструктивным решениям», Уставом Шастовского сельсовета Варгашинского района Курганской области,   в целях обеспечения пожарной безопасности на объектах защиты и   предотвращения угрозы возникновения пожара, Администрация Шастовского сельсовета </w:t>
      </w:r>
    </w:p>
    <w:p>
      <w:pPr>
        <w:pStyle w:val="Normal"/>
        <w:tabs>
          <w:tab w:val="clear" w:pos="708"/>
          <w:tab w:val="left" w:pos="321" w:leader="none"/>
        </w:tabs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ыв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Разрешить Волосникову Николаю Владимировичу (по согласованию) проведение работ по прорубке противопожарного разрыва в границах лесов Шастовского сельсовета   по улице Центральной и улице Лесничество, с.Шастово  Варгашинского района Курганской обла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тал № 56 с северо-запада от населенного пункта Шаст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тал № 57 с севера от населенного пункта Шаст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тал №139 с юга от населенного пункта Шаст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тал № 49 с запада от населенного пункта Шаст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 ширину противопожарного разрыва 30 метров от стро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Возложить  ответственность за безопасность при производстве работ и по  очистке леса от  порубочных остатков дерева в течение десяти дней после выполнения работ на Волосникова Н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вершить   работу по прорубке противопожарного разрыва в срок до 20 декабр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 распоряжение вступает в силу после его подписания.</w:t>
      </w:r>
    </w:p>
    <w:p>
      <w:pPr>
        <w:pStyle w:val="Normal"/>
        <w:tabs>
          <w:tab w:val="clear" w:pos="708"/>
          <w:tab w:val="left" w:pos="321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Шастовского сельсовета                                                         Л.В.Речк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>ОЗНАКОМЛЕН: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  <w:t>« _____» _</w:t>
      </w:r>
      <w:r>
        <w:rPr>
          <w:u w:val="single"/>
        </w:rPr>
        <w:t xml:space="preserve"> ноября</w:t>
      </w:r>
      <w:r>
        <w:rPr/>
        <w:t>______2014 г.                                                                             Н.В.Волосников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4:00Z</dcterms:created>
  <dc:creator>Admin</dc:creator>
  <dc:description/>
  <cp:keywords/>
  <dc:language>en-US</dc:language>
  <cp:lastModifiedBy>user</cp:lastModifiedBy>
  <cp:lastPrinted>2014-10-24T11:47:00Z</cp:lastPrinted>
  <dcterms:modified xsi:type="dcterms:W3CDTF">2014-11-24T05:15:00Z</dcterms:modified>
  <cp:revision>51</cp:revision>
  <dc:subject/>
  <dc:title>Модельное положение о конкурсе на лучшую </dc:title>
</cp:coreProperties>
</file>