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6"/>
        <w:gridCol w:w="4834"/>
      </w:tblGrid>
      <w:tr>
        <w:trPr/>
        <w:tc>
          <w:tcPr>
            <w:tcW w:w="9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Об ответственности за обработку и защиту персональных данных Администрации Шастовского сельсовета</w:t>
            </w: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/>
        <w:tc>
          <w:tcPr>
            <w:tcW w:w="9670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целях обеспечения режима конфиденциальности персональных данных, разграничения прав доступа к ИСПДн, распределения ответственности за техническое обслуживание объектов информатизации Администрации Шастовского сельсовета Варгашинского района Курганской области,Администрация Шастовского  сельсовета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язывает: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Распределить ответственность за обработку и защиту персональных данных в соответствии с перечнем лиц, указанным в Приложении № 1;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Организовать доступ к персональным данным, обрабатываемым без использования средств автоматизации, в соответствии с перечнем лиц, указанным в Приложении № 2;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 Организовать доступ к персональным данным, обрабатываемым в информационных системах персональных данных, в соответствии с перечнем лиц, указанным в Приложении № 3;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 Контроль за исполнением настоящего  распоряжения возложить на ответственного за организацию обработки персональных данных.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36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83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Л.В. Речкина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0 мая 2014 года № 24-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Шастово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702"/>
        <w:gridCol w:w="2277"/>
        <w:gridCol w:w="4123"/>
      </w:tblGrid>
      <w:tr>
        <w:trPr/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Приложение № 1 к Распоряжению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 xml:space="preserve">Шастовского сельсовета от 20.05.2014 г. № -р  </w:t>
              <w:br/>
              <w:t xml:space="preserve">                                                               « Об ответственности за  обработку и защиту                                  персональных данных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стовского сельсовета»</w:t>
            </w:r>
          </w:p>
        </w:tc>
      </w:tr>
      <w:tr>
        <w:trPr/>
        <w:tc>
          <w:tcPr>
            <w:tcW w:w="96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еречень лиц, ответственных защиту и техническое обслуживание информационных систем персональных данных</w:t>
              <w:br/>
              <w:t> 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Ответственность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Фамилия, инициалы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Ответственный за обезличивание персональных данных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ный специалист Администрации Шастовского сельсовета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Кунгурцева И.Г.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Ответственный за техническое обслуживание информационных систем персональных данных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ный специалист Администрации Шастовского сельсовета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Кунгурцева И.Г.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Ответственный за обеспечение безопасности информационных систем персональных данных - Администратор информационной безопасности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а Шастовского сельсовета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Речкина Л.В.</w:t>
            </w:r>
          </w:p>
        </w:tc>
      </w:tr>
    </w:tbl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4077"/>
        <w:gridCol w:w="1231"/>
        <w:gridCol w:w="3035"/>
        <w:gridCol w:w="569"/>
      </w:tblGrid>
      <w:tr>
        <w:trPr>
          <w:trHeight w:val="1275" w:hRule="atLeast"/>
        </w:trPr>
        <w:tc>
          <w:tcPr>
            <w:tcW w:w="96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Приложение № 2 к Распоряжению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 xml:space="preserve">Шастовского сельсовета от 20.05.2014 г. № -р  </w:t>
              <w:br/>
              <w:t xml:space="preserve">                                                               « Об ответственности за  обработку и защиту                                  персональных данных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стовского сельсовета</w:t>
            </w:r>
          </w:p>
        </w:tc>
      </w:tr>
      <w:tr>
        <w:trPr/>
        <w:tc>
          <w:tcPr>
            <w:tcW w:w="96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еречень лиц, имеющих право доступа к персональным данным, обрабатываемым без использования средств автоматизации</w:t>
              <w:br/>
              <w:t> </w:t>
            </w:r>
          </w:p>
        </w:tc>
      </w:tr>
      <w:tr>
        <w:trPr/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Должность, Фамилия и инициалы</w:t>
            </w:r>
          </w:p>
        </w:tc>
        <w:tc>
          <w:tcPr>
            <w:tcW w:w="3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Полномочия</w:t>
            </w:r>
          </w:p>
        </w:tc>
      </w:tr>
      <w:tr>
        <w:trPr/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ный специалист Кунгурцева И.Г.</w:t>
            </w:r>
          </w:p>
        </w:tc>
        <w:tc>
          <w:tcPr>
            <w:tcW w:w="3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е</w:t>
            </w:r>
          </w:p>
        </w:tc>
      </w:tr>
      <w:tr>
        <w:trPr/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5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а Шастовского сельсовета Речкина Л.В.</w:t>
            </w:r>
          </w:p>
        </w:tc>
        <w:tc>
          <w:tcPr>
            <w:tcW w:w="3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е</w:t>
            </w:r>
          </w:p>
        </w:tc>
      </w:tr>
      <w:tr>
        <w:trPr/>
        <w:tc>
          <w:tcPr>
            <w:tcW w:w="91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3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tbl>
      <w:tblPr>
        <w:tblW w:w="14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3"/>
        <w:gridCol w:w="2337"/>
        <w:gridCol w:w="1645"/>
        <w:gridCol w:w="1125"/>
        <w:gridCol w:w="136"/>
        <w:gridCol w:w="2907"/>
        <w:gridCol w:w="383"/>
        <w:gridCol w:w="554"/>
        <w:gridCol w:w="41"/>
        <w:gridCol w:w="4835"/>
      </w:tblGrid>
      <w:tr>
        <w:trPr>
          <w:trHeight w:val="1559" w:hRule="atLeast"/>
        </w:trPr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2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Приложение № 3 к Распоряжению Администрац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 xml:space="preserve">Шастовского сельсовета от 20.05.2014 г. № -р  </w:t>
              <w:br/>
              <w:t xml:space="preserve">                                                               « Об ответственности за  обработку и защиту                                  персональных данных Администра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0" w:right="30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стовского сельсовета</w:t>
            </w:r>
          </w:p>
        </w:tc>
        <w:tc>
          <w:tcPr>
            <w:tcW w:w="4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.Г. Кунгурцева</w:t>
            </w:r>
          </w:p>
        </w:tc>
      </w:tr>
      <w:tr>
        <w:trPr/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2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697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еречень лиц, имеющих право доступа к ИСПДн 1 С предприятие</w:t>
              <w:br/>
              <w:t> </w:t>
            </w:r>
          </w:p>
        </w:tc>
        <w:tc>
          <w:tcPr>
            <w:tcW w:w="483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Должность, Фамилия и инициалы</w:t>
            </w:r>
          </w:p>
        </w:tc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Полномочия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69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9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ный специалист Кунгурцева И.Г.</w:t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й доступ</w:t>
            </w:r>
          </w:p>
        </w:tc>
        <w:tc>
          <w:tcPr>
            <w:tcW w:w="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а Шастовского сельсовета Речкина Л.В.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й доступ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97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еречень лиц, имеющих право доступа к ИСПДн smart-МСУ</w:t>
              <w:br/>
              <w:t> </w:t>
            </w:r>
          </w:p>
        </w:tc>
        <w:tc>
          <w:tcPr>
            <w:tcW w:w="483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Должность, Фамилия и инициалы</w:t>
            </w:r>
          </w:p>
        </w:tc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Полномочия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69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9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ный специалист Администрации Шастовского сельсовета Кунгурцева И.Г.</w:t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й доступ</w:t>
            </w:r>
          </w:p>
        </w:tc>
        <w:tc>
          <w:tcPr>
            <w:tcW w:w="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Глава Шастовсокго сельсовета Речкина Л.В.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</w:rPr>
              <w:t>полный доступ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595" w:type="dxa"/>
            <w:gridSpan w:val="2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51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1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0:00Z</dcterms:created>
  <dc:creator>FastReport</dc:creator>
  <dc:description/>
  <dc:language>en-US</dc:language>
  <cp:lastModifiedBy/>
  <cp:lastPrinted>2014-05-20T08:29:00Z</cp:lastPrinted>
  <dcterms:modified xsi:type="dcterms:W3CDTF">2014-05-20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