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 28 мая 2014 года                № 27-р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.Шастов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О назначении лица, уполномоченного на решение задач в       области гражданской обороны Шастовского сельсов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>В соответствии с Федеральными законами от 21 февраля 1998 года № 28-ФЗ «О гражданской обороне»,от 6 октября 2003 года № 131-ФЗ «Об общих принципах организации местного самоуправления в Российской Федерации»,постановлением Правительства  Российской Федерации от 10 июля 1999 года № 782 « О создании (назначении) в организациях структурных подразделений (работников),уполномоченных на решение задач в области гражданской обороны»,Уставом Шастовского сельсовета, Администрация Шастовского сельсовета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язывает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1.Возложить обязанности лица, уполномоченного на решение задач в области   гражданской обороны Шастовского сельсовета на Главу Шастовского сельсовета   Речкину Людмилу Владимировну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Признать утратившим силу распоряжение Администрации Шастовского сельсовета от  01.02.2012 года № 5-р «О назначении лица, уполномоченного на решение задач  в области гражданской обороны Шастовского сельсовета»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Настоящее распоряжение вступает в силу со дня его подписания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8"/>
          <w:szCs w:val="28"/>
        </w:rPr>
        <w:t>Глава Шастовского сельсовета                          Л.В.Речкина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28:00Z</dcterms:created>
  <dc:creator>user</dc:creator>
  <dc:description/>
  <cp:keywords/>
  <dc:language>en-US</dc:language>
  <cp:lastModifiedBy>user</cp:lastModifiedBy>
  <cp:lastPrinted>2014-05-28T10:51:00Z</cp:lastPrinted>
  <dcterms:modified xsi:type="dcterms:W3CDTF">2014-05-28T04:52:00Z</dcterms:modified>
  <cp:revision>7</cp:revision>
  <dc:subject/>
  <dc:title>                                                                                               ПРОЕКТ</dc:title>
</cp:coreProperties>
</file>