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30.12.2014 года   № 73 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дежурстве в нерабочие праздничные и выходные дни ответственных работников и водителя автомобиля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01.01.2015 года по 11.01.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ериод нерабочих праздничных и выходных дней с 01.01.2015 года по 11.01.2015 года установить дежурство ответственных работников администрации и водителя на дому в соответствии с графиком, согласно  при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настоящим распоряжением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стовского сельсовета:                                 Л.В.Реч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риложение к распоряжению № 73-р от 30.12.201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ОТВЕТСТВЕННЫХ РАБОТНИКОВ И ВОДИТЕЛЯ АВТОМОБИЛЯ АДМИНИСТРАЦИИ ШАСТ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01.01.2015 ГОДА ПО 11.01.2015 ГОД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642"/>
        <w:gridCol w:w="203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ДЕЖУ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ОТВЕТСТВ.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  <w:p>
            <w:pPr>
              <w:pStyle w:val="Normal"/>
              <w:jc w:val="center"/>
              <w:rPr/>
            </w:pPr>
            <w:r>
              <w:rPr/>
              <w:t>Домаш.(сот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 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09148846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09148846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09148846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09148846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24:00Z</dcterms:created>
  <dc:creator>Бухгалтер</dc:creator>
  <dc:description/>
  <cp:keywords/>
  <dc:language>en-US</dc:language>
  <cp:lastModifiedBy>user</cp:lastModifiedBy>
  <cp:lastPrinted>2014-12-30T15:53:00Z</cp:lastPrinted>
  <dcterms:modified xsi:type="dcterms:W3CDTF">2014-12-30T09:54:00Z</dcterms:modified>
  <cp:revision>20</cp:revision>
  <dc:subject/>
  <dc:title>КУРГАНСКАЯ ОБЛАСТЬ</dc:title>
</cp:coreProperties>
</file>