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 октября 2014 года № 4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ых участк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решения Варгашинского районного суда Курганской области №2-451/2013 от 25.07.2013 г., определения Варгашинского районного суда Курганской области №2-451/2013 от 25.10.2013 г.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еестр объектов муниципальной собственности Шастовского сельсовета Варгашинского района Курганской области земельный участок из земель сельскохозяйственного назначения с кадастровым  номером 45:03:000000:2, кадастровой стоимостью 1 183 198,5  рублей, общей площадью 5 300 000 кв.м., расположенный по адресу: Курганская область, Варгашинский район, в границах ТОО «Родина», с.Шасто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Козловой Н.А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вступает в силу с момента  его подписания и распространяется на правоотношения, возникшие с 3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 октября 2014 года № 47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земельных участков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726"/>
        <w:gridCol w:w="1990"/>
        <w:gridCol w:w="1416"/>
        <w:gridCol w:w="1655"/>
        <w:gridCol w:w="1159"/>
        <w:gridCol w:w="159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вый номер 45:03:000000: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183 198,5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198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2:51:00Z</dcterms:created>
  <dc:creator>komitet450302</dc:creator>
  <dc:description/>
  <cp:keywords/>
  <dc:language>en-US</dc:language>
  <cp:lastModifiedBy>user</cp:lastModifiedBy>
  <cp:lastPrinted>2014-10-06T15:26:00Z</cp:lastPrinted>
  <dcterms:modified xsi:type="dcterms:W3CDTF">2014-10-06T09:27:00Z</dcterms:modified>
  <cp:revision>11</cp:revision>
  <dc:subject/>
  <dc:title>РОССИЙСКАЯ ФЕДЕРАЦИЯ </dc:title>
</cp:coreProperties>
</file>