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СТОВСКИ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ШАСТОВСКОГО СЕЛЬСОВЕТ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4 октября 2014 года № 51-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Шастово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right="22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Об  </w:t>
      </w:r>
      <w:r>
        <w:rPr>
          <w:b/>
          <w:sz w:val="28"/>
          <w:szCs w:val="28"/>
        </w:rPr>
        <w:t xml:space="preserve"> исключении земельных долей  из реестра объектов муниципальной собственности Шастовского сельсовета и о внесении изменений.</w:t>
      </w:r>
    </w:p>
    <w:p>
      <w:pPr>
        <w:pStyle w:val="Normal"/>
        <w:ind w:right="2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4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уководствуясь ст. ст. 209, 215, 296, 299 Гражданского кодекса Российской Федерации, решением Шастовской сельской Думы от 30.03.2011 г. № 1 «Об утверждении Положения о порядке управления муниципальным имуществом, составляющим муниципальную казну Шастовского сельсовета», Уставом муниципального образования Шастовского сельсовета Курганской области,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на основании договора купли-продажи от 30 июля 2014 года, зарегистрированного 17.10.2014 года, Администрация Шастовского сельсовета ОБЯЗЫВАЕТ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ывает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ключить  из реестра объектов муниципальной собственности Шастовского сельсовета Варгашинского района Курганской области  пять земельных долей общей площадью 50 000 кв.м и стоимостью 111 622 рубля 50 копеек из земельного участка   земель сельскохозяйственного назначения с кадастровым  номером 45:03:000000:2, кадастровой стоимостью 1 183 198,5  рублей, общей площадью 5 300 000 кв.м., расположенный по адресу: Курганская область, Варгашинский район, в границах ТОО «Родина», с.Шастово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Службе бухгалтерского учета и отчетности поселений, Козловой Н.А. (по согласованию) внести изменения в реестр муниципальной казны Шастовского  сельсовета Варгашинского района Курганской области по имуществу, указанному в пункте 1 настоящего распоряжени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поряжение вступает в силу с момента  его подписани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аспоряжения оставляю за собой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Шастовского сельсовета                                              Л.В.Речкина</w:t>
      </w:r>
    </w:p>
    <w:p>
      <w:pPr>
        <w:pStyle w:val="Normal"/>
        <w:tabs>
          <w:tab w:val="clear" w:pos="708"/>
          <w:tab w:val="left" w:pos="745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Приложение № 1 к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аспоряжению</w:t>
      </w:r>
    </w:p>
    <w:p>
      <w:pPr>
        <w:pStyle w:val="Normal"/>
        <w:tabs>
          <w:tab w:val="clear" w:pos="708"/>
          <w:tab w:val="left" w:pos="583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Администрации Шастовского сельсовет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от 24 октября 2014 года № 51- р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«Об исключении  земельных долей  из реестра объектов муниципальной собственности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астовского   сельсовета и о внесении изменени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СПИСОК</w:t>
      </w:r>
    </w:p>
    <w:p>
      <w:pPr>
        <w:pStyle w:val="Normal"/>
        <w:tabs>
          <w:tab w:val="clear" w:pos="708"/>
          <w:tab w:val="left" w:pos="3825" w:leader="none"/>
        </w:tabs>
        <w:jc w:val="center"/>
        <w:rPr/>
      </w:pPr>
      <w:r>
        <w:rPr>
          <w:sz w:val="28"/>
          <w:szCs w:val="28"/>
        </w:rPr>
        <w:t>Об исключении  земельных долей из реестра  объектов муниципальной</w:t>
      </w:r>
    </w:p>
    <w:p>
      <w:pPr>
        <w:pStyle w:val="Normal"/>
        <w:tabs>
          <w:tab w:val="clear" w:pos="708"/>
          <w:tab w:val="left" w:pos="38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обственности Шастовского сельсовета и о внесении изменений.</w:t>
      </w:r>
    </w:p>
    <w:p>
      <w:pPr>
        <w:pStyle w:val="Normal"/>
        <w:tabs>
          <w:tab w:val="clear" w:pos="708"/>
          <w:tab w:val="left" w:pos="38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25" w:leader="none"/>
        </w:tabs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Normal"/>
        <w:tabs>
          <w:tab w:val="clear" w:pos="708"/>
          <w:tab w:val="left" w:pos="38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7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1618"/>
        <w:gridCol w:w="1990"/>
        <w:gridCol w:w="1308"/>
        <w:gridCol w:w="1655"/>
        <w:gridCol w:w="1255"/>
        <w:gridCol w:w="1596"/>
      </w:tblGrid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естровый номер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ая стоимость, руб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ано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очная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,руб.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14000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е доли   участка с 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ым номером 45:03:000000: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0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1 622,5 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 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38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25" w:leader="none"/>
        </w:tabs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Normal"/>
        <w:tabs>
          <w:tab w:val="clear" w:pos="708"/>
          <w:tab w:val="left" w:pos="38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7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618"/>
        <w:gridCol w:w="1990"/>
        <w:gridCol w:w="1308"/>
        <w:gridCol w:w="1655"/>
        <w:gridCol w:w="1013"/>
        <w:gridCol w:w="1596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естровый номер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ая стоимость, руб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нос,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очная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,руб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14000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  участок с 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rPr/>
            </w:pPr>
            <w:r>
              <w:rPr>
                <w:sz w:val="28"/>
                <w:szCs w:val="28"/>
              </w:rPr>
              <w:t>кадастровым номером 45:03:000000: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00 0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157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157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305"/>
        </w:tabs>
        <w:ind w:left="1305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530"/>
        </w:tabs>
        <w:ind w:left="1530" w:hanging="720"/>
      </w:pPr>
    </w:lvl>
    <w:lvl w:ilvl="3">
      <w:start w:val="1"/>
      <w:numFmt w:val="decimal"/>
      <w:lvlText w:val="%1.%2.%3.%4."/>
      <w:lvlJc w:val="left"/>
      <w:pPr>
        <w:tabs>
          <w:tab w:val="num" w:pos="2115"/>
        </w:tabs>
        <w:ind w:left="2115" w:hanging="1080"/>
      </w:pPr>
    </w:lvl>
    <w:lvl w:ilvl="4">
      <w:start w:val="1"/>
      <w:numFmt w:val="decimal"/>
      <w:lvlText w:val="%1.%2.%3.%4.%5."/>
      <w:lvlJc w:val="left"/>
      <w:pPr>
        <w:tabs>
          <w:tab w:val="num" w:pos="2340"/>
        </w:tabs>
        <w:ind w:left="2340" w:hanging="1080"/>
      </w:pPr>
    </w:lvl>
    <w:lvl w:ilvl="5">
      <w:start w:val="1"/>
      <w:numFmt w:val="decimal"/>
      <w:lvlText w:val="%1.%2.%3.%4.%5.%6."/>
      <w:lvlJc w:val="left"/>
      <w:pPr>
        <w:tabs>
          <w:tab w:val="num" w:pos="2925"/>
        </w:tabs>
        <w:ind w:left="292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3510"/>
        </w:tabs>
        <w:ind w:left="351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3735"/>
        </w:tabs>
        <w:ind w:left="3735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07:00:00Z</dcterms:created>
  <dc:creator>user</dc:creator>
  <dc:description/>
  <cp:keywords/>
  <dc:language>en-US</dc:language>
  <cp:lastModifiedBy>Людмила</cp:lastModifiedBy>
  <cp:lastPrinted>2014-10-24T12:21:00Z</cp:lastPrinted>
  <dcterms:modified xsi:type="dcterms:W3CDTF">2014-10-24T07:13:00Z</dcterms:modified>
  <cp:revision>6</cp:revision>
  <dc:subject/>
  <dc:title>КУРГАНСКАЯ ОБЛАСТЬ</dc:title>
</cp:coreProperties>
</file>