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 27  марта 2014г. № 13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 внесении дополнений в распоряжение Администрации Шастовского сельсовета № 8-р от 19 февраля 2014 года «Об утверждении графика регистрации прав муниципальной собственности на объекты энергетики и коммунальной сферы, в том числе бесхозные объек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В целях приведения нормативно-правового акта в соответствии с действующим законодательством Администрация Шастов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ункт 2 распоряж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местить распоряжение на официальном сайте Администрации Варгашинского района на странице Администрации Шастовского сельсовет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ab/>
        <w:t>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2:00Z</dcterms:created>
  <dc:creator>user</dc:creator>
  <dc:description/>
  <cp:keywords/>
  <dc:language>en-US</dc:language>
  <cp:lastModifiedBy>user</cp:lastModifiedBy>
  <cp:lastPrinted>2014-03-27T18:14:00Z</cp:lastPrinted>
  <dcterms:modified xsi:type="dcterms:W3CDTF">2014-03-27T12:18:00Z</dcterms:modified>
  <cp:revision>3</cp:revision>
  <dc:subject/>
  <dc:title/>
</cp:coreProperties>
</file>