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 13  ноября 2014 года № 59-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Шастов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>включении земельных участков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2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ключить в реестр объектов муниципальной собственности Шастовского сельсовета Варгашинского района Курганской области земельный участок из земель сельскохозяйственного назначения с кадастровым  номером 45:03:010701:42, кадастровой стоимостью 136923,6  рублей, общей площадью 92000 кв.м.,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Адрес (местоположение): Россия, Курганская область, Варгашинский район,     находится  в границах ТОО «Родина»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Включить в реестр объектов муниципальной собственности Шастовского сельсовета Варгашинского района Курганской области земельный участок из земель сельскохозяйственного назначения с кадастровым  номером 45:03:010701:19, кадастровой стоимостью 148830  рублей, общей площадью 100000 кв.м.,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дрес (местоположение): Россия, Курганская область, Варгашинский район,      участок находится  примерно в 16 км. по направлению  на юго- запад от ориентира с.Шмаково,расположенного за пределами участка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 Службе бухгалтерского учета и отчетности поселений, Козловой Н.А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13 ноября 2014 года № 59- 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О включении  земельных участков в реестр объектов муниципальной собствен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стовского   сельсове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включении  земельных участков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22"/>
        <w:gridCol w:w="1857"/>
        <w:gridCol w:w="1371"/>
        <w:gridCol w:w="1450"/>
        <w:gridCol w:w="1152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,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,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1400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вый номер 45:03:010701: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2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2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140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вый номер 45:03:010701: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3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50:00Z</dcterms:created>
  <dc:creator>user</dc:creator>
  <dc:description/>
  <cp:keywords/>
  <dc:language>en-US</dc:language>
  <cp:lastModifiedBy>user</cp:lastModifiedBy>
  <dcterms:modified xsi:type="dcterms:W3CDTF">2014-11-13T10:02:00Z</dcterms:modified>
  <cp:revision>2</cp:revision>
  <dc:subject/>
  <dc:title>КУРГАНСКАЯ ОБЛАСТЬ</dc:title>
</cp:coreProperties>
</file>