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ШСТ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 24 октября 2014 года</w:t>
        <w:tab/>
        <w:t>№ 50-р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 Шасто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речислении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от 31 июля 1998 года  № 145-ФЗ Администрация  Шастовского сельсове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>обязывает: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еречислить в бюджет Варгашинского района ошибочно зачисленные средства дотации на поддержку мер по обеспечению сбалансированности бюджетов поселений в сумме 3180,00 (Три тысячи сто восемьдесят) рублей 00 копеек  на счет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ения Федерального казначейства по Курганской области (Финансовый отдел Администрации Варгашинского района Курганской области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– 4505004068;  КПП – 450501001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чет получателя № 40204810100000000039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Банк получателя – Отделение по Курганской области Уральского главного управления Центрального банка Российской Федерации Отделение Курган (БИК 043735001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БИК – 043735001;  ОКТМО – 37606151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Лицевой счет – 03433003790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По следующему коду бюджетной классификации Российской Федерации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КБК бюджета 900 1402 5718519 512 251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Код дохода бюджета Шастовского сельсовета  099 202 01003 10 0000 151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 за исполнением настоящего распоряжения возложить на начальника службы бухгалтерского учета и отчетности, главного бухгалтера поселений Козлову Н.А.(по согласованию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Шастовского  сельсовета</w:t>
        <w:tab/>
        <w:tab/>
        <w:tab/>
        <w:tab/>
        <w:tab/>
        <w:t xml:space="preserve">Л.В. Речкина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TC Benguiat Sberbank">
    <w:altName w:val="Arial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09670</wp:posOffset>
              </wp:positionH>
              <wp:positionV relativeFrom="paragraph">
                <wp:posOffset>229235</wp:posOffset>
              </wp:positionV>
              <wp:extent cx="7937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6pt;mso-wrap-distance-left:0pt;mso-wrap-distance-right:0pt;mso-wrap-distance-top:0pt;mso-wrap-distance-bottom:0pt;margin-top:18.0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TC Benguiat Sberbank;Arial" w:hAnsi="ITC Benguiat Sberbank;Arial" w:cs="ITC Benguiat Sberbank;Arial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-709" w:hanging="567"/>
      <w:jc w:val="center"/>
      <w:outlineLvl w:val="2"/>
    </w:pPr>
    <w:rPr>
      <w:rFonts w:ascii="ITC Benguiat Sberbank;Arial" w:hAnsi="ITC Benguiat Sberbank;Arial" w:cs="ITC Benguiat Sberbank;Arial"/>
      <w:color w:val="008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568" w:hanging="0"/>
      <w:jc w:val="center"/>
      <w:outlineLvl w:val="4"/>
    </w:pPr>
    <w:rPr>
      <w:rFonts w:ascii="ITC Benguiat Sberbank;Arial" w:hAnsi="ITC Benguiat Sberbank;Arial" w:cs="ITC Benguiat Sberbank;Arial"/>
      <w:color w:val="008000"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Calibri;Century Gothic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Calibri;Century Gothic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" w:cs="Calibri;Century Gothic"/>
      <w:b/>
      <w:bCs/>
    </w:rPr>
  </w:style>
  <w:style w:type="character" w:styleId="Style9">
    <w:name w:val="Основной текст с отступом Знак"/>
    <w:qFormat/>
    <w:rPr>
      <w:sz w:val="20"/>
      <w:szCs w:val="20"/>
    </w:rPr>
  </w:style>
  <w:style w:type="character" w:styleId="Style10">
    <w:name w:val="Верхний колонтитул Знак"/>
    <w:qFormat/>
    <w:rPr>
      <w:sz w:val="20"/>
      <w:szCs w:val="20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rPr/>
  </w:style>
  <w:style w:type="character" w:styleId="Style12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left="851" w:firstLine="567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27:00Z</dcterms:created>
  <dc:creator>Потороча Наталия Викторовна</dc:creator>
  <dc:description/>
  <cp:keywords/>
  <dc:language>en-US</dc:language>
  <cp:lastModifiedBy>Admin</cp:lastModifiedBy>
  <cp:lastPrinted>2014-10-24T13:17:00Z</cp:lastPrinted>
  <dcterms:modified xsi:type="dcterms:W3CDTF">2014-10-27T08:27:00Z</dcterms:modified>
  <cp:revision>2</cp:revision>
  <dc:subject/>
  <dc:title>ВАРГАШИНСКОЕ ОТДЕЛЕНИЕ № 4904 АК СБЕРБАНКА РФ</dc:title>
</cp:coreProperties>
</file>