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Л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15 апреля 2014 года        № 16-р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  <w:tab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е списания горюче-смазоч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 по автомобилям 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.Разрешить списание горюче – смазочных материалов на автомобиль                                          ВАЗ-2107    и пожарные автомобили ЗИЛ-130,ЗИЛ-131 по летни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рмам с 15 апреля 2014 года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</w:rPr>
        <w:t>Глава Шастовского сельсовета     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2:57:00Z</dcterms:created>
  <dc:creator>user</dc:creator>
  <dc:description/>
  <cp:keywords/>
  <dc:language>en-US</dc:language>
  <cp:lastModifiedBy>user</cp:lastModifiedBy>
  <cp:lastPrinted>2014-04-21T09:10:00Z</cp:lastPrinted>
  <dcterms:modified xsi:type="dcterms:W3CDTF">2014-04-21T03:13:00Z</dcterms:modified>
  <cp:revision>1</cp:revision>
  <dc:subject/>
  <dc:title>КУРГАНСКАЯ ОБЛАСТЬ</dc:title>
</cp:coreProperties>
</file>