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ШАСТОВСКИЙ СЕЛЬСОВЕТ</w:t>
        <w:br/>
        <w:t>АДМИНИСТРАЦИЯ  ШАСТОВСКОГО СЕЛЬ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ОРЯЖ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  16  сентября  2014 года</w:t>
        <w:tab/>
        <w:t>№    41 - р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 Шастово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изменений и дополнения в распоряжени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 Шастовского сельсов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т 25 апреля  2013 года  № 16-р  «Об учетной политике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  Федеральным законом «О бухгалтерском учете» от 6 декабря 2011 года №  402-ФЗ, приказом Министерства финансов Российской Федерации  от 1 декабря 2010 года № 157н « 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   государственными внебюджетными фондами, государственных академий наук, государственных (муниципальных) учреждений и Инструкции по его применению», и приказом Министерства финансов Российской Федерации от 6 декабря 2010 года № 162н «Об утверждении Плана счетов бюджетного учета и Инструкции по его применению»  Администрация  Шастовского сельсовета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ыв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500" w:leader="none"/>
        </w:tabs>
        <w:ind w:left="0" w:firstLine="340"/>
        <w:jc w:val="both"/>
        <w:rPr/>
      </w:pPr>
      <w:r>
        <w:rPr>
          <w:sz w:val="24"/>
          <w:szCs w:val="24"/>
        </w:rPr>
        <w:t>Внести в приложение к распоряжению Администрации Шастовского  сельсовета от 25 апреля 2013 года № 16-р  «Об учетной политике» следующее изменение:</w:t>
      </w:r>
    </w:p>
    <w:p>
      <w:pPr>
        <w:pStyle w:val="ConsPlusTitle"/>
        <w:widowControl/>
        <w:tabs>
          <w:tab w:val="clear" w:pos="170"/>
          <w:tab w:val="left" w:pos="-360" w:leader="none"/>
          <w:tab w:val="left" w:pos="0" w:leader="none"/>
        </w:tabs>
        <w:ind w:left="-360" w:hanging="0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1.1.  В пункте 1.1. Раздела 1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Абзац « - Письмом Центрального  Банка России от 12 октября 2011 года № 373-П «Положение о порядке ведения кассовых операций с банкнотами и монетой банка России на территории Российской Федерации» (далее – Положение № 373 – П» заменить абзацем «- Указанием Центрального Банка Российской Федерации от 11 марта 2014 года № 3210-У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 (далее Порядок № 3210-У);».</w:t>
      </w:r>
      <w:r>
        <w:rPr>
          <w:b/>
          <w:bCs/>
          <w:i/>
          <w:i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</w:t>
      </w:r>
    </w:p>
    <w:p>
      <w:pPr>
        <w:pStyle w:val="ConsPlusNonformat"/>
        <w:widowControl/>
        <w:tabs>
          <w:tab w:val="clear" w:pos="170"/>
          <w:tab w:val="left" w:pos="-180" w:leader="none"/>
          <w:tab w:val="left" w:pos="9459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. Приказ вступает в силу с момента его подписания и распространяется на правоотношения возникшие с 1 июня 2014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. Контроль за исполнением настоящего распоряжения возложить на начальника службы бухгалтерского учета и отчетности, главного бухгалтера поселений Козлову Н.А. (по согласованию).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/>
      </w:pPr>
      <w:r>
        <w:rPr>
          <w:sz w:val="24"/>
          <w:szCs w:val="24"/>
        </w:rPr>
        <w:t>Глава  Шастовского сельсовет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Л.В. Речкина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2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  <w:b w:val="false"/>
      <w:bCs w:val="false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  <w:b w:val="false"/>
      <w:bCs w:val="false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31:00Z</dcterms:created>
  <dc:creator>Пользователь</dc:creator>
  <dc:description/>
  <cp:keywords/>
  <dc:language>en-US</dc:language>
  <cp:lastModifiedBy>Admin</cp:lastModifiedBy>
  <cp:lastPrinted>2002-01-01T01:01:00Z</cp:lastPrinted>
  <dcterms:modified xsi:type="dcterms:W3CDTF">2014-09-17T09:31:00Z</dcterms:modified>
  <cp:revision>2</cp:revision>
  <dc:subject/>
  <dc:title>Особенности формирования учетной политики в бюджетных учреждениях</dc:title>
</cp:coreProperties>
</file>