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от   29  июля 2013 года</w:t>
        <w:tab/>
        <w:t>№    27  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>с. Шастово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О внесении изменения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и  Ша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25 апреля  2013 года  № 16-р  «Об учетной политик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10"/>
        <w:jc w:val="both"/>
        <w:rPr/>
      </w:pPr>
      <w:r>
        <w:rPr>
          <w:sz w:val="24"/>
          <w:szCs w:val="24"/>
        </w:rPr>
        <w:t>В соответствии с  Федеральным законом «О бухгалтерском учете» от 6 декабря 2011 года №  402-ФЗ, приказом Министерства  финансов Российской Федерации от 1 декабря 2010 года № 157н «Об утверждении Единого Плана счетов бюджетн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приказом Министерства  финансов Российской Федерации от 6 декабря 2010 года № 162н «Об утверждении Плана счетов бюджетного учета и Инструкции по его применению»    Администрация  Шастовского сельсовета</w:t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языва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00" w:leader="none"/>
        </w:tabs>
        <w:bidi w:val="0"/>
        <w:ind w:left="0" w:right="0" w:firstLine="340"/>
        <w:jc w:val="both"/>
        <w:rPr/>
      </w:pPr>
      <w:r>
        <w:rPr>
          <w:sz w:val="24"/>
          <w:szCs w:val="24"/>
        </w:rPr>
        <w:t>Внести в приложение к распоряжению Администрации  Шастовского  сельсовета от 25 апреля 2013 года №  16-р  «Об учетной политике» следующее изменение: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ункте  6.1 слова «инвентаризация показаний спидометра пожарных автомобилей – ежеквартально, внезапно»  заменить словами «инвентаризация показаний спидометра пожарных автомобилей – один раз в год, в период проведения годовой инвентаризации»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ab/>
        <w:t>2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Распоряжение вступает в силу с момента его подписания и распространяется на правоотношения, возникшие с 1 июня  2013 года.</w:t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68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>Глава 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.А. Коротков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56:00Z</dcterms:created>
  <dc:creator>Пользователь</dc:creator>
  <dc:description/>
  <dc:language>en-US</dc:language>
  <cp:lastModifiedBy/>
  <cp:lastPrinted>2013-07-30T08:32:00Z</cp:lastPrinted>
  <dcterms:modified xsi:type="dcterms:W3CDTF">2013-07-30T08:33:00Z</dcterms:modified>
  <cp:revision>5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