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2.07.2013г.     № 25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ретий квартал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третий квартал 2013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овета от 02.07.2013г. № 25-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Шастовского сельсовета на трет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3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третий квартал 2013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90"/>
        <w:gridCol w:w="2320"/>
        <w:gridCol w:w="235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И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ные работы автомобильных дорог местного значения по населенным пунктам сельсове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– август - сентя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о договор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КМО Шастовского сельсовета по подготовке и проведению выборов Главы Шастовского сельсовета 8 сентября 2013 год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график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алова Л.П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сновными мероприятиями комплексного социально-экономического развития м.о. Шастовского сельсовета на очередной 2014 год и на плановый период до 2016 го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Авгус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в День молодеж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 ию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организаторы сельских клубов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бюджета на 2014 год и на плановый период 2014 – 2016г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сентября – День зна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  <w:t>Администрация Шастовской СОШ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нтября – Выборы Главы Шастовского сельсове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МО Шастовского сельсовета(по согласованию), УИК</w:t>
            </w:r>
          </w:p>
          <w:p>
            <w:pPr>
              <w:pStyle w:val="Normal"/>
              <w:rPr/>
            </w:pPr>
            <w:r>
              <w:rPr/>
              <w:t>избирательных участков № 265 и 278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19:00Z</dcterms:created>
  <dc:creator>user</dc:creator>
  <dc:description/>
  <cp:keywords/>
  <dc:language>en-US</dc:language>
  <cp:lastModifiedBy>user</cp:lastModifiedBy>
  <cp:lastPrinted>2013-07-08T09:18:00Z</cp:lastPrinted>
  <dcterms:modified xsi:type="dcterms:W3CDTF">2013-07-08T03:20:00Z</dcterms:modified>
  <cp:revision>5</cp:revision>
  <dc:subject/>
  <dc:title>КУРГАНСКАЯ  ОБЛАСТЬ</dc:title>
</cp:coreProperties>
</file>