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 18   октября  2013 года  №7 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проведении инвентаризаци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»,  Администрация  Шастовского сельсовета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</w:rPr>
        <w:t>обязывает: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1. Провести годовую инвентаризацию по состоянию на 01 ноября 2013 года согласно графику проведения инвентаризации Шастовского сельсовета на 2013 год, в связи с составлением  годовой отчетности. Срок проведения  инвентаризации  с 11 ноября по 29 ноября 2013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. Для проведения инвентаризации привлечь постоянно действующую комиссию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3. Комиссии при проведении инвентаризации имущества и финансовых обязательств руководствоваться Методическими указаниями по инвентаризации имущества и финансовых обязательств, утвержденными приказом Минфина России от 13 июля 1995 года № 49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4. Материалы по результатам инвентаризации закончить до  13 декабря  2013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(по согласованию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Глава Шастовского сельсовета                                        Л.В. Речк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4248" w:right="0" w:firstLine="708"/>
        <w:rPr/>
      </w:pPr>
      <w:r>
        <w:rPr/>
        <w:t xml:space="preserve">    </w:t>
      </w:r>
      <w:r>
        <w:rPr/>
        <w:tab/>
      </w:r>
      <w:r>
        <w:rPr>
          <w:b/>
          <w:sz w:val="22"/>
          <w:szCs w:val="22"/>
        </w:rPr>
        <w:t>Приложение к распоряжению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Главы Шастовского сельсовета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от  18  октября 2013 года  № 7  -р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«О проведении инвентаризации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 Р А Ф И 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оведения годовой инвентариз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а 2013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5"/>
        <w:gridCol w:w="2376"/>
        <w:gridCol w:w="23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ь за проведение инвентар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 ноября 2013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айгородова Т.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Глава Шастовского сельсовета</w:t>
        <w:tab/>
        <w:tab/>
        <w:tab/>
        <w:tab/>
        <w:t>Л.В.Речк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7:00Z</dcterms:created>
  <dc:creator>stazher1</dc:creator>
  <dc:description/>
  <dc:language>en-US</dc:language>
  <cp:lastModifiedBy/>
  <cp:lastPrinted>2013-10-18T08:38:00Z</cp:lastPrinted>
  <dcterms:modified xsi:type="dcterms:W3CDTF">2013-10-18T08:41:00Z</dcterms:modified>
  <cp:revision>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