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2.2013 года   №1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спорядка дня водителей-пож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ПО  д.Шм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переходом на круглосуточное дежурство водителей-пожарных МППО д.Шмаково, Администрация Ша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распорядок дня водителей- пожарных  МППО д.Шма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2.12.2013год  № 12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спорядка дня водителей-пожарных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ППО д.Шма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ДОК Д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дителя-пожарно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ежу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уководящих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акрепленной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Время приема пищ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ые мероприятия по улучшению условий, режимов труда и отды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7.00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пищ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8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жарной техни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20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-досуговая работа, прослушивание радио и просмотр телепрограмм, время личных потреб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0-22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ий туа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0-23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.00-6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,утренний туа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-6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пищ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-7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мене дежу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-8.0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50:00Z</dcterms:created>
  <dc:creator>user</dc:creator>
  <dc:description/>
  <cp:keywords/>
  <dc:language>en-US</dc:language>
  <cp:lastModifiedBy>user</cp:lastModifiedBy>
  <cp:lastPrinted>2013-12-03T09:28:00Z</cp:lastPrinted>
  <dcterms:modified xsi:type="dcterms:W3CDTF">2013-12-03T03:28:00Z</dcterms:modified>
  <cp:revision>4</cp:revision>
  <dc:subject/>
  <dc:title>КУРГАНСКАЯ ОБЛАСТЬ</dc:title>
</cp:coreProperties>
</file>