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23 апреля  2013 года № 15 - 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ведомственную структуру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Шастовского сельсовет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/>
      </w:pPr>
      <w:r>
        <w:rPr>
          <w:sz w:val="28"/>
          <w:szCs w:val="28"/>
        </w:rPr>
        <w:t>В соответствии со статьями 21, 217 Бюджетного кодекса Российской Федерации, с решением Шастовской сельской Думы от 24 декабря 2010 года № 30 “О бюджетном процессе в Шастовском сельсовете”, постановлением  Администрации Шастовского сельсовета от 25 апреля 2011 года № 12 “Об утверждении Порядка составления и ведения бюджетной росписи бюджета Шастовского сельсовета”,  письмом  Финансового управления Курганской области от 12 марта 2013 года № 02-44/502   Администрация Шастовского сельсовета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структуру расходов бюджета Шастовского сельсовета на 2013 год и на плановый период 2014 и 2015 годов следующие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ыми статьями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30210 «Дотации на поддержку мер по обеспечению сбалансированности бюдже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30310 «Дотации на поддержку мер по обеспечению сбалансированности бюдже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30401 «Выравнивание бюджетной обеспеченности из районного фонда финансовой поддержки посел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970103 «Дотации на поддержку мер по обеспечению сбалансированности бюджет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готовить соответствующие изменения в решение Шастовской сельской Думы от 21 декабря 2012 года № 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“О бюджете Шастовского сельсовета на 2013 год и на плановый период 2014 и 2015 годов”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аспоряжение вступает в силу со дня подписания и распространяется на правоотношения возникшие с 1 января 201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>Т.А. Коротк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40:00Z</dcterms:created>
  <dc:creator>raifo450310</dc:creator>
  <dc:description/>
  <cp:keywords/>
  <dc:language>en-US</dc:language>
  <cp:lastModifiedBy>soveti430518</cp:lastModifiedBy>
  <cp:lastPrinted>2011-12-19T15:44:00Z</cp:lastPrinted>
  <dcterms:modified xsi:type="dcterms:W3CDTF">2013-04-25T04:59:00Z</dcterms:modified>
  <cp:revision>6</cp:revision>
  <dc:subject/>
  <dc:title>РОССИЙСКАЯ  ФЕДЕРАЦИЯ</dc:title>
</cp:coreProperties>
</file>