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июня 2013 года № 23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Администрации</w:t>
      </w:r>
    </w:p>
    <w:p>
      <w:pPr>
        <w:pStyle w:val="Normal"/>
        <w:tabs>
          <w:tab w:val="clear" w:pos="708"/>
          <w:tab w:val="left" w:pos="2655" w:leader="none"/>
        </w:tabs>
        <w:jc w:val="center"/>
        <w:rPr/>
      </w:pPr>
      <w:r>
        <w:rPr>
          <w:b/>
          <w:sz w:val="28"/>
          <w:szCs w:val="28"/>
        </w:rPr>
        <w:t>Шастовского сельсовета от 21 мая 2013 года № 18-р</w:t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влечении к работе водителей-пожарных»</w:t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приведения правового акта в соответствии с действующим законодательством Администрация Шастовского сельсовета 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нести в распоряжение Администрации Шастовского сельсовета от 21 мая 2013 года № 18-р «О привлечении к работе водителей –пожарных» следующие изменения: пункт 2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.Службе бухгалтерского учета и отчетности поселений финансового отдела Администрации Варгашинского района произвести оплату водителям-пожарным, согласно ст.153 Трудового Кодекса Российской Федерации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Т.А.Корот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2:23:00Z</dcterms:created>
  <dc:creator>user</dc:creator>
  <dc:description/>
  <cp:keywords/>
  <dc:language>en-US</dc:language>
  <cp:lastModifiedBy>user</cp:lastModifiedBy>
  <cp:lastPrinted>2013-06-21T08:36:00Z</cp:lastPrinted>
  <dcterms:modified xsi:type="dcterms:W3CDTF">2013-06-21T02:44:00Z</dcterms:modified>
  <cp:revision>2</cp:revision>
  <dc:subject/>
  <dc:title>КУРГАНСКАЯ ОБЛАСТЬ</dc:title>
</cp:coreProperties>
</file>