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РГАНСКАЯ  ОБЛАСТЬ</w:t>
      </w:r>
    </w:p>
    <w:p>
      <w:pPr>
        <w:pStyle w:val="Normal"/>
        <w:jc w:val="center"/>
        <w:rPr/>
      </w:pPr>
      <w:r>
        <w:rPr/>
        <w:t>ВАРГАШИНСКИЙ  РАЙОН</w:t>
      </w:r>
    </w:p>
    <w:p>
      <w:pPr>
        <w:pStyle w:val="Normal"/>
        <w:jc w:val="center"/>
        <w:rPr/>
      </w:pPr>
      <w:r>
        <w:rPr/>
        <w:t>ШАСТОВСКИЙ  СЕЛЬСОВЕТ</w:t>
      </w:r>
    </w:p>
    <w:p>
      <w:pPr>
        <w:pStyle w:val="Normal"/>
        <w:jc w:val="center"/>
        <w:rPr/>
      </w:pPr>
      <w:r>
        <w:rPr/>
        <w:t>АДМИНИСТРАЦИЯ  ШАСТО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июня 2013 года    № 22-р</w:t>
      </w:r>
    </w:p>
    <w:p>
      <w:pPr>
        <w:pStyle w:val="Normal"/>
        <w:rPr/>
      </w:pPr>
      <w:r>
        <w:rPr/>
        <w:t xml:space="preserve"> </w:t>
      </w:r>
      <w:r>
        <w:rPr/>
        <w:t>с.Шаст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плане мероприятий  по подготовке и проведению празднования </w:t>
      </w:r>
    </w:p>
    <w:p>
      <w:pPr>
        <w:pStyle w:val="Normal"/>
        <w:jc w:val="center"/>
        <w:rPr/>
      </w:pPr>
      <w:r>
        <w:rPr/>
        <w:t>90-летия образования Варгаш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вязи с подготовкой и проведением празднования 90-летия образования Варгашинского района 9 марта 2014 года  Администрация Шастовского сельсовета </w:t>
      </w:r>
    </w:p>
    <w:p>
      <w:pPr>
        <w:pStyle w:val="Normal"/>
        <w:rPr/>
      </w:pPr>
      <w:r>
        <w:rPr/>
        <w:t xml:space="preserve">   </w:t>
      </w:r>
      <w:r>
        <w:rPr/>
        <w:t>ОБЯЗЫВА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.Утвердить план мероприятий по подготовке и проведению празднования 90-летия образования Варгашинского района  согласно приложению к настоящему распоряжению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.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Т.А.Корот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Шастовского сельсовета  от 19.06.2013г № 22-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«О плане мероприятий по подготовке и проведению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                                         </w:t>
      </w:r>
      <w:r>
        <w:rPr/>
        <w:t>празднования  90-летия образования Варгашинского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                                         </w:t>
      </w:r>
      <w:r>
        <w:rPr/>
        <w:t>района»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лан  мероприятий Администрации Шастовского сельсовета по подготовке и празднованию 90-летия образования Варгашинского район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36"/>
        <w:gridCol w:w="1871"/>
        <w:gridCol w:w="279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 мероприят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ы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организационного комитета по подготовке и проведению празднования 90-летия образования Варгашинского рай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исвоению звания «Почетный гражданин  сел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4 г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комисс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иска заслуженных людей сельсовета для награждения  в честь 90-летия рай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3 г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благоустройству памятников в с.Шастово и д.Шмако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 по населенным пунктам сельсов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,подрядчик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цветника возле каждого учреждения,здания(административных и торговых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е волонтирские акции «Встретим праздник в чистоте»,</w:t>
            </w:r>
          </w:p>
          <w:p>
            <w:pPr>
              <w:pStyle w:val="Normal"/>
              <w:rPr/>
            </w:pPr>
            <w:r>
              <w:rPr/>
              <w:t>«Время добрых дел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овская СОШ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по благоустройству территории Шастовского сельсовета по номинациям: «Двор образцового порядка», «Лучший цветник», «Самая благоустроенная территория организации,учреждения», «Лучшая частная усадьба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, рабочая комисси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 и праздничный концерт посвященные 90-летию образования Варгашинского рай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,</w:t>
            </w:r>
          </w:p>
          <w:p>
            <w:pPr>
              <w:pStyle w:val="Normal"/>
              <w:rPr/>
            </w:pPr>
            <w:r>
              <w:rPr/>
              <w:t>клубные работники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ветеранских клубов «Надежда» и «Ветеран» с приглашением ветеранов учреждений для чествования: вечер «От всей души»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3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,</w:t>
            </w:r>
          </w:p>
          <w:p>
            <w:pPr>
              <w:pStyle w:val="Normal"/>
              <w:rPr/>
            </w:pPr>
            <w:r>
              <w:rPr/>
              <w:t>Клубные и библиотечные работники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 «Золотые люди:Вот кем мы гордимс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работники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ыставок-просмотров «Варгашинский район-путь длиною 90 лет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работники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 посвященное Дню пожилого челове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ень села в с.Шасто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,клубные работники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молодежи по оказанию помощи ветеранам ВОВ, ветеранам труда «Ветераны-не забыты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овская СОШ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Люблю тебя мой край родной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3 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овская СОШ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районном фестивале спорта «Мама+папа+Я=спортивная семь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легкоатлетической эстафете на приз районной газеты «Маяк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овская СОШ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 с чествованием юбиляров и долгожителей семейной жизни, родителей трех и более дет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июль 20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стовского сельсове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 в учреждениях : «История овеянная легендой», «Родной край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(по согласованию),клубные и библиотечные работники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2:00Z</dcterms:created>
  <dc:creator>Shastovo</dc:creator>
  <dc:description/>
  <cp:keywords/>
  <dc:language>en-US</dc:language>
  <cp:lastModifiedBy>Admin</cp:lastModifiedBy>
  <cp:lastPrinted>2013-06-18T14:07:00Z</cp:lastPrinted>
  <dcterms:modified xsi:type="dcterms:W3CDTF">2013-06-20T02:22:00Z</dcterms:modified>
  <cp:revision>5</cp:revision>
  <dc:subject/>
  <dc:title>План  мероприятий Администрации Шастовского сельсовета по подготовке и празднованию 90-летия образования Варгашинского района</dc:title>
</cp:coreProperties>
</file>