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7.03.2013 г   № 8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журстве в нерабочие праздничные и выходные дни ответственных работников и водителя автомобиля Администрации Шастовского сельсовета с 08.03.2013 года по 10.03.2013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ериод нерабочих праздничных и выходных дней с 08.03.2013 года по 10.03.2013 года установить дежурство ответственных работников администрации и водителя на дому в соответствии с графиком,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настоящим распоряжением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:                                 Т.А.Коро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иложение к распоряжению № 8-р от 07.03.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ОТВЕТСТВЕННЫХ РАБОТНИКОВ И ВОДИТЕЛЯ АВТОМОБИЛЯ АДМИНИСТРАЦИИ ШАСТ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8.03.2013 ГОДА ПО 10.03.2013 ГОД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ТВЕТСТВ. РАБОТ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ова Т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ова Т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4:00Z</dcterms:created>
  <dc:creator>Бухгалтер</dc:creator>
  <dc:description/>
  <cp:keywords/>
  <dc:language>en-US</dc:language>
  <cp:lastModifiedBy>Admin</cp:lastModifiedBy>
  <cp:lastPrinted>2013-03-07T08:37:00Z</cp:lastPrinted>
  <dcterms:modified xsi:type="dcterms:W3CDTF">2013-03-11T05:01:00Z</dcterms:modified>
  <cp:revision>15</cp:revision>
  <dc:subject/>
  <dc:title>КУРГАНСКАЯ ОБЛАСТЬ</dc:title>
</cp:coreProperties>
</file>