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.02.2013 г.          № 5-р</w:t>
      </w:r>
    </w:p>
    <w:p>
      <w:pPr>
        <w:pStyle w:val="Normal"/>
        <w:rPr/>
      </w:pPr>
      <w:r>
        <w:rPr/>
        <w:t>с.Шас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center"/>
        <w:rPr/>
      </w:pPr>
      <w:r>
        <w:rPr>
          <w:b/>
        </w:rPr>
        <w:t>Об установлении лимита кассы на 2013 год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</w:t>
      </w:r>
      <w:r>
        <w:rPr/>
        <w:t xml:space="preserve">На основании Положения ЦБ РФ от 12.10.2011г.№ 373-11 «О порядке ведения кассовых операций с банкнотами и монетой банка России на территории Российской Федерации»,письма Управления Федерального казначейства по Курганской области от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21.12.2011 г.№ 43-04-10/3564,Администрация Шастовского сельсовета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b/>
        </w:rPr>
        <w:t>обязывает: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1.Установить лимит остатка наличных денег в кассе на 2013 год в сумме 3368 рублей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</w:t>
      </w:r>
      <w:r>
        <w:rPr/>
        <w:t>согласно приложению к настоящему распоряжению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2.Настоящее распоряжение вступает в силу со дня его подписания и распространяется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</w:t>
      </w:r>
      <w:r>
        <w:rPr/>
        <w:t>на правоотношения, возникшие с 1 января 2013 года.</w:t>
      </w:r>
    </w:p>
    <w:p>
      <w:pPr>
        <w:pStyle w:val="Normal"/>
        <w:rPr/>
      </w:pPr>
      <w:r>
        <w:rPr/>
        <w:t>3.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                                     Т.А.Коротк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Шаст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18.02.2013 г. № 5-р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«Об установлении лимита кассы н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  <w:t>Определение лимита остатка наличных денег на 2013 год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Получено наличными деньгами за последние три месяца 2012 года: 16840 руб.07 коп.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Октябрь 2012 года -15045 руб.97 коп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Ноябрь 2012 года-  1233 руб.05 коп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Декабрь 2012 года- 561 руб.05 коп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Лимит остатка наличных денег = 16840,07 /66 (количество рабочих дней за период)х 13,2 (период времени между днями получения наличных денег)=3368 рублей.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>Глава Шастовского сельсовета               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21:00Z</dcterms:created>
  <dc:creator>user</dc:creator>
  <dc:description/>
  <cp:keywords/>
  <dc:language>en-US</dc:language>
  <cp:lastModifiedBy>user</cp:lastModifiedBy>
  <cp:lastPrinted>2013-02-18T09:39:00Z</cp:lastPrinted>
  <dcterms:modified xsi:type="dcterms:W3CDTF">2013-02-18T03:41:00Z</dcterms:modified>
  <cp:revision>2</cp:revision>
  <dc:subject/>
  <dc:title>КУРГАНСКАЯ ОБЛАСТЬ</dc:title>
</cp:coreProperties>
</file>