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0.04.2013 г   № 17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журстве в нерабочие праздничные и выходные дни ответственных работников и водителя автомобиля Администрации Шастовского сельсовета с 01.05.2013 года по 05.05.2013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ериод нерабочих праздничных и выходных дней с 01.05.2013 года по 05.05.2013 года установить дежурство ответственных работников администрации и водителя на дому в соответствии с графиком,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настоящим распоряжением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Т.А.Корот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ложение к распоряжению № 17-р от 30.04.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ОТВЕТСТВЕННЫХ РАБОТНИКОВ И ВОДИТЕЛЯ АВТОМОБИЛЯ АДМИНИСТРАЦИИ ШАСТ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.05.2013 ГОДА ПО 05.05.2013 ГОД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ДЕЖУ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ОТВЕТСТВ. РАБОТ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ова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ова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ова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А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4:00Z</dcterms:created>
  <dc:creator>Бухгалтер</dc:creator>
  <dc:description/>
  <cp:keywords/>
  <dc:language>en-US</dc:language>
  <cp:lastModifiedBy>user</cp:lastModifiedBy>
  <cp:lastPrinted>2013-04-30T10:00:00Z</cp:lastPrinted>
  <dcterms:modified xsi:type="dcterms:W3CDTF">2013-04-30T04:01:00Z</dcterms:modified>
  <cp:revision>15</cp:revision>
  <dc:subject/>
  <dc:title>КУРГАНСКАЯ ОБЛАСТЬ</dc:title>
</cp:coreProperties>
</file>