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3» сентября 2013 года № 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ступлении в долж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ы Ша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На основании решения избирательной комиссии муниципального образования Шастовского сельсовета от «08» сентября 201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«О результатах выборов Главы Шастовского сельсовета», части 3 статьи 40 Федерального закона от 6 октября 2003 года №131-ФЗ «Об общих принципах организации местного самоуправления в Российской Федерации», Устава Шастовского сельсовета Варгашинского района Курганской области,  вступаю в должность Главы Шастовского сельсовета с «13 » сентября 2013 года.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стоящее 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41:00Z</dcterms:created>
  <dc:creator>Елена А. Шмакова</dc:creator>
  <dc:description/>
  <cp:keywords/>
  <dc:language>en-US</dc:language>
  <cp:lastModifiedBy>Admin</cp:lastModifiedBy>
  <cp:lastPrinted>2013-09-13T08:36:00Z</cp:lastPrinted>
  <dcterms:modified xsi:type="dcterms:W3CDTF">2013-09-13T07:47:00Z</dcterms:modified>
  <cp:revision>13</cp:revision>
  <dc:subject/>
  <dc:title/>
</cp:coreProperties>
</file>