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 14 января 2013 года  № 1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водную бюджетную роспись за 2012 год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Внести изменения в сводную бюджетную роспись расходов бюджета Шастовского сельсовета по главному распорядителю средств местного бюджета за 2012 год Администрации Шастовского сельсовета по следующим кодам бюджетной классификации Российской Федерац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577" w:hRule="atLeast"/>
        </w:trPr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ос, коп)</w:t>
            </w:r>
          </w:p>
        </w:tc>
      </w:tr>
      <w:tr>
        <w:trPr>
          <w:trHeight w:val="52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(подразде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 рас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6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 за исполнением настоящего распоряжения возложить на начальника службы бухгалтерского учета и отчетности, главного бухгалтера  поселений Козл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Т.А.Корот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41:00Z</dcterms:created>
  <dc:creator>soveti430518</dc:creator>
  <dc:description/>
  <cp:keywords/>
  <dc:language>en-US</dc:language>
  <cp:lastModifiedBy>soveti430518</cp:lastModifiedBy>
  <dcterms:modified xsi:type="dcterms:W3CDTF">2013-01-14T09:40:00Z</dcterms:modified>
  <cp:revision>8</cp:revision>
  <dc:subject/>
  <dc:title/>
</cp:coreProperties>
</file>