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  25   декабря 2013 года  №  17 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наделении полномочиями администратора доходов бюдж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и администратора источников финансирования дефицита бюдж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В   соответствии со статьей 160.1 Бюджетного кодекса Российской Федерации  Администрация Шастовского сельсовета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</w:rPr>
        <w:t>обязывает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/>
        <w:t>1. Установить, что Администрация Шастовского сельсовета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uto" w:line="360"/>
        <w:ind w:left="0" w:right="0" w:firstLine="709"/>
        <w:jc w:val="both"/>
        <w:rPr/>
      </w:pPr>
      <w:r>
        <w:rPr/>
        <w:t>1) является главным администратором доходов бюджета Шастовского сельсовета и осуществляет полномочия администратора доходов бюджета и администратора источников финансирования дефицита бюджета  Шастовского  сельсовета по кодам классификации доходов согласно приложению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)  обеспечивает по закрепленным источникам доходов бюджета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  взыскание задолженности по платежам в бюджет, пеней и штрафов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заявки на возврат в УФК в порядке, установленном Министерством финансов Российской Федер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принятие решения о зачете (уточнении) платежей в бюджеты бюджетной системы Российской Федерации и предоставление уведомления об уточнении вида и принадлежности платежа в УФК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 доведение до сведения плательщиков реквизитов счета и получателя платежа, кодов бюджетной классификации и кодов ОКТМО, необходимых для своевременного и правильного перечисления платежей в бюджет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осуществление иных бюджетных полномочий главных администраторов и администраторов доходов, установленных бюджетным законодательством Российской Федерации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-  в случае выявления невыясненных поступлений, а также поступлений, администратором которых не является, направление в УФК уведомления об уточнении вида и принадлежности платежа или заявки на возврат, но не позднее 10 рабочих дней со дня получения информации о поступлениях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Признать утратившими силу  следующие распоряжения  Администрации Шастовского сельсовета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1) от 23.12.2011 года № 57-р «О наделении полномочиями администратора доходов бюджета и администратора источников финансирования дефицита бюджета  Шастовского сельсовета»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2) от 21.12.2012 года № 34-р «О внесении изменений и дополнений в приложение к распоряжению от 23 декабря 2011года № 57-р «О наделении полномочиями администратора доходов бюджета и администратора источников финансирования дефицита бюджета  Шастовского сельсовета»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. Настоящее распоряжение вступает в силу с  1 января 2014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Глава Шастовского сельсовета                                        Л.В. Речк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Приложение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к распоряж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</w:t>
      </w:r>
      <w:r>
        <w:rPr>
          <w:b/>
          <w:bCs/>
          <w:sz w:val="18"/>
          <w:szCs w:val="18"/>
        </w:rPr>
        <w:t>Шастовского сельсовета от    25  декабря 2013 года № 17  -р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«О наделении полномочиями администратора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доходов бюджета и администратора источников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sz w:val="18"/>
          <w:szCs w:val="18"/>
        </w:rPr>
        <w:t>финансирования  дефицита бюджета Шастовского сельсовета</w:t>
      </w:r>
      <w:r>
        <w:rPr>
          <w:b/>
          <w:bCs/>
          <w:sz w:val="16"/>
          <w:szCs w:val="16"/>
        </w:rPr>
        <w:t xml:space="preserve">»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Перечень доходов бюджета,   администрируемых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Администрацией  Шастовского сельсовет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41"/>
        <w:gridCol w:w="576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 бюджеты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 1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упления в 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3 05099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2 00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поселений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3 01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3 01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sz w:val="20"/>
              </w:rPr>
              <w:t>Погашение 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5 02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01 05 02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Глава Шастовского сельсовета                                    Л.В. Речкина</w:t>
      </w:r>
    </w:p>
    <w:sectPr>
      <w:type w:val="nextPage"/>
      <w:pgSz w:w="11906" w:h="16838"/>
      <w:pgMar w:left="1259" w:right="567" w:gutter="0" w:header="0" w:top="107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7</Words>
  <Characters>12689</Characters>
  <CharactersWithSpaces>10817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9:13:00Z</dcterms:created>
  <dc:creator>stazher1</dc:creator>
  <dc:description/>
  <dc:language>en-US</dc:language>
  <cp:lastModifiedBy/>
  <cp:lastPrinted>2013-12-25T08:28:00Z</cp:lastPrinted>
  <dcterms:modified xsi:type="dcterms:W3CDTF">2013-12-25T08:29:00Z</dcterms:modified>
  <cp:revision>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