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 05  июля  2013 года № 26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распоряжению Администрации Шастовского сельсовета от 18 марта 2011 года № 9-р «Об утверждении схемы размещения нестационарных торговых объектов на территории Шастовского сельсове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целях приведения правового акта в соответствие с действующим законодательством,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 Внести   изменение</w:t>
      </w:r>
      <w:r>
        <w:rPr>
          <w:b/>
        </w:rPr>
        <w:t xml:space="preserve"> </w:t>
      </w:r>
      <w:r>
        <w:rPr/>
        <w:t>в приложение к распоряжению Администрации Шастовского сельсовета от 18 марта 2011 года № 9-р «Об утверждении схемы размещения нестационарных торговых объектов на территории Шастовского сельсовета» изложив его в редакции согласно приложению к настоящему 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к распоряжению </w:t>
      </w:r>
    </w:p>
    <w:p>
      <w:pPr>
        <w:pStyle w:val="Normal"/>
        <w:jc w:val="right"/>
        <w:rPr/>
      </w:pPr>
      <w:r>
        <w:rPr/>
        <w:t>Администрации Шастовского сельсовета</w:t>
      </w:r>
    </w:p>
    <w:p>
      <w:pPr>
        <w:pStyle w:val="Normal"/>
        <w:jc w:val="right"/>
        <w:rPr/>
      </w:pPr>
      <w:r>
        <w:rPr/>
        <w:t>от 05июля 2013 года   № 26-р</w:t>
      </w:r>
    </w:p>
    <w:p>
      <w:pPr>
        <w:pStyle w:val="Normal"/>
        <w:jc w:val="right"/>
        <w:rPr/>
      </w:pPr>
      <w:r>
        <w:rPr/>
        <w:t>«О внесении изменений в приложение к распоряж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. марта 2011 г № 9-р«Об утверждении схемы размещ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нестационарных торговых объектов на территории Шастовского сельсовета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«Приложение к распоряжению Администрации Шастовского сельсовета от 18.03.2011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.№ 9-р «Об утверждении схемы размещения нестационарных торговых  объектов на </w:t>
      </w:r>
    </w:p>
    <w:p>
      <w:pPr>
        <w:pStyle w:val="Normal"/>
        <w:jc w:val="center"/>
        <w:rPr/>
      </w:pPr>
      <w:r>
        <w:rPr/>
        <w:t>территории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Ша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759"/>
        <w:gridCol w:w="1915"/>
        <w:gridCol w:w="1801"/>
        <w:gridCol w:w="1968"/>
        <w:gridCol w:w="1919"/>
        <w:gridCol w:w="1840"/>
        <w:gridCol w:w="179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змещения нестационарного торгового объекта (адресный ориентир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(федеральная, областная, муниципальная, земельные участки, государственная собственность на которые не разграничена)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земельного участка, здания, строения, сооружения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осуществления деятельности торговых объектов (в том числе сезонной торговл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торгового объек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.Волосниково</w:t>
            </w:r>
          </w:p>
          <w:p>
            <w:pPr>
              <w:pStyle w:val="Normal"/>
              <w:rPr/>
            </w:pPr>
            <w:r>
              <w:rPr/>
              <w:t>ул.Центральная,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государственная собственность на который не разграниче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ы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, хозяйственные товары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ва  Шастовского сельсовета                                                                                                     Т.А.Короткова</w:t>
        <w:tab/>
        <w:t xml:space="preserve"> 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4:11:00Z</dcterms:created>
  <dc:creator>user</dc:creator>
  <dc:description/>
  <cp:keywords/>
  <dc:language>en-US</dc:language>
  <cp:lastModifiedBy>user</cp:lastModifiedBy>
  <cp:lastPrinted>2013-07-12T08:38:00Z</cp:lastPrinted>
  <dcterms:modified xsi:type="dcterms:W3CDTF">2013-07-12T02:40:00Z</dcterms:modified>
  <cp:revision>5</cp:revision>
  <dc:subject/>
  <dc:title>                                                                                             ПРОЕКТ</dc:title>
</cp:coreProperties>
</file>