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2.10.2013г.     № 5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етвертый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четвертый квартал 2013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овета от 02.10.2013г. № 5-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Шастовского сельсовета на четвер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3 года»</w:t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четвертый квартал 2013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1696"/>
        <w:gridCol w:w="29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И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по населенным пунктам сель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октябр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м.о. Шастовского сельсовета на очередной 2014 год и на плановый период до 2016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пожилы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 Культорганизаторы сельских клубов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4 год и на плановый период 2014 – 2016г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чные меропри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организаторы сельских клубов (по согласованию)</w:t>
            </w:r>
          </w:p>
          <w:p>
            <w:pPr>
              <w:pStyle w:val="Normal"/>
              <w:rPr/>
            </w:pPr>
            <w:r>
              <w:rPr/>
              <w:t>Администрация Шастовской СОШ(по согласованию)</w:t>
            </w:r>
          </w:p>
        </w:tc>
      </w:tr>
      <w:tr>
        <w:trPr>
          <w:trHeight w:val="24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ованию 90-летия район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дека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кина Л.В.Кунгурцева Н.П.  (по согласованию)</w:t>
            </w:r>
          </w:p>
          <w:p>
            <w:pPr>
              <w:pStyle w:val="Normal"/>
              <w:rPr/>
            </w:pPr>
            <w:r>
              <w:rPr/>
              <w:t>Волосникова О.В. 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Короткова Л.Б.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Культурно-образовательного цент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на Л.В.</w:t>
            </w:r>
          </w:p>
          <w:p>
            <w:pPr>
              <w:pStyle w:val="Normal"/>
              <w:rPr/>
            </w:pPr>
            <w:r>
              <w:rPr/>
              <w:t>Короткова Е.Г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52:00Z</dcterms:created>
  <dc:creator>user</dc:creator>
  <dc:description/>
  <cp:keywords/>
  <dc:language>en-US</dc:language>
  <cp:lastModifiedBy>Admin</cp:lastModifiedBy>
  <dcterms:modified xsi:type="dcterms:W3CDTF">2013-10-09T10:37:00Z</dcterms:modified>
  <cp:revision>3</cp:revision>
  <dc:subject/>
  <dc:title>КУРГАНКАЯ ОБЛАСТЬ</dc:title>
</cp:coreProperties>
</file>