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bidi w:val="0"/>
        <w:spacing w:before="240" w:after="6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ЕК</w:t>
      </w:r>
      <w:r>
        <w:rPr>
          <w:sz w:val="28"/>
          <w:szCs w:val="28"/>
        </w:rPr>
        <w:t>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olor w:val="0000FF"/>
          <w:sz w:val="24"/>
          <w:szCs w:val="24"/>
        </w:rPr>
        <w:t>от  17 декабря 2013 года</w:t>
        <w:tab/>
        <w:t>№ 14-р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 перечислении средств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В соответствии с Бюджетным кодексом от 31 июля 1998 года  № 145-ФЗ Администрация  Шастовского сельсовета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24"/>
          <w:szCs w:val="24"/>
        </w:rPr>
        <w:t>обязывает: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Перечислить в бюджет Варгашинского района ошибочно зачисленные средства дотации на поддержку мер по обеспечению сбалансированности бюджетов поселений в сумме  10000  (Десять   тысяч) рублей 00 копеек  на счет: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Управления Федерального казначейства по Курганской области (Финансовый отдел Администрации Варгашинского района Курганской области)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ИНН – 4505004068;  КПП – 450501001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Счет получателя № 40204810100000000039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Банк получателя – ГРКЦ ГУ Банка России по Курганской области, г. Курган;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БИК – 043735001;  ОКАТО – 37206551000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Лицевой счет – 03433003790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По следующим кодам бюджетной классификации Российской Федерации: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КБК бюджета 900 1402 5230210 007 251;</w:t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  <w:szCs w:val="24"/>
        </w:rPr>
        <w:t>Код дохода бюджета Шастовского сельсовета  099 202 01003 10 0000 151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4"/>
          <w:szCs w:val="24"/>
        </w:rPr>
        <w:t>Контроль  за исполнением настоящего распоряжения возложить на начальника службы бухгалтерского учета и отчетности, главного бухгалтера поселений Козлову Н.А.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Глава  Шастовского  сельсовета</w:t>
        <w:tab/>
        <w:tab/>
        <w:tab/>
        <w:tab/>
        <w:tab/>
        <w:t xml:space="preserve">Л.В. Речкина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TC Benguiat Sberbank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035</wp:posOffset>
              </wp:positionH>
              <wp:positionV relativeFrom="paragraph">
                <wp:posOffset>228600</wp:posOffset>
              </wp:positionV>
              <wp:extent cx="14605" cy="2032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pt;mso-wrap-distance-left:0pt;mso-wrap-distance-right:0pt;mso-wrap-distance-top:0pt;mso-wrap-distance-bottom:0pt;margin-top:18pt;mso-position-vertical-relative:text;margin-left:2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ITC Benguiat Sberbank" w:hAnsi="ITC Benguiat Sberbank" w:cs="ITC Benguiat Sberbank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ind w:right="-709" w:hanging="567"/>
      <w:jc w:val="center"/>
      <w:outlineLvl w:val="2"/>
    </w:pPr>
    <w:rPr>
      <w:rFonts w:ascii="ITC Benguiat Sberbank" w:hAnsi="ITC Benguiat Sberbank" w:cs="ITC Benguiat Sberbank"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right="-568" w:hanging="0"/>
      <w:jc w:val="center"/>
      <w:outlineLvl w:val="4"/>
    </w:pPr>
    <w:rPr>
      <w:rFonts w:ascii="ITC Benguiat Sberbank" w:hAnsi="ITC Benguiat Sberbank" w:cs="ITC Benguiat Sberbank"/>
      <w:color w:val="008000"/>
      <w:sz w:val="36"/>
      <w:szCs w:val="3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Calibri"/>
      <w:b/>
      <w:bCs/>
      <w:sz w:val="24"/>
      <w:szCs w:val="24"/>
    </w:rPr>
  </w:style>
  <w:style w:type="character" w:styleId="Style8">
    <w:name w:val="Основной текст с отступом Знак"/>
    <w:basedOn w:val="DefaultParagraphFont"/>
    <w:qFormat/>
    <w:rPr/>
  </w:style>
  <w:style w:type="character" w:styleId="Style9">
    <w:name w:val="Верхний колонтитул Знак"/>
    <w:basedOn w:val="DefaultParagraphFont"/>
    <w:qFormat/>
    <w:rPr/>
  </w:style>
  <w:style w:type="character" w:styleId="Style10">
    <w:name w:val="Нижний колонтитул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left="851" w:firstLine="567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5:30:00Z</dcterms:created>
  <dc:creator>Потороча Наталия Викторовна</dc:creator>
  <dc:description/>
  <dc:language>en-US</dc:language>
  <cp:lastModifiedBy/>
  <cp:lastPrinted>2013-12-17T15:42:00Z</cp:lastPrinted>
  <dcterms:modified xsi:type="dcterms:W3CDTF">2013-12-17T15:42:00Z</dcterms:modified>
  <cp:revision>4</cp:revision>
  <dc:subject/>
  <dc:title>ВАРГАШИНСКОЕ ОТДЕЛЕНИЕ № 4904 АК СБЕРБАНК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veti430518</vt:lpwstr>
  </property>
</Properties>
</file>