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8 ноября 2013 года  № 8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муниципального имущества Шастовского сельсовета в безвозмездное пользование ООО «ТермоГаз»» 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статьями 209, 689, 690, 691 Гражданского кодекса Российской Федерации, пунктом 8 статьи 17.1 Федерального закона  от 26 июля 2006 года №135-ФЗ «О защите конкуренции», Уставом Шастовского сельсовета,  Администрация Шасто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ЫВ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8"/>
          <w:szCs w:val="28"/>
        </w:rPr>
        <w:t>Передать в безвозмездное пользование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ству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граниченной</w:t>
      </w:r>
      <w:r>
        <w:rPr>
          <w:rFonts w:cs="Times" w:ascii="Times" w:hAnsi="Time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остью</w:t>
      </w:r>
      <w:r>
        <w:rPr>
          <w:rFonts w:cs="Times" w:ascii="Times" w:hAnsi="Times"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ТермоГаз</w:t>
      </w:r>
      <w:r>
        <w:rPr>
          <w:rFonts w:cs="Times" w:ascii="Times" w:hAnsi="Times"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муниципальное имущество Шастовского сельсовета, сроком на 11 месяцев, для производства и оказания коммунальных услуг по теплоснабжению согласно приложению к настоящему распоряжению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 Л.В.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аспоряж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Шастовского сельсовета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8 ноября 2013 г № 8-р 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7200" w:leader="none"/>
        </w:tabs>
        <w:ind w:left="3780"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«О передаче муниципального имущества Шастовского сельсовета в безвозмездное пользование  ООО «ТермоГаз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 Шастовского сельсовета  передаваемого в безвозмездное пользование обществу с ограниченной ответственностью ООО «Термо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93"/>
        <w:gridCol w:w="3707"/>
        <w:gridCol w:w="3600"/>
        <w:gridCol w:w="1980"/>
      </w:tblGrid>
      <w:tr>
        <w:trPr>
          <w:trHeight w:val="270" w:hRule="atLeast"/>
        </w:trPr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нахождения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</w:tr>
      <w:tr>
        <w:trPr>
          <w:trHeight w:val="825" w:hRule="atLeast"/>
        </w:trPr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легающая к котельной теплотрасса протяженностью 1854м.п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аметром 70мм-1804</w:t>
            </w:r>
          </w:p>
          <w:p>
            <w:pPr>
              <w:pStyle w:val="Normal"/>
              <w:rPr/>
            </w:pPr>
            <w:r>
              <w:rPr/>
              <w:t>диаметром 25мм-50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рганская область, Варгашинский район, с. Шастово, ул.  Центральная, 3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изводство и передача тепловой энергии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54:00Z</dcterms:created>
  <dc:creator>user</dc:creator>
  <dc:description/>
  <cp:keywords/>
  <dc:language>en-US</dc:language>
  <cp:lastModifiedBy>user</cp:lastModifiedBy>
  <dcterms:modified xsi:type="dcterms:W3CDTF">2013-11-08T07:55:00Z</dcterms:modified>
  <cp:revision>2</cp:revision>
  <dc:subject/>
  <dc:title>КУРГАНСКАЯ ОБЛАСТЬ</dc:title>
</cp:coreProperties>
</file>