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т 14 ноября 2013 года № 9-р</w:t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Шасто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Перечня муниципальных программ 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астовского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Шастовского сельсовета от 26 сентября 2013 года № 3  «О муниципальных программах Шастовского сельсовета», Администрация Шастовского сель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ЫВА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5"/>
        <w:numPr>
          <w:ilvl w:val="0"/>
          <w:numId w:val="3"/>
        </w:numPr>
        <w:spacing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муниципальных программ Шастовского сельсовета согласно приложению к настоящему распоря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28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Шастов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Л.В. Речкина         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распоряжению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Шастовского сельсовета </w:t>
      </w:r>
      <w:r>
        <w:rPr>
          <w:rFonts w:cs="Times New Roman" w:ascii="Times New Roman" w:hAnsi="Times New Roman"/>
          <w:sz w:val="24"/>
          <w:szCs w:val="24"/>
        </w:rPr>
        <w:t>от 14 ноября 2013 года № 9-р</w:t>
        <w:tab/>
        <w:t xml:space="preserve">«Об утверждении Перечня муниципальных программ </w:t>
      </w:r>
      <w:r>
        <w:rPr>
          <w:rFonts w:cs="Times New Roman" w:ascii="Times New Roman" w:hAnsi="Times New Roman"/>
          <w:bCs/>
          <w:sz w:val="24"/>
          <w:szCs w:val="24"/>
        </w:rPr>
        <w:t>Шастовского сельсовета»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программ Шастовского</w:t>
      </w:r>
      <w:r>
        <w:rPr/>
        <w:t xml:space="preserve"> сельсове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61"/>
        <w:gridCol w:w="3285"/>
      </w:tblGrid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Шастовского сельсове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ожарная безопасность Шастовского сельсовета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астовского сельсо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Благоустройство территории  Шастовского сельсовета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астовского сельсо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ротиводействие коррупции в Шастовском сельсовете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астовского сельсовета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5:44:00Z</dcterms:created>
  <dc:creator>soveti430519</dc:creator>
  <dc:description/>
  <cp:keywords/>
  <dc:language>en-US</dc:language>
  <cp:lastModifiedBy>user</cp:lastModifiedBy>
  <cp:lastPrinted>2013-11-14T15:32:00Z</cp:lastPrinted>
  <dcterms:modified xsi:type="dcterms:W3CDTF">2013-11-14T09:33:00Z</dcterms:modified>
  <cp:revision>8</cp:revision>
  <dc:subject/>
  <dc:title/>
</cp:coreProperties>
</file>