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24.01.2013 г. № 3-р</w:t>
      </w:r>
    </w:p>
    <w:p>
      <w:pPr>
        <w:pStyle w:val="Normal"/>
        <w:rPr/>
      </w:pPr>
      <w:r>
        <w:rPr/>
        <w:t xml:space="preserve">с.Шастов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 назначении ответственных лиц за состоя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рганизацию работы по охране труда и</w:t>
      </w:r>
    </w:p>
    <w:p>
      <w:pPr>
        <w:pStyle w:val="Normal"/>
        <w:jc w:val="center"/>
        <w:rPr/>
      </w:pPr>
      <w:r>
        <w:rPr>
          <w:b/>
        </w:rPr>
        <w:t>предупреждению пожар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соответствии с Трудовым кодексом  РФ, нормативными документами и правилами по охране труда ,Правилами пожарной безопасности  в Российской Федерации (ППБ 01-03),Федеральным законом Российской Федерации «О безопасности дорожного движения «от 10.12.1995г. № 196-ФЗ,Администрация Шастовского сель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    </w:t>
      </w:r>
      <w:r>
        <w:rPr/>
        <w:t>1.Назначить ответственным за организацию охраны труда и обеспечение пожарной безопасности в 2013 году :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  <w:t xml:space="preserve"> </w:t>
      </w:r>
      <w:r>
        <w:rPr/>
        <w:t>в Администрации Шастовского сельсовета - Кунгурцеву Ирину Геннадьевну, главного специалиста Администрации  Шастовского  сельсовета, МППО - Пухова Григория Александровича.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Возлагаю на себя ответственность за обеспечение безопасных проемов выполнения работ, проведения инструктажей по охране труда, организацию обучения и проверки знаний работников по вопросам охраны труда, за прохождением медицинских осмо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Ежеквартально осуществлять комплексные проверки состояния охраны труда  комиссией в составе: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ab/>
        <w:t>- Короткова Т.А –председатель комиссии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 xml:space="preserve">                                               </w:t>
      </w:r>
      <w:r>
        <w:rPr/>
        <w:t>-Кунгурцева И.Г..- секретарь комиссии</w:t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  <w:t xml:space="preserve">                                               </w:t>
      </w:r>
      <w:r>
        <w:rPr/>
        <w:t>-Волосникова И.М.- 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Контроль за исполнение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Глава Шастовского сельсовета:                                  /Т.А.Коротк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0:00Z</dcterms:created>
  <dc:creator>user</dc:creator>
  <dc:description/>
  <cp:keywords/>
  <dc:language>en-US</dc:language>
  <cp:lastModifiedBy>user</cp:lastModifiedBy>
  <cp:lastPrinted>2013-01-25T08:32:00Z</cp:lastPrinted>
  <dcterms:modified xsi:type="dcterms:W3CDTF">2013-01-25T02:32:00Z</dcterms:modified>
  <cp:revision>3</cp:revision>
  <dc:subject/>
  <dc:title>КУРГАНСКАЯ ОБЛАСТЬ</dc:title>
</cp:coreProperties>
</file>