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от   25  декабря  2013 года</w:t>
        <w:tab/>
        <w:t>№   17 - рА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/>
      </w:pPr>
      <w:r>
        <w:rPr>
          <w:b/>
          <w:bCs/>
          <w:sz w:val="24"/>
          <w:szCs w:val="24"/>
        </w:rPr>
        <w:t>с. Шастово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О внесении изменений и дополнения в распоряж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Администрации  Шаст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25 апреля  2013 года  № 16-р  «Об учетной политике»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510"/>
        <w:jc w:val="both"/>
        <w:rPr/>
      </w:pPr>
      <w:r>
        <w:rPr>
          <w:sz w:val="24"/>
          <w:szCs w:val="24"/>
        </w:rPr>
        <w:t>В соответствии с  Федеральным законом «О бухгалтерском учете» от 6 декабря 2011 года №  402-ФЗ, приказом Министерства  финансов Российской Федерации от 1 декабря 2010 года № 157н «Об утверждении Единого Плана счетов бюджетн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и приказом Министерства  финансов Российской Федерации от 6 декабря 2010 года № 162н «Об утверждении Плана счетов бюджетного учета и Инструкции по его применению».    Администрация  Шастовского сельсовета</w:t>
      </w:r>
    </w:p>
    <w:p>
      <w:pPr>
        <w:pStyle w:val="Normal"/>
        <w:bidi w:val="0"/>
        <w:ind w:left="0" w:right="0" w:firstLine="51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обязыва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500" w:leader="none"/>
        </w:tabs>
        <w:bidi w:val="0"/>
        <w:ind w:left="0" w:right="0" w:firstLine="340"/>
        <w:jc w:val="both"/>
        <w:rPr/>
      </w:pPr>
      <w:r>
        <w:rPr>
          <w:sz w:val="24"/>
          <w:szCs w:val="24"/>
        </w:rPr>
        <w:t>Внести в приложение к распоряжению Администрации  Шастовского  сельсовета от 25 апреля 2013 года №  16-р  «Об учетной политике» следующее изменение:</w:t>
      </w:r>
    </w:p>
    <w:p>
      <w:pPr>
        <w:pStyle w:val="Normal"/>
        <w:bidi w:val="0"/>
        <w:ind w:left="340" w:right="0" w:hanging="0"/>
        <w:jc w:val="both"/>
        <w:rPr/>
      </w:pPr>
      <w:r>
        <w:rPr>
          <w:sz w:val="24"/>
          <w:szCs w:val="24"/>
        </w:rPr>
        <w:t>1)   В пунктах  6.3., 6.4., 6.5.  раздела 6:</w:t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ab/>
        <w:t>-    слова  «- ведущий специалист службы бухгалтерского учета и отчетности поселений (по согласованию) Степанова Юлия Александровна», заменить словами «- ведущий специалист службы бухгалтерского учета и отчетности поселений  (по согласованию)  Колташова Любовь Васильевна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2. Контроль за исполнением настоящего распоряжения возложить на начальника службы бухгалтерского учета и отчетности, главного бухгалтера поселений Козлову Н.А. (по согласованию).</w:t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Распоряжение вступает в силу с момента его подписания и распространяется на правоотношения, возникшие с 25 ноября  2013 года.</w:t>
      </w:r>
    </w:p>
    <w:p>
      <w:pPr>
        <w:pStyle w:val="Normal"/>
        <w:bidi w:val="0"/>
        <w:ind w:left="0" w:right="0" w:firstLine="17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17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17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68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>Глава  Шастовского сель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Л.В. Речкина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4</Characters>
  <CharactersWithSpaces>1589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7:56:00Z</dcterms:created>
  <dc:creator>Пользователь</dc:creator>
  <dc:description/>
  <dc:language>en-US</dc:language>
  <cp:lastModifiedBy/>
  <cp:lastPrinted>2013-12-25T08:30:00Z</cp:lastPrinted>
  <dcterms:modified xsi:type="dcterms:W3CDTF">2013-12-25T08:33:00Z</dcterms:modified>
  <cp:revision>5</cp:revision>
  <dc:subject/>
  <dc:title>Особенности формирования учетной политики в бюджетны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