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13 года № 3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екращ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избирательной комиссии муниципального образования Шастовского сельсовета от 8 сентября 2013 года №_19 «О результатах выборов Главы Шастовского сельсовета», части 3 статьи 40 Федерального закона от 6 октября 2003 года №131-ФЗ «Об общих принципах организации местного самоуправления в Российской Федерации», Устава Шастовского сельсовета Варгашинского района Курганской области,  прекращаю полномочия Главы Шастовского сельсовета с 13 сентября 2013 года. </w:t>
      </w:r>
    </w:p>
    <w:p>
      <w:pPr>
        <w:pStyle w:val="Normal"/>
        <w:tabs>
          <w:tab w:val="clear" w:pos="708"/>
          <w:tab w:val="left" w:pos="298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Службе бухгалтерского  учета и отчетности поселений выплатить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компенсацию за неиспользованный отпуск за период с 07.03.2012 г по 06.03.2013г(35 календарных дней- основной отпуск,10-календарных дней- дополнительный отпуск),за период с 07.03.2013 г по 13.09.2013 г</w:t>
        <w:br/>
        <w:t>(17 календарных дней-основной отпуск,5 календарных дней-дополнительный отпуск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Т.А. Короткова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7:00Z</dcterms:created>
  <dc:creator>Admin</dc:creator>
  <dc:description/>
  <cp:keywords/>
  <dc:language>en-US</dc:language>
  <cp:lastModifiedBy>Admin</cp:lastModifiedBy>
  <dcterms:modified xsi:type="dcterms:W3CDTF">2013-09-13T07:47:00Z</dcterms:modified>
  <cp:revision>1</cp:revision>
  <dc:subject/>
  <dc:title/>
</cp:coreProperties>
</file>