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ШАСТ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8  ноября   2013 года    № 11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аспоряжение Администрации Шастовского сельсовета от 18 апреля 2013 года № 14-р «Об изъятии муниципального имущества Шастовского сельсовета, включении его в муниципальную казн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елях приведения муниципального правового акта в соответствие с действующим законодательством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/>
        <w:t>1. Внести изменение в приложение к распоряжению Администрации Шастовского сельсовета № 14-р от 18 апреля 2013 года</w:t>
      </w:r>
      <w:r>
        <w:rPr>
          <w:b/>
        </w:rPr>
        <w:t xml:space="preserve"> «</w:t>
      </w:r>
      <w:r>
        <w:rPr/>
        <w:t>Об изъятии муниципального имущества Шастовского сельсовета, включении его в муниципальную казну»,изложив его в редакции согласно приложению к настоящему распоряжению.</w:t>
      </w:r>
    </w:p>
    <w:p>
      <w:pPr>
        <w:pStyle w:val="Normal"/>
        <w:jc w:val="both"/>
        <w:rPr/>
      </w:pPr>
      <w:r>
        <w:rPr/>
        <w:t>2.Внести изменения в Реестр объектов муниципальной собственности Шастовского сельсовета согласно приложения к настоящему распоряжению.</w:t>
      </w:r>
    </w:p>
    <w:p>
      <w:pPr>
        <w:pStyle w:val="Normal"/>
        <w:jc w:val="both"/>
        <w:rPr/>
      </w:pPr>
      <w:r>
        <w:rPr/>
        <w:t>3.Распоряж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а Шастовского сельсовета:                              Л.В.Реч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распоряжению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8 ноября 2013 г №  11-р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внесении изменения в распоряж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 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 апреля 2013 года № 14-р</w:t>
      </w:r>
    </w:p>
    <w:p>
      <w:pPr>
        <w:pStyle w:val="Normal"/>
        <w:jc w:val="right"/>
        <w:rPr/>
      </w:pPr>
      <w:r>
        <w:rPr/>
        <w:t xml:space="preserve">«Об изъятии муниципального имуществ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Шастовского сельсовета, включе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его в муниципальную казну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 Ша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04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5"/>
        <w:gridCol w:w="1106"/>
        <w:gridCol w:w="1794"/>
        <w:gridCol w:w="1102"/>
        <w:gridCol w:w="1989"/>
        <w:gridCol w:w="1425"/>
      </w:tblGrid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автомобильной дороги (улица</w:t>
            </w:r>
            <w:r>
              <w:rPr/>
              <w:t xml:space="preserve">)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-ж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восстановительная стоим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мортизации за весь период эксплуатац.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9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6106,24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239,6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ч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97,9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иче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239,6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.Волосниково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239,6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пруд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жевск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р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4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053,12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р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96,8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озер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637,5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озер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ре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.Шмаково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637,5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го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97,9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ча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8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193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лючев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9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79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7:00Z</dcterms:created>
  <dc:creator>user</dc:creator>
  <dc:description/>
  <cp:keywords/>
  <dc:language>en-US</dc:language>
  <cp:lastModifiedBy>Admin</cp:lastModifiedBy>
  <cp:lastPrinted>2013-11-29T14:09:00Z</cp:lastPrinted>
  <dcterms:modified xsi:type="dcterms:W3CDTF">2013-12-02T02:12:00Z</dcterms:modified>
  <cp:revision>5</cp:revision>
  <dc:subject/>
  <dc:title>                                                                             ПРОЕКТ</dc:title>
</cp:coreProperties>
</file>