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  <w:br/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 28  »  марта  2013 года  № 10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правлении проекта Правил землепользования и застройки Шастовского сельсовета Варгашинского района Курганской области в  Шастовскую  сельскую Дум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6 статьи 31 Градостроительного кодекса Российской Федерации от 29.12.2004 № 190-ФЗ, Федеральным законом от 06.10.2003 №131-ФЗ «Об общих принципах организации местного самоуправления в Российской Федерации», а также на основании заключения комиссии по подготовке правил землепользования и застройки о результатах публичных слушаний по проекту Правил землепользования и застройки Шастовского сельсовета от  18 марта 2013 года, Администрация 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ить проект Правил землепользования и застройки Шастовского сельсовета Варгашинского района Курганской области в Шастовскую  сельскую Думу  для утвер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Шастовского сельсовета                                        Т.А.Короткова                    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3:15:00Z</dcterms:created>
  <dc:creator>Arhitektor2</dc:creator>
  <dc:description/>
  <cp:keywords/>
  <dc:language>en-US</dc:language>
  <cp:lastModifiedBy>user</cp:lastModifiedBy>
  <cp:lastPrinted>2013-02-25T10:53:00Z</cp:lastPrinted>
  <dcterms:modified xsi:type="dcterms:W3CDTF">2013-03-28T04:15:00Z</dcterms:modified>
  <cp:revision>13</cp:revision>
  <dc:subject/>
  <dc:title>КУРГАНСКАЯ ОБЛАСТЬ</dc:title>
</cp:coreProperties>
</file>