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КУРГАН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ВАРГАШИНСКИ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ШАСТОВСКИЙ СЕЛЬСОВЕ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ЦИЯ  ШАСТОВСКОГО СЕЛЬСОВЕТ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АСПОРЯЖ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от 25 октября  2012 года  № 27  -р</w:t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с. Шаст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О проведении инвентаризации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 xml:space="preserve">На основании Федерального Закона от 21 ноября 1996 года № 129-ФЗ «О бухгалтерском учете»,  приказа Минфина России от 01 декабря 2010 года № 157-н «Об утверждении Инструкции по бюджетному учету  Администрация  Шастовского сельсовета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b/>
          <w:bCs/>
        </w:rPr>
        <w:t>обязывает: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1. Провести годовую инвентаризацию по состоянию на 01 ноября 2012 года согласно графику проведения инвентаризации Шастовского сельсовета на 2012 год, в связи с составлением  годовой отчетности. Срок проведения  инвентаризации  с 12 ноября по 30 ноября 2012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2. Для проведения инвентаризации привлечь постоянно действующую комиссию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3. Комиссии при проведении инвентаризации имущества и финансовых обязательств руководствоваться Методическими указаниями по инвентаризации имущества и финансовых обязательств, утвержденными приказом Минфина России от 13 июля 1995 года № 49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4. Материалы по результатам инвентаризации закончить до  10 декабря  2012 года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Глава Шастовского сельсовета                                        Т.А.Коротко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53:00Z</dcterms:created>
  <dc:creator>stazher1</dc:creator>
  <dc:description/>
  <dc:language>en-US</dc:language>
  <cp:lastModifiedBy/>
  <cp:lastPrinted>2012-10-25T13:44:00Z</cp:lastPrinted>
  <dcterms:modified xsi:type="dcterms:W3CDTF">2012-10-25T13:45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