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>
          <w:b/>
        </w:rPr>
        <w:tab/>
        <w:t>РАСПОРЯЖЕНИЕ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>
          <w:b/>
        </w:rPr>
        <w:t>от 02.10.2012г. № 25-р</w:t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ab/>
        <w:t>Об уточнении адресных ориентиров земельного участка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     </w:t>
      </w:r>
      <w:r>
        <w:rPr/>
        <w:t>Руководствуясь ст.15 Федерального закона Российской Федерации от 24.07.2007г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 xml:space="preserve">№ </w:t>
      </w:r>
      <w:r>
        <w:rPr/>
        <w:t>221-ФЗ «О государственном кадастре недвижимости»,постановлением Правительства Российской Федерации от 18.08.2008 г № 618 «Об информационном взаимодействии при ведении государственного кадастра недвижимости»,Администрация Шастовского сельсовета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обязывает: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1.Уточнить  адресный ориентир ранее учтенного земельного участка, расположенного по адресу: Курганская область, Варгашинский район, д.Волосниково согласно приложению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Т.А.Коро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к распоряжению № 25-р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«Об уточнении адресных ориентиров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ab/>
        <w:t>земельного участка»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Местоположение земельного участк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согласно сведениям ГК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Присвоенный адрес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 xml:space="preserve">  </w:t>
            </w:r>
            <w:r>
              <w:rPr/>
              <w:t>Б/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Жилое строение, расположенное в пределах земельного участка, расположенного по адресу: Курганская область, Варгашинский район, д.Волосни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Курганская область,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Варгашинский район, д.Волосниково,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>ул.Новая,д.39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9:00Z</dcterms:created>
  <dc:creator>user</dc:creator>
  <dc:description/>
  <cp:keywords/>
  <dc:language>en-US</dc:language>
  <cp:lastModifiedBy>Admin</cp:lastModifiedBy>
  <dcterms:modified xsi:type="dcterms:W3CDTF">2012-10-04T09:19:00Z</dcterms:modified>
  <cp:revision>2</cp:revision>
  <dc:subject/>
  <dc:title>КУРГАНСКАЯ ОБЛАСТЬ</dc:title>
</cp:coreProperties>
</file>