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  28   июля 2017 года  № 35 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распоряжение Администрации Шастовского сельсовета от 28 декабря 2016 года №81-р «О наделении полномочиями главного администратора доходов бюджета и  источников финансирования дефицита бюджета Шастовского сельсовет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со статьей 160.1 Бюджетного кодекса Российской Федерации Администрация Шаст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приложение к распоряжению Администрации Шастовского сельсовета от 28 декабря 2016 года №81-р «О наделении полномочиями главного администратора доходов бюджета и  источников финансирования дефицита бюджета Шастовского сельсовета» следующее изменение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нить строкой </w:t>
      </w:r>
    </w:p>
    <w:p>
      <w:pPr>
        <w:pStyle w:val="Normal"/>
        <w:spacing w:lineRule="auto" w:line="360"/>
        <w:ind w:firstLine="709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,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нить строкой </w:t>
      </w:r>
    </w:p>
    <w:p>
      <w:pPr>
        <w:pStyle w:val="Normal"/>
        <w:spacing w:lineRule="auto" w:line="360"/>
        <w:ind w:firstLine="709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аспоряжение распространяется на правоотношения, возникшие с  1 января 201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настоящего распоряж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Шастовского сельсовета                                                    Л.В.Речк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3:13:00Z</dcterms:created>
  <dc:creator>user</dc:creator>
  <dc:description/>
  <cp:keywords/>
  <dc:language>en-US</dc:language>
  <cp:lastModifiedBy>user</cp:lastModifiedBy>
  <dcterms:modified xsi:type="dcterms:W3CDTF">2017-08-04T03:59:00Z</dcterms:modified>
  <cp:revision>4</cp:revision>
  <dc:subject/>
  <dc:title>КУРГАНСКАЯ ОБЛАСТЬ</dc:title>
</cp:coreProperties>
</file>