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2  декабря 2017 года №  55 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распоряжений Администрации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некоторые распоряжения Администрации Шастовск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 28 июля 2017г.№ 34-р «О внесении изменения в перечень и коды администратора доходов бюджета Шастовского сельсовета»;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2) от 28 июля 2017г.№ 35-р «О внесении изменения в распоряжение Администрации Шастовского сельсовета от 28 декабря 2016 года №81-р «О наделении полномочиями главного администратора доходов бюджета и  источников финансирования дефицита бюджета Шастовского сельсовета»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аспоряжение вступает в силу с момента подписания и распространяется на правоотношения, возникшие с 28 июля 2017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Шастовского сельсовета                                                                   Л.В.Речк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6:00Z</dcterms:created>
  <dc:creator>raifo450310</dc:creator>
  <dc:description/>
  <cp:keywords/>
  <dc:language>en-US</dc:language>
  <cp:lastModifiedBy>Шастово</cp:lastModifiedBy>
  <cp:lastPrinted>2017-12-22T13:40:00Z</cp:lastPrinted>
  <dcterms:modified xsi:type="dcterms:W3CDTF">2017-12-22T08:41:00Z</dcterms:modified>
  <cp:revision>6</cp:revision>
  <dc:subject/>
  <dc:title>РОССИЙСКАЯ  ФЕДЕРАЦИЯ</dc:title>
</cp:coreProperties>
</file>