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ab/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0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07.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г. № </w:t>
      </w:r>
      <w:r>
        <w:rPr>
          <w:b/>
          <w:sz w:val="28"/>
          <w:szCs w:val="28"/>
          <w:lang w:val="en-US"/>
        </w:rPr>
        <w:t>26</w:t>
      </w:r>
      <w:r>
        <w:rPr>
          <w:b/>
          <w:sz w:val="28"/>
          <w:szCs w:val="28"/>
        </w:rPr>
        <w:t>-р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.Шастово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Администрации Шастовского сельсовета на третий квартал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язывает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Утвердить план работы Администрации Шаст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третий квартал 2017 года согласно приложению к настоящ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поря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к распоряж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инистрации Шас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ельсовета от 03.07.2017г. № 26-р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О плане работ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Шастовского сельсовета на трет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вартал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Шастовского сельсовета на третий квартал 2017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559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Шастовской сельской Ду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1 раз в кварт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ные  совещ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о благоустройству территории Шаст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графи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ы комиссии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сновными мероприятиями комплексного социально-экономического развития МО Шастовского сельсовета на очередной 2018 год и на плановый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юль - Авгу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сти    работы  по благоустройству территории населенных пунктов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юль – Август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чик по договору.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проектом бюджета на 2018 год и на плановый период 2019 – 2020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ла – «Яблочный спа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 культуры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сентября – День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Шастовской СОШ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Чистый четвер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и   организаций (по согласованию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бъектов ЖКХ  к зимн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кина Л.В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кина Л.В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ветеранских клубов «Надежда» и «Ветер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графи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кова Т.А., Никитина Р.И.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ды по семьям с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а В.П. (по согласованию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данов В.А.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27:00Z</dcterms:created>
  <dc:creator>Shastovo</dc:creator>
  <dc:description/>
  <cp:keywords/>
  <dc:language>en-US</dc:language>
  <cp:lastModifiedBy>user</cp:lastModifiedBy>
  <cp:lastPrinted>2014-07-01T10:10:00Z</cp:lastPrinted>
  <dcterms:modified xsi:type="dcterms:W3CDTF">2017-08-04T03:47:00Z</dcterms:modified>
  <cp:revision>13</cp:revision>
  <dc:subject/>
  <dc:title/>
</cp:coreProperties>
</file>