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30 ноября 2017 года № 52-р</w:t>
      </w:r>
    </w:p>
    <w:p>
      <w:pPr>
        <w:pStyle w:val="TextBody"/>
        <w:jc w:val="left"/>
        <w:rPr>
          <w:lang w:val="ru-RU"/>
        </w:rPr>
      </w:pPr>
      <w:r>
        <w:rPr/>
        <w:t>с.</w:t>
      </w:r>
      <w:r>
        <w:rPr>
          <w:lang w:val="ru-RU"/>
        </w:rPr>
        <w:t xml:space="preserve"> Шастово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организационно-технических мероприятий по организации и обеспечению подготовки и проведения выборов всех уровней на территории Шастовского сельсовета в 2017-2021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, распоряжением Правительства Курганской области от 29 мая 2017 года № 190-р «О мерах по содействию избирательным комиссиям, комиссиям референдумов, действующим на территории Курганской области, в реализации их полномочий по организации и обеспечению подготовки и  проведения выборов и референдумов в 2017-2021 годах в Курганской области», в целях оказания содействия избирательным комиссиям, действующим на территории Шастовского сельсовета (далее – избирательные комиссии), в реализации их полномочий по организации и обеспечению подготовки и проведения выборов в 2017-2021 годах в Шастовском сельсовете (далее – выборы), Администрация Шастовского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Утвердить план организационно-технических мероприятий по  организации и обеспечению подготовки и проведения выборов всех уровней на территории Шастовского сельсовета в 2017-2021 годах согласно приложению к настоящему распоря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</w:rPr>
        <w:t>2. Обнародовать настоящее распоряж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886"/>
      </w:tblGrid>
      <w:tr>
        <w:trPr/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387"/>
      </w:tblGrid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 Администрации Шастовского сельсовета  от 30 ноября 2017 года № 52-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«Об утверждении плана организационно-технических мероприятий по  организации и обеспечению подготовки и проведения выборов всех уровней на территории Шастовского сельсовета в 2017-2021 года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рганизационно-технических мероприятий по  организации и обеспечению подготовки и проведения выборов всех уровней на территории Шастовского сельсовета в 2017-2021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3879"/>
      </w:tblGrid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 мероприятий, ответственные (в пределах полномочий)</w:t>
            </w:r>
          </w:p>
        </w:tc>
      </w:tr>
      <w:tr>
        <w:trPr>
          <w:trHeight w:val="20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избирательным комиссиям на безвозмездной основе помещения для организации и проведения голосования и помещения для хранения избирательной документации, транспортные средства, средства связи и техническое оборудование, обеспечить охрану указанных помещений и избирательной документаци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голосования включитель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Шастовского сельсовета, </w:t>
            </w:r>
            <w:r>
              <w:rPr>
                <w:sz w:val="28"/>
              </w:rPr>
              <w:t xml:space="preserve">Межмуниципальный отдел МВД РФ «Варгашинский» (по согласованию)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организации  проведения голосования вне помещений для голосования предоставлять соответствующим избирательным комиссиям транспортные средства с числом посадочных мест, необходимых для обеспечения равной возможности прибытия к месту голосования не менее чем двум членам избирательных комиссий с правом совещательного голоса, наблюдателям, выезжающим совместно с членами участковой избирательной комиссии с правом решающего голоса для проведения голосования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лос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Шаст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орудование избирательных  участков специальными приспособлениями, позволяющими инвалидам и лицам с ограниченными физическими возможностями в полном объеме реализовать их избирательное прав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голосования включитель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Шастовского сельсовета 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 наличие резервных пунктов для голосования с целью организации непрерывности процесса проведения выборов в случаях невозможности работы образованных избирательных участков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лос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Шастовского сельсовета ,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бирательные комиссии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структивного совещания с председателями УИ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(по согласованию)  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средства из бюджета Шастовского сельсовета предусмотренные для организации и подготовки проведения выборов депутатов Шастовской сельской Думы на счет избирательной комиссии, организующей выборы депутатов ________ сельской Дум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 установленные законом Российской Федерации о выбор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Шастов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ывать содействие муниципальной избирательной комиссии Шастовского сельсовета в обеспечении участковых избирательных комиссий на позднее чем за 20 дней до дня голосования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й изготовления протоколов участковых избирательных комиссий об итогах голосования с машиночитаемым кодо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 установленные законом Российской Федерации о выбор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Шастов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3:33:00Z</dcterms:created>
  <dc:creator>dumavarg</dc:creator>
  <dc:description/>
  <cp:keywords/>
  <dc:language>en-US</dc:language>
  <cp:lastModifiedBy>user</cp:lastModifiedBy>
  <cp:lastPrinted>2017-11-27T16:48:00Z</cp:lastPrinted>
  <dcterms:modified xsi:type="dcterms:W3CDTF">2017-11-30T05:10:00Z</dcterms:modified>
  <cp:revision>4</cp:revision>
  <dc:subject/>
  <dc:title/>
</cp:coreProperties>
</file>