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г.     № 3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лане работы Администрации Шастовского сельсовета на четвертый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план работы Администрации Ша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четвертый квартал 2017 года согласно приложению к настоя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Шас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овета от 29.09.2017г. № 39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О плане работ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Шастовского сельсовета на четверт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вартал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Шастовского сельсовета на четвертый квартал 2017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96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Шастовской сель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Шастовского сельсове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  с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монтные работы автомобильных дорог местного значения и объектов транспортной инфраструктуры по населенным пунктам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 по догово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день 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сновными мероприятиями комплексного социально-экономического развития   Шастовского сельсовета на очередной 2018 год и на плановый период до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 в День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кина Л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ы сельских клубов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проектом бюджета на 2018 год и на плановый период 2019 – 2020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годние праздничные меропри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организаторы сельских клубов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стовской СОШ (по согласованию)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/>
            </w:pPr>
            <w:r>
              <w:rPr>
                <w:sz w:val="28"/>
                <w:szCs w:val="28"/>
              </w:rPr>
              <w:t>Выездные мероприятия (рейды)</w:t>
            </w:r>
          </w:p>
          <w:p>
            <w:pPr>
              <w:pStyle w:val="Normal"/>
              <w:ind w:left="-676" w:firstLine="6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административным контролем  </w:t>
            </w:r>
          </w:p>
          <w:p>
            <w:pPr>
              <w:pStyle w:val="Normal"/>
              <w:ind w:left="-676" w:firstLine="6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и с де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одановВ.А. (по согласованию), Назарова В.П. (по согласованию)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вет ветеранов при Администрации 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ветеранов (по согласованию)</w:t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рганизации туристической деятельности в соответствии с программой познавательно-развлекательного туристического маршру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-му графи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овалова Е.А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24:00Z</dcterms:created>
  <dc:creator>Shastovo</dc:creator>
  <dc:description/>
  <cp:keywords/>
  <dc:language>en-US</dc:language>
  <cp:lastModifiedBy>user</cp:lastModifiedBy>
  <cp:lastPrinted>2016-10-10T14:40:00Z</cp:lastPrinted>
  <dcterms:modified xsi:type="dcterms:W3CDTF">2017-10-02T03:26:00Z</dcterms:modified>
  <cp:revision>14</cp:revision>
  <dc:subject/>
  <dc:title/>
</cp:coreProperties>
</file>