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 июня 2017 года  № 24-р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условий приватизации муниципального имущества Шасто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Шастовского сельсовета Курганской области, решениями Шастовской сельской Думы от 25.05.2009 года № 16 «Об утверждении Положения о порядке и условиях приватизации  муниципального имущества  Шастовского сельсовета», от 14.12.2016 года № 36 «Об утверждении Прогнозного плана (Программы) приватизации муниципального имущества Шастовского сельсовета на 2017 год», на основании отчета независимого оценщика Иванова Ивана Анатольевича от 04.02.2017 № 001-2017 «Об определении рыночной стоимости объекта недвижимости»,   Администрация Шастовского сельсовета ОБЯЗЫВАЕТ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приватизацию муниципального имущества Шастовского сельсовета путем продажи единым лотом на аукционе открытом по составу  участников и по форме подачи предложений о цене: нежилое здание, назначение: нежилое, площадью 454,4 кв.м (запись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от 10.11.2016 года за №45-45/015-45/202/003/2016-685/2), кадастровый номер 45:03:010404:245, адрес (местоположение): Курганская область, Варгашинский район, с.Шастово, ул.Центральная, д.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начальную цену подлежащего приватизации  муниципального   имущества Шастовского сельсовета, указанные в пункте 1 настоящего распоряжения, в размере, равном рыночной стоимости - 270 000 (двести семьдесят тысяч) рублей, согласно отчету независимого оценщика  Иванова Ивана Анатольевича от 04.02.2017 № 001-2017 «Об определении рыночной стоимости объекта недвижимости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Шастовского сельсовета в установленном законодательством порядке организовать продажу муниципального имущества Шастовского сельсовета, указанного в пункте 1   настоящего распоряжения, разместить информацию о приватизации муниципального имущества в информационно-телеко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 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Л.В.Речкина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02:00Z</dcterms:created>
  <dc:creator>пользователь</dc:creator>
  <dc:description/>
  <cp:keywords/>
  <dc:language>en-US</dc:language>
  <cp:lastModifiedBy>Людмила</cp:lastModifiedBy>
  <cp:lastPrinted>2016-12-30T10:46:00Z</cp:lastPrinted>
  <dcterms:modified xsi:type="dcterms:W3CDTF">2017-06-27T04:00:00Z</dcterms:modified>
  <cp:revision>21</cp:revision>
  <dc:subject/>
  <dc:title>КУРГАНСКАЯ  ОБЛАСТЬ</dc:title>
</cp:coreProperties>
</file>