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РГАНСКАЯ  ОБЛАСТЬ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 июня 2017 года  № 25-р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7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условий приватизации муниципального имущества Шастов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Уставом Шастовского сельсовета Курганской области, решениями Шастовской сельской Думы от 25.05.2009 года № 16 «Об утверждении Положения о порядке и условиях приватизации  муниципального имущества  Шастовского сельсовета», от 14.12.2016 года № 36 «Об утверждении Прогнозного плана (Программы) приватизации муниципального имущества Шастовского сельсовета на 2017 год», на основании отчета независимого оценщика Иванова Ивана Анатольевича   от 13.03.2017 года    № 012-2017 «Об определении рыночной стоимости объекта недвижимости»,  Администрация Шастовского сельсовета ОБЯЗЫВАЕТ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ить приватизацию муниципального имущества Шастовского сельсовета путем продажи единым лотом на аукционе открытом по составу  участников и по форме подачи предложений о цене: нежилое здание, назначение: нежилое, площадью 43,5 кв.м (запись регистрации в Едином государственном реестре прав на недвижимое имущество и сделок с ним  внесены Управлением Федеральной службы государственной регистрации, кадастра и картографии по Курганской области от 10.11.2016 года за №45-45/015-45/202/003/2016-686/2), кадастровый номер 45:03:010405:180, адрес (местоположение): Курганская область, Варгашинский район, д.Плотниково, ул.Межевская, д.45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>2.  Утвердить начальную цену подлежащего приватизации  муниципального   имущества Шастовского сельсовета, указанные в пункте 1 настоящего распоряжения, в размере, равном рыночной стоимости - 159 000 (сто пятьдесят девять тысяч) рублей, согласно отчету независимого оценщика  Иванова Ивана Анатольевича от 13.03.2017 года № 012-2017 «Об определении рыночной стоимости объекта недвижимости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Шастовского сельсовета в установленном законодательством порядке организовать продажу муниципального имущества Шастовского сельсовета, указанного в пункте 1   настоящего распоряжения, разместить информацию о приватизации муниципального имущества в информационно-телекомуникационной сети «Интернет»: на официальном сайте Администрации Варгашинского района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  и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Л.В.Речкина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color w:val="333333"/>
      <w:sz w:val="18"/>
      <w:szCs w:val="18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02:00Z</dcterms:created>
  <dc:creator>пользователь</dc:creator>
  <dc:description/>
  <cp:keywords/>
  <dc:language>en-US</dc:language>
  <cp:lastModifiedBy>Людмила</cp:lastModifiedBy>
  <cp:lastPrinted>2017-06-27T09:14:00Z</cp:lastPrinted>
  <dcterms:modified xsi:type="dcterms:W3CDTF">2017-06-27T04:15:00Z</dcterms:modified>
  <cp:revision>23</cp:revision>
  <dc:subject/>
  <dc:title>КУРГАНСКАЯ  ОБЛАСТЬ</dc:title>
</cp:coreProperties>
</file>