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 ноября 2017 года № 47-р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орме списания горюче-смазочных материалов по автомобилям, используемым Администрацией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соответствии с Методическими рекомендациями «Нормы расхода топлива и смазочных материалов на автомобильном транспорте», введенных в действие распоряжением Министерства транспорта Российской Федерации от 14 марта 2008 г. № АМ-23-р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ЯЗЫВАЕТ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ь списание горюче-смазочных материалов по  автомобилям Администрации Шастовского сельсовета  по зимним нормам с 1 ноября 2017 года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пожарный автомобиль ЗИЛ-130-45,65 л/100 к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пожарный автомобиль ЗИЛ-131-56,1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работе  двигателя со спец.агрегатом 0,363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 работе  двигателя в стационарном режиме без нагрузки 0,165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  Разрешить списание горюче-смазочных материалов по автомобилю </w:t>
      </w:r>
      <w:r>
        <w:rPr>
          <w:sz w:val="28"/>
          <w:szCs w:val="28"/>
          <w:lang w:val="en-US"/>
        </w:rPr>
        <w:t>RENAULTLOGAN</w:t>
      </w:r>
      <w:r>
        <w:rPr>
          <w:sz w:val="28"/>
          <w:szCs w:val="28"/>
        </w:rPr>
        <w:t xml:space="preserve">; номерной знак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90ВУ; год выпуска 200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с увеличением на 10% в соответствии с абзацем 9 (эксплуатация свыше восьми лет), пункта 5, итого на 0,7 л. на 100 км пробе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 увеличением на 5% в соответствии с абзацем 4 (эксплуатация в населенных пунктах), пункта 5; итого на 0,35 л.на 100 км пробега;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с увеличением на 10% в соответствии с абзацем 3 (эксплуатация на дорога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), пункта 5; итого на 0,7 л. на 100 км про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 увеличением на 10 % в соответствии  с переходом на зимние нормативы; итого на 0,7 л. на 100 км пробег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учетом всех поправочных коэффициентов: 9,45 л. на 100 км пробега.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И.о.Главы Шастовского сельсовета</w:t>
        <w:tab/>
        <w:tab/>
        <w:tab/>
        <w:tab/>
        <w:t>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7:00Z</dcterms:created>
  <dc:creator>user</dc:creator>
  <dc:description/>
  <cp:keywords/>
  <dc:language>en-US</dc:language>
  <cp:lastModifiedBy>user</cp:lastModifiedBy>
  <cp:lastPrinted>2017-11-02T08:23:00Z</cp:lastPrinted>
  <dcterms:modified xsi:type="dcterms:W3CDTF">2017-11-16T10:43:00Z</dcterms:modified>
  <cp:revision>6</cp:revision>
  <dc:subject/>
  <dc:title>КУРГАНСКАЯ ОБЛАСТЬ</dc:title>
</cp:coreProperties>
</file>