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Л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ОРЯ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9 апреля  2017 года        № 14-р 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  <w:tab/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орме списания горюче-смазоч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ов по автомобилям 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Разрешить списание горюче – смазочных материалов  по автомобилям Администрации Шастовского сельсовета   по летним  нормам с 16 апреля 2017 года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Автомобиль </w:t>
      </w:r>
      <w:r>
        <w:rPr>
          <w:sz w:val="28"/>
          <w:szCs w:val="28"/>
          <w:lang w:val="en-US"/>
        </w:rPr>
        <w:t>RENAULT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LOGAN</w:t>
      </w:r>
      <w:r>
        <w:rPr>
          <w:sz w:val="28"/>
          <w:szCs w:val="28"/>
        </w:rPr>
        <w:t xml:space="preserve"> – 8,75 л./100 км.(по согласованию)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- пожарный автомобиль ЗИЛ-130-41,5 л/100 км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- пожарный автомобиль ЗИЛ-131-51,0/100 км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работе  двигателя со спец.агрегатом 0,330 л/мин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 работе  двигателя в стационарном режиме без нагрузки 0,150 л/мин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2.Настоящее распоряжение распространяется на правоотношения возникшие с 16 апреля 2017 года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Л.В.Ре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2:24:00Z</dcterms:created>
  <dc:creator>user</dc:creator>
  <dc:description/>
  <cp:keywords/>
  <dc:language>en-US</dc:language>
  <cp:lastModifiedBy>user</cp:lastModifiedBy>
  <cp:lastPrinted>2017-04-19T08:33:00Z</cp:lastPrinted>
  <dcterms:modified xsi:type="dcterms:W3CDTF">2017-04-19T02:34:00Z</dcterms:modified>
  <cp:revision>2</cp:revision>
  <dc:subject/>
  <dc:title>КУРГАНСКАЯ ОБЛАСТЬ</dc:title>
</cp:coreProperties>
</file>