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17 года № 5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3 декабря 2016 года № 38 “О бюджете Шастовского сельсовета на 2017 год и на плановый период 2018 и 2019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3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4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0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3 декабря 2016 года № 38 “О бюджете Ша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5-03-12T09:59:00Z</cp:lastPrinted>
  <dcterms:modified xsi:type="dcterms:W3CDTF">2017-11-30T09:41:00Z</dcterms:modified>
  <cp:revision>111</cp:revision>
  <dc:subject/>
  <dc:title>РОССИЙСКАЯ  ФЕДЕРАЦИЯ</dc:title>
</cp:coreProperties>
</file>