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8 декабря 2017 года № 57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14 марта 2016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е участк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Кадастровый номер: 45:03:010701:4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щая площадь: 920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адастровая стоимость:  318320 руб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тегория земель: земли сельскохозяйстве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 сельскохозяйственного 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Шмак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Кадастровый номер 45:03:010401:5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площадь: 110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ая стоимость: 7337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Шмаково, ул.Заречная, д. № 5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е участки, указанные в пункте 1.1, 1.2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user</dc:creator>
  <dc:description/>
  <cp:keywords/>
  <dc:language>en-US</dc:language>
  <cp:lastModifiedBy>Шастово</cp:lastModifiedBy>
  <cp:lastPrinted>2017-12-28T10:29:00Z</cp:lastPrinted>
  <dcterms:modified xsi:type="dcterms:W3CDTF">2017-12-28T05:29:00Z</dcterms:modified>
  <cp:revision>6</cp:revision>
  <dc:subject/>
  <dc:title>КУРГАНСКАЯ ОБЛАСТЬ</dc:title>
</cp:coreProperties>
</file>