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/>
      </w:pPr>
      <w:r>
        <w:rPr>
          <w:b/>
          <w:sz w:val="28"/>
          <w:szCs w:val="28"/>
        </w:rPr>
        <w:t>от   11 декабря  2017 года   № 53-р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 силу распоряжения Администрации Шастовского сельсовета от 10.03.2016г № 14-р «О предварительном согласовании предоставления земельного участка ИП- глава КФХ Шмакову В.Ю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ой правовой базы в соответствие с действующим законодательством, 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2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1.Признать утратившим силу  распоряжение Администрации Шастовского сельсовета  от 10.03.2016г № 14-р «О предварительном согласовании предоставления земельного участка  ИП- глава КФХ Шмакову В.Ю.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>2.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аль за исполнение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Шастовского сельсовета </w:t>
        <w:tab/>
        <w:t xml:space="preserve">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29:00Z</dcterms:created>
  <dc:creator>user</dc:creator>
  <dc:description/>
  <cp:keywords/>
  <dc:language>en-US</dc:language>
  <cp:lastModifiedBy>Шастово</cp:lastModifiedBy>
  <cp:lastPrinted>2017-12-11T16:10:00Z</cp:lastPrinted>
  <dcterms:modified xsi:type="dcterms:W3CDTF">2017-12-11T11:10:00Z</dcterms:modified>
  <cp:revision>3</cp:revision>
  <dc:subject/>
  <dc:title>КУРГАНСКАЯ ОБЛАСТЬ</dc:title>
</cp:coreProperties>
</file>