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4  октября 2017 года № 42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</w:t>
      </w:r>
      <w:r>
        <w:rPr>
          <w:b/>
          <w:sz w:val="28"/>
          <w:szCs w:val="28"/>
        </w:rPr>
        <w:t>исключении имущества из реестра объектов муниципальной собственности Шастовского сельсовета и из состава муниципальной казны Шастовского сельсовета Варгашинского района Курганской области</w:t>
      </w:r>
    </w:p>
    <w:p>
      <w:pPr>
        <w:pStyle w:val="Normal"/>
        <w:ind w:right="2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ст. ст. 209, 215, 296, 299 Гражданского кодекса Российской Федерации, решением Шастовской сельской Думы от 30.03.2011 г. № 1 «Об утверждении Положения о порядке управления муниципальным имуществом, составляющим муниципальную казну Шастовского сельсовета», Уставом муниципального образования Шастовского сельсовета Курганской области,  на основании договора № 2 купли-продажи  муниципального имущества от 8 августа 2017 года, зарегистрированного 14.09.2017 года, договора № 3 купли-продажи  муниципального имущества от 6 сентября 2017 года, зарегистрированного 28.09.2017 года, Администрация Шастовского сельсовет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Исключить в реестр объектов муниципальной собственности Шастовского      сельсовета Варгашинского района Курганской области   следующее имущество 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Здание магазина</w:t>
      </w:r>
      <w:r>
        <w:rPr>
          <w:sz w:val="28"/>
          <w:szCs w:val="28"/>
        </w:rPr>
        <w:t xml:space="preserve">  кадастровый (или условный) номер 45:03:010404:245, кадастровой стоимостью 4952996,35рублей, общей площадью 454,4 кв.м., расположенное по адресу: Курганская область, Варгашинский район, село Шастово,ул.Центральная,д.2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Здание </w:t>
      </w:r>
      <w:r>
        <w:rPr>
          <w:sz w:val="28"/>
          <w:szCs w:val="28"/>
        </w:rPr>
        <w:t xml:space="preserve"> кадастровый ( или условный ) номер 45:03:010405:180,кадастровой стоимостью 312904,06 рублей, общей площадью 43,5 кв.м., расположенное по адресу: Курганская область, Варгашинский район,д.Плотниково,ул.Межевская,д.45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Службе бухгалтерского учета и отчетности поселений, Павловой Е.Н. (по согласованию) исключить из состава муниципальной казны Шастовского  сельсовета Варгашинского района Курганской области имущество, указанное в приложении № 1 к настоящему распоряж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 Распоряжение вступает в силу с момента 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лавы Шастовского сельсовета                                И.Г.Кунгурцева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 к распоряжению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инистрации Шаст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4 октября 2017 года № 63-р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«Об исключении   имущества  из реестра объектов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бственности Шастовского  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из состава муниципальной каз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Шастовского  сельсовета Варгашинского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айона Курга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мущества  для  исключения из реестра  объектов муниципальной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Шастовского сельсовета и  из состава муниципальной казны Шастовского  сельсовета Варгашинского района Курганской области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529"/>
        <w:gridCol w:w="2071"/>
        <w:gridCol w:w="808"/>
        <w:gridCol w:w="1127"/>
        <w:gridCol w:w="1721"/>
        <w:gridCol w:w="1440"/>
        <w:gridCol w:w="1620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а в эксплу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цию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,руб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8000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агазина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(или условный)номер 45:03:010404:2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996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996,35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9000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(или условный)номер 45:03:010405:1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3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04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04,0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3:02:00Z</dcterms:created>
  <dc:creator>user</dc:creator>
  <dc:description/>
  <cp:keywords/>
  <dc:language>en-US</dc:language>
  <cp:lastModifiedBy>user</cp:lastModifiedBy>
  <cp:lastPrinted>2017-10-04T09:42:00Z</cp:lastPrinted>
  <dcterms:modified xsi:type="dcterms:W3CDTF">2017-10-04T03:42:00Z</dcterms:modified>
  <cp:revision>2</cp:revision>
  <dc:subject/>
  <dc:title>КУРГАНСКАЯ ОБЛАСТЬ</dc:title>
</cp:coreProperties>
</file>