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июля 2017 года  № 2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37" w:hRule="atLeast"/>
        </w:trPr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737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О внесении дополнений в распоряжение Администрации Шастовского сельсовета от 26 июня 2017 года  № 25-р    «Об утверждении условий приватизации муниципального имущества Шастовского сельсовета»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соответствии со  ст. 17 Федерального закона от 06.10.2003 № 131-ФЗ «Об общих принципах организации местного самоуправления в Российской Федерации»,Уставом Шастовского сельсовета Курганской области, с целью приведения нормативно-правового акта требованиям законодательства, Администрация Шастовского сельсовета 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п.3 распоряжения №25</w:t>
      </w:r>
      <w:bookmarkStart w:id="0" w:name="_GoBack"/>
      <w:bookmarkEnd w:id="0"/>
      <w:r>
        <w:rPr>
          <w:sz w:val="28"/>
          <w:szCs w:val="28"/>
        </w:rPr>
        <w:t>-р от 26 июня 2017 года после слов«на официальном сайте Администрации Варгашинского района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>»  дополнить «(по согласованию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  <w:tab w:val="left" w:pos="9900" w:leader="none"/>
        </w:tabs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тоящее распоряжение вступает в силу с момента подписания.</w:t>
      </w:r>
    </w:p>
    <w:p>
      <w:pPr>
        <w:pStyle w:val="Normal"/>
        <w:numPr>
          <w:ilvl w:val="0"/>
          <w:numId w:val="1"/>
        </w:numPr>
        <w:spacing w:before="0" w:after="280"/>
        <w:ind w:left="720" w:right="-81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85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Л.В.Речкина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20:00Z</dcterms:created>
  <dc:creator>user</dc:creator>
  <dc:description/>
  <cp:keywords/>
  <dc:language>en-US</dc:language>
  <cp:lastModifiedBy>user</cp:lastModifiedBy>
  <dcterms:modified xsi:type="dcterms:W3CDTF">2017-08-04T03:54:00Z</dcterms:modified>
  <cp:revision>4</cp:revision>
  <dc:subject/>
  <dc:title>КУРГАНСКАЯ  ОБЛАСТЬ</dc:title>
</cp:coreProperties>
</file>