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  октября  2017 года   № 46-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аспоряжения Администрации Шастовского сельсовета от 29.09.2017г № 40-р «О проведении оздоровительных мероприятий в лесах, расположенных в границах населенных пунктов Шастовского сельсовета»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2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й правовой базы в соответствие с действующим законодательством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1.Признать утратившим силу  распоряжение Администрации Шастовского сельсовета  от 29.09.2017 года № 40-р «О проведении оздоровительных мероприятий в лесах, расположенных в границах населенных пунктов Шастовского сельсовета»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2.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аль за исполнение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Шастовского сельсовета </w:t>
        <w:tab/>
        <w:t xml:space="preserve">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9:00Z</dcterms:created>
  <dc:creator>user</dc:creator>
  <dc:description/>
  <cp:keywords/>
  <dc:language>en-US</dc:language>
  <cp:lastModifiedBy>user</cp:lastModifiedBy>
  <cp:lastPrinted>2017-10-18T14:34:00Z</cp:lastPrinted>
  <dcterms:modified xsi:type="dcterms:W3CDTF">2017-10-18T08:34:00Z</dcterms:modified>
  <cp:revision>1</cp:revision>
  <dc:subject/>
  <dc:title>КУРГАНСКАЯ ОБЛАСТЬ</dc:title>
</cp:coreProperties>
</file>