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Ь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9 </w:t>
        <w:tab/>
        <w:t xml:space="preserve">июня 2017 года № 22-р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 ответственных  за ведение раздела «Результаты рассмотрения обращений» на портале ССТУ.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7 апреля 2017 года №171 «О мониторинге и анализе результатов рассмотрения обращений граждан и организаций», Администрация Шастовского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Назначить ответственным за ведение раздела «Результаты рассмотрения обращений» на закрытом информационном ресурсе ССТУ.РФ (далее – портал ССТУ.РФ) Главу Шастовского сельсовета Речкину Людмилу Владимир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ответственным за техническое сопровождение  и за непосредственное внесение информации в раздел «Результаты рассмотрения обращений» на портале ССТУ.РФ, обеспечив актуализацию их контактных данных Главу Шастовского сельсовета Речкину Людмил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Шастовского сельсовета                            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В.Ре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06:00Z</dcterms:created>
  <dc:creator>Обабкова Ольга</dc:creator>
  <dc:description/>
  <cp:keywords/>
  <dc:language>en-US</dc:language>
  <cp:lastModifiedBy>user</cp:lastModifiedBy>
  <cp:lastPrinted>2017-06-05T13:56:00Z</cp:lastPrinted>
  <dcterms:modified xsi:type="dcterms:W3CDTF">2017-06-08T20:01:00Z</dcterms:modified>
  <cp:revision>12</cp:revision>
  <dc:subject/>
  <dc:title/>
</cp:coreProperties>
</file>