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7 года №  4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3 декабря 2016 года № 38 “О бюджете Шастовского сельсовета на 2017 год и на плановый период 2018 и 2019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3 декабря 2016 года № 38 “О бюджете Ша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7-10-02T09:14:00Z</cp:lastPrinted>
  <dcterms:modified xsi:type="dcterms:W3CDTF">2017-10-02T03:14:00Z</dcterms:modified>
  <cp:revision>107</cp:revision>
  <dc:subject/>
  <dc:title>РОССИЙСКАЯ  ФЕДЕРАЦИЯ</dc:title>
</cp:coreProperties>
</file>