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 26  июля  2017 года</w:t>
        <w:tab/>
        <w:t>№ 33- р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внесении изменений в распоряжение Администрации  Шастовского сельсовета от 13 июля  2015 года  № 33 -р  «Об учетной политик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tabs>
          <w:tab w:val="clear" w:pos="708"/>
          <w:tab w:val="left" w:pos="54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от 6 декабря 2011 года  № 402-ФЗ  «О бухгалтерском учете»  Администрация 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100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сти в Приложение к распоряжению Администрации Шастовского сельсовета от 13 июля 2015 года № 33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708"/>
          <w:tab w:val="left" w:pos="0" w:leader="none"/>
          <w:tab w:val="left" w:pos="3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6.4.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-слова «Председатель: </w:t>
      </w:r>
      <w:r>
        <w:rPr>
          <w:sz w:val="28"/>
          <w:szCs w:val="28"/>
        </w:rPr>
        <w:t xml:space="preserve">- главный специалист службы бухгалтерского учета и отчетности поселений, заместитель главного бухгалтера  поселений  (по согласованию) – Шестакова Надежда Федоровна» заменить словами </w:t>
      </w:r>
      <w:r>
        <w:rPr>
          <w:i/>
          <w:iCs/>
          <w:sz w:val="28"/>
          <w:szCs w:val="28"/>
        </w:rPr>
        <w:t xml:space="preserve">«Председатель: </w:t>
      </w:r>
      <w:r>
        <w:rPr>
          <w:sz w:val="28"/>
          <w:szCs w:val="28"/>
        </w:rPr>
        <w:t>- главный специалист службы бухгалтерского учета и отчетности поселений, заместитель главного бухгалтера  поселений  (по согласованию) – Волосникова Наталья Григорьевна»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  <w:t>1.2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820"/>
      </w:tblGrid>
      <w:tr>
        <w:trPr>
          <w:trHeight w:val="1026" w:hRule="atLeast"/>
        </w:trPr>
        <w:tc>
          <w:tcPr>
            <w:tcW w:w="575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</w:tabs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- за Главу Шастовского сельсове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-Глава Шастовского сельсовета                                        </w:t>
            </w:r>
            <w:r>
              <w:rPr>
                <w:sz w:val="28"/>
                <w:szCs w:val="28"/>
              </w:rPr>
              <w:t>--главный специалист Администрации Шастовского сельсовета                                                                               -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юдмила Юрьев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</w:tr>
      <w:tr>
        <w:trPr>
          <w:trHeight w:val="1515" w:hRule="atLeast"/>
        </w:trPr>
        <w:tc>
          <w:tcPr>
            <w:tcW w:w="575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ы бухгалтерского учета и отчетности, главный бухгалтер  поселений (по согласованию)            -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 (по согласованию)                                              -               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Евгения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а Наталья Григорьевна</w:t>
            </w:r>
          </w:p>
        </w:tc>
      </w:tr>
    </w:tbl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 и распространяется на правоотношения, возникшие с 3 июля 2017 года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        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3:15:00Z</dcterms:created>
  <dc:creator>user</dc:creator>
  <dc:description/>
  <cp:keywords/>
  <dc:language>en-US</dc:language>
  <cp:lastModifiedBy>user</cp:lastModifiedBy>
  <dcterms:modified xsi:type="dcterms:W3CDTF">2017-08-04T03:57:00Z</dcterms:modified>
  <cp:revision>4</cp:revision>
  <dc:subject/>
  <dc:title>КУРГАНСКАЯ ОБЛАСТЬ</dc:title>
</cp:coreProperties>
</file>