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мая  2017 года № 18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земельных участков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едения органами местного самоуправления реестра муниципального имущества», на основании   Устава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реестр объектов муниципальной собственности Шастовского сельсовета Варгашинского района Курганской области земельные участки из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 для размещения автомобильных дорог общегопользования местного значения: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 номером 45:03:010702:594, кадастровой стоимостью 1954,90  рублей, общей площадью 1730 кв.м., расположенный по адресу: Курганская область, Варгашинский район,   с.Шастово, в 1.0км от с. Шастово на юго-восток, подъезд к кладбищу.</w:t>
      </w:r>
    </w:p>
    <w:p>
      <w:pPr>
        <w:pStyle w:val="Normal"/>
        <w:ind w:left="720" w:firstLine="69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реестр объектов муниципальной собственности Шастовского сельсовета Варгашинского района Курганской области земельные участки из земель   населенных пунктов для размещения автомобильных дорог общего пользования местного значения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дастровым  номером 45:03:010404:340, кадастровой стоимостью 18305,56  рублей, общей площадью 2782 кв.м., расположенный по адресу: Курганская область, Варгашинский район,   с.Шастово. ул.Молодежная;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с кадастровым  номером 45:03:010404:341, кадастровой стоимостью 7932,96  рублей, общей площадью 1008 кв.м., расположенный по адресу: Курганская область, Варгашинский район,   с.Шастово. ул.Центральная;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с кадастровым  номером 45:03:010404:339, кадастровой стоимостью 6487,88  рублей, общей площадью 986 кв.м., расположенный по адресу: Курганская область, Варгашинский район,   с.Шастово. ул.Лесничество;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с кадастровым  номером 45:03:010404:338, кадастровой стоимостью 6737,92  рублей, общей площадью 1024 кв.м., расположенный по адресу: Курганская область, Варгашинский район,   с.Шастово. ул.Речная;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с кадастровым  номером 45:03:010405:237, кадастровой стоимостью 18120,45  рублей, общей площадью 5645 кв.м., расположенный по адресу: Курганская область, Варгашинский район,   д.Плотниково, ул.Межевская;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с кадастровым  номером 45:03:010405:236, кадастровой стоимостью 20431,65  рублей, общей площадью 6365 кв.м., расположенный по адресу: Курганская область, Варгашинский район,   д.Плотниково, ул.Запрудная;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с кадастровым  номером 45:03:010403:184, кадастровой стоимостью 2965,62  рублей, общей площадью 966 кв.м., расположенный по адресу: Курганская область, Варгашинский район,   д.Секисово,ул.Боровая;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с кадастровым  номером 45:03:010403:183, кадастровой стоимостью 11180,94  рублей, общей площадью 3642 кв.м., расположенный по адресу: Курганская область, Варгашинский район,   д.Секисово,ул.Заозерная;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с кадастровым  номером 45:03:010403:185, кадастровой стоимостью 11638,37  рублей, общей площадью 3791 кв.м., расположенный по адресу: Курганская область, Варгашинский район,   д.Секисово,ул.Заречная;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с кадастровым  номером 45:03:010401:123, кадастровой стоимостью 23314,20  рублей, общей площадью 7644 кв.м., расположенный по адресу: Курганская область, Варгашинский район,   д.Шмаково,ул.Заречная;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с кадастровым  номером 45:03:010401:122, кадастровой стоимостью 5541,85  рублей, общей площадью 1817 кв.м., расположенный по адресу: Курганская область, Варгашинский район,   д.Шмаково,ул.Береговая;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с кадастровым  номером 45:03:010402:160, кадастровой стоимостью 12361,65  рублей, общей площадью 4053 кв.м., расположенный по адресу: Курганская область, Варгашинский район,   д.Шмаково,ул.Ключевая;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с кадастровым  номером 45:03:010402:165, кадастровой стоимостью 22966,50  рублей, общей площадью 7530 кв.м., расположенный по адресу: Курганская область, Варгашинский район,   д.Шмаково,ул.Песчаная;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с кадастровым  номером 45:03:010406:110, кадастровой стоимостью 4513,95  рублей, общей площадью 1433 кв.м., расположенный по адресу: Курганская область, Варгашинский район,   д.Волосниково,ул.Центральная;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с кадастровым  номером 45:03:010406:112, кадастровой стоимостью 1474,20  рублей, общей площадью 468 кв.м., расположенный по адресу: Курганская область, Варгашинский район,   д.Волосниково,ул.Новая;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 номером 45:03:010405:242, кадастровой стоимостью 17308,32  рублей, общей площадью 5392 кв.м., расположенный по адресу: Курганская область, Варгашинский район,   д.Плотниково,   до свалки;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 номером 45:03:010405:243, кадастровой стоимостью 8853,18  рублей, общей площадью 2758 кв.м., расположенный по адресу: Курганская область, Варгашинский район,   д.Плотниково,   подъезд к кладбищу;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 номером 45:03:010404:348, кадастровой стоимостью 7606,48  рублей, общей площадью 1156 кв.м., расположенный по адресу: Курганская область, Варгашинский район,   с.Шастово,   подъезд к кладбищу;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 номером 45:03:010401:127, кадастровой стоимостью 4160,20  рублей, общей площадью 1364 кв.м., расположенный по адресу: Курганская область, Варгашинский район,   д.Шмаково,   автомобильная дорога до кладбища;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 номером 45:03:010402:166, кадастровой стоимостью 5999,35  рублей, общей площадью 1967 кв.м., расположенный по адресу: Курганская область, Варгашинский район,   д.Шмаково,   автомобильная дорога до свалки;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споряжение Администрации Шастовского сельсовет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3 декабря 2015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а  №  65-р 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ключении  земельных  участков  в  реестр  объек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й   собственности   Шастовского   сельсовета»,    счит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лужбе бухгалтерского учета и отчетности поселений, Павловой Е.Н. (по  согласованию) включить в состав муниципальной казны Шастовского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овета Варгашинского района Курганской области имуществ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казанное в приложении № 1 к настоящему распоряжению.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 вступает в силу с момента 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18 мая 2017 года № -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О включении  земельных участков в реестр объектов муниципальной собственно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стовского  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емельных участков для включения в реестр  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503"/>
        <w:gridCol w:w="1416"/>
        <w:gridCol w:w="1655"/>
        <w:gridCol w:w="947"/>
        <w:gridCol w:w="18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ая стоимость, руб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, руб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,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14000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45:03:010404:3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8305,56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305,56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14000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45:03:010404:3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2,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2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14000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дастровый номер 45:03:010404:3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87</w:t>
            </w:r>
            <w:r>
              <w:rPr>
                <w:sz w:val="24"/>
                <w:szCs w:val="24"/>
                <w:lang w:val="en-US"/>
              </w:rPr>
              <w:t>,8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7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1400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дастровый номер 45:03:0104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:3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7,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7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1400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дастровый номер 45:03:0104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20,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20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14001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дастровый номер 45:03:0104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31,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31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14001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дастровый номер 45:03:0104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5,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5,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14001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дастровый номер 45:03:0104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80,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80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14001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дастровый номер 45:03:0104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38,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38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14001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дастровый номер 45:03:0104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4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14,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14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14001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дастровый номер 45:03:0104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1,8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1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14001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45:03:0104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61,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61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14001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дастровый номер 45:03:0104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6,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6,50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14002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45:03:0104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3,9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3,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14002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45:03:0104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4,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4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14002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45:03:0104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08,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08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14002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45:03:01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5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4,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4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140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45:03:0104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3,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3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14002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45:03:0104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06,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06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14002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дастровый номер 45:03:0104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0,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0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14002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45:03:0104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9,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9,3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2:51:00Z</dcterms:created>
  <dc:creator>komitet450302</dc:creator>
  <dc:description/>
  <cp:keywords/>
  <dc:language>en-US</dc:language>
  <cp:lastModifiedBy>user</cp:lastModifiedBy>
  <cp:lastPrinted>2017-05-19T11:59:00Z</cp:lastPrinted>
  <dcterms:modified xsi:type="dcterms:W3CDTF">2017-05-19T06:03:00Z</dcterms:modified>
  <cp:revision>26</cp:revision>
  <dc:subject/>
  <dc:title>РОССИЙСКАЯ ФЕДЕРАЦИЯ </dc:title>
</cp:coreProperties>
</file>