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9 сентября 2017 года   № 40-р</w:t>
      </w:r>
      <w:bookmarkStart w:id="0" w:name="_GoBack"/>
      <w:bookmarkEnd w:id="0"/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здоровительных мероприятий в лесах, расположенных в границах населенных пунктов Шастовского сельсовета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 с Лесным кодексом Российской Федерации,  Уставом Шастовского сельсовета Варгашинского района Курганской области,   в целях  использования, охраны, защиты лесов особо охраняемых природных территорий, расположенных в границах населенных пунктов Шастовского сельсовета, Администрация Шастовского сельсовета</w:t>
      </w:r>
    </w:p>
    <w:p>
      <w:pPr>
        <w:pStyle w:val="Normal"/>
        <w:tabs>
          <w:tab w:val="clear" w:pos="708"/>
          <w:tab w:val="left" w:pos="321" w:leader="none"/>
        </w:tabs>
        <w:ind w:right="21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ы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Провести  работы по расчистке от валежника и порубочных остатков, образованных от незаконной рубки неустановленными лицами в границах лесов населенных пунктов Шастовского сельсовета: с.Шастово Варгашинского района Курганской области, д.Волосниково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Применить коэффициент 0 (ноль) к стоимости древесины, заготовленной в ходе очис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3. Использовать  вершинную часть валежника и порубочные остатки, пригодные для отопления, на нужды муниципального пожарного поста в д.Шмаково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Разрешить  Суслову Алексею Витальевичу (по согласованию) использовать  валежник в количестве шести деревьев диаметром  18-36 см, расположенные в границах лесов Шастовского сельсовета  для собственных нужд в счет оплаты выполненной раб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Возложить на Суслова Алексея Витальевича ответственность за безопасность при производстве работ и по  очистке леса от  порубочных остатков дерева в течение десяти дней после выполне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Настоящее  распоряжение вступает в силу после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онтроль за выполнением распоряжения оставляю за собой.</w:t>
      </w:r>
    </w:p>
    <w:p>
      <w:pPr>
        <w:pStyle w:val="Normal"/>
        <w:tabs>
          <w:tab w:val="clear" w:pos="708"/>
          <w:tab w:val="left" w:pos="321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                   Л.В.Речкина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ЗНАКОМЛЕН: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            А.В.Суслов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04:00Z</dcterms:created>
  <dc:creator>user</dc:creator>
  <dc:description/>
  <cp:keywords/>
  <dc:language>en-US</dc:language>
  <cp:lastModifiedBy>user</cp:lastModifiedBy>
  <dcterms:modified xsi:type="dcterms:W3CDTF">2017-09-29T09:04:00Z</dcterms:modified>
  <cp:revision>1</cp:revision>
  <dc:subject/>
  <dc:title>           РОССИЙСКАЯ ФЕДЕРАЦИЯ</dc:title>
</cp:coreProperties>
</file>