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от  25    декабря 2017 года  №  56-р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 наделении полномочиями главного администратора доходов бюджета и источников финансирования дефицита бюджета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  соответствии со статьей 160.1 Бюджетного кодекса Российской Федерации  Администрация Шастовского сельсовета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sz w:val="28"/>
          <w:szCs w:val="28"/>
        </w:rPr>
        <w:t>обязывает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1. Установить, что Администрация Шастовского сельсовета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1) является главным администратором доходов бюджета Шастовского сельсовета и осуществляет полномочия администратора доходов бюджета и администратора источников финансирования дефицита бюджета  Шастовского  сельсовета по кодам классификации доходов согласно приложению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2)  обеспечивает по закрепленным источникам доходов бюджета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   взыскание задолженности по платежам в бюджет, пеней и штрафов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  принятие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оставление заявки на возврат в орган Федерального казначейства в порядке, установленном Министерством финансов Российской Федерации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 принятие решения о зачете (уточнении) платежей в бюджеты бюджетной системы Российской Федерации и предоставление уведомления об уточнении вида и принадлежности платежа в орган Федерального казначейства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  доведение до сведения плательщиков реквизитов счета и получателя платежа, кодов бюджетной классификации и кодов ОКТМО, необходимых для своевременного и правильного перечисления платежей в бюджет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осуществление иных бюджетных полномочий главных администраторов и администраторов доходов, установленных бюджетным законодательством Российской Федерации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 в случае выявления невыясненных поступлений, а также поступлений, администратором которых не является, направление в орган Федерального казначейства уведомления об уточнении вида и принадлежности платежа или заявки на возврат, но не позднее 10 рабочих дней со дня получения информации о поступлениях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2. Признать утратившими силу следующие распоряжения  Администрации Шастовского сельсовета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1) от 28.12.2016 года № 81-р «О наделении полномочиями главного администратора доходов бюджета и администратора источников финансирования дефицита бюджета  Шастовского сельсовета»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2) от 12.01.2017 года № 2-р «О внесении изменения в перечень и коды администратора доходов бюджета Шастовского сельсовета»;</w:t>
      </w:r>
    </w:p>
    <w:p>
      <w:pPr>
        <w:pStyle w:val="BodyTextIndent2"/>
        <w:bidi w:val="0"/>
        <w:spacing w:lineRule="auto" w:line="360"/>
        <w:ind w:left="283" w:right="0" w:hanging="0"/>
        <w:jc w:val="both"/>
        <w:rPr/>
      </w:pPr>
      <w:r>
        <w:rPr>
          <w:sz w:val="28"/>
          <w:szCs w:val="28"/>
        </w:rPr>
        <w:tab/>
        <w:t>3) от 19.01.2017 года № 4-р «О внесении изменения в распоряжение Администрации Шастовского сельсовета от 28.12.2016 года № 81-р «О наделении полномочиями главного администратора доходов бюджета и администратора источников финансирования дефицита бюджета  Шастовского сельсовета»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3. Настоящее распоряжение вступает в силу с  1 января 2018 год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ab/>
        <w:t>Глава Шастовского сельсовета                                        Л.В. Речкина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Приложение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к распоряжению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bCs/>
          <w:sz w:val="28"/>
          <w:szCs w:val="28"/>
        </w:rPr>
        <w:t>Шастовского сельсовета от   25  декабря 2017 года №  56 -р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«О наделении полномочиями главного администратора доходов бюджета и  источников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финансирования  дефицита бюджета Шастовского сельсовета»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ого администратора доходов  бюджета и источников финансирования дефицита бюджета   Шастовского сельсовета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341"/>
        <w:gridCol w:w="5760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1 05314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1 053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4 06025 10 0000 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4 063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7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</w:t>
            </w:r>
            <w:r>
              <w:rPr>
                <w:sz w:val="28"/>
                <w:szCs w:val="28"/>
              </w:rPr>
              <w:t xml:space="preserve">сельских </w:t>
            </w:r>
            <w:r>
              <w:rPr>
                <w:color w:val="000000"/>
                <w:sz w:val="28"/>
                <w:szCs w:val="28"/>
              </w:rPr>
              <w:t>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3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099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2 2005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 капитальных вложений в объекты муниципальной собственност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0216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я бюджетам сельских поселений на осуществление дорожной деятельности в отношении автомобильных дорог общего пользования, а также капитального ремонта 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 полномочий субъектов Российской Феде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2 4539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 передаваемые бюджетам сельских поселений на финансовое обеспечение дорожной деятельности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8"/>
                <w:szCs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19 60010 10 0000 15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1 02 00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1 03 01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1 03 01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гашение 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ные источники финансирования дефицита бюджета Шастовского сельсовета, администрирование которых может осуществляться главными администраторами источников финансирования дефицита бюджета Шастовского сельсовета в пределах их компетенции: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259" w:right="567" w:gutter="0" w:header="0" w:top="1077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7</Words>
  <Characters>13491</Characters>
  <CharactersWithSpaces>11500</CharactersWithSpace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2:02:00Z</dcterms:created>
  <dc:creator>stazher1</dc:creator>
  <dc:description/>
  <dc:language>en-US</dc:language>
  <cp:lastModifiedBy/>
  <cp:lastPrinted>2015-12-16T10:31:00Z</cp:lastPrinted>
  <dcterms:modified xsi:type="dcterms:W3CDTF">2017-12-25T13:34:00Z</dcterms:modified>
  <cp:revision>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астово</vt:lpwstr>
  </property>
</Properties>
</file>