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18 декабря 2017 года   № 54 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color w:val="000000"/>
          <w:sz w:val="28"/>
          <w:szCs w:val="28"/>
        </w:rPr>
        <w:t>О дежурстве в выходные и нерабочие праздничные дни: 30,31 декабря 2017 года, 1, 2, 3, 4, 5, 6, 7, 8 января 2018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принятия  оперативных мер по бесперебойной работе всех необходимых служб сельсовета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Для принятия в случае необходимости оперативных решений в период с 30.12.2017 года по 08.01.2018 года  ввести дежурство на до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олжностных лиц  и водителя Администрации Шастовского сельсовета в соответствии с графиком согласно приложению 1 к настоящему распоряж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одителей-пожарных  муниципальных постов пожарной охраны в соответствии с графиком согласно приложению 2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настоящим распоряжением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:                                 Л.В.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/>
        <w:t>Приложение № 1 к распоряжению</w:t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сельсовета от 18.12.2017 года № 54-р 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</w:t>
      </w:r>
      <w:r>
        <w:rPr/>
        <w:t>«О дежурстве в выходные и нерабочие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                                                                      </w:t>
      </w:r>
      <w:r>
        <w:rPr/>
        <w:t>праздничные дни: 30,31декабря 2017 1,2,3,4,5,6,7,8 января 2018 го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РАФИК ДЕЖУРСТВА  НА ДОМУ ОТВЕТСТВЕННЫХ РАБОТНИКОВ И ВОДИТЕЛЯ  АДМИНИСТРАЦИИ ШАСТОВСКОГО СЕЛЬСОВЕТА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642"/>
        <w:gridCol w:w="203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ДЕЖУРСТ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ОТВЕТСТВ. РАБОТНИ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.(сот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ИТЕЛ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7-31.12.20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нцрцева И.Г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884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1.201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нгурцева  И.Г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884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201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кина Л.В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9617509221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/>
        <w:tab/>
        <w:t>Ознакомлены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 распоряжению</w:t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сельсовета от 18.12.2017 года № 54-р 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</w:t>
      </w:r>
      <w:r>
        <w:rPr/>
        <w:t>«О дежурстве в выходные и нерабочие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                                                                               </w:t>
      </w:r>
      <w:r>
        <w:rPr/>
        <w:t>праздничные дни: 30,31 декабря 2017 года,1,2,3,4,5,6,7,8 января 2018 года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ДЕЖУРСТВА  НА ДОМУ ВОДИТЕЛЕЙ-ПОЖАРНЫХ </w:t>
      </w:r>
    </w:p>
    <w:p>
      <w:pPr>
        <w:pStyle w:val="Normal"/>
        <w:jc w:val="center"/>
        <w:rPr/>
      </w:pPr>
      <w:r>
        <w:rPr/>
        <w:t>МУНИЦПАЛЬНЫХ ПОСТОВ ПОХАРНОЙ ОХРАН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800"/>
        <w:gridCol w:w="2202"/>
        <w:gridCol w:w="3279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ПП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журный  на дому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аст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ЮВ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722917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 В.А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375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 А.В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862413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 С.Н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5835382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 Г.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008883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алов.В.П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884557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1.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Н.В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9489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В.А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9592759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1.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Ю.В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722917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 В.А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375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 А.В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862413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 С.Н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5835382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 Г.А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008883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алов В.П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884557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1.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Н.В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9489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В.А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9592759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1.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ЮВ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722917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 В.А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375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 А.В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862413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 С.Н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5835382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ППО Шастово- 89058512685               МППО Шмаково-89003825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4:53:00Z</dcterms:created>
  <dc:creator>user</dc:creator>
  <dc:description/>
  <cp:keywords/>
  <dc:language>en-US</dc:language>
  <cp:lastModifiedBy>Шастово</cp:lastModifiedBy>
  <cp:lastPrinted>2017-12-18T14:18:00Z</cp:lastPrinted>
  <dcterms:modified xsi:type="dcterms:W3CDTF">2017-12-18T09:18:00Z</dcterms:modified>
  <cp:revision>3</cp:revision>
  <dc:subject/>
  <dc:title>КУРГАНСКАЯ ОБЛАСТЬ</dc:title>
</cp:coreProperties>
</file>