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3 ноября  2017 года   № 50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очнении адресного ориентира жил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15 Федерального закона  от 24 июля 2007 года № 221-ФЗ «О государственном кадастре недвижимости», постановлением Правительства Российской  Федерации от 18 августа 2008 года № 618 « Об информационном взаимодействии при проведении государственного кадастра недвижимости» Администрация  Шастовского сельсовета обяз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очнить адресный ориентир ранее учтенного жилого дома, расположенного по адресу: Курганская область Варгашинский район  д.Шмаково,ул.Песчаная,д.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3 ноября  2017 года № 50 -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очнении адресного ориентира жилого до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0"/>
        <w:gridCol w:w="2840"/>
        <w:gridCol w:w="36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 жилого до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расположение жилого дома согласно сведениям ГКН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присвоенный  жилому дому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:03:010402:1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ганская область, Варгаш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Шма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Песчаная,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ганская область, Варгашинский район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Шмаково,ул.Песчаная,д.4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Л.В.Реч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9:00Z</dcterms:created>
  <dc:creator>user</dc:creator>
  <dc:description/>
  <cp:keywords/>
  <dc:language>en-US</dc:language>
  <cp:lastModifiedBy>user</cp:lastModifiedBy>
  <cp:lastPrinted>2017-11-23T15:22:00Z</cp:lastPrinted>
  <dcterms:modified xsi:type="dcterms:W3CDTF">2017-11-23T10:22:00Z</dcterms:modified>
  <cp:revision>2</cp:revision>
  <dc:subject/>
  <dc:title>КУРГАНСКАЯ ОБЛАСТЬ</dc:title>
</cp:coreProperties>
</file>