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июля 2017 года № 3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естр объектов муниципальной собственности и   </w:t>
      </w:r>
      <w:r>
        <w:rPr>
          <w:b/>
          <w:sz w:val="28"/>
          <w:szCs w:val="28"/>
        </w:rPr>
        <w:t xml:space="preserve"> исключении земельного участка  из реестра объектов муниципальной собственности Шастовского сельсовета.  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. ст. 209, 215, 296, 299 Гражданского кодекса Российской Федерации, решением Шастовской сельской Думы от 30.03.2011 г.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на основании проведенных кадастровых рабо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и договора купли-продажи земельного участка от 19 мая 2017 года, зарегистрированного 25.05.2017 года, Администрация Шастов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ведения об объекте муниципальной собственности - земельный участок согласно Приложения 1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 из реестра объектов муниципальной собственности Шастовского сельсовета Варгашинского района Курганской области   земельный участок из земель населенных пунктов    с кадастровым  номером 45:03:010404:14, кадастровой стоимостью 12237,85  рублей, общей площадью 1555 +/-14 кв.м., расположенный по адресу: Курганская область, Варгашинский район с.Шастово. ул.Центральная, д.23,кв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, Павловой  Е.Н. (по согласованию) исключить из состава муниципальной казны Шастовского  сельсовета Варгашинского района Курганской области  имущество, указанное в пункте 2 настоящего распоря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1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11 июля 2017 года № 30- р</w:t>
      </w:r>
    </w:p>
    <w:p>
      <w:pPr>
        <w:pStyle w:val="Normal"/>
        <w:ind w:left="3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естр объектов муниципальной собственности и    исключении земельного участка  из реестра объектов муниципальной собственности Шастовского сельсовета»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естр объектов муниципальной собственности и    исключении земельного участка  из реестра объектов муниципальной 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56"/>
        <w:gridCol w:w="2130"/>
        <w:gridCol w:w="1308"/>
        <w:gridCol w:w="1655"/>
        <w:gridCol w:w="958"/>
        <w:gridCol w:w="159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1400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 xml:space="preserve">Земельный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м номером 45:03:010404: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4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Заменить на: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56"/>
        <w:gridCol w:w="2130"/>
        <w:gridCol w:w="1308"/>
        <w:gridCol w:w="1655"/>
        <w:gridCol w:w="958"/>
        <w:gridCol w:w="159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1400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 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м номером 45:03:010404: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+/-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00:00Z</dcterms:created>
  <dc:creator>user</dc:creator>
  <dc:description/>
  <cp:keywords/>
  <dc:language>en-US</dc:language>
  <cp:lastModifiedBy>user</cp:lastModifiedBy>
  <cp:lastPrinted>2017-07-19T15:09:00Z</cp:lastPrinted>
  <dcterms:modified xsi:type="dcterms:W3CDTF">2017-07-19T09:10:00Z</dcterms:modified>
  <cp:revision>2</cp:revision>
  <dc:subject/>
  <dc:title>КУРГАНСКАЯ ОБЛАСТЬ</dc:title>
</cp:coreProperties>
</file>