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6  октября  2017 года  № 45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годовую инвентаризацию имущества и финансовых обязательств  с 13 ноября по 21 нояб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Завершить оформление материалов по результатам инвентаризации не позднее  13 декабря 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 Павлову Е.Н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.О.Главы Шастовского сельсовета                            И.Г.Кунгурц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к распоряжению Администрации Шастовского сельсовета от  16  октября 2017 года  № 45-р «О проведении инвентариз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9"/>
        <w:gridCol w:w="2363"/>
        <w:gridCol w:w="23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 ноября 2017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а Е.В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.О.Главы Шастовского сельсовета</w:t>
        <w:tab/>
        <w:t xml:space="preserve">                      И.Г.Кунгурц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7:00Z</dcterms:created>
  <dc:creator>user</dc:creator>
  <dc:description/>
  <cp:keywords/>
  <dc:language>en-US</dc:language>
  <cp:lastModifiedBy>user</cp:lastModifiedBy>
  <cp:lastPrinted>2017-10-16T09:10:00Z</cp:lastPrinted>
  <dcterms:modified xsi:type="dcterms:W3CDTF">2017-10-16T03:26:00Z</dcterms:modified>
  <cp:revision>3</cp:revision>
  <dc:subject/>
  <dc:title>КУРГАНСКАЯ ОБЛАСТЬ</dc:title>
</cp:coreProperties>
</file>