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мая 2017 года №  2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3 декабря 2016 года № 38 “О бюджете Шастовского сельсовета на 2017 год и на плановый период 2018 и 2019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9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3 декабря 2016 года № 38 “О бюджете Шастов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7-05-31T14:31:00Z</cp:lastPrinted>
  <dcterms:modified xsi:type="dcterms:W3CDTF">2017-05-31T08:31:00Z</dcterms:modified>
  <cp:revision>104</cp:revision>
  <dc:subject/>
  <dc:title>РОССИЙСКАЯ  ФЕДЕРАЦИЯ</dc:title>
</cp:coreProperties>
</file>