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октября 2022 года № 29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18 мая 2021 года № 29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7 декабря 2021 года № 43 “О бюджете Шастовского сельсовета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7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525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7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 5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8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699,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399,9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4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7 декабря 2021 года № 43 “О бюджете Шастовского сельсовета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   А.Ю. Сыч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2-10-24T13:54:00Z</cp:lastPrinted>
  <dcterms:modified xsi:type="dcterms:W3CDTF">2022-10-24T08:54:00Z</dcterms:modified>
  <cp:revision>168</cp:revision>
  <dc:subject/>
  <dc:title>РОССИЙСКАЯ  ФЕДЕРАЦИЯ</dc:title>
</cp:coreProperties>
</file>