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2 января 2022 года № 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</w:t>
      </w:r>
      <w:r>
        <w:rPr>
          <w:b/>
          <w:sz w:val="28"/>
          <w:szCs w:val="28"/>
        </w:rPr>
        <w:t>исключении имущества из реестра объектов муниципальной собственности Шастовского сельсовета и из состава муниципальной казны Шастовского сельсовета Варгашинского района Курганской области</w:t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ст. ст. 209, 215, 296, 299 Гражданского кодекса Российской Федерации, решением Шастовской сельской Думы от 30.03.2011 г. № 1 «Об утверждении Положения о порядке управления муниципальным имуществом, составляющим муниципальную казну Шастовского сельсовета», Уставом муниципального образования Шастовского сельсовета Курганской области,  на основании  протокола подведения итогов аукциона от 13 декабря 2022 года, договором № 1 купли-продажи  муниципального имущества от 15 декабря 2021 года, Администрация Шастов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Исключить из реестра объектов муниципальной собственности Шастовского      сельсовета Варгашинского района Курганской области   следующее имущество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Здание  нежилое</w:t>
      </w:r>
      <w:r>
        <w:rPr>
          <w:sz w:val="28"/>
          <w:szCs w:val="28"/>
        </w:rPr>
        <w:t>,1988 года постройки, стены кирпичные, количество этажей 3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адастровый (или условный) номер 45:03:010404:361, общей площадью 989,6 кв.м., расположенное по адресу: Курганская область, Варгашинский район, село Шастово,ул.Центральная,д.4, кадастровой стоимостью 9477686,18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Земельный участок</w:t>
      </w:r>
      <w:r>
        <w:rPr>
          <w:sz w:val="28"/>
          <w:szCs w:val="28"/>
        </w:rPr>
        <w:t xml:space="preserve"> кадастровый ( или условный ) номер 45:03:010404:362, общей площадью 4031 кв.м., расположенный по адресу: Курганская область, Варгашинский район,с.Шастово,ул.Центральная,д.4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категория земель - земли населенных пунктов 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вид разрешенного использования: дошкольное образование (размещение детского сада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ой стоимостью 160675,66 руб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Службе бухгалтерского учета и отчетности поселений, Гавриловой Т.Б. (по согласованию) исключить из состава муниципальной казны Шастовского  сельсовета Варгашинского района Курганской области  выше указанное имуществ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Распоряжение вступает в силу с момента 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А.Ю.Сыче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4:02:00Z</dcterms:created>
  <dc:creator>user</dc:creator>
  <dc:description/>
  <cp:keywords/>
  <dc:language>en-US</dc:language>
  <cp:lastModifiedBy>Шастово</cp:lastModifiedBy>
  <cp:lastPrinted>2022-01-13T08:44:00Z</cp:lastPrinted>
  <dcterms:modified xsi:type="dcterms:W3CDTF">2022-01-13T03:45:00Z</dcterms:modified>
  <cp:revision>4</cp:revision>
  <dc:subject/>
  <dc:title>КУРГАНСКАЯ ОБЛАСТЬ</dc:title>
</cp:coreProperties>
</file>