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ШАСТОВ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от 28 апреля 2022 года № 12-р</w:t>
      </w:r>
    </w:p>
    <w:p>
      <w:pPr>
        <w:pStyle w:val="TextBody"/>
        <w:rPr/>
      </w:pPr>
      <w:r>
        <w:rPr/>
        <w:t>с.Шаст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 дежурстве в нерабочие праздничные и выходные дни: 30 апреля 1,2, 3,7, 8, 9, 10 мая 2022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</w:rPr>
        <w:t>Для обеспечения стабильного функционирования инфраструктуры жилищно-коммунального хозяйства и своевременной ликвидации не штатных и аварийных ситуаций на системах жизнеобеспечения органов местного самоуправления, Администрация  Шастовского сельсовета ОБЯЗЫВА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ab/>
        <w:t>1.  Для принятия в случае необходимости оперативных решений  в   нерабочие праздничные и выходные дни: 30 аперля,</w:t>
      </w:r>
      <w:r>
        <w:rPr>
          <w:b w:val="false"/>
        </w:rPr>
        <w:t xml:space="preserve">1, 2, 3, 7, 8, 9, 10 мая  2022 года </w:t>
      </w:r>
      <w:r>
        <w:rPr>
          <w:b w:val="false"/>
          <w:szCs w:val="28"/>
        </w:rPr>
        <w:t>ввести дежурство на дому должностных лиц Администрации Шастовского сельсовета в соответствии с графиком согласно приложению   к настоящему распоря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          А.Ю.Сыче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 к распоряжению Администрации Варгашинского района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b w:val="false"/>
              </w:rPr>
              <w:t>от 28 апреля 2022 года № 12-р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О дежурстве в нерабочие праздничные и выходные дни: 30 апреля,1, 2, 3, 7, 8, 9, 10 мая  2022 года</w:t>
            </w:r>
            <w:r>
              <w:rPr>
                <w:b w:val="false"/>
                <w:szCs w:val="28"/>
              </w:rPr>
              <w:t>»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 должностных лиц Администрации </w:t>
      </w:r>
    </w:p>
    <w:p>
      <w:pPr>
        <w:pStyle w:val="TextBody"/>
        <w:jc w:val="center"/>
        <w:rPr/>
      </w:pPr>
      <w:r>
        <w:rPr>
          <w:szCs w:val="28"/>
        </w:rPr>
        <w:t>Шастовского сельсовета на д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ФИК ДЕЖУРСТВА  НА ДОМУ ОТВЕТСТВЕННЫХ РАБОТНИКОВ 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80"/>
        <w:gridCol w:w="3141"/>
      </w:tblGrid>
      <w:tr>
        <w:trPr>
          <w:trHeight w:val="79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ДЕЖУРСТ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ОТВЕТСТВ.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т.)</w:t>
            </w:r>
          </w:p>
        </w:tc>
      </w:tr>
      <w:tr>
        <w:trPr>
          <w:trHeight w:val="61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4.2022-03.05.20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.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88460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05.202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20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чев А.Ю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65838290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28.04.2022года № 12-р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дежурстве в выходные и нерабочие праздничные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ни: 30 апреля,1,2,3,7,8,9,10 мая 2022 года»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ДЕЖУРСТВА  НА ДОМУ ВОДИТЕЛЕЙ-ПОЖАР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ПАЛЬНЫХ ПОСТОВ ПОХАРНОЙ ОХ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29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ков В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ков В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еков Н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ПО Шастово- 89058512685                               МППО Шмаково-890038258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ДС-8(35233)2-22-24,112, сот.896175197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dumavarg</dc:creator>
  <dc:description/>
  <cp:keywords/>
  <dc:language>en-US</dc:language>
  <cp:lastModifiedBy>Шастово</cp:lastModifiedBy>
  <cp:lastPrinted>2022-04-28T14:44:00Z</cp:lastPrinted>
  <dcterms:modified xsi:type="dcterms:W3CDTF">2022-04-28T09:46:00Z</dcterms:modified>
  <cp:revision>14</cp:revision>
  <dc:subject/>
  <dc:title/>
</cp:coreProperties>
</file>