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8 августа  2022 года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7 декабря 2021 года № 43 “О бюджете Шастовского сельсовета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093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69 124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124,4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093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20 875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75,5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7 декабря 2021 года № 43 “О бюджете Шастовского сельсовета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2-08-08T13:39:00Z</cp:lastPrinted>
  <dcterms:modified xsi:type="dcterms:W3CDTF">2022-08-08T08:40:00Z</dcterms:modified>
  <cp:revision>171</cp:revision>
  <dc:subject/>
  <dc:title>РОССИЙСКАЯ  ФЕДЕРАЦИЯ</dc:title>
</cp:coreProperties>
</file>