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2 июня 2022 года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7 декабря 2021 года № 43 “О бюджете Шастовского сельсовета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8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00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 699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699,9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38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00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 1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200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7 декабря 2021 года № 43 “О бюджете Шастовского сельсовета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06-22T15:39:00Z</cp:lastPrinted>
  <dcterms:modified xsi:type="dcterms:W3CDTF">2022-06-22T10:39:00Z</dcterms:modified>
  <cp:revision>166</cp:revision>
  <dc:subject/>
  <dc:title>РОССИЙСКАЯ  ФЕДЕРАЦИЯ</dc:title>
</cp:coreProperties>
</file>