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211" w:hanging="0"/>
        <w:rPr>
          <w:b/>
          <w:b/>
        </w:rPr>
      </w:pPr>
      <w:r>
        <w:rPr>
          <w:b/>
          <w:color w:val="000000"/>
          <w:spacing w:val="-1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color w:val="000000"/>
          <w:spacing w:val="-12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pacing w:val="-12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2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pacing w:val="-12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      </w:t>
      </w:r>
      <w:r>
        <w:rPr>
          <w:b/>
          <w:color w:val="000000"/>
          <w:spacing w:val="-11"/>
          <w:sz w:val="28"/>
          <w:szCs w:val="28"/>
        </w:rPr>
        <w:t>ШАСТОВСКИЙ СЕЛЬСОВЕТ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</w:t>
      </w:r>
      <w:r>
        <w:rPr>
          <w:b/>
          <w:color w:val="000000"/>
          <w:spacing w:val="-11"/>
          <w:sz w:val="28"/>
          <w:szCs w:val="28"/>
        </w:rPr>
        <w:t>АДМИНИСТРАЦИЯ ШАСТОВСКОГО СЕЛЬСОВЕТА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т  3 октября 2022 года №  28-р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муниципального имущества, составляющего казну Шастовского сельсовета Варгашинского района Курган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Администрация Шастовского  сель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</w:r>
    </w:p>
    <w:p>
      <w:pPr>
        <w:pStyle w:val="Style19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ить с Обществом с ограниченной ответственностью « ТермоГаз » договор аренды муниципального имущества, составляющего казну Шастовского сельсовета Варгашинского района Курганской области, согласно приложению к настоящему распоряжению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оимость арендной платы в месяц – 2000 (Две тысячи ) рублей 00 копеек, без учёта НДС, согласно отчёта оценщика Игнатьевой Т. Л. от 22.08.2022 года № 170-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распоряжение вступает в силу после его подпис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 Шастовского сельсовета                          А.Ю.Сычев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Приложение к распоряжению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Администрации   Шастов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Варгашинского района Курга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  03.10. 2022 года № 28-р «О предоставлении                                                                                                                                                                                      в  аренду        муниципального        имущест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оставляющего казну Шастовского сельсовета            Варгашинского района  Кург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ооружений сети инженерно-технического обеспечения по теплоснабжению с. Шаст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701"/>
        <w:gridCol w:w="1560"/>
        <w:gridCol w:w="1559"/>
      </w:tblGrid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Наименование и назначе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Адрес (местоположение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Общая площадь, кв.м. Протяженность,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Год 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Балансовая стоимость, руб.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ружение- тепловые сети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/>
              <w:t>Кадастровый номер 45:03:010404: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/>
              <w:t xml:space="preserve">Россия, Курганская область, Варгашинский район, с.Шаст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24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,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27:00Z</dcterms:created>
  <dc:creator>Customer</dc:creator>
  <dc:description/>
  <cp:keywords/>
  <dc:language>en-US</dc:language>
  <cp:lastModifiedBy>Шастово</cp:lastModifiedBy>
  <cp:lastPrinted>2022-10-07T10:35:00Z</cp:lastPrinted>
  <dcterms:modified xsi:type="dcterms:W3CDTF">2022-10-07T05:37:00Z</dcterms:modified>
  <cp:revision>27</cp:revision>
  <dc:subject/>
  <dc:title>РОССИЙСКАЯ ФЕДЕРАЦИЯ</dc:title>
</cp:coreProperties>
</file>