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Л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5 апреля  2022 года      № 11-р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 норме списания горюче-смазочныхматериалов по автомобилям  Администрации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зрешить списание горюче – смазочных материалов  по автомобилям Администрации Шастовского сельсовета   по летним  нормам с 16 апреля 2022 года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Автомобиль </w:t>
      </w:r>
      <w:r>
        <w:rPr>
          <w:rFonts w:eastAsia="Calibri"/>
          <w:sz w:val="28"/>
          <w:szCs w:val="28"/>
          <w:lang w:val="en-US"/>
        </w:rPr>
        <w:t>LADA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GRANTA</w:t>
      </w:r>
      <w:r>
        <w:rPr>
          <w:rFonts w:eastAsia="Calibri"/>
          <w:sz w:val="28"/>
          <w:szCs w:val="28"/>
        </w:rPr>
        <w:t xml:space="preserve"> - 8,4 л/100 км.;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пожарный автомобиль ЗИЛ-130-41,5 л/100 к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- пожарный автомобиль ЗИЛ-131-51,0/100 к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 двигателя со спец.агрегатом 0,330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 работе  двигателя в стационарном режиме без нагрузки 0,150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.Настоящее распоряжение  вступает в силу со дня подписания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4:36:00Z</dcterms:created>
  <dc:creator>Шастово</dc:creator>
  <dc:description/>
  <cp:keywords/>
  <dc:language>en-US</dc:language>
  <cp:lastModifiedBy>Шастово</cp:lastModifiedBy>
  <cp:lastPrinted>2022-04-18T08:12:00Z</cp:lastPrinted>
  <dcterms:modified xsi:type="dcterms:W3CDTF">2022-04-25T09:14:00Z</dcterms:modified>
  <cp:revision>11</cp:revision>
  <dc:subject/>
  <dc:title/>
</cp:coreProperties>
</file>