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О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Style16"/>
        <w:shd w:fill="FFFFFF" w:val="clear"/>
        <w:spacing w:before="280" w:after="0"/>
        <w:rPr>
          <w:rFonts w:ascii="yandex-sans;Times New Roman" w:hAnsi="yandex-sans;Times New Roman" w:cs="yandex-sans;Times New Roman"/>
          <w:b/>
          <w:b/>
          <w:caps/>
          <w:color w:val="000000"/>
          <w:sz w:val="16"/>
          <w:szCs w:val="16"/>
        </w:rPr>
      </w:pPr>
      <w:r>
        <w:rPr>
          <w:rFonts w:cs="yandex-sans;Times New Roman" w:ascii="yandex-sans;Times New Roman" w:hAnsi="yandex-sans;Times New Roman"/>
          <w:b/>
          <w:cap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1  февраля 2022 года № 4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уточнении адресных ориентиров земельного участ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 ст. 15 Федерального закона Российской Федерации от 24.07.2007 г. № 221-ФЗ «О государственном кадастре недвижимости», постановлением  Правительства  Российской   Федерации    от 18.08.2008 г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18 «Об информационном взаимодействии при ведении государственного кадастра недвижимости», Администрация Шастовского сель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ывает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очнить  адресный ориентир (местоположение): земельного участка, кадастровый номер 45:03:010404:213, расположенного по адресу: Российская Федерация, Курганская область, Варгашинский район,с.Шастово,ул.Центральная,№ 43,согласно приложению № 1 к настоящему  распоряжению.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споряжение вступает в силу с момента  его подпис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распоряжения оставляю за собо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</w:t>
        <w:tab/>
        <w:t>А.Ю.Сыч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 к распоряже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Шастовского сельсовета                           Варгашинского района   Курган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21 февраля2022 года  № 4-р « Об уточнении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ных ориентиров земельного участ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990"/>
        <w:gridCol w:w="3259"/>
        <w:gridCol w:w="2453"/>
        <w:gridCol w:w="1925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земельного участка согласно сведениям ГКН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ный адрес земельного участ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адресного объекта в ГАР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03:010404:2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гаш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астово,ул.Центральная,№ 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гаш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.Плотниково, земельный участ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30331</w:t>
            </w:r>
          </w:p>
        </w:tc>
      </w:tr>
    </w:tbl>
    <w:p>
      <w:pPr>
        <w:pStyle w:val="Style17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41:00Z</dcterms:created>
  <dc:creator>Мостовое</dc:creator>
  <dc:description/>
  <cp:keywords/>
  <dc:language>en-US</dc:language>
  <cp:lastModifiedBy>Шастово</cp:lastModifiedBy>
  <cp:lastPrinted>2022-02-22T12:54:00Z</cp:lastPrinted>
  <dcterms:modified xsi:type="dcterms:W3CDTF">2022-02-25T03:21:00Z</dcterms:modified>
  <cp:revision>5</cp:revision>
  <dc:subject/>
  <dc:title/>
</cp:coreProperties>
</file>