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8 июня 2022 года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18 мая 2021 года № 29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7 декабря 2021 года № 43 “О бюджете Шастовского сельсовета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999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 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699,9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07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07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 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2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 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 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58530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4 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7 декабря 2021 года № 43 “О бюджете Шастовского сельсовета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   А.Ю. Сычев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6-08T09:10:00Z</cp:lastPrinted>
  <dcterms:modified xsi:type="dcterms:W3CDTF">2022-06-08T04:10:00Z</dcterms:modified>
  <cp:revision>164</cp:revision>
  <dc:subject/>
  <dc:title>РОССИЙСКАЯ  ФЕДЕРАЦИЯ</dc:title>
</cp:coreProperties>
</file>