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6  апреля 2022 года № 10- 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ключении земельных участков в реестр объектов муниципальной собственности Шастовского сельсовета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г.№ 131-ФЗ «Об общих принципах организации местного самоуправления в Российской Федерации». Постановлением Верховного Совета Российской Федерации от 27 декабря 1991 года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, Приказом Министерства экономического развития РФ от 30 августа 2011 года № 424 «Об утверждении порядка введения органами местного самоуправления реестра муниципального имущества», Уставом Шастовского сельсовета Варгашинского района Курганской области, Администрация Шастовского сельсовета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 в реестр объектов муниципальной собственности Шастовского сельсовета Варгашинского района Курганской области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емельный участок 45:03:010401:281, площадью 1725 кв.м., категория земель – земли населенных пунктов,расположенный по адресу: Курганская область, Варгашинский район, д.Шмаково,ул.Береговая,д.65 ,вид разрешенного использования - культурное развитие,кадастровой стоимостью  58270,50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емельный участок 45:03:010401: 280, площадью  1143 кв.м., категория земель – земли населенных пунктов,расположенный по адресу: Курганская область, Варгашинский район с.Шастово, участок находиться в 30м на север от дома культуры д.Шмаково ул.Береговая.65, ,вид разрешенного использования- спорт(размещение площадки для занятий спортом и физкультурой,кадастровой стоимостью 38610,54рублей;</w:t>
      </w:r>
    </w:p>
    <w:p>
      <w:pPr>
        <w:pStyle w:val="Normal"/>
        <w:ind w:left="708" w:hanging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4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тделу расчетов Финансового Управления Администрации Варгашинского района Кокориной Е.В. (по согласованию) включить земельные участки  в состав муниципальной казны Шастовского  сельсовета Варгашинского района Курганской област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 момента  его подписа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Глава Шастовского сельсовета                                   А.Ю.Сычев</w:t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51:00Z</dcterms:created>
  <dc:creator>komitet450302</dc:creator>
  <dc:description/>
  <cp:keywords/>
  <dc:language>en-US</dc:language>
  <cp:lastModifiedBy>Шастово</cp:lastModifiedBy>
  <cp:lastPrinted>2022-04-08T10:43:00Z</cp:lastPrinted>
  <dcterms:modified xsi:type="dcterms:W3CDTF">2022-04-08T05:44:00Z</dcterms:modified>
  <cp:revision>41</cp:revision>
  <dc:subject/>
  <dc:title>РОССИЙСКАЯ ФЕДЕРАЦИЯ </dc:title>
</cp:coreProperties>
</file>