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 мая 2022 года № 13- 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</w:t>
      </w:r>
      <w:r>
        <w:rPr>
          <w:b/>
          <w:sz w:val="28"/>
          <w:szCs w:val="28"/>
        </w:rPr>
        <w:t>исключении земельного участка из реестра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распоряжением Депапртамента имущественных и земельных отношений Курганской области от 19 мая 2022 года № 390-р «О принятии в государственную собственность Курганской области имущества Шастовского сельсовета Варгашинского района Курганской области», Уставом Шастовского сельсовета Варгашинского района Курганской области, Администрация Шастов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 из реестра объектов муниципальной собственности Шастовского сельсовета Варгашинского района Курганской области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емельный участок 45:03:010402:181, площадью 20037 кв.м., категория земель – земли населенных пунктов,расположенный по адресу: РФ,Курганская область, муниципальный район Варгашинский,сельское поселение Шастовский сельсовет,деревня Шмаково,2,вид разрешенного использования -  автомобильный транспорт,кадастровой стоимостью  61112,85 рублей.</w:t>
      </w:r>
    </w:p>
    <w:p>
      <w:pPr>
        <w:pStyle w:val="Normal"/>
        <w:ind w:left="7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расчетов Финансового Управления Администрации Варгашинского района Кокориной Е.В. (по согласованию) исключить земельные участки  из состава муниципальной казны Шастовского  сельсовета Варгашинского района Курганской обла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момента  его подпис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Глава Шастовского сельсовета                                   А.Ю.Сычев</w:t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22-05-23T09:34:00Z</cp:lastPrinted>
  <dcterms:modified xsi:type="dcterms:W3CDTF">2022-05-23T04:34:00Z</dcterms:modified>
  <cp:revision>40</cp:revision>
  <dc:subject/>
  <dc:title>РОССИЙСКАЯ ФЕДЕРАЦИЯ </dc:title>
</cp:coreProperties>
</file>