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 апреля 2022 года № 9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земельных участков из реестра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 из реестра объектов муниципальной собственности Шастовского сельсовета Варгашинского района Курганской област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45:03:010401:276, площадью 1428 кв.м., категория земель – земли населенных пунктов,расположенный по адресу: Курганская область, Варгашинский район, д.Шмаково,ул.Береговая,д.65 ,вид разрешенного использования - культурное развитие,кадастровой стоимостью  48237,84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45:03:010401:144, площадью  1440 кв.м., категория земель – земли населенных пунктов,расположенный по адресу: Курганская область, Варгашинский район с.Шастово, участок находиться в 30м на север от дома культуры д.Шмаково ул.Береговая.65, ,вид разрешенного использования- спорт(размещение площадки для занятий спортом и физкультурой,кадастровой стоимостью 48643,20рублей;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расчетов Финансового Управления Администрации Варгашинского района Кокориной Е.В. (по согласованию) исключить земельные участки  из состава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Глава Шастовского сельсовета                                   А.Ю.Сычев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2-04-08T10:39:00Z</cp:lastPrinted>
  <dcterms:modified xsi:type="dcterms:W3CDTF">2022-04-08T05:39:00Z</dcterms:modified>
  <cp:revision>39</cp:revision>
  <dc:subject/>
  <dc:title>РОССИЙСКАЯ ФЕДЕРАЦИЯ </dc:title>
</cp:coreProperties>
</file>