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марта 2022 года №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521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2077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922,1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521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77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77,8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А.Ю. 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4"/>
        <w:gridCol w:w="3017"/>
        <w:gridCol w:w="9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4"/>
            <w:bookmarkStart w:id="1" w:name="RANGE!A1%3AF24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бюджетной роспи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8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2 год</w:t>
            </w:r>
          </w:p>
        </w:tc>
      </w:tr>
      <w:tr>
        <w:trPr>
          <w:trHeight w:val="255" w:hRule="atLeast"/>
        </w:trPr>
        <w:tc>
          <w:tcPr>
            <w:tcW w:w="10877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8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 марта 2022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8525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53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53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53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52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2077,8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52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77,8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Сычев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7"/>
        <w:gridCol w:w="1071"/>
        <w:gridCol w:w="1201"/>
        <w:gridCol w:w="1265"/>
        <w:gridCol w:w="2532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5"/>
            <w:bookmarkStart w:id="3" w:name="RANGE!A1%3AG25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 бюджетной роспи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22 год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 марта 2022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8525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0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53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53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тных запасов (материалов)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53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52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2077,8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52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77,8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</w:tr>
      <w:tr>
        <w:trPr>
          <w:trHeight w:val="315" w:hRule="atLeast"/>
        </w:trPr>
        <w:tc>
          <w:tcPr>
            <w:tcW w:w="6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4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Сычев</w:t>
            </w:r>
          </w:p>
        </w:tc>
      </w:tr>
      <w:tr>
        <w:trPr>
          <w:trHeight w:val="289" w:hRule="atLeast"/>
        </w:trPr>
        <w:tc>
          <w:tcPr>
            <w:tcW w:w="386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04-07T11:07:00Z</cp:lastPrinted>
  <dcterms:modified xsi:type="dcterms:W3CDTF">2022-04-07T06:07:00Z</dcterms:modified>
  <cp:revision>159</cp:revision>
  <dc:subject/>
  <dc:title>РОССИЙСКАЯ  ФЕДЕРАЦИЯ</dc:title>
</cp:coreProperties>
</file>