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09.01.2022г.     № 1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лане работы Администрации Шастовского сельсовета на первый квартал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</w:t>
      </w:r>
      <w:r>
        <w:rPr/>
        <w:t>на первый квартал 2022  года согласно приложению к настоящему 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Шастовского сельсовета                                    А.Ю.Сы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2124" w:hanging="0"/>
        <w:rPr/>
      </w:pPr>
      <w:r>
        <w:rPr/>
        <w:t xml:space="preserve">                                         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                                          </w:t>
      </w:r>
    </w:p>
    <w:p>
      <w:pPr>
        <w:pStyle w:val="Normal"/>
        <w:ind w:left="2124" w:hanging="0"/>
        <w:rPr/>
      </w:pPr>
      <w:r>
        <w:rPr/>
        <w:t xml:space="preserve">                                         </w:t>
      </w:r>
    </w:p>
    <w:p>
      <w:pPr>
        <w:pStyle w:val="Normal"/>
        <w:ind w:left="4248" w:firstLine="708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Приложение к распоряжению   Администрации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Шастовского сельсовета от 09.01.2022г. № 1-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«О плане работы Администрации Шаст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сельсовета на первый квартал 2022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/>
        <w:t xml:space="preserve">П Л А Н   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первый квартал 2022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59"/>
        <w:gridCol w:w="2126"/>
        <w:gridCol w:w="308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</w:t>
            </w:r>
          </w:p>
          <w:p>
            <w:pPr>
              <w:pStyle w:val="Normal"/>
              <w:rPr/>
            </w:pPr>
            <w:r>
              <w:rPr/>
              <w:t>Волосникова И.Г.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сопровождение допризывников на приписную комис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 xml:space="preserve">Январь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славные праздники: </w:t>
            </w:r>
          </w:p>
          <w:p>
            <w:pPr>
              <w:pStyle w:val="Normal"/>
              <w:rPr/>
            </w:pPr>
            <w:r>
              <w:rPr/>
              <w:t>«Рождество Христово»,</w:t>
            </w:r>
          </w:p>
          <w:p>
            <w:pPr>
              <w:pStyle w:val="Normal"/>
              <w:rPr/>
            </w:pPr>
            <w:r>
              <w:rPr/>
              <w:t xml:space="preserve">«Крещение Господне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 января  </w:t>
            </w:r>
          </w:p>
          <w:p>
            <w:pPr>
              <w:pStyle w:val="Normal"/>
              <w:rPr/>
            </w:pPr>
            <w:r>
              <w:rPr/>
              <w:t>19 январ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</w:t>
            </w:r>
          </w:p>
          <w:p>
            <w:pPr>
              <w:pStyle w:val="Normal"/>
              <w:rPr/>
            </w:pPr>
            <w:r>
              <w:rPr/>
              <w:t xml:space="preserve">Руководители учреждений  культуры, депутат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еализации Муниципальных программ Шастовского сельсовета за 2021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-Февраль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Шастовского сельсовета  за 2021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-Февраль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ы по семьям с детьми.</w:t>
            </w:r>
          </w:p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графику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</w:t>
            </w:r>
          </w:p>
          <w:p>
            <w:pPr>
              <w:pStyle w:val="Normal"/>
              <w:rPr/>
            </w:pPr>
            <w:r>
              <w:rPr/>
              <w:t xml:space="preserve">Члены комиссии (по согласованию)  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ключение муниципальных контра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отдельному график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защитника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 культуры и образования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здничные мероприятия ко Дню 8 марта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и учреждений культуры и образования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ветеранских клубов «Надежда» и «Ветер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руководители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туристического маршрута «Мозаика села». Экскур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, Кунгурцева Н.П. (по согласованию), работники учреждений культуры и библиотек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4:40:00Z</dcterms:created>
  <dc:creator>Михаил</dc:creator>
  <dc:description/>
  <cp:keywords/>
  <dc:language>en-US</dc:language>
  <cp:lastModifiedBy>Шастово</cp:lastModifiedBy>
  <cp:lastPrinted>2022-01-11T10:17:00Z</cp:lastPrinted>
  <dcterms:modified xsi:type="dcterms:W3CDTF">2022-01-11T05:18:00Z</dcterms:modified>
  <cp:revision>4</cp:revision>
  <dc:subject/>
  <dc:title/>
</cp:coreProperties>
</file>