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9  июня 2022 года № 15- 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ых участков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постановленим Администрации Варгашинского района Курганской области от 1 июня 2022 года № 305-р «О предоставлении  земельных участков в постоянное (бессрочное) пользование Администрации Шастовского сельсовета», Уставом Шастовского сельсовета Варгашинского района Курганской области, Администрация Шастовского сельсовета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 в реестр объектов муниципальной собственности Шастовского сельсовета Варгашинского района Курганской области следующие земельные участки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дастровый номер 45:03:010401:282, площадью 225 кв.м., категория земель – земли населенных пунктов,расположенный по адресу: РФ,Курганская область Варгашинский район,д.Шмаково, ул.Заречная,земельный участок 4,вид разрешенного использования – оюъекты культурно-досуговой деятельности,кадастровой стоимостью  7600,5 рублей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ab/>
        <w:t>кадастровый номер 45:03:010401:283, площадью 400 кв.м., категория земель – земли населенных пунктов,расположенный по адресу: РФ,Курганская область Варгашинский район,д.Шмаково, ул.Заречная,земельный участок 5,вид разрешенного использования – объекты культурно-досуговой деятельности,кадастровой стоимостью  13512,00 рублей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кадастровый номер 45:03:010401:284, площадью 8333 кв.м., категория земель – земли населенных пунктов,расположенный по адресу: РФ,Курганская область Варгашинский район,д.Шмаково, ул.Заречная,земельный участок 5,вид разрешенного использования – оюъекты культурно-досуговой деятельности,кадастровой стоимостью 281488,74 рублей.</w:t>
      </w:r>
    </w:p>
    <w:p>
      <w:pPr>
        <w:pStyle w:val="Normal"/>
        <w:ind w:left="7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делу расчетов Финансового Управления Администрации Варгашинского района Кокориной Е.В. (по согласованию) исключить земельные участки  из состава муниципальной казны Шастовского  сельсовета Варгашинского района Курганской област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 момента  его подпис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Глава Шастовского сельсовета                                   А.Ю.Сычев</w:t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51:00Z</dcterms:created>
  <dc:creator>komitet450302</dc:creator>
  <dc:description/>
  <cp:keywords/>
  <dc:language>en-US</dc:language>
  <cp:lastModifiedBy>Шастово</cp:lastModifiedBy>
  <cp:lastPrinted>2022-06-10T13:15:00Z</cp:lastPrinted>
  <dcterms:modified xsi:type="dcterms:W3CDTF">2022-06-10T08:15:00Z</dcterms:modified>
  <cp:revision>42</cp:revision>
  <dc:subject/>
  <dc:title>РОССИЙСКАЯ ФЕДЕРАЦИЯ </dc:title>
</cp:coreProperties>
</file>