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 ОБЛАСТЬ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АСТОВСКИЙ СЕЛЬСОВЕТ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ОРЯЖ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5 марта 2022 года   № 6-рА</w:t>
      </w:r>
    </w:p>
    <w:p>
      <w:pPr>
        <w:pStyle w:val="Heading1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80010</wp:posOffset>
                </wp:positionV>
                <wp:extent cx="4869180" cy="592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 xml:space="preserve">О передаче  муниципального имущества Шастовского сельсовета в безвозмездное пользование Администрации Варгашинского райо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46.65pt;mso-wrap-distance-left:9pt;mso-wrap-distance-right:9pt;mso-wrap-distance-top:0pt;mso-wrap-distance-bottom:0pt;margin-top:6.3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О передаче  муниципального имущества Шастовского сельсовета в безвозмездное пользование Администрации Варгашинского райо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jc w:val="both"/>
        <w:rPr/>
      </w:pPr>
      <w:r>
        <w:rPr>
          <w:sz w:val="27"/>
          <w:szCs w:val="27"/>
        </w:rPr>
        <w:tab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риказом Минэкономразвития Российской Федерации от 30 августа 2011 года № 424 «Об утверждении  Порядка ведения органами местного самоуправления реестров муниципального имущества», Уставом  Шастовского сельсовета Варгашинского района Курганской области, Положением  «О порядке управления, и распоряжения имуществом, находящимся в муниципальной собственности муниципального образования Шастовского сельсовета Варгашинского района Курганской области», утвержденным решением Шастовской сельской Думы от « 22 » августа 2008 года № 34,  Положением «О порядке управления муниципальным имуществом, составляющим муниципальную казну Шастовского сельсовета», утвержденным решением Шастовской сельской Думы от « 30» марта 2011 года № 1, Соглашением между Администрацией Шастовского сельсовета и Администрацией Варгашинского района о передаче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 от 25 марта 2022 года,    Администрация   Шастовского сельсовета обязывает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Передать в безвозмездное пользование Администрации Варгашинского района Курганской области муниципальное имущество согласно приложениям 1, 2 к настоящему распоряжению, для осуществления дорожной деятельности в отношении автомобильных дорог общего местного значения в границах населенных пунктов в пределах полномочий, установленных  законодательством  Российской  Федерации в части ремонта на период с 25 марта 2022 года до 31 декабря 2023 года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 Настоящее распоряжение  вступает в силу после его подписания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2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120"/>
        <w:gridCol w:w="6120"/>
        <w:gridCol w:w="4140"/>
      </w:tblGrid>
      <w:tr>
        <w:trPr>
          <w:trHeight w:val="592" w:hRule="atLeast"/>
        </w:trPr>
        <w:tc>
          <w:tcPr>
            <w:tcW w:w="6300" w:type="dxa"/>
            <w:tcBorders/>
          </w:tcPr>
          <w:p>
            <w:pPr>
              <w:pStyle w:val="Normal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Шастовского сельсовета 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</w:t>
            </w:r>
            <w:r>
              <w:rPr>
                <w:sz w:val="27"/>
                <w:szCs w:val="27"/>
              </w:rPr>
              <w:t xml:space="preserve">А.Ю. Сыче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30860</wp:posOffset>
                </wp:positionV>
                <wp:extent cx="6189345" cy="1051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1 к распоряжению   Шастовского сельсовета от 25 марта 2022 года № 6-рА«О передаче  муниципального имущества Шастовского сельсовета в безвозмездное пользование Администрации Варгашин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2.8pt;mso-wrap-distance-left:9pt;mso-wrap-distance-right:0pt;mso-wrap-distance-top:0pt;mso-wrap-distance-bottom:0pt;margin-top:-41.8pt;mso-position-vertical-relative:text;margin-left:27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677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 к распоряжению   Шастовского сельсовета от 25 марта 2022 года № 6-рА«О передаче  муниципального имущества Шастовского сельсовета в безвозмездное пользование Администрации Варгашин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объектов муниципального имущества Шастовского сельсовета подлежащих передаче в безвозмезд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е Администрации Варгаш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80"/>
        <w:gridCol w:w="3469"/>
        <w:gridCol w:w="1351"/>
        <w:gridCol w:w="1984"/>
        <w:gridCol w:w="1134"/>
        <w:gridCol w:w="1276"/>
        <w:gridCol w:w="129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местоположение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яжен-ность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ч-ная стоимость,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-автомобильная дорога общего пользования местного знач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урганская область, Варгашинский район, д. Шмаково, ул. Песчана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3:010402: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635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635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-автомобильная дорога общего пользования местного знач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урганская область, Варгашинский район, д. Шмаково, ул. Зареч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3:010401: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624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624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-автомобильная дорога общего пользования местного знач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урганская область, Варгашинский район, д. Шмаково, ул. Ключ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3:010402: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136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13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30860</wp:posOffset>
                </wp:positionV>
                <wp:extent cx="6189345" cy="105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2 к распоряжению   Шастовского сельсовета от 25 марта 2022 года № 6-рА «О передаче  муниципального имущества Шастовского сельсовета в безвозмездное пользование Администрации Варгашин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2.8pt;mso-wrap-distance-left:9pt;mso-wrap-distance-right:0pt;mso-wrap-distance-top:0pt;mso-wrap-distance-bottom:0pt;margin-top:-41.8pt;mso-position-vertical-relative:text;margin-left:27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677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 к распоряжению   Шастовского сельсовета от 25 марта 2022 года № 6-рА «О передаче  муниципального имущества Шастовского сельсовета в безвозмездное пользование Администрации Варгашин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объектов муниципального имущества Шастовского сельсовета подлежащих передаче в безвозмезд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е Администрации Варгаш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758"/>
        <w:gridCol w:w="4819"/>
        <w:gridCol w:w="1276"/>
        <w:gridCol w:w="2126"/>
        <w:gridCol w:w="1911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категория, вид разреше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местоположе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ощадь м. кв.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,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земли населенных пунктов, для размещения автомобильной дороги общего пользования местного зна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стоположение установлено относительно ориентира, расположенного в границах участка. Почтовый адрес ориентира: Курганская область, Варгашинский район, д. Шмаково, ул. Песча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3:010402:1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6,5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земли населенных пунктов, для размещения автомобильной дороги общего пользования местного зна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установлено относительно ориентира, расположенного в границах участка. Почтовый адрес ориентира: Курганская область, Варгашинский район, д. Шмаково, ул. Зар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3:010401:1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4,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земли населенных пунктов, для размещения автомобильной дороги общего пользования местного зна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установлено относительно ориентира, расположенного в границах участка. Почтовый адрес ориентира: Курганская область, Варгашинский район, д. Шмаково, ул. Ключ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3:010402:1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1,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25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9:00Z</dcterms:created>
  <dc:creator>komitet7</dc:creator>
  <dc:description/>
  <cp:keywords/>
  <dc:language>en-US</dc:language>
  <cp:lastModifiedBy>Шастово</cp:lastModifiedBy>
  <cp:lastPrinted>2022-04-07T11:12:00Z</cp:lastPrinted>
  <dcterms:modified xsi:type="dcterms:W3CDTF">2022-04-07T06:12:00Z</dcterms:modified>
  <cp:revision>18</cp:revision>
  <dc:subject/>
  <dc:title>КУРГАНСКАЯ  ОБЛАСТЬ</dc:title>
</cp:coreProperties>
</file>