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ШАСТОВ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/>
      </w:pPr>
      <w:r>
        <w:rPr/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от 3 ноября 2022 года № 31-р</w:t>
      </w:r>
    </w:p>
    <w:p>
      <w:pPr>
        <w:pStyle w:val="TextBody"/>
        <w:rPr/>
      </w:pPr>
      <w:r>
        <w:rPr/>
        <w:t>с.Шастов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 дежурстве в нерабочие праздничные и выходные дни: 4,5,6, ноября 2022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</w:rPr>
        <w:t>Для обеспечения стабильного функционирования инфраструктуры жилищно-коммунального хозяйства и своевременной ликвидации не штатных и аварийных ситуаций на системах жизнеобеспечения органов местного самоуправления, Администрация  Шастовского сельсовета ОБЯЗЫВАЕТ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1.  Для принятия в случае необходимости оперативных решений  в   нерабочие праздничные и выходные дни </w:t>
      </w:r>
      <w:r>
        <w:rPr>
          <w:b w:val="false"/>
        </w:rPr>
        <w:t xml:space="preserve">4,5,6, ноября 2022 года </w:t>
      </w:r>
      <w:r>
        <w:rPr>
          <w:b w:val="false"/>
          <w:szCs w:val="28"/>
        </w:rPr>
        <w:t>ввести дежурство на дому должностных лиц Администрации Шастовского сельсовета в соответствии с графиком согласно приложению   к настоящему распоря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rFonts w:eastAsia="Calibri" w:cs="Calibri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          А.Ю.Сычев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 к распоряжению Администрации Варгашинского района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b w:val="false"/>
              </w:rPr>
              <w:t>от 3 ноября 2022 года № 31-р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О дежурстве в нерабочие праздничные и выходные дни: 4,5,6, ноября 2022 года</w:t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 Р А Ф И 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дежурства  должностных лиц Администрации </w:t>
      </w:r>
    </w:p>
    <w:p>
      <w:pPr>
        <w:pStyle w:val="TextBody"/>
        <w:jc w:val="center"/>
        <w:rPr/>
      </w:pPr>
      <w:r>
        <w:rPr>
          <w:szCs w:val="28"/>
        </w:rPr>
        <w:t>Шастовского сельсовета на дом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ФИК ДЕЖУРСТВА  НА ДОМУ ОТВЕТСТВЕННЫХ РАБОТНИКОВ АДМИНИСТРАЦИИ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80"/>
        <w:gridCol w:w="3141"/>
      </w:tblGrid>
      <w:tr>
        <w:trPr>
          <w:trHeight w:val="792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ДЕЖУРСТВ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ОТВЕТСТВ. РАБОТ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ЛЕФ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т.)</w:t>
            </w:r>
          </w:p>
        </w:tc>
      </w:tr>
      <w:tr>
        <w:trPr>
          <w:trHeight w:val="61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.11.2022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нгурцева И.Г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88460</w:t>
            </w:r>
          </w:p>
        </w:tc>
      </w:tr>
      <w:tr>
        <w:trPr>
          <w:trHeight w:val="624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.11.202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чев А.Ю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65838290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ы: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от 03.11.2022года № 31-р 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дежурстве в выходные и нерабочие праздничные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ни: 4,5,6, ноября 2022 года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ДЕЖУРСТВА  НА ДОМУ ВОДИТЕЛЕЙ-ПОЖАР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ПАЛЬНЫХ ПОСТОВ ПОХАРНОЙ ОХ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00"/>
        <w:gridCol w:w="2502"/>
        <w:gridCol w:w="2979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П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278378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0377375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11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10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ПО Шастово- 89058512685                               МППО Шмаково-890038258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ДС-8(35233)2-22-24,112, сот.896175197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ы: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13:00Z</dcterms:created>
  <dc:creator>dumavarg</dc:creator>
  <dc:description/>
  <cp:keywords/>
  <dc:language>en-US</dc:language>
  <cp:lastModifiedBy>Шастово</cp:lastModifiedBy>
  <cp:lastPrinted>2022-04-28T14:44:00Z</cp:lastPrinted>
  <dcterms:modified xsi:type="dcterms:W3CDTF">2022-11-03T09:55:00Z</dcterms:modified>
  <cp:revision>16</cp:revision>
  <dc:subject/>
  <dc:title/>
</cp:coreProperties>
</file>