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2 года № 3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276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 16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833,5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318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81,8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8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88,2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060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 280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779,9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 745,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254,2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66,5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 675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24,6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6 505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446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 952,1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434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63,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498,1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732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737,7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9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42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37,6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33,4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12-26T08:13:00Z</cp:lastPrinted>
  <dcterms:modified xsi:type="dcterms:W3CDTF">2022-12-26T03:13:00Z</dcterms:modified>
  <cp:revision>175</cp:revision>
  <dc:subject/>
  <dc:title>РОССИЙСКАЯ  ФЕДЕРАЦИЯ</dc:title>
</cp:coreProperties>
</file>