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29 октября 2021 года № 37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нерабочие праздничные и выходные дни: 4,5,6,7 ноября 2021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>1.  Для принятия в случае необходимости оперативных решений  в   нерабочие праздничные и выходные дни:</w:t>
      </w:r>
      <w:r>
        <w:rPr>
          <w:b w:val="false"/>
        </w:rPr>
        <w:t xml:space="preserve"> 4, 5, 6, 7 ноября  2021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А.Ю.Сыче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29 октября 2021 года № 37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4, 5, 6, 7 2021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10.2021-05.10.2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10.202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.2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чев А.Ю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6583829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before="0" w:after="200"/>
        <w:ind w:left="708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21-10-29T13:10:00Z</cp:lastPrinted>
  <dcterms:modified xsi:type="dcterms:W3CDTF">2021-10-29T08:11:00Z</dcterms:modified>
  <cp:revision>13</cp:revision>
  <dc:subject/>
  <dc:title/>
</cp:coreProperties>
</file>