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 декабря 2021 года № 48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бюджетную роспись бюджета Ша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Администрации Шастовского сельсовета от 28 апреля 2011 года № 11 “Об утверждении Порядка составления и ведения бюджетной росписи бюджета Шастовского сельсовета” Администрация Ша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и дополнения в бюджетную роспись бюджета Шастовского сельсовета </w:t>
      </w:r>
      <w:r>
        <w:rPr/>
        <w:t>по следующим кодам бюджетной классификации Российской Федераци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276"/>
        <w:gridCol w:w="6"/>
        <w:gridCol w:w="716"/>
        <w:gridCol w:w="3388"/>
        <w:gridCol w:w="1418"/>
        <w:gridCol w:w="1134"/>
      </w:tblGrid>
      <w:tr>
        <w:trPr>
          <w:trHeight w:val="1422" w:hRule="atLeast"/>
        </w:trPr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Шастовской сельской Думы от 29 декабря 2020 года № 30 “О бюджете Шастовского сельсовета на 2021 год и на плановый период 2022 и 2023 годов”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д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19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03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6,93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19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0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50,52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19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77,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47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29,81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6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45,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7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72,43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6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6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4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4,06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1606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0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2102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906,11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1606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81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81,47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19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19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6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2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8,97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19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56,6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17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74,21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95,6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0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26,05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04,3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9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84,21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210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89,74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94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5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8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18525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98,3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341,38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05118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8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61,55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05118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24,61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05118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86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3,84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0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4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7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02,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02,12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8533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0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Шастовской сельской Думы от 29 декабря 2020 года № 30 “О бюджете Шастовского сельсовета на 2021 год и на плановый период 2022 и 2023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</w:t>
        <w:tab/>
        <w:t xml:space="preserve">                                         А.Ю.Сы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934075" cy="855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55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83480" cy="9869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986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Шастово</cp:lastModifiedBy>
  <cp:lastPrinted>2022-01-10T10:45:00Z</cp:lastPrinted>
  <dcterms:modified xsi:type="dcterms:W3CDTF">2022-01-10T05:46:00Z</dcterms:modified>
  <cp:revision>169</cp:revision>
  <dc:subject/>
  <dc:title>РОССИЙСКАЯ  ФЕДЕРАЦИЯ</dc:title>
</cp:coreProperties>
</file>