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 декабря 2021 года № 50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9 декабря 2020 года № 30 “О бюджете Шастовского сельсовета на 2021 год и на плановый период 2022 и 2023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09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84,58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5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9,42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906,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911,11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8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5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9 декабря 2020 года № 30 “О бюджете Шастовского сельсовета на 2021 год и на плановый период 2022 и 2023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А.Ю.Сы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34075" cy="855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55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83480" cy="9869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986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22-01-10T09:14:00Z</cp:lastPrinted>
  <dcterms:modified xsi:type="dcterms:W3CDTF">2022-01-10T04:17:00Z</dcterms:modified>
  <cp:revision>171</cp:revision>
  <dc:subject/>
  <dc:title>РОССИЙСКАЯ  ФЕДЕРАЦИЯ</dc:title>
</cp:coreProperties>
</file>