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ШАСТОВСКОГО СЕЛЬСОВЕТ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/>
          <w:b w:val="false"/>
          <w:sz w:val="28"/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/>
      </w:pPr>
      <w:r>
        <w:rPr/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от 22 апреля 2021 года № 15-р</w:t>
      </w:r>
    </w:p>
    <w:p>
      <w:pPr>
        <w:pStyle w:val="TextBody"/>
        <w:rPr/>
      </w:pPr>
      <w:r>
        <w:rPr/>
        <w:t>с.Шастов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О дежурстве в нерабочие праздничные и выходные дни:1, 2, 3,4,5,6,7, 8, 9, 10 мая 2021 год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szCs w:val="28"/>
        </w:rPr>
        <w:tab/>
      </w:r>
      <w:r>
        <w:rPr>
          <w:b w:val="false"/>
        </w:rPr>
        <w:t>Для обеспечения стабильного функционирования инфраструктуры жилищно-коммунального хозяйства и своевременной ликвидации не штатных и аварийных ситуаций на системах жизнеобеспечения органов местного самоуправления, Администрация  Шастовского сельсовета ОБЯЗЫВАЕТ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zCs w:val="28"/>
        </w:rPr>
        <w:tab/>
        <w:t xml:space="preserve">1.  Для принятия в случае необходимости оперативных решений  в   нерабочие праздничные и выходные дни: </w:t>
      </w:r>
      <w:r>
        <w:rPr>
          <w:b w:val="false"/>
        </w:rPr>
        <w:t xml:space="preserve">1, 2, 3, 4, 5, 6, 7, 8, 9, 10 мая  2021 года </w:t>
      </w:r>
      <w:r>
        <w:rPr>
          <w:b w:val="false"/>
          <w:szCs w:val="28"/>
        </w:rPr>
        <w:t>ввести дежурство на дому должностных лиц Администрации Шастовского сельсовета в соответствии с графиком согласно приложению   к настоящему распоря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аспоряжения 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>
          <w:rFonts w:eastAsia="Calibri" w:cs="Calibri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лава Шастовского сельсовета                                             А.Ю.Сычев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ложение  к распоряжению Администрации Варгашинского района 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b w:val="false"/>
              </w:rPr>
              <w:t>от 22 апреля 2021 года № 15-р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«О дежурстве в нерабочие праздничные и выходные дни: 1, 2, 3, 4, 5, 6, 7, 8, 9, 10 мая  2021 года</w:t>
            </w:r>
            <w:r>
              <w:rPr>
                <w:b w:val="false"/>
                <w:szCs w:val="28"/>
              </w:rPr>
              <w:t>»</w:t>
            </w:r>
          </w:p>
        </w:tc>
      </w:tr>
    </w:tbl>
    <w:p>
      <w:pPr>
        <w:pStyle w:val="TextBody"/>
        <w:rPr/>
      </w:pPr>
      <w:r>
        <w:rPr/>
        <w:t xml:space="preserve"> 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 Р А Ф И К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дежурства  должностных лиц Администрации </w:t>
      </w:r>
    </w:p>
    <w:p>
      <w:pPr>
        <w:pStyle w:val="TextBody"/>
        <w:jc w:val="center"/>
        <w:rPr/>
      </w:pPr>
      <w:r>
        <w:rPr>
          <w:szCs w:val="28"/>
        </w:rPr>
        <w:t>Шастовского сельсовета на дому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АФИК ДЕЖУРСТВА  НА ДОМУ ОТВЕТСТВЕННЫХ РАБОТНИКОВ АДМИНИСТРАЦИИ ША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780"/>
        <w:gridCol w:w="3141"/>
      </w:tblGrid>
      <w:tr>
        <w:trPr>
          <w:trHeight w:val="792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ДЕЖУРСТВ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ОТВЕТСТВ. РАБОТНИК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ТЕЛЕФ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от.)</w:t>
            </w:r>
          </w:p>
        </w:tc>
      </w:tr>
      <w:tr>
        <w:trPr>
          <w:trHeight w:val="613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.05.2021-05.05.202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нгурцева И.Г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1488460</w:t>
            </w:r>
          </w:p>
        </w:tc>
      </w:tr>
      <w:tr>
        <w:trPr>
          <w:trHeight w:val="624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6.05.2021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5.202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ычев А.Ю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65838290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ы: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распоряжению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Шастовского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овета от 22.04.2021 года № 15-р 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О дежурстве в выходные и нерабочие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аздничные дни: 1,2,3,4,5,6,7,8,9,10 мая 2021года</w:t>
      </w:r>
    </w:p>
    <w:p>
      <w:pPr>
        <w:pStyle w:val="Normal"/>
        <w:tabs>
          <w:tab w:val="clear" w:pos="708"/>
          <w:tab w:val="left" w:pos="59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ДЕЖУРСТВА  НА ДОМУ ВОДИТЕЛЕЙ-ПОЖАР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ПАЛЬНЫХ ПОСТОВ ПОХАРНОЙ ОХР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800"/>
        <w:gridCol w:w="2502"/>
        <w:gridCol w:w="2979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П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журный  на дом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5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хов Г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3008883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еков Н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0382157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5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ников Н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149489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х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25901007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5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ников Ю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722914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аков В.Г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25903799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5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л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3862413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елов С.Н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0377375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хов Г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3008883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еков Н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0382157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5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ников Н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149489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х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25901007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ников Ю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722914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аков В.Г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25903799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л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3862413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елов С.Н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0377375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хов Г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3008883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еков Н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0382157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5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ст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сников Н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149489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Шмаков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хов А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2590100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ПО Шастово- 89058512685                               МППО Шмаково-890038258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ДС-8(35233)2-22-24,112, сот.896175197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ы: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13:00Z</dcterms:created>
  <dc:creator>dumavarg</dc:creator>
  <dc:description/>
  <cp:keywords/>
  <dc:language>en-US</dc:language>
  <cp:lastModifiedBy>Шастово</cp:lastModifiedBy>
  <cp:lastPrinted>2021-04-29T11:30:00Z</cp:lastPrinted>
  <dcterms:modified xsi:type="dcterms:W3CDTF">2021-04-29T06:30:00Z</dcterms:modified>
  <cp:revision>12</cp:revision>
  <dc:subject/>
  <dc:title/>
</cp:coreProperties>
</file>