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8 ноября 2021года №  39 -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1 июля 2020 года №248-ФЗ «О государственном контроле (надзоре) и муниципальном контроле в Российской Федерации», постановление Правительства Российской Федерации от 24 октября 2011 года №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 Правительства Российской Федерации от 16 апреля 2021 года №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415», Уставом Шастовского сельсовета, Администрация Шастовского сельсовета ОБЯЗЫВАЕТ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ить должностных лиц Администрации Шастовского сельсовета, ответственными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(далее – Единый реестр видов контроля), и их  актуализацию в соответствии с Правилами формирования и ведения реестра видов федерального государственного контроля (надзора), регионального государственного контроля (надзора), муниципального контроля, являющимися приложением к Правилам ведения федеральной государственной информационной системы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861 (далее- правила ведения единого реестра видов контроля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224"/>
        <w:gridCol w:w="3955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несение сведений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на автомобильном транспорте, городском, наземном, электрическом транспорте и в дорожном хозяйств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а И.Г., главный специалист Администрации Шастовского сельсовета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а И.Г., главный специалист Администрации Шастовского сельсовета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а И.Г., главный специалист Администрации Шастовского сельсовета 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нгурцева И.Г., главный специалист Администрации Шастовского сельсовета </w:t>
            </w:r>
          </w:p>
        </w:tc>
      </w:tr>
    </w:tbl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ость оставляю за собой за: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деление правами доступа к Единому реестру видов контроля ответственных лиц, указанных в пункте 1 настоящего распоряжения;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доступа к Единому реестру видов контроля с рабочего места ответственных лиц, указанных в пункте 1 настоящего распоряжения;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ехническое обеспечение работы Единого реестра видов контроля в Администрации Шастовского сельсовета;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ю получения ответственными лицами, указанными в пункте 1  настоящего распоряжения сертификатов ключей проверки электронной подписи и ключей электронной подписи;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 взаимодействие с оператором единого реестра контрольных (надзорных)  мероприятий Федеральной государственной информационной системы (далее - Единый реестр контрольных (надзорных) мероприятий) в целях технического обеспечения работы Администрации Шастовского сельсовета в Едином реестре контрольных (надзорных)  мероприятий;</w:t>
      </w:r>
    </w:p>
    <w:p>
      <w:pPr>
        <w:pStyle w:val="Style15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ть должностных лиц, указанных в пункте 1 настоящего распоряжения, правами доступа к закрытой части Единого реестра контрольных (надзорных)  мероприятий в части полномочий Администрации Шастовского сельсовета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зложить на должностных лиц Администрации Шастовского сельсовета, указанных в пунктах 1 настоящего распоряжения,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, а также сведений, вносимых в Единый реестр контрольных (надзорных) мероприятий в соответствии с требованиями действующего законодательства,  постановления Правительства Российской Федерации от 16 апреля 2021 года №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ода №415»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, указанные в подпунктах 2-3 пункта 1 настоящего распоряжения, в случае, заключения Администрацией Шастовского сельсовета Варгашинского района Курганской области с Администрации Варгашинского района  соглашения о передаче полномочий по осуществлению полномочий по осуществлению муниципального жилищного контроля, муниципального земельного контроля  несут персональную ответственность за своевременность, полноту и достоверность сведений, вносимых в Единый реестр видов контроля в соответствии с пунктом 5 правил ведения единого реестра видов контроля, актуализацию данных сведений только в части сведений, вытекающих из муниципальных правовых актов Шастовской сельской Думы и сведений об Администрации Шастовского сельсовета, передающей полномочия по соответствующему виду муниципального контроля и ее должностных лицах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делить ответственных лиц, указанных в пункте 1 настоящего распоряжения правом усиленной квалифицированной электронной подписи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несение сведений в Единый реестр видов контроля, Единый реестр контрольных (надзорных) мероприятий  и их актуализацию должностными лицами, указанными в пункте 1 настоящего распоряжения, оставляю за собой.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аспоряжение вступает в силу после подписания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аспоряжение разместить  на официальном сайте Администрации Шастовского сельсовета в информационно-телекоммуникационной сети «Интернет» и опубликовать в Информационном бюллетене Шастовского сельсовета.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нтроль за выполнением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сельсовета                                          А.Ю.Сычев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16:00Z</dcterms:created>
  <dc:creator>СОШ "Верхнесуерская"</dc:creator>
  <dc:description/>
  <cp:keywords/>
  <dc:language>en-US</dc:language>
  <cp:lastModifiedBy>Шастово</cp:lastModifiedBy>
  <cp:lastPrinted>2021-11-08T09:53:00Z</cp:lastPrinted>
  <dcterms:modified xsi:type="dcterms:W3CDTF">2021-11-08T04:55:00Z</dcterms:modified>
  <cp:revision>10</cp:revision>
  <dc:subject/>
  <dc:title/>
</cp:coreProperties>
</file>