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ноября 2021 года № 4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6,9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5,07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73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53,8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19,8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2,12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0,51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3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69,4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6,6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2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79,5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,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2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7,2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40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98,38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671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848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12-06T10:10:00Z</cp:lastPrinted>
  <dcterms:modified xsi:type="dcterms:W3CDTF">2021-12-06T05:10:00Z</dcterms:modified>
  <cp:revision>168</cp:revision>
  <dc:subject/>
  <dc:title>РОССИЙСКАЯ  ФЕДЕРАЦИЯ</dc:title>
</cp:coreProperties>
</file>