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/>
      </w:pPr>
      <w:r>
        <w:rPr>
          <w:b/>
        </w:rPr>
        <w:t>ШАСТОВСКОГО СЕЛЬСОВЕТ</w:t>
      </w:r>
    </w:p>
    <w:p>
      <w:pPr>
        <w:pStyle w:val="Normal"/>
        <w:jc w:val="center"/>
        <w:rPr/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 19 августа 2021 года  № 30-р</w:t>
      </w:r>
    </w:p>
    <w:p>
      <w:pPr>
        <w:pStyle w:val="Normal"/>
        <w:jc w:val="both"/>
        <w:rPr/>
      </w:pPr>
      <w:r>
        <w:rPr/>
        <w:t>с.Шаст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передаче муниципального имущества Шастовского сельсовета в безвозмездное пользование МКУ ЦК «Современник» Варгашин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Руководствуясь ст. ст. 209,689,690,691 Гражданского кодекса Российской Федерации, статьей 17.1 Федерального закона от 26 июля 2006 года № 135-ФЗ « О защите конкуренции», решением Шастовской сельской Думы от 22 августа 2008 года № 34 «Об утверждении положения о порядке управления и распоряжения имуществом, находящимся в муниципальной собственности Шастовского сельсовета»,  Уставом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jc w:val="both"/>
        <w:rPr/>
      </w:pPr>
      <w:r>
        <w:rPr>
          <w:b/>
        </w:rPr>
        <w:t xml:space="preserve">ОБЯЗЫВАЕТ </w:t>
      </w:r>
      <w:r>
        <w:rPr/>
        <w:t>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ередать муниципальное имущество Шастовского сельсовета в безвозмездное пользование Муниципальному казенному учреждению Центр культуры «Современник» Варгащинского района</w:t>
      </w:r>
    </w:p>
    <w:p>
      <w:pPr>
        <w:pStyle w:val="Normal"/>
        <w:ind w:left="360" w:hanging="0"/>
        <w:jc w:val="both"/>
        <w:rPr/>
      </w:pPr>
      <w:r>
        <w:rPr/>
        <w:t xml:space="preserve">- здание (нежилое) расположенное по адресу: Российская Федерация, Курганская область, Варгашинский район,д.Шмаково,ул.Заречная,д.10,кадастровый номер 45:03:010401:275, 1890 года постройки, площадью  283,8 кв.м., балансовой стоимостью 1877463,00 рублей   сроком  с 19 августа 2021 года по 31 декабря 2024 года. </w:t>
      </w:r>
    </w:p>
    <w:p>
      <w:pPr>
        <w:pStyle w:val="Normal"/>
        <w:jc w:val="both"/>
        <w:rPr/>
      </w:pPr>
      <w:r>
        <w:rPr/>
        <w:t>2.Настоящее распоряжение вступает в силу с момента подписания.</w:t>
      </w:r>
    </w:p>
    <w:p>
      <w:pPr>
        <w:pStyle w:val="Normal"/>
        <w:jc w:val="both"/>
        <w:rPr/>
      </w:pPr>
      <w:r>
        <w:rPr/>
        <w:t>3. Контроль за выполнением настояще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Шастовского сельсовета                                                    А.Ю.Сы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15:00Z</dcterms:created>
  <dc:creator>buhgalterkultura</dc:creator>
  <dc:description/>
  <cp:keywords/>
  <dc:language>en-US</dc:language>
  <cp:lastModifiedBy>Шастово</cp:lastModifiedBy>
  <dcterms:modified xsi:type="dcterms:W3CDTF">2021-08-24T04:36:00Z</dcterms:modified>
  <cp:revision>16</cp:revision>
  <dc:subject/>
  <dc:title>КУРГАНСКАЯ ОБЛАСТЬ</dc:title>
</cp:coreProperties>
</file>