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О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Style16"/>
        <w:shd w:fill="FFFFFF" w:val="clear"/>
        <w:spacing w:before="280" w:after="0"/>
        <w:rPr>
          <w:rFonts w:ascii="yandex-sans;Times New Roman" w:hAnsi="yandex-sans;Times New Roman" w:cs="yandex-sans;Times New Roman"/>
          <w:b/>
          <w:b/>
          <w:caps/>
          <w:color w:val="000000"/>
          <w:sz w:val="16"/>
          <w:szCs w:val="16"/>
        </w:rPr>
      </w:pPr>
      <w:r>
        <w:rPr>
          <w:rFonts w:cs="yandex-sans;Times New Roman" w:ascii="yandex-sans;Times New Roman" w:hAnsi="yandex-sans;Times New Roman"/>
          <w:b/>
          <w:cap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8   мая 2021 года № 18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очнении адресных ориентиров земельных участ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ст. 15 Федерального закона Российской Федерации от 24.07.2007 г. № 221-ФЗ «О государственном кадастре недвижимости», постановлением  Правительства  Российской   Федерации    от 18.08.2008 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18 «Об информационном взаимодействии при ведении государственного кадастра недвижимости», Администрация Ша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очнить  адресный ориентир (местоположение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ого участка, расположенного по адресу: Российская Федерация, Курганская область, Варгашинский район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ого участка  расположенного по адресу: Курганская область, Варгашинский район, с.Шастово, в       0,5 км по направлению на восток от д.Шмаково до границы Белозерского района согласно приложению № 1 к настоящему  распоряжению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поряжение вступает в силу с момента  его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</w:t>
        <w:tab/>
        <w:t>А.Ю.Сыч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распоряже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астовского сельсовета                           Варгашинского района   Курган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 мая 2021 года  № 18-р « Об уточнении адресны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иентиров земельных участк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3260"/>
        <w:gridCol w:w="34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 земельного участка согласно сведениям ГК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ный адрес земельного участ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:03:010701: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гаш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гаш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лотниково, земельный участ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:03:010402:1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 Варгашинский район, с.Шастово, в       0,5 км по направлению на восток от д.Шмаково до границы Белозер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ганская область, Варгашинский район, д.Шмаково, земельный участок 1 ( автомобильная дорога  Шмаково-Романовское)</w:t>
            </w:r>
          </w:p>
        </w:tc>
      </w:tr>
    </w:tbl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41:00Z</dcterms:created>
  <dc:creator>Мостовое</dc:creator>
  <dc:description/>
  <dc:language>en-US</dc:language>
  <cp:lastModifiedBy>Шастово</cp:lastModifiedBy>
  <cp:lastPrinted>2021-05-18T14:40:00Z</cp:lastPrinted>
  <dcterms:modified xsi:type="dcterms:W3CDTF">2021-05-18T09:41:00Z</dcterms:modified>
  <cp:revision>2</cp:revision>
  <dc:subject/>
  <dc:title/>
</cp:coreProperties>
</file>