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7 ноября 2021 года № 4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земельных участков в реестр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постановлениеми Администрации Варгашинского района  от 21.07.2020 года № 350,от 16.04.2021года № 179,180,181,182,от 05.007.2021года № 361 « О предоставлении земельного участка в постоянное (бесрочное) пользование Администрации Шастовского сельсовета», Уставом Шастовского сельсовета Варгашинского района Курганской области, Администрация Шастовского сельсовета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реестр объектов муниципальной собственности Шастовского сельсовета Варгашинского района Курганской област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емельный участок 45:03:010404:607, площадью  626954 кв.м., категория земель – земли населенных пунктов,расположенный по адресу: Курганская область, Варгашинский район, с.Шастово, ,вид разрешенного использования-отдых(рекреакция),кадастровой стоимостью  9285188,74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емельный участок 45:03:000000:1319, площадью  100586 кв.м., категория земель – земли населенных пунктов,расположенный по адресу: Курганская область, Варгашинский район, д.Плотниково, ,вид разрешенного использования-отдых(рекреакция),кадастровой стоимостью 1489678,66 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емельный участок 45:03: 010401:273, площадью  582812 кв.м., категория земель – земли населенных пунктов,расположенный по адресу: Курганская область, Варгашинский район, д.Шмаково, ,вид разрешенного использования-отдых(рекреакция),кадастровой стоимостью 8631445,72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земельный участок 45:03:010406:234, площадью  98055 кв.м., категория земель – земли населенных пунктов,расположенный по адресу: Курганская область, Варгашинский район, д.Шмаково,вид разрешенного использования-отдых(рекреакция),кадастровой стоимостью 1452194,55  рублей;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земельный участок 45:03:010402:308, площадью  63436 кв.м., категория земель – земли населенных пунктов,расположенный по адресу: Курганская область, Варгашинский район, д.Шмаково,вид разрешенного использования-отдых(рекреакция),кадастровая стоимость 939487,16 рублей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земельный участок 45:03:010403:314, площадью  203914 кв.м., категория земель – земли населенных пунктов,расположенный по адресу: Курганская область, Варгашинский район, д.Секисово, ,вид разрешенного использования-отдых(рекреакция),кадастровой стоимостью 3019966,34  рублей;</w:t>
      </w:r>
    </w:p>
    <w:p>
      <w:pPr>
        <w:pStyle w:val="Normal"/>
        <w:ind w:left="708" w:hanging="4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Службе бухгалтерского учета и отчетности поселений, Гавриловой Т.Б. (по согласованию) включить земельные участки  в состав муниципальной казны Шастовского  сельсовета Варгашинского района Курганской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 момента  его подпис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А.Ю.Сы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51:00Z</dcterms:created>
  <dc:creator>komitet450302</dc:creator>
  <dc:description/>
  <cp:keywords/>
  <dc:language>en-US</dc:language>
  <cp:lastModifiedBy>Шастово</cp:lastModifiedBy>
  <cp:lastPrinted>2021-11-18T08:52:00Z</cp:lastPrinted>
  <dcterms:modified xsi:type="dcterms:W3CDTF">2021-11-18T03:54:00Z</dcterms:modified>
  <cp:revision>37</cp:revision>
  <dc:subject/>
  <dc:title>РОССИЙСКАЯ ФЕДЕРАЦИЯ </dc:title>
</cp:coreProperties>
</file>