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21 года № 10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бюджетную роспись бюджета Шастов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Шастовского сельсовета от 28 апреля 2011 года № 11 “Об утверждении Порядка составления и ведения бюджетной росписи бюджета Шастовского сельсовета” Администрация Шастовского сельсовета</w:t>
      </w:r>
    </w:p>
    <w:p>
      <w:pPr>
        <w:pStyle w:val="2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бюджетную роспись бюджета Шастовского сельсовета </w:t>
      </w:r>
      <w:r>
        <w:rPr/>
        <w:t>по следующим кодам бюджетной классификации Российской Федераци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276"/>
        <w:gridCol w:w="6"/>
        <w:gridCol w:w="716"/>
        <w:gridCol w:w="3388"/>
        <w:gridCol w:w="1418"/>
        <w:gridCol w:w="1134"/>
      </w:tblGrid>
      <w:tr>
        <w:trPr>
          <w:trHeight w:val="1422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Шастовской сельской Думы от 29 декабря 2020 года № 30 “О бюджете Шастовского сельсовета на 2021 год и на плановый период 2022 и 2023 годов”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9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4,3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3852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5,66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08502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и дополнения в решение Шастовской сельской Думы от 29 декабря 2020 года № 30 “О бюджете Шастовского сельсовета на 2021 год и на плановый период 2022 и 2023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 xml:space="preserve">                                         А.Ю.Сы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934075" cy="459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5980" cy="563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Шастово</cp:lastModifiedBy>
  <cp:lastPrinted>2021-03-30T11:14:00Z</cp:lastPrinted>
  <dcterms:modified xsi:type="dcterms:W3CDTF">2021-03-30T08:47:00Z</dcterms:modified>
  <cp:revision>163</cp:revision>
  <dc:subject/>
  <dc:title>РОССИЙСКАЯ  ФЕДЕРАЦИЯ</dc:title>
</cp:coreProperties>
</file>