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от   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 xml:space="preserve"> марта  2021 года  № 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с. Шаст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полномочий в государственной интегрированной информационной системе управления общественными финансами «Электронный бюджет»</w:t>
      </w:r>
    </w:p>
    <w:p>
      <w:pPr>
        <w:pStyle w:val="Normal"/>
        <w:ind w:left="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6 апреля 2011г. №63-ФЗ «Об электронной подписи», пунктом 10 Порядка размещения и предоставления информации на едином портале бюджетной системы Российской Федерации, утвержденного приказом Министерства финансов Российской Федерации от 28 декабря 2016 года №243н, соглашением от 28 декабря 2020 года о передаче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, заключенным Администрацией Шастовского сельсовета Варгашинского района Курганской области с Администрацией Варгашинского района, Администрация Шастовского сельсовета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1. Наделить сотрудников Финансового управления Администрации Варгашинского района правом электронной подписи и полномочиями по работе с компонентами системы «Электронный бюджет» в соответствии с приложением к настоящему распоряжению.</w:t>
      </w:r>
    </w:p>
    <w:p>
      <w:pPr>
        <w:pStyle w:val="Normal"/>
        <w:ind w:firstLine="709"/>
        <w:jc w:val="both"/>
        <w:rPr/>
      </w:pPr>
      <w:r>
        <w:rPr/>
        <w:t>2. Ответственность за обеспечение установки пользователям специализированных средств криптографической защиты информации, обеспечивающих создание защищенного соединения с компонентами  системы «Электронный бюджет» и средств электронной подписи, а также выполнения требований по обеспечению информационной безопасности автоматизированных рабочих мест пользователей Финансового управления Администрации Варгашинского района, с которых осуществляется доступ к компонентам системы «Электронный бюджет» возложить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3. Указанные в пунктах 1-2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размещения информации в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4. 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705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Глава Шастовского сельсовета                                          А.Ю. Сычев</w:t>
      </w:r>
    </w:p>
    <w:p>
      <w:pPr>
        <w:pStyle w:val="Normal"/>
        <w:tabs>
          <w:tab w:val="clear" w:pos="708"/>
          <w:tab w:val="left" w:pos="1134" w:leader="none"/>
        </w:tabs>
        <w:ind w:left="1077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аспоряжению</w:t>
      </w:r>
    </w:p>
    <w:p>
      <w:pPr>
        <w:pStyle w:val="Normal"/>
        <w:tabs>
          <w:tab w:val="clear" w:pos="708"/>
          <w:tab w:val="left" w:pos="1134" w:leader="none"/>
        </w:tabs>
        <w:ind w:left="10773" w:hanging="0"/>
        <w:jc w:val="right"/>
        <w:rPr/>
      </w:pPr>
      <w:r>
        <w:rPr>
          <w:sz w:val="20"/>
          <w:szCs w:val="20"/>
        </w:rPr>
        <w:t>Администрации  Шастовского сельсовета                  от 4 марта 2021 года  № 7-р</w:t>
      </w:r>
    </w:p>
    <w:p>
      <w:pPr>
        <w:pStyle w:val="Normal"/>
        <w:tabs>
          <w:tab w:val="clear" w:pos="708"/>
          <w:tab w:val="left" w:pos="1134" w:leader="none"/>
        </w:tabs>
        <w:ind w:left="1077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предоставлении полномочий в государственной интегрированной информационной системе управления общественными финансами «Электронный бюджет»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трудников Финансового управления Администрации Варгашинского района, наделенных правом усиленной квалифицированной электронной подписи и назначенных ответственными за работу с компонентами государственной интегрированной информационной системы управления общественными финансами «Электронный бюджет»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633"/>
        <w:gridCol w:w="3945"/>
        <w:gridCol w:w="1450"/>
        <w:gridCol w:w="1442"/>
        <w:gridCol w:w="1949"/>
        <w:gridCol w:w="1914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на формирование и предоставление информации в системе «Электронный бюджет»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данны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врилова Татьяна Борисовн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ьник службы бухгалтерского учета и отчетности поселений – главный бухгалтер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дкова Татьяна Александровн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96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корина Екатерина Валерьевн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ий специали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7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567" w:gutter="0" w:header="0" w:top="70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48:00Z</dcterms:created>
  <dc:creator>c400</dc:creator>
  <dc:description/>
  <dc:language>en-US</dc:language>
  <cp:lastModifiedBy>Шастово</cp:lastModifiedBy>
  <cp:lastPrinted>2021-03-04T10:22:00Z</cp:lastPrinted>
  <dcterms:modified xsi:type="dcterms:W3CDTF">2021-03-04T05:48:00Z</dcterms:modified>
  <cp:revision>2</cp:revision>
  <dc:subject/>
  <dc:title>КУРГАНСКАЯ ОБЛАСТЬ</dc:title>
</cp:coreProperties>
</file>