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18.02.2021г.     № 5-р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лиц, ответственных за осуществление обмена информ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бязывает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В целях взаимодействия органов местного самоуправления  с региональным оператором ООО «Чистый город», назначить ответственным лицом Кунгурцеву Ирину Геннадьевну, главного специалиста Администрации Шастовского сельсовета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лава Шастовского сельсовета                                    А.Ю.Сы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нгурцева И.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.8(35233)2-37-3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Style14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4:40:00Z</dcterms:created>
  <dc:creator>Михаил</dc:creator>
  <dc:description/>
  <cp:keywords/>
  <dc:language>en-US</dc:language>
  <cp:lastModifiedBy>Шастово</cp:lastModifiedBy>
  <cp:lastPrinted>2021-02-18T12:22:00Z</cp:lastPrinted>
  <dcterms:modified xsi:type="dcterms:W3CDTF">2021-02-18T07:24:00Z</dcterms:modified>
  <cp:revision>9</cp:revision>
  <dc:subject/>
  <dc:title/>
</cp:coreProperties>
</file>