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11  ноября  2021 года  №  40-р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условий приватизации муниципального имущества Шасто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Шастовского сельсовета Курганской области, решениями Шастовской сельской Думы от 25.05.2009 года № 16 «Об утверждении Положения о порядке и условиях приватизации  муниципального имущества  Шастовского сельсовета», от 26.08.2020 года № 14 «Об утверждении Прогнозного плана (Программы) приватизации муниципального имущества Шастовского сельсовета на 2021 год», на основании отчета независимого оценщика Игнатьевой Татьяны  Леонидовны   от 04.10.2021 года    № 313-21 «Об оценке  рыночной стоимости объекта недвижимости»,  Администрация Шастовского сельсовета ОБЯЗЫВАЕТ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Осуществить приватизацию муниципального имущества Шастовского сельсовета путем продажи единым лотом на аукционе открытом по составу  участников и по форме подачи предложений о цене: Нежилое здание, назначение: нежилое, площадью 989,6 кв.м.</w:t>
      </w:r>
      <w:r>
        <w:rPr/>
        <w:t xml:space="preserve"> </w:t>
      </w:r>
      <w:r>
        <w:rPr>
          <w:sz w:val="28"/>
          <w:szCs w:val="28"/>
        </w:rPr>
        <w:t>кадастровый номер 45:03:010404:361, адрес (местоположение): Курганская область, Варгашинский район, с.Шастово, ул.Центральная, д.4; (запись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от 02.11.2016 года за № 45-45/015-45/999/001/2016-4233/1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значение: земли населенных пунктов,                          виды разрешенного использования: дошкольное образование (размещение детского сада), площадь: 4031 кв.м., кадастровый номер: 45:03:010404:362 Адрес (местоположение): Курганская область, Варгашинский район, с.Шастово, ул.Центральная, д.4 (запись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от 28.12.2018года за № 45/058/2018-1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>2.Утвердить начальную цену подлежащего приватизации  муниципального   имущества Шастовского сельсовета, указанные в пункте 1 настоящего распоряжения, в размере, равном рыночной стоимости - 900 000 (Девятьсот тысяч) рублей, согласно отчету независимого Игнатьевой Татьяны  Леонидовны   от  04.10.2021 года    № 313-21 «Об оценке  рыночной стоимости объекта недвижимости»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Шастовского сельсовета в установленном законодательством порядке организовать продажу муниципального имущества Шастовского сельсовета, указанного в пункте 1   настоящего распоряжения, разместить информацию о приватизации муниципального имущества в информационно-телеко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  и на  сайте Единой электронной торговой площадки (АО «ЕЭТП» по адресу  в сети « Интернет»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178</w:t>
      </w:r>
      <w:r>
        <w:rPr>
          <w:sz w:val="28"/>
          <w:szCs w:val="28"/>
          <w:lang w:val="en-US"/>
        </w:rPr>
        <w:t>f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elto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02:00Z</dcterms:created>
  <dc:creator>пользователь</dc:creator>
  <dc:description/>
  <cp:keywords/>
  <dc:language>en-US</dc:language>
  <cp:lastModifiedBy>Шастово</cp:lastModifiedBy>
  <cp:lastPrinted>2021-11-11T08:23:00Z</cp:lastPrinted>
  <dcterms:modified xsi:type="dcterms:W3CDTF">2021-11-11T03:24:00Z</dcterms:modified>
  <cp:revision>35</cp:revision>
  <dc:subject/>
  <dc:title>КУРГАНСКАЯ  ОБЛАСТЬ</dc:title>
</cp:coreProperties>
</file>