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2 октября  2021 года № 34 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дополнения  в  приложение к распоряжению Администрации Шастовского сельсовета от 29 мая 2018 № 29-р « Об утверждении переч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right="-8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Шастовской Думы от 29 мая 2018 года № 10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 Шастовского сельсовета Курганской области, Администрация Шастовского сельсовета  ОБЯЗЫВА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Внести дополнение  в  перечень 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распоря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FF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распоряжение в Информационном бюллетене Шастовского сельсов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8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81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         А.Ю.Сыч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к распоряжению</w:t>
            </w:r>
          </w:p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Шастовского сельсовета                                          от 12 октября 2021 года № 34 -р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внесении дополнения в приложение к распоряжению Администрации Шастовского сельсовета от 29 мая 2018 года № 29-р «Об утверждении переч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имущества Шастовского сельсовета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имущества Шастов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9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2"/>
        <w:gridCol w:w="1843"/>
        <w:gridCol w:w="2537"/>
        <w:gridCol w:w="1242"/>
        <w:gridCol w:w="1942"/>
      </w:tblGrid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Балансодержатель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Наименование объекта недвижим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Адрес 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Площадь, (кв.м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5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8"/>
                <w:lang w:eastAsia="ru-RU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ст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котель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кадастровый номер 45:03:010404:27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, Курга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гашинский район,с.Шаст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Центральная,20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ТермоГаз»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28:00Z</dcterms:created>
  <dc:creator>Шастово</dc:creator>
  <dc:description/>
  <cp:keywords/>
  <dc:language>en-US</dc:language>
  <cp:lastModifiedBy>Шастово</cp:lastModifiedBy>
  <cp:lastPrinted>2021-10-12T09:13:00Z</cp:lastPrinted>
  <dcterms:modified xsi:type="dcterms:W3CDTF">2021-10-12T04:37:00Z</dcterms:modified>
  <cp:revision>10</cp:revision>
  <dc:subject/>
  <dc:title/>
</cp:coreProperties>
</file>