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августа 2021 года № 3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73,7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6,2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4"/>
            <w:bookmarkStart w:id="1" w:name="RANGE!A1%3AF24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Порядку составления и ведения бюджетной роспи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1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августа 2021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6,26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26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ычев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29"/>
            <w:bookmarkStart w:id="3" w:name="RANGE!A1%3AG29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0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 августа 2021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ГСМ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мости прочих оборотных запасов (материалов)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6,2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7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2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ычев</w:t>
            </w:r>
          </w:p>
        </w:tc>
      </w:tr>
      <w:tr>
        <w:trPr>
          <w:trHeight w:val="289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7-01T15:12:00Z</cp:lastPrinted>
  <dcterms:modified xsi:type="dcterms:W3CDTF">2021-09-02T06:27:00Z</dcterms:modified>
  <cp:revision>167</cp:revision>
  <dc:subject/>
  <dc:title>РОССИЙСКАЯ  ФЕДЕРАЦИЯ</dc:title>
</cp:coreProperties>
</file>