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0 июля 2021 года № 2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sz w:val="28"/>
          <w:szCs w:val="28"/>
        </w:rPr>
        <w:t>исключении земельных участков из реестра объектов муниципальной собственности Шастовского сельсовета</w:t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от 25 октября 2001 года №137-ФЗ «О введении в действие Земельного кодекса Российской Федерации», от 21 июля 1997 года №122-ФЗ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Шастовского сельсовета Варгашинского района  Курганской области, решениями Шастовской сельской Думы от 22 августа 2008 года № 34 «Об утверждении Положения о порядке управления, владения, пользования  и распоряжения имуществом, находящимся в муниципальной собственности Шастовского сельсовета», от 30 марта  2011 года № 1 «Об утверждении Положения о порядке управления муниципальным имуществом, составляющим муниципальную казну Шастовского сельсовета»,  договора купли- продажи  земельного участка от 02.04.2021 года № 4, договора купли- продажи  земельного участка от 05.05.2021 года № 5, Администрация  Шастовского сельсовета </w:t>
      </w:r>
    </w:p>
    <w:p>
      <w:pPr>
        <w:pStyle w:val="S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сключить из реестра объектов муниципальной собственности Шастовского сельсовета земельные  участк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Кадастровый номер 45:03:010404:7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щая площадь: 1247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дастровая стоимость:</w:t>
      </w:r>
      <w:r>
        <w:rPr/>
        <w:t xml:space="preserve"> </w:t>
      </w:r>
      <w:r>
        <w:rPr>
          <w:sz w:val="28"/>
          <w:szCs w:val="28"/>
        </w:rPr>
        <w:t>9813,8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Шастово, ул.Речная, д.3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 Кадастровый номер 45:03:010404:8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щая площадь: 1814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дастровая стоимость: 14276,18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тегория земель: земл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решенное использование : для ведения личного подсоб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Адрес (местоположение): Курганская область, Варгашинский райо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.Шастово, ул.Речная, д.5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Службе бухгалтерского учета и отчетности поселений Администрации Варгашинского района (по согласованию)  исключить из состава муниципальной казны Шастовского сельсовета земельный участок, указанный в пункте 1 настоящего распоряжения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4. Главному специалисту Администрации Шастовского сельсовета внести соответствующее изменение в реестр объектов муниципальной собственности Шастовского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.Ю.Сычев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20 июля 2021 года № 27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Об исключении  земельного участка из реестра объектов муниципальной собственно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стовского  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8"/>
          <w:szCs w:val="28"/>
        </w:rPr>
        <w:t>Об исключении  земельного участка из реестра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56"/>
        <w:gridCol w:w="2268"/>
        <w:gridCol w:w="952"/>
        <w:gridCol w:w="1596"/>
        <w:gridCol w:w="980"/>
        <w:gridCol w:w="154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,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404: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813,8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3,89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1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45:03:010404: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6,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user</dc:creator>
  <dc:description/>
  <cp:keywords/>
  <dc:language>en-US</dc:language>
  <cp:lastModifiedBy>Шастово</cp:lastModifiedBy>
  <cp:lastPrinted>2021-07-28T13:08:00Z</cp:lastPrinted>
  <dcterms:modified xsi:type="dcterms:W3CDTF">2021-07-28T08:12:00Z</dcterms:modified>
  <cp:revision>16</cp:revision>
  <dc:subject/>
  <dc:title>КУРГАНСКАЯ ОБЛАСТЬ</dc:title>
</cp:coreProperties>
</file>