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  18  ноября 2021 года  №  43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аст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инвентар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 декабря 2011 года № 402-ФЗ «О бухгалтерском учете»,  приказа Минфина России от 01 декабря 2010 года № 157-н «Об утверждении Инструкции по бюджетному учету  Администрация  Шастовского сельсовет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сти  инвентаризацию имущества и финансовых обязательств  с 18 ноября по 19  ноября 2021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фик проведения инвентаризации  имущества и финансовых обязательств согласно приложению  к настоящему распо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Завершить оформление материалов по результатам инвентаризации не позднее  1 декабря  2021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аспоряжения возложить на главного бухгалтера поселений  Гаврилову Т.Б.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Шастовского сельсовета                                     А.Ю.Сыч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ложение к распоряжению Администрации Шастовского сельсовета от  18  ноября 2021 года  № 43-р «О проведении инвентаризаци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 инвентар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39"/>
        <w:gridCol w:w="2363"/>
        <w:gridCol w:w="23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за проведение инвентар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товский сельсовет, 641244, Курганская область, Варгашинский район, с.Шастово, ул. Центральная, д.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  ноября 2020 г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дкова Т.А. (по согласованию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 Шастовского сельсовета</w:t>
        <w:tab/>
        <w:t xml:space="preserve">                     А.Ю.Сыч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4:07:00Z</dcterms:created>
  <dc:creator>user</dc:creator>
  <dc:description/>
  <cp:keywords/>
  <dc:language>en-US</dc:language>
  <cp:lastModifiedBy>Шастово</cp:lastModifiedBy>
  <cp:lastPrinted>2021-11-19T14:22:00Z</cp:lastPrinted>
  <dcterms:modified xsi:type="dcterms:W3CDTF">2021-11-19T09:23:00Z</dcterms:modified>
  <cp:revision>15</cp:revision>
  <dc:subject/>
  <dc:title>КУРГАНСКАЯ ОБЛАСТЬ</dc:title>
</cp:coreProperties>
</file>