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УРГАНСКАЯ  ОБЛАСТЬ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28 сентября  2021 года  № 33 -р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7" w:hRule="atLeast"/>
        </w:trPr>
        <w:tc>
          <w:tcPr>
            <w:tcW w:w="9889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условий приватизации муниципального имущества Шастовск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21 декабря 2001 года № 178-ФЗ «О приватизации государственного и муниципального имущества», Уставом Шастовского сельсовета Курганской области, решениями Шастовской сельской Думы от 25.05.2009 года № 16 «Об утверждении Положения о порядке и условиях приватизации  муниципального имущества  Шастовского сельсовета», от 26.08.2020 года № 14 «Об утверждении Прогнозного плана (Программы) приватизации муниципального имущества Шастовского сельсовета на 2021 год», на основании отчета независимого оценщика Игнатьевой Татьяны  Леонидовны   от 04.10.2021 года    № 313-21 «Об оценке  рыночной стоимости объекта недвижимости»,  Администрация Шастовского сельсовета ОБЯЗЫВАЕТ: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Осуществить приватизацию муниципального имущества Шастовского сельсовета путем продажи единым лотом на аукционе открытом по составу  участников и по форме подачи предложений о цене: Нежилое здание, назначение: нежилое, площадью 989,6 кв.м.</w:t>
      </w:r>
      <w:r>
        <w:rPr/>
        <w:t xml:space="preserve"> </w:t>
      </w:r>
      <w:r>
        <w:rPr>
          <w:sz w:val="28"/>
          <w:szCs w:val="28"/>
        </w:rPr>
        <w:t>кадастровый номер 45:03:010404:361, адрес (местоположение): Курганская область, Варгашинский район, с.Шастово, ул.Центральная, д.4; (запись регистрации в Едином государственном реестре прав на недвижимое имущество и сделок с ним  внесены Управлением Федеральной службы государственной регистрации, кадастра и картографии по Курганской области от 02.11.2016 года за № 45-45/015-45/999/001/2016-4233/1)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назначение: земли населенных пунктов,                          виды разрешенного использования: дошкольное образование (размещение детского сада), площадь: 4031 кв.м., кадастровый номер: 45:03:010404:362 Адрес (местоположение): Курганская область, Варгашинский район, с.Шастово, ул.Центральная, д.4 (запись регистрации в Едином государственном реестре прав на недвижимое имущество и сделок с ним  внесены Управлением Федеральной службы государственной регистрации, кадастра и картографии по Курганской области от 28.12.2018года за № 45/058/2018-1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ab/>
        <w:t>2.Утвердить начальную цену подлежащего приватизации  муниципального   имущества Шастовского сельсовета, указанные в пункте 1 настоящего распоряжения, в размере, равном рыночной стоимости - 900 000 (Девятьсот тысяч) рублей, согласно отчету независимого Игнатьевой Татьяны  Леонидовны   от  04.10.2021 года    № 313-21 «Об оценке  рыночной стоимости объекта недвижимости»,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Шастовского сельсовета в установленном законодательством порядке организовать продажу муниципального имущества Шастовского сельсовета, указанного в пункте 1   настоящего распоряжения, разместить информацию о приватизации муниципального имущества в информационно-телекомуникационной сети «Интернет»: на официальном сайте Администрации Варгашинского района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  и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ind w:right="-8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0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А.Ю.Сычев</w:t>
      </w:r>
    </w:p>
    <w:p>
      <w:pPr>
        <w:pStyle w:val="Normal"/>
        <w:ind w:right="-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88" w:before="280" w:after="280"/>
    </w:pPr>
    <w:rPr>
      <w:rFonts w:ascii="Arial" w:hAnsi="Arial" w:cs="Arial"/>
      <w:color w:val="333333"/>
      <w:sz w:val="18"/>
      <w:szCs w:val="18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4:02:00Z</dcterms:created>
  <dc:creator>пользователь</dc:creator>
  <dc:description/>
  <cp:keywords/>
  <dc:language>en-US</dc:language>
  <cp:lastModifiedBy>Шастово</cp:lastModifiedBy>
  <cp:lastPrinted>2021-10-14T08:34:00Z</cp:lastPrinted>
  <dcterms:modified xsi:type="dcterms:W3CDTF">2021-10-14T03:40:00Z</dcterms:modified>
  <cp:revision>32</cp:revision>
  <dc:subject/>
  <dc:title>КУРГАНСКАЯ  ОБЛАСТЬ</dc:title>
</cp:coreProperties>
</file>