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РГАН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19   августа  2021 года    № 29 -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.Шастово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ивлечении к работе водителей-пожар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необходимостью выполнения работ указанных в п.3 ч.3 ст.11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ого Кодекса Российской Федерации  Администрация Шаст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ывает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лечь к работе в выходной день 15  августа 2021 г. водителей– пожарных: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макова Владимира  Геннадьевича с  17час.45 мин.- 20 час.00 мин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слова Алексея Витальевича с 17час.40 мин. – 20час.00 мин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лосникова Алексея Владимировича с 17час.40 мин. – 20час.00 мин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бе бухгалтерского учета и отчетности поселений финансового отдела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Варгашинского района  произвести оплату водителям-пожарным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т.153 Трудового Кодекса Российской Федерации (по согласованию)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 Настоящее распоряжение вступает в силу со дня  подписания и распространяется на правоотношения возникшие с 15 августа 2021 года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Шастовского сельсовета:                                  А.Ю.Сыч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ы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41:00Z</dcterms:created>
  <dc:creator>Шастово</dc:creator>
  <dc:description/>
  <cp:keywords/>
  <dc:language>en-US</dc:language>
  <cp:lastModifiedBy>Шастово</cp:lastModifiedBy>
  <cp:lastPrinted>2021-08-23T08:47:00Z</cp:lastPrinted>
  <dcterms:modified xsi:type="dcterms:W3CDTF">2021-08-23T03:47:00Z</dcterms:modified>
  <cp:revision>4</cp:revision>
  <dc:subject/>
  <dc:title/>
</cp:coreProperties>
</file>