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  <w:br/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 10 июня 2021 года № 21- р</w:t>
      </w:r>
    </w:p>
    <w:p>
      <w:pPr>
        <w:pStyle w:val="Normal"/>
        <w:rPr/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включ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в  реестр объектов муниципальной  собственности Шастов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 131 ФЗ «Об общих принципах организации местного самоуправления», решениями Шастовской сельской Думы от 22 августа 2008 года № 34 «Об утверждении Положения о порядке управления, владения, пользования и распоряжения имуществом, находящимся в муниципальной собственности Шастовского сельсовета», от 30 марта 2011 года № 1 «Об утверждении Положения о порядке управления муниципальным имуществом, составляющим муниципальную казну Шастовского сельсовета»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 реестр объектов муниципальной собственности Шастовского сельсовета муниципальное имущество  Шастовского сельсовета, согласно приложению 1 к распоря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 Администрации Варгашинского района (по согласованию)  включить в состав муниципальной казны Шастовского сельсовета муниципальное имущество ,согласно приложению 1 настоящего распоря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Главному специалисту Администрации Шастовского сельсовета внести соответствующие изменения в реестр объектов муниципальной собственности Шастовск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>Распоряжение Администрации Шастовского сельсовета от 23.09.2015 года « Об исключении имущества из реестра объектов муниципальной собственности Шастовского сельсовета», счит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ва Шастовского сельсовет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Ю.Сычев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Приложение 1 к распоряжению Администрации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Шастовского сельсовета от 10  июня 2021 года</w:t>
      </w:r>
    </w:p>
    <w:p>
      <w:pPr>
        <w:pStyle w:val="Normal"/>
        <w:rPr/>
      </w:pPr>
      <w:r>
        <w:rPr/>
        <w:t xml:space="preserve">                                                                    № </w:t>
      </w:r>
      <w:r>
        <w:rPr/>
        <w:t xml:space="preserve">21-р «О включении  муниципальн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имущества  в  реестр объектов муниципальной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собственности  </w:t>
      </w:r>
      <w:r>
        <w:rPr>
          <w:rStyle w:val="Emphasis"/>
        </w:rPr>
        <w:t>Шастовского</w:t>
      </w:r>
      <w:r>
        <w:rPr/>
        <w:t xml:space="preserve"> сельсовета»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Шастовского сельсовета, подлежащего  включению в состав муниципальной казны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драздел 1.2. Нежилой фонд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61"/>
        <w:gridCol w:w="1984"/>
        <w:gridCol w:w="2410"/>
        <w:gridCol w:w="1701"/>
        <w:gridCol w:w="1134"/>
        <w:gridCol w:w="1593"/>
      </w:tblGrid>
      <w:tr>
        <w:trPr>
          <w:trHeight w:val="14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естровы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firstLine="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200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20005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Нежилое здание)</w:t>
            </w:r>
          </w:p>
          <w:p>
            <w:pPr>
              <w:pStyle w:val="Normal"/>
              <w:rPr/>
            </w:pPr>
            <w:r>
              <w:rPr/>
              <w:t>45:03:010401:2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Кург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асть Варгашин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 д.Шм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.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4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463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драздел 1.3 Земельные участки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10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7"/>
        <w:gridCol w:w="1984"/>
        <w:gridCol w:w="2410"/>
        <w:gridCol w:w="1701"/>
        <w:gridCol w:w="1134"/>
        <w:gridCol w:w="1688"/>
      </w:tblGrid>
      <w:tr>
        <w:trPr>
          <w:trHeight w:val="1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естр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овая стоимость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чная</w:t>
            </w:r>
          </w:p>
          <w:p>
            <w:pPr>
              <w:pStyle w:val="Normal"/>
              <w:ind w:right="86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оимость, (руб.)</w:t>
            </w:r>
          </w:p>
        </w:tc>
      </w:tr>
      <w:tr>
        <w:trPr>
          <w:trHeight w:val="9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0" w:after="20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13000100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5:03:010404: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Курга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ласть Варгашин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, д.Шм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.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29793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4:00Z</dcterms:created>
  <dc:creator>c400</dc:creator>
  <dc:description/>
  <cp:keywords/>
  <dc:language>en-US</dc:language>
  <cp:lastModifiedBy>Шастово</cp:lastModifiedBy>
  <cp:lastPrinted>2021-06-10T09:16:00Z</cp:lastPrinted>
  <dcterms:modified xsi:type="dcterms:W3CDTF">2021-06-10T04:18:00Z</dcterms:modified>
  <cp:revision>5</cp:revision>
  <dc:subject/>
  <dc:title>КУРГАНСКАЯ ОБЛАСТЬ</dc:title>
</cp:coreProperties>
</file>