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февраля 2021 года № 4 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естр объектов муниципальной собственности </w:t>
      </w:r>
      <w:r>
        <w:rPr>
          <w:b/>
          <w:sz w:val="28"/>
          <w:szCs w:val="28"/>
        </w:rPr>
        <w:t xml:space="preserve">Шастовского сельсовета.  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ст. ст. 209, 215, 296, 299 Гражданского кодекса Российской Федерации, решением Шастовской сельской Думы от 30.03.2011 г. № 1 «Об утверждении Положения о порядке управления муниципальным имуществом, составляющим муниципальную казну Шастовского сельсовета», Уставом муниципального образования Шастовского сельсовета Курганской области,  на основании проведенных кадастровых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Шастовского сельсове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сведения об объекте муниципальной собственности - земельный участок, согласно Приложения  № 1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лужбе бухгалтерского учета и отчетности поселений, Гавриловой Т.Б. (по согласованию) внести изменения в  состав муниципальной казны Шастовского  сельсовета Варгашинского района Курганской области  имущество, указанное в приложении № 1 к  настоящему распоря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 момента 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астовского сельсовета                                          А.Ю.Сычев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4"/>
          <w:szCs w:val="24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  18 февраля 2021   года № 4- р</w:t>
      </w:r>
    </w:p>
    <w:p>
      <w:pPr>
        <w:pStyle w:val="Normal"/>
        <w:ind w:left="3540" w:hanging="0"/>
        <w:rPr/>
      </w:pPr>
      <w:r>
        <w:rPr>
          <w:sz w:val="24"/>
          <w:szCs w:val="24"/>
        </w:rPr>
        <w:t>«О внесении изменений в реестр объе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муниципальной собственности Шастовского сельсовета»                                                                               </w:t>
      </w:r>
    </w:p>
    <w:p>
      <w:pPr>
        <w:pStyle w:val="Normal"/>
        <w:tabs>
          <w:tab w:val="clear" w:pos="708"/>
          <w:tab w:val="left" w:pos="38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реестр объектов муниципальной собственности Шастовского сельсовета</w:t>
      </w:r>
    </w:p>
    <w:tbl>
      <w:tblPr>
        <w:tblW w:w="10915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2138"/>
        <w:gridCol w:w="1136"/>
        <w:gridCol w:w="1136"/>
        <w:gridCol w:w="1084"/>
        <w:gridCol w:w="992"/>
        <w:gridCol w:w="11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Адрес (местоположение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кадастровая стоимость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Износ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стоимость ,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Курганская область,Варгашинский район,с.Шастово,ул.Речная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д.3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Земельный участок с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кадастровым номером 45:03:010404: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1051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14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Курганская область,Варгашинский район,с.Шастово,ул.Речная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д.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Земельный участок с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кадастровым номером 45:03:010404: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4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Курганская область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Варгашинский райо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Земельный участок с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кадастровым номером 45:03:01071: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3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66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6656,00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нить на: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6"/>
        <w:gridCol w:w="1857"/>
        <w:gridCol w:w="1038"/>
        <w:gridCol w:w="1134"/>
        <w:gridCol w:w="992"/>
        <w:gridCol w:w="993"/>
        <w:gridCol w:w="12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овый номе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решен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ая 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,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Курганская область,Варгашинский район,с.Шастово,ул.Речная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д.3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Земельный   участок с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кадастровым номером 45:03:010404: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7+/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981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13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Курганская область,Варгашинский район,с.Шастово,ул.Речная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д.5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Земельный участок с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кадастровым номером 45:03:010404: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1814+/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14276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14276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Курганская область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Варгашинский райо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 xml:space="preserve">Земельный участок с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/>
              <w:t>кадастровым номером 45:03:010701:3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273602+/-4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94666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946662,9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00:00Z</dcterms:created>
  <dc:creator>user</dc:creator>
  <dc:description/>
  <cp:keywords/>
  <dc:language>en-US</dc:language>
  <cp:lastModifiedBy>Шастово</cp:lastModifiedBy>
  <cp:lastPrinted>2021-02-18T10:35:00Z</cp:lastPrinted>
  <dcterms:modified xsi:type="dcterms:W3CDTF">2021-02-18T05:43:00Z</dcterms:modified>
  <cp:revision>5</cp:revision>
  <dc:subject/>
  <dc:title>КУРГАНСКАЯ ОБЛАСТЬ</dc:title>
</cp:coreProperties>
</file>