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от 1 февраля 2021 года №  3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Шастово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значении лиц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Шастовского сельсовета и Отделом № 5 Управления Федерального казначейства по Курганской области, Администрация Шастовского сельсовета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Шастовского сельсовета от 25 февраля 2020 года № 8-р 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Шастовского сельсовета и Отделом № 5 Управления Федерального казначейства по Курганской области следующих сотрудников Администрации Шастов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</w:rPr>
        <w:t xml:space="preserve">- Сычева Андрея Юрьевича - Главу Шастовского сельсовета (логин - 4305_00376_ </w:t>
      </w:r>
      <w:r>
        <w:rPr>
          <w:bCs/>
          <w:lang w:val="en-US"/>
        </w:rPr>
        <w:t>SICHEVAU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/>
      </w:pPr>
      <w:r>
        <w:rPr>
          <w:bCs/>
        </w:rPr>
        <w:t>- Кунгурцеву Ирину Геннадьевну - Главного специалиста Администрации Шастовского сельсовета (логин - 4305_00376_</w:t>
      </w:r>
      <w:r>
        <w:rPr>
          <w:bCs/>
          <w:lang w:val="en-US"/>
        </w:rPr>
        <w:t>KUNGURCEVAIG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Гаврилову Татьяну Борисовну – </w:t>
      </w:r>
      <w:r>
        <w:rPr/>
        <w:t>главного бухгалтера,</w:t>
      </w:r>
      <w:r>
        <w:rPr>
          <w:bCs/>
        </w:rPr>
        <w:t xml:space="preserve"> службы бухгалтерского учета и отчетности поселений Финансового управления Администрации Варгашинского района (логин - 4305_</w:t>
      </w:r>
      <w:r>
        <w:rPr>
          <w:bCs/>
          <w:lang w:val="en-US"/>
        </w:rPr>
        <w:t>D</w:t>
      </w:r>
      <w:r>
        <w:rPr>
          <w:bCs/>
        </w:rPr>
        <w:t xml:space="preserve">0254_ </w:t>
      </w:r>
      <w:r>
        <w:rPr>
          <w:bCs/>
          <w:lang w:val="en-US"/>
        </w:rPr>
        <w:t>GAVRILOVATB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Для организации обмена электронными документами в ППО СУФД - online между </w:t>
      </w:r>
      <w:r>
        <w:rPr/>
        <w:t>Администрацией Шастов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отапову Татьяну Сергеевну – главного специалиста </w:t>
      </w:r>
      <w:r>
        <w:rPr>
          <w:rStyle w:val="FontStyle12"/>
          <w:b w:val="false"/>
        </w:rPr>
        <w:t xml:space="preserve">службы по формированию бюджета </w:t>
      </w:r>
      <w:r>
        <w:rPr>
          <w:bCs/>
        </w:rPr>
        <w:t xml:space="preserve">Финансового управления Администрации Варгашинского района (логин – 4305_00379_ </w:t>
      </w:r>
      <w:r>
        <w:rPr>
          <w:bCs/>
          <w:lang w:val="en-US"/>
        </w:rPr>
        <w:t>POTAPOVATS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Тихонову Ольгу Викторовну– главного специалиста службы по формированию бюджета Финансового управления Администрации Варгашинского района (логин – 4305_00379_ </w:t>
      </w:r>
      <w:r>
        <w:rPr>
          <w:bCs/>
          <w:lang w:val="en-US"/>
        </w:rPr>
        <w:t>TIHONOVAOV</w:t>
      </w:r>
      <w:r>
        <w:rPr>
          <w:bCs/>
        </w:rPr>
        <w:t>) (по согласованию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Cs/>
        </w:rPr>
        <w:t>Гладкову Татьяну Александровну – ведущего специалиста службы бухгалтерского учета и отчетности поселений Финансового управления Администрации Варгашинского района (логин – 4305_00379_</w:t>
      </w:r>
      <w:r>
        <w:rPr>
          <w:bCs/>
          <w:lang w:val="en-US"/>
        </w:rPr>
        <w:t>GLADKOVATA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Шастов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Глава Шастовского сельсовета                                                   А.Ю. 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5:00Z</dcterms:created>
  <dc:creator>c400</dc:creator>
  <dc:description/>
  <cp:keywords/>
  <dc:language>en-US</dc:language>
  <cp:lastModifiedBy>Шастово</cp:lastModifiedBy>
  <cp:lastPrinted>2021-02-12T14:24:00Z</cp:lastPrinted>
  <dcterms:modified xsi:type="dcterms:W3CDTF">2021-02-12T10:08:00Z</dcterms:modified>
  <cp:revision>3</cp:revision>
  <dc:subject/>
  <dc:title>КУРГАНСКАЯ ОБЛАСТЬ</dc:title>
</cp:coreProperties>
</file>