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211" w:hanging="0"/>
        <w:rPr>
          <w:b/>
          <w:b/>
        </w:rPr>
      </w:pPr>
      <w:r>
        <w:rPr>
          <w:b/>
          <w:color w:val="000000"/>
          <w:spacing w:val="-1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color w:val="000000"/>
          <w:spacing w:val="-12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pacing w:val="-12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2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pacing w:val="-12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-142" w:hanging="99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      </w:t>
      </w:r>
      <w:r>
        <w:rPr>
          <w:b/>
          <w:color w:val="000000"/>
          <w:spacing w:val="-11"/>
          <w:sz w:val="28"/>
          <w:szCs w:val="28"/>
        </w:rPr>
        <w:t>ШАСТОВСКИЙ СЕЛЬСОВЕТ</w:t>
      </w:r>
    </w:p>
    <w:p>
      <w:pPr>
        <w:pStyle w:val="Normal"/>
        <w:shd w:fill="FFFFFF" w:val="clear"/>
        <w:spacing w:lineRule="exact" w:line="317"/>
        <w:ind w:left="-142" w:hanging="99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</w:t>
      </w:r>
      <w:r>
        <w:rPr>
          <w:b/>
          <w:color w:val="000000"/>
          <w:spacing w:val="-11"/>
          <w:sz w:val="28"/>
          <w:szCs w:val="28"/>
        </w:rPr>
        <w:t>АДМИНИСТРАЦИЯ ШАСТОВСКОГО СЕЛЬСОВЕТА</w:t>
      </w:r>
    </w:p>
    <w:p>
      <w:pPr>
        <w:pStyle w:val="Normal"/>
        <w:shd w:fill="FFFFFF" w:val="clear"/>
        <w:spacing w:lineRule="exact" w:line="317"/>
        <w:ind w:left="-142" w:hanging="992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от  23  августа 2021 года №  31-р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4"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аренду муниципального имущества, составляющего казну Шастовского сельсовета Варгашинского район Курган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.1. Федерального закона от 26 июля 2006 года № 135-ФЗ «О защите конкуренции», Администрация Шастовского  сельсовета Варгашинского района Курганской области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ЫВАЕТ:</w:t>
      </w:r>
    </w:p>
    <w:p>
      <w:pPr>
        <w:pStyle w:val="Style19"/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ить с Обществом с ограниченной ответственностью « ТермоГаз » договор аренды муниципального имущества, составляющего казну Шастовского сельсовета Варгашинского района Курганской области, согласно приложению к настоящему распоряжению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оимость арендной платы в месяц – 6000 (шесть тысяч ) рублей 00 копеек, без учёта НДС, согласно отчёта оценщика Игнатьевой Т. Л. от 23.08.2021 года № 304-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распоряжение вступает в силу после его подпис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</w:t>
      </w:r>
      <w:r>
        <w:rPr>
          <w:sz w:val="28"/>
          <w:szCs w:val="28"/>
        </w:rPr>
        <w:t xml:space="preserve">ва  Шастовского сельсовета                          А.Ю.Сычев 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851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 xml:space="preserve">Приложение к распоряжению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Администрации   Шастовского сельсовет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Варгашинского района Курга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  23.08. 2021 года № 31-р «О предоставлении                                                                                                                                                                                      в  аренду        муниципального        имущест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оставляющего казну Шастовского сельсовета            Варгашинского района  Курга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ооружений сети инженерно-технического обеспечения по теплоснабжению с. Шаст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701"/>
        <w:gridCol w:w="1560"/>
        <w:gridCol w:w="1559"/>
      </w:tblGrid>
      <w:tr>
        <w:trPr>
          <w:trHeight w:val="4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Наименование и назначе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Адрес (местоположение)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Общая площадь, кв.м. Протяженность, к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>Год  ввод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Балансовая стоимость, руб.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мещение  котельной назначение: нежилое, площадь: общая 92,8 кв.м.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/>
              <w:t>Кадастровый номер 45:03:010404: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/>
              <w:t xml:space="preserve">Россия, Курганская область, Варгашинский район, с.Шастово ул.Центральная, 20-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8307,52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ентробежный горизонт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Курганская область, Варгашинский район, с.Шастово ул.Центральная, 20-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47,04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КМ 100-80-160 с электродвигателем на пл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Курганская область, Варгашинский район, с.Шастово ул.Центральная, 20-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218,88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иркулирующий АС 328-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Курганская область, Варгашинский район, с.Шастово ул.Центральная, 20-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90,00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центробежный горизонталь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, Курганская область, Варгашинский район, с.Шастово ул.Центральная, 20-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73,00</w:t>
            </w:r>
          </w:p>
        </w:tc>
      </w:tr>
      <w:tr>
        <w:trPr>
          <w:trHeight w:val="853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3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27:00Z</dcterms:created>
  <dc:creator>Customer</dc:creator>
  <dc:description/>
  <cp:keywords/>
  <dc:language>en-US</dc:language>
  <cp:lastModifiedBy>Шастово</cp:lastModifiedBy>
  <cp:lastPrinted>2021-08-26T10:38:00Z</cp:lastPrinted>
  <dcterms:modified xsi:type="dcterms:W3CDTF">2021-08-27T08:42:00Z</dcterms:modified>
  <cp:revision>24</cp:revision>
  <dc:subject/>
  <dc:title>РОССИЙСКАЯ ФЕДЕРАЦИЯ</dc:title>
</cp:coreProperties>
</file>