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марта 2021 года № 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9 декабря 2020 года № 30 “О бюджете Шастовского сельсовета на 2021 год и на плановый период 2022 и 2023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9 декабря 2020 года № 30 “О бюджете Шастовского сельсовета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441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935980" cy="522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1-03-09T08:50:00Z</cp:lastPrinted>
  <dcterms:modified xsi:type="dcterms:W3CDTF">2021-03-09T03:50:00Z</dcterms:modified>
  <cp:revision>162</cp:revision>
  <dc:subject/>
  <dc:title>РОССИЙСКАЯ  ФЕДЕРАЦИЯ</dc:title>
</cp:coreProperties>
</file>