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7 декабря 2021 года   № 49 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812" w:leader="none"/>
        </w:tabs>
        <w:jc w:val="center"/>
        <w:rPr/>
      </w:pPr>
      <w:r>
        <w:rPr>
          <w:b/>
          <w:color w:val="000000"/>
          <w:sz w:val="28"/>
          <w:szCs w:val="28"/>
        </w:rPr>
        <w:t>О дежурстве в выходные и нерабочие праздничные дни: 31декабря 2021 г., 1, 2, 3, 4, 5, 6, 7, 8, 9 января 2022 го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инятия  оперативных мер по бесперебойной работе всех необходимых служб сельсовета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ля принятия в случае необходимости оперативных решений в период с 31.12.2021 года по 09.01.2022 года  ввести дежурство на д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лжностных лиц  и водителя Администрации Шастовского сельсовета в соответствии с графиком согласно приложению 1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дителей-пожарных  муниципальных постов пожарной охраны в соответствии с графиком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настоящим распоряж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:                               А.Ю.С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27.12.2021 года № 49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>праздничные дни:31декабря 2021г, 1,2,3,4,5,6,7,8,9 января 2022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ФИК ДЕЖУРСТВА  НА ДОМУ ОТВЕТСТВЕННЫХ РАБОТНИКОВ И ВОДИТЕЛЯ  АДМИНИСТРАЦИИ ШАСТОВСКОГО СЕЛЬСОВЕ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689"/>
        <w:gridCol w:w="207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ДЕЖУР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ОТВЕТСТВ. РАБОТН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.(сот.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ИТЕЛЬ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12.2021 05.01.20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 А.Ю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617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.01.2022- 09.01.20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гурцева И.Г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884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кин Г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  <w:tab/>
        <w:t>Ознакомлен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/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овета от 27.12.2021 года № 49-р </w:t>
      </w:r>
    </w:p>
    <w:p>
      <w:pPr>
        <w:pStyle w:val="Normal"/>
        <w:tabs>
          <w:tab w:val="clear" w:pos="708"/>
          <w:tab w:val="left" w:pos="5910" w:leader="none"/>
        </w:tabs>
        <w:jc w:val="right"/>
        <w:rPr/>
      </w:pPr>
      <w:r>
        <w:rPr/>
        <w:t xml:space="preserve">     </w:t>
      </w:r>
      <w:r>
        <w:rPr/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праздничные дни: 31 декабря 2021года,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/>
        <w:t>1,2,3,4,5,6,7,8,9 января 2022 года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ДЕЖУРСТВА  НА ДОМУ ВОДИТЕЛЕЙ-ПОЖАРНЫХ </w:t>
      </w:r>
    </w:p>
    <w:p>
      <w:pPr>
        <w:pStyle w:val="Normal"/>
        <w:jc w:val="center"/>
        <w:rPr/>
      </w:pPr>
      <w:r>
        <w:rPr/>
        <w:t>МУНИЦПАЛЬНЫХ ПОСТОВ ПОХАРНОЙ ОХРА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ков Н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ков Н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5901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ППО Шастово- 89058512685                               МППО Шмаково-89003825815</w:t>
      </w:r>
    </w:p>
    <w:p>
      <w:pPr>
        <w:pStyle w:val="Normal"/>
        <w:rPr/>
      </w:pPr>
      <w:r>
        <w:rPr/>
        <w:t>ЕДДС-8(35233)2-22-24,112, сот.89617519712</w:t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53:00Z</dcterms:created>
  <dc:creator>user</dc:creator>
  <dc:description/>
  <cp:keywords/>
  <dc:language>en-US</dc:language>
  <cp:lastModifiedBy>Шастово</cp:lastModifiedBy>
  <cp:lastPrinted>2021-12-24T10:05:00Z</cp:lastPrinted>
  <dcterms:modified xsi:type="dcterms:W3CDTF">2021-12-24T05:06:00Z</dcterms:modified>
  <cp:revision>17</cp:revision>
  <dc:subject/>
  <dc:title>КУРГАНСКАЯ ОБЛАСТЬ</dc:title>
</cp:coreProperties>
</file>