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О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7 апреля 2021  года № 1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 за организацию работы в системе ФИАС на территории Шастовского сельсовета Варгашинского района Курга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унктом 3 статьи5 и пунктом 3 статьи 9 Федерального закона от 28 декабря 2013 года №443-ФЗ «О федеральной адресной системе местного самоуправления в Российской Федерации», во исполнение постановления об утверждении Правил присвоения, изменения и аннулировании адресов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ЯЗЫВ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Назначить ответственным лицом за формирование, ведение и актуализацию   информации в Федеральной адресной системе (ФИАС) Сычева Андрея Юрьевича, Главу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делить Сычева Андрея Юрьевича правами в системе ФИ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и размещение сведений о присвоении объекту адреса или об его аннулировании в государственном адресном ре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исание размещенных в государственном  адресном реестре сведений о присвоении объекту адресации адреса или об его аннулир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решений уполномоченного органа о присвоении объекту адресации  адреса или об аннулировании е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и направление заявок на регистрацию, заявок на изменение, заявок на прекращение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и рассмотрение уведомлений и протоко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астоящее распоряжение вступает в силу после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</w:t>
        <w:tab/>
        <w:t>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1:00Z</dcterms:created>
  <dc:creator>Петрова Наталья Владимировна</dc:creator>
  <dc:description/>
  <dc:language>en-US</dc:language>
  <cp:lastModifiedBy>Шастово</cp:lastModifiedBy>
  <cp:lastPrinted>2021-04-28T10:09:00Z</cp:lastPrinted>
  <dcterms:modified xsi:type="dcterms:W3CDTF">2021-04-28T05:11:00Z</dcterms:modified>
  <cp:revision>2</cp:revision>
  <dc:subject/>
  <dc:title/>
</cp:coreProperties>
</file>