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ГА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от   1 сентября 2020 года № 38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я в  приложение к распоряжению Администрации Шастовского сельсовета от 29 мая 2018 года № 29-р «Об утверждении перечня 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 июля 2007 года №209-ФЗ «О развитии малого и среднего предпринимательства в Российской Федерации», решением Шастовской сельской Думы от 29 мая 2018 года №10 «О порядке формирования, ведения и обязательного опубликования перечня муниципального имущества Шастовского сельсовета, свободного от прав третьих лиц ( 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»,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к распоряжению Администрации Шастовского сельсовета от 29 мая 2018 года № 29-р «Об утверждении перечня 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ложив его в редакции, согласно приложению к настоящему распоряжению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настоящее распоряжение в Информационном бюллетне Шастовского селсьовета и разместить в информационно-телекоммуникационной сети «Интернет»: на официальном сайте Администрации Шастовского сельсовет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шастово.45варгаши.рф</w:t>
        </w:r>
      </w:hyperlink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после официального опубликования.</w:t>
      </w:r>
    </w:p>
    <w:p>
      <w:pPr>
        <w:pStyle w:val="Normal"/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.п.Главы Шастовского сельсовета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ложение к распоряжению Администрации Шастовского сельсовета от 1 сентября 2020года № 38-р «О внесении изменения в приложение к распоряжению Администрации Шастовского сельсовета от 29 мая 2018  года № 29-р «Об утверждении перечня 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»</w:t>
            </w:r>
          </w:p>
          <w:p>
            <w:pPr>
              <w:pStyle w:val="Normal"/>
              <w:ind w:right="-108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«Приложение к распоряжению Администрации Шастовского сельсовета от 29 мая 2018 года № 29-р «Об утверждении перечня 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фраструктуру поддержки субъектов малого и среднего предпринимательства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>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0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75"/>
        <w:gridCol w:w="1412"/>
        <w:gridCol w:w="1291"/>
        <w:gridCol w:w="1956"/>
        <w:gridCol w:w="846"/>
        <w:gridCol w:w="1694"/>
        <w:gridCol w:w="1412"/>
      </w:tblGrid>
      <w:tr>
        <w:trPr>
          <w:trHeight w:val="21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именование муниципального района (городского округа), городского (сельского)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ид объекта (ОКС, помещение, земельный участок, оборудование и т.п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значение объек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адастровый номер (при наличи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лощадь кв.м. (протяженность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естоположение (адрес объект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формация об обременении объекта (реквизиты договора аренды, срок его действия)</w:t>
            </w:r>
          </w:p>
        </w:tc>
      </w:tr>
      <w:tr>
        <w:trPr>
          <w:trHeight w:val="168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униципальная казна Шастовского сельсове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:03:0000000:7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00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оссия, Курганская область Варгашинский район,в границах ТОО «Родина»,с.Шастов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ОО «Агросервис» договор № 3 от 20.08.2015 г. до 20.08.2064 г.</w:t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Муниципальная казна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астовского сельсове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:03:010702:6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Россия,Курганская область, Варгашинский район,с.Шастово, в границах ТОО «Родина»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ОО «Агросервис» договор № 1 от 27.03.2018 г. до 27.03.2067 г.</w:t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Муниципальная казна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астовского сельсове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:03:010701:5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0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оссия,Курганская область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,Варгашинский район,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.Шастово, в границах ТОО «Род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ОО «Агросервис» договор «№ 5 от 02.08.2018 г. до 01.08.2067г.</w:t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Муниципальная казна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астовского сельсове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:03:010701:7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0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оссия,Курганская область,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аргашинский район, с.Шастово, в границах  ТОО «Родин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ОО «Агросервис» договор № 1 от 12.04.2019 г. до 11.04.2068г.</w:t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Муниципальная казна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астовского сельсове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жилое зд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дание котельно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:03:010404:3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2,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.м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урганская область,Варгашшинский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йон,с.Шастово ул.Центральная, 20-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ОО «ТермоГаз» договор № б/н от 01.09.2011г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 31.08.202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30:00Z</dcterms:created>
  <dc:creator>пользователь</dc:creator>
  <dc:description/>
  <cp:keywords/>
  <dc:language>en-US</dc:language>
  <cp:lastModifiedBy>Шастово</cp:lastModifiedBy>
  <cp:lastPrinted>2020-01-10T10:17:00Z</cp:lastPrinted>
  <dcterms:modified xsi:type="dcterms:W3CDTF">2020-09-01T08:16:00Z</dcterms:modified>
  <cp:revision>8</cp:revision>
  <dc:subject/>
  <dc:title>КУРГАНСКАЯ ОБЛАСТЬ</dc:title>
</cp:coreProperties>
</file>