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27 июля 2020  года № 34 -р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Администрации Шастовского сельсовета от 14 ноября 2013 года № 9-р «Об утверждении Перечня муниципальных программ Шастовского сельсовет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Шастовского сельсовета от 27 сентября 2013 года № 3 «О муниципальных программах Шастовского сельсовета», Администрация Шастовского сель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ЫВА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распоряжению Администрации Шастовского сельсовета от 14 ноября 2013 года № 9-р «Об утверждении Перечня муниципальных программ Шастовского сельсовета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, изложив его в редакции согласно приложения к настоящему распоряжению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до дня подписания и распространяется на правоотношения, возникшие с 01.01.2020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Главы </w:t>
      </w:r>
      <w:r>
        <w:rPr>
          <w:rFonts w:cs="Times New Roman" w:ascii="Times New Roman" w:hAnsi="Times New Roman"/>
          <w:bCs/>
          <w:sz w:val="28"/>
          <w:szCs w:val="28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И.Г.Кунгурц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аспоряж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стов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 от 27.07.2020 года № 34-р «О внесении изменений в распоряжение Администрации Шастовского сельсовета от 14 ноября 2013 года  №  9-р</w:t>
        <w:tab/>
        <w:t>«Об утверждении перечня муниципальных программ Шастовского 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ложение к распоряж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стовского сельсовета </w:t>
      </w:r>
      <w:r>
        <w:rPr>
          <w:rFonts w:cs="Times New Roman" w:ascii="Times New Roman" w:hAnsi="Times New Roman"/>
          <w:sz w:val="24"/>
          <w:szCs w:val="24"/>
        </w:rPr>
        <w:t>от 14 ноября  2013 года № 9-р</w:t>
        <w:tab/>
        <w:t xml:space="preserve">«Об утверждении Перечня муниципальных программ </w:t>
      </w:r>
      <w:r>
        <w:rPr>
          <w:rFonts w:cs="Times New Roman" w:ascii="Times New Roman" w:hAnsi="Times New Roman"/>
          <w:bCs/>
          <w:sz w:val="24"/>
          <w:szCs w:val="24"/>
        </w:rPr>
        <w:t>Шастовского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программ Шастовского</w:t>
      </w:r>
      <w:r>
        <w:rPr/>
        <w:t xml:space="preserve"> сельсов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21"/>
        <w:gridCol w:w="3225"/>
      </w:tblGrid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Шастовского сельсовет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жарная безопасность Шастовского сельсовета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 Шастовского сельсовета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в Шастовском сельсовете»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>
          <w:trHeight w:val="8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мущественных и земельных отношений в Шастовском сельсовете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>
          <w:trHeight w:val="13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Шастовского сельсовета «О развитии и поддержке малого и среднего предпринимательства в  Шастовском сельсовете на 2019-2021 годы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«Управление муниципальными финансами и регулирование межбюджетных отношений»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Шастовского сельсовета «Развитие культуры в Шастовском сельсовете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Шастовского сельсовета «Развитие физической культуры и спорта на территории Шастовского сельсовета  на 2018 – 2020 годы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Шастовского сельсовета «Гармонизация межэтнических и межконфессиональных отношений и профилактика проявлений экстремизма в Шастовском сельсовете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Шастовского сельсовета «Совершенствование транспортной инфраструктуры в Шастовском сельсовете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36:00Z</dcterms:created>
  <dc:creator>soveti430519</dc:creator>
  <dc:description/>
  <cp:keywords/>
  <dc:language>en-US</dc:language>
  <cp:lastModifiedBy>Шастово</cp:lastModifiedBy>
  <cp:lastPrinted>2020-07-31T13:50:00Z</cp:lastPrinted>
  <dcterms:modified xsi:type="dcterms:W3CDTF">2020-07-31T08:57:00Z</dcterms:modified>
  <cp:revision>6</cp:revision>
  <dc:subject/>
  <dc:title/>
</cp:coreProperties>
</file>