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6  июля 2020 года  №  30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 инвентаризацию имущества и финансовых обязательств  с 16 июля по 20  июля 202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 1 августа  202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заместмтеля главного бухгалтера поселений  Гаврилову Т.Б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.о.Главы Шастовского сельсовета                        И.Г.Кунгурц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к распоряжению Администрации Шастовского сельсовета от  16  июля 2020 года  № 30-р «О проведении инвентариз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9"/>
        <w:gridCol w:w="2363"/>
        <w:gridCol w:w="23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  июля 2020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дкова Т.А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.о.Главы  Шастовского сельсовета</w:t>
        <w:tab/>
        <w:t xml:space="preserve">                      И.Г.Кунгурц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07:00Z</dcterms:created>
  <dc:creator>user</dc:creator>
  <dc:description/>
  <cp:keywords/>
  <dc:language>en-US</dc:language>
  <cp:lastModifiedBy>Шастово</cp:lastModifiedBy>
  <cp:lastPrinted>2020-07-21T13:12:00Z</cp:lastPrinted>
  <dcterms:modified xsi:type="dcterms:W3CDTF">2020-07-21T08:14:00Z</dcterms:modified>
  <cp:revision>11</cp:revision>
  <dc:subject/>
  <dc:title>КУРГАНСКАЯ ОБЛАСТЬ</dc:title>
</cp:coreProperties>
</file>