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июля 2020 год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2,0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3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6,5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,0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2,9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4,2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5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0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 xml:space="preserve">    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3"/>
        <w:gridCol w:w="3483"/>
        <w:gridCol w:w="938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5"/>
            <w:bookmarkStart w:id="1" w:name="RANGE!A1%3AF25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ию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2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3,2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0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8,9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85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9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S85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69"/>
        <w:gridCol w:w="1201"/>
        <w:gridCol w:w="1263"/>
        <w:gridCol w:w="3238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8"/>
            <w:bookmarkStart w:id="3" w:name="RANGE!A1%3AG28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ию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выплаты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3,2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0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8,95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99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S85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51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853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</w:tr>
      <w:tr>
        <w:trPr>
          <w:trHeight w:val="289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8-04T10:00:00Z</cp:lastPrinted>
  <dcterms:modified xsi:type="dcterms:W3CDTF">2020-08-04T05:01:00Z</dcterms:modified>
  <cp:revision>148</cp:revision>
  <dc:subject/>
  <dc:title>РОССИЙСКАЯ  ФЕДЕРАЦИЯ</dc:title>
</cp:coreProperties>
</file>