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1.10.2020г.     № 4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/>
      </w:pPr>
      <w:r>
        <w:rPr>
          <w:b/>
        </w:rPr>
        <w:t>на четвертый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четвертый квартал 2020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овета от 01.10.2020г. № 41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20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20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2"/>
        <w:gridCol w:w="141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стовского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  Шастовского сельсовета на очередной 2021 год и на плановый период до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ы   (по согласованию)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21 год и на плановый период 2022 – 2023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блюдения профилактических мероприятий по недопущению распространения вирусной инфекции на территории  Шастовского сельсовет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абочая группа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/>
              <w:t>Профилактические мероприятия (рейды)</w:t>
            </w:r>
          </w:p>
          <w:p>
            <w:pPr>
              <w:pStyle w:val="Normal"/>
              <w:ind w:left="-676" w:firstLine="676"/>
              <w:rPr/>
            </w:pPr>
            <w:r>
              <w:rPr/>
              <w:t xml:space="preserve">с административным контролем  </w:t>
            </w:r>
          </w:p>
          <w:p>
            <w:pPr>
              <w:pStyle w:val="Normal"/>
              <w:ind w:left="-676" w:firstLine="676"/>
              <w:rPr/>
            </w:pPr>
            <w:r>
              <w:rPr/>
              <w:t>в семьи с деть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ин А.В. (по согласованию), Назарова В.П. (по согласованию)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общественной комиссии   по делам несовершеннолет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-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Члены комиссии (по согласованию)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бъектов на территории Шастовского сельсовета. Выявление бесхозяйного имуще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3:22:00Z</dcterms:created>
  <dc:creator>Людмила</dc:creator>
  <dc:description/>
  <cp:keywords/>
  <dc:language>en-US</dc:language>
  <cp:lastModifiedBy>Шастово</cp:lastModifiedBy>
  <cp:lastPrinted>2020-10-02T08:26:00Z</cp:lastPrinted>
  <dcterms:modified xsi:type="dcterms:W3CDTF">2020-10-02T03:29:00Z</dcterms:modified>
  <cp:revision>4</cp:revision>
  <dc:subject/>
  <dc:title/>
</cp:coreProperties>
</file>