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февраля 2020 года № 5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 сведения об объектах муниципальной собственности </w:t>
      </w:r>
      <w:r>
        <w:rPr>
          <w:b/>
          <w:sz w:val="28"/>
          <w:szCs w:val="28"/>
        </w:rPr>
        <w:t xml:space="preserve">Шастовского сельсовета.  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проведенных кадастровых и технических  работ, Администрация Шастов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ведения об объектах муниципальной собственности – здания Шастовского СДК и здания Шмаковского клуба согласно Приложения 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 его подписания и распространяется на правоотношения, возникшие с 27.06.201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4"/>
          <w:szCs w:val="24"/>
        </w:rPr>
        <w:t>Приложение № 1  к распоряжению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 11февраля 2020 года № 5 - р «О внесении изменений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в  сведения  об объектах муниципальной собственности Шастовского сельсовета»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сведения об объектах муниципальной 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«1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91"/>
        <w:gridCol w:w="2074"/>
        <w:gridCol w:w="1444"/>
        <w:gridCol w:w="1522"/>
        <w:gridCol w:w="1383"/>
        <w:gridCol w:w="157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4000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Шастов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ул.Центральная,1 кирпичное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желез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м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5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11,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77,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5000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Шмаковский клуб д.Шмаково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реговая,65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.кровля-желез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м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46,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17,24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нить 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32"/>
        <w:gridCol w:w="2011"/>
        <w:gridCol w:w="1241"/>
        <w:gridCol w:w="1538"/>
        <w:gridCol w:w="1356"/>
        <w:gridCol w:w="1511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40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Здание СДК,с.Шастово ул.Центральная,1 45:03:010404:2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 м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4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884,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64,8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500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маковский клуб д.Шмаково ул.Береговая,6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0401: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 м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75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090,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84,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0:00Z</dcterms:created>
  <dc:creator>user</dc:creator>
  <dc:description/>
  <cp:keywords/>
  <dc:language>en-US</dc:language>
  <cp:lastModifiedBy>Шастово</cp:lastModifiedBy>
  <cp:lastPrinted>2020-02-11T10:48:00Z</cp:lastPrinted>
  <dcterms:modified xsi:type="dcterms:W3CDTF">2020-02-11T05:49:00Z</dcterms:modified>
  <cp:revision>7</cp:revision>
  <dc:subject/>
  <dc:title>КУРГАНСКАЯ ОБЛАСТЬ</dc:title>
</cp:coreProperties>
</file>