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4   июля  2020 года №  29 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участника испытательной комиссии в Администрации Шастовского сельсове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 соответствии с Методикой проведения испытаний  (Приложение № 13 Технического задания к Государственному контракту №0173100007519000059_144316 от 01.08.2019 года) для участия в испытательной комиссии по приемке услуг связи в СЗО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Глава Шастовского сельсовета Речкина Людмила Владимировн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ел.89617509221,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astovo2011@mail.ru</w:t>
        </w:r>
      </w:hyperlink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Л.В.Речкина</w:t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stovo20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55:00Z</dcterms:created>
  <dc:creator>Шастово</dc:creator>
  <dc:description/>
  <cp:keywords/>
  <dc:language>en-US</dc:language>
  <cp:lastModifiedBy>Шастово</cp:lastModifiedBy>
  <cp:lastPrinted>2020-07-14T09:05:00Z</cp:lastPrinted>
  <dcterms:modified xsi:type="dcterms:W3CDTF">2020-07-14T04:05:00Z</dcterms:modified>
  <cp:revision>6</cp:revision>
  <dc:subject/>
  <dc:title/>
</cp:coreProperties>
</file>