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4 марта 2020 года № 1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постановлением Администрации Варгашинского района  от 09.01.2019 года № 5</w:t>
      </w:r>
    </w:p>
    <w:p>
      <w:pPr>
        <w:pStyle w:val="Normal"/>
        <w:ind w:right="22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едоставлении земельного участка в постоянное (бесрочное) пользование Администрации Шастовского сельсовета», Уставом Шастовского сельсовета Варгашинского района Курганской области, Администрация Шастов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реестр объектов муниципальной собственности Шастовского сельсовета Варгашинского района Курганской област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участок 45:03:010406:122, площадью  6673 кв.м., категория земель – земли населенных пунктов,расположенный по адресу: Курганская область, Варгашинский район, с.Шастово, участок расположен в 200 м на северо-запад  от  д.Волосниково,вид разрешенного использования-ритуальная деятельность (кладбище) ,кадастровая стоимост 166558,08 рублей.</w:t>
      </w:r>
    </w:p>
    <w:p>
      <w:pPr>
        <w:pStyle w:val="Normal"/>
        <w:ind w:left="708" w:hanging="4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Службе бухгалтерского учета и отчетности поселений, Гавриловой Т.Б. (по согласованию) включить земельный учсток  в состав муниципальной казны Шастовского  сельсовета Варгашинского района Курганской обла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 его подпис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20-03-24T14:41:00Z</cp:lastPrinted>
  <dcterms:modified xsi:type="dcterms:W3CDTF">2020-03-24T09:48:00Z</dcterms:modified>
  <cp:revision>31</cp:revision>
  <dc:subject/>
  <dc:title>РОССИЙСКАЯ ФЕДЕРАЦИЯ </dc:title>
</cp:coreProperties>
</file>