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30 апреля 2020 года № 22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1, 2, 3, 4, 5, 9, 10, 11 мая 2020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 Для принятия в случае необходимости оперативных решений  в   нерабочие праздничные и выходные дни: </w:t>
      </w:r>
      <w:r>
        <w:rPr>
          <w:b w:val="false"/>
        </w:rPr>
        <w:t xml:space="preserve">1, 2, 3, 4, 5, 9, 10, 11 мая  2020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   Л.В.Речк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30 апреля 2020 года № 22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1, 2, 3, 4, 5, 9, 10, 11 мая  2020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5.2020-05.05.20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5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0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кина Л.В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175092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30.04.2020 года № 22-р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здничные дни: 1,2,3,4,5,9,10,11 мая 2020года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ДЕЖУРСТВА  НА ДОМУ ВОДИТЕЛЕЙ-ПОЖ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ПАЛЬНЫХ ПОСТОВ ПОХ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3047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3047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ПО Шастово- 89058512685                               МППО Шмаково-890038258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ДС-8(35233)2-22-24,112, сот.896175197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0-04-29T13:43:00Z</cp:lastPrinted>
  <dcterms:modified xsi:type="dcterms:W3CDTF">2020-04-29T08:46:00Z</dcterms:modified>
  <cp:revision>8</cp:revision>
  <dc:subject/>
  <dc:title/>
</cp:coreProperties>
</file>