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октября 2020 года № 45 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23,6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7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2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4,2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1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5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Л.В.Речк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3"/>
        <w:gridCol w:w="3481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4"/>
            <w:bookmarkStart w:id="1" w:name="RANGE!A1%3AF24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5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бюджетной роспи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октябр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,66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23,66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852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85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85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S85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5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Речкин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7"/>
        <w:gridCol w:w="1070"/>
        <w:gridCol w:w="1201"/>
        <w:gridCol w:w="1264"/>
        <w:gridCol w:w="3236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8"/>
            <w:bookmarkStart w:id="3" w:name="RANGE!A1%3AG28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 бюдже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0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октябр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,66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23,66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лате труда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85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СМ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S85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5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315" w:hRule="atLeast"/>
        </w:trPr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Речкина</w:t>
            </w:r>
          </w:p>
        </w:tc>
      </w:tr>
      <w:tr>
        <w:trPr>
          <w:trHeight w:val="289" w:hRule="atLeast"/>
        </w:trPr>
        <w:tc>
          <w:tcPr>
            <w:tcW w:w="386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11-03T08:19:00Z</cp:lastPrinted>
  <dcterms:modified xsi:type="dcterms:W3CDTF">2020-11-03T03:20:00Z</dcterms:modified>
  <cp:revision>151</cp:revision>
  <dc:subject/>
  <dc:title>РОССИЙСКАЯ  ФЕДЕРАЦИЯ</dc:title>
</cp:coreProperties>
</file>