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8 января 2020 года  № 2-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кодов подвидов по видам доходов главного администратора доходов бюджета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9 статьи 20 Бюджетного кодекса Российской Федерации, Администрация Шаст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кодов подвидов по видам доходов, главного администратора доходов бюджета Шастовского сель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аспоряжения оставляю за собой.</w:t>
      </w:r>
    </w:p>
    <w:p>
      <w:pPr>
        <w:pStyle w:val="23"/>
        <w:spacing w:lineRule="auto" w:line="360"/>
        <w:jc w:val="both"/>
        <w:rPr/>
      </w:pPr>
      <w:r>
        <w:rPr>
          <w:sz w:val="28"/>
          <w:szCs w:val="28"/>
        </w:rPr>
        <w:tab/>
        <w:t>3. Настоящее распоряжение вступает в силу с  1 января 202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Глава Шастовского сельсовета                                       Л.В. Речк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Шастовского сельсовета  от 28 января 2020 года № 2-р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еречня кодов подвидов по видам доход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ого администратора доходов бюджета Шастовского сельсовета »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кодов подвидов по видам доходов главного администратора доходов  бюджета  Шасто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76"/>
        <w:gridCol w:w="6063"/>
      </w:tblGrid>
      <w:tr>
        <w:trPr/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кода вида доходов бюджета, группы, подгруппы, статьи, подстатьи, элемента, кода подвида доходов бюджета, группы подвида, аналитической группы подви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09:00Z</dcterms:created>
  <dc:creator>stazher1</dc:creator>
  <dc:description/>
  <dc:language>en-US</dc:language>
  <cp:lastModifiedBy>Шастово</cp:lastModifiedBy>
  <cp:lastPrinted>2020-02-06T15:09:00Z</cp:lastPrinted>
  <dcterms:modified xsi:type="dcterms:W3CDTF">2020-02-06T10:09:00Z</dcterms:modified>
  <cp:revision>2</cp:revision>
  <dc:subject/>
  <dc:title>Российская Федерация</dc:title>
</cp:coreProperties>
</file>