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>ШАСТОВСКОГО СЕЛЬСОВЕТ</w:t>
      </w:r>
    </w:p>
    <w:p>
      <w:pPr>
        <w:pStyle w:val="Normal"/>
        <w:jc w:val="center"/>
        <w:rPr/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7 мая 2020 года № 23-р</w:t>
      </w:r>
    </w:p>
    <w:p>
      <w:pPr>
        <w:pStyle w:val="Normal"/>
        <w:jc w:val="both"/>
        <w:rPr/>
      </w:pPr>
      <w:r>
        <w:rPr/>
        <w:t>с.Шаст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муниципального имущества Шастовского сельсовета в безвозмездное пользование МКУ ЦК «Современник» Варгаш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ст. ст. 209,689,690,691 Гражданского кодекса Российской Федерации, статьей 17.1 Федерального закона от 26 июля 2006 года № 135-ФЗ « О защите конкуренции», решением Шастовской сельской Думы от 22 августа 2008 года № 34 «Об утверждении положения о порядке управления и распоряжения имуществом, находящимся в муниципальной собственности Шастовского сельсовета», 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ЯЗЫВАЕТ 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е имущество Шастовского сельсовета в безвозмездное пользование Муниципальному казенному учреждению Центр культуры «Современник» Варгащинского района, сроком на 5 лет, согласно приложению к настоящему распоря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 и распространяется на правоотношения, возникшие с 1 января 2020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к распоряж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Шастовского сельсовета от 7 мая 2020 год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№ </w:t>
      </w:r>
      <w:r>
        <w:rPr>
          <w:sz w:val="20"/>
          <w:szCs w:val="20"/>
        </w:rPr>
        <w:t>23-р «О передаче муниципальн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имущества Шастовского сельсовета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безвозмездное пользование МКУ Ц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«Современник» Варгаш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bCs/>
        </w:rPr>
      </w:pPr>
      <w:r>
        <w:rPr/>
        <w:t>имущества, передаваемого в безвозмездное пользование МКУ ЦК «Современник» Варгашинск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Шастовский СД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5"/>
        <w:gridCol w:w="144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астовского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 649,3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питье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од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"Диама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5,0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Д плеер, буфер, микро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наве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из деревя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mikrolad sol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а театр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"Вых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"Яма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66,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умб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 желез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 336,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Шмаковский СД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5"/>
        <w:gridCol w:w="144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маковского  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175,6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Д плеер philips dvd 3148 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наве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2.1 Mikrolab FC-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нагревате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а театр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иркулирующий ас 328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"Вых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2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олированный раздвиж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8" w:hanging="92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ненный шн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 340,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Глава Шастовского сельсовета                                                  Л.В.Речкин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Шастово</cp:lastModifiedBy>
  <cp:lastPrinted>2020-05-08T08:17:00Z</cp:lastPrinted>
  <dcterms:modified xsi:type="dcterms:W3CDTF">2020-05-08T03:17:00Z</dcterms:modified>
  <cp:revision>12</cp:revision>
  <dc:subject/>
  <dc:title>КУРГАНСКАЯ ОБЛАСТЬ</dc:title>
</cp:coreProperties>
</file>