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ноября 2020 года № 53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0 декабря 2019 года № 15 “О бюджете Шастовского сельсовета на 2020 год и на плановый период 2021 и 2022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7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82,35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786,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437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348,68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0 декабря 2019 года № 15 “О бюджете Шастовского сельсовета на 2020 год и на плановый период 2021 и 2022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Главы Шастовского сельсовета</w:t>
        <w:tab/>
        <w:t xml:space="preserve">                                         И.Г.Кунгурц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3:59:00Z</dcterms:created>
  <dc:creator>raifo450310</dc:creator>
  <dc:description/>
  <cp:keywords/>
  <dc:language>en-US</dc:language>
  <cp:lastModifiedBy>Начальник Финансового отдела</cp:lastModifiedBy>
  <cp:lastPrinted>2020-11-30T09:57:00Z</cp:lastPrinted>
  <dcterms:modified xsi:type="dcterms:W3CDTF">2020-12-04T03:54:00Z</dcterms:modified>
  <cp:revision>152</cp:revision>
  <dc:subject/>
  <dc:title>РОССИЙСКАЯ  ФЕДЕРАЦИЯ</dc:title>
</cp:coreProperties>
</file>