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9.01.2020г.     № 1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лане работы Администрации Шастовского сельсовета на первый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</w:t>
      </w:r>
      <w:r>
        <w:rPr/>
        <w:t>на первый квартал 2020  года согласно приложению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2124" w:hanging="0"/>
        <w:rPr/>
      </w:pPr>
      <w:r>
        <w:rPr/>
        <w:t xml:space="preserve">                                        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                                 </w:t>
      </w:r>
    </w:p>
    <w:p>
      <w:pPr>
        <w:pStyle w:val="Normal"/>
        <w:ind w:left="2124" w:hanging="0"/>
        <w:rPr/>
      </w:pPr>
      <w:r>
        <w:rPr/>
        <w:t xml:space="preserve">  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Приложение к распоряжению   Администрации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Шастовского сельсовета от 09.01.2020г. № 1-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«О плане работы Администрации Шаст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сельсовета на первый квартал 2020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/>
        <w:t xml:space="preserve">П Л А Н   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первый квартал 2020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59"/>
        <w:gridCol w:w="2126"/>
        <w:gridCol w:w="308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Волосникова И.Г.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сопровождение допризывников на приписную комис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 xml:space="preserve">Январь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славные праздники: </w:t>
            </w:r>
          </w:p>
          <w:p>
            <w:pPr>
              <w:pStyle w:val="Normal"/>
              <w:rPr/>
            </w:pPr>
            <w:r>
              <w:rPr/>
              <w:t>«Рождество Христово»,</w:t>
            </w:r>
          </w:p>
          <w:p>
            <w:pPr>
              <w:pStyle w:val="Normal"/>
              <w:rPr/>
            </w:pPr>
            <w:r>
              <w:rPr/>
              <w:t xml:space="preserve">«Крещение Господне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января  </w:t>
            </w:r>
          </w:p>
          <w:p>
            <w:pPr>
              <w:pStyle w:val="Normal"/>
              <w:rPr/>
            </w:pPr>
            <w:r>
              <w:rPr/>
              <w:t>19 январ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 xml:space="preserve">Руководители учреждений  культуры, депутат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ализации Муниципальных программ Шастовского сельсовета за 2019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-Февраль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Шастовского сельсовета  з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-Февраль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по семьям с детьми.</w:t>
            </w:r>
          </w:p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графику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 xml:space="preserve">Члены комиссии (по согласованию)   </w:t>
            </w:r>
          </w:p>
        </w:tc>
      </w:tr>
      <w:tr>
        <w:trPr>
          <w:trHeight w:val="6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оприятия по подготовке к празднованию юбилея Победы в Великой Отечественной вой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 xml:space="preserve">Руководители учреждений и организаций, депутаты </w:t>
            </w:r>
          </w:p>
          <w:p>
            <w:pPr>
              <w:pStyle w:val="Normal"/>
              <w:rPr/>
            </w:pPr>
            <w:r>
              <w:rPr/>
              <w:t xml:space="preserve">(по согласованию) </w:t>
            </w:r>
          </w:p>
        </w:tc>
      </w:tr>
      <w:tr>
        <w:trPr>
          <w:trHeight w:val="6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стиваль народного творчества к 75-летию  Побе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учреждений культуры, библиотеки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лючение муниципальных контрактов, проведение торгов в форме конкурсов, аукцио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тдельному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 культуры и образования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здничные мероприятия ко Дню 8 марта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учреждений культуры и образования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руководители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туристического маршрута «Мозаика села». Экскур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, Кунгурцева Н.П. (по согласованию), работники учреждений культуры и библиотек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4:40:00Z</dcterms:created>
  <dc:creator>Михаил</dc:creator>
  <dc:description/>
  <dc:language>en-US</dc:language>
  <cp:lastModifiedBy>Шастово</cp:lastModifiedBy>
  <cp:lastPrinted>2015-01-12T10:35:00Z</cp:lastPrinted>
  <dcterms:modified xsi:type="dcterms:W3CDTF">2020-01-09T04:40:00Z</dcterms:modified>
  <cp:revision>2</cp:revision>
  <dc:subject/>
  <dc:title/>
</cp:coreProperties>
</file>