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7 ноября 2020 года  №  4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 инвентаризацию имущества и финансовых обязательств  с 17 ноября по 20  ноября 202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 1 декабря  202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заместмтеля главного бухгалтера поселений  Гаврилову Т.Б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Шастовского сельсовета                       Л.В.Реч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к распоряжению Администрации Шастовского сельсовета от  17  ноября 2020 года  № 48-р 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9"/>
        <w:gridCol w:w="2363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  ноября 2020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дкова Т.А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Шастовского сельсовета</w:t>
        <w:tab/>
        <w:t xml:space="preserve">                     Л.В.Реч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7:00Z</dcterms:created>
  <dc:creator>user</dc:creator>
  <dc:description/>
  <cp:keywords/>
  <dc:language>en-US</dc:language>
  <cp:lastModifiedBy>Шастово</cp:lastModifiedBy>
  <cp:lastPrinted>2020-11-17T08:14:00Z</cp:lastPrinted>
  <dcterms:modified xsi:type="dcterms:W3CDTF">2020-11-17T03:14:00Z</dcterms:modified>
  <cp:revision>13</cp:revision>
  <dc:subject/>
  <dc:title>КУРГАНСКАЯ ОБЛАСТЬ</dc:title>
</cp:coreProperties>
</file>