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ГАНСКАЯ ОБЛАСТЬ</w:t>
      </w:r>
    </w:p>
    <w:p>
      <w:pPr>
        <w:pStyle w:val="Heading"/>
        <w:ind w:left="-240" w:hanging="0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Heading"/>
        <w:ind w:left="-240" w:hanging="0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Heading"/>
        <w:ind w:left="-240" w:hanging="0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5 августа 2020  года         № 36 -р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пециальных мест для размещения печатных агитационных материалов  на  территории  избирательных  участков № 77,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пункта 7 статьи 54 Федерального закона «Об основных гарантиях избирательных прав и права на участие в референдуме граждан Российской Федерации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делить места для размещения печатных агитационных материалов на территор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ирательного участка № 77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.Шмаково,ул.Песчаная,50-А,здание магазина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.Секисово,ул.Заозерная,5,здание магазина (по согласованию).</w:t>
      </w:r>
    </w:p>
    <w:p>
      <w:pPr>
        <w:pStyle w:val="Normal"/>
        <w:rPr/>
      </w:pPr>
      <w:r>
        <w:rPr>
          <w:sz w:val="28"/>
          <w:szCs w:val="28"/>
        </w:rPr>
        <w:t>избирательного участка № 8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.Шастово,ул.Центральная,1,здание СДК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.Плотниково,ул.Межевская,45,здание магазина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Волосниково.ул.Центральная.38,здание магазина (по согласованию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Направить настоящее распоряжение в территориальную избирательную комиссию Варгашинс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п.Главы Шастовского сельсовета                               И.Г.Кунгурцева</w:t>
      </w:r>
    </w:p>
    <w:sectPr>
      <w:type w:val="nextPage"/>
      <w:pgSz w:w="11906" w:h="16838"/>
      <w:pgMar w:left="1701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4:07:00Z</dcterms:created>
  <dc:creator>Выборы</dc:creator>
  <dc:description/>
  <cp:keywords/>
  <dc:language>en-US</dc:language>
  <cp:lastModifiedBy>Шастово</cp:lastModifiedBy>
  <cp:lastPrinted>2020-08-06T08:10:00Z</cp:lastPrinted>
  <dcterms:modified xsi:type="dcterms:W3CDTF">2020-08-06T03:10:00Z</dcterms:modified>
  <cp:revision>13</cp:revision>
  <dc:subject/>
  <dc:title>ТЕРРИТОРИАЛЬНАЯ ИЗБИРАТЕЛЬНАЯ КОМИССИЯ</dc:title>
</cp:coreProperties>
</file>