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5 декабря 2020 года   № 54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812" w:leader="none"/>
        </w:tabs>
        <w:jc w:val="center"/>
        <w:rPr/>
      </w:pPr>
      <w:r>
        <w:rPr>
          <w:b/>
          <w:color w:val="000000"/>
          <w:sz w:val="28"/>
          <w:szCs w:val="28"/>
        </w:rPr>
        <w:t>О дежурстве в выходные и нерабочие праздничные дни: 31декабря 2020 г., 1, 2, 3, 4, 5, 6, 7, 8, 9, 10 января 2021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нятия  оперативных мер по бесперебойной работе всех необходимых служб сельсовет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Для принятия в случае необходимости оперативных решений в период с 31.12.2020 года по 10.01.2021 года  ввести дежурство на д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лжностных лиц  и водителя Администрации Шастовского сельсовета в соответствии с графиком согласно приложению 1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дителей-пожарных  муниципальных постов пожарной охраны в соответствии с графиком согласно приложению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настоящим распоряж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Главы Шастовского сельсовета:                                 И.Г.Кунгу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Приложение № 1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15.12.2020 года № 54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</w:t>
      </w:r>
      <w:r>
        <w:rPr/>
        <w:t>праздничные дни:31декабря 2020г, 1,2,3,4,5,6,7,8,9,10 января 2021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  НА ДОМУ ОТВЕТСТВЕННЫХ РАБОТНИКОВ И ВОДИТЕЛЯ  АДМИНИСТРАЦИИ ШАСТО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689"/>
        <w:gridCol w:w="207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ДЕЖУР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ОТВЕТСТВ. РАБОТНИ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.(сот.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.12.2020-      10.01.20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884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  <w:t>Ознакомлен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15.12.2020 года № 54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праздничные дни: 31 декабря 2020года,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1,2,3,4,5,6,7,8,9,10 января 2021 года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ДЕЖУРСТВА  НА ДОМУ ВОДИТЕЛЕЙ-ПОЖАРНЫХ </w:t>
      </w:r>
    </w:p>
    <w:p>
      <w:pPr>
        <w:pStyle w:val="Normal"/>
        <w:jc w:val="center"/>
        <w:rPr/>
      </w:pPr>
      <w:r>
        <w:rPr/>
        <w:t>МУНИЦПАЛЬНЫХ ПОСТОВ ПОХАРНОЙ ОХРА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00"/>
        <w:gridCol w:w="2502"/>
        <w:gridCol w:w="297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.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 А.Ю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6173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10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.Г.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 А.Ю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6173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10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 А.Ю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6173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1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ППО Шастово- 89058512685                               МППО Шмаково-89003825815</w:t>
      </w:r>
    </w:p>
    <w:p>
      <w:pPr>
        <w:pStyle w:val="Normal"/>
        <w:rPr/>
      </w:pPr>
      <w:r>
        <w:rPr/>
        <w:t>ЕДДС-8(35233)2-22-24,112, сот.89617519712</w:t>
      </w:r>
    </w:p>
    <w:p>
      <w:pPr>
        <w:pStyle w:val="Normal"/>
        <w:rPr/>
      </w:pPr>
      <w:r>
        <w:rPr/>
        <w:t>Ознакомлены: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53:00Z</dcterms:created>
  <dc:creator>user</dc:creator>
  <dc:description/>
  <cp:keywords/>
  <dc:language>en-US</dc:language>
  <cp:lastModifiedBy>Шастово</cp:lastModifiedBy>
  <cp:lastPrinted>2019-12-19T10:31:00Z</cp:lastPrinted>
  <dcterms:modified xsi:type="dcterms:W3CDTF">2020-12-15T11:34:00Z</dcterms:modified>
  <cp:revision>13</cp:revision>
  <dc:subject/>
  <dc:title>КУРГАНСКАЯ ОБЛАСТЬ</dc:title>
</cp:coreProperties>
</file>