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ноября 2020 года № 4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ых участ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Уставом Шастовского сельсовета Варгашинского района Курганской области, Распоряжением Межрайоного территориального Управления Федерального агенства по управлению государственным имуществом в Челябинской и Курганской областях № 74-367-р от 30.07.2020г « О безвозмездной передаче земельного участка с кадастровым номером 45:03:010404:89,находящегося в федеральной собственности ,в муниципальную собственность Шастовского сельсовета»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реестр объектов муниципальной собственности Шастовского сельсовета Варгашинского района Курганской области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земельный участок, вид разрешенного использования : дляведенияличного подсобного хозяйства, с кадастровым номером 45:03:010404:89,кадастровой стоимостью 21249,00 рублей, общей площадью 2700 кв.м.,расположенный по адресу: Курганская область,Варгашинский район,с.Шастово, ул.Речная,д.58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емельный участок из земель сельскохозяйственного назначения с кадастровым  номером 45:03:000000:1307, кадастровой стоимостью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460000 рублей, общей площадью 1 000 000 кв.м., расположенный по адресу: Россия , Курганская область, Варгашинский район,с.Шастово ,в границах  ТОО «Роди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Гавриловой Т.Б.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3  ноября 2020 года № 46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земельных участков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18"/>
        <w:gridCol w:w="2410"/>
        <w:gridCol w:w="1308"/>
        <w:gridCol w:w="1655"/>
        <w:gridCol w:w="1013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:03:010404: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00000:1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6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20-11-02T15:21:00Z</cp:lastPrinted>
  <dcterms:modified xsi:type="dcterms:W3CDTF">2020-11-02T10:21:00Z</dcterms:modified>
  <cp:revision>32</cp:revision>
  <dc:subject/>
  <dc:title>РОССИЙСКАЯ ФЕДЕРАЦИЯ </dc:title>
</cp:coreProperties>
</file>