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января 2020 года № 3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0 декабря 2019 года № 15 “О бюджете Шастовского сельсовета на 2020 год и на плановый период 2021 и 2022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0 декабря 2019 года № 15 “О бюджете Шаст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9"/>
        <w:gridCol w:w="1237"/>
        <w:gridCol w:w="1291"/>
        <w:gridCol w:w="1704"/>
        <w:gridCol w:w="3481"/>
        <w:gridCol w:w="939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2"/>
            <w:bookmarkStart w:id="1" w:name="RANGE!A1%3AF22"/>
            <w:bookmarkEnd w:id="1"/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6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рядку составления и ведения бюджетной роспис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Шастовского   сельсовета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бюджетной росписи расходов  </w:t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</w:t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1 января 2020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1606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000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21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72"/>
        <w:gridCol w:w="1226"/>
        <w:gridCol w:w="1070"/>
        <w:gridCol w:w="1201"/>
        <w:gridCol w:w="1264"/>
        <w:gridCol w:w="3237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25"/>
            <w:bookmarkStart w:id="3" w:name="RANGE!A1%3AG25"/>
            <w:bookmarkEnd w:id="3"/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8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рядку составления и ведения  бюджет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писи  бюджета Шастовского    сельсовета  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лимитов бюджетных обязательств  </w:t>
            </w:r>
          </w:p>
        </w:tc>
      </w:tr>
      <w:tr>
        <w:trPr>
          <w:trHeight w:val="31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2020 год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1 января 2020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7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-венного управления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315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</w:tr>
      <w:tr>
        <w:trPr>
          <w:trHeight w:val="675" w:hRule="atLeast"/>
        </w:trPr>
        <w:tc>
          <w:tcPr>
            <w:tcW w:w="3868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0-02-03T08:19:00Z</cp:lastPrinted>
  <dcterms:modified xsi:type="dcterms:W3CDTF">2020-02-03T03:25:00Z</dcterms:modified>
  <cp:revision>137</cp:revision>
  <dc:subject/>
  <dc:title>РОССИЙСКАЯ  ФЕДЕРАЦИЯ</dc:title>
</cp:coreProperties>
</file>