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АСТОВСКИЙ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ШАСТОВСКОГО СЕЛЬСОВЕТ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СПОРЯЖ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17   июля  2020 года №  32 - 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 Шасто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назначении участника испытательной комиссии в Администрации Шастовского сельсовета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В  соответствии с Методикой проведения испытаний  (Приложение № 13 Технического задания к Государственному контракту №0173100007519000059_144316 от 01.08.2019 года) для участия в испытательной комиссии по приемке услуг связи в СЗО: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1.и.о.Главы Шастовского сельсовета Кунгурцева Ирина Геннадьевна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тел.89091488460,е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hastov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2011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споряжение Администрации Шастовского сельсовета от 14.07.2020г № 29-р «О назначении участника испытательной комиссии в Администрации Шастовского сельсовета», считать утратившим силу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.о.Главы Шастовского сельсовета                           И.Г.Кунгурцева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stovo2011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3:53:00Z</dcterms:created>
  <dc:creator>Шастово</dc:creator>
  <dc:description/>
  <cp:keywords/>
  <dc:language>en-US</dc:language>
  <cp:lastModifiedBy>Шастово</cp:lastModifiedBy>
  <cp:lastPrinted>2020-07-22T10:09:00Z</cp:lastPrinted>
  <dcterms:modified xsi:type="dcterms:W3CDTF">2020-07-22T05:09:00Z</dcterms:modified>
  <cp:revision>3</cp:revision>
  <dc:subject/>
  <dc:title/>
</cp:coreProperties>
</file>