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ноября 2020 года № 5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0 декабря 2019 года № 15 “О бюджете Шастовского сельсовета на 2020 год и на плановый период 2021 и 2022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23,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45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8,3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45,3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3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6,5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58,3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06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3,8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1,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213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786,0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3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13,97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10,4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1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6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76,4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3,5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3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0 декабря 2019 года № 15 “О бюджете Ша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Л.В.Речкина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/>
        <w:drawing>
          <wp:inline distT="0" distB="0" distL="0" distR="0">
            <wp:extent cx="5934075" cy="765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483225" cy="9876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87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0-11-30T09:57:00Z</cp:lastPrinted>
  <dcterms:modified xsi:type="dcterms:W3CDTF">2020-11-30T06:20:00Z</dcterms:modified>
  <cp:revision>154</cp:revision>
  <dc:subject/>
  <dc:title>РОССИЙСКАЯ  ФЕДЕРАЦИЯ</dc:title>
</cp:coreProperties>
</file>