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марта 2020 года № 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О внесении изменений в распоряжение Администрации Шастовского сельсовета от 08.02.2018 года № 10-р «Об утверждении Правил внутреннего трудового распорядка для работников Администрации Шастов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целях приведения в соответствие с действующим законодательством,   в соответствии с Уставом Шастовского сельсовета  Варгашинского района Курганской области, Администрация Шаст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Heading2"/>
        <w:ind w:firstLine="708"/>
        <w:rPr/>
      </w:pPr>
      <w:r>
        <w:rPr>
          <w:b w:val="false"/>
          <w:szCs w:val="28"/>
        </w:rPr>
        <w:t xml:space="preserve">1. Внести в приложение к распоряжению Администрации Шастовского сельсовета от 08.02.2018 года № 10-р «Об утверждении Правил внутреннего трудового распорядка для работников Администрации Шастовского сельсовета» следующие измен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) подпункты 2, 3 пункта 5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зложить в следующей редакции:  </w:t>
      </w:r>
    </w:p>
    <w:p>
      <w:pPr>
        <w:pStyle w:val="ConsPlusTitle"/>
        <w:widowControl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«2) трудовую книжку и (или) сведения о трудовой деятельности (статья 66.1 Трудового кодекса), за  исключением случаев, если трудовой договор заключается впервые;</w:t>
      </w:r>
    </w:p>
    <w:p>
      <w:pPr>
        <w:pStyle w:val="ConsPlusTitle"/>
        <w:widowControl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3)</w:t>
      </w:r>
      <w:r>
        <w:rPr/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документ, подтверждающий регистрацию в системе индивидуального (персонифицированного) учета, в том числе в форме электронного документа;»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2) пункт 10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ложить в следующей редакции: 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10. При заключении трудового договора впервые работодателем оформляется трудовая книжка (за исключением случаев, если в соответствии с Трудовым кодексом, иным федеральным законом трудовая книжка на работника не оформляется). В случае, если на лицо, поступающее на работу впервые, не был открыт индивидуальный лицевой счет, работодателем представляются в соответствующий территориальный орган Пенсионного фонда РФ сведения, необходимые для регистрации указанного лица в системе индивидуального (персонифицированного) учета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отсутствия у лица, поступающего на работу, трудовой книжки в связи с ее утратой, повреждением или по иной причине работодатель обязан по письменному заявлению этого лица (с указанием причины отсутствия трудовой книжки) оформить новую трудовую книжку (за исключением случаев, если в соответствии с Трудовым кодексом, иным федеральным законом трудовая книжка на работника не ведется).»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)  пункт 23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ложить в следующей редакции: 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3. В день прекращения трудового договора работодатель обязан выдать работнику трудовую книжку  или предоставить сведения о трудовой деятельности (статья 66.1 Трудового кодекса) у данного работодателя и произвести с ним расчет в соответствии со статьей 140 Трудового кодекса. По письменному заявлению работника работодатель обязан  выдать ему заверенные надлежащим образом копии документов, связанных с работой.»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) пункт 26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ложить в следующей редакции: 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6. Запись в трудовую книжку и внесение информации в сведения о трудовой деятельности об основании и о причине прекращения трудового договора должны производиться в  точном соответствии с формулировками Трудового кодекса или иного федерального закона и со ссылкой  на соответствующие статью, часть статьи, пункт статьи Трудового кодекса или иного федерального закона.»;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) пункт 31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ополнить подпунктами 8, 9 следующего содержани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8) </w:t>
      </w:r>
      <w:r>
        <w:rPr>
          <w:bCs/>
          <w:sz w:val="28"/>
          <w:szCs w:val="28"/>
        </w:rPr>
        <w:t>создавать производственный совет - совещательный орган, образуемый на добровольной основе из числа работников данного работодателя, имеющих, как правило, достижения в труде, для подготовки предложений по совершенствованию производственной деятельности, отдельных производственных процессов, внедрению новой техники и новых технологий, повышению производительности труда и квалификации работников. Полномочия, состав, порядок деятельности производственного совета и его взаимодействия с работодателем устанавливаются локальным нормативным актом. К полномочиям производственного совета не могут относиться вопросы, решение которых в соответствии с федеральными законами отнесено к исключительной компетенции органов управления организации, а также вопросы представительства и защиты социально-трудовых прав и интересов работников, решение которых в соответствии с Трудовым кодексом и иными федеральными законами отнесено к компетенции профессиональных союзов, соответствующих первичных профсоюзных организаций, иных представителей работников. Работодатель обязан информировать производственный совет о результатах рассмотрения предложений, поступивших от производственного совета, и об их реализа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9) </w:t>
      </w:r>
      <w:r>
        <w:rPr>
          <w:sz w:val="28"/>
          <w:szCs w:val="28"/>
        </w:rPr>
        <w:t xml:space="preserve">реализовывать права, предоставленные работодателю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о специальной оценке условий труда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)  подпункт 17   пункта 32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7) исполнять иные обязанности, предусмотренные трудовым законодательством, в том числе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о специальной оценке условий труда, и иными нормативными правовыми актами, содержащими нормы трудового права, коллективным договором, соглашениями, локальными нормативными актами и трудовыми договорам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подпункт 3 пункта 62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) родителям и женам (мужьям) военнослужащих, сотрудников органов внутренних дел, федеральной противопожарной службы, таможенных органов, сотрудников учреждений и органов уголовно-исполнительной системы, погибших или умерших вследствие ранения, контузии или увечья, полученных при исполнении обязанностей военной службы (службы), либо вследствие заболевания, связанного с прохождением военной службы (службы), - до 14 календарных дней в году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ункт 69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изложить в 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9. Порядок принятия и снятия дисциплинарных взысканий в отношении работника определяется трудовы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именения и снятия дисциплинарных взысканий в отношении муниципального служащего определяется трудовым законодательством, за исключением случаев, предусмотренных Федеральным законом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аспоряжение в Информационном бюллетене Шастовского сельсовета.</w:t>
      </w:r>
    </w:p>
    <w:p>
      <w:pPr>
        <w:pStyle w:val="TextBody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44F700144F286AA25E0746F8DA945712804ECAEE4565F7E38C59BD922E9E8D813F0230EB49199E37E42FC7EC84ED36FB7A6E142FAE8D1BIFu2E" TargetMode="External"/><Relationship Id="rId3" Type="http://schemas.openxmlformats.org/officeDocument/2006/relationships/hyperlink" Target="consultantplus://offline/ref=B2DC9DB8D94FE4A6181551106D7E5DA949D79EF516941EA7E559BD433CC3EEBDA1FBA4DEA4BDB665BD134086D3958AE406331DB510F1850B43w9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9:24:00Z</dcterms:created>
  <dc:creator>Upravlenie</dc:creator>
  <dc:description/>
  <cp:keywords/>
  <dc:language>en-US</dc:language>
  <cp:lastModifiedBy>Шастово</cp:lastModifiedBy>
  <cp:lastPrinted>2020-03-24T15:12:00Z</cp:lastPrinted>
  <dcterms:modified xsi:type="dcterms:W3CDTF">2020-03-24T10:12:00Z</dcterms:modified>
  <cp:revision>4</cp:revision>
  <dc:subject/>
  <dc:title/>
</cp:coreProperties>
</file>