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 декабря 2020 года № 55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0 декабря 2019 года № 15 “О бюджете Шастовского сельсовета на 2020 год и на плановый период 2021 и 2022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82,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9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42,65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9,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2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1,31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855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25,03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7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348,6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42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206,3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11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636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74,15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36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25,85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66,5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16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50,52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20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097,3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58,3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6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74,32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7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23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6,71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7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45,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3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68,61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1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75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88,29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25,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99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25,69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8530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24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685307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5,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05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862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637,13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0 декабря 2019 года № 15 “О бюджете Шастовского сельсовета на 2020 год и на плановый период 2021 и 2022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Главы Шастовского сельсовета</w:t>
        <w:tab/>
        <w:t xml:space="preserve">                                         И.Г.Кунгурц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drawing>
          <wp:inline distT="0" distB="0" distL="0" distR="0">
            <wp:extent cx="5934075" cy="711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11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drawing>
          <wp:inline distT="0" distB="0" distL="0" distR="0">
            <wp:extent cx="5935980" cy="9243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924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20-12-25T08:15:00Z</cp:lastPrinted>
  <dcterms:modified xsi:type="dcterms:W3CDTF">2020-12-29T09:36:00Z</dcterms:modified>
  <cp:revision>157</cp:revision>
  <dc:subject/>
  <dc:title>РОССИЙСКАЯ  ФЕДЕРАЦИЯ</dc:title>
</cp:coreProperties>
</file>