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 июля 2020 года № 2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земельный участок, вид разрешенного использования : Спорт(размещение площадки для занятий спортом и физкультурой) с кадастровым номером 45:03:010404:144,кадастровой стоимостью 48643,20 рублей, общей площадью1440 кв.с.,расположенный по адресу:Курганская область,Варгашинский район,,с.Шастово,участок находиться в 30м на север от дома культуры д.Шмаково, ул.Береговая,д.65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емельный участок из земель сельскохозяйственного назначения с кадастровым  номером 45:03:010701:52, кадастровой стоимость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19358 рублей, общей площадью 92300 кв.м., расположенный по адресу: Россия , Курганская область, Варгашинский район,в границах МО Шастовского сельсовета,урочище «Демитрово» 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участок из земель сельскохозяйственного назначения с кадастровым  номером 45:03:010701:53, кадастровой стоим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9012 рублей, общей площадью 92200 кв.м., расположенный по адресу:               Россия , Курганская область, Варгашинский район,в границах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стовского сельсовета,урочище «Демитрово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Гавриловой Т.Б.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3  июля 2020 года № 26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ых участков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43"/>
        <w:gridCol w:w="2270"/>
        <w:gridCol w:w="1333"/>
        <w:gridCol w:w="1655"/>
        <w:gridCol w:w="1046"/>
        <w:gridCol w:w="15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:03:010404:1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3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3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701: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9358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58,0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5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701: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1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12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0-07-03T09:25:00Z</cp:lastPrinted>
  <dcterms:modified xsi:type="dcterms:W3CDTF">2020-07-03T04:25:00Z</dcterms:modified>
  <cp:revision>26</cp:revision>
  <dc:subject/>
  <dc:title>РОССИЙСКАЯ ФЕДЕРАЦИЯ </dc:title>
</cp:coreProperties>
</file>