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ня 2020 года № 2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4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3,7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5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4,8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,2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1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4"/>
            <w:bookmarkStart w:id="1" w:name="RANGE!A1%3AF24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июн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46,22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5,16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,22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16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603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03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7-03T12:01:00Z</cp:lastPrinted>
  <dcterms:modified xsi:type="dcterms:W3CDTF">2020-07-03T07:02:00Z</dcterms:modified>
  <cp:revision>147</cp:revision>
  <dc:subject/>
  <dc:title>РОССИЙСКАЯ  ФЕДЕРАЦИЯ</dc:title>
</cp:coreProperties>
</file>