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 июля 2020 года № 2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Уставом Шастовского сельсовета Варгашинского района Курганской области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реестр объектов муниципальной собственности Шастовского сельсовета Варгашинского района Курганской област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ктегория земель:земли населенных пунктов, вид разрешенного использования : развлечения,  кадастровый номер 45:03:010404:593,кадастровой стоимостью 68638,92 рублей, общей площадью 1722 кв.с.,расположенный по адресу:Курганская область,Варгашинский район,,с.Шастово, ул.Центральная,д.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Гавриловой Т.Б.(по согласованию) включить в состав муниципальной казны Шастовского  сельсовета Варгашинского района Курганской области имущество указанное в п.1 настоящего распоря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20-07-09T13:10:00Z</cp:lastPrinted>
  <dcterms:modified xsi:type="dcterms:W3CDTF">2020-07-09T08:10:00Z</dcterms:modified>
  <cp:revision>27</cp:revision>
  <dc:subject/>
  <dc:title>РОССИЙСКАЯ ФЕДЕРАЦИЯ </dc:title>
</cp:coreProperties>
</file>