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20 года № 56 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0 декабря 2019 года № 15 “О бюджете Шастовского сельсовета на 2020 год и на плановый период 2021 и 2022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1,97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37,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87,6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25,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8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43,0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0 декабря 2019 года № 15 “О бюджете Ша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Главы Шастовского сельсовета</w:t>
        <w:tab/>
        <w:t xml:space="preserve">                                         И.Г.Кунгурц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6"/>
        <w:gridCol w:w="1291"/>
        <w:gridCol w:w="1703"/>
        <w:gridCol w:w="3483"/>
        <w:gridCol w:w="938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2"/>
            <w:bookmarkStart w:id="1" w:name="RANGE!A1%3AF22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бюджетной росп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а Шастовского   сельсовета  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 декабр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97</w:t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81,97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1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Главы Шастовского   сельсовета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Г.Кунгурцева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5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5"/>
        <w:gridCol w:w="1069"/>
        <w:gridCol w:w="1201"/>
        <w:gridCol w:w="1263"/>
        <w:gridCol w:w="3240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24"/>
            <w:bookmarkStart w:id="3" w:name="RANGE!A1%3AG24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 бюджет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20 год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 декабр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9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СМ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1,9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315" w:hRule="atLeast"/>
        </w:trPr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3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Главы Шастовского   сельсовета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Г.Кунгурцева</w:t>
            </w:r>
          </w:p>
        </w:tc>
      </w:tr>
      <w:tr>
        <w:trPr>
          <w:trHeight w:val="289" w:hRule="atLeast"/>
        </w:trPr>
        <w:tc>
          <w:tcPr>
            <w:tcW w:w="3867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0-12-28T18:10:00Z</cp:lastPrinted>
  <dcterms:modified xsi:type="dcterms:W3CDTF">2020-12-28T13:11:00Z</dcterms:modified>
  <cp:revision>156</cp:revision>
  <dc:subject/>
  <dc:title>РОССИЙСКАЯ  ФЕДЕРАЦИЯ</dc:title>
</cp:coreProperties>
</file>