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7 мая 2020года № 2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муниципального имущества Шастовского сельсовета в безвозмездное пользование МКУ ЦБ Варгаш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ст. ст. 209,689,690,691 Гражданского кодекса Российской Федерации, статьей 17.1 Федерального закона от 26 июля 2006 года № 135-ФЗ « О защите конкуренции», решением Шастовской сельской Думы от 22 августа 2008 года № 34 «Об утверждении положения о порядке управления и распоряжения имуществом, находящимся в муниципальной собственности Шастовского сельсовета», 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ЯЗЫВАЕТ 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е имущество Шастовского сельсовета в безвозмездное пользование Муниципальному казенному учреждению Центральная библиотека Варгащинского района, сроком на 5 лет, согласно приложению к настоящему распоря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 и распространяется на правоотношения, возникшие с 1 января 2020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к распоряж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Шастовского сельсовета от 07 мая 2020год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№ </w:t>
      </w:r>
      <w:r>
        <w:rPr>
          <w:sz w:val="20"/>
          <w:szCs w:val="20"/>
        </w:rPr>
        <w:t>24-р «О передаче муниципальн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имущества Шастовского сельсовета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безвозмездное пользование МКУ Ц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Варгаш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ередаваемого в безвозмездное пользование МКУ ЦБ Варгаши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Шастовская сельская библиоте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1440"/>
        <w:gridCol w:w="234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шалка 3-х рож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outlineLvl w:val="1"/>
              <w:rPr/>
            </w:pPr>
            <w:r>
              <w:rPr/>
              <w:t>Журнальный сто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мок наве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т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76,7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таложный я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федра 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нижная вы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и 3-х секци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2-х тумбовый пол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ы читатель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,00</w:t>
            </w:r>
          </w:p>
        </w:tc>
      </w:tr>
      <w:tr>
        <w:trPr>
          <w:trHeight w:val="3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ья мяг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,00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,00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73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Глава Шастовского сельсовета                                                  Л.В.Реч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Шастово</cp:lastModifiedBy>
  <cp:lastPrinted>2020-05-08T08:18:00Z</cp:lastPrinted>
  <dcterms:modified xsi:type="dcterms:W3CDTF">2020-05-08T03:18:00Z</dcterms:modified>
  <cp:revision>11</cp:revision>
  <dc:subject/>
  <dc:title>КУРГАНСКАЯ ОБЛАСТЬ</dc:title>
</cp:coreProperties>
</file>