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ОБЛАСТЬ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</w:t>
        <w:softHyphen/>
        <w:t xml:space="preserve"> 19 февраля 2020 год   № 7-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орудовании противопожарных расстояний </w:t>
      </w:r>
      <w:r>
        <w:rPr>
          <w:b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 с   Федеральным законом 123-ФЗ  от 22.07.2008 г. «Технический регламент о требованиях пожарной безопасности», СП 4.13130 «Системы пожарной защиты. Ограничения распространения пожара на объектах защиты. Требования к объемно-планировочным и конструктивным решениям», Уставом Шастовского сельсовета Варгашинского района Курганской области,   в целях обеспечения пожарной безопасности на объектах защиты и   предотвращения угрозы возникновения пожара, Администрация Шастовского сельсовета </w:t>
      </w:r>
    </w:p>
    <w:p>
      <w:pPr>
        <w:pStyle w:val="Normal"/>
        <w:tabs>
          <w:tab w:val="clear" w:pos="708"/>
          <w:tab w:val="left" w:pos="321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ы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  Провести работы по оборудованию противопожарных расстояний, обеспечивающих нераспространение пожара от лесопарков до строений, расположенных   с.Шастово  Варгашинского района Курганской области по адресам: ул.Центральная, 5А, 5Б, 6, 7, 8А, 8Б, 9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ределить ширину противопожарного расстояния 30 метров от линии жилой застройки до границы лесопар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ключить муниципальный контракт на проведение   работ  по оборудованию противопожарных расстояний в срок до 25 феврал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Возложить  ответственность за безопасность при производстве работ и по  очистке противопожарной полосы от  порубочных остатков   в течение десяти дней после выполнения работ на подрядчика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Шастовского сельсовета </w:t>
        <w:tab/>
        <w:tab/>
        <w:tab/>
        <w:tab/>
        <w:t>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43:00Z</dcterms:created>
  <dc:creator>Людмила</dc:creator>
  <dc:description/>
  <cp:keywords/>
  <dc:language>en-US</dc:language>
  <cp:lastModifiedBy>Шастово</cp:lastModifiedBy>
  <cp:lastPrinted>2020-02-19T14:43:00Z</cp:lastPrinted>
  <dcterms:modified xsi:type="dcterms:W3CDTF">2020-02-25T04:56:00Z</dcterms:modified>
  <cp:revision>4</cp:revision>
  <dc:subject/>
  <dc:title/>
</cp:coreProperties>
</file>