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7.10.2019г.     № 4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Администрации Шастовского сельсовета на четвертый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четвертый квартал 2019 года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овета от 07.10.2019г. № 40-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Шастовского сельсовета на четвер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9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четвертый квартал 2019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2"/>
        <w:gridCol w:w="141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астовского сельсов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и объектов транспортной инфраструктуры по населенным пунктам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  Шастовского сельсовета на очередной 2020 год и на плановый период до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ы   (по согласованию)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20 год и на плановый период 2021 – 2022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ование 100-летия образования Шастовского сельсовет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абочая группа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чные меро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организаторы сельских клубов (по согласованию)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/>
              <w:t>Профилактические мероприятия (рейды)</w:t>
            </w:r>
          </w:p>
          <w:p>
            <w:pPr>
              <w:pStyle w:val="Normal"/>
              <w:ind w:left="-676" w:firstLine="676"/>
              <w:rPr/>
            </w:pPr>
            <w:r>
              <w:rPr/>
              <w:t xml:space="preserve">с административным контролем  </w:t>
            </w:r>
          </w:p>
          <w:p>
            <w:pPr>
              <w:pStyle w:val="Normal"/>
              <w:ind w:left="-676" w:firstLine="676"/>
              <w:rPr/>
            </w:pPr>
            <w:r>
              <w:rPr/>
              <w:t>в семьи с деть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ин А.В. (по согласованию), Назарова В.П. (по согласованию)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общественной комиссии   по делам несовершеннолет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-му 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Члены комиссии (по согласованию)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туристической деятельности в соответствии с программой познавательно-развлекательного туристического маршру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-му 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Работники учреждений культуры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25:00Z</dcterms:created>
  <dc:creator>Людмила</dc:creator>
  <dc:description/>
  <cp:keywords/>
  <dc:language>en-US</dc:language>
  <cp:lastModifiedBy>Шастово</cp:lastModifiedBy>
  <cp:lastPrinted>2019-10-15T08:26:00Z</cp:lastPrinted>
  <dcterms:modified xsi:type="dcterms:W3CDTF">2019-10-15T03:30:00Z</dcterms:modified>
  <cp:revision>6</cp:revision>
  <dc:subject/>
  <dc:title/>
</cp:coreProperties>
</file>