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4 » июля 2019  года  №  31-р</w:t>
      </w:r>
    </w:p>
    <w:p>
      <w:pPr>
        <w:pStyle w:val="Normal"/>
        <w:rPr/>
      </w:pPr>
      <w:r>
        <w:rPr>
          <w:b/>
          <w:sz w:val="28"/>
          <w:szCs w:val="28"/>
        </w:rPr>
        <w:t>с.Шастово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ых участков №№77,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ункта  7  статьи 27  Закона  Курга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6.2012 года №  32 «О  выборах Губернатора Курганской области» пункта </w:t>
      </w:r>
      <w:r>
        <w:rPr>
          <w:sz w:val="28"/>
        </w:rPr>
        <w:t xml:space="preserve">7 статьи 28-2  Закона   Курганской  области  от 31 марта  2003  г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88 «О выборах выборных лиц местного самоуправления Курганской области»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77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,ул.Песчаная,50-А,здание магази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Секисово,ул.Заозерная,5,здание магазин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го участка № 8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Шастово,ул.Центральная,1,здание СДК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.Плотниково,ул.Межевская,45,здание магази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Волосниково.ул.Центральная.38,здание магази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38:00Z</dcterms:created>
  <dc:creator>Шастово</dc:creator>
  <dc:description/>
  <cp:keywords/>
  <dc:language>en-US</dc:language>
  <cp:lastModifiedBy>Шастово</cp:lastModifiedBy>
  <cp:lastPrinted>2019-07-04T08:15:00Z</cp:lastPrinted>
  <dcterms:modified xsi:type="dcterms:W3CDTF">2019-07-04T06:07:00Z</dcterms:modified>
  <cp:revision>8</cp:revision>
  <dc:subject/>
  <dc:title/>
</cp:coreProperties>
</file>