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от « 4» июня 2019 года    № 2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уске лиц к самостоятельной работе со средствами криптографической защиты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« Инструкции 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 содержащей сведений, составляющих государственную тайну», утвержденной Приказом ФАПСИ от 13 июня 2001 года № 152, в целях выполнения мероприятий по организации и обеспечению безопасности хранения, обработки и передачи  с использованием средств криптографической защиты информации (долее - СКЗИ) конфиденциальной информации, передаваемой через защищенную сеть передачи данных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№ 3335,Администрация Шастовского сельсовет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язывает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Назначить ответственным за эксплуатацию СКЗИ  Главу Шастовского сельсове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Допустить Главу Шастовского сельсовета к самостоятельной работе с СКЗИ в качестве  пользователя СКЗ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Пользователю СКЗИ в своей работе руководствоваться действующим законодательством по обеспечению безопасности хранения, обработки и передачи  с использованием СКЗИ конфиденциальной информа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Контроль за исполнением 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Л.В.Реч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23:00Z</dcterms:created>
  <dc:creator>Шастово</dc:creator>
  <dc:description/>
  <dc:language>en-US</dc:language>
  <cp:lastModifiedBy>asp</cp:lastModifiedBy>
  <dcterms:modified xsi:type="dcterms:W3CDTF">2019-07-10T11:23:00Z</dcterms:modified>
  <cp:revision>2</cp:revision>
  <dc:subject/>
  <dc:title/>
</cp:coreProperties>
</file>