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7 октября 2019 года    № 3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вязи с необходимостью выполнения работ указанных в п.3 ч.3 ст.113  Трудового Кодекса Российской Федерации 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языва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чь к работе в выходной день 07.10.2019 г. водителей – пожарных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Пухова Григория Александровича с 06.00 час.-08.30 ч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олосникова Николая Владимировича с 08.00 час.- 08.30 час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Рыбина Виктора Александровича с 08.00 час.- 08.30 ч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Новоселова Сергея Николаевича с 06.00 час.- 8.30 ч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13.05час.-14.05 час.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- Плохова Андрея Викторовича      с  08.00-08.30 час.</w:t>
      </w:r>
    </w:p>
    <w:p>
      <w:pPr>
        <w:pStyle w:val="Normal"/>
        <w:tabs>
          <w:tab w:val="clear" w:pos="708"/>
          <w:tab w:val="left" w:pos="4485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 13.05 час.-14.05 час.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Достовалова Владимира Петровича с 06.00час.-08.30 час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                             с 13.05 час.-14.05 час.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 финансового отдела Администрации Варгашинского района  произвести оплату водителям-пожарным 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распоряжение вступает в силу со дня  подпис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О.Главы Шастовского сельсовета: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7:00Z</dcterms:created>
  <dc:creator>Шастово</dc:creator>
  <dc:description/>
  <cp:keywords/>
  <dc:language>en-US</dc:language>
  <cp:lastModifiedBy>Шастово</cp:lastModifiedBy>
  <cp:lastPrinted>2019-10-17T10:57:00Z</cp:lastPrinted>
  <dcterms:modified xsi:type="dcterms:W3CDTF">2019-10-17T06:01:00Z</dcterms:modified>
  <cp:revision>12</cp:revision>
  <dc:subject/>
  <dc:title/>
</cp:coreProperties>
</file>