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АСТ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ШАСТОВ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28  марта  2019 года   № 14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очнении адресного ориентира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15 Федерального закона  от 24 июля 2007 года № 221-ФЗ «О государственном кадастре недвижимости», постановлением Правительства Российской  Федерации от 18 августа 2008 года № 618 « Об информационном взаимодействии при проведении государственного кадастра недвижимости» Администрация  Шастовского сельсовета обязы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очнить адресный ориентир ранее учтенного земельного участка, расположенного по адресу: Российская Федерация Курганская область Варгашинский район  д.Плотник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         Л.В.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  марта 2019 года № 14 -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очнении адресного ориентира земельного участ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70"/>
        <w:gridCol w:w="1698"/>
        <w:gridCol w:w="2777"/>
        <w:gridCol w:w="22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земел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расположение земельного участка согласно сведениям ГК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ый адрес  земельного участк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:03:010405:38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и населенного пункт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ганская область Варгашин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Плотниково ул.Запруд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34 кв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йская Федерация Курганская область Варгашин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Плотниково ул.Запрудная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.34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30:00Z</dcterms:created>
  <dc:creator>Шастово</dc:creator>
  <dc:description/>
  <dc:language>en-US</dc:language>
  <cp:lastModifiedBy>Шастово</cp:lastModifiedBy>
  <dcterms:modified xsi:type="dcterms:W3CDTF">2019-03-28T10:30:00Z</dcterms:modified>
  <cp:revision>2</cp:revision>
  <dc:subject/>
  <dc:title/>
</cp:coreProperties>
</file>