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center" w:pos="4677" w:leader="none"/>
          <w:tab w:val="left" w:pos="7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 ОБЛАСТЬ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января 2019 года  №  4 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О формировании  земельного участка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Федеральным Законом от 24 июля 2002 года №101-ФЗ «Об обороте земель сельскохозяйственного назначения», Уставом Шастовского сельсовета Варгашинского района Курганской области,  Администрация Шастовского сельсовета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формировать земельный участок   из земельного участка с кадастровым номером 45:03:000000:2, расположенного по адресу: Курганская область, Варгашинский район, с.Шастово в границах ТОО «Родина», на землях сельскохозяйственного назначения для ведения сельскохозяйственного производства в счет 6 земельных долей в праве общедолевой собствен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38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3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4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4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4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43, общей площадью 600 000 кв.м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21:00Z</dcterms:created>
  <dc:creator>Шастово</dc:creator>
  <dc:description/>
  <cp:keywords/>
  <dc:language>en-US</dc:language>
  <cp:lastModifiedBy>Иван</cp:lastModifiedBy>
  <cp:lastPrinted>2019-01-28T15:21:00Z</cp:lastPrinted>
  <dcterms:modified xsi:type="dcterms:W3CDTF">2019-02-06T03:09:00Z</dcterms:modified>
  <cp:revision>4</cp:revision>
  <dc:subject/>
  <dc:title/>
</cp:coreProperties>
</file>