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СТОВ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ШАСТ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10   сентября  2019 года №  36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Шаст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участника испытательной комисс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Федерального проекта  « Информационная инфраструктура», национальной программы « Цифровая экономика Российской Федерации», для проведения работ  по подключению  к единой сети передачи данных и (или) к сети «Интернет» социально значимых объектов (далее СЗО) Курганской  области, Администрация Шастовского сельсовета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ывает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Назначить участником испытательной комиссии для проведения работ  по подключению  к единой сети передачи данных и (или) к сети «Интернет» социально значимых объектов (далее СЗО) Курганской  област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ечкину Людмилу Владимировну, Главу Шастовского сельсов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Контроль за выполнением  настоящего  распоряжения 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Шастовского сельсовета                             Л.В.Речкина</w:t>
      </w:r>
    </w:p>
    <w:p>
      <w:pPr>
        <w:pStyle w:val="Normal"/>
        <w:spacing w:before="0" w:after="20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4:55:00Z</dcterms:created>
  <dc:creator>Шастово</dc:creator>
  <dc:description/>
  <dc:language>en-US</dc:language>
  <cp:lastModifiedBy>Шастово</cp:lastModifiedBy>
  <cp:lastPrinted>2019-09-10T09:54:00Z</cp:lastPrinted>
  <dcterms:modified xsi:type="dcterms:W3CDTF">2019-09-10T04:55:00Z</dcterms:modified>
  <cp:revision>2</cp:revision>
  <dc:subject/>
  <dc:title/>
</cp:coreProperties>
</file>