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июля 2019 года № 35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1 декабря 2018 года № 33 “О бюджете Шастовского сельсовета на 2019 год и на плановый период 2020 и 2021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96,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38,85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1 декабря 2018 года № 33 “О бюджете Шастовского сельсовета на 2019 год и на плановый период 2020 и 2021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19-08-29T09:12:00Z</cp:lastPrinted>
  <dcterms:modified xsi:type="dcterms:W3CDTF">2019-08-29T04:13:00Z</dcterms:modified>
  <cp:revision>131</cp:revision>
  <dc:subject/>
  <dc:title>РОССИЙСКАЯ  ФЕДЕРАЦИЯ</dc:title>
</cp:coreProperties>
</file>