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ГА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4  июня 2019 года    № 21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вязи с необходимостью выполнения работ указанных в п.3 ч.3 ст.113  Трудового Кодекса Российской Федерации  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язывае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ивлечь к работе в выходной день 03.06.2019 г. водителей– пожарных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 Волосникова Юрия Владимировича с 16.30 час- 17,30час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 Волосникова Николая Владимировича с 16.30 час- 17.30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  Настоящее распоряжение вступает в силу со дня  подписания и распространяется на правоотношения возникшие с 3 июня 2019 год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:                                     Л.В. 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7:00Z</dcterms:created>
  <dc:creator>Шастово</dc:creator>
  <dc:description/>
  <cp:keywords/>
  <dc:language>en-US</dc:language>
  <cp:lastModifiedBy>Шастово</cp:lastModifiedBy>
  <cp:lastPrinted>2019-06-04T14:19:00Z</cp:lastPrinted>
  <dcterms:modified xsi:type="dcterms:W3CDTF">2019-06-04T09:20:00Z</dcterms:modified>
  <cp:revision>4</cp:revision>
  <dc:subject/>
  <dc:title/>
</cp:coreProperties>
</file>