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4 марта 2019 года №   1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532320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ind w:left="180" w:right="1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роведении открытого аукциона на право заключения договора аренды  земельного 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48.3pt;mso-wrap-distance-left:9pt;mso-wrap-distance-right:0pt;mso-wrap-distance-top:0pt;mso-wrap-distance-bottom:0pt;margin-top:-2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180" w:right="1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ведении открытого аукциона на право заключения договора аренды  земельного 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Администрация Шаст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 аренды земельного участка из земель сельскохозяйственного назначения,  площадью 100000</w:t>
      </w:r>
      <w:r>
        <w:rPr>
          <w:bCs/>
          <w:sz w:val="28"/>
          <w:szCs w:val="28"/>
        </w:rPr>
        <w:t xml:space="preserve"> 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101:403</w:t>
      </w:r>
      <w:r>
        <w:rPr>
          <w:sz w:val="28"/>
          <w:szCs w:val="28"/>
        </w:rPr>
        <w:t>, разрешенное использование – для ведения сельскохозяйственного производства, местоположение: Российская Федерация, Курганская область, Варгашинский район, с.Шастово, в границах ТОО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 xml:space="preserve"> Обеспечить в установленном порядке организационные мероприятия  по определению размера ежегодной арендной платы по результатам рыночной оценки, опубликовать извещение о проведении аукциона в Информационном бюллетене Шастовского сельсовета, разместить информацию о проведении аукциона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Шастовского сельсовета Варгашинского района </w:t>
      </w:r>
      <w:r>
        <w:rPr>
          <w:sz w:val="28"/>
          <w:szCs w:val="28"/>
        </w:rPr>
        <w:t>Курга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17:00Z</dcterms:created>
  <dc:creator>user</dc:creator>
  <dc:description/>
  <cp:keywords/>
  <dc:language>en-US</dc:language>
  <cp:lastModifiedBy>Шастово</cp:lastModifiedBy>
  <cp:lastPrinted>2019-03-04T13:37:00Z</cp:lastPrinted>
  <dcterms:modified xsi:type="dcterms:W3CDTF">2019-03-04T08:37:00Z</dcterms:modified>
  <cp:revision>10</cp:revision>
  <dc:subject/>
  <dc:title>КУРГАНСКАЯ  ОБЛАСТЬ</dc:title>
</cp:coreProperties>
</file>