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5 февраля 2019 года № 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земельного участка из реестра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 договора купли- продажи  земельного участка от 14.01.2019 года № 1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сключить из реестра объектов муниципальной собственности Шастовского сельсовета земельный уча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ый номер 45:03:010404:9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площадь: 330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ая стоимость: 25971руб. 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Шастово, ул.Речная, д. № 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лужбе бухгалтерского учета и отчетности поселений Администрации Варгашинского района (по согласованию)  исключить из состава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5 февраля 2019 года № 5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б исключении  земельного участка из реестра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б исключении  земельного участка из реестра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56"/>
        <w:gridCol w:w="2268"/>
        <w:gridCol w:w="952"/>
        <w:gridCol w:w="1596"/>
        <w:gridCol w:w="980"/>
        <w:gridCol w:w="154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404: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97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user</dc:creator>
  <dc:description/>
  <cp:keywords/>
  <dc:language>en-US</dc:language>
  <cp:lastModifiedBy>Шастово</cp:lastModifiedBy>
  <cp:lastPrinted>2019-02-05T13:27:00Z</cp:lastPrinted>
  <dcterms:modified xsi:type="dcterms:W3CDTF">2019-02-05T08:27:00Z</dcterms:modified>
  <cp:revision>12</cp:revision>
  <dc:subject/>
  <dc:title>КУРГАНСКАЯ ОБЛАСТЬ</dc:title>
</cp:coreProperties>
</file>