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декабря 2019 года № 5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9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718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72,0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,3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4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,4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дека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608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718,02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,39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4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,48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9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6"/>
            <w:bookmarkStart w:id="3" w:name="RANGE!A1%3AG26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дека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718,02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2,39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4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выплаты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,48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9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лате труда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12-03T11:24:00Z</cp:lastPrinted>
  <dcterms:modified xsi:type="dcterms:W3CDTF">2020-01-09T08:46:00Z</dcterms:modified>
  <cp:revision>140</cp:revision>
  <dc:subject/>
  <dc:title>РОССИЙСКАЯ  ФЕДЕРАЦИЯ</dc:title>
</cp:coreProperties>
</file>