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октября 2019 года № 4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8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2,7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2"/>
        <w:gridCol w:w="1704"/>
        <w:gridCol w:w="3479"/>
        <w:gridCol w:w="940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0"/>
            <w:bookmarkStart w:id="1" w:name="RANGE!A1%3AF20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5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бюджетной росписи бюджета Шастовского   сельсовета  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 октября 2019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82,72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7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2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 Черкащенко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7"/>
        <w:gridCol w:w="1070"/>
        <w:gridCol w:w="1201"/>
        <w:gridCol w:w="1264"/>
        <w:gridCol w:w="3236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3"/>
            <w:bookmarkStart w:id="3" w:name="RANGE!A1%3AG23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 бюджетной 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19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 октября 2019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82,72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49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72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315" w:hRule="atLeast"/>
        </w:trPr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</w:tr>
      <w:tr>
        <w:trPr>
          <w:trHeight w:val="675" w:hRule="atLeast"/>
        </w:trPr>
        <w:tc>
          <w:tcPr>
            <w:tcW w:w="386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 Черкащенко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49:00Z</dcterms:created>
  <dc:creator>raifo450310</dc:creator>
  <dc:description/>
  <dc:language>en-US</dc:language>
  <cp:lastModifiedBy>Наталья</cp:lastModifiedBy>
  <cp:lastPrinted>2019-11-05T15:02:00Z</cp:lastPrinted>
  <dcterms:modified xsi:type="dcterms:W3CDTF">2019-11-08T03:49:00Z</dcterms:modified>
  <cp:revision>2</cp:revision>
  <dc:subject/>
  <dc:title>РОССИЙСКАЯ  ФЕДЕРАЦИЯ</dc:title>
</cp:coreProperties>
</file>