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сентября 2019 года № 3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8 года № 33 “О бюджете Шастовского сельсовета на 2019 год и на плановый период 2020 и 2021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2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,7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1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63"/>
        <w:gridCol w:w="1416"/>
        <w:gridCol w:w="1269"/>
        <w:gridCol w:w="1638"/>
        <w:gridCol w:w="3124"/>
        <w:gridCol w:w="810"/>
      </w:tblGrid>
      <w:tr>
        <w:trPr>
          <w:trHeight w:val="25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22"/>
            <w:bookmarkStart w:id="1" w:name="RANGE!A1%3AF22"/>
            <w:bookmarkEnd w:id="1"/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  Порядку составления и ведения бюджет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писи бюджета Шастовского   сельсовета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30 сентября 2019 год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.-), (руб.)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(получателя) средств  бюджета райо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а, подраздела 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й статьи                      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 расходов 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68530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0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4853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0,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10,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Шастовского   сельсовета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В. Речкина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.С. Черкащенко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7"/>
        <w:gridCol w:w="1070"/>
        <w:gridCol w:w="1201"/>
        <w:gridCol w:w="1264"/>
        <w:gridCol w:w="3236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5"/>
            <w:bookmarkStart w:id="3" w:name="RANGE!A1%3AG25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 бюдже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19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 сентября 2019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49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9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10,03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</w:t>
            </w:r>
          </w:p>
        </w:tc>
      </w:tr>
      <w:tr>
        <w:trPr>
          <w:trHeight w:val="7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,03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315" w:hRule="atLeast"/>
        </w:trPr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</w:tr>
      <w:tr>
        <w:trPr>
          <w:trHeight w:val="675" w:hRule="atLeast"/>
        </w:trPr>
        <w:tc>
          <w:tcPr>
            <w:tcW w:w="3869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 Черкащенк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9-09-30T14:47:00Z</cp:lastPrinted>
  <dcterms:modified xsi:type="dcterms:W3CDTF">2019-09-30T10:02:00Z</dcterms:modified>
  <cp:revision>137</cp:revision>
  <dc:subject/>
  <dc:title>РОССИЙСКАЯ  ФЕДЕРАЦИЯ</dc:title>
</cp:coreProperties>
</file>