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« 4 » июня 2019 года    № 2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 установлении границ контролируемой зоны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действующим законодательством в Российской Федерации по обеспечению безопасности информации, в частности, в соответствии с требованиями Федерального Закона от 27 июня 2006г № 152-ФЗ «О персональных данных» и требованиями к реализации мер защиты, предусмотренных Приказом ФСТЭК России от 18 февраля 2013 г № 21 «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 и Приказом ФСБ России от  10 июля 2014 г. № 378 «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, в целях исключения неконтролируемого пребывания посторонних лиц при обработке конфиденциальности информации, в том числе персональных данных, с использованием средств криптографической защиты информации в  Администрации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b/>
          <w:sz w:val="28"/>
          <w:szCs w:val="28"/>
        </w:rPr>
        <w:t>обязывает: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раницы контролируемых зон объектов информации  Администрации Шастовского сельсовета по внешнему периметру стен(включая окна и двери) помещений, в которых располагаются компоненты информационных систем, техническая и эксплуатационная документация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Главе Шастовского сельсовета организовать доступ в контролируемые зоны объектов информации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 настоящего распоряжение оставляю за собой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23:00Z</dcterms:created>
  <dc:creator>Шастово</dc:creator>
  <dc:description/>
  <dc:language>en-US</dc:language>
  <cp:lastModifiedBy>asp</cp:lastModifiedBy>
  <dcterms:modified xsi:type="dcterms:W3CDTF">2019-07-10T11:23:00Z</dcterms:modified>
  <cp:revision>2</cp:revision>
  <dc:subject/>
  <dc:title/>
</cp:coreProperties>
</file>