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 13  ноября 2019 года № 44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Шаст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2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ключении земельных участков в реестр объектов муниципальной собственности Шастовского сельсовета</w:t>
      </w:r>
    </w:p>
    <w:p>
      <w:pPr>
        <w:pStyle w:val="Normal"/>
        <w:spacing w:lineRule="auto" w:line="240" w:before="0" w:after="0"/>
        <w:ind w:right="2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Уставом Шастовского сельсовета Варгашинского района Курганской области, Администрация Шастовского сельсове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языва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ключить в реестр объектов муниципальной собственности Шастовского сельсовета Варгашинского района Курганской области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емельный участ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45:03:010701:33, площадью  273600 кв.м., категория земель – земли сельскохозяйственного назначения ,расположенный по адресу: Курганская область, Варгашинский район, ,кадастровая стоимость 946656,00 рублей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емельный участ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45:03:010701:17,площадью 100000 кв.м., категория земель – земли сельскохозяйственного назначения, расположенный по адресу: ориентир урочище Леванова Крышка,Курганская область, Варгашинский район, ,кадастровая стоимость 346000,00 рублей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емельный участ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45:03:010701:21,площадью 100000 кв.м., категория земель – земли сельскохозяйственного назначения, расположенный по адресу: Курганская область, Варгашинский район,й6 км юго-западнее с.Шмаково ,кадастровая стоимость 346000,00 рублей.</w:t>
      </w:r>
    </w:p>
    <w:p>
      <w:pPr>
        <w:pStyle w:val="Normal"/>
        <w:spacing w:lineRule="auto" w:line="240" w:before="0" w:after="0"/>
        <w:ind w:left="708" w:hanging="4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Службе бухгалтерского учета и отчетности поселений, Гавриловой Т.Б.(по согласованию) включить в состав муниципальной казны Шастовского  сельсовета Варгашинского района Курганской области имущество, указанное в приложении № 1 к настоящему распоряжени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Распоряжение вступает в силу с момента  его подписания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Шастовского сельсовета                                           Л.В.Реч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 к распоряжению</w:t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3 ноября 2019 года № 44-р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ключении  земельных участков в реестр объектов муниципальной собствен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стовского   сельсовет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ключении  земельных участков в реестр  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ости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588"/>
        <w:gridCol w:w="1927"/>
        <w:gridCol w:w="1284"/>
        <w:gridCol w:w="1624"/>
        <w:gridCol w:w="996"/>
        <w:gridCol w:w="156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естровый номе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к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.м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астровая стоимость,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нос, руб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имость ,руб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14004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45:03:010701:3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3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665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6656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1400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45:03:010701: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0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00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14004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45:03:010701: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0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05:00Z</dcterms:created>
  <dc:creator>Шастово</dc:creator>
  <dc:description/>
  <cp:keywords/>
  <dc:language>en-US</dc:language>
  <cp:lastModifiedBy>Шастово</cp:lastModifiedBy>
  <cp:lastPrinted>2019-11-27T14:13:00Z</cp:lastPrinted>
  <dcterms:modified xsi:type="dcterms:W3CDTF">2019-11-27T09:14:00Z</dcterms:modified>
  <cp:revision>3</cp:revision>
  <dc:subject/>
  <dc:title/>
</cp:coreProperties>
</file>