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9 года № 5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18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81,5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1,0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9403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2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2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0,0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7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7,3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4,7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7,8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2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бюджетной рос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дека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27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04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7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2,7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,62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9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3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88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3"/>
        <w:gridCol w:w="32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2"/>
            <w:bookmarkStart w:id="3" w:name="RANGE!A1%3AG32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3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дека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27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услуги по содержанию имущества </w:t>
            </w:r>
          </w:p>
        </w:tc>
      </w:tr>
      <w:tr>
        <w:trPr>
          <w:trHeight w:val="81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рафы за нарушение законодательства о налогах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ах, законодательства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х взносах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04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держанию имущества 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,7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2,7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,62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9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3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выплаты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852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88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услуги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ю имущества 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0-01-09T13:47:00Z</cp:lastPrinted>
  <dcterms:modified xsi:type="dcterms:W3CDTF">2020-01-09T08:47:00Z</dcterms:modified>
  <cp:revision>138</cp:revision>
  <dc:subject/>
  <dc:title>РОССИЙСКАЯ  ФЕДЕРАЦИЯ</dc:title>
</cp:coreProperties>
</file>