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марта 2019 года № 1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ых участ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решения Варгашинского районного суда Курганской области №2-10/2017 от 25.01.2017 г., распоряжением Администрации Шастовского сельсовета № 30-р от 31.05.2018 года «О формировании земельного участк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емельный участок из земель сельскохозяйственного назначения с кадастровым  номером 45:03:010101:403, кадастровой стоимость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46000 рублей, общей площадью 100 000 кв.м., расположенный по адресу: Россия , Курганская область, Варгашинский район, с.Шастово. в границах ТОО «Родина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из земель сельскохозяйственного назначения с кадастровым  номером 45:03:010701:751, кадастровой стоимостью 2 076 000,00  рублей, общей площадью 600 000 кв.м., расположенный по адресу: Россия,Курганская область, Варгашинский район, с.Шастово. в границах ТОО «Роди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, Черкащенко Н.С. 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1 марта 2019 года № 10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18"/>
        <w:gridCol w:w="2270"/>
        <w:gridCol w:w="1308"/>
        <w:gridCol w:w="1686"/>
        <w:gridCol w:w="1013"/>
        <w:gridCol w:w="16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101: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6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00,0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4004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701:7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 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6 0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19-03-04T13:28:00Z</cp:lastPrinted>
  <dcterms:modified xsi:type="dcterms:W3CDTF">2019-03-04T08:28:00Z</dcterms:modified>
  <cp:revision>21</cp:revision>
  <dc:subject/>
  <dc:title>РОССИЙСКАЯ ФЕДЕРАЦИЯ </dc:title>
</cp:coreProperties>
</file>