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09.01.2019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 на первый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</w:t>
      </w:r>
      <w:r>
        <w:rPr/>
        <w:t>на первый квартал 2019  года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          </w:t>
      </w:r>
    </w:p>
    <w:p>
      <w:pPr>
        <w:pStyle w:val="Normal"/>
        <w:ind w:left="2124" w:hanging="0"/>
        <w:rPr>
          <w:sz w:val="20"/>
          <w:szCs w:val="20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Приложение к распоряжению   Администрации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Шастовского сельсовета от 09.01.2019г. № 1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плане работы Администрации Шаст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ельсовета на первый квартал 2019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/>
        <w:t xml:space="preserve">П Л А Н   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19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59"/>
        <w:gridCol w:w="2126"/>
        <w:gridCol w:w="308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Январ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лавные праздники: </w:t>
            </w:r>
          </w:p>
          <w:p>
            <w:pPr>
              <w:pStyle w:val="Normal"/>
              <w:rPr/>
            </w:pPr>
            <w:r>
              <w:rPr/>
              <w:t>«Рождество Христово»,</w:t>
            </w:r>
          </w:p>
          <w:p>
            <w:pPr>
              <w:pStyle w:val="Normal"/>
              <w:rPr/>
            </w:pPr>
            <w:r>
              <w:rPr/>
              <w:t xml:space="preserve">«Крещение Господн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января  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культуры, депута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>
          <w:trHeight w:val="6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я по подготовке к празднованию юбилея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  <w:r>
              <w:rPr>
                <w:lang w:val="en-US"/>
              </w:rPr>
              <w:t>-</w:t>
            </w:r>
            <w:r>
              <w:rPr/>
              <w:t>Февра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стиваль народного творчества к 95-летию образования Варгашинского района и 100-летию образования Шаст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учреждений культуры, библиотек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ючение муниципальных контрактов, проведение торгов в форме конкурсов, аукци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чные мероприятия ко Дню 8 марта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Г.В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Т.А.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Никитина Р.И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Муниципальных программ Шаст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  <w:r>
              <w:rPr>
                <w:lang w:val="en-US"/>
              </w:rPr>
              <w:t>-</w:t>
            </w:r>
            <w:r>
              <w:rPr/>
              <w:t>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Шастовского сельсовета 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семьям с детьми.</w:t>
            </w:r>
          </w:p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графику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Верходанов В.А.(по согласованию)  </w:t>
            </w:r>
          </w:p>
          <w:p>
            <w:pPr>
              <w:pStyle w:val="Normal"/>
              <w:rPr/>
            </w:pPr>
            <w:r>
              <w:rPr/>
              <w:t>Назарова В.П.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55:00Z</dcterms:created>
  <dc:creator>Михаил</dc:creator>
  <dc:description/>
  <dc:language>en-US</dc:language>
  <cp:lastModifiedBy>Шастово</cp:lastModifiedBy>
  <cp:lastPrinted>2019-01-09T08:53:00Z</cp:lastPrinted>
  <dcterms:modified xsi:type="dcterms:W3CDTF">2019-01-09T03:55:00Z</dcterms:modified>
  <cp:revision>2</cp:revision>
  <dc:subject/>
  <dc:title/>
</cp:coreProperties>
</file>