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center" w:pos="4677" w:leader="none"/>
          <w:tab w:val="left" w:pos="7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УРГАНСКАЯ  ОБЛАСТЬ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 22  марта 2019 года  №  13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563" w:hRule="atLeast"/>
        </w:trPr>
        <w:tc>
          <w:tcPr>
            <w:tcW w:w="7668" w:type="dxa"/>
            <w:tcBorders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 формировании  земельного участка</w:t>
            </w:r>
          </w:p>
        </w:tc>
      </w:tr>
    </w:tbl>
    <w:p>
      <w:pPr>
        <w:pStyle w:val="Normal"/>
        <w:ind w:right="99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Федеральным Законом от 24 июля 2002 года №101-ФЗ «Об обороте земель сельскохозяйственного назначения», Уставом Шастовского сельсовета Варгашинского района Курганской области,  Администрация Шастовского сельсовета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формировать земельный участок   из земельного участка с кадастровым номером 45:03:000000:2, расположенного по адресу: Курганская область, Варгашинский район, с.Шастово в границах ТОО «Родина», на землях сельскохозяйственного назначения для ведения сельскохозяйственного производства в счет 27 земельных долей в праве общедолевой собственно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1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1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1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14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1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16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17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18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19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20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2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2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2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24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2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26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27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28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29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30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3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3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3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34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3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36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:03:000000:2-45/015/2017-37, общей площадью 2700 000 кв.м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 Ша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.В.Реч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21:00Z</dcterms:created>
  <dc:creator>Шастово</dc:creator>
  <dc:description/>
  <cp:keywords/>
  <dc:language>en-US</dc:language>
  <cp:lastModifiedBy>Шастово</cp:lastModifiedBy>
  <cp:lastPrinted>2019-03-22T13:32:00Z</cp:lastPrinted>
  <dcterms:modified xsi:type="dcterms:W3CDTF">2019-03-22T08:33:00Z</dcterms:modified>
  <cp:revision>3</cp:revision>
  <dc:subject/>
  <dc:title/>
</cp:coreProperties>
</file>