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от  13   ноября  2019 года №  43 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Отделом №5 Управления Федерального казначейства по Курганской области, Администрация Шастовского сельсовета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аспоряжение Администрации Шастовского сельсовета от 18 февраля 2019 года № 8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делом №5 Управления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ечкину Людмилу Владимировну - Главу Шастовского сельсовета (логин - 4305_00376_ </w:t>
      </w:r>
      <w:r>
        <w:rPr>
          <w:bCs/>
          <w:sz w:val="28"/>
          <w:szCs w:val="28"/>
          <w:lang w:val="en-US"/>
        </w:rPr>
        <w:t>RECHKINAL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  <w:sz w:val="28"/>
          <w:szCs w:val="28"/>
        </w:rPr>
        <w:t>- Кунгурцеву Ирину Геннадьевну - Главного специалиста Администрации Шастовского сельсовета (логин - 4305_00376_</w:t>
      </w:r>
      <w:r>
        <w:rPr>
          <w:bCs/>
          <w:sz w:val="28"/>
          <w:szCs w:val="28"/>
          <w:lang w:val="en-US"/>
        </w:rPr>
        <w:t>KUNGURCEVAIG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Гаврилову Татьяну Борисо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GAVRILOVATB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Шастов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тапову Татьяну Сергеевну – главного специалиста</w:t>
      </w: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службы по формированию и учету доходов</w:t>
      </w:r>
      <w:r>
        <w:rPr>
          <w:bCs/>
          <w:sz w:val="28"/>
          <w:szCs w:val="28"/>
        </w:rPr>
        <w:t xml:space="preserve">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POTAPOVATS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TIHONOVAOV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Гаврилову Татьяну Борисовну – заместителя главного бухгалтера (логин - 4305_00379_ </w:t>
      </w:r>
      <w:r>
        <w:rPr>
          <w:bCs/>
          <w:sz w:val="28"/>
          <w:szCs w:val="28"/>
          <w:lang w:val="en-US"/>
        </w:rPr>
        <w:t>GAVRILOVATB</w:t>
      </w:r>
      <w:r>
        <w:rPr>
          <w:bCs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Федотову Ксению Михайл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sz w:val="28"/>
          <w:szCs w:val="28"/>
          <w:lang w:val="en-US"/>
        </w:rPr>
        <w:t>FEDOTOVAKM</w:t>
      </w:r>
      <w:r>
        <w:rPr>
          <w:bCs/>
          <w:sz w:val="28"/>
          <w:szCs w:val="28"/>
        </w:rPr>
        <w:t>)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а Шастовского сельсовета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9:00Z</dcterms:created>
  <dc:creator>c400</dc:creator>
  <dc:description/>
  <dc:language>en-US</dc:language>
  <cp:lastModifiedBy>Шастово</cp:lastModifiedBy>
  <cp:lastPrinted>2019-11-12T11:57:00Z</cp:lastPrinted>
  <dcterms:modified xsi:type="dcterms:W3CDTF">2019-11-19T03:39:00Z</dcterms:modified>
  <cp:revision>2</cp:revision>
  <dc:subject/>
  <dc:title>КУРГАНСКАЯ ОБЛАСТЬ</dc:title>
</cp:coreProperties>
</file>