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3 сентября  2019 года № 37 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дополнения  в  приложение к распоряжению Администрации Шастовского сельсовета от 29 мая 2018 № 29-р « Об утверждении переч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8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Шастовской Думы от 29 мая 2018 года № 10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Шастовского сельсовета Курганской области, Администрация Шастовского сельсовета  ОБЯЗЫВА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Внести дополнение  в  перечень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аспоря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FF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аспоряжение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81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Л.В.Реч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к распоряжению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Шастовского сельсовета                                          от 23 сентября 2019 года № 37 -р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внесении дополнения в приложение к распоряжению Администрации Шастовского сельсовета от 29 мая 2018 года № 29-р«Об утверждении переч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имущества Шастовского сельсовета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9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2"/>
        <w:gridCol w:w="1843"/>
        <w:gridCol w:w="2537"/>
        <w:gridCol w:w="1242"/>
        <w:gridCol w:w="1942"/>
      </w:tblGrid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Балансодержатель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Наименование объекта недвижим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Адрес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Площадь,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:03:010702:6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,Курганская область,Вапргашинский район,с.Шастово,в границах ТОО «Род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Агросервис»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28:00Z</dcterms:created>
  <dc:creator>Шастово</dc:creator>
  <dc:description/>
  <cp:keywords/>
  <dc:language>en-US</dc:language>
  <cp:lastModifiedBy>Шастово</cp:lastModifiedBy>
  <cp:lastPrinted>2019-09-23T11:28:00Z</cp:lastPrinted>
  <dcterms:modified xsi:type="dcterms:W3CDTF">2019-09-23T06:35:00Z</dcterms:modified>
  <cp:revision>4</cp:revision>
  <dc:subject/>
  <dc:title/>
</cp:coreProperties>
</file>