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т 29 апреля 2019 года № 18-р</w:t>
      </w:r>
    </w:p>
    <w:p>
      <w:pPr>
        <w:pStyle w:val="TextBody"/>
        <w:rPr/>
      </w:pPr>
      <w:r>
        <w:rPr/>
        <w:t>с.Шаст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О дежурстве в нерабочие праздничные и выходные дни: </w:t>
      </w:r>
    </w:p>
    <w:p>
      <w:pPr>
        <w:pStyle w:val="TextBody"/>
        <w:jc w:val="center"/>
        <w:rPr/>
      </w:pPr>
      <w:r>
        <w:rPr/>
        <w:t>1, 2, 3, 4, 5, 9, 10, 11,12 мая  2019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 штатных и аварийных ситуаций на системах жизнеобеспечения органов местного самоуправления, Администрация  Шастовского сельсовета ОБЯЗЫВА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 Для принятия в случае необходимости оперативных решений  в   нерабочие праздничные и выходные дни: </w:t>
      </w:r>
      <w:r>
        <w:rPr>
          <w:b w:val="false"/>
        </w:rPr>
        <w:t xml:space="preserve">1, 2, 3, 4, 5, 9, 10, 11,12 мая  2019 года </w:t>
      </w:r>
      <w:r>
        <w:rPr>
          <w:b w:val="false"/>
          <w:szCs w:val="28"/>
        </w:rPr>
        <w:t>ввести дежурство на дому должностных лиц Администрации Шастовского сельсовета в соответствии с графиком согласно приложению   к настоящему распоря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             Л.В.Речки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 к распоряжению Администрации Варгашинского района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</w:rPr>
              <w:t>от 29 апреля 2019 года № 18-р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в нерабочие праздничные и выходные дни: 1, 2, 3, 4, 5, 9, 10, 11,12 мая  2019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Ша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ИК ДЕЖУРСТВА  НА ДОМУ ОТВЕТСТВЕННЫХ РАБОТНИКОВ 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80"/>
        <w:gridCol w:w="3141"/>
      </w:tblGrid>
      <w:tr>
        <w:trPr>
          <w:trHeight w:val="79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ДЕЖУР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.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.)</w:t>
            </w:r>
          </w:p>
        </w:tc>
      </w:tr>
      <w:tr>
        <w:trPr>
          <w:trHeight w:val="6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5.2019-05.05.20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5.2019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кина Л.В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6175092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dumavarg</dc:creator>
  <dc:description/>
  <cp:keywords/>
  <dc:language>en-US</dc:language>
  <cp:lastModifiedBy>Шастово</cp:lastModifiedBy>
  <cp:lastPrinted>2019-04-29T08:18:00Z</cp:lastPrinted>
  <dcterms:modified xsi:type="dcterms:W3CDTF">2019-04-29T03:18:00Z</dcterms:modified>
  <cp:revision>2</cp:revision>
  <dc:subject/>
  <dc:title/>
</cp:coreProperties>
</file>