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февраля 2019 года № 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8 года № 33 “О бюджете Шастовского сельсовета на 2019 год и на плановый период 2020 и 2021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7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37,4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37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62,5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9-03-04T08:18:00Z</cp:lastPrinted>
  <dcterms:modified xsi:type="dcterms:W3CDTF">2019-03-04T03:19:00Z</dcterms:modified>
  <cp:revision>124</cp:revision>
  <dc:subject/>
  <dc:title>РОССИЙСКАЯ  ФЕДЕРАЦИЯ</dc:title>
</cp:coreProperties>
</file>