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9 декабря 2019 года   № 48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812" w:leader="none"/>
        </w:tabs>
        <w:jc w:val="center"/>
        <w:rPr/>
      </w:pPr>
      <w:r>
        <w:rPr>
          <w:b/>
          <w:color w:val="000000"/>
          <w:sz w:val="28"/>
          <w:szCs w:val="28"/>
        </w:rPr>
        <w:t>О дежурстве в выходные и нерабочие праздничные дни: 31декабря 2019 года, 1, 2, 3, 4, 5, 6, 7, 8 января 2020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ля принятия в случае необходимости оперативных решений в период с 31.12.2019 года по 08.01.2020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9.12.2019 года № 48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>праздничные дни: 31декабря 2019, 1,2,3,4,5,6,7,8 января 2020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642"/>
        <w:gridCol w:w="203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 И.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2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кина Л.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617509221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9.12.2019 года № 48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праздничные дни: 31 декабря 2019года,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1,2,3,4,5,6,7,8 января 2020 года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3047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3047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                МППО Шмаково-89003825815</w:t>
      </w:r>
    </w:p>
    <w:p>
      <w:pPr>
        <w:pStyle w:val="Normal"/>
        <w:rPr/>
      </w:pPr>
      <w:r>
        <w:rPr/>
        <w:t>ЕДДС-8(35233)2-22-24,112, сот.89617519712</w:t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3:00Z</dcterms:created>
  <dc:creator>user</dc:creator>
  <dc:description/>
  <cp:keywords/>
  <dc:language>en-US</dc:language>
  <cp:lastModifiedBy>Шастово</cp:lastModifiedBy>
  <cp:lastPrinted>2019-12-19T10:31:00Z</cp:lastPrinted>
  <dcterms:modified xsi:type="dcterms:W3CDTF">2019-12-19T05:34:00Z</dcterms:modified>
  <cp:revision>11</cp:revision>
  <dc:subject/>
  <dc:title>КУРГАНСКАЯ ОБЛАСТЬ</dc:title>
</cp:coreProperties>
</file>