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7 декабря 2018 года № 62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ключении имущества в реестр объектов муниципальной собственности Шастовского сельсовета</w:t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г.№ 131-ФЗ «Об общих принципах организации местного самоуправления в Российской Федерации»,   Уставом Шастовского сельсовета Варгашинского района Курганской области,   решением Шастовской сельской Думы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8 февра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7 года № 10 «Об утверждении Положения «О порядке формирования и ведения реестра объектов муниципальной собственности Шастовского сельсовета», на основании  договора купли - продажи от 06.12.2018 года, счет-фактуры № 127  от 06.12.2018 года  Администрация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ыв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ить в реестр объектов муниципальной собственности Шастовского сельсовета Варгашинского района Курганской области  имущество согласно приложения №1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е бухгалтерского учета и отчетности поселений, Шушуновой О.В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Шастовского сельсовета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27  декабря 2018 года №62- р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ключении  имущества в реестр объектов муниципальной собственности Шастовского сельсовета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12"/>
        <w:gridCol w:w="1735"/>
        <w:gridCol w:w="1559"/>
        <w:gridCol w:w="1134"/>
        <w:gridCol w:w="1276"/>
        <w:gridCol w:w="850"/>
        <w:gridCol w:w="155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еестровый ном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нов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Изно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2300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 музыкальной аппаратуры (Колонка звуковая  2ш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Behringer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115D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кше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hringer 1202F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кабель 10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ВТ 2018 года выпуск цвет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54:00Z</dcterms:created>
  <dc:creator>Шастово</dc:creator>
  <dc:description/>
  <dc:language>en-US</dc:language>
  <cp:lastModifiedBy>Шастово</cp:lastModifiedBy>
  <cp:lastPrinted>2019-01-09T14:52:00Z</cp:lastPrinted>
  <dcterms:modified xsi:type="dcterms:W3CDTF">2019-01-09T09:54:00Z</dcterms:modified>
  <cp:revision>2</cp:revision>
  <dc:subject/>
  <dc:title/>
</cp:coreProperties>
</file>