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 июля 2018 года № 4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 сооружения 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 акта приема  ,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ключить в реестр объектов муниципальной собственности Шастовского сельсовета Варгашинского района Курганской области сооруже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втономный источник водоснабжения) расположенный по адресу: Курганская область, Варгашинский район, с.Шасто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Черкащенко Н.С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вступает в силу с момента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9  июля 2018 года № 40-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сооружения в реестр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О включении  земельных участков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60"/>
        <w:gridCol w:w="2151"/>
        <w:gridCol w:w="1565"/>
        <w:gridCol w:w="1205"/>
        <w:gridCol w:w="159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алансовая  стоимость, 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Автономный источник водоснабже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8"/>
                <w:szCs w:val="28"/>
              </w:rPr>
              <w:t xml:space="preserve">59 000,00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18-07-19T14:48:00Z</cp:lastPrinted>
  <dcterms:modified xsi:type="dcterms:W3CDTF">2018-07-19T09:48:00Z</dcterms:modified>
  <cp:revision>20</cp:revision>
  <dc:subject/>
  <dc:title>РОССИЙСКАЯ ФЕДЕРАЦИЯ </dc:title>
</cp:coreProperties>
</file>