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 января 2018 года   № 5-р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ответственного за ввод адресной информации в ФИАС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иказа ФНС России от 31.08.2011г. №ММВ-7-6/529@ «Об утверждении Порядка ведения адресной  системы и предоставления содержащейся в ней адресной информации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ответственными за  ввод адресной информации в ФИАС Речкину Людмилу Владимировну – Главу Шастовского сельсовета 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чкиной Л.В.- выполнить следующие действия по ведению Федеральной информационной адресной системы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и размещение сведений о присвоении объекту адресации адреса  или об его аннулировании в государственном адресном реестре 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писание размещенных в государственном адресном реестре сведений о присвоении объекту адресации или его аннулировании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решений уполномоченного органа  о присвоении объекту адресации адреса или  об аннулирование его адреса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и направление заявок  на регистрацию, заявок на внесение , заявок на прекращения доступа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писание заявок на регистрацию, заявок на внесении изменений , заявок на прекращения доступа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учение и рассмотрение  уведомлений  и проток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Л.В.Речкина</w:t>
      </w:r>
    </w:p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21:00Z</dcterms:created>
  <dc:creator>Глава</dc:creator>
  <dc:description/>
  <cp:keywords/>
  <dc:language>en-US</dc:language>
  <cp:lastModifiedBy>Шастово</cp:lastModifiedBy>
  <cp:lastPrinted>2018-01-26T09:32:00Z</cp:lastPrinted>
  <dcterms:modified xsi:type="dcterms:W3CDTF">2018-02-05T05:53:00Z</dcterms:modified>
  <cp:revision>6</cp:revision>
  <dc:subject/>
  <dc:title/>
</cp:coreProperties>
</file>