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  5 февраля 2018 года № 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автомобиля в реестр объектов муниципальной собственности Шастовского сельсовета и о закреплении в оперативном управлении.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г.№ 131-ФЗ «Об общих принципах организации местного самоуправления в Российской Федерации»,   Уставом Шастовского сельсовета Варгашинского района Курганской области,   решением Шастовской сельской Думы от </w:t>
      </w:r>
      <w:r>
        <w:rPr>
          <w:color w:val="000000"/>
          <w:sz w:val="28"/>
          <w:szCs w:val="28"/>
        </w:rPr>
        <w:t xml:space="preserve">28 февраля </w:t>
      </w:r>
      <w:r>
        <w:rPr>
          <w:sz w:val="28"/>
          <w:szCs w:val="28"/>
        </w:rPr>
        <w:t xml:space="preserve">2007 года № 10 «Об утверждении Положения «О порядке формирования и ведения реестра объектов муниципальной собственности Шастовского сельсовета», на основании муниципального контракта № 1 от 29.12.2017 года, акта приема-передачи от 29.12.2017 года  </w:t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реестр объектов муниципальной собственности Шастовского сельсовета Варгашинского района Курганской области легковой автомобиль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NTA</w:t>
      </w:r>
      <w:r>
        <w:rPr>
          <w:sz w:val="28"/>
          <w:szCs w:val="28"/>
        </w:rPr>
        <w:t xml:space="preserve"> седан, 2017 года выпуска,  балансовой  стоимостью 487 549,50  рублей, согласно приложения №1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 праве оперативного управления за Администрацией Шастовского сельсовета имущество, указанное в пункте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 вступает в силу с момента  его подписания и распространяется на правоотношения, возникшие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5 февраля 2018 года № 9- р</w:t>
      </w:r>
    </w:p>
    <w:p>
      <w:pPr>
        <w:pStyle w:val="Normal"/>
        <w:ind w:left="283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2832" w:hanging="0"/>
        <w:jc w:val="right"/>
        <w:rPr/>
      </w:pPr>
      <w:r>
        <w:rPr>
          <w:sz w:val="28"/>
          <w:szCs w:val="28"/>
        </w:rPr>
        <w:t>«О включении автомобиля в реестр объектов муниципальной собственности Шастовского сельсовета и о закреплении в оперативном управ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512"/>
        <w:gridCol w:w="1735"/>
        <w:gridCol w:w="1559"/>
        <w:gridCol w:w="1134"/>
        <w:gridCol w:w="1276"/>
        <w:gridCol w:w="850"/>
        <w:gridCol w:w="155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еестровый номе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Основ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обр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Балансовая стоимость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Износ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стоимость, ру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2"/>
                <w:szCs w:val="24"/>
              </w:rPr>
              <w:t>110023003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4"/>
              </w:rPr>
              <w:t xml:space="preserve">Легковой автомобиль </w:t>
            </w:r>
            <w:r>
              <w:rPr>
                <w:sz w:val="22"/>
                <w:szCs w:val="24"/>
                <w:lang w:val="en-US"/>
              </w:rPr>
              <w:t>LADA GRA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I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TA</w:t>
            </w:r>
            <w:r>
              <w:rPr>
                <w:szCs w:val="28"/>
              </w:rPr>
              <w:t>219010</w:t>
            </w: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050615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год выпуска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 xml:space="preserve"> 21901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 л.с.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ебристо-темно-сер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 xml:space="preserve">487549,5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 xml:space="preserve">487549,5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24:00Z</dcterms:created>
  <dc:creator>Людмила</dc:creator>
  <dc:description/>
  <dc:language>en-US</dc:language>
  <cp:lastModifiedBy>Шастово</cp:lastModifiedBy>
  <dcterms:modified xsi:type="dcterms:W3CDTF">2018-03-12T06:24:00Z</dcterms:modified>
  <cp:revision>2</cp:revision>
  <dc:subject/>
  <dc:title/>
</cp:coreProperties>
</file>