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 марта 2018 года № 15-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решения Варгашинского районного суда Курганской области №2-10/2017 от 25.01.2017 г., распоряжением Администрации Шастовского сельсовета № 49-р от 23.11.2017 года «О формировании земельного участк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й участок из земель сельскохозяйственного назначения с кадастровым  номером 45:03:010702:609, кадастровой стоимостью 1 730 000,00  рублей, общей площадью 500 000 кв.м., расположенный по адресу: Курганская область, Варгашинский район, с.Шастово. в границах ТОО «Роди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Павловой Е.Н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вступает в силу с момента  его подписания и распространяется на правоотношения, возникшие с 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 марта 2018 года № 15- 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ого участка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43"/>
        <w:gridCol w:w="2270"/>
        <w:gridCol w:w="1333"/>
        <w:gridCol w:w="1655"/>
        <w:gridCol w:w="1047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3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702:6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 xml:space="preserve">1 730 000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0 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18-03-27T14:56:00Z</cp:lastPrinted>
  <dcterms:modified xsi:type="dcterms:W3CDTF">2018-03-27T09:56:00Z</dcterms:modified>
  <cp:revision>13</cp:revision>
  <dc:subject/>
  <dc:title>РОССИЙСКАЯ ФЕДЕРАЦИЯ </dc:title>
</cp:coreProperties>
</file>