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ШАСТОВ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т   9  ноября  2018 года  № 53-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Шастов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инвентар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06 декабря 2011 года № 402-ФЗ «О бухгалтерском учете»,  приказа Минфина России от 01 декабря 2010 года № 157-н «Об утверждении Инструкции по бюджетному учету  Администрация  Шастовского сельсовет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ыв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овести годовую инвентаризацию имущества и финансовых обязательств  с 12 ноября по 19 ноября 2018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график проведения инвентаризации  имущества и финансовых обязательств согласно приложению  к настоящему распоря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 Завершить оформление материалов по результатам инвентаризации не позднее  12 декабря  2018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распоряжения возложить на начальника службы бухгалтерского учета и отчетности, главного бухгалтера поселений  Шушунову О.В.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Шастовского сельсовета                         Л.В. Речки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ложение к распоряжению Администрации Шастовского сельсовета от  9  ноября 2018 года  № 53-р «О проведении инвентаризации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 Р А Ф И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годовой инвентар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39"/>
        <w:gridCol w:w="2363"/>
        <w:gridCol w:w="237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местонахо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за проведение инвентар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стовский сельсовет, 641244, Курганская область, Варгашинский район, с.Шастово, ул. Центральная, д.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 ноября 2018 год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икеева Н.И. (по согласованию)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 Шастовского сельсовета</w:t>
        <w:tab/>
        <w:t xml:space="preserve">                      Л.В.Речки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4:07:00Z</dcterms:created>
  <dc:creator>user</dc:creator>
  <dc:description/>
  <cp:keywords/>
  <dc:language>en-US</dc:language>
  <cp:lastModifiedBy>Шастово</cp:lastModifiedBy>
  <cp:lastPrinted>2018-11-09T15:28:00Z</cp:lastPrinted>
  <dcterms:modified xsi:type="dcterms:W3CDTF">2018-11-09T10:29:00Z</dcterms:modified>
  <cp:revision>5</cp:revision>
  <dc:subject/>
  <dc:title>КУРГАНСКАЯ ОБЛАСТЬ</dc:title>
</cp:coreProperties>
</file>