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02.04.2018года    № 19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Администрации Шастовского сельсовета на второй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лан работы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а второй квартал 2018 года согласно приложению к настоящем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Приложение к распоряжению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Администрации Шастовского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сельсовета от 02.04.2018г. № 19-р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«О плане работы Администрации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Шастовского сельсовета на второй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квартал 2018 го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второй квартал 2018го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942"/>
        <w:gridCol w:w="1843"/>
        <w:gridCol w:w="308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Шастовской сельской Думы. </w:t>
            </w:r>
          </w:p>
          <w:p>
            <w:pPr>
              <w:pStyle w:val="Normal"/>
              <w:rPr/>
            </w:pPr>
            <w:r>
              <w:rPr/>
              <w:t>Отчет Главы сельсовета за 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.Г. (по согласованию)</w:t>
            </w:r>
          </w:p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>
          <w:trHeight w:val="3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йды по семьям с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жемесяч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кина Л.В. </w:t>
            </w:r>
          </w:p>
          <w:p>
            <w:pPr>
              <w:pStyle w:val="Normal"/>
              <w:rPr/>
            </w:pPr>
            <w:r>
              <w:rPr/>
              <w:t>Верходанов В.А. (по согласованию), Назарова В.П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министративный контрол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Инспектор по земельному контролю 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санитарной очистке и благоустройству населенных пунктов Шаст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кции «Цветущая георгиевская ленточка», «Чистый четверг». Благоустройство территории у памятников, обелисков. Реставрация памятника в д.Шма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-ма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учреждений (по согласованию), граждане (по согласованию)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мероприятия по подготовке к паводку и пожароопасному сезо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льские 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>
          <w:trHeight w:val="1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Фестиваль народ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ыбина Г.В.,</w:t>
            </w:r>
          </w:p>
          <w:p>
            <w:pPr>
              <w:pStyle w:val="Normal"/>
              <w:rPr/>
            </w:pPr>
            <w:r>
              <w:rPr/>
              <w:t xml:space="preserve">Достовалова Е.А.(по согласованию)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Т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Никитина Р.И.(по согласованию)</w:t>
            </w:r>
          </w:p>
        </w:tc>
      </w:tr>
      <w:tr>
        <w:trPr>
          <w:trHeight w:val="10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Дню Победы, Дню скорби: митинги, акции, концер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-июн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  <w:t>Руководители организаций (по согласованию)</w:t>
            </w:r>
          </w:p>
        </w:tc>
      </w:tr>
      <w:tr>
        <w:trPr>
          <w:trHeight w:val="14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«Чистый бере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организаций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02:00Z</dcterms:created>
  <dc:creator>Людмила</dc:creator>
  <dc:description/>
  <cp:keywords/>
  <dc:language>en-US</dc:language>
  <cp:lastModifiedBy>Шастово</cp:lastModifiedBy>
  <cp:lastPrinted>2018-04-03T09:53:00Z</cp:lastPrinted>
  <dcterms:modified xsi:type="dcterms:W3CDTF">2018-04-03T04:54:00Z</dcterms:modified>
  <cp:revision>4</cp:revision>
  <dc:subject/>
  <dc:title/>
</cp:coreProperties>
</file>