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8 ноября 2018 года № 5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2 декабря 2017 года № 45 “О бюджете Шастовского сельсовета на 2018 год и на плановый период 2019 и 2020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51,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71,0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591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08,7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400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4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364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2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5,03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1418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38,92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2 декабря 2017 года № 45 “О бюджете Шастов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18-11-08T13:14:00Z</cp:lastPrinted>
  <dcterms:modified xsi:type="dcterms:W3CDTF">2018-11-08T08:16:00Z</dcterms:modified>
  <cp:revision>120</cp:revision>
  <dc:subject/>
  <dc:title>РОССИЙСКАЯ  ФЕДЕРАЦИЯ</dc:title>
</cp:coreProperties>
</file>