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20  августа  2018 года №  43  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15 июня 2018 года № 24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Шушунову Ольгу Викторовну – главного бухгалтера (логин – 4305_00379_S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US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UNOVAOV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Черкащенко Надежду Сергее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CHERKASHCHENKONS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OTAPOVAT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ANIKEEVANI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ташову Любовь Васил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LTASHOVAL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Шастовского сельсовета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24:00Z</dcterms:created>
  <dc:creator>c400</dc:creator>
  <dc:description/>
  <cp:keywords/>
  <dc:language>en-US</dc:language>
  <cp:lastModifiedBy>Шастово</cp:lastModifiedBy>
  <cp:lastPrinted>2018-08-17T15:14:00Z</cp:lastPrinted>
  <dcterms:modified xsi:type="dcterms:W3CDTF">2018-08-17T10:25:00Z</dcterms:modified>
  <cp:revision>4</cp:revision>
  <dc:subject/>
  <dc:title>КУРГАНСКАЯ ОБЛАСТЬ</dc:title>
</cp:coreProperties>
</file>