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  27  февраля 2018 года № 13-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.Шасто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муниципального имущества Шастовского сельсовета в безвозмездное пользование МКУ ЦК «Современ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ст. 209, 689, 690, 691 Гражданского кодекса Российской Федерации, статьей 17.1 Федерального закона от 26 июля 2006 года №135-ФЗ «О защите конкуренции», решением Шастовской сельской Думы от  22 августа  2008 года № 34 «Об утверждении положения о порядке управления и распоряжения имуществом, находящимся в муниципальной собственности Шастовского сельсовета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ЫВАЕТ: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ередать муниципальное имущество Шастовского сельсовета в безвозмездное пользование муниципальному казенному учреждению Центр культуры «Современник», сроком на 3 года, согласно приложения к настоящему распоряжению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подписания и распространяется на правоотношения, возникшие с 01 января 2018 года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Л.В.Речкина</w:t>
      </w:r>
    </w:p>
    <w:p>
      <w:pPr>
        <w:pStyle w:val="Normal"/>
        <w:spacing w:lineRule="auto" w:line="24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аспоряжению Администрации Шастовского сельсовета от  27 февраля 2018 г. №   13-р «О передаче муниципального имущества Шастовского сельсовета в безвозмездное пользование МКУ ЦК «Современни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подлежащего передаче в безвозмездное пользование МКУ ЦК «Современни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4"/>
        <w:gridCol w:w="1417"/>
        <w:gridCol w:w="1703"/>
        <w:gridCol w:w="2092"/>
      </w:tblGrid>
      <w:tr>
        <w:trPr>
          <w:trHeight w:val="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ание Шастовского С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2964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Занаве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Шм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ыкальный цент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UD</w:t>
            </w:r>
            <w:r>
              <w:rPr/>
              <w:t xml:space="preserve"> пле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уфер,микроф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9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лон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Шм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9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тара «Диама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385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тезатор«Ямах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366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есла театр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рнизы деревян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к пить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шалка одеж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ки навес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юст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ветильник-«Выход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ол тумб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улья желез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Што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ание Шмаковского клу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71175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UD</w:t>
            </w:r>
            <w:r>
              <w:rPr/>
              <w:t xml:space="preserve"> пле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Шм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6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тел водонагрева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Шм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ос циркулирую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С 328-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Шм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аве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лон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9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ро 1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Ш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ки навес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Шм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есла театр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5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Шм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стра 3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Шм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тильник 15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Шм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тильник«Выхо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Шм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ол полированный раздвижной 1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Шм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линенный шн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Шм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     Л.В.Речк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26:00Z</dcterms:created>
  <dc:creator>Наталья Александровна Козлова</dc:creator>
  <dc:description/>
  <dc:language>en-US</dc:language>
  <cp:lastModifiedBy>Шастово</cp:lastModifiedBy>
  <cp:lastPrinted>2018-02-27T08:58:00Z</cp:lastPrinted>
  <dcterms:modified xsi:type="dcterms:W3CDTF">2018-03-12T06:26:00Z</dcterms:modified>
  <cp:revision>2</cp:revision>
  <dc:subject/>
  <dc:title/>
</cp:coreProperties>
</file>