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 марта 2018 года   № 15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журстве в выходные и нерабочие праздничные дни: 8,9,10,11 марта 2018 года и в день выборов Президента Российской Федерации 18 марта 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08.03.2018 года по 11.03.2018 года и 18.03.2018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02.03.2018 года № 15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8,9,10.11 марта 2018 года и в день выборов Президента Российской Федерации 18 марта 201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8-09.03.2018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>
          <w:trHeight w:val="1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8-11.03.2018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ц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</w:t>
      </w:r>
      <w:r>
        <w:rPr/>
        <w:t xml:space="preserve">сельсовета от  02.03.2018 года № 15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аздничные дни: 8,9,10.11 марта 2018 года и в день выборов Президента Российской Федерации 18 марта 2018»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00"/>
        <w:gridCol w:w="2202"/>
        <w:gridCol w:w="3279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7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.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592759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.В.П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845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ПО Шастово- 89058512685               МППО Шмаково-8900382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9:00Z</dcterms:created>
  <dc:creator>user</dc:creator>
  <dc:description/>
  <dc:language>en-US</dc:language>
  <cp:lastModifiedBy>Шастово</cp:lastModifiedBy>
  <cp:lastPrinted>2018-03-02T08:56:00Z</cp:lastPrinted>
  <dcterms:modified xsi:type="dcterms:W3CDTF">2018-03-12T10:09:00Z</dcterms:modified>
  <cp:revision>2</cp:revision>
  <dc:subject/>
  <dc:title>КУРГАНСКАЯ ОБЛАСТЬ</dc:title>
</cp:coreProperties>
</file>