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ОССИЙСКАЯ ФЕДЕРАЦИЯ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г.     № 48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лане работы Администрации Шастовского сельсовета на четвертый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план работы Администрации Ша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четвертый квартал 2018 года согласно приложению к настоя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8</w:t>
      </w:r>
      <w:r>
        <w:rPr/>
        <w:t>г. № 48-р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Шастовского сельсовета на четверт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</w:t>
      </w:r>
      <w:r>
        <w:rPr>
          <w:lang w:val="en-US"/>
        </w:rPr>
        <w:t>8</w:t>
      </w:r>
      <w:r>
        <w:rPr/>
        <w:t xml:space="preserve"> года»</w:t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четвертый квартал 2018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12"/>
        <w:gridCol w:w="1417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Шастовского сельсове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местного значения и объектов транспортной инфраструктуры по населенным пунктам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день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ок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  Шастовского сельсовета на очередной 2019 год и на плановый период до 202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в День пожилы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октяб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кина Л.В. </w:t>
            </w:r>
          </w:p>
          <w:p>
            <w:pPr>
              <w:pStyle w:val="Normal"/>
              <w:rPr/>
            </w:pPr>
            <w:r>
              <w:rPr/>
              <w:t>Культорганизаторы   (по согласованию)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19 год и на плановый период 2020 – 2021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на замещение должности Главы Шаст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комиссия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годние праздничные меропри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организаторы сельских клубов (по согласованию)</w:t>
            </w:r>
          </w:p>
          <w:p>
            <w:pPr>
              <w:pStyle w:val="Normal"/>
              <w:rPr/>
            </w:pPr>
            <w:r>
              <w:rPr/>
              <w:t>Администрация Шастовской СОШ (по согласованию)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/>
            </w:pPr>
            <w:r>
              <w:rPr/>
              <w:t>Выездные мероприятия (рейды)</w:t>
            </w:r>
          </w:p>
          <w:p>
            <w:pPr>
              <w:pStyle w:val="Normal"/>
              <w:ind w:left="-676" w:firstLine="676"/>
              <w:rPr/>
            </w:pPr>
            <w:r>
              <w:rPr/>
              <w:t xml:space="preserve">с административным контролем  </w:t>
            </w:r>
          </w:p>
          <w:p>
            <w:pPr>
              <w:pStyle w:val="Normal"/>
              <w:ind w:left="-676" w:firstLine="676"/>
              <w:rPr/>
            </w:pPr>
            <w:r>
              <w:rPr/>
              <w:t>в семьи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ВерходановВ.А. (по согласованию), Назарова В.П. (по согласованию)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готовка к празднованию 95-летия образования Варгаш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-му граф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уководители учреждений и организаций (по согласованию)</w:t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туристической деятельности в соответствии с программой познавательно-развлекательного туристического маршру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-му граф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Н.П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24:00Z</dcterms:created>
  <dc:creator>Shastovo</dc:creator>
  <dc:description/>
  <cp:keywords/>
  <dc:language>en-US</dc:language>
  <cp:lastModifiedBy>Шастово</cp:lastModifiedBy>
  <cp:lastPrinted>2018-09-28T14:30:00Z</cp:lastPrinted>
  <dcterms:modified xsi:type="dcterms:W3CDTF">2018-09-28T09:31:00Z</dcterms:modified>
  <cp:revision>11</cp:revision>
  <dc:subject/>
  <dc:title/>
</cp:coreProperties>
</file>