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января 2018 года №   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роведении открытого аукциона на право заключения договора аренды  земельного 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открытого аукциона на право заключения договора аренды  земельного 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Администрация Шаст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аренды земельного участка из земель сельскохозяйственного назначения,  площадью 500000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702:609</w:t>
      </w:r>
      <w:r>
        <w:rPr>
          <w:sz w:val="28"/>
          <w:szCs w:val="28"/>
        </w:rPr>
        <w:t>, разрешенное использование – для ведения сельскохозяйственного производства, местоположение: Российская Федерация, Курганская область, Варгашинский район, с.Шастово, в границах ТОО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Обеспечить в установленном порядке организационные мероприятия  по определению размера ежегодной арендной платы по результатам рыночной оценки, опубликовать извещение о проведении аукциона в Варгашинской районной газете «Варгашинский маяк»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Ша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7:00Z</dcterms:created>
  <dc:creator>user</dc:creator>
  <dc:description/>
  <cp:keywords/>
  <dc:language>en-US</dc:language>
  <cp:lastModifiedBy>Шастово</cp:lastModifiedBy>
  <cp:lastPrinted>2018-01-29T15:48:00Z</cp:lastPrinted>
  <dcterms:modified xsi:type="dcterms:W3CDTF">2018-01-29T10:48:00Z</dcterms:modified>
  <cp:revision>8</cp:revision>
  <dc:subject/>
  <dc:title>КУРГАНСКАЯ  ОБЛАСТЬ</dc:title>
</cp:coreProperties>
</file>