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АСТ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 ШАСТОВ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6  ноября 2018 года   № 54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 вступлении в должность Главы Шаст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решения Шастовской сельской Думы от 16 ноября 2018 года  № 31 « Об избрании Главы Шастовского сельсовета»,части 3 статьи 40 Федерального закона от 6 октября 2003 года № 131-ФЗ « 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ступаю в должность Главы Шастовского сельсовета с 16 нояб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25:00Z</dcterms:created>
  <dc:creator>Шастово</dc:creator>
  <dc:description/>
  <dc:language>en-US</dc:language>
  <cp:lastModifiedBy>Шастово</cp:lastModifiedBy>
  <cp:lastPrinted>2018-11-19T10:25:00Z</cp:lastPrinted>
  <dcterms:modified xsi:type="dcterms:W3CDTF">2018-11-19T05:25:00Z</dcterms:modified>
  <cp:revision>2</cp:revision>
  <dc:subject/>
  <dc:title/>
</cp:coreProperties>
</file>