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2 декабря 2018 года   № 58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</w:rPr>
        <w:t>О дежурстве в выходные и нерабочие праздничные дни: 30,31 декабря 2018 года, 1, 2, 3, 4, 5, 6, 7, 8 января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Для принятия в случае необходимости оперативных решений в период с 30.12.2018 года по 08.01.2019 года  ввести дежурство на 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лжностных лиц  и водителя Администрации Шастовск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дителей-пожарных  муниципальных постов пожарной охраны в соответствии с графиком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настоящи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2.12.2018 года № 58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>праздничные дни: 30,31декабря 2018 1,2,3,4,5,6,7,8 января 2019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 НА ДОМУ ОТВЕТСТВЕННЫХ РАБОТНИКОВ И ВОДИТЕЛЯ 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642"/>
        <w:gridCol w:w="203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ДЕЖУ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ТВЕТСТВ.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.(сот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8-31.12.20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ц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  <w:t>Ознакомл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2.12.2018 года № 58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праздничные дни: 30,31 декабря 2018года,1,2,3,4,5,6,7,8 января 2019 года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ДЕЖУРСТВА  НА ДОМУ ВОДИТЕЛЕЙ-ПОЖАРНЫХ </w:t>
      </w:r>
    </w:p>
    <w:p>
      <w:pPr>
        <w:pStyle w:val="Normal"/>
        <w:jc w:val="center"/>
        <w:rPr/>
      </w:pPr>
      <w:r>
        <w:rPr/>
        <w:t>МУНИЦПАЛЬНЫХ ПОСТОВ ПОХАРНОЙ ОХР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502"/>
        <w:gridCol w:w="29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 В.П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84557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592759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 В.П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84557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592759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 В.П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8455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ППО Шастово- 89058512685               МППО Шмаково-89003825815</w:t>
      </w:r>
    </w:p>
    <w:p>
      <w:pPr>
        <w:pStyle w:val="Normal"/>
        <w:rPr/>
      </w:pPr>
      <w:r>
        <w:rPr/>
        <w:t xml:space="preserve"> </w:t>
      </w:r>
      <w:r>
        <w:rPr/>
        <w:t>ЕДДС-2-22-24</w:t>
      </w:r>
    </w:p>
    <w:p>
      <w:pPr>
        <w:pStyle w:val="Normal"/>
        <w:rPr/>
      </w:pPr>
      <w:r>
        <w:rPr/>
        <w:t>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53:00Z</dcterms:created>
  <dc:creator>user</dc:creator>
  <dc:description/>
  <cp:keywords/>
  <dc:language>en-US</dc:language>
  <cp:lastModifiedBy>Шастово</cp:lastModifiedBy>
  <cp:lastPrinted>2018-12-12T10:35:00Z</cp:lastPrinted>
  <dcterms:modified xsi:type="dcterms:W3CDTF">2018-12-12T05:35:00Z</dcterms:modified>
  <cp:revision>7</cp:revision>
  <dc:subject/>
  <dc:title>КУРГАНСКАЯ ОБЛАСТЬ</dc:title>
</cp:coreProperties>
</file>