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3   мая  2018 года</w:t>
        <w:tab/>
        <w:t xml:space="preserve"> №  27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Шастовского сельсовета от 13 июля  2015 года № 33 -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170"/>
          <w:tab w:val="left" w:pos="0" w:leader="none"/>
        </w:tabs>
        <w:ind w:left="0" w:firstLine="10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ах 6.3., 6.4. и 6.5. подраздела 6 раздела 1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-</w:t>
      </w:r>
      <w:r>
        <w:rPr>
          <w:iCs/>
          <w:sz w:val="28"/>
          <w:szCs w:val="28"/>
        </w:rPr>
        <w:t>слова 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окорина Екатерина Валерьевна» заменить словами 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Аникеева Надежда Ивановна»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03 мая 2018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            Л.В.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bCs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8"/>
      <w:lang w:val="ru-RU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i/>
      <w:iCs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12:00Z</dcterms:created>
  <dc:creator>Пользователь</dc:creator>
  <dc:description/>
  <dc:language>en-US</dc:language>
  <cp:lastModifiedBy>Шастово</cp:lastModifiedBy>
  <cp:lastPrinted>2018-05-23T09:11:00Z</cp:lastPrinted>
  <dcterms:modified xsi:type="dcterms:W3CDTF">2018-05-23T04:12:00Z</dcterms:modified>
  <cp:revision>2</cp:revision>
  <dc:subject/>
  <dc:title>Особенности формирования учетной политики в бюджетных учреждениях</dc:title>
</cp:coreProperties>
</file>