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 мая  2018 г.  № 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-р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отмене аукциона на право заключения договора аренды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мене аукциона на право заключения договора аренды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п.4 ст. 448 Гражданского кодекса Российской Федерации, Администрация Шастовского сельсовета 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аукцион на право заключения договора аренды земельного участка из земель сельскохозяйственного назначения,  площадью 500000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702:609</w:t>
      </w:r>
      <w:r>
        <w:rPr>
          <w:sz w:val="28"/>
          <w:szCs w:val="28"/>
        </w:rPr>
        <w:t>, разрешенное использование – для ведения сельскохозяйственного производства, местоположение: Российская Федерация, Курганская область, Варгашинский район, с.Шастово, в границах ТОО «Роди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менить Распоряжение № 6-р от 26.01.2018 года «О проведении открытого аукциона на право заключения договора аренды земельного участк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3.</w:t>
      </w:r>
      <w:r>
        <w:rPr>
          <w:sz w:val="28"/>
          <w:szCs w:val="28"/>
        </w:rPr>
        <w:t xml:space="preserve"> Обеспечить  опубликование данного распоряжения  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  Варгашинского района </w:t>
      </w:r>
      <w:r>
        <w:rPr>
          <w:sz w:val="28"/>
          <w:szCs w:val="28"/>
        </w:rPr>
        <w:t>Курганской области (по согласованию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7:00Z</dcterms:created>
  <dc:creator>user</dc:creator>
  <dc:description/>
  <cp:keywords/>
  <dc:language>en-US</dc:language>
  <cp:lastModifiedBy>Шастово</cp:lastModifiedBy>
  <cp:lastPrinted>2018-05-04T13:54:00Z</cp:lastPrinted>
  <dcterms:modified xsi:type="dcterms:W3CDTF">2018-05-04T09:36:00Z</dcterms:modified>
  <cp:revision>11</cp:revision>
  <dc:subject/>
  <dc:title>КУРГАНСКАЯ  ОБЛАСТЬ</dc:title>
</cp:coreProperties>
</file>