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45" w:leader="none"/>
        </w:tabs>
        <w:rPr/>
      </w:pPr>
      <w:r>
        <w:rPr>
          <w:b/>
        </w:rPr>
        <w:tab/>
      </w:r>
      <w:r>
        <w:rPr>
          <w:b/>
          <w:sz w:val="28"/>
          <w:szCs w:val="28"/>
        </w:rPr>
        <w:t>КУРГАНСКАЯ ОБЛАСТЬ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 августа 2018 года  №  4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Шастов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 в аренду ООО «Агросервис» для сельскохозяйственного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документы,  заявление директора ООО «Агросервис» Багашева И.Г.. о предоставлении земельного участка  в аренду для ведения сельскохозяйственного производства, учитывая, что со дня опубликования извещения о предоставлении в аренду земельного участка в Варгашинской районной газете «Варгашинский маяк»  иные заявления не поступали,  и,  руководствуясь ст.10 Федерального закона от 24.07.200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01-ФЗ  «Об обороте земель сельскохозяйственного назначения»,  Администрация Шастовского сельсовета  ОБЯЗЫВАЕТ:   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.Предоставить обществу с ограниченной ответственностью «Агросервис» (далее - ООО «Агросервис»)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49 (сорок девять) лет земельный участок (далее Участок):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600 000 кв.м.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 кадастровый номер: 45:03:010701:518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сельскохозяйственного назначения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решенное использование: для  сельскохозяйственного производства;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естоположение: Курганская область, Варгашинский район, с.Шастово, в границах ТОО «Родина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тридцати дней с даты  принятия настоящего распоряжения, подготовить проект договора аренды 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>
          <w:trHeight w:val="479" w:hRule="atLeast"/>
        </w:trPr>
        <w:tc>
          <w:tcPr>
            <w:tcW w:w="5868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 Шастовского сельсовет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В.Реч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40:00Z</dcterms:created>
  <dc:creator>Людмила</dc:creator>
  <dc:description/>
  <cp:keywords/>
  <dc:language>en-US</dc:language>
  <cp:lastModifiedBy>Шастово</cp:lastModifiedBy>
  <cp:lastPrinted>2018-08-02T15:44:00Z</cp:lastPrinted>
  <dcterms:modified xsi:type="dcterms:W3CDTF">2018-08-02T10:45:00Z</dcterms:modified>
  <cp:revision>4</cp:revision>
  <dc:subject/>
  <dc:title/>
</cp:coreProperties>
</file>