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6  июня 2018 года № 32 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ключении земельного участка в реестр объектов муниципальной собственности Шастовского сельсовета</w:t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2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.10.2003 г.№ 131-ФЗ «Об общих принципах организации местного самоуправления в Российской Федерации». Постановлением Верховного Совета Российской Федерации от 27 декабря 1991 года № 3020-1 «О разграничении государственной собственности в Российской Федерации на федеральную собственность, государственную собственность республик в составе Российской Федерации, краев, областей, автономной области, автономных округов, городов Москвы и Санкт-Петербурга и муниципальную собственность, Приказом Министерства экономического развития РФ от 30 августа 2011 года № 424 «Об утверждении порядка введения органами местного самоуправления реестра муниципального имущества», на основании решения Варгашинского районного суда Курганской области №2-10/2017 от 25.01.2017 г., распоряжением Администрации Шастовского сельсовета № 30-р от 31.05.2018 года «О формировании земельного участка», Уставом Шастовского сельсовета Варгашинского района Курганской области, Администрация Шастов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реестр объектов муниципальной собственности Шастовского сельсовета Варгашинского района Курганской области земельный участок из земель сельскохозяйственного назначения с кадастровым  номером 45:03:010701:518, кадастровой стоимостью 2 076 000,00  рублей, общей площадью 600 000 кв.м., расположенный по адресу: Курганская область, Варгашинский район, с.Шастово. в границах ТОО «Родина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жбе бухгалтерского учета и отчетности поселений, Павловой Е.Н. (по согласованию) включить в состав муниципальной казны Шастовского  сельсовета Варгашинского района Курганской области имущество, указанное в приложении № 1 к настоящему распоря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оряжение вступает в силу с момента 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sz w:val="28"/>
          <w:szCs w:val="28"/>
        </w:rPr>
        <w:t>Глава Шастовского сельсовета                                              Л.В.Речк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№ 1 к распоряжению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Администрации Шастов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6  июня 2018 года № 32- 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«О включении  земельного участка в реестр объектов муниципальной собственно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стовского  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ПИСОК</w:t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sz w:val="28"/>
          <w:szCs w:val="28"/>
        </w:rPr>
        <w:t>О включении  земельных участков в реестр  объектов муниципальной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и Шастовского сельсовета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643"/>
        <w:gridCol w:w="2270"/>
        <w:gridCol w:w="1333"/>
        <w:gridCol w:w="1655"/>
        <w:gridCol w:w="1047"/>
        <w:gridCol w:w="159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овый номер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ая стоимость, руб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нос, ру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,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14004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45:03:010701:5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 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>
                <w:sz w:val="28"/>
                <w:szCs w:val="28"/>
              </w:rPr>
              <w:t xml:space="preserve">2 076 000 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76 0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305"/>
        </w:tabs>
        <w:ind w:left="130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15"/>
        </w:tabs>
        <w:ind w:left="21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25"/>
        </w:tabs>
        <w:ind w:left="29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10"/>
        </w:tabs>
        <w:ind w:left="3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35"/>
        </w:tabs>
        <w:ind w:left="3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3:51:00Z</dcterms:created>
  <dc:creator>komitet450302</dc:creator>
  <dc:description/>
  <cp:keywords/>
  <dc:language>en-US</dc:language>
  <cp:lastModifiedBy>Шастово</cp:lastModifiedBy>
  <cp:lastPrinted>2018-06-06T10:58:00Z</cp:lastPrinted>
  <dcterms:modified xsi:type="dcterms:W3CDTF">2018-06-06T05:58:00Z</dcterms:modified>
  <cp:revision>15</cp:revision>
  <dc:subject/>
  <dc:title>РОССИЙСКАЯ ФЕДЕРАЦИЯ </dc:title>
</cp:coreProperties>
</file>