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center" w:pos="4677" w:leader="none"/>
          <w:tab w:val="left" w:pos="7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УРГАНСКАЯ  ОБЛАСТЬ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 25  июня 2018 года  №  35 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>
          <w:trHeight w:val="563" w:hRule="atLeast"/>
        </w:trPr>
        <w:tc>
          <w:tcPr>
            <w:tcW w:w="7668" w:type="dxa"/>
            <w:tcBorders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  выделении земельных долей  в счет земельной доли</w:t>
            </w:r>
          </w:p>
        </w:tc>
      </w:tr>
    </w:tbl>
    <w:p>
      <w:pPr>
        <w:pStyle w:val="Normal"/>
        <w:ind w:right="99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Федеральным Законом от 24 июля 2002 года №101-ФЗ «Об обороте земель сельскохозяйственного назначения», Уставом Шастовского сельсовета Варгашинского района Курганской области, на основании Единоличного решения собственника, Администрация Шастовского сельсовета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ЯЗЫВАЕТ: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. </w:t>
      </w:r>
      <w:r>
        <w:rPr>
          <w:rFonts w:eastAsia="Times New Roman"/>
          <w:sz w:val="28"/>
          <w:szCs w:val="28"/>
        </w:rPr>
        <w:t>Выделить  в счет земельной  дол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8"/>
          <w:szCs w:val="28"/>
        </w:rPr>
        <w:t>из земельного участка с кадастровым номером 45:03:000000:2, расположенного по адресу: Курганская область, Варгашинский район, с.Шастово в границах ТОО «Родина», на землях сельскохозяйственного назначения для ведения сельскохозяйственного производства  № 45:03:000000:2-45/015/2017-</w:t>
      </w:r>
      <w:bookmarkStart w:id="0" w:name="_GoBack"/>
      <w:bookmarkEnd w:id="0"/>
      <w:r>
        <w:rPr>
          <w:sz w:val="28"/>
          <w:szCs w:val="28"/>
        </w:rPr>
        <w:t>37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Земельную долю площадью- 61521 кв.м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Земельную долю площадью- 38479 кв.м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>
          <w:trHeight w:val="48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 Ша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.В.Речк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18:00Z</dcterms:created>
  <dc:creator>user</dc:creator>
  <dc:description/>
  <cp:keywords/>
  <dc:language>en-US</dc:language>
  <cp:lastModifiedBy>Шастово</cp:lastModifiedBy>
  <cp:lastPrinted>2018-06-25T14:53:00Z</cp:lastPrinted>
  <dcterms:modified xsi:type="dcterms:W3CDTF">2018-06-25T09:54:00Z</dcterms:modified>
  <cp:revision>7</cp:revision>
  <dc:subject/>
  <dc:title>КУРГАНСКАЯ  ОБЛАСТЬ</dc:title>
</cp:coreProperties>
</file>