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23 мая 2018 года № 28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лечь к работе в выходной день 16.05.2018 г. водителя – пожарного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Суслова Алексея Витальевича, с 10 час 10 мин .- 12 час.50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аспоряжение вступает в силу со дня  подписания и распространяется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на правоотношения  возникшие с 16 ма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23:00Z</dcterms:created>
  <dc:creator>user</dc:creator>
  <dc:description/>
  <cp:keywords/>
  <dc:language>en-US</dc:language>
  <cp:lastModifiedBy>Шастово</cp:lastModifiedBy>
  <cp:lastPrinted>2018-05-25T10:16:00Z</cp:lastPrinted>
  <dcterms:modified xsi:type="dcterms:W3CDTF">2018-05-25T05:16:00Z</dcterms:modified>
  <cp:revision>37</cp:revision>
  <dc:subject/>
  <dc:title>КУРГАНСКАЯ ОБЛАСТЬ </dc:title>
</cp:coreProperties>
</file>