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245" w:leader="none"/>
        </w:tabs>
        <w:rPr/>
      </w:pPr>
      <w:r>
        <w:rPr>
          <w:b/>
          <w:lang w:val="en-US"/>
        </w:rPr>
        <w:tab/>
      </w:r>
      <w:r>
        <w:rPr>
          <w:b/>
          <w:sz w:val="28"/>
          <w:szCs w:val="28"/>
        </w:rPr>
        <w:t>КУРГАНСКАЯ ОБЛАСТЬ</w:t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2.03. 2018 года  №  17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Шас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земельного участка в аренду ООО «Агросервис» для сельскохозяйственного производ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ассмотрев представленные документы,  заявление директора ООО «Агросервис» Багашева И.Г.. о предоставлении земельного участка  в аренду для ведения сельскохозяйственного производства, учитывая, что со дня опубликования извещения о предоставлении в аренду земельного участка в Варгашинской районной газете «Маяк», иные заявления не поступали, и,  руководствуясь ст.10 Федерального закона от 24.07.2002 г. № 101-ФЗ  «Об обороте земель сельскохозяйственного назначения», Администрация Шастовского сельсовета  ОБЯЗЫВАЕТ:   </w:t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1.Предоставить обществу с ограниченной ответственностью «Агросервис» (далее - ООО «Агросервис») </w:t>
      </w:r>
      <w:r>
        <w:rPr>
          <w:sz w:val="28"/>
          <w:szCs w:val="28"/>
        </w:rPr>
        <w:t xml:space="preserve">в аренду </w:t>
      </w:r>
      <w:r>
        <w:rPr>
          <w:bCs/>
          <w:sz w:val="28"/>
          <w:szCs w:val="28"/>
        </w:rPr>
        <w:t xml:space="preserve">сроком на 49 (сорок девять) лет земельный участок (далее Участок): 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- общей площадью:  500 000 кв.м.;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- кадастровый номер: 45:03:010702:609;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сельскохозяйственного назначения;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 xml:space="preserve">- разрешенное использование: для  сельскохозяйственного производства;    </w:t>
      </w:r>
    </w:p>
    <w:p>
      <w:pPr>
        <w:pStyle w:val="Normal"/>
        <w:ind w:firstLine="708"/>
        <w:rPr/>
      </w:pPr>
      <w:r>
        <w:rPr>
          <w:sz w:val="28"/>
          <w:szCs w:val="28"/>
        </w:rPr>
        <w:t>- местоположение: Курганская область, Варгашинский район, с.Шастово, в границах ТОО «Родина»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ечение тридцати дней с даты принятия настоящего распоряжения, подготовить проект договора аренды  земельного участка и направить его заявителю с предложением о заключении вышеуказанного договор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>
          <w:trHeight w:val="479" w:hRule="atLeast"/>
        </w:trPr>
        <w:tc>
          <w:tcPr>
            <w:tcW w:w="5868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Шастовского сельсовета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rFonts w:ascii="Calibri" w:hAnsi="Calibri" w:eastAsia="Calibri" w:cs="Calibri"/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59:00Z</dcterms:created>
  <dc:creator>Людмила</dc:creator>
  <dc:description/>
  <dc:language>en-US</dc:language>
  <cp:lastModifiedBy>Шастово</cp:lastModifiedBy>
  <dcterms:modified xsi:type="dcterms:W3CDTF">2018-03-27T09:59:00Z</dcterms:modified>
  <cp:revision>2</cp:revision>
  <dc:subject/>
  <dc:title/>
</cp:coreProperties>
</file>