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ШАСТОВСКИЙ 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АДМИНИСТРАЦИЯ  ШАСТОВСКОГО  СЕЛЬ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ПОРЯЖ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17 января  2018 года   № 2-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 Шаст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очнении адресного ориентира жилого до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статьей 15 Федерального закона  от 24 июля 2007 года № 221-ФЗ «О государственном кадастре недвижимости», постановлением Правительства Российской  Федерации от 18 августа 2008 года № 618 « Об информационном взаимодействии при проведении государственного кадастра недвижимости» Администрация  Шастовского сельсовета обязыв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очнить адресный ориентир ранее учтенного жилого дома, расположенного по адресу: Курганская область Варгашинский район  д.Волосниково,ул.Центральная,д.3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распоряжению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Шастовского сельсовета                                                Л.В.Реч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астовского сельсове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7 января  2018 года № 2 -р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уточнении адресного ориентира жилого дом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352"/>
        <w:gridCol w:w="2789"/>
        <w:gridCol w:w="371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дастровый номер жилого дом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расположение жилого дома согласно сведениям ГКН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рес присвоенный  жилому дому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:03:010406:9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рганская область Варгашин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Волосник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Центральная,д.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йская Федерац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рганская область Варгашинский район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Волосниково,ул.Новая,д.39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Шастовского сельсовета                                  Л.В.Речк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8:56:00Z</dcterms:created>
  <dc:creator>user</dc:creator>
  <dc:description/>
  <cp:keywords/>
  <dc:language>en-US</dc:language>
  <cp:lastModifiedBy>Шастово</cp:lastModifiedBy>
  <cp:lastPrinted>2018-01-17T09:45:00Z</cp:lastPrinted>
  <dcterms:modified xsi:type="dcterms:W3CDTF">2018-01-17T04:48:00Z</dcterms:modified>
  <cp:revision>9</cp:revision>
  <dc:subject/>
  <dc:title>КУРГАНСКАЯ ОБЛАСТЬ</dc:title>
</cp:coreProperties>
</file>