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ноября 2018 года № 55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ключении  сооружения в реестр объектов муниципальной собственности Шастовского сельсовета</w:t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2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г.№ 131-ФЗ «Об общих принципах организации местного самоуправления в Российской Федерации». Постановлением Верховного Совета Российской Федерации от 27 декабря 1991 года № 3020-1 «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, Приказом Министерства экономического развития РФ от 30 августа 2011 года № 424 «Об утверждении порядка введения органами местного самоуправления реестра муниципального имущества», на основании  акта приема  ,Уставом Шастовского сельсовета Варгашинского района Курганской области, Администрация Шастов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реестр объектов муниципальной собственности Шастовского сельсовета Варгашинского района Курганской области сооружение (Пожарный пирс) расположенный по адресу: Курганская область, Варгашинский район, д.Шмаково, ул.Песчана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бе бухгалтерского учета и отчетности поселений, Шушуновой О.В. (по согласованию) включить в состав муниципальной казны Шастовского  сельсовета Варгашинского района Курганской области имущество, указанное в приложении № 1 к настоящему распоря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ряжение вступает в силу с момента 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Глава Шастовского сельсовета                                              Л.В.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1 к распоряжению</w:t>
      </w:r>
    </w:p>
    <w:p>
      <w:pPr>
        <w:pStyle w:val="Normal"/>
        <w:tabs>
          <w:tab w:val="clear" w:pos="708"/>
          <w:tab w:val="left" w:pos="583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Администрации Шас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0 ноября 2018 года № 55-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О включении  сооружения в реестр объектов муниципальной собственно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стовского  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b/>
          <w:sz w:val="28"/>
          <w:szCs w:val="28"/>
        </w:rPr>
        <w:t>О включении  сооружения в реестр  объектов муниципальной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b/>
          <w:sz w:val="28"/>
          <w:szCs w:val="28"/>
        </w:rPr>
        <w:t>собственности Шастовского сельсовета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760"/>
        <w:gridCol w:w="1965"/>
        <w:gridCol w:w="1565"/>
        <w:gridCol w:w="1205"/>
        <w:gridCol w:w="1596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овый номе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алансовая  стоимость, руб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, 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4003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Пожарный пирс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>
                <w:sz w:val="28"/>
                <w:szCs w:val="28"/>
              </w:rPr>
              <w:t xml:space="preserve">19065,0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5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305"/>
        </w:tabs>
        <w:ind w:left="130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25"/>
        </w:tabs>
        <w:ind w:left="29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5"/>
        </w:tabs>
        <w:ind w:left="3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3:51:00Z</dcterms:created>
  <dc:creator>komitet450302</dc:creator>
  <dc:description/>
  <cp:keywords/>
  <dc:language>en-US</dc:language>
  <cp:lastModifiedBy>Шастово</cp:lastModifiedBy>
  <cp:lastPrinted>2018-11-20T11:36:00Z</cp:lastPrinted>
  <dcterms:modified xsi:type="dcterms:W3CDTF">2018-11-30T06:12:00Z</dcterms:modified>
  <cp:revision>26</cp:revision>
  <dc:subject/>
  <dc:title>РОССИЙСКАЯ ФЕДЕРАЦИЯ </dc:title>
</cp:coreProperties>
</file>