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2 мая 2018 года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должностного лица Администрации Шастовского сельсовета, ответственного за направление сведений в реестр лиц, уволенных в связи с утратой дове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ложением о реестре лиц, уволенных в связи с утратой доверия, утвержденным постановлением Правительства Российской Федерации от 5 марта 2018 года №228 «О реестре лиц, уволенных в связи с утратой доверия»,  Администрация Шастовского сельсовета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Назначить Кунгурцеву Ирину Геннадьевну главного специалиста Администрации Шастовского сельсовета ответственной за направление сведений в соответствии Положением о реестре лиц, уволенных в связи с утратой доверия, утвержденным постановлением Правительства Российской Федерации от 5 марта 2018 года №228 «О реестре лиц, уволенных в связи с утратой доверия» для их включения в реестр лиц, уволенных в связи с утратой доверия, а также для исключения из указанного реестра сведений по соответствующим основа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12:00Z</dcterms:created>
  <dc:creator>Upravlenie</dc:creator>
  <dc:description/>
  <cp:keywords/>
  <dc:language>en-US</dc:language>
  <cp:lastModifiedBy>Шастово</cp:lastModifiedBy>
  <cp:lastPrinted>2018-04-18T17:07:00Z</cp:lastPrinted>
  <dcterms:modified xsi:type="dcterms:W3CDTF">2018-05-22T03:23:00Z</dcterms:modified>
  <cp:revision>16</cp:revision>
  <dc:subject/>
  <dc:title/>
</cp:coreProperties>
</file>