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ГАНСКАЯ ОБЛАСТЬ</w:t>
      </w:r>
    </w:p>
    <w:p>
      <w:pPr>
        <w:pStyle w:val="Heading"/>
        <w:ind w:left="-240" w:hanging="0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Heading"/>
        <w:ind w:left="-240" w:hanging="0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Heading"/>
        <w:ind w:left="-240" w:hanging="0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8 января 2018  года         № 3-р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елении специальных мест для размещения печатных агитационных материалов на территории избирательных участков № 265,27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части 7 статьи 55 </w:t>
      </w:r>
      <w:r>
        <w:rPr>
          <w:sz w:val="28"/>
        </w:rPr>
        <w:t>Федерального закона от 10 января 2003года № 19-ФЗ «О выборах Президента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ыделить места для размещения печатных агитационных материалов на территор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бирательного участка № 265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.Шмаково,ул.Песчаная,50-А,здание магазина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.Секисово,ул.Заозерная,5,здание магазина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го участка № 279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.Шастово,ул.Центральная,1,здание СДК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д.Плотниково,ул.Межевская,45,здание магазина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.Волосниково.ул.Центральная.38,здание магазина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Направить настоящее распоряжение в Избирательную комиссию Курга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Л.В.Речкина</w:t>
      </w:r>
    </w:p>
    <w:sectPr>
      <w:type w:val="nextPage"/>
      <w:pgSz w:w="11906" w:h="16838"/>
      <w:pgMar w:left="1701" w:right="851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4:07:00Z</dcterms:created>
  <dc:creator>Выборы</dc:creator>
  <dc:description/>
  <cp:keywords/>
  <dc:language>en-US</dc:language>
  <cp:lastModifiedBy>Шастово</cp:lastModifiedBy>
  <cp:lastPrinted>2018-01-18T08:10:00Z</cp:lastPrinted>
  <dcterms:modified xsi:type="dcterms:W3CDTF">2018-01-18T03:10:00Z</dcterms:modified>
  <cp:revision>9</cp:revision>
  <dc:subject/>
  <dc:title>ТЕРРИТОРИАЛЬНАЯ ИЗБИРАТЕЛЬНАЯ КОМИССИЯ</dc:title>
</cp:coreProperties>
</file>