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3 февраля 2018 года № 11 -р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орме списания горюче-смазочных материалов по автомобилю, используемого Администрацией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соответствии с Методическими рекомендациями «Нормы расхода топлива и смазочных материалов на автомобильном транспорте», введенных в действие распоряжением Министерства транспорта Российской Федерации от 14 марта 2008 г. № АМ-23-р, распоряжением Министерства транспорта Российской  Федерации  от 14.07.2015 года № НА-80-р « О внесении изменений в</w:t>
      </w:r>
      <w:r>
        <w:rPr/>
        <w:t xml:space="preserve"> </w:t>
      </w:r>
      <w:r>
        <w:rPr>
          <w:sz w:val="28"/>
          <w:szCs w:val="28"/>
        </w:rPr>
        <w:t>Методические  рекомендации «Нормы расхода топлива и смазочных материалов на автомобильном транспорте», 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ЯЗЫВАЕТ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Разрешить списание горюче-смазочных материалов по автомобилю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TA</w:t>
      </w:r>
      <w:r>
        <w:rPr>
          <w:sz w:val="28"/>
          <w:szCs w:val="28"/>
        </w:rPr>
        <w:t xml:space="preserve"> номерной знак  О545МЕ45; год выпуска 2017- 8,4 л.на 100 км.пробе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 увеличением на 10% в соответствии с  пунктом 5 (обкатка нового автомобиля) ;</w:t>
      </w:r>
      <w:r>
        <w:rPr/>
        <w:t xml:space="preserve"> </w:t>
      </w:r>
      <w:r>
        <w:rPr>
          <w:sz w:val="28"/>
          <w:szCs w:val="28"/>
        </w:rPr>
        <w:t xml:space="preserve"> итого на 0,84 л. на 100 км пробег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с увеличением на 10 % в соответствии  с переходом на зимние нормативы; итого на 0,84 л. на 100 км пробег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учетом всех поправочных коэффициентов:  10,08 л. на 100 км пробега.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Глава Шастовского сельсовета</w:t>
        <w:tab/>
        <w:tab/>
        <w:tab/>
        <w:tab/>
        <w:t xml:space="preserve">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6:00Z</dcterms:created>
  <dc:creator>user</dc:creator>
  <dc:description/>
  <dc:language>en-US</dc:language>
  <cp:lastModifiedBy>Шастово</cp:lastModifiedBy>
  <cp:lastPrinted>2018-02-13T16:00:00Z</cp:lastPrinted>
  <dcterms:modified xsi:type="dcterms:W3CDTF">2018-03-12T06:26:00Z</dcterms:modified>
  <cp:revision>2</cp:revision>
  <dc:subject/>
  <dc:title>КУРГАНСКАЯ ОБЛАСТЬ</dc:title>
</cp:coreProperties>
</file>