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января  2018 года    № 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лечении к работе водителей-пожа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необходимостью выполнения работ указанных в п.3 ч.3 ст.1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ового Кодекса Российской Федерации 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язывае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ь к работе в выходной день 23.01.2018 г. водителей– пожарных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олосникова Юрия  Владимировича с 02.00 час- 07.00 час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ухова Григория Александровича с 02.00час.-07.00 час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стовалова Владимира Петровича с 02.00 час- 06.3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аспоряжение вступает в силу со дня  подпис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be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57</Words>
  <Characters>898</Characters>
  <CharactersWithSpaces>1053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23:00Z</dcterms:created>
  <dc:creator>Шастово</dc:creator>
  <dc:description/>
  <dc:language>en-US</dc:language>
  <cp:lastModifiedBy>Шастово</cp:lastModifiedBy>
  <cp:lastPrinted>2018-01-23T10:26:00Z</cp:lastPrinted>
  <dcterms:modified xsi:type="dcterms:W3CDTF">2018-02-05T0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