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7 ноября 2018 года № 51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кадастровой выпиской о земельном участке от 14 марта 2016 года, выданной филиалом ФГБУ «ФКП Росреестра» по Курганской области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ключить в реестр объектов муниципальной собственности Шастовского сельсовета земельный участ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ый номер 45:03:010404:9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ая площадь: 330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ая стоимость: 25971руб. 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ешенное использование : для ведения личного подсоб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дрес (местоположение): Курганская область, Варгашинский райо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Шастово, ул.Речная, д. № 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лужбе бухгалтерского учета и отчетности поселений Администрации Варгашинского района (по согласованию) включить в состав муниципальной казны Шастовского сельсовет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7 ноября 2018 года № 51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ого участка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56"/>
        <w:gridCol w:w="2268"/>
        <w:gridCol w:w="952"/>
        <w:gridCol w:w="1596"/>
        <w:gridCol w:w="980"/>
        <w:gridCol w:w="154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404: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9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user</dc:creator>
  <dc:description/>
  <cp:keywords/>
  <dc:language>en-US</dc:language>
  <cp:lastModifiedBy>Шастово</cp:lastModifiedBy>
  <cp:lastPrinted>2018-11-07T08:45:00Z</cp:lastPrinted>
  <dcterms:modified xsi:type="dcterms:W3CDTF">2018-11-07T03:56:00Z</dcterms:modified>
  <cp:revision>10</cp:revision>
  <dc:subject/>
  <dc:title>КУРГАНСКАЯ ОБЛАСТЬ</dc:title>
</cp:coreProperties>
</file>