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я 2018 года № 2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</w:t>
      </w:r>
      <w:r>
        <w:rPr>
          <w:b/>
          <w:sz w:val="28"/>
          <w:szCs w:val="28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Шастовской Думы от 29 мая 2018 года № 10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Шастовского сельсовета Курганской области, Администрация Шастовского сельсовета  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распоряжению.</w:t>
      </w:r>
    </w:p>
    <w:p>
      <w:pPr>
        <w:pStyle w:val="ConsPlusNormal"/>
        <w:widowControl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аспоряжение в соответствии с Уставом Шастовского сельсовета Варгашинского района Курганской области и разместить в информационно-телекоммуникационной сети «Интернет»: на официальном сайте Администрации Шастовского сельсовета.</w:t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Л.В.Ре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Администрации Шастовского сельсовета                                          от 29 мая 2018 года № 29-р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 утверждении перечня </w:t>
            </w:r>
            <w:r>
              <w:rPr>
                <w:sz w:val="28"/>
                <w:szCs w:val="28"/>
              </w:rPr>
              <w:t>муниципального имущества Шастовского сельсовет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1843"/>
        <w:gridCol w:w="2537"/>
        <w:gridCol w:w="1242"/>
        <w:gridCol w:w="1942"/>
      </w:tblGrid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№ </w:t>
            </w:r>
            <w:r>
              <w:rPr>
                <w:sz w:val="25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алансодержатель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именование объекта недвижим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дрес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лощадь,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Курганская область, Варгашинский район, в г раницах ТОО «Родина», с.Шасто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ервис»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Курганская область, Вапргашинский район, с.Шастово, в границах ТОО «Роди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ервис»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komitet10</dc:creator>
  <dc:description/>
  <cp:keywords/>
  <dc:language>en-US</dc:language>
  <cp:lastModifiedBy>Шастово</cp:lastModifiedBy>
  <cp:lastPrinted>2018-05-29T11:14:00Z</cp:lastPrinted>
  <dcterms:modified xsi:type="dcterms:W3CDTF">2018-05-29T06:33:00Z</dcterms:modified>
  <cp:revision>4</cp:revision>
  <dc:subject/>
  <dc:title/>
</cp:coreProperties>
</file>