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 декабря 2018 года №  58-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2 декабря 2017 года № 45 “О бюджете Шастовского сельсовета на 2018 год и на плановый период 2019 и 2020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8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3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209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56,59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4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427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5118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54,5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4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13,75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75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75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6,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47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8,36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81,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68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12,99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27,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97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30,11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8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7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47,4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8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6,91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8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6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56,91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8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2,19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30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30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8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6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6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5118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5,14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5118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5,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1,11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75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75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30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7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48,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7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96,08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78,95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8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56,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56,91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22,8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7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19,89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30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2 декабря 2017 года № 45 “О бюджете Шастовского сельсовета на 2018 год и на плановый период 2019 и 2020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Иван</cp:lastModifiedBy>
  <cp:lastPrinted>2019-01-09T14:57:00Z</cp:lastPrinted>
  <dcterms:modified xsi:type="dcterms:W3CDTF">2019-01-10T11:56:00Z</dcterms:modified>
  <cp:revision>123</cp:revision>
  <dc:subject/>
  <dc:title>РОССИЙСКАЯ  ФЕДЕРАЦИЯ</dc:title>
</cp:coreProperties>
</file>