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45" w:leader="none"/>
        </w:tabs>
        <w:rPr/>
      </w:pPr>
      <w:r>
        <w:rPr>
          <w:b/>
          <w:lang w:val="en-US"/>
        </w:rPr>
        <w:tab/>
      </w:r>
      <w:r>
        <w:rPr>
          <w:b/>
          <w:sz w:val="28"/>
          <w:szCs w:val="28"/>
        </w:rPr>
        <w:t>КУРГАНСКАЯ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 июня  2018 года  №  3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 в аренду Волосникову Н.В для сельскохозяйственного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документы,  заявления о предоставлении земельных  участков  в аренду для ведения сельскохозяйственного производства, руководствуясь ст.10 Федерального закона от 24.07.2002 г. № 101-ФЗ  «Об обороте земель сельскохозяйственного назначения», Администрация Шастовского сельсовет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ЯЗЫВАЕТ:   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Предоставить  Волосникову Николаю Владимировичу 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11 (Одиннадцать) месяцев земельные участки (далее Участки):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 кадастровый номер: 45:03:010701:19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общей площадью:     100 000 кв.м.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- разрешенное использование: для  сельскохозяйственного производства;    </w:t>
      </w:r>
    </w:p>
    <w:p>
      <w:pPr>
        <w:pStyle w:val="Normal"/>
        <w:ind w:firstLine="708"/>
        <w:rPr/>
      </w:pPr>
      <w:r>
        <w:rPr>
          <w:sz w:val="28"/>
          <w:szCs w:val="28"/>
        </w:rPr>
        <w:t>- местоположение: Курганская область, Варгашинский район, участок находится примерно в 16 км. по направлению на юго-запад от ориентира с.Шмаково, расположенного за пределами участка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 кадастровый номер: 45:03:010701:42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общей площадью:      92 000 кв.м.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- разрешенное использование: для  сельскохозяйственного производства;    </w:t>
      </w:r>
    </w:p>
    <w:p>
      <w:pPr>
        <w:pStyle w:val="Normal"/>
        <w:ind w:firstLine="708"/>
        <w:rPr/>
      </w:pPr>
      <w:r>
        <w:rPr>
          <w:sz w:val="28"/>
          <w:szCs w:val="28"/>
        </w:rPr>
        <w:t>- местоположение: Курганская область, Варгашинский район, участок находится  в границах ТОО «Родина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кадастровый номер: 45:03:010701:42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   92 000 кв.м.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ешенное использование: для  сельскохозяйственного производства;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стоположение: Курганская область, Варгашинский район, участок находится  в границах ТОО «Родин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 пяти дней с даты принятия настоящего распоряжения, подготовить проекты договоров аренды  земельных участков и направить  их заявителю с предложением о заключении вышеуказанных догово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rHeight w:val="479" w:hRule="atLeast"/>
        </w:trPr>
        <w:tc>
          <w:tcPr>
            <w:tcW w:w="5868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00:00Z</dcterms:created>
  <dc:creator>Людмила</dc:creator>
  <dc:description/>
  <cp:keywords/>
  <dc:language>en-US</dc:language>
  <cp:lastModifiedBy>Шастово</cp:lastModifiedBy>
  <cp:lastPrinted>2018-06-21T09:19:00Z</cp:lastPrinted>
  <dcterms:modified xsi:type="dcterms:W3CDTF">2018-06-21T04:22:00Z</dcterms:modified>
  <cp:revision>4</cp:revision>
  <dc:subject/>
  <dc:title/>
</cp:coreProperties>
</file>