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6 апреля 2018 года   № 22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журстве в выходные и нерабочие праздничные дни: 29,30 апреля и 1,2, мая 2018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ля принятия в случае необходимости оперативных решений в период с 29.04.2018  по 02.05.2018 ввести дежурство на 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лжностных лиц  и водителя Администрации Шастовск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дителей-пожарных  муниципальных постов пожарной охраны в соответствии с графиком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настоящи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26.04.2018 года № 22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>праздничные дни: 29,30 апреля  и 1,2 мая 2018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 НА ДОМУ ОТВЕТСТВЕННЫХ РАБОТНИКОВ И ВОДИТЕЛЯ 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642"/>
        <w:gridCol w:w="203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ДЕЖУ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ТВЕТСТВ.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.(сот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8г.-30.04.2018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>
          <w:trHeight w:val="1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8-02.05.2018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  <w:t>Ознакомл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</w:t>
      </w:r>
      <w:r>
        <w:rPr/>
        <w:t xml:space="preserve">сельсовета от  26.04.2018 года № 22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>праздничные дни: 29,30 апреля и 1,2 мая 2018года »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ДЕЖУРСТВА  НА ДОМУ ВОДИТЕЛЕЙ-ПОЖАРНЫХ </w:t>
      </w:r>
    </w:p>
    <w:p>
      <w:pPr>
        <w:pStyle w:val="Normal"/>
        <w:jc w:val="center"/>
        <w:rPr/>
      </w:pPr>
      <w:r>
        <w:rPr/>
        <w:t>МУНИЦПАЛЬНЫХ ПОСТОВ ПОХАРНОЙ ОХР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800"/>
        <w:gridCol w:w="2202"/>
        <w:gridCol w:w="3279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7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.В.П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84557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1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59275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ПО Шастово- 89058512685               МППО Шмаково-8900382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50:00Z</dcterms:created>
  <dc:creator>Шастово</dc:creator>
  <dc:description/>
  <dc:language>en-US</dc:language>
  <cp:lastModifiedBy>Шастово</cp:lastModifiedBy>
  <cp:lastPrinted>2018-04-25T15:49:00Z</cp:lastPrinted>
  <dcterms:modified xsi:type="dcterms:W3CDTF">2018-04-25T10:50:00Z</dcterms:modified>
  <cp:revision>2</cp:revision>
  <dc:subject/>
  <dc:title/>
</cp:coreProperties>
</file>