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   27  февраля 2018 года №   12 -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.Шастов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ередаче муниципального имущества Шастовского сельсовета в безвозмездное пользование МКУ ЦБ Варгаш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.ст. 209, 689, 690, 691 Гражданского кодекса Российской Федерации, статьей 17.1 Федерального закона от 26 июля 2006 года №135-ФЗ «О защите конкуренции», решением Шастовской сельской Думы от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.08.2008 года № 34 «Об утверждении положения о порядке управления и распоряжения имуществом, находящимся в муниципальной собственности Шастовского сельсовета», Уставом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ЫВАЕТ: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ередать муниципальное имущество Шастовского сельсовета в безвозмездное пользование муниципальному казенному учреждению Центральная библиотека Варгашинского района, сроком на 3 года, согласно приложения  к настоящему распоряжению.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 момента подписания и распространяется на правоотношения, возникшие с 01 января 2018 года.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     Л.В.Речк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245" w:hanging="0"/>
        <w:rPr/>
      </w:pPr>
      <w:r>
        <w:rPr>
          <w:rFonts w:cs="Times New Roman" w:ascii="Times New Roman" w:hAnsi="Times New Roman"/>
        </w:rPr>
        <w:t>Приложение к распоряжению Администрации Шастовского сельсовета от 27 февраля 2018 г. № 12 -р «О передаче муниципального имущества Шастовского сельсовета в безвозмездное пользование МКУ ЦБ Варгашинского райо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/>
      </w:pPr>
      <w:r>
        <w:rPr/>
        <w:t>имущества, подлежащего передаче в безвозмездное пользование МКУ ЦБ Варгашин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4"/>
        <w:gridCol w:w="1417"/>
        <w:gridCol w:w="1703"/>
        <w:gridCol w:w="2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готов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таложный ящ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ш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федра К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улья мягк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шалка 3-х рож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урнальный стол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ки навесн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тало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76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нижная выста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елажи 3-х секцио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ол 2-х тумбовый полиро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олы читательск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                Л.В.Речки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26:00Z</dcterms:created>
  <dc:creator>Наталья Александровна Козлова</dc:creator>
  <dc:description/>
  <dc:language>en-US</dc:language>
  <cp:lastModifiedBy>Шастово</cp:lastModifiedBy>
  <cp:lastPrinted>2018-02-27T08:56:00Z</cp:lastPrinted>
  <dcterms:modified xsi:type="dcterms:W3CDTF">2018-03-12T06:26:00Z</dcterms:modified>
  <cp:revision>2</cp:revision>
  <dc:subject/>
  <dc:title/>
</cp:coreProperties>
</file>