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сентября 2018 года №  4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40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53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4,7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4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05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0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34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4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84,8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 Шастовского сельсовета</w:t>
        <w:tab/>
        <w:t xml:space="preserve">                  И.Г.Кунгурцев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8-09-12T11:42:00Z</cp:lastPrinted>
  <dcterms:modified xsi:type="dcterms:W3CDTF">2018-09-12T06:42:00Z</dcterms:modified>
  <cp:revision>115</cp:revision>
  <dc:subject/>
  <dc:title>РОССИЙСКАЯ  ФЕДЕРАЦИЯ</dc:title>
</cp:coreProperties>
</file>