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15  августа  2018 года</w:t>
        <w:tab/>
        <w:t xml:space="preserve"> № 42 - 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Шастовского сельсовета от 13 июля 2015 года № 33 -р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10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-слова «Председатель:  </w:t>
      </w:r>
      <w:r>
        <w:rPr>
          <w:sz w:val="28"/>
          <w:szCs w:val="28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Черкащенко Надежда Сергеевна» заменить словами </w:t>
      </w:r>
      <w:r>
        <w:rPr>
          <w:i/>
          <w:iCs/>
          <w:sz w:val="28"/>
          <w:szCs w:val="28"/>
        </w:rPr>
        <w:t xml:space="preserve">«Председатель: </w:t>
      </w:r>
      <w:r>
        <w:rPr>
          <w:sz w:val="28"/>
          <w:szCs w:val="28"/>
        </w:rPr>
        <w:t>- начальник службы бухгалтерского учета и отчетности поселений, главный бухгалтер поселений  (по согласованию) – Шушунова Ольга Викторовна»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3829"/>
      </w:tblGrid>
      <w:tr>
        <w:trPr>
          <w:trHeight w:val="756" w:hRule="atLeast"/>
        </w:trPr>
        <w:tc>
          <w:tcPr>
            <w:tcW w:w="5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lineRule="auto" w:line="276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 Глава Шастовского сельсовета                                        </w:t>
            </w:r>
            <w:r>
              <w:rPr>
                <w:sz w:val="28"/>
                <w:szCs w:val="28"/>
              </w:rPr>
              <w:t xml:space="preserve">- главный специалист Администрации Шастовского сельсовета                                                     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чкина Людмила Владимировн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нгурцева Ирина Геннадьевна</w:t>
            </w:r>
          </w:p>
        </w:tc>
      </w:tr>
      <w:tr>
        <w:trPr>
          <w:trHeight w:val="1116" w:hRule="atLeast"/>
        </w:trPr>
        <w:tc>
          <w:tcPr>
            <w:tcW w:w="5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lineRule="auto" w:line="276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ы бухгалтерского учета и отчетности, главный бухгалтер поселени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    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ый специалист службы  бухгалтерского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та и отчетности поселений,    заместитель главного бухгалтера поселений(по согласованию)      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ушунова Оль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Черкащенко Надеж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 поселений главного бухгалтера  поселений Шушунову О.В. (по согласованию)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1  августа 2018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Шастовского сельсовета                                   И.Г.Кунгур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15:00Z</dcterms:created>
  <dc:creator>Шастово</dc:creator>
  <dc:description/>
  <cp:keywords/>
  <dc:language>en-US</dc:language>
  <cp:lastModifiedBy>Шастово</cp:lastModifiedBy>
  <dcterms:modified xsi:type="dcterms:W3CDTF">2018-08-31T10:30:00Z</dcterms:modified>
  <cp:revision>4</cp:revision>
  <dc:subject/>
  <dc:title/>
</cp:coreProperties>
</file>