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УРГАНСКАЯ 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ШАСТОВСКИЙ СЕЛЬСОВЕ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АДМИНИСТРАЦИЯ  ШАСТО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19 декабря  2018 года    № 59-р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.Шастово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9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редоставлении в собственность за плат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условуА.В. земельного участка</w:t>
      </w:r>
    </w:p>
    <w:p>
      <w:pPr>
        <w:pStyle w:val="Normal"/>
        <w:spacing w:lineRule="auto" w:line="240" w:before="0" w:after="0"/>
        <w:ind w:right="9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9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ев заявление Суслова А.В.  о предоставлении земельного участка в собственность за плату, учитыва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со дня опубликования извещения о  намерении  продажи  земельного участка в Информационном бюллетене Шастовского сельсовета, а так же размещения извещения на официальных сайтах web: www.torgi.gov.ru, и Администрации Варгашинского района </w:t>
      </w:r>
      <w:r>
        <w:rPr>
          <w:rStyle w:val="InternetLink"/>
          <w:rFonts w:cs="Times New Roman" w:ascii="Times New Roman" w:hAnsi="Times New Roman"/>
          <w:sz w:val="28"/>
          <w:szCs w:val="28"/>
        </w:rPr>
        <w:t>www.45варгаши.рф (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ованию), иные заявления не поступал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ководствуясь п.п. 10 п.2 ст. 39.3, ст. 39.18  Земельного кодекса  Российской Федерации, </w:t>
      </w:r>
      <w:r>
        <w:rPr>
          <w:rFonts w:cs="Times New Roman" w:ascii="Times New Roman" w:hAnsi="Times New Roman"/>
          <w:sz w:val="28"/>
          <w:szCs w:val="28"/>
        </w:rPr>
        <w:t>Решением Шастовской сельской Думы  от 13.07.2018 года № 14 « Об утверждении порядка определения цены продажи земельных участков, находящихся в собственности Шастовского сельсовета, при заключении договор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пли-продажи таких земельных участков  без проведения торгов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</w:t>
      </w:r>
      <w:r>
        <w:rPr>
          <w:rFonts w:cs="Times New Roman" w:ascii="Times New Roman" w:hAnsi="Times New Roman"/>
          <w:sz w:val="28"/>
          <w:szCs w:val="28"/>
        </w:rPr>
        <w:t xml:space="preserve">ия Шастовского  сельсовета </w:t>
      </w:r>
    </w:p>
    <w:p>
      <w:pPr>
        <w:pStyle w:val="Standard"/>
        <w:spacing w:lineRule="atLeast" w:line="0"/>
        <w:rPr>
          <w:rFonts w:cs="Times New Roman"/>
          <w:sz w:val="28"/>
          <w:szCs w:val="28"/>
        </w:rPr>
      </w:pPr>
      <w:r>
        <w:rPr>
          <w:sz w:val="28"/>
          <w:szCs w:val="28"/>
        </w:rPr>
        <w:t>ОБЯЗЫВАЕТ:</w:t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Предоставить в собственность за плату  Суслову Алексею Витальевичу  земельный  участок (далее - Участо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щей площадью: 3300 кв.м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ый номер: </w:t>
      </w:r>
      <w:r>
        <w:rPr>
          <w:rFonts w:cs="Times New Roman" w:ascii="Times New Roman" w:hAnsi="Times New Roman"/>
          <w:sz w:val="28"/>
          <w:szCs w:val="28"/>
        </w:rPr>
        <w:t>45:03:010404:9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тегория земель: земли населенных пун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решенное использование:  для ведения личного подсобного хозяйств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5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местоположение участк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урганская область, Варгашинский район, с.Шастово, ул.Речная, д.63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ить проект договора купли-продажи Участка и направить его заявителю с предложением о заключении вышеуказанного договор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В месячный срок со дня подписания договора купли-продажи осуществить государственную  регистрацию права собственности на Участок в соответствии с действующим законодательством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ыполнением настоящего распоряж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5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399"/>
        <w:gridCol w:w="4140"/>
      </w:tblGrid>
      <w:tr>
        <w:trPr>
          <w:trHeight w:val="480" w:hRule="atLeast"/>
        </w:trPr>
        <w:tc>
          <w:tcPr>
            <w:tcW w:w="539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 Ша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.В.Речки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07a7b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2752a0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69208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andard" w:customStyle="1">
    <w:name w:val="Standard"/>
    <w:qFormat/>
    <w:rsid w:val="00433e03"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eastAsia="zh-CN" w:bidi="hi-IN" w:val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  <Pages>1</Pages>
  <Words>286</Words>
  <Characters>1631</Characters>
  <CharactersWithSpaces>1914</CharactersWithSpaces>
  <Paragraphs>3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9:15:00Z</dcterms:created>
  <dc:creator>Шастово</dc:creator>
  <dc:description/>
  <dc:language>en-US</dc:language>
  <cp:lastModifiedBy>Иван</cp:lastModifiedBy>
  <cp:lastPrinted>2018-12-19T10:54:00Z</cp:lastPrinted>
  <dcterms:modified xsi:type="dcterms:W3CDTF">2019-01-10T11:5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