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>от  26 сентября 2016 года № 60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дтверждении действительности адреса  жилого до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по адресу: Россия, Курганская область, Варгашинский район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Шмаково, ул. Песчаная, д.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ассмотрев заявление и предоставленные документы  Бубновой Ирины Анатольевны, руководствуясь решением  собрания представителей Шастовского сельсовета  Варгашинского района Курганской области от 19.12.1997 года № 26  «О Присвоении наименования  улиц и нумерации домов в населенных пунктах Шастовского сельсовета» и в соответствии со сложившейся застройкой в д.Шмаково, Варгашинского района Курганской области, Администрация Шастовского сельсове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Подтвердить  действительность адреса  жилого дома, расположенного по адресу: Россия, Курганская область, Варгашинский район, д.Шмаково, ул.Песчаная, д.34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Шастовского сельсовета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9:23:00Z</dcterms:created>
  <dc:creator>user</dc:creator>
  <dc:description/>
  <cp:keywords/>
  <dc:language>en-US</dc:language>
  <cp:lastModifiedBy>user</cp:lastModifiedBy>
  <cp:lastPrinted>2016-09-26T15:25:00Z</cp:lastPrinted>
  <dcterms:modified xsi:type="dcterms:W3CDTF">2016-09-26T09:27:00Z</dcterms:modified>
  <cp:revision>2</cp:revision>
  <dc:subject/>
  <dc:title>КУРГАНСКАЯ ОБЛАСТЬ</dc:title>
</cp:coreProperties>
</file>