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УРГАНСКАЯ ОБЛАСТЬ</w:t>
      </w:r>
    </w:p>
    <w:p>
      <w:pPr>
        <w:pStyle w:val="Heading"/>
        <w:rPr/>
      </w:pPr>
      <w:r>
        <w:rPr/>
        <w:t>ВАРГАШИНСКИЙ РАЙОН</w:t>
      </w:r>
    </w:p>
    <w:p>
      <w:pPr>
        <w:pStyle w:val="Heading"/>
        <w:rPr/>
      </w:pPr>
      <w:r>
        <w:rPr/>
        <w:t>ШАСТОВСКИЙ СЕЛЬСОВЕТ</w:t>
      </w:r>
    </w:p>
    <w:p>
      <w:pPr>
        <w:pStyle w:val="Heading"/>
        <w:rPr/>
      </w:pPr>
      <w:r>
        <w:rPr/>
        <w:t>АДМИНИСТРАЦИЯ ШАСТОВСКОГО СЕЛЬСОВЕТА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ОСТАНОВЛЕНИЕ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от 14  января 2016 года № 2</w:t>
      </w:r>
    </w:p>
    <w:p>
      <w:pPr>
        <w:pStyle w:val="Heading"/>
        <w:jc w:val="left"/>
        <w:rPr/>
      </w:pPr>
      <w:r>
        <w:rPr/>
        <w:t>с. Шастово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перечня должностных лиц Администрации Шастовского сельсовета, 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статьей 26 Закона Курганской области от 20 ноября 1995 года №25 «Об административных правонарушениях на территории Курганской области», Законом Курганской области от 1 июля 2010 года №27 «О наделении органов местного самоуправления муниципальных образований Курганской области отдельными государственными полномочиями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»,  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перечень должностных лиц Администрации Шастовского сельсовета, уполномоченных составлять протоколы  об административных правонарушениях, предусмотренных Законом Курганской области от 20 ноября 1995 года №5 «Об административных правонарушениях на территории Курганской области» о нарушении  статей 1.2-21.5, 23.1-25.10, пунктов 2.3 статьи 25.13 в отношении муниципального имущества, статьи 25.17 в отношении предоставления муниципальных услуг;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;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ризнать  утратившими сил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тановление Администрации Шастовского сельсовета от  30 декабря 2014 года № 70 «Об определении перечня должностных лиц Администрации  Шастовского сельсовета, 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;</w:t>
      </w:r>
    </w:p>
    <w:p>
      <w:pPr>
        <w:pStyle w:val="Normal"/>
        <w:rPr/>
      </w:pPr>
      <w:r>
        <w:rPr>
          <w:sz w:val="28"/>
          <w:szCs w:val="28"/>
        </w:rPr>
        <w:t>-постановление Администрации Шастовского сельсовета от 7 апреля 2015года № 16 «О внесении изменения в постановление Администрации Шастовского сельсовета от  30 декабря 2014 года № 70 «Об определении перечня должностных лиц Администрации Шастовского сельсовета,  уполномоченных составлять протоколы об административных правонарушениях, предусмотренных Законом Курганской области от 20 ноября 1995 года №25 «Об административных правонарушениях на территории Курга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 в силу после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постановление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астовского сельсовета                        Л.В.Речк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23:00Z</dcterms:created>
  <dc:creator>Upravlenie</dc:creator>
  <dc:description/>
  <cp:keywords/>
  <dc:language>en-US</dc:language>
  <cp:lastModifiedBy>user</cp:lastModifiedBy>
  <cp:lastPrinted>2016-01-14T11:41:00Z</cp:lastPrinted>
  <dcterms:modified xsi:type="dcterms:W3CDTF">2016-01-14T05:42:00Z</dcterms:modified>
  <cp:revision>9</cp:revision>
  <dc:subject/>
  <dc:title>КУРГАНСКАЯ ОБЛАСТЬ</dc:title>
</cp:coreProperties>
</file>