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26 июля  2016 года № 38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5" w:leader="none"/>
        </w:tabs>
        <w:bidi w:val="0"/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7 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 устанавливаются в размере: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007"/>
        <w:gridCol w:w="495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ельсовет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987,5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717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371,00</w:t>
            </w:r>
          </w:p>
        </w:tc>
      </w:tr>
    </w:tbl>
    <w:p>
      <w:pPr>
        <w:pStyle w:val="Normal"/>
        <w:widowControl w:val="false"/>
        <w:bidi w:val="0"/>
        <w:ind w:left="885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5" w:leader="none"/>
        </w:tabs>
        <w:bidi w:val="0"/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21  изложить в следующе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«21. Размер ежемесячной выплаты стимулирующего характера определяется в абсолютном</w:t>
      </w:r>
      <w:r>
        <w:rPr>
          <w:sz w:val="28"/>
          <w:szCs w:val="28"/>
        </w:rPr>
        <w:t xml:space="preserve"> размере: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551"/>
        <w:gridCol w:w="441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плата стимулирующего характера (рублей в месяц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783,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23,0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100,00 - 4200,0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июля 2016 года.</w:t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Исполняющий полномочия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лавы Шастовского сельсовета</w:t>
        <w:tab/>
        <w:tab/>
        <w:tab/>
        <w:t xml:space="preserve">                   И.Г.Кунгурц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47</Words>
  <Characters>2326</Characters>
  <CharactersWithSpaces>1983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6-07-26T13:33:00Z</cp:lastPrinted>
  <dcterms:modified xsi:type="dcterms:W3CDTF">2016-07-26T13:3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