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18 ноября 2016 года № 78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жил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йская Федерац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Шмаково, ул.Песчаная, д.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Косачевой Валентины Иосифо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Российская Федерация, Курганская область, Варгашинский район, д.Шмаково, ул.Песчаная, д.31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06:00Z</dcterms:created>
  <dc:creator>user</dc:creator>
  <dc:description/>
  <cp:keywords/>
  <dc:language>en-US</dc:language>
  <cp:lastModifiedBy>user</cp:lastModifiedBy>
  <dcterms:modified xsi:type="dcterms:W3CDTF">2016-11-18T10:07:00Z</dcterms:modified>
  <cp:revision>1</cp:revision>
  <dc:subject/>
  <dc:title>КУРГАНСКАЯ ОБЛАСТЬ</dc:title>
</cp:coreProperties>
</file>