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15 ноября 2016 года № 73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йская Федерация, Курганская область, Варгашинский район, с.Шастово, ул. Центральная, д.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Ермаковой Ирины Александр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с.Шаст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йская Федерация, Курганская область, Варгашинский район, с.Шастово, ул.Центральная, д.30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12:00Z</dcterms:created>
  <dc:creator>user</dc:creator>
  <dc:description/>
  <cp:keywords/>
  <dc:language>en-US</dc:language>
  <cp:lastModifiedBy>user</cp:lastModifiedBy>
  <cp:lastPrinted>2016-11-15T14:13:00Z</cp:lastPrinted>
  <dcterms:modified xsi:type="dcterms:W3CDTF">2016-11-15T09:13:00Z</dcterms:modified>
  <cp:revision>1</cp:revision>
  <dc:subject/>
  <dc:title>КУРГАНСКАЯ ОБЛАСТЬ</dc:title>
</cp:coreProperties>
</file>