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  <w:highlight w:val="green"/>
        </w:rPr>
      </w:pPr>
      <w:r>
        <w:rPr>
          <w:b/>
          <w:cap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ноября 2013 года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населению справок, выписок из похозяйственной книги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В соответствии с Федеральными законами от 06.10.2003 года № 131-ФЗ «Об общих принципах организации местного самоуправления в Российской Федерации», от 27.07.2010 года № 210-ФЗ «Об организации предоставления государственных и муниципальных услуг», Постановлением Администрации Шастовского сельсовета  от 26 марта 2013 года № 12 «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», Администрация Шастовского сельсовет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населению справок, выписок из похозяйственной книг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обнародовать в соответствии с Уставом  Шастовского сельсовета Варгашинского района Курга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Л.В.Реч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Шастовского сельсовета от 27 ноября 2013 года № 19 «Об утверждении Административного регламента по предоставлению муниципальной услуги «</w:t>
            </w:r>
            <w:r>
              <w:rPr>
                <w:sz w:val="28"/>
                <w:szCs w:val="28"/>
              </w:rPr>
              <w:t>Выдача населению справок, выписок из похозяйственной книги</w:t>
            </w:r>
            <w:r>
              <w:rPr/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Выдача населению справок, выписок из похозяйственной книги»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Административный регламент по предоставлению муниципальной услуги «Выдача населению справок, выписок из похозяйственной книги» (далее – административный регламент) разработан в целях повышения качества исполнения муниципальной услуги, определяет сроки и последовательность действий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едоставление муниципальной услуги «Выдача населению справок, выписок из похозяйственной книги» (далее – муниципальная услуга) осуществляется в соответствии </w:t>
      </w:r>
      <w:bookmarkStart w:id="0" w:name="sub_12"/>
      <w:r>
        <w:rPr>
          <w:sz w:val="28"/>
          <w:szCs w:val="28"/>
        </w:rPr>
        <w:t>с:</w:t>
      </w:r>
    </w:p>
    <w:p>
      <w:pPr>
        <w:pStyle w:val="Normal"/>
        <w:autoSpaceDE w:val="false"/>
        <w:ind w:firstLine="540"/>
        <w:jc w:val="both"/>
        <w:rPr/>
      </w:pPr>
      <w:bookmarkEnd w:id="0"/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Семейн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Жилищн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 года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Российской Федерации от 21 мая 2006 года № 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1 июля 1997 года № 122-ФЗ «О государственной регистрации прав на недвижимое имущество и сделок с ним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06 года № 152-ФЗ «О персональных данных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ом  Шастовского сельсовета Варгашинского района Курган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ыми Федеральными законами, а также нормативно-правовыми актами Российской Федерации и  Администрации  Шаст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лучателями муниципальной услуги (далее - заявители) являются граждане Российской Федерации, собственники, наниматели жилых помещений и совместно зарегистрированные в установленном законом порядке лица, наследники умершего собственника (нанимателя)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невозможности личной явки гражданина при подаче документов и получения муниципальной услуги, его интересы может представлять иное лицо на основании доверенности. Интересы недееспособных и ограниченно дееспособных граждан может представлять законный представитель - опекун, попечитель на основании постановления о назначении опеки, попечительства; интересы несовершеннолетних - законные представители (родители, усыновители, опекуны, попечители, специалисты опек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2. Стандарт предоставления муниципальной услу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именование муниципальной услуги: «Выдача населению справок, выписок из похозяйственной книг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ая услуга предоставляется главным специалистом Администрации Шастовского сельсовета (далее – главный специалис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Информация о месте нахождения и графике работы главного специалис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1244, Курганская область, Варгашинский район, улица Центральная, дом 3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8(35233)23735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дрес электронной почты:</w:t>
      </w:r>
      <w:r>
        <w:rPr>
          <w:sz w:val="22"/>
          <w:szCs w:val="22"/>
        </w:rPr>
        <w:t xml:space="preserve">  </w:t>
      </w:r>
      <w:r>
        <w:rPr>
          <w:sz w:val="28"/>
          <w:szCs w:val="28"/>
          <w:lang w:val="en-US"/>
        </w:rPr>
        <w:t>shastovo</w:t>
      </w:r>
      <w:r>
        <w:rPr>
          <w:sz w:val="28"/>
          <w:szCs w:val="28"/>
        </w:rPr>
        <w:t>201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существляет прием, консультирование заинтересованных в предоставлении муниципальных услуг граждан в соответствии со следующим графиком работы: понедельник, среда, пятница с 8-00 до 12-00, вторник, четверг – не приемный день, перерыв с 12-00 до 13-00, выходные –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sub_14"/>
      <w:bookmarkEnd w:id="1"/>
      <w:r>
        <w:rPr>
          <w:sz w:val="28"/>
          <w:szCs w:val="28"/>
        </w:rPr>
        <w:t>7. Конечным результатом исполнения муниципальной услуги является выдача справок о составе семьи, оформление справок, выписок из похозяйственной книги. Процедура исполнения муниципальной услуги завершается путем выдачи заявителю справок, выписок из похозяйственной кни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bookmarkStart w:id="2" w:name="sub_25"/>
      <w:r>
        <w:rPr>
          <w:sz w:val="28"/>
          <w:szCs w:val="28"/>
        </w:rPr>
        <w:t>Общий срок оказания муниципальной услуги  не должен превышать 1 рабочий день со дня обращения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пунктом 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bookmarkStart w:id="3" w:name="sub_32"/>
      <w:bookmarkEnd w:id="2"/>
      <w:bookmarkEnd w:id="3"/>
      <w:r>
        <w:rPr>
          <w:sz w:val="28"/>
          <w:szCs w:val="28"/>
        </w:rPr>
        <w:t>9. Основанием для начала предоставления муниципальной услуги является личное (по доверенности) обращение заявителя с приложение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1. Для получения справки о составе семьи по домовой книг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полномочия представителя заявителя (доверенность и т.п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игинал домовой кни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авоустанавливающие документы на жилое помещение (свидетельство о государственной регистрации права, договор купли-продажи и т.д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2. Для получения выписки из похозяйственной кни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sub_32"/>
      <w:bookmarkEnd w:id="4"/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, удостоверяющий полномочия представителя заявителя (доверенность и т.п.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игинал домовой кни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жилое помещение (свидетельство о государственной регистрации права, договор купли-продажи и т.д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Основанием для приостановления либо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о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представление документов, указанных в пункте 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Муниципальная услуга предоставляется бесплат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Максимальное время ожидания в очереди на прием к главному специалисту для получения консультации, подачи заявления, получения выписки или справки не должно превышать 15 минут после входа на прием предыдущего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Регистрация документов осуществляется главным специалистом в день поступления документов. Общий максимальный срок приема документов от заявителя не должен превышать 5 минут.</w:t>
      </w:r>
    </w:p>
    <w:p>
      <w:pPr>
        <w:pStyle w:val="Normal"/>
        <w:autoSpaceDE w:val="false"/>
        <w:ind w:firstLine="540"/>
        <w:jc w:val="both"/>
        <w:rPr/>
      </w:pPr>
      <w:bookmarkStart w:id="5" w:name="sub_28"/>
      <w:r>
        <w:rPr>
          <w:sz w:val="28"/>
          <w:szCs w:val="28"/>
        </w:rPr>
        <w:t xml:space="preserve">14. </w:t>
      </w:r>
      <w:bookmarkEnd w:id="5"/>
      <w:r>
        <w:rPr>
          <w:sz w:val="28"/>
          <w:szCs w:val="28"/>
        </w:rPr>
        <w:t>Рабочее место главного специалиста, осуществляющего предоставление муниципальной услуги, оборудуется персональным компьютером с возможностью доступа к необходимым информационным базам данных, печатающим устройством, позволяющим организовать исполнение функции в полном объеме (выделяются бумага, канцелярские товары в количестве, достаточном для исполнения услуг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Здание, в котором расположена Администрация Шастовского сельсовета , оборудовано входом для свободного доступа заявителей в поме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Под место ожидания отводится специальное место, оборудованное информационным стендом с указанием времени работы и графика приема заявителей главным специалистом, стуль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Кабинет приема заявителей оборудован информационной табличкой с указанием номера кабинета, фамилии, имени, отчества и должности специалиста, осуществляющего предоставление муниципальной услуги, информационным стен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роведения личного приема заявителей оборудуются стульями, канцелярскими принадлежностями для</w:t>
      </w:r>
      <w:bookmarkStart w:id="6" w:name="sub_213"/>
      <w:r>
        <w:rPr>
          <w:sz w:val="28"/>
          <w:szCs w:val="28"/>
        </w:rPr>
        <w:t xml:space="preserve"> написания письменных обращений.</w:t>
      </w:r>
    </w:p>
    <w:p>
      <w:pPr>
        <w:pStyle w:val="Normal"/>
        <w:autoSpaceDE w:val="false"/>
        <w:ind w:firstLine="540"/>
        <w:jc w:val="both"/>
        <w:rPr/>
      </w:pPr>
      <w:bookmarkEnd w:id="6"/>
      <w:r>
        <w:rPr>
          <w:sz w:val="28"/>
          <w:szCs w:val="28"/>
        </w:rPr>
        <w:t>18. Показател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 критериям оценки качества предоставления муниципальной услуги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лнота оказания муниципальной услуги в соответствии с установленным административным регламентом требованиями ее предост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граждан, обеспеченных выписками из похозяйственных книг и справками о составе семьи по домовым книг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на некачественное предоставление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готовка и выдача гражданам справки о составе семьи, выписки из похозяйственной книги по домовой книге и ин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(или об отказе в предоставлении) муниципальной услуги.</w:t>
      </w:r>
    </w:p>
    <w:p>
      <w:pPr>
        <w:pStyle w:val="Normal"/>
        <w:spacing w:before="0" w:after="7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Блок-схема предоставления муниципальной услуги представлена в приложении 1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 Рассмотрение документов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1. Предоставление гражданам справки о составе семьи по домовой книг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дача в отдел организационной и правовой работы домовой книги, паспорта гражданина РФ, документа, подтверждающего право пользования (право собственности) гражданами жилым помещением (договор социального найма, договор найма, ордер на жилое помещение, договор купли-продажи, свидетельство о праве на наследство и т.п.), свидетельства о смерти гражданина РФ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специалист, ответственный за прием документов, при личном обращении гражданина устанавливает предмет обращения, личность гражданина, в том числе проверяет документ, удостоверяющий личность и домовую книгу на жилое поме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5 минут на каждого граждан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специалист  оформляет справку о составе семьи по домовой книге, справка заверяется подписью главного специалиста и печатью отдела организационной и правовой работы (приложения  2, 3, 4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специалист регистрирует выданные справки о составе семьи по домовым книгам в Журнале учета выдачи справок о составе семьи по домовым книг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1.2. Предоставление гражданам выписки из похозяйственной книги.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дача в отдел организационной и правовой работы письменного обращения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специалист, ответственный за прием документов, при личном обращении гражданина устанавливает предмет обращения, личность гражданина, в том числе проверяет документ, удостоверяющий 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ый срок выполнения действия составляет 1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лавный специалист производит проверку наличия и правильности оформления представленных гражданином документов, убеждаясь что комплект документов соответствует перечню документов, указанному в </w:t>
      </w:r>
      <w:hyperlink w:anchor="sub_262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9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ый срок выполнения действия составляет 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специалист  оформляет выписку из похозяйственной книги, выписка заверяется подписью Главы Шастовского сельсовета и печатью Администрации Шастовского сельсовета (приложение 5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регистрирует выданные выписки из похозяйственных книг в Журнале учета выдачи выписок из похозяйственных кни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1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лава 4. Формы контроля за исполнением административного регламента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7" w:name="sub_14"/>
      <w:bookmarkStart w:id="8" w:name="sub_411"/>
      <w:bookmarkEnd w:id="7"/>
      <w:r>
        <w:rPr>
          <w:sz w:val="28"/>
          <w:szCs w:val="28"/>
        </w:rPr>
        <w:t xml:space="preserve">22. Текущий контроль соблюдения последовательности административных действий и сроков их исполнения главным специалистом, определенных административными процедурами по предоставлению муниципальной услуги, осуществляется Главой Шастовского сельсовета. </w:t>
      </w:r>
      <w:bookmarkStart w:id="9" w:name="sub_412"/>
      <w:bookmarkEnd w:id="8"/>
    </w:p>
    <w:p>
      <w:pPr>
        <w:pStyle w:val="Normal"/>
        <w:ind w:firstLine="540"/>
        <w:jc w:val="both"/>
        <w:rPr/>
      </w:pPr>
      <w:bookmarkStart w:id="10" w:name="sub_421"/>
      <w:bookmarkEnd w:id="9"/>
      <w:bookmarkEnd w:id="10"/>
      <w:r>
        <w:rPr>
          <w:sz w:val="28"/>
          <w:szCs w:val="28"/>
        </w:rPr>
        <w:t>23. 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ind w:firstLine="540"/>
        <w:jc w:val="both"/>
        <w:rPr/>
      </w:pPr>
      <w:bookmarkStart w:id="11" w:name="sub_421"/>
      <w:bookmarkStart w:id="12" w:name="sub_422"/>
      <w:bookmarkEnd w:id="11"/>
      <w:bookmarkEnd w:id="12"/>
      <w:r>
        <w:rPr>
          <w:sz w:val="28"/>
          <w:szCs w:val="28"/>
        </w:rPr>
        <w:t>24. Проверка полноты и качества исполнения муниципальной услуги осуществляются Главой Шастовского сельсовета постоянно в ходе исполнения муниципальной услуги.</w:t>
      </w:r>
    </w:p>
    <w:p>
      <w:pPr>
        <w:pStyle w:val="Normal"/>
        <w:ind w:firstLine="540"/>
        <w:jc w:val="both"/>
        <w:rPr/>
      </w:pPr>
      <w:bookmarkStart w:id="13" w:name="sub_422"/>
      <w:bookmarkStart w:id="14" w:name="sub_423"/>
      <w:bookmarkEnd w:id="13"/>
      <w:bookmarkEnd w:id="14"/>
      <w:r>
        <w:rPr>
          <w:sz w:val="28"/>
          <w:szCs w:val="28"/>
        </w:rPr>
        <w:t>25. Проверка полноты и качества исполнения муниципальной услуги может проводиться в связи с конкретным обращением заявителя.</w:t>
      </w:r>
    </w:p>
    <w:p>
      <w:pPr>
        <w:pStyle w:val="Normal"/>
        <w:ind w:firstLine="540"/>
        <w:jc w:val="both"/>
        <w:rPr/>
      </w:pPr>
      <w:bookmarkStart w:id="15" w:name="sub_423"/>
      <w:bookmarkEnd w:id="15"/>
      <w:r>
        <w:rPr>
          <w:sz w:val="28"/>
          <w:szCs w:val="28"/>
        </w:rPr>
        <w:t>Контроль полноты и качества исполнения муниципальной услуги включает в себя координацию деятельности главного специалиста в целях недопущения нарушений в ходе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Главный специалист, предоставляющий муниципальную услугу, за решения и действия (бездействие), принимаемые (осуществляемые) в ходе предоставления муниципальной услуги, несет ответственность в соответствии с должностной инструкцией и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6" w:name="sub_5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а 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  <w:bookmarkEnd w:id="16"/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17" w:name="sub_51"/>
      <w:bookmarkEnd w:id="17"/>
      <w:r>
        <w:rPr>
          <w:sz w:val="28"/>
          <w:szCs w:val="28"/>
        </w:rPr>
        <w:t>27. Граждане имеют право на обжалование действий или бездействия должностных лиц при предоставлении муниципальной услуги в досудебном и судебном порядке.</w:t>
      </w:r>
    </w:p>
    <w:p>
      <w:pPr>
        <w:pStyle w:val="Normal"/>
        <w:ind w:firstLine="540"/>
        <w:jc w:val="both"/>
        <w:rPr/>
      </w:pPr>
      <w:bookmarkStart w:id="18" w:name="sub_51"/>
      <w:bookmarkEnd w:id="18"/>
      <w:r>
        <w:rPr>
          <w:sz w:val="28"/>
          <w:szCs w:val="28"/>
        </w:rPr>
        <w:t>В части досудебного обжалования заявители имеют право обратиться с жалобой лично (устно) в установленные часы приема или направить обращение в письменной форме на имя Главы Шастовского сель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обращении заявителей в письменной форме срок рассмотрения такого обращения не должен превышать 30 дней с момента его рег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исключительных случаях, например, при направлении запроса в другие организации о предоставлении дополнительных документов и материалов, Глава Шастовского сельсовета вправе продлить срок рассмотрения обращения не более чем на 30 дней, уведомив заявителя о продлении срока рассмотр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8. Заявитель в своем обращении в обязательном порядке указыва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bookmarkStart w:id="19" w:name="sub_512"/>
      <w:bookmarkEnd w:id="19"/>
      <w:r>
        <w:rPr>
          <w:sz w:val="28"/>
          <w:szCs w:val="28"/>
        </w:rPr>
        <w:t>1) наименование органа местного самоуправления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суть обращения, ставит личную подпись и да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должности, фамилия, имя и отчество сотрудника, должностного лица, решение, действие (бездействие) которого обжалуется (при наличии информации);</w:t>
      </w:r>
    </w:p>
    <w:p>
      <w:pPr>
        <w:pStyle w:val="Normal"/>
        <w:ind w:firstLine="540"/>
        <w:jc w:val="both"/>
        <w:rPr/>
      </w:pPr>
      <w:bookmarkStart w:id="20" w:name="sub_512"/>
      <w:bookmarkStart w:id="21" w:name="sub_513"/>
      <w:bookmarkEnd w:id="20"/>
      <w:bookmarkEnd w:id="21"/>
      <w:r>
        <w:rPr>
          <w:sz w:val="28"/>
          <w:szCs w:val="28"/>
        </w:rPr>
        <w:t>3) суть (обстоятельства) обжалуемого действия (бездействия), основания, по которым заявитель считает, что нарушены его права и свободы ил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ind w:firstLine="540"/>
        <w:jc w:val="both"/>
        <w:rPr/>
      </w:pPr>
      <w:bookmarkStart w:id="22" w:name="sub_513"/>
      <w:bookmarkStart w:id="23" w:name="sub_514"/>
      <w:bookmarkEnd w:id="22"/>
      <w:bookmarkEnd w:id="23"/>
      <w:r>
        <w:rPr>
          <w:sz w:val="28"/>
          <w:szCs w:val="28"/>
        </w:rPr>
        <w:t>4) иные сведения, которые заявитель считает необходимым сообщить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24" w:name="sub_514"/>
      <w:bookmarkEnd w:id="24"/>
      <w:r>
        <w:rPr>
          <w:sz w:val="28"/>
          <w:szCs w:val="28"/>
        </w:rPr>
        <w:t>29. В случае необходимости в подтверждение своих доводов заявитель прилагает к письменному обращению копии документов и материал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30. В случае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1. 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Шастовского сельсовета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гражданин, направивший обращ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2. По результатам рассмотрения обращения должностным лицом принимается решение об удовлетворении обращения заявителя либо об отказе в его удовлетвор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3. Заявителю направляется письменный ответ, содержащий результаты рассмотрения письменного обращения.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>Шастовского сельсовета</w:t>
      </w:r>
      <w:r>
        <w:rPr>
          <w:color w:val="000000"/>
          <w:sz w:val="28"/>
          <w:szCs w:val="28"/>
        </w:rPr>
        <w:t xml:space="preserve">                                      Л.В.Речкин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Выдача населению справок, выписок из похозяйственной книги»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12" w:before="0" w:after="75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"/>
        <w:spacing w:lineRule="atLeast" w:line="312"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Normal"/>
        <w:spacing w:lineRule="atLeast" w:line="312"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Выдача населению справок, выписок из похозяйственной книг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tLeast" w:line="312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12"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sz w:val="18"/>
          <w:szCs w:val="18"/>
        </w:rPr>
        <w:drawing>
          <wp:inline distT="0" distB="0" distL="0" distR="0">
            <wp:extent cx="6281420" cy="154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Выдача населению справок, выписок из похозяйственной книги»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179"/>
        <w:gridCol w:w="4696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гражданину(ке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)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: ___________ г.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ого(ой) по адресу: 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ом, что в доме № ____ по улице ________________________________ ______________ Варгашинского района Курганской области на «____» ___________ 20____ года зарегистрированы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а дана для предъявления по месту треб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: домовая кн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</w:t>
      </w:r>
      <w:r>
        <w:rPr/>
        <w:t xml:space="preserve">                  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Выдача населению справок, выписок из похозяйственной книги»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179"/>
        <w:gridCol w:w="4696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гражданину(ке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)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: ___________ г.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ого(ой) по адресу: 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том, что он(а) зарегистрирован(а) по адресу: Курганская область, Варгашинский район _____________, улица _____________________________, дом ______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(ей) зарегистрирован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авка дана для предъявления по месту треб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: домовая книга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Выдача населению справок, выписок из похозяйственной книги»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а Администрацией _______________________ в том, что гражданка (ФИО) ________ г.р., постоянно по день своей смерти т.е. «___»_______20___ года проживала и была зарегистрирована по адресу: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(ним) на день смерти зарегистрированы по настоящее время: 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: свидетельство о смерти,  домовая кни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равка выдана для предъявления по месту треб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Административному регламенту предоставления муниципальной услуги «Выдача населению справок, выписок из похозяйственной книги»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ыписка из похозяйственной книг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йствительна в течение 30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иска из похозяйственной книги №___  выдана Администрацией ___________________ в лице Главы _________________, действующего на основании Устава ____________________ Варгашинского района Курганской области гражданину ведущему личное подсобное хозяйство, записанному первым в похозяйственной книге (ФИО)____________________________________________, адрес хозяйства ул.__________ д.____ ________________ Варгашинского района Курганской области, лицевой счет №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членов хозяйств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526"/>
        <w:gridCol w:w="2041"/>
        <w:gridCol w:w="2340"/>
        <w:gridCol w:w="2160"/>
      </w:tblGrid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(полностью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члену хозяйства, записанным первы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 (муж, жен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 рожд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мся указать тип образовательного учрежден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работы, выполняемая работа, должность, профессия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__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__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__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__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__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т, являющийся собственностью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27"/>
        <w:gridCol w:w="2027"/>
        <w:gridCol w:w="1227"/>
        <w:gridCol w:w="126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группы скота</w:t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 января, гол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оформления выписк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рупный рогатый скот-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коров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быки-производите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телки до 6 месяце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телки от 6 до 18 месяце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телки старше 18 месяце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нете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бычки на выращивании откорм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виньи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свиноматки от 9 месяцев и старш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хряки-производите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поросята до 4 месяце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молодняк на выращивании и откорм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вцы всех пород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матки и ярки от 1 года и старш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бараны – производители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ярки до 1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баранчики и валухи на выращивании и откорм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зы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козоматки от 1 года и старш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козлы и козочки до 1 г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 козлики на выращивании и окорме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ошади –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кобылы от 3 лет и старш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жеребцы-производител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кобылы до 3 л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 жеребцы до 3 л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 из стр.5: лошади рабоч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тица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куры-несуш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водоплавающая птиц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ролики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в том числе кроликомат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ушные звери клеточного содерж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нутрии - 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в том числе мат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 в том числе мат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челосемь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ругие виды животны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Земли, находящиеся в пользовании гражданина, записанного первым в похозяйственной книге*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01"/>
        <w:gridCol w:w="1440"/>
        <w:gridCol w:w="1440"/>
        <w:gridCol w:w="2028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 январ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оформления выписк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личество земельных участ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сего зем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Личное подсобное хозяй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Крестьянское (фермерское) хозяй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Служебный земельный наде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Земельная дол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ведения о правах на зем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оки 2 в том числе земли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в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во владе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в пользован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в аренд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ельхозугод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пашн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многолетние насажд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сеноко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пастбищ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Лесные земл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емли под постройка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севные площади – всего, кв.м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основе опроса) в том числе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зерновые куль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картофел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овощи (открытого и закрытого грунт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 подсолнечник на зерн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сахарная свекла (фабрична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 кормовые куль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*</w:t>
      </w:r>
      <w:r>
        <w:rPr>
          <w:sz w:val="22"/>
          <w:szCs w:val="22"/>
        </w:rPr>
        <w:t>Пункт 3 подлежит обязательному заполне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щие сведения (дом, квартира) – 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ладелец дома (квартиры) – 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сто жительства – 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раво собственности, владения, пользования – 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д постройки - _____, материал стен – _______, материал кровли – 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зяйственные постройки (перечислить) – 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, являющиеся собственностью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81"/>
        <w:gridCol w:w="1620"/>
        <w:gridCol w:w="1620"/>
        <w:gridCol w:w="2028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 января, число едини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ату оформления выписк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ракто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адово-огородные и мотобло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рузовые автомобил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цепы и полуприцеп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Легковые автомобил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Мотоцикл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Моторные лод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nguia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color w:val="000080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  <w:b/>
      <w:color w:val="000080"/>
      <w:sz w:val="22"/>
      <w:szCs w:val="24"/>
      <w:lang w:val="ru-RU" w:bidi="ar-SA"/>
    </w:rPr>
  </w:style>
  <w:style w:type="character" w:styleId="Style14">
    <w:name w:val="Гипертекстовая ссылка"/>
    <w:qFormat/>
    <w:rPr>
      <w:color w:val="00800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8"/>
      <w:szCs w:val="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w w:val="30"/>
      <w:sz w:val="18"/>
      <w:szCs w:val="18"/>
    </w:rPr>
  </w:style>
  <w:style w:type="character" w:styleId="FontStyle27">
    <w:name w:val="Font Style27"/>
    <w:qFormat/>
    <w:rPr>
      <w:rFonts w:ascii="Georgia" w:hAnsi="Georgia" w:cs="Georgia"/>
      <w:sz w:val="16"/>
      <w:szCs w:val="16"/>
    </w:rPr>
  </w:style>
  <w:style w:type="character" w:styleId="FontStyle28">
    <w:name w:val="Font Style28"/>
    <w:qFormat/>
    <w:rPr>
      <w:rFonts w:ascii="Courier New" w:hAnsi="Courier New" w:cs="Courier New"/>
      <w:b/>
      <w:bCs/>
      <w:smallCaps/>
      <w:spacing w:val="-10"/>
      <w:sz w:val="8"/>
      <w:szCs w:val="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w w:val="30"/>
      <w:sz w:val="18"/>
      <w:szCs w:val="18"/>
    </w:rPr>
  </w:style>
  <w:style w:type="character" w:styleId="FontStyle15">
    <w:name w:val="Font Style15"/>
    <w:qFormat/>
    <w:rPr>
      <w:rFonts w:ascii="Georgia" w:hAnsi="Georgia" w:cs="Georgi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Benguiat;Courier New" w:hAnsi="Benguiat;Courier New" w:cs="Benguiat;Courier New"/>
      <w:caps/>
      <w:sz w:val="4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46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0005807.0" TargetMode="External"/><Relationship Id="rId5" Type="http://schemas.openxmlformats.org/officeDocument/2006/relationships/hyperlink" Target="garantf1://12038291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12046661.0" TargetMode="External"/><Relationship Id="rId8" Type="http://schemas.openxmlformats.org/officeDocument/2006/relationships/hyperlink" Target="garantf1://11801341.0" TargetMode="External"/><Relationship Id="rId9" Type="http://schemas.openxmlformats.org/officeDocument/2006/relationships/hyperlink" Target="garantf1://12048567.0" TargetMode="External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58:00Z</dcterms:created>
  <dc:creator>Надя</dc:creator>
  <dc:description/>
  <cp:keywords/>
  <dc:language>en-US</dc:language>
  <cp:lastModifiedBy>user</cp:lastModifiedBy>
  <cp:lastPrinted>2013-11-27T13:36:00Z</cp:lastPrinted>
  <dcterms:modified xsi:type="dcterms:W3CDTF">2013-11-27T07:41:00Z</dcterms:modified>
  <cp:revision>13</cp:revision>
  <dc:subject/>
  <dc:title>Административный регламент</dc:title>
</cp:coreProperties>
</file>