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 7 июля 2016 года № 36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 жилого до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я, Курганская область, Варгашинский район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Секисово, ул.Заозерная, д.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 Кунгурцевой Ольги Сергеевны, руководствуясь решением  собрания представителей Шастовского сельсовета  Варгашинского района Курганской области от 19.12.1997 года № 26  «О Присвоении наименования  улиц и нумерации домов в населенных пунктах Шастовского сельсовета» и в соответствии со сложившейся застройкой в д.Секисово,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одтвердить  действительность адреса  жилого дома, расположенного по адресу: Россия, Курганская область, Варгашинский район, д.Секисово, ул.Заозерная, д.8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сполняющий полномочия</w:t>
      </w:r>
    </w:p>
    <w:p>
      <w:pPr>
        <w:pStyle w:val="Normal"/>
        <w:rPr/>
      </w:pPr>
      <w:r>
        <w:rPr/>
        <w:t xml:space="preserve">  </w:t>
      </w:r>
      <w:r>
        <w:rPr/>
        <w:t>Главы Шастовского сельсовета                                И.Г.Кунгур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4:52:00Z</dcterms:created>
  <dc:creator>user</dc:creator>
  <dc:description/>
  <cp:keywords/>
  <dc:language>en-US</dc:language>
  <cp:lastModifiedBy>user</cp:lastModifiedBy>
  <dcterms:modified xsi:type="dcterms:W3CDTF">2016-07-07T04:54:00Z</dcterms:modified>
  <cp:revision>1</cp:revision>
  <dc:subject/>
  <dc:title>КУРГАНСКАЯ ОБЛАСТЬ</dc:title>
</cp:coreProperties>
</file>