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т 27 октября 2016 года  № 68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485" w:hRule="atLeast"/>
        </w:trPr>
        <w:tc>
          <w:tcPr>
            <w:tcW w:w="6660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соз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Шастовского сельсовет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соответствии с Земельным кодексом Российской Федерации, Градостроительным кодексом Российской Федерации, постановлением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земельных участков», Администрация Шаст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Создать комиссию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Шастовского сельсовета и утвердить ее состав согласно приложению 1 к настоящему постановл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твердить Положение о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Шастовского сельсовета согласно приложению 2 к настоящему постановлению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постановление обнародовать в местах определенных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ом Шастовского сельсовета Варгашинского района Курганской</w:t>
      </w:r>
    </w:p>
    <w:p>
      <w:pPr>
        <w:pStyle w:val="Normal"/>
        <w:ind w:firstLine="360"/>
        <w:jc w:val="both"/>
        <w:rPr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>
          <w:trHeight w:val="100" w:hRule="atLeast"/>
        </w:trPr>
        <w:tc>
          <w:tcPr>
            <w:tcW w:w="5508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Шастовского сельсовет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В.Речкина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1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5403"/>
        <w:gridCol w:w="717"/>
      </w:tblGrid>
      <w:tr>
        <w:trPr>
          <w:trHeight w:val="1965" w:hRule="atLeast"/>
        </w:trPr>
        <w:tc>
          <w:tcPr>
            <w:tcW w:w="19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постановлению Администрации Шастовского сельсовета от     27 октября  2016 года № 68 «О соз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Шастовского сельсовета»        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</w:t>
            </w:r>
            <w:r>
              <w:rPr>
                <w:bCs/>
                <w:sz w:val="28"/>
                <w:szCs w:val="28"/>
              </w:rPr>
              <w:t>Шаст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700" w:hanging="2340"/>
        <w:jc w:val="both"/>
        <w:rPr/>
      </w:pPr>
      <w:r>
        <w:rPr>
          <w:sz w:val="28"/>
          <w:szCs w:val="28"/>
        </w:rPr>
        <w:t>Речкина Людмила Владимировна - Глава Шастовского сельсовета, 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ыбина Галина Васильевна- заместитель председателя Шастовской              сельской Думы, заместитель председателя комиссии (по согласованию)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700" w:hanging="2340"/>
        <w:jc w:val="both"/>
        <w:rPr>
          <w:sz w:val="28"/>
          <w:szCs w:val="28"/>
        </w:rPr>
      </w:pPr>
      <w:r>
        <w:rPr>
          <w:sz w:val="28"/>
          <w:szCs w:val="28"/>
        </w:rPr>
        <w:t>Кунгурцева Ирина Геннадьевна- главный специалист Администрации Шастовского сельсовета, секретарь    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23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сников Николай Иванович- депутат Шастовской сельской Думы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лосникова Ирина Геннадьевна- депутат Шастовской сельской Думы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вцова Екатерина Аркадьевна- депутат Шастовской сельской Думы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кина Галина Петровна- депутат Шастовской сельской Думы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Шастовского сельсовета                        Л.В.Речкина</w:t>
      </w:r>
    </w:p>
    <w:p>
      <w:pPr>
        <w:pStyle w:val="Normal"/>
        <w:ind w:left="23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1965" w:hRule="atLeast"/>
        </w:trPr>
        <w:tc>
          <w:tcPr>
            <w:tcW w:w="6480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Приложение 2 к постановлению Администрации Варгашинского района от 27 октября 2016 года  № 68 «О соз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Шастовского сельсовета»            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2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1800" w:hRule="atLeast"/>
        </w:trPr>
        <w:tc>
          <w:tcPr>
            <w:tcW w:w="7380" w:type="dxa"/>
            <w:tcBorders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ожение о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, расположенных на территории </w:t>
            </w:r>
            <w:r>
              <w:rPr>
                <w:b w:val="false"/>
                <w:bCs w:val="false"/>
                <w:sz w:val="28"/>
                <w:szCs w:val="28"/>
              </w:rPr>
              <w:t>Шастовского сельсов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определяет цели, задачи, функции, состав и порядок деятельности комиссии по проведению торгов (конкурсов, аукционов) по продаже земельных участков или права на заключение договоров аренды земельных участков, находящихся в государственной или муниципальной собственности, расположенных на территории </w:t>
      </w:r>
      <w:r>
        <w:rPr>
          <w:bCs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(далее - Комисс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готовка к организации торгов (конкурсов, аукционов) (далее - торгов) по продаже земельных участков или права на заключение договоров аренды земельных участков, находящихся в государственной или муниципальной собственности, расположенных на территории </w:t>
      </w:r>
      <w:r>
        <w:rPr>
          <w:bCs/>
          <w:sz w:val="28"/>
          <w:szCs w:val="28"/>
        </w:rPr>
        <w:t>Шастовского сельсовета</w:t>
      </w:r>
      <w:r>
        <w:rPr>
          <w:sz w:val="28"/>
          <w:szCs w:val="28"/>
        </w:rPr>
        <w:t>, обеспечивается  Администрацией Шаст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процессе проведения торгов (конкурсов, аукционов) Комиссия взаимодействует 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воей деятельности Комиссия руководствуется Конституцией Российской Федерации, Гражданским кодексом Российской Федерации, Земельным кодексом Российской Федерации, постановлением Правительства Российской Федерации от 11.11.2002 г. №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", нормативными правовыми актами Курганской области, регулирующими земельные и градостроительные отношения, правовыми актами </w:t>
      </w:r>
      <w:r>
        <w:rPr>
          <w:bCs/>
          <w:sz w:val="28"/>
          <w:szCs w:val="28"/>
        </w:rPr>
        <w:t>Шастовского сельсовета</w:t>
      </w:r>
      <w:r>
        <w:rPr>
          <w:sz w:val="28"/>
          <w:szCs w:val="28"/>
        </w:rPr>
        <w:t>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сновные принципы деятельности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здание в установленном законом порядке равных возможностей и условий приобретения земельных участков на торгах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единство предъявляемых к претендентам и участникам торгов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бъективность оценок и гласность при проведении торг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уководство Комиссией, члены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Комиссия является коллегиальным органом, персональный состав Комиссии утверждается постановлением </w:t>
      </w:r>
      <w:r>
        <w:rPr>
          <w:bCs/>
          <w:sz w:val="28"/>
          <w:szCs w:val="28"/>
        </w:rPr>
        <w:t>Шастов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состав Комиссии входит не менее 7 человек -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уководство Комиссией осуществляет председатель Комиссии, а в его отсутствие -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озывает и ведет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одит торги по продаже земельных участков, продаже права заключения договоров аренды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существляет общее руководство деятельностью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бъявляет победителя тор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дписывает протоколы заседани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Члены Комиссии обязаны присутствовать на ее заседаниях. Отсутствие членов Комиссии на заседаниях допускается только с разрешения председателя комиссии или при наличии уважительных причи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Цели, задачи и функции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Комиссия создается в целях определения участников торгов по продаже земельных участков или права заключения договоров аренды земельных участков, подведения итогов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Задачи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еспечение объективности оценки заявок на участие в торг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блюдение принципов публичности, прозрачности, развития добросовестной конкуренции при осуществлении тор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отвращение коррупции и других злоупотреблений при осуществл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Комиссия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имает решение о признании претендентов участниками торгов или об отказе в их допуске к участию в торгах и уведомляет претендентов о принятом реш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существляет вскрытие конвертов с заявками, проводит оценку поданных заявок в соответствии с основными критериями, установленными условиями торгов (при проведении торгов в форме конкур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пределяет победителя тор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ринимает решение о признании торгов несостоявшимися в случаях, установленных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рассматривает запросы и жалобы, поступившие от участников торгов на неправомерные действия Комиссии и ее чле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существляет иные действия, устанавливаемые действующим законодательством относительно проведения торг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проведения заседаний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Комиссия правомочна принимать решения, если на ее заседании присутствует не менее половины ее состава. Решения принимаются открытым голосованием. При голосовании каждый член Комиссии имеет один голо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Для принятия решения необходимо простое большинство голосов членов Комиссии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В случае равенства голосов принимается решение, за которое голосовал председател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Решения Комиссии оформляются протоколом, который подписывается всеми членами Комиссии. Член Комиссии, не согласный с принятым решением, имеет право изложить свое мнение в письменном виде и приложить его к протоколу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нять в установленном законом порядке решение о признании торгов несостоявшими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исключительных случаях переносить место, дату и время проведения торгов при условии заблаговременного оповещения всех претенд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готовить предложения о внесении изменений и дополнений в настоящее Полож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запрашивать дополнительные сведения, а также направить представленные документы на экспертизу для установления соответствия представленных документов требованиям законодательства и условиям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В течение одного дня со дня окончания срока приема заявок (день определения участников торгов) Комиссия рассматривает подготовленный Администрацией Шастовского сельсовета проект протокола приема заявок на участие в торгах, заявки и документы претендентов, устанавливает факт поступления от претендентов задатков. По результатам рассмотрения заявок и документов претендентов Комиссия принимает решение о признании претендентов участниками торгов или об отказе в допуске претендентов к участию в торгах, которое отражается в протоколе приема заявок. В протоколе приема заявок на участие в торгах при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еречень принятых зая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мена (наименования) претендентов, перечень отозванных заяв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мена (наименования) претендентов, признанных участниками торг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Комиссия, не позднее следующего дня с даты утверждения протокола приема заявок и определения участников торгов, уведомляет претендентов (как признанных участниками торгов, так и не допущенных к участию в торгах) о принятом решении путем вручения им под расписку соответствующего уведомления либо направления такого уведомления по почте заказным письмом (с уведомлением о вручении)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Шастовского сельсовета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42:00Z</dcterms:created>
  <dc:creator>komitet450305</dc:creator>
  <dc:description/>
  <cp:keywords/>
  <dc:language>en-US</dc:language>
  <cp:lastModifiedBy>user</cp:lastModifiedBy>
  <cp:lastPrinted>2016-10-27T16:43:00Z</cp:lastPrinted>
  <dcterms:modified xsi:type="dcterms:W3CDTF">2016-10-27T10:44:00Z</dcterms:modified>
  <cp:revision>21</cp:revision>
  <dc:subject/>
  <dc:title/>
</cp:coreProperties>
</file>