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 декабря 2016года № 9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Шастовского  сельсовета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Развитие имущественных и земельных отношений в Шастовском  сельсовете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Курганской области,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 сельсовета», Администрация Шастовского 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Развитие имущественных и земельных отношений в Шастовском сельсовете»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 сельсовета Курган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 сельсовета                                                                                      Л. 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Шастовского  сельсовета от23 декабря 2016 года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1 «Об утверждении муниципальной программы Шастовского  сельсовета «Развитие имущественных и земельных отношений в Шастовском  сельсовете»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 сельсовета «Развитие имущественных и земельных отношений в Шастовском  сельсовете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верности информации о составе и характеристиках муниципального имущества и земельного участка Шастовского  сельсовета и защита прав муниципальной собственности Шастовского 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птимизации состава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ю сохранности и эффективного использования муниципального имущества Шаст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  <w:tab w:val="left" w:pos="3905" w:leader="none"/>
              </w:tabs>
              <w:spacing w:lineRule="auto" w:line="240" w:before="0" w:after="0"/>
              <w:ind w:left="224" w:hanging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земельных ресурсов Шастовского сельсов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4" w:leader="none"/>
              </w:tabs>
              <w:spacing w:lineRule="auto" w:line="240" w:before="0" w:after="0"/>
              <w:ind w:left="224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стойчивости бюджетной системы Шастовского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1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 сельсовета</w:t>
            </w:r>
          </w:p>
        </w:tc>
      </w:tr>
      <w:tr>
        <w:trPr>
          <w:trHeight w:val="359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  обновление  базы  данных  реестра объектов муниципальной собственности Шастовского  сельсовета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ей земельных участков, являющихся объектами налогообложения и сдачи в аренду, процент;</w:t>
            </w:r>
          </w:p>
        </w:tc>
      </w:tr>
      <w:tr>
        <w:trPr>
          <w:trHeight w:val="28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тупления денежных средств в бюджет Шастовского  сельсовета от использования и продажи муниципального имущества и земельных участков Шастовского  сельсовета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61,8 тысяч рублей, из них за счет средств бюджета Шастовского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  61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,6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,6 тысяч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,6 тысяч рублей.</w:t>
            </w:r>
          </w:p>
        </w:tc>
      </w:tr>
      <w:tr>
        <w:trPr>
          <w:trHeight w:val="70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зы данных реестра муниципального имущества Шастовского  сельсовета;</w:t>
            </w:r>
          </w:p>
        </w:tc>
      </w:tr>
      <w:tr>
        <w:trPr>
          <w:trHeight w:val="265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площадей земельных участков, являющихся объектами налогообложения и сдачи в аренду на 1 процент;</w:t>
            </w:r>
          </w:p>
        </w:tc>
      </w:tr>
      <w:tr>
        <w:trPr>
          <w:trHeight w:val="268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имущественных и земельных отношений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6 октября 2003 года № 131 «Об общих принципах организации местного самоуправления в Российской Федерации» и  конкретизирует целевые критерии развития имущественных и земельных отношений Шастовского  сельсовета (далее - сельсовет) на 2017 – 2019 годы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имущественных и земельных отношений стимулирует позитивные тенденции в социально-экономическом развитии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ыми являются вопросы, связанные с повышением эффективности использования муниципального имущества Шастовского  сельсовета, повышается значение эффективного управления  земельными ресурсами Шастовского  сельсовета. Эффективное управление и распоряжение муниципальным имуществом и земельными ресурсами Шастовского  сельсовета позволит обеспечить получение максимально возможных доходов бюджета Шастовского  сельсовета от их использ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достоверности информации о составе и характеристиках муниципального имущества и земельных участков Шастовского  сельсовета и защита прав муниципальной собственности Шастовского 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оптимизации состава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и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ю сохранности и эффективного использования муниципального имущества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развитие земельных ресурсов Шастовского 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4" w:leader="none"/>
          <w:tab w:val="left" w:pos="3905" w:leader="none"/>
        </w:tabs>
        <w:spacing w:lineRule="auto" w:line="240" w:before="0" w:after="0"/>
        <w:ind w:left="22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стойчивости бюджетной системы Шастовского  сельсовета.</w:t>
      </w:r>
    </w:p>
    <w:p>
      <w:pPr>
        <w:pStyle w:val="Normal"/>
        <w:tabs>
          <w:tab w:val="clear" w:pos="708"/>
          <w:tab w:val="left" w:pos="3905" w:leader="none"/>
        </w:tabs>
        <w:spacing w:lineRule="auto" w:line="240" w:before="0" w:after="0"/>
        <w:ind w:left="2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 сельсовет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рограммы составляет 61,8 тысяч рублей, из них за счет средств бюджета Шастовск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а  61,8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7 год – 20,6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8 год – 20,6 тысяч рублей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20,6 тысяч рубле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обновление базы данных реестра муниципального имущества Шастовского  сельсове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ое увеличение площадей земельных участков, являющихся объектами налогообложения и сдачи в аренду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92"/>
        <w:gridCol w:w="817"/>
        <w:gridCol w:w="817"/>
        <w:gridCol w:w="818"/>
      </w:tblGrid>
      <w:tr>
        <w:trPr>
          <w:trHeight w:val="23" w:hRule="atLeast"/>
        </w:trPr>
        <w:tc>
          <w:tcPr>
            <w:tcW w:w="7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7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жегодное   обновление  базы  данных  реестра объектов муниципальной собственности Шастовского  сельсов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ение площадей земельных участков, являющихся объектами налогообложения и сдачи в арен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ыполнение плана поступления денежных средств в бюджет Шастовского сельсовета от использования и продажи муниципального имущества и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 сельсовета, их формирования и реализации, утвержденным постановлением Администрации Шастовского 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Развитие имущественных и земельных отношений в Шастовском  сельсовете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»</w:t>
      </w:r>
    </w:p>
    <w:tbl>
      <w:tblPr>
        <w:tblW w:w="15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36"/>
        <w:gridCol w:w="1165"/>
        <w:gridCol w:w="1953"/>
        <w:gridCol w:w="851"/>
        <w:gridCol w:w="850"/>
        <w:gridCol w:w="851"/>
        <w:gridCol w:w="850"/>
        <w:gridCol w:w="142"/>
        <w:gridCol w:w="2518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, год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и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тысяч рублей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остоверности информации о составе и характеристиках муниципального имущества Шастовского сельсовета, в том числе земельных участков, и защита прав Шастовского сельсовета как собственника недвижимого имуществ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 Ведение учета муниципального имущества Шастовского сельсовета, в том числе земельных участк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страция права собственности Шастовского   сельсовета на объекты недвижимости, отнесенные к собственности Шастовского  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здание и развитие земельных ресурсов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и постановка на государственный кадастровый учет земельных участков, находящихся в муниципальной собственности Шастовского сельсовета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6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  сельсовет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земельных   участков, находящихся в собственности сельсовета, для строительства, в том   числе    путем проведения аукцион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убликование извещений в средствах массовой информации о предстоящем предоставлении земельных участков, находящихся в муниципальной собственности Шастовского сельсовета, из земель сельскохозяйственного назначения или о проведении торг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земельных участков в собственность физических и юридических  лиц на основании договоров купли-продажи      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вышение устойчивости бюджетной системы Шастовского  сельсовет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5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исание безнадежной задолженности  по арендной   плате и пеням  за  земельные участки, находящиеся в    муниципальной собственности, а  также   от использования муниципального имущества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4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 контроля за поступлением арендной  платы   за земельные участки, находящиеся в собственности Шастовского сельсов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 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6</w:t>
            </w:r>
          </w:p>
        </w:tc>
        <w:tc>
          <w:tcPr>
            <w:tcW w:w="2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00"/>
        </w:tabs>
        <w:ind w:left="14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1">
    <w:name w:val=" Знак Знак"/>
    <w:basedOn w:val="Style10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user</cp:lastModifiedBy>
  <cp:lastPrinted>2016-12-09T13:22:00Z</cp:lastPrinted>
  <dcterms:modified xsi:type="dcterms:W3CDTF">2016-12-27T03:27:00Z</dcterms:modified>
  <cp:revision>53</cp:revision>
  <dc:subject/>
  <dc:title>КУРГАНСКАЯ ОБЛАСТЬ</dc:title>
</cp:coreProperties>
</file>