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7 октября 2016 года № 65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тверждении действительности адреса  многоквартирного жилого до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Плотниково, ул. Запрудная,д.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 Портнягина Андрея Владиславовича руководствуясь решением собрания представителей Шастовского сельсовета Варгашинского района Курганской области от 19.12.1997 года № 26 «Присвоение наименований  улиц и нумерации домов в населенных пунктах Шастовского сельсовета» и в соответствии со сложившейся застройкой в д.Плотни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 многоквартирного жилого дома, расположенного  по адресу: Россия, Курганская область, Варгашинский район, д.Плотниково,ул.Запрудная,д.51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01:00Z</dcterms:created>
  <dc:creator>user</dc:creator>
  <dc:description/>
  <cp:keywords/>
  <dc:language>en-US</dc:language>
  <cp:lastModifiedBy>user</cp:lastModifiedBy>
  <cp:lastPrinted>2016-10-07T14:03:00Z</cp:lastPrinted>
  <dcterms:modified xsi:type="dcterms:W3CDTF">2016-10-07T08:04:00Z</dcterms:modified>
  <cp:revision>1</cp:revision>
  <dc:subject/>
  <dc:title>КУРГАНСКАЯ ОБЛАСТЬ</dc:title>
</cp:coreProperties>
</file>