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СИТРАЦИЯ ШАСТОВСКОГО СЕЛЬСОВЕТА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b/>
          <w:sz w:val="28"/>
          <w:szCs w:val="28"/>
        </w:rPr>
        <w:t xml:space="preserve">от  24 ноября  2016 года № 80А 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 муниципального образования Шастовского сельсовета Варгашинского района Курганской области на 2017год и на плановый период  до 2019 год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 с постановлением Администрации  Шастовского сельсовета  от 27 июня 2014 года № 35 « О Порядке разработки прогноза социально – экономического развития Шастовского сельсовета Варгашинского района Курганской области, Администрация Шастовского сельсовета 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 xml:space="preserve">1. Утвердить (одобрить) Прогноз социально-экономического развития муниципального образования Шастовского сельсовета Варгашинского района Курганской области на 2017год и на плановый период до 2019 года, и направить его  в Шастовскую сельскую Думу. 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Шастовского сельсовета</w:t>
        <w:tab/>
        <w:tab/>
        <w:tab/>
        <w:tab/>
        <w:tab/>
        <w:t xml:space="preserve">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tbl>
      <w:tblPr>
        <w:tblW w:w="13648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751"/>
        <w:gridCol w:w="1549"/>
        <w:gridCol w:w="1047"/>
        <w:gridCol w:w="720"/>
        <w:gridCol w:w="720"/>
        <w:gridCol w:w="139"/>
        <w:gridCol w:w="360"/>
        <w:gridCol w:w="360"/>
        <w:gridCol w:w="41"/>
        <w:gridCol w:w="31"/>
        <w:gridCol w:w="319"/>
        <w:gridCol w:w="360"/>
        <w:gridCol w:w="251"/>
        <w:gridCol w:w="16"/>
        <w:gridCol w:w="946"/>
        <w:gridCol w:w="1303"/>
      </w:tblGrid>
      <w:tr>
        <w:trPr>
          <w:trHeight w:val="675" w:hRule="atLeast"/>
        </w:trPr>
        <w:tc>
          <w:tcPr>
            <w:tcW w:w="13648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Прогноз социально-экономического развития                                                                                           на 2017 год и плановый период до 2019 года</w:t>
            </w:r>
          </w:p>
        </w:tc>
      </w:tr>
      <w:tr>
        <w:trPr>
          <w:trHeight w:val="390" w:hRule="atLeast"/>
        </w:trPr>
        <w:tc>
          <w:tcPr>
            <w:tcW w:w="13648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астовского сельсовета Варгашинского района Курганской области</w:t>
            </w:r>
          </w:p>
        </w:tc>
      </w:tr>
      <w:tr>
        <w:trPr>
          <w:trHeight w:val="360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з</w:t>
            </w:r>
          </w:p>
        </w:tc>
        <w:tc>
          <w:tcPr>
            <w:tcW w:w="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29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мография и рынок труда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, в том числ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 в экономик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ая общая численность безработны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щей безработиц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безработных, зарегистрированных в органах </w:t>
            </w:r>
          </w:p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ы</w:t>
            </w:r>
          </w:p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ости, на конец год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егистрируемой безработицы на конец год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постоянных рабочих мес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фере малого и среднего предпринимательств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постоянных рабочих мес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задолженность по заработной плат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енная деятельность</w:t>
            </w:r>
          </w:p>
        </w:tc>
        <w:tc>
          <w:tcPr>
            <w:tcW w:w="129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грузка промышленной продукции по крупным и средним </w:t>
            </w:r>
          </w:p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м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организациям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 (Варгашинский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 (Варгашинский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мышленного производств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сельскохозяйственного производства в хозяйствах</w:t>
            </w:r>
          </w:p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 категор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6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быльных организаций в общем числе организац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работающих в организациях </w:t>
            </w:r>
          </w:p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олному кругу организаций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2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 организаций</w:t>
            </w:r>
          </w:p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полному кругу организаций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6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7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в организациях </w:t>
            </w:r>
          </w:p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олному кругу организаций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5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в действующих цена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6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9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реальной заработной плат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7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8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9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5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отребительских цен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0</w:t>
            </w:r>
          </w:p>
        </w:tc>
      </w:tr>
      <w:tr>
        <w:trPr>
          <w:trHeight w:val="102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оборота розничной торговл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основной капитал </w:t>
            </w:r>
          </w:p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(по согласованию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 от общего инвести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(по согласованию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 от общего инвести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ого бюджета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 от общего инвести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источнико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020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 от общего инвести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объектов</w:t>
            </w:r>
          </w:p>
        </w:tc>
        <w:tc>
          <w:tcPr>
            <w:tcW w:w="129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ндивидуально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ме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е учрежд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ые се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изводства сельскохозяйственной </w:t>
            </w:r>
          </w:p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 в действующих цена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ельскохозяйственные организаци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жено пищевой продукции собственного</w:t>
            </w:r>
          </w:p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ства, выполнено работ, оказано услуг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ная площадь, в том числ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х организац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их (фермерских) хозяйств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сельскохозяйственной продукции</w:t>
            </w:r>
          </w:p>
        </w:tc>
        <w:tc>
          <w:tcPr>
            <w:tcW w:w="129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зяйствах всех категорий:</w:t>
            </w:r>
          </w:p>
        </w:tc>
        <w:tc>
          <w:tcPr>
            <w:tcW w:w="129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кота и птицы в живом вес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иц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ельскохозяйственных организациях</w:t>
            </w:r>
          </w:p>
        </w:tc>
        <w:tc>
          <w:tcPr>
            <w:tcW w:w="129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кота и птицы на убой в живой масс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иц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естьянских (фермерских) хозяйствах</w:t>
            </w:r>
          </w:p>
        </w:tc>
        <w:tc>
          <w:tcPr>
            <w:tcW w:w="129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кота и птицы в живом вес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иц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зяйствах населения</w:t>
            </w:r>
          </w:p>
        </w:tc>
        <w:tc>
          <w:tcPr>
            <w:tcW w:w="1291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скота и птицы в живом вес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6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иц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9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2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 муниципального образования </w:t>
            </w:r>
          </w:p>
          <w:p>
            <w:pPr>
              <w:pStyle w:val="Normal"/>
              <w:rPr/>
            </w:pPr>
            <w:r>
              <w:rPr/>
              <w:t>Курганской области: с.Шастово.ул.Центральная,3,Варгашинский район</w:t>
            </w:r>
          </w:p>
        </w:tc>
        <w:tc>
          <w:tcPr>
            <w:tcW w:w="9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345" w:type="dxa"/>
            <w:gridSpan w:val="16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21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Тел.( 835233) 2-37-3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а Шастовского сельсовета</w:t>
            </w:r>
          </w:p>
        </w:tc>
        <w:tc>
          <w:tcPr>
            <w:tcW w:w="41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48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</w:t>
            </w:r>
          </w:p>
        </w:tc>
        <w:tc>
          <w:tcPr>
            <w:tcW w:w="417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Речкина Людмила Владимировна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trHeight w:val="315" w:hRule="atLeast"/>
        </w:trPr>
        <w:tc>
          <w:tcPr>
            <w:tcW w:w="54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16:00Z</dcterms:created>
  <dc:creator>user</dc:creator>
  <dc:description/>
  <cp:keywords/>
  <dc:language>en-US</dc:language>
  <cp:lastModifiedBy>user</cp:lastModifiedBy>
  <dcterms:modified xsi:type="dcterms:W3CDTF">2016-12-29T05:13:00Z</dcterms:modified>
  <cp:revision>5</cp:revision>
  <dc:subject/>
  <dc:title>КУРГАНСКАЯ ОБЛАСТЬ</dc:title>
</cp:coreProperties>
</file>