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 декабря 2016года № 8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 утверждении муниципальной программы Шастовского сельсовета «Благоустройство территории   Шастовского сельсовет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сельсовета», в целях развития и поддержки сферы благоустройства  территории Шастовского сельсовета,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Шастовского сельсовета «Благоустройство территории  Шастовского сельсовета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                                    Л. В. Речк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Шастовского сельсовета от 23 декабря 2016 года № 85 «Об утверждении муниципальной программы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Шастовского сельсовета «Благоустройство территории  Шастовского сельсовета»</w:t>
      </w:r>
    </w:p>
    <w:tbl>
      <w:tblPr>
        <w:tblW w:w="106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7432"/>
      </w:tblGrid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именование муниципальной программы                              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астовского сельсовета «Благоустройство территории  Шастовского сельсовета»</w:t>
            </w:r>
            <w:r>
              <w:rPr>
                <w:rFonts w:cs="Times New Roman" w:ascii="Times New Roman" w:hAnsi="Times New Roman"/>
                <w:lang w:eastAsia="ar-SA"/>
              </w:rPr>
              <w:t xml:space="preserve"> (далее - Программа)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Цель 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6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населения и сохранение природы на территории сельсовета в условиях сложившейся застройки села.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дачи 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организационных мероприятий по развитию благоустр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транспортной  инфраструктуры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благоустройств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и благоустройство мест захоронений на территории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  сельсовета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водоснабжения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Заказчик 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сполнитель-координа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работ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Исполнител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</w:rPr>
              <w:t>Шастовского сельсовета</w:t>
            </w:r>
          </w:p>
        </w:tc>
      </w:tr>
      <w:tr>
        <w:trPr>
          <w:trHeight w:val="276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Шастовская сельская Дума (по согласованию)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левые индикатор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(построенных) автомобильных дорог общего пользования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4" w:leader="none"/>
              </w:tabs>
              <w:spacing w:lineRule="auto" w:line="240" w:before="0" w:after="0"/>
              <w:ind w:left="254" w:hanging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</w:tr>
      <w:tr>
        <w:trPr>
          <w:trHeight w:val="70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доля работающих светильников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оки и этапы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2017 - 2019 годы.</w:t>
            </w:r>
          </w:p>
          <w:p>
            <w:pPr>
              <w:pStyle w:val="Normal"/>
              <w:snapToGrid w:val="false"/>
              <w:spacing w:lineRule="auto" w:line="240" w:before="0" w:after="0"/>
              <w:ind w:left="272" w:right="-6" w:hanging="272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Финансовое 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 финансирования Программы составляет 1859,8 тысяч рублей, из них за счет средств бюджета Шастовского сельсовета  1859,8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 год – 474,6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– 680,6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9 год – 704,6 тысяч рублей.</w:t>
            </w:r>
          </w:p>
        </w:tc>
      </w:tr>
      <w:tr>
        <w:trPr>
          <w:trHeight w:val="267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жидаемые конечные результа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муниципальной программы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уммы финансирования на содержание (строительство) автомобильных дорог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охваченного населения организованным вывозом твердых бытовых отходов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борников для твердых отходов (площадок)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й протяженности освещенных частей улиц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работающих светильник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.  Характеристика проблемы, на решение которой направлена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села необходимо проводить программно-целевым методом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 октября 2003 года № 131 «Об общих принципах организации местного самоуправления в Российской Федерации» и  конкретизирует целевые критерии развития благоустройства Шастовского сельсовета (далее - сельсовет) на 2017 – 2019 годы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се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сельсовета и, как следствие, повышение качества жизни на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села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 и транспортной инфраструктуры, а так же строительство новых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мимо указанных общих проблем, имеются также специфические, влияющие на уровень благоустройства территории се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вышенный уровень эксплуатационных нагрузок на объекты благоустройства и транспортной инфраструкту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тсутствие необходимого количества тротуа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еобходимость обеспечения повышенных требований к уровню экологии, эстетическому и архитектурному облику се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высоким уровнем физического, морального и экономического износа дорожного покрытия. На сегодняшний момент износ дорожного покрытия достигает 70 %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уществующий уровень благоустройства и состояние транспортной инфраструктуры не отвечают требованиям ГОСТов  и иных нормативных актов, что является причи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безопасности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нижения уровня комфортности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объектов благоустройства </w:t>
      </w:r>
    </w:p>
    <w:p>
      <w:pPr>
        <w:pStyle w:val="Normal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Уличное освещени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енность улично-дорожной сети и дворовых территорий составляет 50%. Существует необходимость установки энергосберегающих устройств, а также увеличение протяженности освященных частей улиц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щественное кладбищ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имеется  общественное кладбище. На территории общественного кладбища отсутствует общее ограждение, контейнерные площадки для мусора. Данные факторы максимизируют долю риска возникновения несанкционированных свалок внутри объектных секторов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втомобильные дороги общего пользования, внутри дворовые территории, тротуары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улично-дорожной сети, в том числе с усовершенствованным покрытием 1,5 км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увеличением транспортных средств, образовалась необходимость в строительстве тротуаров и площадок для стоянки автотранспорта, ремонте автомобильных дорог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Места отдыха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ков отдыха не существует, имеются детские игровые дворовые площадки, площадок находящихся в муниципальной собственности нет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села требует повышения  с целью более комфортного проживания жите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I. 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– улучшение условий проживания населения и сохранение природы на территории сельсовета в условиях сложившейся застройки се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организационных мероприятий по развитию благоустройств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99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 инфраструктуры;</w:t>
      </w:r>
    </w:p>
    <w:p>
      <w:pPr>
        <w:pStyle w:val="Normal"/>
        <w:tabs>
          <w:tab w:val="clear" w:pos="708"/>
          <w:tab w:val="left" w:pos="709" w:leader="none"/>
        </w:tabs>
        <w:ind w:left="426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рганизация благоустройства территории сельсовета;                                                                                          - организация уличного освещения;</w:t>
        <w:tab/>
        <w:tab/>
        <w:tab/>
        <w:tab/>
        <w:tab/>
        <w:tab/>
        <w:tab/>
        <w:t xml:space="preserve">                                   - содержание и благоустройство мест захоронений на территории сельсовета; </w:t>
        <w:tab/>
        <w:tab/>
        <w:tab/>
        <w:t xml:space="preserve">              - озеленение территории  сельсовета;</w:t>
        <w:tab/>
        <w:tab/>
        <w:tab/>
        <w:tab/>
        <w:tab/>
        <w:tab/>
        <w:tab/>
        <w:t xml:space="preserve">                                   - организация водоснаб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  Срок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является среднесрочной, и рассчитана на три года: с 2017 года по 2019 год включительно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м изменения или досрочного прекращения реализации Программы являются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ых программах Шастовского сельсовета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и средства областного бюджета (по согласованию)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сельсовета уточняется в соответствии с решением Шастовской сельской  Думы о бюджете на соответствующий финансовый год.</w:t>
      </w:r>
    </w:p>
    <w:p>
      <w:pPr>
        <w:pStyle w:val="21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транспортную инфраструктуру – 1654,0 тыс. рублей, на организацию благоустройства – 1,8 тыс. рублей, уличное освещение – 48,0 тыс.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1859,8 тысяч рублей, из них за счет средств бюджета Шастовского сельсовета  1859,8 тысяч рублей, в том числе по годам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7 год – 474,6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8 год – 680,6  тысяч рублей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2019 год – 704,6 тысяч рубле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I.    Оценка ожидаемой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283" w:firstLine="2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увеличить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отремонтированных  автомобильных дорог общего пользования до 10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у финансирования на содержание (строительство) автомобильных дорог общего пользования местного значения до 636,0 тыс.рублей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ват населения организованным вывозом твердых бытовых отходов до 30%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борников для твердых отходов (площадок) до 3 шт.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ую протяженность освещенных частей улиц до 5 км.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работающих светильников до 100%.</w:t>
      </w:r>
    </w:p>
    <w:p>
      <w:pPr>
        <w:pStyle w:val="Normal"/>
        <w:widowControl w:val="false"/>
        <w:tabs>
          <w:tab w:val="clear" w:pos="708"/>
          <w:tab w:val="left" w:pos="20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    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I.    Система целевых индикатор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Целевыми индикаторами Программы являются: 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1202"/>
        <w:gridCol w:w="890"/>
        <w:gridCol w:w="890"/>
        <w:gridCol w:w="890"/>
      </w:tblGrid>
      <w:tr>
        <w:trPr>
          <w:trHeight w:val="23" w:hRule="atLeast"/>
        </w:trPr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тремонтированных (построенных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финансирования на содержание (строительство) автомобильных дорог общего пользован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0</w:t>
            </w:r>
          </w:p>
        </w:tc>
      </w:tr>
      <w:tr>
        <w:trPr>
          <w:trHeight w:val="81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организованным вывозом твердых бытов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борников для твердых отходов (площадок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ротяженность освещенных частей ули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ботающих светильников (20 шт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IX. Сведения о механизме контроля  за выполнением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widowControl w:val="false"/>
        <w:spacing w:lineRule="auto" w:line="240" w:before="40" w:after="40"/>
        <w:ind w:left="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X.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муниципальной программе Шастовского сельсовета «Благоустройство территории  Шастов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территории  Шастов</w:t>
      </w:r>
      <w:r>
        <w:rPr/>
        <w:t>ского сельсовета»</w:t>
      </w:r>
    </w:p>
    <w:tbl>
      <w:tblPr>
        <w:tblW w:w="15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44"/>
        <w:gridCol w:w="1376"/>
        <w:gridCol w:w="2622"/>
        <w:gridCol w:w="945"/>
        <w:gridCol w:w="945"/>
        <w:gridCol w:w="945"/>
        <w:gridCol w:w="945"/>
        <w:gridCol w:w="2791"/>
      </w:tblGrid>
      <w:tr>
        <w:trPr>
          <w:trHeight w:val="36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, годы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яч рублей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онные мероприятия по развитию благоустройства н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ых документов, необходимых для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11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разработка и внедрение нормативных, организационных, методических документов, необходимых для развития и обновления   среды села, в части благоустройства;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оординации и взаимодействия участников реализации Программ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транспортной  инфраструктуры</w:t>
            </w:r>
          </w:p>
        </w:tc>
      </w:tr>
      <w:tr>
        <w:trPr>
          <w:trHeight w:val="187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54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блюдением правил производства земляных работ и своевременного восстановления дорожного полотна, зеленных насаждений и других элементов благоустройств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благоустройства территории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установка урн, скамеек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бактериологического анализа воды (общественные колодцы) 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атизация полигонов ТБ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4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уличного освещения</w:t>
            </w:r>
          </w:p>
        </w:tc>
      </w:tr>
      <w:tr>
        <w:trPr>
          <w:trHeight w:val="57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е электроэнергии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энергосберегающих устройств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и благоустройство мест захоронений на территории сельсовета</w:t>
            </w:r>
          </w:p>
        </w:tc>
      </w:tr>
      <w:tr>
        <w:trPr>
          <w:trHeight w:val="585" w:hRule="atLeas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работ по содержанию мест захоронений, в том числе: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истка территории от снег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70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ка территории от мусора, травы и мелкого кустарник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рузка и вывоз мусора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лагоустройство мест захоронений</w:t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зеленение территории  сельсовета</w:t>
            </w:r>
          </w:p>
        </w:tc>
      </w:tr>
      <w:tr>
        <w:trPr>
          <w:trHeight w:val="6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бивка цветников и клумб 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585" w:hRule="atLeast"/>
        </w:trPr>
        <w:tc>
          <w:tcPr>
            <w:tcW w:w="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4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шивание травы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Шастовского сельсовета</w:t>
            </w:r>
          </w:p>
        </w:tc>
      </w:tr>
      <w:tr>
        <w:trPr>
          <w:trHeight w:val="300" w:hRule="atLeast"/>
        </w:trPr>
        <w:tc>
          <w:tcPr>
            <w:tcW w:w="1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водоснабжения</w:t>
            </w:r>
          </w:p>
        </w:tc>
      </w:tr>
      <w:tr>
        <w:trPr>
          <w:trHeight w:val="9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по показателям безопасности и соответствия стандартам общественных колодце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19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315" w:hRule="atLeast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59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0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4,6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967"/>
        </w:tabs>
        <w:ind w:left="196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08:00Z</dcterms:created>
  <dc:creator>www.PHILka.RU</dc:creator>
  <dc:description/>
  <cp:keywords/>
  <dc:language>en-US</dc:language>
  <cp:lastModifiedBy>user</cp:lastModifiedBy>
  <cp:lastPrinted>2016-12-23T15:25:00Z</cp:lastPrinted>
  <dcterms:modified xsi:type="dcterms:W3CDTF">2016-12-23T10:26:00Z</dcterms:modified>
  <cp:revision>64</cp:revision>
  <dc:subject/>
  <dc:title>КУРГАНСКАЯ ОБЛАСТЬ</dc:title>
</cp:coreProperties>
</file>