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АСТОВСКИЙ СЕЛЬСОВЕТ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23 декабря 2016 года № 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Шаст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требований к отдельным видам товаров, работ,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в том числе предельных цен товаров, работ, услуг) закупаемы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Шастов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овет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ми ей бюджетными учрежде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и постановлениям Администрации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аргашинского район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 8 декабря  2016 года № 508 «Об утверждении требований к порядку разработки и принятия правовых актов о нормировании в сфере закупок для обеспечения муниципальных нужд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 содержанию указанных актов и обеспечению их исполнения», 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Шастовског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требования к закупаемым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Шаст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отдельным видам товаров, работ, услуг (в том числе предельных цен товаров, работ, услуг) (ведомственный перечень),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108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Шастовског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и в единой информационной системе в сфере закупок (www.zakupki.gov.ru)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Шаст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ельсовета                                           Л.В. Речки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TextBody"/>
        <w:tabs>
          <w:tab w:val="clear" w:pos="708"/>
          <w:tab w:val="left" w:pos="863" w:leader="none"/>
        </w:tabs>
        <w:spacing w:lineRule="auto" w:line="240" w:before="0" w:after="0"/>
        <w:ind w:left="8789" w:right="-21" w:hanging="0"/>
        <w:rPr>
          <w:sz w:val="24"/>
          <w:szCs w:val="24"/>
        </w:rPr>
      </w:pPr>
      <w:r>
        <w:rPr>
          <w:sz w:val="24"/>
          <w:szCs w:val="24"/>
        </w:rPr>
        <w:t>Приложение  к постановлению от «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декабря </w:t>
      </w:r>
      <w:r>
        <w:rPr>
          <w:sz w:val="24"/>
          <w:szCs w:val="24"/>
        </w:rPr>
        <w:t>2016 г. №</w:t>
      </w:r>
      <w:r>
        <w:rPr>
          <w:sz w:val="24"/>
          <w:szCs w:val="24"/>
          <w:lang w:val="ru-RU"/>
        </w:rPr>
        <w:t xml:space="preserve"> 84</w:t>
      </w:r>
      <w:r>
        <w:rPr>
          <w:sz w:val="24"/>
          <w:szCs w:val="24"/>
        </w:rPr>
        <w:t xml:space="preserve"> «Об утверждении требований к </w:t>
      </w:r>
      <w:r>
        <w:rPr>
          <w:sz w:val="24"/>
          <w:szCs w:val="24"/>
          <w:lang w:eastAsia="ru-RU"/>
        </w:rPr>
        <w:t>отдельным видам товаров, работ, услуг (в том числе предельных цен товаров, работ, услуг)</w:t>
      </w:r>
      <w:r>
        <w:rPr>
          <w:sz w:val="24"/>
          <w:szCs w:val="24"/>
        </w:rPr>
        <w:t xml:space="preserve"> закупаемым Администрацией Шастовского сельсовета, </w:t>
      </w:r>
      <w:r>
        <w:rPr>
          <w:sz w:val="24"/>
          <w:szCs w:val="24"/>
          <w:lang w:eastAsia="ru-RU"/>
        </w:rPr>
        <w:t xml:space="preserve">подведомственными ей бюджетными учреждениями»  </w:t>
      </w:r>
    </w:p>
    <w:p>
      <w:pPr>
        <w:pStyle w:val="8"/>
        <w:shd w:fill="auto" w:val="clear"/>
        <w:spacing w:lineRule="auto" w:line="240" w:before="0" w:after="0"/>
        <w:ind w:left="8869" w:righ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color w:val="000000"/>
          <w:sz w:val="26"/>
          <w:szCs w:val="26"/>
          <w:lang w:eastAsia="ru-RU"/>
        </w:rPr>
        <w:t>Ведомственный перечень                                                                                                                                                                                                                                                                      отдельных видов товаров, работ, услуг, закупаемым администрацией Шастовского</w:t>
      </w:r>
      <w:r>
        <w:rPr/>
        <w:t xml:space="preserve"> сельсовета</w:t>
      </w:r>
    </w:p>
    <w:tbl>
      <w:tblPr>
        <w:tblW w:w="1420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874"/>
        <w:gridCol w:w="1735"/>
        <w:gridCol w:w="2244"/>
        <w:gridCol w:w="1151"/>
        <w:gridCol w:w="1134"/>
        <w:gridCol w:w="1701"/>
        <w:gridCol w:w="1843"/>
        <w:gridCol w:w="1686"/>
        <w:gridCol w:w="1574"/>
      </w:tblGrid>
      <w:tr>
        <w:trPr>
          <w:trHeight w:val="360" w:hRule="exact"/>
          <w:cantSplit w:val="true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Код по ОКПД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1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rHeight w:val="748" w:hRule="exac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характеристик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jc w:val="center"/>
              <w:rPr/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Администрация Шастовского сельсов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Подведомственные бюджетные учреждения</w:t>
            </w:r>
          </w:p>
        </w:tc>
      </w:tr>
      <w:tr>
        <w:trPr>
          <w:trHeight w:val="1829" w:hRule="atLeas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right="113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right="113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right="113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Глава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right="113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Специали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right="113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9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ы</w:t>
            </w:r>
          </w:p>
        </w:tc>
      </w:tr>
      <w:tr>
        <w:trPr>
          <w:trHeight w:val="1552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30.02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ашин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вычислитель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электрон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цифров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val="en-US"/>
              </w:rPr>
              <w:t>Wi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val="en-US"/>
              </w:rPr>
              <w:t>Fi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val="en-US"/>
              </w:rPr>
              <w:t>Bluetooth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оддержки 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</w:rPr>
              <w:t>3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val="en-US"/>
              </w:rPr>
              <w:t>G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</w:rPr>
              <w:t xml:space="preserve"> (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val="en-US"/>
              </w:rPr>
              <w:t>UMTS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</w:rPr>
              <w:t xml:space="preserve">), 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тип видеоадаптера, время работы, операционная систем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предустановленное программное обеспечение, предельная це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jc w:val="center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4391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30.02.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рабочие станции вывод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истемный блок и монитор, размер экрана не более 24,5 дюймов, многоядерный процессор, частота не более 3.5ГГц, не более 8Гб ОЗУ, жесткий диск не более 1Тб, тип жесткого диска – HDD и/или SSD, предустановленная ОС, предустановленное офисное  П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Не более 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Не более 20,0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561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30.02.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ояснения по требуемой продукции: принтеры, сканеры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ногофункциональные устрой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тод печати (струйный/лазерный), предельное значение – лазерный; скорость печати - до 45 стр./мин; цветность (цветной/черно-белый), предельное значение: цветной; максимальный формат - А4, А3; разрешение сканирования - не более 1200х1200 dpi; наличие дополнительных модулей и интерфейсов (сетевой интерфейс, устройства  чтения карт памяти и т.д.), предельное значение – модуль двусторонней печати, сетевой интерфейс, дополнительный лоток бумаги, почтовый ящик, брошюрато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Не более 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26.30.2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Телефоны мобильн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тип устройства (телефон/смартфон), поддерживаемые стандарты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операционная система, время работы, метод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(сенсорный/кнопочный), количество 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val="en-US"/>
              </w:rPr>
              <w:t>SIM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-карт, наличие модулей и интерфейсов 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val="en-US"/>
              </w:rPr>
              <w:t>Wi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val="en-US"/>
              </w:rPr>
              <w:t>Fi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val="en-US"/>
              </w:rPr>
              <w:t>Bluetooth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val="en-US"/>
              </w:rPr>
              <w:t>USB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val="en-US"/>
              </w:rPr>
              <w:t>GPS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</w:rPr>
              <w:t xml:space="preserve">), </w:t>
            </w: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34.10.2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Автомобили легковые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ощность двигателя, комплектация, предельная це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лошадина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не более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не более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19" w:hRule="exact"/>
          <w:cantSplit w:val="true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29.10.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5" w:hanging="0"/>
              <w:jc w:val="both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25" w:hanging="0"/>
              <w:jc w:val="both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автотранспортные для перевозки 10 человек и боле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ощность двигателя, комплект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лошади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29.10.4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автотранспорт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грузовы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ощность двигателя, комплект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лошади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62" w:hRule="exact"/>
          <w:cantSplit w:val="true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36.11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ебель для сидения с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еталлически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каркас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атериал (металл), обивочные материа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предельное значение искусственна я кожа, возможные значени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искусствен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я замш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(микрофибра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), ткан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нетка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предельное значение - ткань; возможные значения: нетка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9" w:hanging="19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965" w:hRule="exact"/>
          <w:cantSplit w:val="true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36.11.1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ебель для сидения с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деревянным каркасо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атериал (вид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древесины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предельн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значение -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древеси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хвойных 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ягколиственных пород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берез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лиственниц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сосна, ел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возможн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значени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ДФ, Д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предельн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значение -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древеси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хвойных 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ягколиственных пород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берез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лиственниц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сосна, ел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возможн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значени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ДФ, ДС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9" w:hanging="19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414" w:hRule="exact"/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обивочные материа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предельно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значение -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искусствен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я кожа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возмож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значения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искусствен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я замш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(микрофибра), ткань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нетканые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предельное значение - ткань; возможные значения: нетканы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атериал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36.12.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ебель металлическая для офисов, административных помещений, учебных заведени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учреждений культуры и т.п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атериал (металл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39" w:hRule="exact"/>
          <w:cantSplit w:val="true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31.01.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/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ебель деревянная для офисов, административных помещений, учебных заведений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учреждений культуры и т.п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материал (вид древесины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предельное значение - древесина хвойных и мягколиственных пород: береза, лиственница, сосна, ель, возможное значение: МДФ, Д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  <w:t>предельное значение - древесина хвойных и мягколиственных пород: береза, лиственница, сосна, ель, возможное значение: МДФ, ДС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Courier New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rPr>
          <w:rFonts w:ascii="Times New Roman" w:hAnsi="Times New Roman" w:cs="Times New Roman"/>
          <w:vanish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 Знак Знак"/>
    <w:qFormat/>
    <w:rPr>
      <w:rFonts w:eastAsia="Calibri"/>
      <w:sz w:val="27"/>
      <w:szCs w:val="27"/>
      <w:shd w:fill="FFFFFF" w:val="clear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317" w:before="240" w:after="0"/>
      <w:jc w:val="both"/>
    </w:pPr>
    <w:rPr>
      <w:rFonts w:ascii="Times New Roman" w:hAnsi="Times New Roman" w:eastAsia="Calibri" w:cs="Times New Roman"/>
      <w:sz w:val="27"/>
      <w:szCs w:val="27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Calibri" w:cs="Courier New"/>
      <w:sz w:val="24"/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uppressAutoHyphens w:val="true"/>
      <w:spacing w:lineRule="exact" w:line="274" w:before="0" w:after="660"/>
    </w:pPr>
    <w:rPr>
      <w:rFonts w:ascii="Times New Roman" w:hAnsi="Times New Roman" w:eastAsia="Calibri" w:cs="Times New Roman"/>
      <w:b/>
      <w:bCs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44:00Z</dcterms:created>
  <dc:creator>Виктор</dc:creator>
  <dc:description/>
  <cp:keywords/>
  <dc:language>en-US</dc:language>
  <cp:lastModifiedBy>user</cp:lastModifiedBy>
  <cp:lastPrinted>2016-12-23T15:04:00Z</cp:lastPrinted>
  <dcterms:modified xsi:type="dcterms:W3CDTF">2016-12-23T10:05:00Z</dcterms:modified>
  <cp:revision>5</cp:revision>
  <dc:subject/>
  <dc:title>ПОСТАНОВЛЕНИЕ</dc:title>
</cp:coreProperties>
</file>