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8 декабря 2016 года № 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обеспечению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готовке и проведения культов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Крещение Господне» на р.Суерь в с.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(Правительства) Курганской области от 07.08.2006 года № 258 « Об утверждении Правил охраны жизни людей на воде в Курганской области». В целях недопущения нарушений по обеспечению безопасности при подготовке культовых мероприятий « Крещение Господне»,Администрация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мероприятий по обеспечению безопасности при подготовке и проведении культовых мероприятий « Крещение Господне» на реке Суерь в с. Шастово ( приложение №1 настоящему постановлению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роведением мероприятия « Крещение Господне» Главу Шастовского сельсовета Речкину Людмилу Владимировн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  </w:t>
      </w:r>
      <w:r>
        <w:rPr>
          <w:color w:val="000000"/>
          <w:sz w:val="28"/>
          <w:szCs w:val="28"/>
        </w:rPr>
        <w:t>в    местах, определенных Уставом Шастовского сельсовета Варгашинского района Курганской област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онтроль над выполнением настоящего постановления оставляю за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Шастовского сельсовета</w:t>
        <w:tab/>
        <w:tab/>
        <w:tab/>
        <w:t>Л.В.Реч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 xml:space="preserve">         Приложение к постановлению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         Шастовского сельсовета от  8 декабря 2016 №83</w:t>
      </w:r>
    </w:p>
    <w:p>
      <w:pPr>
        <w:pStyle w:val="Normal"/>
        <w:ind w:left="3540" w:hanging="0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лана мероприятий по обеспечению безопасности при подготовке и проведения культовых мероприятий 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Крещение Господне» на р.Суерь в с.Шастово</w:t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при подготовке и проведения культовых мероприятий « Крещение Господне» на р.Суерь в 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237"/>
        <w:gridCol w:w="2140"/>
        <w:gridCol w:w="259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мероприят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 мероприя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ть в прибрежной зоне водного объекта площадку для установки купел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ы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ить границу места проведения культовых мероприятий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медперсонала, спасателей, сотрудников полиции во время проведения мероприят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20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8 часов до 24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7г. с 0 ч. до 12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Адилев С.М.   (по согласованию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ить купель. Глубина купели 1,5 мет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января  20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 вход и выход из купел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января 2017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8 часов до 24 час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7г. с 0 ч. до 12ч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Шастовского сельсовета Речкина Л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ковый Адилев С.М. (по согласовани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ва спасателя из ГУПСС по Курганской области (по согласованию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сестра и водитель врачебной амбулатории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тить выезд и проезд автотранспортных средств через водные объекты в районе проведения культовых мероприят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января 20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ковый Адилев С.М.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Шастовского сельсовета</w:t>
        <w:tab/>
        <w:tab/>
        <w:tab/>
        <w:t>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41:00Z</dcterms:created>
  <dc:creator>Владелец</dc:creator>
  <dc:description/>
  <cp:keywords/>
  <dc:language>en-US</dc:language>
  <cp:lastModifiedBy>user</cp:lastModifiedBy>
  <cp:lastPrinted>2016-12-08T15:33:00Z</cp:lastPrinted>
  <dcterms:modified xsi:type="dcterms:W3CDTF">2016-12-08T10:33:00Z</dcterms:modified>
  <cp:revision>37</cp:revision>
  <dc:subject/>
  <dc:title/>
</cp:coreProperties>
</file>