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от 4 октября 2016 года № 6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проекту внесения изменений в правила землепользования и застройки  Шастовского сельсовета Варгашинского района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Шастовского сельсовета Варгашинского района Курганской области, согласно Порядка организации и проведения публичных слушаний по вопросам градостроительной деятельности на территории Шастовского сельсовета, утвержденного  решением Шастовской сельской Думы от 29.08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«Об утверждении Порядка организации и проведения публичных слушаний по вопросам градостроительной деятельности на территории Шастовского сельсовета»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по проекту внесения изменений в правила землепользования и застройки Шастовского сельсовета Варгашинского района Курганской с участием жителей Шастовского сельсовета на 4 ноября 2016 года. Место проведения публичных слушаний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Зал заседаний Администрации Шастовского сельсовета, расположенный по адресу: Курганская область, Варгашинский район, с.Шастово,ул.Центральная,3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   10.00 часо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Шмаковский сельский клуб, расположенная по адресу: Курганская область, Варгашинский район, д.Шмаково.ул.Береговая,65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1.00 часов (по согласованию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магазин (по согласованию), расположенный по адресу: Курганская область, Варгашинский район, д.Плотниково,ул.Межевская,45  (по согласованию) в 13.00часов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магазин ИП Волосниковой Н.А.(по согласованию), расположенный по адресу: Курганская область, Варгашинский район, д.Секисово,ул.Заозерная,5 в 15.00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рганизатором публичных слушаний комиссию по подготовке правил землепользования и застройки Ша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ложить гражданам, проживающим на территории Шастовского сельсовета, и иным заинтересованным лицам принять участие в данных публичных слуш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явки на участие в публичных слушаниях, предложения и замечания по проекту, выносимому на публичные слушания, принимаются комиссией по подготовке правил землепользования и застройки до 4 ноября 2016года по адресу: село Шастово,ул.Центральная.д.3, по рабочим дням с 8.00 до 17.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возможность ознакомления населения с проектом внесения изменений в правила землепользования и застройки Шастовского сельсовета Варгашинского района Курган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выставку демонстрационных  материалов в Администрации Шастовского сельсовета на месте проведения публичных слушаний по адресу : с.Шастово,ул.Центральная.д.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рганизовать на публичных слушаниях выступление представителей Администрации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еспечить ведение и оформление протокола публичных слушаний по проекту внесения изменений в правила землепользования и застройки Ша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местах определенных Устав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стовского сельсовета Варгашинского района Курга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над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7ef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Heading2Char"/>
    <w:uiPriority w:val="99"/>
    <w:qFormat/>
    <w:rsid w:val="004d7ef6"/>
    <w:pPr>
      <w:keepNext w:val="true"/>
      <w:outlineLvl w:val="1"/>
    </w:pPr>
    <w:rPr>
      <w:b/>
      <w:sz w:val="2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 w:customStyle="1">
    <w:name w:val="Body Text Indent Char"/>
    <w:basedOn w:val="DefaultParagraphFont"/>
    <w:uiPriority w:val="99"/>
    <w:semiHidden/>
    <w:qFormat/>
    <w:locked/>
    <w:rPr>
      <w:rFonts w:cs="Times New Roman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23d88"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99"/>
    <w:qFormat/>
    <w:rsid w:val="004d7ef6"/>
    <w:pPr>
      <w:jc w:val="center"/>
    </w:pPr>
    <w:rPr>
      <w:sz w:val="28"/>
    </w:rPr>
  </w:style>
  <w:style w:type="paragraph" w:styleId="TextBodyIndent">
    <w:name w:val="Body Text Indent"/>
    <w:basedOn w:val="Normal"/>
    <w:link w:val="BodyTextIndentChar"/>
    <w:uiPriority w:val="99"/>
    <w:rsid w:val="004d7ef6"/>
    <w:pPr>
      <w:ind w:firstLine="720"/>
      <w:jc w:val="both"/>
    </w:pPr>
    <w:rPr>
      <w:sz w:val="28"/>
    </w:rPr>
  </w:style>
  <w:style w:type="paragraph" w:styleId="Style13" w:customStyle="1">
    <w:name w:val="Основной шрифт абзаца Знак"/>
    <w:basedOn w:val="Normal"/>
    <w:uiPriority w:val="99"/>
    <w:qFormat/>
    <w:rsid w:val="00730659"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qFormat/>
    <w:rsid w:val="00792d3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8e43fd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58</TotalTime>
  <Application>LibreOffice/7.4.7.2$Linux_X86_64 LibreOffice_project/40$Build-2</Application>
  <AppVersion>15.0000</AppVersion>
  <Pages>2</Pages>
  <Words>529</Words>
  <Characters>3016</Characters>
  <CharactersWithSpaces>0</CharactersWithSpaces>
  <Paragraphs>0</Paragraphs>
  <Company>Пос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24:00Z</dcterms:created>
  <dc:creator>Бухгалтер</dc:creator>
  <dc:description/>
  <dc:language>en-US</dc:language>
  <cp:lastModifiedBy>user</cp:lastModifiedBy>
  <cp:lastPrinted>2016-10-04T03:56:00Z</cp:lastPrinted>
  <dcterms:modified xsi:type="dcterms:W3CDTF">2016-10-04T03:56:00Z</dcterms:modified>
  <cp:revision>5</cp:revision>
  <dc:subject/>
  <dc:title>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