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7 октября 2016 года № 6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внесения изменений в правила землепользования и застройки Шастов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Шастовского сельсовета Варгашинского района Курганской области, согласно Порядку организации и проведения публичных слушаний по вопросам градостроительной деятельности на территории Шастовского сельсовета, утвержденному решением Шастовской  сельской Думы от 29.08.2016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 «Об утверждении Порядка организации и проведения публичных слушаний по вопросам градостроительной деятельности на территории Шастовского сельсовет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по проекту внесения изменений в правила землепользования и застройки Шастовского сельсовета Варгашинского района Курганской области, согласно приложению к настоящему постановлению, с участием жителей Шастовского сельсовета на 7 декабря 2016 года. Место проведения публичных слушаний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Зал заседаний Администрации Шастовского сельсовета, расположенный по адресу: Курганская область, Варгашинский район, с.Шастово,ул.Центральная,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   10.00 часо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Шмаковский сельский клуб, расположенная по адресу: Курганская область, Варгашинский район, д.Шмаково.ул.Береговая,65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1.00 часов (по согласованию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магазин (по согласованию), расположенный по адресу: Курганская область, Варгашинский район, д.Плотниково,ул.Межевская,45  (по согласованию) в 13.00часо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магазин ИП Волосниковой Н.А.(по согласованию), расположенный по адресу: Курганская область, Варгашинский район, д.Секисово,ул.Заозерная,5 в 15.0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рганизатором публичных слушаний комиссию по подготовке правил землепользования и застройки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гражданам, проживающим на территории Шастовского сельсовета, и иным заинтересованным лицам принять участие в данных публичных слуш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явки на участие в публичных слушаниях, предложения и замечания по проекту, выносимому на публичные слушания, принимаются комиссией по подготовке правил землепользования и застройки до 7 декабря 2016 года по адресу :село Шастово,ул.Центральная,3, по рабочим дням с 8.00 до 16.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возможность ознакомления населения с проектом внесения изменений в правила землепользования и застройки Шастовского сельсовета Варгашинского района Курганской обла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овать выставку демонстрационных материалов в Администрации Шастовского сельсовета, по адресу: село Шастово,ул.Центральная,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рганизовать на публичных слушаниях выступление представителей Администрации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еспечить ведение и оформление протокола публичных слушаний по проекту внесения изменений в правила землепользования и застройки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местах определенных Устав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 xml:space="preserve">Приложение </w:t>
      </w:r>
    </w:p>
    <w:p>
      <w:pPr>
        <w:pStyle w:val="Normal"/>
        <w:ind w:left="4253" w:hanging="0"/>
        <w:rPr>
          <w:sz w:val="24"/>
          <w:szCs w:val="24"/>
        </w:rPr>
      </w:pPr>
      <w:r>
        <w:rPr/>
        <w:t xml:space="preserve">К Постановлению </w:t>
      </w:r>
      <w:r>
        <w:rPr>
          <w:sz w:val="24"/>
          <w:szCs w:val="24"/>
        </w:rPr>
        <w:t>Главы Шастовского сельсовета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от 07.10.2016года № 64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«О назначении публичных слушаний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по проекту внесения изменений в правила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землепользования и застройки Шастовского сельсовета Варгашинского района </w:t>
      </w:r>
    </w:p>
    <w:p>
      <w:pPr>
        <w:pStyle w:val="Normal"/>
        <w:ind w:left="4253" w:hanging="0"/>
        <w:rPr/>
      </w:pPr>
      <w:r>
        <w:rPr>
          <w:sz w:val="24"/>
          <w:szCs w:val="24"/>
        </w:rPr>
        <w:t>Курганской област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СЕНИЕ ИЗМЕНЕНИЙ В ПРАВИЛА ЗЕМЛЕПОЛЬЗОВАНИЯ И ЗАСТРОЙКИ ШАСТОВСКОГО СЕЛЬСОВЕТА ВАРГАШИНСКОГО РАЙОНА КУРГАН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Шастово, 2016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равила землепользования и застройки Шастовского сельсовета Варгашинского района Курганской области внести следующие изменения:</w:t>
      </w:r>
    </w:p>
    <w:p>
      <w:pPr>
        <w:pStyle w:val="Normal"/>
        <w:jc w:val="both"/>
        <w:rPr/>
      </w:pPr>
      <w:r>
        <w:rPr/>
        <w:t xml:space="preserve">В части </w:t>
      </w:r>
      <w:r>
        <w:rPr>
          <w:lang w:val="en-US"/>
        </w:rPr>
        <w:t>III</w:t>
      </w:r>
      <w:r>
        <w:rPr/>
        <w:t xml:space="preserve">  главу 21 дополнить статьей 83 следующего содерж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Статья 83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25"/>
        <w:gridCol w:w="852"/>
        <w:gridCol w:w="771"/>
        <w:gridCol w:w="646"/>
        <w:gridCol w:w="708"/>
        <w:gridCol w:w="709"/>
        <w:gridCol w:w="737"/>
        <w:gridCol w:w="811"/>
        <w:gridCol w:w="1204"/>
        <w:gridCol w:w="882"/>
        <w:gridCol w:w="808"/>
        <w:gridCol w:w="849"/>
        <w:gridCol w:w="662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/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/>
              <w:t>Кодовое обозначение территориальных зон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параметры строительства, реконструкции ОКС</w:t>
            </w:r>
          </w:p>
        </w:tc>
      </w:tr>
      <w:tr>
        <w:trPr>
          <w:trHeight w:val="312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инимальная площадь земельных участков, (г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аксимальная площадь земельных участков, (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аксимальная ширина земельных участков, (м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инимальная длина земельных участков, (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аксимальная длина земельных участков, (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/>
              <w:t>Максимальное количество этажей зданий, строений, сооружений, (ед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Максимальный процент застройки, (процент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*НПУ – не подлежит установлению</w:t>
      </w:r>
      <w:r>
        <w:rPr/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7e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d7ef6"/>
    <w:pPr>
      <w:keepNext w:val="true"/>
      <w:outlineLvl w:val="1"/>
    </w:pPr>
    <w:rPr>
      <w:b/>
      <w:sz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a25e97"/>
    <w:rPr>
      <w:rFonts w:ascii="Cambria" w:hAnsi="Cambria" w:cs="Times New Roman"/>
      <w:b/>
      <w:bCs/>
      <w:i/>
      <w:iCs/>
      <w:sz w:val="28"/>
      <w:szCs w:val="28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a25e97"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a25e97"/>
    <w:rPr>
      <w:rFonts w:cs="Times New Roman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4d7ef6"/>
    <w:pPr>
      <w:jc w:val="center"/>
    </w:pPr>
    <w:rPr>
      <w:sz w:val="28"/>
    </w:rPr>
  </w:style>
  <w:style w:type="paragraph" w:styleId="TextBodyIndent">
    <w:name w:val="Body Text Indent"/>
    <w:basedOn w:val="Normal"/>
    <w:link w:val="BodyTextIndentChar"/>
    <w:uiPriority w:val="99"/>
    <w:rsid w:val="004d7ef6"/>
    <w:pPr>
      <w:ind w:firstLine="720"/>
      <w:jc w:val="both"/>
    </w:pPr>
    <w:rPr>
      <w:sz w:val="28"/>
    </w:rPr>
  </w:style>
  <w:style w:type="paragraph" w:styleId="BalloonText">
    <w:name w:val="Balloon Text"/>
    <w:basedOn w:val="Normal"/>
    <w:link w:val="BalloonTextChar"/>
    <w:uiPriority w:val="99"/>
    <w:semiHidden/>
    <w:qFormat/>
    <w:rsid w:val="00e06d6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8e43fd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5</TotalTime>
  <Application>LibreOffice/7.4.7.2$Linux_X86_64 LibreOffice_project/40$Build-2</Application>
  <AppVersion>15.0000</AppVersion>
  <Pages>3</Pages>
  <Words>860</Words>
  <Characters>4903</Characters>
  <CharactersWithSpaces>0</CharactersWithSpaces>
  <Paragraphs>0</Paragraphs>
  <Company>Пос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24:00Z</dcterms:created>
  <dc:creator>Бухгалтер</dc:creator>
  <dc:description/>
  <dc:language>en-US</dc:language>
  <cp:lastModifiedBy>user</cp:lastModifiedBy>
  <cp:lastPrinted>2016-10-07T03:35:00Z</cp:lastPrinted>
  <dcterms:modified xsi:type="dcterms:W3CDTF">2016-10-17T04:36:00Z</dcterms:modified>
  <cp:revision>7</cp:revision>
  <dc:subject/>
  <dc:title>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