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22  сентября 2016 года  № 5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О внесении  дополнения в постановление Администрации Шастовского сельсовета от 23 сентября  2015 года № 60 «Об утверждении перечня автомобильных дорог общего пользования местного значения Администрации Шастовского сельсовета Варгашинского района Курган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Дополнить перечень автомобильных дорог общего пользования местного значения  Администрации Шастовского сельсовета Варгашинского района Курганской области  согласно  приложению 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Обнародовать  настоящее постановление в 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Л.В.Речкина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 к постановлению 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овета от22.09.2016 года</w:t>
      </w:r>
    </w:p>
    <w:p>
      <w:pPr>
        <w:pStyle w:val="Normal"/>
        <w:ind w:left="623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7 «О внесении дополнения в постановление Администрации Шастовского сельсовета от 23.09.2015 года №  60 «Об утверждении перечня автомобильных дорог общего пользования местного значения 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овета Варгашин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 Курганской области»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значения Администрации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10"/>
        <w:gridCol w:w="2100"/>
        <w:gridCol w:w="1782"/>
        <w:gridCol w:w="2383"/>
      </w:tblGrid>
      <w:tr>
        <w:trPr>
          <w:trHeight w:val="1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эксплуатаци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, 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Шмаково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.Шмаково-д.Мокино (до границы Белозерского района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54:00Z</dcterms:created>
  <dc:creator>user</dc:creator>
  <dc:description/>
  <cp:keywords/>
  <dc:language>en-US</dc:language>
  <cp:lastModifiedBy>user</cp:lastModifiedBy>
  <cp:lastPrinted>2016-09-30T08:43:00Z</cp:lastPrinted>
  <dcterms:modified xsi:type="dcterms:W3CDTF">2016-09-30T02:43:00Z</dcterms:modified>
  <cp:revision>3</cp:revision>
  <dc:subject/>
  <dc:title>КУРГАНСКАЯ ОБЛАСТЬ</dc:title>
</cp:coreProperties>
</file>