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17.06.2016 года  № 32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нятии с учета в качестве нуждающей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жилом помещении Соколовой Галины Александров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соответствии с пунктом 6 части 1 статьи 56 Жилищного кодекса Российской</w:t>
      </w:r>
    </w:p>
    <w:p>
      <w:pPr>
        <w:pStyle w:val="Normal"/>
        <w:rPr/>
      </w:pPr>
      <w:r>
        <w:rPr/>
        <w:t>Федерации, статьей 11 Закона Курганской области от 07.09.2005 года № 66 «О предоставлении жилых помещений в Курганской области», учитывая, что Соколова Галина Александровна на полученные в установленном порядке от органа государственной власти бюджетные средства приобрела жилое помещение по адресу: Курганская область, г.Курган, ул.Красина, д.52 кв.19 (свидетельство о государственной регистрации права собственности от  16.06.2016 года, №0130602, запись регистрации       № 45-45/016-45/201/027/2016-824/2), выданное  Управлением Федеральной службы государственной регистрации, кадастра и картографии по Курганской области), 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Снять Соколову Галину Александровну, вдову умершего участника Великой Отечественной войны   с учета в качестве нуждающейся в жилом помещении.</w:t>
      </w:r>
    </w:p>
    <w:p>
      <w:pPr>
        <w:pStyle w:val="Normal"/>
        <w:ind w:firstLine="708"/>
        <w:rPr/>
      </w:pPr>
      <w:r>
        <w:rPr/>
        <w:t>2. Главному специалисту Администрации Шастовского сельсовета Кунгурцевой И.Г. не позднее чем   через три рабочих дня со дня принятия настоящего постановления выдать Соколовой Г.А.  копию настоящего постановления.</w:t>
      </w:r>
    </w:p>
    <w:p>
      <w:pPr>
        <w:pStyle w:val="Normal"/>
        <w:ind w:firstLine="708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/>
        <w:t>Глава Шастовского сельсовета:                               Л.В.Речки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5:00Z</dcterms:created>
  <dc:creator>user</dc:creator>
  <dc:description/>
  <cp:keywords/>
  <dc:language>en-US</dc:language>
  <cp:lastModifiedBy>Людмила</cp:lastModifiedBy>
  <cp:lastPrinted>2016-06-24T12:04:00Z</cp:lastPrinted>
  <dcterms:modified xsi:type="dcterms:W3CDTF">2016-06-24T08:08:00Z</dcterms:modified>
  <cp:revision>2</cp:revision>
  <dc:subject/>
  <dc:title>КУРГАНСКАЯ   ОБЛАСТЬ</dc:title>
</cp:coreProperties>
</file>