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 декабря 2016 года № 9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4 «Об  утверждении муниципальной программы  Шастовского  сельсовета  «Благоустройство территории   Шастовского  сельсовета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 сельсовета Варгашинского района Курганской области, постановлением Администрации Шастовского 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Шастовского  сельсовета на 2014 год и на плановый период 2015 и 2016 годов», в целях развития и поддержки сферы благоустройства  территории Шастовского  сельсовета, Администрация Шастовского  сельсовета </w:t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 сельсовета от 27 сентября  2013 года № 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 утверждении муниципальной программы Шастовского  сельсовета «Благоустройство территории  Шастовского  сельсовета на 2014-2016 годы»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сельсовета                                       </w:t>
        <w:tab/>
        <w:tab/>
        <w:tab/>
        <w:tab/>
        <w:tab/>
        <w:t xml:space="preserve">  Л.В. Речкина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 сельсовета </w:t>
      </w:r>
      <w:r>
        <w:rPr>
          <w:rFonts w:cs="Times New Roman" w:ascii="Times New Roman" w:hAnsi="Times New Roman"/>
          <w:sz w:val="24"/>
          <w:szCs w:val="24"/>
        </w:rPr>
        <w:t>от 23 декабря 2016 года № 90 «О внесении изменений в постановление Администрации Шастовского  сельсовета от 27 сентября  2013 года № 4</w:t>
        <w:tab/>
        <w:t>«Об утверждении муниципальной программы Шастовского  сельсовета «Благоустройство территории  Шастовского 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 Администрации Шастовского сельсовета от 27 сентября 2013 года № 4 «Об утверждении муниципальной программы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 на 2014-2016 годы»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Шастовского сельсовета «Благоустройство территории  Шастовского сельсовета на 2014-2016 годы»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ь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дачи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развитие транспортной  инфраструктуры</w:t>
            </w:r>
          </w:p>
          <w:p>
            <w:pPr>
              <w:pStyle w:val="Normal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уличного освещения</w:t>
            </w:r>
          </w:p>
          <w:p>
            <w:pPr>
              <w:pStyle w:val="Normal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зеленение территории  сельсове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Заказчик 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ь-координатор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Исполнител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Целевые индикатор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tLeast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tLeast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tLeast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tLeast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tLeast" w:line="240" w:before="0" w:after="0"/>
              <w:ind w:left="254" w:hanging="254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ротяженность освещенных частей улиц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Сроки и этапы реализ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2014 - 2016 годы.</w:t>
            </w:r>
          </w:p>
          <w:p>
            <w:pPr>
              <w:pStyle w:val="Normal"/>
              <w:snapToGrid w:val="false"/>
              <w:spacing w:lineRule="atLeast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Финансовое обеспечение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7461,5 тысяч рублей, из них за счет средств бюджета Шастовского сельсовета  1363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52,7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3,7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07,1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6098,0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90,7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,8  тысяч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996,5 тысяч рублей.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Ожидаемые конечные результат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4 - 2016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села. 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                                                                                          - организация уличного освещения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 </w:t>
        <w:tab/>
        <w:tab/>
        <w:tab/>
        <w:t xml:space="preserve">              - озеленение территории  сельсовета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4 года по 2016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ом финансирования Программы являе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1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рганизационные мероприятия в сумме 88,0 тыс. рублей, на транспортную инфраструктуру – 6470,3 тыс. рублей, на организацию благоустройства – 23,4 тыс. рублей, уличное освещение – 54,5 тыс. рублей, на озеленение территории  сельсовета – 1,8 тыс. рублей.</w:t>
      </w:r>
    </w:p>
    <w:p>
      <w:pPr>
        <w:pStyle w:val="21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7461,5 тысяч рублей, из них за счет средств бюджета Шастовского сельсовета  1363,5 тысяч рублей, в том числе по годам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452,7 тысяч рублей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03,7  тысяч рублей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07,1 тысяч рублей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6098,0 тысяч рублей,  в том числе по годам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90,7 тысяч рублей;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10,8  тысяч рублей;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5996,5 тысяч рублей.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6470,3 тыс.рубле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528"/>
        <w:gridCol w:w="1079"/>
        <w:gridCol w:w="1093"/>
        <w:gridCol w:w="1060"/>
      </w:tblGrid>
      <w:tr>
        <w:trPr>
          <w:trHeight w:val="23" w:hRule="atLeast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левой индикато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6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ыс.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70,3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сборников для твердых отходов (площадо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ая протяженность освещенных частей улиц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работающих светильников (20 шт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цен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ского сельсовета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40"/>
        <w:gridCol w:w="1376"/>
        <w:gridCol w:w="2620"/>
        <w:gridCol w:w="950"/>
        <w:gridCol w:w="944"/>
        <w:gridCol w:w="944"/>
        <w:gridCol w:w="950"/>
        <w:gridCol w:w="2789"/>
      </w:tblGrid>
      <w:tr>
        <w:trPr>
          <w:trHeight w:val="36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11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кадастровые работы по оформлению технических план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03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1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108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990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0,2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 (по согласованию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 (по согласованию)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бластного бюджета (по согласованию)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-2016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461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3,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,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503,6</w:t>
            </w:r>
          </w:p>
        </w:tc>
        <w:tc>
          <w:tcPr>
            <w:tcW w:w="2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user</cp:lastModifiedBy>
  <cp:lastPrinted>2013-11-14T16:45:00Z</cp:lastPrinted>
  <dcterms:modified xsi:type="dcterms:W3CDTF">2016-12-27T03:26:00Z</dcterms:modified>
  <cp:revision>42</cp:revision>
  <dc:subject/>
  <dc:title>КУРГАНСКАЯ ОБЛАСТЬ</dc:title>
</cp:coreProperties>
</file>