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3 декабря  2016 года № 86</w:t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муниципальной программы Шастовского сельсовета  «Пожарная безопасность Шастовского сельсовет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30 сентября 2013 года № 3  «О муниципальных программах Шастовского сельсовета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муниципальную программу Шастовского сельсовета «Пожарная безопасность Шастовского сельсовета» 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                              Л.В.Ре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3 декабря 2016года № 86 Об утверждении муниципальной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Шастовского сельсовет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>Шаст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>Шастов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жарная безопасность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61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стовского сельсове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Пожарная без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 (далее - Программа)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ь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ожарной безопасности на территории Шастовского сельсовета</w:t>
            </w:r>
          </w:p>
        </w:tc>
      </w:tr>
      <w:tr>
        <w:trPr>
          <w:trHeight w:val="67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пожаров, снижение числа погибших (пострадавших) от огня людей и наносимого материального ущерб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кадров, обеспечение социальной защищенности личного состава;</w:t>
            </w:r>
          </w:p>
          <w:p>
            <w:pPr>
              <w:pStyle w:val="TextBody"/>
              <w:tabs>
                <w:tab w:val="clear" w:pos="708"/>
                <w:tab w:val="left" w:pos="4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материально-технической базы и обеспечение деятельности МППО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каз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ь-координато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работчик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ните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Шастовского сельсовет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индикатор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ремя прибытия первого подразделения пожарной охраны на пожар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35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5210,5 тысячи рублей, из них за счет средств бюджета Шастовского сельсовета  411,6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7,2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37,2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7,2 тысяч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4798,9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626,5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91,6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80,8 тысяч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конечные результат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ньшение времени прибытия пожарного подразделения, которое превышает нормативное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пожарного подразделения на пожар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боевой готовности подразделения муниципального поста пожарной охран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Шастов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рофессиональной подготовки сотрудников муниципального поста пожарной охраны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силение противопожарной защиты населения Ша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ind w:left="11" w:right="-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материальных потерь от пожа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жары являются одним из факторов, негативно влияющих на состояние экономики и в целом дестабилизирующих социально-экономическую обстановку. Учитывая оснащенность основных фондов предприятий и организаций, неудовлетворительное состояние жилищного фонда, особенно частного жилья, без реализации дополнительных мероприятий, направленных на укрепление пожарной безопасности сельсовета, невозможно прогнозировать снижение количества пожаров в ближайшие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год на территории сельсовета происходят пожары, которые приносят ущерб, не редко в огне гибнут и получают травмы лю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пожаров, в результате которых погибают и получают травмы жители села, происходит именно в жилом секторе. При этом основными объектами пожаров являются дома малообеспеченных и социально незащищенных категорий граждан. Основными причинами пожаров и гибели людей на них являются: неудовлетворительное противопожарное состояние зданий с печным отоплением и электрооборудования, позднее обнаружение пожара и несвоевременное оповещение населения о его возникновении, неправильные действия людей при пожа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основные усилия муниципального поста пожарной охраны Администрации Шастовского сельсовета (далее – МППО) и других видов пожарной охраны (добровольные пожарные) в приоритетном порядке должны быть направлены на обеспечение пожарной безопасности в жилом секторе поселения. Для полноценной работы по предупреждению пожаров в жилом секторе необходимо взаимодействие между государственной противопожарной службой, муниципальной пожарной охраной и органами социальной защиты населения Варгашинского района в целях приведения в пожаробезопасное состояние жилья социально незащищенных и малообеспеченных категорий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ившееся положение в сфере обеспечения пожарной безопасности Шастовского сельсовета обусловлено комплексом проблем материально-технического, правового и социального характера. Недостаточные возможности финансового и материально-технического обеспечения  МППО приведет к увеличению кризисных ситуаций в сфере профилактики и тушения пожаров, проведения аварийно-спасательных работ на территории Шастовского сельсовет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ППО на боевом дежурстве имеется два приспособленных для тушения пожаров  автомобиля ЗИЛ – 131/5А (АЦ-40) и ЗИЛ-43141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а оснащенность пожарной техникой с учетом необходимости ее списания, выработавшей установленные срок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оснащенность основными техническими средствами, пожарной техникой и вооружением определяют необходимость вложения финансовых средств в материально-техническое обеспечение подразделения и подготовку личного состава МППО. Необходимо обновление пожарно-технического вооружения, в том числе  пожарных рукавов, спецодежды и обмунд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обеспечить МППО, привлекаемой для локализации пожаров в удаленных населенных пунктах, и повысить её боевую готовность, что, в свою очередь, поможет снизить количество пожаров, предотвратить гибель людей и материальные потер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е значение для предупреждения пожаров имеет противопожарная пропаганда с использованием средств массовой информации, что предопределяет необходимость приобретения печатных агитацион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законодательных (представительных) и исполнительных органов государственной власти Курганской области, ОМС 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едостаточного бюджетного финансирования успешное комплексное решение масштабных и разнородных задач обеспечения пожарной безопасности в Шастовском сельсовете возможно только программно-целев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настояще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ьшение  человеческих и материальных потерь от пожаров в Шастовском сельсовете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противопожарной защиты населения сельсов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жарной безопасности путем совершенствования работы МППО к декабрю 2019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жарного автомоби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Программы необходимо решение следующих задач: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едупреждение пожаров, снижение числа погибших (пострадавших) от огня людей и наносимого материального ущерб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TextBody"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материально-технической базы, и обеспечение деятельности МППО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вышение защищенности от пожаров жителей сельского поселения, учреждений и организаций, в том числе обусловленных бытовыми условиями, за счет развертывания системы профилактики пожаров и повышения актив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2013 года № 3 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труда и начислений на оплату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плату коммунальных услуг и приобретение котельно-печного топли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5210,5 тысячи рублей, из них за счет средств бюджета Шастовского сельсовета  411,6 тысяч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– 137,2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– 137,2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– 137,2 тысяч рубле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4798,9 тысяч рублей, 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– 1626,5 тысяч рубл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– 1591,6 тысяч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580,8 тысяч рублей.</w:t>
      </w:r>
    </w:p>
    <w:p>
      <w:pPr>
        <w:pStyle w:val="Normal"/>
        <w:spacing w:lineRule="auto" w:line="240" w:before="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ализации Программы позволит достичь следующих результа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>-уменьшение времени прибытия пожарного подразделения, которое превышает нормативно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е времени прибытия первого пожарного подразделения на пожа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, предусмотренных Программой, будет способствов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ю боевой готовности подразделения МПП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силению противопожарной защиты населения Шастовского сельсове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кращению материальных потерь от пож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, которые осуществляются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пожаров и снижение сопутствующих потерь от н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крепление кадров, обеспечение социальной защищенности личного соста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риально-технической ба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приведен в приложении в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Программы являютс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080"/>
        <w:gridCol w:w="1080"/>
        <w:gridCol w:w="1080"/>
      </w:tblGrid>
      <w:tr>
        <w:trPr>
          <w:trHeight w:val="23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40" w:right="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40" w:righ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ожарного подразделения, которое превышает норм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ind w:left="40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ибытия первого подразделения пожарной охраны на пож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рганизацию реализации Программы осуществляет </w:t>
      </w:r>
      <w:r>
        <w:rPr>
          <w:rFonts w:cs="Times New Roman" w:ascii="Times New Roman" w:hAnsi="Times New Roman"/>
          <w:sz w:val="24"/>
          <w:szCs w:val="24"/>
          <w:lang w:eastAsia="ar-SA"/>
        </w:rPr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Администрация Шастовского сельсо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годно доклад о ходе реализации Программы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ежеквартально информацию о ходе выполнения муниципальных программ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одготавливает предложения по уточнению перечня мероприятий 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рганизует размещение на официальном сайте Администрации Варгашинского района информации о ходе и результатах реализации Программы;</w:t>
      </w:r>
    </w:p>
    <w:p>
      <w:pPr>
        <w:pStyle w:val="Normal"/>
        <w:widowControl w:val="false"/>
        <w:spacing w:lineRule="auto" w:line="240" w:before="40" w:after="40"/>
        <w:ind w:left="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организует ведение отчетности по реализации Программы в соответствии с постановлением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от 27 сентября 2013 года № 3  «О муниципальных программах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выполнения мероприятий Программы осуществляют Администрация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 Сведения о наличии федеральных, областных, районных 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жарная безопасность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Шастовского сельсове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97"/>
        <w:gridCol w:w="913"/>
        <w:gridCol w:w="2700"/>
        <w:gridCol w:w="934"/>
        <w:gridCol w:w="928"/>
        <w:gridCol w:w="928"/>
        <w:gridCol w:w="933"/>
        <w:gridCol w:w="2664"/>
      </w:tblGrid>
      <w:tr>
        <w:trPr>
          <w:tblHeader w:val="true"/>
          <w:trHeight w:val="36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исполнения, год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37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, тысяч рублей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blHeader w:val="true"/>
          <w:trHeight w:val="2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пожаров и снижение сопутствующих потерь от них</w:t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населения Шастовского сельсовета мерам пожарной безопасност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ашка населенных пунктов Шастовского сельсовет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участию в соревнованиях на лучший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</w:tr>
      <w:tr>
        <w:trPr>
          <w:trHeight w:val="307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,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Шастовского сельсовета</w:t>
            </w:r>
          </w:p>
        </w:tc>
      </w:tr>
      <w:tr>
        <w:trPr>
          <w:trHeight w:val="301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98,9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6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1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0,8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 (по согласованию)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ремонт пожарного автомоби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жарно-технического вооружени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51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боевой одежды для пожарных МПП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-201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10,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3,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8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18,0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user</cp:lastModifiedBy>
  <cp:lastPrinted>2016-12-23T15:32:00Z</cp:lastPrinted>
  <dcterms:modified xsi:type="dcterms:W3CDTF">2016-12-23T10:34:00Z</dcterms:modified>
  <cp:revision>48</cp:revision>
  <dc:subject/>
  <dc:title>КУРГАНСКАЯ ОБЛАСТЬ</dc:title>
</cp:coreProperties>
</file>