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3 декабря 2016 года № 89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5 «Об  утверждении муниципальной программы Шастовского сельсовета «Пожарная безопасность Шастовского сельсовета  на 2014-2016 годы»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27 сентября 2013 года № 3  «О муниципальных программах Шастовского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28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5   «Об утверждении муниципальной программе Шастовского сельсовета «Пожарная безопасность Шастовского сельсовета на 2014-2016 годы»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 сельсовета «Пожарная безопасность Шастовского  сельсовета на 2014-2016 годы» слова</w:t>
      </w:r>
    </w:p>
    <w:p>
      <w:pPr>
        <w:pStyle w:val="Normal"/>
        <w:spacing w:lineRule="auto" w:line="360" w:before="0" w:after="0"/>
        <w:ind w:left="885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418,9 тысячи рублей, из них за счет средств бюджета Шастовского сельсовета  213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4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1,9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77,5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1205,5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05,5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/>
        <w:t>заменить словами 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651,4 тысячи рублей, из них за счет средств бюджета Шастовского сельсовета  227,80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4,0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71,9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1,9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1423,6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423,6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1651,4 тысячи рублей, из них за счет средств бюджета Шастовского сельсовета  227,80 тысяч рублей, в том числе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4 год – 64,0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5 год – 71,9  тысяч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91,9 тысяч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1423,6 тысяч рублей,  в том числе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 0,0 тысяч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0,0  тысяч руб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16 год – 1423,6 тысяч рублей.»</w:t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 сельсовета «Пожарная безопасность Шастовского  сельсовета на 2014-2016 годы»»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4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Л.В Речкина                                                       </w:t>
      </w:r>
    </w:p>
    <w:p>
      <w:pPr>
        <w:pStyle w:val="Normal"/>
        <w:spacing w:lineRule="auto" w:line="240" w:before="0" w:after="0"/>
        <w:ind w:left="9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23 декабря 2016 года № 89 «О внесении изменений в постановление Администрации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27 сентября 2013 года № 5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на 2014-2016 годы»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муниципальной программе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жарная безопасность Шастовского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4-2016 годы»</w:t>
      </w:r>
    </w:p>
    <w:tbl>
      <w:tblPr>
        <w:tblW w:w="15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20"/>
        <w:gridCol w:w="1419"/>
        <w:gridCol w:w="2685"/>
        <w:gridCol w:w="1054"/>
        <w:gridCol w:w="1035"/>
        <w:gridCol w:w="1035"/>
        <w:gridCol w:w="1054"/>
        <w:gridCol w:w="2049"/>
      </w:tblGrid>
      <w:tr>
        <w:trPr>
          <w:trHeight w:val="44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Шастовского  сельсовета мерам пожарной безопас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4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Шастовского  сельсов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230" w:hRule="atLeast"/>
        </w:trPr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230" w:hRule="atLeast"/>
        </w:trPr>
        <w:tc>
          <w:tcPr>
            <w:tcW w:w="15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59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 сельсовета</w:t>
            </w:r>
          </w:p>
        </w:tc>
      </w:tr>
      <w:tr>
        <w:trPr>
          <w:trHeight w:val="79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3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 (по согласованию)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448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34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241" w:hRule="atLeast"/>
        </w:trPr>
        <w:tc>
          <w:tcPr>
            <w:tcW w:w="9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5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5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ЛОМе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user</cp:lastModifiedBy>
  <cp:lastPrinted>2013-11-14T16:49:00Z</cp:lastPrinted>
  <dcterms:modified xsi:type="dcterms:W3CDTF">2016-12-26T08:19:00Z</dcterms:modified>
  <cp:revision>42</cp:revision>
  <dc:subject/>
  <dc:title>КУРГАНСКАЯ ОБЛАСТЬ</dc:title>
</cp:coreProperties>
</file>