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9  сентября 2016 года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инятия решений  о признании безнадежной к взысканию задолженности по платежам в бюджет Шастовского сельсовета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Администрация Шастовского сельсовет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й о признании безнадежной к взысканию задолженности по платежам в бюджет Шастовского сельсовета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                     </w:t>
      </w:r>
      <w:r>
        <w:rPr>
          <w:bCs/>
          <w:sz w:val="28"/>
          <w:szCs w:val="28"/>
        </w:rPr>
        <w:t>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Шастовского сельсовета</w:t>
      </w:r>
    </w:p>
    <w:p>
      <w:pPr>
        <w:pStyle w:val="Normal"/>
        <w:jc w:val="right"/>
        <w:rPr/>
      </w:pPr>
      <w:r>
        <w:rPr/>
        <w:t>от 9 сентября 2016 года № 55</w:t>
      </w:r>
    </w:p>
    <w:p>
      <w:pPr>
        <w:pStyle w:val="Normal"/>
        <w:jc w:val="right"/>
        <w:rPr/>
      </w:pPr>
      <w:r>
        <w:rPr/>
        <w:t>«О Порядке принятия решений о признании безнадежной</w:t>
      </w:r>
    </w:p>
    <w:p>
      <w:pPr>
        <w:pStyle w:val="Normal"/>
        <w:jc w:val="right"/>
        <w:rPr/>
      </w:pPr>
      <w:r>
        <w:rPr/>
        <w:t xml:space="preserve">к взысканию задолженности по платежам </w:t>
      </w:r>
    </w:p>
    <w:p>
      <w:pPr>
        <w:pStyle w:val="Normal"/>
        <w:jc w:val="right"/>
        <w:rPr/>
      </w:pPr>
      <w:r>
        <w:rPr/>
        <w:t>в бюджет Шастовского сельсове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решений о признании безнадежной к взысканию задолженности по платежам в бюджет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ий Порядок принятия решений о признании безнадежной к взысканию задолженности по платежам в бюджет Шастовского</w:t>
      </w:r>
      <w:r>
        <w:rPr/>
        <w:t xml:space="preserve"> </w:t>
      </w:r>
      <w:r>
        <w:rPr>
          <w:sz w:val="28"/>
          <w:szCs w:val="28"/>
        </w:rPr>
        <w:t>сельсовета (далее – Порядок) в соответствии со статьей 4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определяет порядок принятия администраторами доходов бюджета Шастовского сельсовета решений о признании безнадежной к взысканию задолженности по платежам в бюджет Шастовского сельсовета, в отношении которых Администрация Шастовского сельсовета осуществляет полномочия главного администратора доходов бюджета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ий 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латежи в бюджет Шастовского сельсовета, не уплаченные в установленный срок (задолженность по платежам в бюджет Шастовского сельсовета), признаются безнадежными к взысканию  в случа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мерти физического лица – плательщика платежей в бюджет Шастовского сельсовета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знания банкротом индивидуального предпринимателя – плательщика платежей в бюджет Шастовского сельсовета в соответствии с Федеральным законом от 26 октября 2002 года № 127-ФЗ «О несостоятельности (банкротстве)» в части задолженности по платежам в бюджет Шастовского сельсовета, не погашенным по причине недостаточности имущества должн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ликвидации организации – плательщика платежей в бюджет Шастовского сельсовета в части задолженности по платежам в бюджет Шастовского сельсовета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нятия судом акта, в соответствии с которым администратор доходов бюджета Шастовского сельсовета утрачивает возможность взыскания задолженности по платежам в бюджет Шастовского сельсовета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Ша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вынесения судебным приставом –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Шастовского сельсовета прошло более пяти лет,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дом возвращено заявление о признании плательщика платежей в  бюджет Шастовского сельсовета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Помимо случаев, предусмотренных пунктом 3 настоящего Порядка, административные штрафы, не уплаченные в установленный срок, признаются безнаде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ешение о признании безнадежной к взысканию задолженности по платежам в бюджет Шастовского сельсовета принимается администратором доходов бюджета Шастовского сельсовета на основании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выписка из отчетности администратора доходов бюджета Шастовского сельсовета об учитываемых суммах задолженности по уплате платежей в бюджет Ша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справка администратора доходов бюджета Шастовского сельсовета о принятых мерах по обеспечению взыскания задолженности по платежам в бюджет Ша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 Шаст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окумент, свидетельствующий о смерти физического лица – плательщика платежей в бюджет Шастовского сельсовета или подтверждающий факт объявления его умерши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Шаст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Шаст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судебный акт, в соответствии с которым администратор доходов бюджета Шастовского сельсовета утрачивает возможность взыскания задолженности по платежам в бюджет Шастовского сельсовета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Ша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постановление судебного пристава – исполнителя об окончании исполнительного производства при возврате 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 (далее – Федеральный закон «Об исполнительном производстве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 постановление судебного пристава – исполнителя об окончании исполнительного производства по основаниям, предусмотренным пунктом 9 части 1  статьи 47 Федерального закона «Об исполнительном производст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дготовка решений о признании безнадежной к взысканию задолженности по платежам в бюджет Шастовского сельсовета осуществляется постоянно действующей комиссией по поступлению и выбытию активов (далее – комиссия), созданной правовым актом администратора доходов бюджета Шастов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оект решения о признании безнадежной к взысканию задолженности по платежам в бюджет Шастовского сельсовета подготавливается комиссией в десятидневный срок со дня поступления документов, указанных в пункте 5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Решение о признании безнадежной к взысканию задолженности по платежам в бюджет Шастовского сельсовета оформляется актом, содержащим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лное наименование организации (фамилия, имя, отчество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сведения о платеже, по которому возникла задолжен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код классификации доходов бюджетов Российской Федерации, по которому учитывается задолженность по платежам в бюджет Шастовского сельсовета, его наимен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сумма задолженности по платежам в бюджет Шаст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сумма задолженности по пеням и штрафам по соответствующим платежам в бюджет Шаст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дата принятия решения о признании безнадежной к взысканию задолженности по платежам в бюджет Шаст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) подписи членов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Оформленный комиссией акт о признании безнадежной к взысканию задолженности по платежам в бюджет Шастовского сельсовета утверждается руководителем администратора доходов бюджета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6:00Z</dcterms:created>
  <dc:creator>Домен</dc:creator>
  <dc:description/>
  <cp:keywords/>
  <dc:language>en-US</dc:language>
  <cp:lastModifiedBy>user</cp:lastModifiedBy>
  <cp:lastPrinted>2016-09-09T13:25:00Z</cp:lastPrinted>
  <dcterms:modified xsi:type="dcterms:W3CDTF">2016-09-09T07:28:00Z</dcterms:modified>
  <cp:revision>7</cp:revision>
  <dc:subject/>
  <dc:title>Российская Федерация</dc:title>
</cp:coreProperties>
</file>