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Шастовского  сельсовет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9 декабря 2016 года  №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Шаст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</w:t>
      </w:r>
      <w:r>
        <w:rPr>
          <w:rFonts w:cs="Times New Roman" w:ascii="Times New Roman" w:hAnsi="Times New Roman"/>
          <w:b/>
          <w:sz w:val="28"/>
          <w:szCs w:val="28"/>
        </w:rPr>
        <w:t>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19 Федерального закона от 5 апре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013 года  N 44-ФЗ</w:t>
      </w:r>
      <w:r>
        <w:rPr>
          <w:rFonts w:cs="Times New Roman" w:ascii="Times New Roman" w:hAnsi="Times New Roman"/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Шастовског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993" w:right="2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требования к порядку разработки и принятия правовых актов о нормировании в сфере закупо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еспечения 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нужд </w:t>
      </w:r>
      <w:r>
        <w:rPr>
          <w:rFonts w:cs="Times New Roman" w:ascii="Times New Roman" w:hAnsi="Times New Roman"/>
          <w:spacing w:val="4"/>
          <w:sz w:val="28"/>
          <w:szCs w:val="28"/>
        </w:rPr>
        <w:t>Шастовского  сельсовет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держанию указанных актов и обеспечению их</w:t>
      </w:r>
      <w:r>
        <w:rPr>
          <w:rFonts w:cs="Times New Roman" w:ascii="Times New Roman" w:hAnsi="Times New Roman"/>
          <w:spacing w:val="-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обнародовать в местах, предусмотренных Уставом Шастовского сельсовета, разместить на официальном сайте Шастовского сельсовета и в единой информационной системе в сфере закупок (www.zakupki.gov.ru)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Шаст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льсовета                                          Л.В.Речки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5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47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1027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к постановлению Шастовского сельсовета   от 29 декабря 2016 года № 9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астовского сельсовет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sz w:val="28"/>
          <w:szCs w:val="28"/>
          <w:lang w:val="ru-RU"/>
        </w:rPr>
        <w:t>Требования к порядку разработки и принятия правовых актов о нормировании в сфере закупок для обеспечения муниципальных  нужд Шастовского сельсовета, содержанию указанных актов и обеспечению их исполнения</w:t>
      </w:r>
    </w:p>
    <w:p>
      <w:pPr>
        <w:pStyle w:val="TextBody"/>
        <w:tabs>
          <w:tab w:val="clear" w:pos="708"/>
          <w:tab w:val="left" w:pos="863" w:leader="none"/>
        </w:tabs>
        <w:spacing w:lineRule="auto" w:line="240" w:before="0" w:after="0"/>
        <w:ind w:left="8789" w:right="-2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ий документ определяет требования к порядку разработки и принятия правовых актов о нормировании в сфере закупок для обеспечения муниципальных нужд Шастовского сельсовета, содержанию, обеспечению исполнения  </w:t>
      </w:r>
      <w:r>
        <w:rPr>
          <w:rFonts w:cs="Times New Roman" w:ascii="Times New Roman" w:hAnsi="Times New Roman"/>
          <w:sz w:val="28"/>
          <w:szCs w:val="28"/>
          <w:lang w:eastAsia="zxx"/>
        </w:rPr>
        <w:t>правовых актов  Администрации Шастовского  сельсовета утверждающих:</w:t>
      </w:r>
    </w:p>
    <w:p>
      <w:pPr>
        <w:pStyle w:val="Normal"/>
        <w:widowControl w:val="false"/>
        <w:tabs>
          <w:tab w:val="clear" w:pos="708"/>
          <w:tab w:val="left" w:pos="995" w:leader="none"/>
        </w:tabs>
        <w:spacing w:lineRule="auto" w:line="240" w:before="0" w:after="0"/>
        <w:ind w:left="-218" w:right="118" w:firstLine="78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- правила определения нормативных затрат на обеспечение функций Администрации  Шастовского сельсовет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  <w:lang w:eastAsia="zxx"/>
        </w:rPr>
        <w:t>- правила определения требований к закупаемым Администрацией Шастовского сельсовета отдельных видов товаров, работ, услуг (в том числе предельные цены товаров, работ, услуг) для обеспечения муниципальных нужд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bookmarkStart w:id="1" w:name="Par42"/>
      <w:bookmarkEnd w:id="1"/>
      <w:r>
        <w:rPr>
          <w:rFonts w:cs="Times New Roman" w:ascii="Times New Roman" w:hAnsi="Times New Roman"/>
          <w:sz w:val="28"/>
          <w:szCs w:val="28"/>
          <w:lang w:eastAsia="zxx"/>
        </w:rPr>
        <w:t>- требования к закупаемым Администрацией Шастовского сельсовета отдельных видов  товаров, работ, услуг (в том числе предельные цены товаров, работ, услуг) для обеспечения муниципальных нужд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bookmarkStart w:id="2" w:name="Par43"/>
      <w:bookmarkEnd w:id="2"/>
      <w:r>
        <w:rPr>
          <w:rFonts w:cs="Times New Roman" w:ascii="Times New Roman" w:hAnsi="Times New Roman"/>
          <w:sz w:val="28"/>
          <w:szCs w:val="28"/>
          <w:lang w:eastAsia="zxx"/>
        </w:rPr>
        <w:t xml:space="preserve">- нормативные затраты на обеспечение функций Администрации  Шастовского сельсовета (далее  - нормативные затраты)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2. Правовые акты, указанные в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 xml:space="preserve"> п.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 утверждаются Постановлением Администрации  Шастовского сельсовет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Порядок разработки и принятия  </w:t>
      </w:r>
      <w:r>
        <w:rPr>
          <w:rFonts w:cs="Times New Roman" w:ascii="Times New Roman" w:hAnsi="Times New Roman"/>
          <w:sz w:val="28"/>
          <w:szCs w:val="28"/>
          <w:lang w:eastAsia="zxx"/>
        </w:rPr>
        <w:t>проектов правовых актов, указанных в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zxx" w:bidi="zxx"/>
          </w:rPr>
          <w:t>п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 xml:space="preserve">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осуществляется в порядке, установленном правовыми актами  Администрации Шастовского сельсовет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4. Для проведения обсуждения в целях общественного контроля проекты правовых актов, указанных в п.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 xml:space="preserve">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и пояснительные записки к ним размещаются в единой информационной системе в сфере закупок (далее по тексту - ЕИС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5. Срок проведения обсуждения в целях общественного контроля - 7 календарных дней со дня размещения проекта правового акта в ЕИС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6. Администрация Шастовского сельсовета  рассматривает предложения (замечания) общественных объединений, юридических и физических лиц, поступившие в рамках общественного контроля на ЕИС и размещает ответы на ЕИС, в течение семи рабочих дней с момента подачи предложения (замечания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Предложения (замечания), поступившие в письменной форме, подлежат рассмотрению в течение 7 рабочих дней со дня их регистраци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7. По результатам обсуждения в целях общественного контроля Администрация Шастовского сельсовета при юридической обоснованности принимает решение о внесении изменений в проекты правовых актов, указанных в п.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с учетом предложений (замечаний) общественных объединений, юридических и физических лиц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8. Проекты правовых актов, указанные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zxx" w:bidi="zxx"/>
          </w:rPr>
          <w:t>в абзаце 3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eastAsia="zxx"/>
          </w:rPr>
          <w:t xml:space="preserve"> и 4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zxx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zxx" w:bidi="zxx"/>
          </w:rPr>
          <w:t xml:space="preserve"> пункта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 xml:space="preserve">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подлежат предварительному обсуждению на заседании Общественного Совета Варгашинского района (далее – Общественный Совет) (по согласованию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9. По результатам рассмотрения проектов правовых актов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>абзаце третьем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zxx" w:bidi="zxx"/>
          </w:rPr>
          <w:t xml:space="preserve"> и четвертом 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 xml:space="preserve"> 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>пункта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Общественный Совет может принять одно из следующих решений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а) о возможности принятия правового акт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bookmarkStart w:id="3" w:name="Par58"/>
      <w:bookmarkEnd w:id="3"/>
      <w:r>
        <w:rPr>
          <w:rFonts w:cs="Times New Roman" w:ascii="Times New Roman" w:hAnsi="Times New Roman"/>
          <w:sz w:val="28"/>
          <w:szCs w:val="28"/>
          <w:lang w:eastAsia="zxx"/>
        </w:rPr>
        <w:t>б) о рекомендации доработать проект правового акт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Решение Общественного Совета должно быть мотивированным и обоснованным. Решение Общественного Совета носит рекомендательный характер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10. Решение Общественного Совета размещается в ЕИС в течение 7 календарных дней со дня направления проекта правового акта в Общественный Совет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1. В случае принятия Общественным Советом мотивированного и обоснованного решения, указанного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 xml:space="preserve">подпункте "б" пункта 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zxx" w:bidi="zxx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Администрация Шастовского сельсовета издает (принимает) правовые акты, указанные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>абзаце третьем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zxx" w:bidi="zxx"/>
          </w:rPr>
          <w:t xml:space="preserve"> и четвертом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 xml:space="preserve"> 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>пункта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после их доработки в соответствии с решением Общественного Совета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12. Правила определения нормативных затрат на обеспечение функций Администрация Шастовского сельсовета подлежат утверждению в десятидневный срок  с момента вступления в силу настоящих требований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3. Правила определения требований к закупаемым Администрацией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Шастовского сельсовета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 отдельных видов товаров, работ, услуг (в том числе предельные цены товаров, работ, услуг) для обеспечения муниципальных нужд подлежат утверждению в десятидневный срок с момента вступления в силу настоящих требов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4. Внесение изменений в правовые акты, указанные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>п. 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  осуществляется в случае внесения изме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Шастовской сельской Думы о бюджете Шастовского сельсовета  на соответствующий финансовый год, а также изменений лимитов бюджетных обязательств.  Внесение изменений в правовые акты осуществляется в порядке, установленном для их принятия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15.Внесение изменений в правовые акты, указанные в п.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осуществляется в порядке, установленном для их издания (принятия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16.Администрация Шастовского сельсовета  в течение 7 рабочих дней со дня издания (принятия) правовых актов, указанных в п.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val="zxx" w:eastAsia="zxx" w:bidi="zxx"/>
          </w:rPr>
          <w:t>1</w:t>
        </w:r>
      </w:hyperlink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стоящих требований, размещает эти правовые акты в ЕИС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7. Правовой акт  Администрации Шастовского сельсовета, утверждающий правила определения требований к закупаемым Администрацией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  <w:lang w:eastAsia="zxx"/>
        </w:rPr>
        <w:t>отдельных видов товаров, работ, услуг (в том числе предельные цены товаров, работ, услуг) для обеспечения муниципальных нужд, должен содержать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остановлением  Администрации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  <w:lang w:eastAsia="zxx"/>
        </w:rPr>
        <w:t>перечень отдельных видов товаров, работ, услуг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б) порядок отбора отдельных видов товаров, работ, услуг (в том числе предельных цен товаров, работ, услуг), закупаемых Администрацией Шастовского сельсовет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00" w:val="clear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в) примерную форму  ведомственного переч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равовой акт Администрации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 Шастовского сельсовета</w:t>
      </w:r>
      <w:r>
        <w:rPr>
          <w:rFonts w:cs="Times New Roman" w:ascii="Times New Roman" w:hAnsi="Times New Roman"/>
          <w:sz w:val="28"/>
          <w:szCs w:val="28"/>
        </w:rPr>
        <w:t>, утверждающий правила определения нормативных затрат должен содер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язанность определить порядок расчета нормативных затрат в случае, если он не определен правовым актом  Администрации Шаст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требования об определении Администрацией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</w:rPr>
        <w:t>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19. Правовые акты Администрации  Шастовского сельсовета, утверждающие требования к закупаемым Администрацией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 xml:space="preserve">Шастовского сельсовета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отдельных видов  товаров, работ, услуг (в том числе предельные цены товаров, работ, услуг) для обеспечения муниципальных нужд, должны содержать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б) перечень отдельных видов товаров, работ, услуг с указанием характеристик (свойств) и их значений (в том числе предельные цены товаров, работ, услуг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20. Правовые акты Администрации 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h-CN" w:bidi="hi-IN"/>
        </w:rPr>
        <w:t>Шастовского сельсовета</w:t>
      </w:r>
      <w:r>
        <w:rPr>
          <w:rFonts w:cs="Times New Roman" w:ascii="Times New Roman" w:hAnsi="Times New Roman"/>
          <w:sz w:val="28"/>
          <w:szCs w:val="28"/>
          <w:lang w:eastAsia="zxx"/>
        </w:rPr>
        <w:t>, утверждающие нормативные затраты  должны содержать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21. Нормативные затраты для обеспечения муниципальных нужд  учитываются Администрацией Шастовского сельсовета при планировании закупок, а также применяются для обоснования объекта и (или) объектов закупк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22. Требования к отдельным видам товаров, работ, услуг (в том числе предельные цены товаров, работ, услуг) учитываются Администрацией Шастовского сельсовета при планировании закупок, а также применяются для обоснования объекта и (или) объектов закупк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/>
        </w:rPr>
        <w:t>23. В соответствии с законодательными и иными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ом  положений правовых актов муниципального органа, утверждающих требования к закупаемым ими отдельных  видов  товаров, работ, услуг (в том числе предельные цены товаров, работ, услуг) и (или) нормативные затраты на обеспечение  своих муниципальных функций.</w:t>
      </w:r>
    </w:p>
    <w:p>
      <w:pPr>
        <w:pStyle w:val="TextBody"/>
        <w:tabs>
          <w:tab w:val="clear" w:pos="708"/>
          <w:tab w:val="left" w:pos="863" w:leader="none"/>
        </w:tabs>
        <w:spacing w:lineRule="auto" w:line="240" w:before="0" w:after="0"/>
        <w:ind w:left="8789" w:right="-21" w:hanging="0"/>
        <w:rPr>
          <w:vanish/>
          <w:sz w:val="24"/>
          <w:szCs w:val="24"/>
        </w:rPr>
      </w:pPr>
      <w:r>
        <w:rPr/>
      </w:r>
      <w:bookmarkStart w:id="4" w:name="_PictureBullets"/>
      <w:bookmarkStart w:id="5" w:name="_PictureBullets"/>
      <w:bookmarkEnd w:id="5"/>
    </w:p>
    <w:sectPr>
      <w:type w:val="continuous"/>
      <w:pgSz w:w="11906" w:h="16838"/>
      <w:pgMar w:left="1134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Arial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 Знак Знак"/>
    <w:qFormat/>
    <w:rPr>
      <w:rFonts w:eastAsia="Calibri"/>
      <w:sz w:val="27"/>
      <w:szCs w:val="27"/>
      <w:shd w:fill="FFFFFF" w:val="clear"/>
      <w:lang w:eastAsia="zh-CN"/>
    </w:rPr>
  </w:style>
  <w:style w:type="character" w:styleId="Style17">
    <w:name w:val="Основной текст_"/>
    <w:qFormat/>
    <w:rPr>
      <w:rFonts w:ascii="Arial" w:hAnsi="Arial" w:eastAsia="Arial" w:cs="Arial"/>
      <w:spacing w:val="2"/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17" w:before="240" w:after="0"/>
      <w:jc w:val="both"/>
    </w:pPr>
    <w:rPr>
      <w:rFonts w:ascii="Times New Roman" w:hAnsi="Times New Roman" w:eastAsia="Calibri" w:cs="Times New Roman"/>
      <w:sz w:val="27"/>
      <w:szCs w:val="27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uppressAutoHyphens w:val="true"/>
      <w:spacing w:lineRule="exact" w:line="274" w:before="0" w:after="660"/>
    </w:pPr>
    <w:rPr>
      <w:rFonts w:ascii="Times New Roman" w:hAnsi="Times New Roman" w:eastAsia="Calibri" w:cs="Times New Roman"/>
      <w:b/>
      <w:bCs/>
      <w:sz w:val="20"/>
      <w:szCs w:val="20"/>
      <w:lang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540" w:after="0"/>
      <w:ind w:hanging="4560"/>
      <w:jc w:val="both"/>
    </w:pPr>
    <w:rPr>
      <w:rFonts w:ascii="Arial" w:hAnsi="Arial" w:eastAsia="Arial" w:cs="Arial"/>
      <w:spacing w:val="2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3:24:00Z</dcterms:created>
  <dc:creator>Виктор</dc:creator>
  <dc:description/>
  <cp:keywords/>
  <dc:language>en-US</dc:language>
  <cp:lastModifiedBy>user</cp:lastModifiedBy>
  <cp:lastPrinted>2016-11-10T14:04:00Z</cp:lastPrinted>
  <dcterms:modified xsi:type="dcterms:W3CDTF">2016-12-29T08:28:00Z</dcterms:modified>
  <cp:revision>26</cp:revision>
  <dc:subject/>
  <dc:title>ПОСТАНОВЛЕНИЕ</dc:title>
</cp:coreProperties>
</file>