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октября 2016 года №</w:t>
      </w:r>
      <w:bookmarkStart w:id="0" w:name="_GoBack"/>
      <w:bookmarkEnd w:id="0"/>
      <w:r>
        <w:rPr>
          <w:b/>
          <w:sz w:val="28"/>
          <w:szCs w:val="28"/>
        </w:rPr>
        <w:t xml:space="preserve"> 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работки и утверждения бюдже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а Шастовского сельсовета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0.1 Бюджетного кодекса Российской Федерации Администрация Шастовского сельсовет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и утверждения бюджетного прогноза Шастовского сельсовета на долгосрочный период согласно приложению к настоящему постановлению.</w:t>
      </w:r>
    </w:p>
    <w:p>
      <w:pPr>
        <w:pStyle w:val="TextBody"/>
        <w:suppressAutoHyphens w:val="false"/>
        <w:ind w:firstLine="708"/>
        <w:rPr>
          <w:szCs w:val="28"/>
        </w:rPr>
      </w:pPr>
      <w:r>
        <w:rPr>
          <w:szCs w:val="28"/>
        </w:rPr>
        <w:t>2. Настоящее постановл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Л. В. Речкина</w:t>
      </w:r>
      <w:r>
        <w:br w:type="page"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pageBreakBefore/>
              <w:widowControl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/>
              <w:t>к постановлению Администрации Шастовского сельсовета от 27 октября 2016 года № 67 « Об утверждении Порядка разработки и утверждения бюджетного прогноза Шастовского сельсовета на долгосрочный период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и утверждения бюджетного прогноз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>Шастовского сельсовета на долгосрочный пери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разработки и утверждения, период действия, требования к составу и содержанию бюджетного прогноза Шастовского сельсовета на долгосрочный период (далее – бюджетный прогно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Бюджетный прогноз формируется в целях осуществления долгосрочного бюджетного планирования в Шастовском сельсо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у бюджетного прогноза осуществляет Служба бухгалтерского учета и отчетности Финансового отдела Администрации Варгашинского района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Бюджетный прогноз разрабатывается каждые три года на шесть лет на основе прогноза социально-экономического развития Шастовского сельсовета на соответствующ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Бюджетный прогноз составляется по форме согласно приложению к настоящему Порядку и содержит прогноз основных характеристик бюджета Шастовского сельсовета, показатели финансового обеспечения муниципальных программ Шастовского сельсовета на период их действия,  основные подходы к формированию бюджетной политики на долгосрочный период, устанавливаемые путем распределения расходов бюджета Шастовского сельсовета по разделам классификации расходов бюджетов бюджетной системы Российской Федерации (в процентном соотнош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Бюджетный прогноз может быть изменен с учетом изменения прогноза социально-экономического развития Шастовского сельсовета на соответствующий период и принятого решения Шастовской сельской Думы о бюджете без продления периода его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 Проект бюджетного прогноза (проект изменений бюджетного прогноза) формируется с учетом сроков составления проекта бюджета Шастовского сельсовета и учитывается при согласовании Службой бухгалтерского учета и отчетности поселений Финансового отдела Администрации Варгашинского района с Администрацией Шастовского сельсовета предельных объемов бюджетных ассигнований на очередной финансовый год и плановый период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 Проект бюджетного прогноза (проект изменений бюджетного прогноза), за исключением показателей финансового обеспечения муниципальных программ Шастовского сельсовета, представляется в Шастовскую сельскую Думу одновременно с проектом решения о бюджете Шастовского сельсовета. </w:t>
      </w:r>
    </w:p>
    <w:p>
      <w:pPr>
        <w:sectPr>
          <w:type w:val="nextPage"/>
          <w:pgSz w:w="11906" w:h="16838"/>
          <w:pgMar w:left="1418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 Бюджетный прогноз (изменения бюджетного прогноза) утверждается (утверждаются) Администрацией Шастовского сельсовета в срок, не превышающий двух месяцев со дня официального опубликования решения Шастовской сельской Думы о бюджете Шастовского сельсовета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го прогноза Шаст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госрочн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прогноз Шастовского сельсовета на период 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гноз основных характеристик бюджета Шастовского сельсовета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593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976"/>
        <w:gridCol w:w="2102"/>
        <w:gridCol w:w="2104"/>
        <w:gridCol w:w="2103"/>
        <w:gridCol w:w="2102"/>
        <w:gridCol w:w="2102"/>
        <w:gridCol w:w="2103"/>
      </w:tblGrid>
      <w:tr>
        <w:trPr>
          <w:trHeight w:val="27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</w:tr>
      <w:tr>
        <w:trPr>
          <w:trHeight w:val="27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в том числ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. Показатели финансов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программ 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5908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448"/>
        <w:gridCol w:w="5452"/>
        <w:gridCol w:w="1667"/>
        <w:gridCol w:w="1669"/>
        <w:gridCol w:w="1667"/>
        <w:gridCol w:w="1669"/>
        <w:gridCol w:w="1667"/>
        <w:gridCol w:w="1667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Шастовского сельсовета</w:t>
            </w:r>
          </w:p>
        </w:tc>
        <w:tc>
          <w:tcPr>
            <w:tcW w:w="10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Шастовского сельсовета на финансовое обеспечение муниципальных программ Шастовского сельсовета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. Основные подходы к формированию бюджетной полит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стовского сельсовета на период 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%)</w:t>
      </w:r>
    </w:p>
    <w:tbl>
      <w:tblPr>
        <w:tblW w:w="14966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363"/>
        <w:gridCol w:w="5350"/>
        <w:gridCol w:w="1418"/>
        <w:gridCol w:w="1417"/>
        <w:gridCol w:w="1417"/>
        <w:gridCol w:w="1419"/>
        <w:gridCol w:w="1275"/>
        <w:gridCol w:w="1305"/>
      </w:tblGrid>
      <w:tr>
        <w:trPr>
          <w:trHeight w:val="119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здел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классификации расходов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ов консолидированного бюджета Шаст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425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77f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qFormat/>
    <w:locked/>
    <w:rsid w:val="00ad6adf"/>
    <w:rPr>
      <w:rFonts w:ascii="Tahoma" w:hAnsi="Tahoma" w:cs="Times New Roman"/>
      <w:sz w:val="16"/>
    </w:rPr>
  </w:style>
  <w:style w:type="character" w:styleId="BodyTextChar" w:customStyle="1">
    <w:name w:val="Body Text Char"/>
    <w:basedOn w:val="DefaultParagraphFont"/>
    <w:uiPriority w:val="99"/>
    <w:qFormat/>
    <w:locked/>
    <w:rsid w:val="000a3e28"/>
    <w:rPr>
      <w:rFonts w:cs="Times New Roman"/>
      <w:sz w:val="24"/>
      <w:szCs w:val="24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0a3e28"/>
    <w:pPr>
      <w:suppressAutoHyphens w:val="true"/>
      <w:jc w:val="both"/>
    </w:pPr>
    <w:rPr>
      <w:sz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Знак Знак2 Знак Знак"/>
    <w:basedOn w:val="Normal"/>
    <w:uiPriority w:val="99"/>
    <w:semiHidden/>
    <w:qFormat/>
    <w:rsid w:val="007977fc"/>
    <w:pPr>
      <w:tabs>
        <w:tab w:val="clear" w:pos="708"/>
        <w:tab w:val="left" w:pos="426" w:leader="none"/>
      </w:tabs>
      <w:spacing w:lineRule="exact" w:line="240" w:before="120" w:after="160"/>
      <w:ind w:left="426" w:hanging="284"/>
      <w:jc w:val="both"/>
    </w:pPr>
    <w:rPr>
      <w:rFonts w:ascii="Verdana" w:hAnsi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qFormat/>
    <w:rsid w:val="00ad6adf"/>
    <w:pPr/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1e7141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1c09d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uiPriority w:val="99"/>
    <w:rsid w:val="003472a9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0</TotalTime>
  <Application>LibreOffice/7.4.7.2$Linux_X86_64 LibreOffice_project/40$Build-2</Application>
  <AppVersion>15.0000</AppVersion>
  <Pages>5</Pages>
  <Words>712</Words>
  <Characters>4062</Characters>
  <CharactersWithSpaces>0</CharactersWithSpaces>
  <Paragraphs>0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3:00Z</dcterms:created>
  <dc:creator>Komitet08</dc:creator>
  <dc:description/>
  <dc:language>en-US</dc:language>
  <cp:lastModifiedBy>user</cp:lastModifiedBy>
  <cp:lastPrinted>2016-10-27T05:12:00Z</cp:lastPrinted>
  <dcterms:modified xsi:type="dcterms:W3CDTF">2016-10-27T05:12:00Z</dcterms:modified>
  <cp:revision>13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