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 xml:space="preserve">от 16 апреля 2015 года № </w:t>
      </w:r>
    </w:p>
    <w:p>
      <w:pPr>
        <w:pStyle w:val="Normal"/>
        <w:rPr/>
      </w:pPr>
      <w:r>
        <w:rPr/>
        <w:t>с.Шастово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 Приложение к постановлению Администрации Шастовского сельсовета от 30 марта 2015г. № 9«О благоустройстве и улучшению санитарно-экологического состояния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населенных пунктов Шастовского сельсове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firstLine="708"/>
        <w:jc w:val="both"/>
        <w:rPr/>
      </w:pPr>
      <w:r>
        <w:rPr/>
        <w:t>В целях приведения нормативно- правовых актов в соответствие с действующим законодательством ,Администрация Шастовского сельсовета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/>
        <w:t>1.</w:t>
      </w:r>
      <w:r>
        <w:rPr>
          <w:rFonts w:cs="Times New Roman" w:ascii="Times New Roman" w:hAnsi="Times New Roman"/>
        </w:rPr>
        <w:t xml:space="preserve"> Приложение к постановлению Администрации Шастовского сельсовета от 30 марта 2015г. № 9«О благоустройстве и улучшению санитарно-экологического состояния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населенных пунктов Шастовского сельсовета» изложить в следующей редакции: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Приложение к постановлению 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Шастовского сельсовета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рта 2015г. № 9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лагоустройстве и улучшению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итарно-экологического состояния</w:t>
      </w:r>
    </w:p>
    <w:p>
      <w:pPr>
        <w:pStyle w:val="Subtitle"/>
        <w:jc w:val="right"/>
        <w:rPr/>
      </w:pPr>
      <w:r>
        <w:rPr>
          <w:rFonts w:eastAsia="Cambria"/>
          <w:b/>
        </w:rPr>
        <w:t xml:space="preserve"> </w:t>
      </w:r>
      <w:r>
        <w:rPr>
          <w:rFonts w:cs="Times New Roman" w:ascii="Times New Roman" w:hAnsi="Times New Roman"/>
        </w:rPr>
        <w:t>населенных пунктов Шастовского сельсовета»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дения месячника по санитарной очистке и благоустройству территории</w:t>
      </w:r>
    </w:p>
    <w:tbl>
      <w:tblPr>
        <w:tblW w:w="10083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4070"/>
        <w:gridCol w:w="1343"/>
        <w:gridCol w:w="4135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исполнение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организационную работу с жителями   по наведению санитарного порядка и благоустройства на своих улицах и придомовых территориях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5 апреля 2015 г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ать санитарную уборку на подведомственных и прилегающих территориях, навести надлежащий порядок, удалить залежи мусора и хлама.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 апреля 2015 г.</w:t>
            </w:r>
          </w:p>
        </w:tc>
        <w:tc>
          <w:tcPr>
            <w:tcW w:w="413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и, владельцы торговых точек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воевременный вывоз мусора силами автотранспорта предприятий, организаций,   личного автотранспорта на территорию   свалки</w:t>
            </w:r>
          </w:p>
        </w:tc>
        <w:tc>
          <w:tcPr>
            <w:tcW w:w="13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 апреля 2015 г.</w:t>
            </w:r>
          </w:p>
        </w:tc>
        <w:tc>
          <w:tcPr>
            <w:tcW w:w="4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и, владельцы торговых точек, население 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емонт и покраску (побелку) фасадов зданий, малых архитектурных форм (скамейки, урны, светильники)</w:t>
            </w:r>
          </w:p>
        </w:tc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в эстетический вид помещения торговых предприятий, павильонов, киосков</w:t>
            </w:r>
          </w:p>
        </w:tc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снос аварийных и сухостойных деревьев, а так же реконструкцию зеленых насаждений, санитарную подрезку деревьев и кустарников</w:t>
            </w:r>
          </w:p>
        </w:tc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урны при входах в общественные и торговые предприятия</w:t>
            </w:r>
          </w:p>
        </w:tc>
        <w:tc>
          <w:tcPr>
            <w:tcW w:w="13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молодежь и учащихся на уборку территорий учебных заведений и наведению санитарного порядка около дворов участников ВОВ и престарелых граждан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 апреля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413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школы,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домов культуры(по согласованию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уборку территории возле памятников и обелисков погибшим воинам </w:t>
            </w:r>
          </w:p>
        </w:tc>
        <w:tc>
          <w:tcPr>
            <w:tcW w:w="13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30 апреля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413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школы, 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домов культуры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работу автотранспорта, тракторов по вывозу мусора на период проведения санитарных дней,  организовать очистку и вывоз мусора с мест временного хранения  мусора и ТБО в границах    сельских поселений</w:t>
            </w:r>
          </w:p>
        </w:tc>
        <w:tc>
          <w:tcPr>
            <w:tcW w:w="134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30 апреля 2015 г. </w:t>
            </w:r>
          </w:p>
        </w:tc>
        <w:tc>
          <w:tcPr>
            <w:tcW w:w="41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ельсовета </w:t>
            </w:r>
          </w:p>
        </w:tc>
      </w:tr>
    </w:tbl>
    <w:p>
      <w:pPr>
        <w:pStyle w:val="Subtitle"/>
        <w:rPr/>
      </w:pPr>
      <w:r>
        <w:rPr>
          <w:rFonts w:eastAsia="Cambria"/>
        </w:rPr>
        <w:t xml:space="preserve">                                                                                                                                                                              </w:t>
      </w:r>
      <w:r>
        <w:rPr/>
        <w:t>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46:00Z</dcterms:created>
  <dc:creator>user</dc:creator>
  <dc:description/>
  <cp:keywords/>
  <dc:language>en-US</dc:language>
  <cp:lastModifiedBy>user</cp:lastModifiedBy>
  <cp:lastPrinted>2015-04-16T16:41:00Z</cp:lastPrinted>
  <dcterms:modified xsi:type="dcterms:W3CDTF">2015-04-16T10:44:00Z</dcterms:modified>
  <cp:revision>1</cp:revision>
  <dc:subject/>
  <dc:title>КУРГАНСКАЯ ОБЛАСТЬ</dc:title>
</cp:coreProperties>
</file>