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АСТОВ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ШАСТОВ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 29 мая  2015 года № 32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Шасто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 постановление Администрации  Шастовского сельсовета </w:t>
      </w:r>
    </w:p>
    <w:p>
      <w:pPr>
        <w:pStyle w:val="Normal"/>
        <w:spacing w:lineRule="auto" w:line="36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7 сентября 2013 года № 5 «Об  утверждении муниципальной программы Шастовского сельсовета «Пожарная безопасность Шастовского сельсовета  на 2014-2016 годы»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21 декабря 1994 года № 69-ФЗ «О пожарной безопасности», Законом Курганской области от 31 декабря 2004 года № 17 «О пожарной безопасности в Курганской области», Постановлением Администрации Шастовского сельсовета от 27 сентября 2013 года № 3  «О муниципальных программах Шастовского сельсовета», решением Шастовской сельской Думы от 25 декабря 2013 года № 29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Шастовского сельсовета на 2014 год и на плановый период 2015 и 2016 годов», в целях укрепления пожарной безопасности на территории Шастовского сельсовета, Администрация Шастовского сельсов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28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в приложение к постановлению Администрации Шастовского сельсовета от 27 сентября 2013 года № 5   «Об утверждении муниципальной программе Шастовского сельсовета «Пожарная безопасность Шастовского сельсовета на 2014-2016 годы» следующие измене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аспорте муниципальной программы Шастовского  сельсовета «Пожарная безопасность Шастовского  сельсовета на 2014-2016 годы»</w:t>
      </w:r>
      <w:r>
        <w:rPr/>
        <w:t xml:space="preserve"> слова 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66,7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6,7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ить словами «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52"/>
      </w:tblGrid>
      <w:tr>
        <w:trPr>
          <w:trHeight w:val="7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инансовое 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униципальной программы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за счет средств бюджета Шастовского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яет  154,5 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64,0  тысяч 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90,5 тысяч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0 тысяч рублей</w:t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885" w:right="-1" w:hanging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ы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V.   Технико-экономическое обоснование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осуществляется за счет средств бюджета Шастовского  сельсовета, составляет 154,5 тысячи руб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финансир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организацию обучения населения мерам пожарной безопасности, а также информирование населения о мерах пожар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ожаротушения и развитие материально-технического обеспечения МПП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пожарного автомоб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на повышение профессиональной подготовки личного состава МПП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т защиту жизни и здоровья жителей Шастовского 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V.   Сведения о распределении объемов  финансирования 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сточникам и года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за счет средств бюджета Шастовского  сельсовета составляет 154,5 тысяч рублей, в том числе по годам: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2014 год – 64,0 тыс. рублей;</w:t>
      </w:r>
    </w:p>
    <w:p>
      <w:pPr>
        <w:pStyle w:val="Normal"/>
        <w:spacing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90,5 тыс. рубл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016 год – 0,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tabs>
          <w:tab w:val="clear" w:pos="708"/>
          <w:tab w:val="left" w:pos="142" w:leader="none"/>
        </w:tabs>
        <w:spacing w:lineRule="auto" w:line="36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к муниципальной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стовского  сельсовета «Пожарная безопасность Шастовского  сельсовета на 2014-2016 годы»» изложить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360" w:before="28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бнародовать в местах, определенных Уставом Шастовского  сельсовета Варгашинского района Курга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28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42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стовск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Л.В Речкина                                                      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от 29 мая 2015 года № 32 «О внесении изменений в постановление Администрации 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от 27 сентября 2013 года № 5 «Об утверждении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bCs/>
          <w:sz w:val="24"/>
          <w:szCs w:val="24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«Пожарная безопасность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Шастовского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иложение к муниципальной программе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>сельсовета</w:t>
      </w:r>
      <w:r>
        <w:rPr>
          <w:rFonts w:cs="Times New Roman" w:ascii="Times New Roman" w:hAnsi="Times New Roman"/>
          <w:sz w:val="24"/>
          <w:szCs w:val="24"/>
        </w:rPr>
        <w:t xml:space="preserve"> «Пожарная безопасность Шастовского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sz w:val="24"/>
          <w:szCs w:val="24"/>
        </w:rPr>
        <w:t xml:space="preserve">на 2014-2016 годы» </w:t>
      </w:r>
    </w:p>
    <w:p>
      <w:pPr>
        <w:pStyle w:val="Normal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мероприятий муниципальной программы </w:t>
      </w:r>
      <w:r>
        <w:rPr>
          <w:rFonts w:cs="Times New Roman" w:ascii="Times New Roman" w:hAnsi="Times New Roman"/>
          <w:b/>
          <w:sz w:val="24"/>
          <w:szCs w:val="24"/>
        </w:rPr>
        <w:t xml:space="preserve">Шастовского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Пожарная безопасность Шастовского 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сель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4-2016 годы»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"/>
        <w:gridCol w:w="5449"/>
        <w:gridCol w:w="1350"/>
        <w:gridCol w:w="4230"/>
        <w:gridCol w:w="1260"/>
        <w:gridCol w:w="1260"/>
        <w:gridCol w:w="1260"/>
      </w:tblGrid>
      <w:tr>
        <w:trPr>
          <w:tblHeader w:val="true"/>
          <w:trHeight w:val="572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, годы</w:t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ъем финансирования за счет средств бюджета Шастовского </w:t>
            </w:r>
            <w:r>
              <w:rPr>
                <w:rFonts w:cs="Times New Roman" w:ascii="Times New Roman" w:hAnsi="Times New Roman"/>
                <w:lang w:eastAsia="ar-SA"/>
              </w:rPr>
              <w:t xml:space="preserve">сельсовета </w:t>
            </w:r>
            <w:r>
              <w:rPr>
                <w:rFonts w:cs="Times New Roman" w:ascii="Times New Roman" w:hAnsi="Times New Roman"/>
              </w:rPr>
              <w:t>по годам (тысяч рублей)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</w:tr>
      <w:tr>
        <w:trPr>
          <w:tblHeader w:val="true"/>
          <w:trHeight w:val="7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. Предупреждение пожаров и снижение сопутствующих потерь от них</w:t>
            </w:r>
          </w:p>
        </w:tc>
      </w:tr>
      <w:tr>
        <w:trPr>
          <w:trHeight w:val="46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иобретение печатных агитационных материалов на противопожарные темы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бучение населен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  <w:r>
              <w:rPr>
                <w:rFonts w:cs="Times New Roman" w:ascii="Times New Roman" w:hAnsi="Times New Roman"/>
              </w:rPr>
              <w:t xml:space="preserve"> мерам пожарной безопасности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262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ашка населенных пунктов Шастовского сельсовета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Укрепление кадров, обеспечение социальной защищенности личного состава</w:t>
            </w:r>
          </w:p>
        </w:tc>
      </w:tr>
      <w:tr>
        <w:trPr>
          <w:trHeight w:val="34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участию в соревнованиях на лучший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финансирования</w:t>
            </w:r>
          </w:p>
        </w:tc>
      </w:tr>
      <w:tr>
        <w:trPr>
          <w:trHeight w:val="70" w:hRule="atLeast"/>
        </w:trPr>
        <w:tc>
          <w:tcPr>
            <w:tcW w:w="153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Развитие материально-технической базы и обеспечение деятельности МППО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ПП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Текущий ремонт пожарного автомобил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5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пожарно-технического воору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иобретение боевой одежды для пожарных МПП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Шастовского </w:t>
            </w:r>
            <w:r>
              <w:rPr>
                <w:rFonts w:cs="Times New Roman" w:ascii="Times New Roman" w:hAnsi="Times New Roman"/>
                <w:lang w:eastAsia="ar-SA"/>
              </w:rPr>
              <w:t>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85"/>
        </w:tabs>
        <w:ind w:left="88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hadow/>
      <w:sz w:val="28"/>
      <w:szCs w:val="24"/>
    </w:rPr>
  </w:style>
  <w:style w:type="character" w:styleId="Style12">
    <w:name w:val=" Знак Знак"/>
    <w:basedOn w:val="Style11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81">
    <w:name w:val="стиль81"/>
    <w:qFormat/>
    <w:rPr>
      <w:rFonts w:ascii="Times New Roman" w:hAnsi="Times New Roman" w:cs="Times New Roman"/>
      <w:sz w:val="36"/>
      <w:szCs w:val="3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20"/>
      <w:jc w:val="both"/>
    </w:pPr>
    <w:rPr>
      <w:rFonts w:ascii="Times New Roman" w:hAnsi="Times New Roman" w:cs="Times New Roman"/>
      <w:shadow/>
      <w:sz w:val="28"/>
      <w:szCs w:val="24"/>
      <w:lang w:val="en-US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1515" w:right="-5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698610">
    <w:name w:val="rvps698610"/>
    <w:basedOn w:val="Normal"/>
    <w:qFormat/>
    <w:pPr>
      <w:suppressAutoHyphens w:val="true"/>
      <w:spacing w:lineRule="auto" w:line="240" w:before="0" w:after="127"/>
      <w:ind w:right="255" w:hanging="0"/>
    </w:pPr>
    <w:rPr>
      <w:rFonts w:ascii="Times New Roman" w:hAnsi="Times New Roman" w:cs="Times New Roman"/>
      <w:sz w:val="24"/>
      <w:szCs w:val="24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08:00Z</dcterms:created>
  <dc:creator>www.PHILka.RU</dc:creator>
  <dc:description/>
  <cp:keywords/>
  <dc:language>en-US</dc:language>
  <cp:lastModifiedBy>user</cp:lastModifiedBy>
  <cp:lastPrinted>2015-05-29T08:59:00Z</cp:lastPrinted>
  <dcterms:modified xsi:type="dcterms:W3CDTF">2015-05-29T03:00:00Z</dcterms:modified>
  <cp:revision>36</cp:revision>
  <dc:subject/>
  <dc:title>КУРГАНСКАЯ ОБЛАСТЬ</dc:title>
</cp:coreProperties>
</file>