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января  2015 года   № 2</w:t>
      </w:r>
    </w:p>
    <w:p>
      <w:pPr>
        <w:pStyle w:val="ConsPlusTitle"/>
        <w:widowControl/>
        <w:ind w:right="-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Шаст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единой теплоснабжающей организац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уществляющей теплоснабжение в 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уководствуясь пунктом 6 статьи 6 Федерального закона Российской Федерации от 27 июля  2010 года № 190-ФЗ «О теплоснабжении» Администрация  Шастовского сельсовета 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единую теплоснабжающую организацию общество с ограниченной ответственностью «ТермоГаз» для объектов, подключенных к системам централизованного отопления, на территории муниципального образования с Шастов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домить  общество с ограниченной ответственностью «ТермоГаз» о наделении статусом единой теплоснабжающей организации, осуществляющей теплоснабжение, в течение 3 дней после вступления в силу настоящего постано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Организации, определённой в п.п.1 настоящего постановления, заключить договоры поставки тепловой энергии с конечными потребителями (по согласованию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4. Настоящее  постановление обнародовать в местах, определенных   Уставом  Администрации Шастовского сельсовета Варгашинского района Курган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5.  Настоящее постановление вступает в силу после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Шастовского сельсовета                          Л.В.Речкин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35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42:00Z</dcterms:created>
  <dc:creator>Любовь</dc:creator>
  <dc:description/>
  <cp:keywords/>
  <dc:language>en-US</dc:language>
  <cp:lastModifiedBy>user</cp:lastModifiedBy>
  <cp:lastPrinted>2015-01-26T10:45:00Z</cp:lastPrinted>
  <dcterms:modified xsi:type="dcterms:W3CDTF">2015-01-26T04:46:00Z</dcterms:modified>
  <cp:revision>6</cp:revision>
  <dc:subject/>
  <dc:title>РОССИЙСКАЯ  ФЕДЕРАЦИЯ</dc:title>
</cp:coreProperties>
</file>