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ШАСТОВСКИЙ СЕЛЬСОВЕТ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3 августа 2015 года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утратившим силу  постановления Администрации Шастовского сельсовета от 24  апреля 2015 года № 20 « О порядке предоставления лицами, замещающими муниципальные должности на  постоянной основе в Администрации Шастовского сельсовета, сведений о доходах, об имуществе и обязательствах имущественного характер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й нормативной правовой базы Администрации Варгашинского района в соответствие с действующим законодательством, Администрация Шастовского сельсовета ПОСТАНОВЛЯЕТ: 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Признать утратившим силу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постановление Администрации Шастовского сельсовета от </w:t>
      </w:r>
      <w:r>
        <w:rPr>
          <w:rFonts w:cs="Times New Roman" w:ascii="Times New Roman" w:hAnsi="Times New Roman"/>
          <w:sz w:val="28"/>
          <w:szCs w:val="28"/>
        </w:rPr>
        <w:t>24  апреля 2015 года № 20 « О порядке предоставления лицами, замещающими муниципальные должности на  постоянной основе в Администрации Шастовского сельсовета, сведений о доходах ,об имуществе и обязательствах имущественного характера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sz w:val="28"/>
          <w:szCs w:val="28"/>
        </w:rPr>
        <w:t>Настоящее постановление 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                  Л.В.Речкина</w:t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8:44:00Z</dcterms:created>
  <dc:creator>user</dc:creator>
  <dc:description/>
  <cp:keywords/>
  <dc:language>en-US</dc:language>
  <cp:lastModifiedBy>user</cp:lastModifiedBy>
  <cp:lastPrinted>2002-01-01T00:56:00Z</cp:lastPrinted>
  <dcterms:modified xsi:type="dcterms:W3CDTF">2015-08-04T05:38:00Z</dcterms:modified>
  <cp:revision>3</cp:revision>
  <dc:subject/>
  <dc:title>КУРГАНСКАЯ ОБЛАСТЬ</dc:title>
</cp:coreProperties>
</file>