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ab/>
        <w:t>КУРГАНСКАЯ  ОБЛАСТЬ</w:t>
        <w:tab/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АРГАШИНСКИЙ РАЙО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ШАСТОВСКИЙ СЕЛЬСОВЕТ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АДМИНИСТРАЦИЯ ШАСТОВСКОГО СЕЛЬСОВЕТА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30 марта  2015 года  №  11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ротивопожарной безопасности   на территории Шастовского сельсовет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З-131 «Об общих принципах организации местного самоуправления в РФ», Приказом от 18.06.2003г. № 313 «Об утверждении правил пожарной безопасности в РФ», Уставом сельсовета, Администрация Шастовского сельсовета, Администрация Шаст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1.Создать комиссию </w:t>
      </w:r>
      <w:r>
        <w:rPr>
          <w:sz w:val="28"/>
          <w:szCs w:val="28"/>
        </w:rPr>
        <w:t xml:space="preserve"> по  проверке противопожарного состояния жилого фонда на территории Шастов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овета и утвердить ее в составе согласно приложению к настоящему постанов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Главному специалисту Администрации Шастовского сельсовета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Кунгурцевой Ирине Геннадьевне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в пределах компетен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рганизовать на территории Шастовского сельсовета совместно с уполномоченными органами (по согласованию) проведение рейдов по местам проживания социально неадаптированных лиц с одновременным разъяснением мер пожарной безопасности и вручением соответствующих памяток  о выполнении мер противопожарной защ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местить на информационных стендах информацию о ходе проводимой профилактической работы, причинах пожаров в жилом фонде и объектах социальной инфраструктуры, особенно с тяжкими последствиями, а также мерах пожарной безопасности в бы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рганизовать мероприятия по обеспечению беспрепятственных подъездов специальной пожарной техники к зданиям, строениям и сооружениям, а также источникам противопожарного водоснабжения на территории Шастовского сельсове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организовать комплекс мероприятий по поддержанию в готовности    противопожарного инвентар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стоящее постановление обнародовать в местах предусмотренных Уставом 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Шастов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Шастовского сельсовета                                        Л.В.Ре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36576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 к постановлению Администрац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Шастовского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т 30 марта  2015 года № 11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О мероприятиях противопожарной безопасности   на территории Шастовского сельсовет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90pt;mso-wrap-distance-left:9.05pt;mso-wrap-distance-right:9.05pt;mso-wrap-distance-top:0pt;mso-wrap-distance-bottom:0pt;margin-top:1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Приложение  к постановлению Администрации </w:t>
                      </w:r>
                      <w:r>
                        <w:rPr>
                          <w:sz w:val="24"/>
                          <w:szCs w:val="24"/>
                        </w:rPr>
                        <w:t xml:space="preserve">Шастовского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сельсовета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т 30 марта  2015 года № 11 </w:t>
                      </w:r>
                      <w:r>
                        <w:rPr>
                          <w:sz w:val="24"/>
                          <w:szCs w:val="24"/>
                        </w:rPr>
                        <w:t>«О мероприятиях противопожарной безопасности   на территории Шастовского сельсовета»</w:t>
                      </w:r>
                    </w:p>
                    <w:p>
                      <w:pPr>
                        <w:pStyle w:val="Normal"/>
                        <w:suppressAutoHyphens w:val="true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</w:rPr>
        <w:t xml:space="preserve">Состав  комиссии </w:t>
      </w:r>
      <w:r>
        <w:rPr>
          <w:sz w:val="24"/>
          <w:szCs w:val="24"/>
        </w:rPr>
        <w:t xml:space="preserve"> по  проверке противопожарного состояния жилого фонда   на территории 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Шастовского</w:t>
      </w:r>
      <w:r>
        <w:rPr>
          <w:color w:val="FF6600"/>
          <w:sz w:val="24"/>
          <w:szCs w:val="24"/>
        </w:rPr>
        <w:t xml:space="preserve"> </w:t>
      </w:r>
      <w:r>
        <w:rPr>
          <w:sz w:val="24"/>
          <w:szCs w:val="24"/>
        </w:rPr>
        <w:t>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02"/>
        <w:gridCol w:w="43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а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кина Людмила Владимиро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гурцева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Ирина Геннадьев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дитель-пожарный муниципального поста пожарной охраны Администрации 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слов Алексей Виталье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хов Григорий Александ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-пожарный муниципального поста пожарной охраны Администрации Шастовского 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ников Николай Владими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ников Юрий Владими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 Александр Викто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ов Сергей Никола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алов Владимир Пет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дитель-пожарный муниципального поста пожарной охраны Администрации Шастовского</w:t>
            </w:r>
            <w:r>
              <w:rPr>
                <w:color w:val="FF66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сников Валентин Андрее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межмуниципального отдела министерства  внутренних дел «Варгашинский» (по согласованию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ев Сергей Мансурови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надзорной деятельности по Варгашинскому району (по согласованию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хин Денис Александрович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12:00Z</dcterms:created>
  <dc:creator>user</dc:creator>
  <dc:description/>
  <cp:keywords/>
  <dc:language>en-US</dc:language>
  <cp:lastModifiedBy>user</cp:lastModifiedBy>
  <cp:lastPrinted>2015-03-30T09:15:00Z</cp:lastPrinted>
  <dcterms:modified xsi:type="dcterms:W3CDTF">2015-03-30T03:16:00Z</dcterms:modified>
  <cp:revision>9</cp:revision>
  <dc:subject/>
  <dc:title>                                                                             ПРОЕКТ</dc:title>
</cp:coreProperties>
</file>