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7 апреля 2015 года  № 2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от 27 сентября 2013 года № 3 «Об утверждении муниципальной программы Шастовского сельсовета  «Противодействие коррупции в Шастовском сельсовете на 2014-2016 годы»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от 25 декабря 2008 года №273-ФЗ «О противодействии коррупции», Законом Курганской области от 3 марта 2009 года №439 «О противодействии коррупции в Курганской области»,  Федеральным законом от 6 октября 2003 года №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2013 года № 6 «О муниципальных программах Шастовского сельсовета», и в целях привлечения общественности к антикоррупционной деятельности и созданию механизмов общественного контроля за деятельностью органов местного самоуправления Шастовского сельсовета, повышения информационной открытости органов местного самоуправления Шастовского сельсовета, усиления контроля за использованием средств бюджета Шастовского сельсовета Администрация Шастовского сельсовета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3 «Об утверждении муниципальной программы Шастовского сельсовета «Противодействие коррупции в Шастовском сельсовете на 2014-2016 годы»»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сельсовета «Противодействие коррупции в   Шастовском сельсовете на 2014-2016 годы» слова</w:t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075"/>
      </w:tblGrid>
      <w:tr>
        <w:trPr>
          <w:trHeight w:val="303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 муниципальной программы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1228,7 тысячи рублей, из них за счет средств бюджета Шастовского сельсовета  549,4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46,2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51,6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1,6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679,3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51,7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63,8 тысяч рублей;</w:t>
            </w:r>
          </w:p>
          <w:p>
            <w:pPr>
              <w:pStyle w:val="Normal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63,8 тысяч рублей.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ить словами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</w:p>
    <w:tbl>
      <w:tblPr>
        <w:tblW w:w="10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8184"/>
      </w:tblGrid>
      <w:tr>
        <w:trPr>
          <w:trHeight w:val="758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0,1 тысячи рублей, из них за счет средств бюджета Шастовского сельсовета  0,1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без финанс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без финанс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 без финанс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0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бзацы 3-9 разде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сключи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21"/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финансирования Программы являются бюджет Шастовского сельсовета.  Данные средства будут направлены на перечисление межбюджетных трансфертов в рамках  заключенного соглашения о передаче части полномочий Администрации Шастовского сельсовета Администрации Варгашинского района по противодействию корруп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сключить;</w:t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Противодействие коррупции в Шастовском сельсовете на 2014-2016 годы»»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  <w:tab/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8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Шастовского сельсовета                                                Л.В. Речкина</w:t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Шастовского сельсовета от 27 апреля 2015 года  </w:t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2 «О внесении изменений в постановление Администрации  Шастовского сельсовета от 27 сентября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утверждении муниципальной программы Шастовского сельсовета «Противодействие коррупции в Шастовском сельсовете на 2014-2016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муниципальной программе Шастовского сельсовета «Противодействие коррупции в Шастовском сельсовете на 2014-2016 годы» 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>Шаст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ельсовета «</w:t>
      </w:r>
      <w:r>
        <w:rPr>
          <w:rFonts w:cs="Times New Roman" w:ascii="Times New Roman" w:hAnsi="Times New Roman"/>
          <w:b/>
          <w:sz w:val="24"/>
          <w:szCs w:val="24"/>
        </w:rPr>
        <w:t>Противодействие коррупции в Шастовском сельсовете на 2014-2016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320"/>
        <w:gridCol w:w="986"/>
        <w:gridCol w:w="24"/>
        <w:gridCol w:w="3490"/>
        <w:gridCol w:w="900"/>
        <w:gridCol w:w="900"/>
        <w:gridCol w:w="900"/>
        <w:gridCol w:w="900"/>
        <w:gridCol w:w="2099"/>
        <w:gridCol w:w="30"/>
        <w:gridCol w:w="31"/>
      </w:tblGrid>
      <w:tr>
        <w:trPr>
          <w:tblHeader w:val="true"/>
          <w:trHeight w:val="31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, годы</w:t>
            </w:r>
          </w:p>
        </w:tc>
        <w:tc>
          <w:tcPr>
            <w:tcW w:w="3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31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 год</w:t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5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.   Создание комплексной системы противодействия коррупции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едставлений, протестов и иной информации прокуратуры, судов, правоохранительных органов о причинах и условиях, способствующих совершению коррупционных правонаруш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I.  Кадровая политика</w:t>
            </w:r>
          </w:p>
        </w:tc>
        <w:tc>
          <w:tcPr>
            <w:tcW w:w="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контроля за соблюдением муниципальным служащим ограничений, запретов, обязанностей, предусмотренных законодательством о муниципальной службе и противодействию коррупци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ок подлинности документов об образовании  и полноты  и достоверности сведений о доходах, имуществе и обязательствах имущественного характера в отношении граждан поступающих на муниципальную службу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проверки полноты и достоверности сведений о доходах, имуществе и обязательствах имущественного характера муниципального служащего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уждений результатов проведенных проверок полноты и достоверности сведений о доходах, имуществе и обязательствах имущественного характера муниципального служащего Администрации Шастовского сельсове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в отношении муниципального служащего при поступлении информации о совершенном ими коррупционном правонарушении, при поступлении уведомления о факте обращения к муниципальному служащему в целях склонения его к совершению коррупционных правонарушений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Шастовского сельсовета, комиссия по соблюдению муниципальными служащими ограничений,  запретов, связанных с муниципальной службой и урегулированию конфликта интересов Администрации Варгашинского район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я о передаче части полномочий Администрации Шастовского сельсовета Администрации Варгашинского района по противодействию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3" w:hRule="exac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III.  Внедрение в деятельность Администрации  Шастовского сельсовета информационных технологий, обеспечивающих прозрачность процесса разработки и принятия муниципальных нормативных правовых актов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овета  и управленческих решений, а также обеспечивающих электронное взаимодействие Администр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астов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ьсовета с гражданами и организациями в рамках оказания муниципальных услуг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утверждение и внедрение в практику работы Администрации Шастовского сельсовета регламентов предоставления муниципальных услуг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качества оказания муниципальных услуг и выполнения административных регламентов предоставления муниципальных услуг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IV.        Антикоррупционная экспертиза муниципальных нормативных правовых актов  и их проект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нтикоррупционной экспертизы муниципальных нормативных правовых актов  и их проект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муниципальных нормативных правовых актов Шастовского сельсовета на официальном сайте в сети Интернет для проведения независимой антикоррупционной экспертизы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V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   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организации  деятельности  по размещению муниципальных заказ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требований федерального законодательства о размещении муниципальных заказов для муниципальных нужд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информации о результатах проведенных аукционов, конкурсов, котировок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гламентация использования муниципального имущества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эффективности использования муниципального имущества, в том числе и земельных участков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озрачности процедуры передачи муниципального имущества в аренду, безвозмездное пользование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, антикоррупционное просвещение и воспитание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змещения материалов антикоррупционной направленности на официальном сайте в сети Интернет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-предупреждение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O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ррупция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Коррупция: история и современность»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рное размещение на официальном сайте нормативных правовых актов, административных регламентов исполнения муниципальных функций и предоставления муниципальных услуг, мероприятий по противодействию коррупции и результатах реализаци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1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нформационная открытость органов местного самоуправления Шастовского сельсовета</w:t>
            </w:r>
          </w:p>
        </w:tc>
      </w:tr>
      <w:tr>
        <w:trPr>
          <w:trHeight w:val="120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и организаций к информации о деятельности органов местного самоуправления Шастовского сельсовет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стовского сельсовета, Шастовская сельская Дума (по согласовани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79" w:hRule="atLeast"/>
        </w:trPr>
        <w:tc>
          <w:tcPr>
            <w:tcW w:w="9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851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/>
      <w:sz w:val="16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1">
    <w:name w:val=" Знак Знак1"/>
    <w:basedOn w:val="Style11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3:17:00Z</dcterms:created>
  <dc:creator>www.PHILka.RU</dc:creator>
  <dc:description/>
  <cp:keywords/>
  <dc:language>en-US</dc:language>
  <cp:lastModifiedBy>user</cp:lastModifiedBy>
  <cp:lastPrinted>2015-04-28T16:26:00Z</cp:lastPrinted>
  <dcterms:modified xsi:type="dcterms:W3CDTF">2015-04-28T10:49:00Z</dcterms:modified>
  <cp:revision>29</cp:revision>
  <dc:subject/>
  <dc:title>КУРГАНСКАЯ ОБЛАСТЬ</dc:title>
</cp:coreProperties>
</file>