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  <w:t>от  30 марта 2015 г    №  9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О благоустройстве и улучшению санитарно-экологического состояния</w:t>
      </w:r>
    </w:p>
    <w:p>
      <w:pPr>
        <w:pStyle w:val="Normal"/>
        <w:ind w:left="2124" w:firstLine="708"/>
        <w:rPr/>
      </w:pPr>
      <w:r>
        <w:rPr>
          <w:b/>
        </w:rPr>
        <w:t xml:space="preserve"> </w:t>
      </w:r>
      <w:r>
        <w:rPr>
          <w:b/>
        </w:rPr>
        <w:t>населенных пунктов Шастовского сельсове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ссмотрев санитарно-экологическое состояние населенных пунктов </w:t>
      </w:r>
    </w:p>
    <w:p>
      <w:pPr>
        <w:pStyle w:val="Normal"/>
        <w:rPr/>
      </w:pPr>
      <w:r>
        <w:rPr/>
        <w:t>Шастовского сельсовет и руководствуясь ст.14 Закона № 131-ФЗ от 06.10.2003 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оздать комиссию в состав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- Кунгурцева И.Г.. –председатель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Члены комиссии:</w:t>
      </w:r>
    </w:p>
    <w:p>
      <w:pPr>
        <w:pStyle w:val="Normal"/>
        <w:rPr/>
      </w:pPr>
      <w:r>
        <w:rPr/>
        <w:t>- Достовалова Л.П.-медработник,  по согласованию</w:t>
      </w:r>
    </w:p>
    <w:p>
      <w:pPr>
        <w:pStyle w:val="Normal"/>
        <w:rPr/>
      </w:pPr>
      <w:r>
        <w:rPr/>
        <w:t>- Волосникова З.А.- депутат Шастовской сельской Думы, по согласовании                                 - Вяткина Г.П.- депутат Шастовской сельской Думы, по согласованию                                  - Рыбина Г.В.-депутат Шастовской сельской Думы, по согласованию</w:t>
      </w:r>
    </w:p>
    <w:p>
      <w:pPr>
        <w:pStyle w:val="Normal"/>
        <w:rPr/>
      </w:pPr>
      <w:r>
        <w:rPr/>
        <w:t>- Волосникова И.Г.</w:t>
        <w:tab/>
        <w:t>- депутат Шастовской сельской Думы, по согласованию</w:t>
      </w:r>
    </w:p>
    <w:p>
      <w:pPr>
        <w:pStyle w:val="Normal"/>
        <w:rPr/>
      </w:pPr>
      <w:r>
        <w:rPr/>
        <w:t xml:space="preserve">      </w:t>
      </w:r>
      <w:r>
        <w:rPr/>
        <w:t>2. Объявить месячник по санитарной очистке и благоустройству территор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самовывоз твердых бытовых отходов на отведенные места свал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 окончании месячника комиссии провести рейд по населенным пунктам с</w:t>
      </w:r>
    </w:p>
    <w:p>
      <w:pPr>
        <w:pStyle w:val="Normal"/>
        <w:rPr/>
      </w:pPr>
      <w:r>
        <w:rPr/>
        <w:t xml:space="preserve">    </w:t>
      </w:r>
      <w:r>
        <w:rPr/>
        <w:t>проверкой санитарно-экологического состояния с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сельские сходы по вопросу благоустройства се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вести  конкурсы: «Дом образцового порядка», «Лучшее ветеранское подворье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обнародовать в местах  определенных Уста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Шастовского сельсовета:                                           Л.В.Речкина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постановлению 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Шастовского сельсовета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30 марта 2015г. № 9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лагоустройстве и улучшению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нитарно-экологического состояния</w:t>
      </w:r>
    </w:p>
    <w:p>
      <w:pPr>
        <w:pStyle w:val="Subtitle"/>
        <w:jc w:val="right"/>
        <w:rPr>
          <w:rFonts w:ascii="Times New Roman" w:hAnsi="Times New Roman" w:cs="Times New Roman"/>
        </w:rPr>
      </w:pPr>
      <w:r>
        <w:rPr>
          <w:rFonts w:eastAsia="Cambria" w:cs="Cambria"/>
          <w:b/>
        </w:rPr>
        <w:t xml:space="preserve"> </w:t>
      </w:r>
      <w:r>
        <w:rPr>
          <w:rFonts w:cs="Times New Roman" w:ascii="Times New Roman" w:hAnsi="Times New Roman"/>
        </w:rPr>
        <w:t>населенных пунктов Шастовского сельсовета».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 </w:t>
      </w:r>
    </w:p>
    <w:p>
      <w:pPr>
        <w:pStyle w:val="Subtitle"/>
        <w:rPr/>
      </w:pPr>
      <w:r>
        <w:rPr/>
        <w:t>проведения месячника по санитарной очистке и благоустройству территории</w:t>
      </w:r>
    </w:p>
    <w:tbl>
      <w:tblPr>
        <w:tblW w:w="10083" w:type="dxa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936"/>
        <w:gridCol w:w="1377"/>
        <w:gridCol w:w="3154"/>
      </w:tblGrid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за исполнение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организационную работу с жителями   по наведению санитарного порядка и благоустройства на своих улицах и придомовых территориях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по 15 апреля 2015 г.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овать санитарную уборку на подведомственных и прилегающих территориях, навести надлежащий порядок, удалить залежи мусора и хлама.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по 30 апреля 2015 г.</w:t>
            </w:r>
          </w:p>
        </w:tc>
        <w:tc>
          <w:tcPr>
            <w:tcW w:w="31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и, владельцы торговых точек 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воевременный вывоз мусора силами автотранспорта предприятий, организаций,   личного автотранспорта на территорию   свалки</w:t>
            </w:r>
          </w:p>
        </w:tc>
        <w:tc>
          <w:tcPr>
            <w:tcW w:w="13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по 30 апреля 2015 г.</w:t>
            </w:r>
          </w:p>
        </w:tc>
        <w:tc>
          <w:tcPr>
            <w:tcW w:w="31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предприятий, организаций, учреждений (всех форм собственности),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риниматели, владельцы торговых точек, население 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емонт и покраску (побелку) фасадов зданий, малых архитектурных форм (скамейки, урны, светильники)</w:t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сти в эстетический вид помещения торговых предприятий, павильонов, киосков</w:t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снос аварийных и сухостойных деревьев, а так же реконструкцию зеленых насаждений, санитарную подрезку деревьев и кустарников</w:t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урны при входах в общественные и торговые предприятия</w:t>
            </w:r>
          </w:p>
        </w:tc>
        <w:tc>
          <w:tcPr>
            <w:tcW w:w="13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napToGrid w:val="fals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ь молодежь и учащихся на уборку территорий учебных заведений и наведению санитарного порядка около дворов участников ВОВ и престарелых граждан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0 апрел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15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школы,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домов культуры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уборку территории возле памятников и обелисков погибшим воинам </w:t>
            </w:r>
          </w:p>
        </w:tc>
        <w:tc>
          <w:tcPr>
            <w:tcW w:w="1377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30 апреля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315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  <w:vAlign w:val="center"/>
          </w:tcPr>
          <w:p>
            <w:pPr>
              <w:pStyle w:val="Subtitl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школы, 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домов культуры</w:t>
            </w:r>
          </w:p>
        </w:tc>
      </w:tr>
      <w:tr>
        <w:trPr/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работу автотранспорта, тракторов по вывозу мусора на период проведения санитарных дней,  организовать очистку и вывоз мусора с мест временного хранения  мусора и ТБО в границах    сельских поселений</w:t>
            </w:r>
          </w:p>
        </w:tc>
        <w:tc>
          <w:tcPr>
            <w:tcW w:w="137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 апреля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 30 апреля 2015 г. </w:t>
            </w:r>
          </w:p>
        </w:tc>
        <w:tc>
          <w:tcPr>
            <w:tcW w:w="315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9F9" w:val="clear"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сельсовета </w:t>
            </w:r>
          </w:p>
        </w:tc>
      </w:tr>
    </w:tbl>
    <w:p>
      <w:pPr>
        <w:pStyle w:val="Subtitle"/>
        <w:spacing w:before="0" w:after="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42:00Z</dcterms:created>
  <dc:creator>user</dc:creator>
  <dc:description/>
  <cp:keywords/>
  <dc:language>en-US</dc:language>
  <cp:lastModifiedBy>user</cp:lastModifiedBy>
  <cp:lastPrinted>2015-03-30T09:09:00Z</cp:lastPrinted>
  <dcterms:modified xsi:type="dcterms:W3CDTF">2015-03-30T03:10:00Z</dcterms:modified>
  <cp:revision>18</cp:revision>
  <dc:subject/>
  <dc:title>КУРГАНСКАЯ ОБЛАСТЬ</dc:title>
</cp:coreProperties>
</file>