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ноября  2015 года № 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екте бюджета Ша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6 го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Шастовской сельской Думы от 24 декабря 2010 года</w:t>
      </w:r>
      <w:r>
        <w:rPr>
          <w:color w:val="000000"/>
          <w:sz w:val="28"/>
          <w:szCs w:val="28"/>
        </w:rPr>
        <w:t xml:space="preserve"> № 30</w:t>
      </w:r>
      <w:r>
        <w:rPr>
          <w:sz w:val="28"/>
          <w:szCs w:val="28"/>
        </w:rPr>
        <w:t xml:space="preserve"> “О бюджетном процессе в Шастовском сельсовете” и постановлением Администрации Шастовского сельсовета от 30 марта 2012 года № 30 “Об утверждении Порядка составления проекта бюджета Шастовского сельсовета на очередной финансовый год и на плановый период”, Администрация Шас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Одобрить проект бюджета Шастовского сельсовета на 2016 год и направить его на утверждение в Шастовскую сельскую Ду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Шастовского сельсовета</w:t>
        <w:tab/>
        <w:tab/>
        <w:t xml:space="preserve">          И.Г.Кунгу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45:00Z</dcterms:created>
  <dc:creator>Домен</dc:creator>
  <dc:description/>
  <cp:keywords/>
  <dc:language>en-US</dc:language>
  <cp:lastModifiedBy>user</cp:lastModifiedBy>
  <cp:lastPrinted>2015-11-23T09:12:00Z</cp:lastPrinted>
  <dcterms:modified xsi:type="dcterms:W3CDTF">2015-11-23T04:14:00Z</dcterms:modified>
  <cp:revision>25</cp:revision>
  <dc:subject/>
  <dc:title>РОССИЙСКАЯ  ФЕДЕРАЦИЯ</dc:title>
</cp:coreProperties>
</file>