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УРГАНСКАЯ ОБЛАСТЬ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АРГАШИНСКИЙ РАЙОН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ШАСТОВСКИЙ СЕЛЬСОВЕТ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Я ШАСТОВСКОГО СЕЛЬСОВЕТА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 22 июля  2015 года № 37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. Шастово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внесении изменения в постановление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ом от 2 декабря 2013 года  № 336-ФЗ «О внесении изменения в статью 1 Федерального закона «О минимальном размере оплаты труда»», Уставом Шастовского сельсовета Варгашинского района Курганской области, Администрация Шастовского сельсовета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Внести в приложение к постановлению Администрации Шастовского сельсовета от 26 октября 2012 года № 35 «О Порядке оплаты труда работников, занимающих должности, не отнесенные к должностям муниципальной службы и исполняющих обязанности по техническому обеспечению деятельности Администрации Шастовского сельсовета» следующее измен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5" w:leader="none"/>
        </w:tabs>
        <w:bidi w:val="0"/>
        <w:spacing w:lineRule="auto" w:line="360"/>
        <w:ind w:left="885" w:right="-1" w:hanging="525"/>
        <w:jc w:val="both"/>
        <w:rPr/>
      </w:pPr>
      <w:r>
        <w:rPr>
          <w:sz w:val="28"/>
          <w:szCs w:val="28"/>
        </w:rPr>
        <w:t>пункт 21  изложить в следующей редакции: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21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азмер ежемесячной выплаты стимулирующего характера определяется в абсолютном</w:t>
      </w:r>
      <w:r>
        <w:rPr>
          <w:sz w:val="28"/>
          <w:szCs w:val="28"/>
        </w:rPr>
        <w:t xml:space="preserve"> размере:</w:t>
      </w:r>
    </w:p>
    <w:tbl>
      <w:tblPr>
        <w:tblW w:w="99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32"/>
        <w:gridCol w:w="37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</w:rPr>
              <w:t>п/п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должност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Выплата стимулирующего характера (рублей в месяц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469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Уборщица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29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</w:rPr>
              <w:t>Водитель-пожарны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100-1900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>.».</w:t>
      </w:r>
    </w:p>
    <w:p>
      <w:pPr>
        <w:pStyle w:val="Normal"/>
        <w:widowControl w:val="false"/>
        <w:tabs>
          <w:tab w:val="clear" w:pos="708"/>
          <w:tab w:val="left" w:pos="926" w:leader="none"/>
        </w:tabs>
        <w:bidi w:val="0"/>
        <w:spacing w:lineRule="exact" w:line="322"/>
        <w:ind w:left="0" w:right="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2. 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3. 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bidi w:val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Настоящее постановление вступает в силу после обнародования и распространяется на правоотношения, возникшие с 1 сентября 2015 года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Глава Шастовского сельсовета</w:t>
        <w:tab/>
        <w:tab/>
        <w:tab/>
        <w:t xml:space="preserve">                                  Л.В. Речк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71</Words>
  <Characters>1815</Characters>
  <CharactersWithSpaces>1547</CharactersWithSpaces>
  <Company>Fi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03:00Z</dcterms:created>
  <dc:creator>soveti430519</dc:creator>
  <dc:description/>
  <dc:language>en-US</dc:language>
  <cp:lastModifiedBy/>
  <cp:lastPrinted>2012-12-04T08:44:00Z</cp:lastPrinted>
  <dcterms:modified xsi:type="dcterms:W3CDTF">2015-07-22T15:3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юдмила</vt:lpwstr>
  </property>
</Properties>
</file>