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ШАСТОВСКОГО  СЕЛЬСОВЕТ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26 ноября 2015   года   № 71</w:t>
      </w:r>
    </w:p>
    <w:p>
      <w:pPr>
        <w:pStyle w:val="Normal"/>
        <w:rPr>
          <w:b/>
          <w:b/>
        </w:rPr>
      </w:pPr>
      <w:r>
        <w:rPr>
          <w:b/>
        </w:rPr>
        <w:t>с. 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мерах по обеспечению безопасности людей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е их жизни и здоровья на водных объект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ых на территории Шаст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овета н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Во исполнение Федерального закона от 6 октября 2003 года  № 131-ФЗ «Об общих принципах  организации местного самоуправления в Российской Федерации»,  Администрация 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1.  Утвердить план мероприятий по обеспечению безопасности людей, охране их жизни и здоровья на водных объектах, расположенных на территории Шастовского  сельсовета на 2016 год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2.    Назначить ответственным за работу по обеспечению безопасности людей, охране их жизни и здоровья  на водных объектах главного специалиста Кунгурцеву Ирину Геннадьевну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3.    Рекомендовать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</w:t>
      </w:r>
      <w:r>
        <w:rPr/>
        <w:t>1)  Участковому инспектору  (Межмуниципального отдела МВД «Варгашинский»)  Адилеву С.М. организовать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а)  обеспечение охраны общественного порядка в местах массового отдыха людей на водных объектах, расположенных на территории  Шастовского  сельсовета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</w:t>
      </w:r>
      <w:r>
        <w:rPr/>
        <w:t>б) совместно с подразделением Центра  Государственной инспекции по маломерным судам МЧС России  по Курганской области  проведение рейдов и патрулирований на водных объектах, расположенных на территории  Шастовского сельсовета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2)  муниципальному казенному учреждению «Шастовская  средняя общеобразовательная школа»    организовать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а)  создание уголка безопасности на воде;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б)  изучение мер безопасности, правил поведения, предупреждения несчастных случаев и оказания первой медицинской помощи пострадавшим на воде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</w:t>
      </w:r>
      <w:r>
        <w:rPr/>
        <w:t>4.Главному специалисту Шастовского сельсовета Кунгурцевой И.Г.организовать проведение разъяснительной работы, обучения населения мерам безопасности, правилам поведения, предупреждения несчастных случаев и оказания первой медицинской помощи пострадавшим на воде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5 .  Настоящее постановление  обнародовать       в местах предусмотренных Уставом Шастовского сельсовета Варгашинского района Курганской области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6.   Настоящее постановление вступает в силу   после его обнародования.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</w:t>
      </w:r>
      <w:r>
        <w:rPr/>
        <w:t>7.   Контроль за выполнением  настоящего 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сполняющий полномочия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Главы Шастовского сельсовета                                              И.Г.Кунгурце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ind w:left="30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Шастовского  сельсовета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т 26 ноября 2015 года № 7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 мерах по обеспечению безопасности людей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хране их жизни и здоровья на водных объектах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положенных на территор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стовского сельсовета в 2016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 обеспечению безопасности людей, охране их жизни и здоровья на водных объектах, расположенных на территории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Шастовского сельсовета на 2016 год </w:t>
      </w:r>
    </w:p>
    <w:p>
      <w:pPr>
        <w:pStyle w:val="Normal"/>
        <w:spacing w:lineRule="exact" w:line="1" w:before="0" w:after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7"/>
        <w:gridCol w:w="4723"/>
        <w:gridCol w:w="1534"/>
        <w:gridCol w:w="7"/>
        <w:gridCol w:w="2959"/>
      </w:tblGrid>
      <w:tr>
        <w:trPr>
          <w:trHeight w:val="577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оведения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</w:tr>
      <w:tr>
        <w:trPr>
          <w:trHeight w:val="252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Весенне-летний период</w:t>
            </w:r>
          </w:p>
        </w:tc>
      </w:tr>
      <w:tr>
        <w:trPr>
          <w:trHeight w:val="179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   разъяснительной,    профилактической    работы    с населением    по    мерам    безопасности    и    предупреждению несчастных случаев с людьми на водных объектах  Шастовского сельсовет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дминистрация Шастовского сельсовета </w:t>
            </w:r>
          </w:p>
        </w:tc>
      </w:tr>
      <w:tr>
        <w:trPr>
          <w:trHeight w:val="2595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ъяснительной работы с населением по мерам безопасности и предупреждению несчастных случаев на водных объектах    Шастовского сельсовета в    купальный    сезон    с использованием средств массовой информаци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ай-сентябрь 2016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ба ГО, ЧС и МР Администрации Варгаш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КУ «Центр ГИМС МЧС России по Курганской области»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>
          <w:trHeight w:val="254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Месячника безопасности на водных объектах Шастовского сельсовета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юнь, август 2016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Служба ГО, ЧС и МР Администрации Варга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» (по согласованию)</w:t>
            </w:r>
          </w:p>
        </w:tc>
      </w:tr>
      <w:tr>
        <w:trPr>
          <w:trHeight w:val="257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Дня безопасности на вод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1 июня 2016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Служба ГО, ЧС и МР Администрации Варгашинского район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» (по согласованию)</w:t>
            </w:r>
          </w:p>
        </w:tc>
      </w:tr>
      <w:tr>
        <w:trPr>
          <w:trHeight w:val="3249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проведении Месячника безопасности детей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августа 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сентябр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16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ба ГО, ЧС и МР Администрации Варгашин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КОУ « Шастовская СОШ» (по согласованию)</w:t>
            </w:r>
          </w:p>
        </w:tc>
      </w:tr>
      <w:tr>
        <w:trPr>
          <w:trHeight w:val="186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  систематического    анализа    причин    гибели    и травматизма людей на водных объектах, выработка совместных мер     по      снижению     гибели     на     водных     объектах     и совершенствованию профилактической работ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Июнь - август 2016 года</w:t>
            </w:r>
          </w:p>
        </w:tc>
        <w:tc>
          <w:tcPr>
            <w:tcW w:w="29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</w:t>
            </w:r>
          </w:p>
        </w:tc>
      </w:tr>
      <w:tr>
        <w:trPr>
          <w:trHeight w:val="252" w:hRule="atLeast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I. Осенне-зимний период</w:t>
            </w:r>
          </w:p>
        </w:tc>
      </w:tr>
      <w:tr>
        <w:trPr>
          <w:trHeight w:val="3948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зъяснительной работы с населением по мерам безопасности и предупреждению несчастных случаев на водных объектах в осеннее - зимний период с использованием средств массовой     информации,      проведение     в     образовательном учреждении   профилактических  бесед   и занятий по правилам безопасного поведения детей на льду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 - декабр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2016 года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 Служба ГО, ЧС и МР Администрации Варгашин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МКОУ «Шастовская  СОШ»  (по согласованию)</w:t>
            </w:r>
          </w:p>
        </w:tc>
      </w:tr>
      <w:tr>
        <w:trPr>
          <w:trHeight w:val="3960" w:hRule="exact"/>
        </w:trPr>
        <w:tc>
          <w:tcPr>
            <w:tcW w:w="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Внесение в план работы Комиссии     по    предупреждению    и    ликвидации    чрезвычайных ситуаций    и    обеспечению    пожарной   безопасности    вопроса «Обеспечение    безопасности    населения    при    подготовке    и проведении   мероприятия   «Крещение   господне»   на   водных объектах  Шастовского сельсовета в январе 2016 года»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>До 17 декабря 2015 года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Шастовского сельсовета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ужба ГО, ЧС и МР Администрации Варгашинского район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«Центр ГИМС МЧС России по Курганской области»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ОУ «Шастовская СОШ»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43:00Z</dcterms:created>
  <dc:creator>user</dc:creator>
  <dc:description/>
  <cp:keywords/>
  <dc:language>en-US</dc:language>
  <cp:lastModifiedBy>user</cp:lastModifiedBy>
  <cp:lastPrinted>2015-11-26T08:26:00Z</cp:lastPrinted>
  <dcterms:modified xsi:type="dcterms:W3CDTF">2015-11-26T03:26:00Z</dcterms:modified>
  <cp:revision>3</cp:revision>
  <dc:subject/>
  <dc:title>КУРГАНСКАЯ ОБЛАСТЬ</dc:title>
</cp:coreProperties>
</file>