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345" w:leader="none"/>
          <w:tab w:val="left" w:pos="7695" w:leader="none"/>
        </w:tabs>
        <w:ind w:left="2836" w:right="66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>КУРГАНСКАЯ ОБЛАСТЬ</w:t>
        <w:tab/>
        <w:t xml:space="preserve"> </w:t>
      </w:r>
    </w:p>
    <w:p>
      <w:pPr>
        <w:pStyle w:val="Normal"/>
        <w:ind w:right="6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ind w:right="6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АСТОВСКИЙ СЕЛЬСОВЕТ</w:t>
      </w:r>
    </w:p>
    <w:p>
      <w:pPr>
        <w:pStyle w:val="Normal"/>
        <w:ind w:right="6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ind w:right="6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right="6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6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right="6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6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6 августа  2015 года № 48</w:t>
      </w:r>
    </w:p>
    <w:p>
      <w:pPr>
        <w:pStyle w:val="Normal"/>
        <w:ind w:right="6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Шастово</w:t>
      </w:r>
    </w:p>
    <w:p>
      <w:pPr>
        <w:pStyle w:val="Normal"/>
        <w:ind w:right="66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before="28" w:after="28"/>
        <w:ind w:left="-23" w:firstLine="2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дополнений  в приложение к постановлению Администрации Шастовского сельсовета от 26 марта 2013 года № 11 «Об утверждении  перечня муниципальных услуг (функций), предоставляемых  (исполняемых) Администрацией Шастовского сельсовета»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 от 27 июля 2010 года № 210-ФЗ «Об организации предоставления государственных и муниципальных услуг», Уставом Шастовского сельсовета Варгашинского района Курганской области,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Шастовского сельсовета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keepNext w:val="true"/>
        <w:spacing w:before="28" w:after="28"/>
        <w:ind w:left="-23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приложение к постановлению Администрации Шастовского сельсовета от 26 марта 2013 года № 11 «Об утверждении перечня муниципальных услуг (функций), предоставляемых (исполняемых) Администрацией Шастовского сельсовета» (далее-приложение) следующие дополнения:</w:t>
      </w:r>
    </w:p>
    <w:p>
      <w:pPr>
        <w:pStyle w:val="Normal"/>
        <w:keepNext w:val="true"/>
        <w:spacing w:before="28" w:after="28"/>
        <w:ind w:left="-23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аздел 1 «Муниципальные услуги» приложения дополнить пунктами 5, 6, 7, 8 следующего содержания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Муниципальная услуга по заключению договоров аренды, договоров безвозмездного пользования, договоров постоянного (бессрочного) пользования, договоров доверительного управления и иных договоров, предусматривающих переход прав владения и (или) пользования в отношении муниципального имущества Шастовского сельсове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spacing w:before="28" w:after="28"/>
        <w:ind w:left="-23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ая услуга по бесплатному предоставлению земельных участков гражданам для индивидуального жилищного строительства на территории Шастовского сельсовета.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униципальная услуга по предоставлению земельных участков, находящихся в муниципальной собственности Варгашинского района, и земельных участков, государственная собственность на которые не разграничена на территории Варгашинского района, на которых расположены здания,  сооруж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Муниципальная услуга по  предоставлению земельных участков для строительства из земель, находящихся в муниципальной собственности Варгашинского района, либо государственная собственность на которые не  разграничена на территории Варгашинского района с предварительным согласованием мест размещения объектов и без предварительного согласования мест размещения объектов». </w:t>
      </w:r>
    </w:p>
    <w:p>
      <w:pPr>
        <w:pStyle w:val="Normal"/>
        <w:keepNext w:val="true"/>
        <w:spacing w:before="28" w:after="28"/>
        <w:ind w:left="-23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приложение Разделом 2 «Муниципальные функции»   следующего содержания:</w:t>
      </w:r>
    </w:p>
    <w:p>
      <w:pPr>
        <w:pStyle w:val="Normal"/>
        <w:keepNext w:val="true"/>
        <w:spacing w:before="28" w:after="28"/>
        <w:ind w:left="-23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Муниципальная функция по осуществлению ведения учета объектов муниципального жилищного фонда в реестре объектов муниципальной собственности  Шастовского сельсовета.</w:t>
      </w:r>
    </w:p>
    <w:p>
      <w:pPr>
        <w:pStyle w:val="Normal"/>
        <w:keepNext w:val="true"/>
        <w:spacing w:before="28" w:after="28"/>
        <w:ind w:left="-23" w:firstLine="5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ая функция по бесплатному предоставлению жилых помещений гражданам, проживающим на территории муниципального образования Шастовского сельсовета Варгашинского района Курганской области,  нуждающимся в улучшении жилищных условий на условиях договора социального най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Муниципальная функция по осуществлению контроля за использованием, содержанием и сохранностью муниципального жилищного фонда Шастовского сельсовета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соответствии с Уставом Шастовского сельсовета Варгашинского района Курганской области.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постановление вступает в силу после его обнародования.</w:t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астовского сельсовета                                            </w:t>
        <w:tab/>
        <w:t xml:space="preserve">     Л.В.Речкина</w:t>
      </w:r>
    </w:p>
    <w:p>
      <w:pPr>
        <w:pStyle w:val="Normal"/>
        <w:shd w:fill="FFFFFF" w:val="clear"/>
        <w:ind w:right="101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ind w:right="101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1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Arial" w:hAnsi="Arial" w:cs="Arial"/>
      <w:b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333399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32:00Z</dcterms:created>
  <dc:creator>Admin</dc:creator>
  <dc:description/>
  <cp:keywords/>
  <dc:language>en-US</dc:language>
  <cp:lastModifiedBy>user</cp:lastModifiedBy>
  <cp:lastPrinted>2015-08-26T09:32:00Z</cp:lastPrinted>
  <dcterms:modified xsi:type="dcterms:W3CDTF">2015-08-26T03:35:00Z</dcterms:modified>
  <cp:revision>10</cp:revision>
  <dc:subject/>
  <dc:title>КУРГАНСКАЯ ОБЛАСТЬ</dc:title>
</cp:coreProperties>
</file>