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ШАСТОВСКИЙ СЕЛЬСОВЕ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ind w:firstLine="708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т 23  сентября 2015 года  № 6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Шастово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Об утверждении перечня автомобильных дорог общего пользования местного значения Администрации Шастовского сельсовета Варгашинского района Курган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8 ноября 2007 года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Шастовского сельсовета, Администрация  Шастов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 xml:space="preserve">     </w:t>
        <w:tab/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автомобильных дорог общего пользования местного значения  Администрации Шастовского сельсовета Варгашинского района Курганской области  согласно  приложению  к настоящему постановл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Постановления Администрации Шастовского сельсовета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 от 15 апреля 2013 года №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 «Об утверждении перечня автомобильных дорог общего пользования местного значения Администрации Шастовского сельсовета Варгашинского района Курганской области»,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- от 30.12.2014года № 69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 внесении изменений в постановление Администрации Шастовского сельсовета от 15 апреля 2013 года № 13 «Об утверждении перечня автомобильных дорог общего пользования местного значения Администрации Шастовского сельсовета Варгашинского района Курганской области» считать утратившими 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3. Обнародовать  настоящее постановление в  местах определенных Уставом Шастовского сельсовета Варгашинского района Курган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Шастовского сельсовета                                    Л.В.Речкина</w:t>
      </w:r>
    </w:p>
    <w:p>
      <w:pPr>
        <w:pStyle w:val="Normal"/>
        <w:ind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 к постановлению Администрации Шастовского</w:t>
      </w:r>
    </w:p>
    <w:p>
      <w:pPr>
        <w:pStyle w:val="Normal"/>
        <w:ind w:left="6237" w:hanging="0"/>
        <w:jc w:val="both"/>
        <w:rPr/>
      </w:pPr>
      <w:r>
        <w:rPr>
          <w:rFonts w:cs="Arial" w:ascii="Arial" w:hAnsi="Arial"/>
        </w:rPr>
        <w:t xml:space="preserve">сельсовета от 23.09.2015 года №  60«Об утверждении перечня автомобильных дорог общего пользования местного значения 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Шастов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овета Варгашинского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Курганской области»</w:t>
      </w:r>
    </w:p>
    <w:p>
      <w:pPr>
        <w:pStyle w:val="Normal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еречень автомобильных дорог общего пользова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стного значения Администрации Шаст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10"/>
        <w:gridCol w:w="2100"/>
        <w:gridCol w:w="1782"/>
        <w:gridCol w:w="2383"/>
      </w:tblGrid>
      <w:tr>
        <w:trPr>
          <w:trHeight w:val="128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кационные номера автомобильных дорог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я автомобильных доро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 ввод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эксплуатацию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женность, 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.Шастово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Реч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ичест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8"/>
                <w:szCs w:val="28"/>
              </w:rPr>
              <w:t>в 1км. от с.Шастово по направлению на юго-восток подъезд  к Кладбищ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/>
            </w:pPr>
            <w:r>
              <w:rPr>
                <w:sz w:val="28"/>
                <w:szCs w:val="28"/>
              </w:rPr>
              <w:t>с.Шастово подъезд к Кладбищ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Волосни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ХХХ-ОП-МП-0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</w:t>
            </w:r>
          </w:p>
        </w:tc>
      </w:tr>
      <w:tr>
        <w:trPr>
          <w:trHeight w:val="50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Плотни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пруд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7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ежевск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9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Секис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0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оро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озер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3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.Шмако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реч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3</w:t>
            </w:r>
          </w:p>
        </w:tc>
      </w:tr>
      <w:tr>
        <w:trPr>
          <w:trHeight w:val="4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чан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5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37-206-877-ОП-МП-0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лючева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 автомобильная дорога до Кладбищ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мако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дорога до свал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лотниково автомобильная дорога до свал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8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лотниково автомобильная дорога до Кладбищ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1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9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59:00Z</dcterms:created>
  <dc:creator>user</dc:creator>
  <dc:description/>
  <cp:keywords/>
  <dc:language>en-US</dc:language>
  <cp:lastModifiedBy>user</cp:lastModifiedBy>
  <cp:lastPrinted>2015-09-23T13:33:00Z</cp:lastPrinted>
  <dcterms:modified xsi:type="dcterms:W3CDTF">2015-09-23T07:35:00Z</dcterms:modified>
  <cp:revision>6</cp:revision>
  <dc:subject/>
  <dc:title>КУРГАНСКАЯ ОБЛАСТЬ</dc:title>
</cp:coreProperties>
</file>