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1"/>
        <w:rPr/>
      </w:pPr>
      <w:r>
        <w:rPr>
          <w:rStyle w:val="T2"/>
        </w:rPr>
        <w:t>КУРГАНСКАЯ ОБЛАСТЬ</w:t>
      </w:r>
    </w:p>
    <w:p>
      <w:pPr>
        <w:pStyle w:val="P1"/>
        <w:rPr/>
      </w:pPr>
      <w:r>
        <w:rPr>
          <w:rStyle w:val="T2"/>
        </w:rPr>
        <w:t>ВАРГАШИНСКИЙ РАЙОН</w:t>
      </w:r>
    </w:p>
    <w:p>
      <w:pPr>
        <w:pStyle w:val="P1"/>
        <w:rPr/>
      </w:pPr>
      <w:r>
        <w:rPr>
          <w:rStyle w:val="T6"/>
        </w:rPr>
        <w:t>ШАСТОВСКИЙ СЕЛЬСОВЕТ</w:t>
      </w:r>
    </w:p>
    <w:p>
      <w:pPr>
        <w:pStyle w:val="P1"/>
        <w:rPr/>
      </w:pPr>
      <w:r>
        <w:rPr>
          <w:rStyle w:val="T6"/>
        </w:rPr>
        <w:t>АДМИНИСТРАЦИЯ ШАСТОВСКОГО СЕЛЬСОВЕТА</w:t>
      </w:r>
    </w:p>
    <w:p>
      <w:pPr>
        <w:pStyle w:val="Standard"/>
        <w:rPr/>
      </w:pPr>
      <w:r>
        <w:rPr/>
      </w:r>
    </w:p>
    <w:p>
      <w:pPr>
        <w:pStyle w:val="P1"/>
        <w:rPr>
          <w:rStyle w:val="T2"/>
        </w:rPr>
      </w:pPr>
      <w:r>
        <w:rPr/>
      </w:r>
    </w:p>
    <w:p>
      <w:pPr>
        <w:pStyle w:val="P1"/>
        <w:rPr>
          <w:rStyle w:val="T2"/>
        </w:rPr>
      </w:pPr>
      <w:r>
        <w:rPr/>
      </w:r>
    </w:p>
    <w:p>
      <w:pPr>
        <w:pStyle w:val="P1"/>
        <w:rPr/>
      </w:pPr>
      <w:r>
        <w:rPr>
          <w:rStyle w:val="T2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 августа 2015 года № 57</w:t>
      </w:r>
    </w:p>
    <w:p>
      <w:pPr>
        <w:pStyle w:val="P3"/>
        <w:jc w:val="left"/>
        <w:rPr>
          <w:rStyle w:val="T10"/>
          <w:color w:val="000000"/>
        </w:rPr>
      </w:pPr>
      <w:r>
        <w:rPr>
          <w:rStyle w:val="T10"/>
          <w:color w:val="000000"/>
        </w:rPr>
        <w:t>с. Шастово</w:t>
      </w:r>
    </w:p>
    <w:p>
      <w:pPr>
        <w:pStyle w:val="P3"/>
        <w:jc w:val="left"/>
        <w:rPr>
          <w:rStyle w:val="T10"/>
          <w:color w:val="000000"/>
        </w:rPr>
      </w:pPr>
      <w:r>
        <w:rPr/>
      </w:r>
    </w:p>
    <w:p>
      <w:pPr>
        <w:pStyle w:val="P3"/>
        <w:jc w:val="left"/>
        <w:rPr>
          <w:rStyle w:val="T10"/>
          <w:color w:val="000000"/>
          <w:sz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3" w:hanging="0"/>
        <w:jc w:val="center"/>
        <w:rPr/>
      </w:pPr>
      <w:r>
        <w:rPr>
          <w:b/>
          <w:sz w:val="28"/>
          <w:szCs w:val="28"/>
        </w:rPr>
        <w:t xml:space="preserve">Об утверждении Положения о порядке и методике планирования бюджетных ассигнований бюджета </w:t>
      </w:r>
      <w:r>
        <w:rPr>
          <w:rStyle w:val="T2"/>
        </w:rPr>
        <w:t>Шастовского сельсовета</w:t>
      </w:r>
      <w:r>
        <w:rPr>
          <w:b/>
          <w:sz w:val="28"/>
          <w:szCs w:val="28"/>
        </w:rPr>
        <w:t xml:space="preserve"> на очередной финансовый год и плановый период</w:t>
      </w:r>
    </w:p>
    <w:p>
      <w:pPr>
        <w:pStyle w:val="Normal"/>
        <w:ind w:right="-365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, Приказом Минфина России от 01.07.2013 № 65н "Об утверждении Указаний о порядке применения бюджетной классификации Российской Федерации", Положением «О бюджетном процессе в </w:t>
      </w:r>
      <w:r>
        <w:rPr>
          <w:rStyle w:val="T10"/>
          <w:color w:val="000000"/>
        </w:rPr>
        <w:t>Шастовском сельсовете»</w:t>
      </w:r>
      <w:r>
        <w:rPr>
          <w:sz w:val="28"/>
          <w:szCs w:val="28"/>
        </w:rPr>
        <w:t xml:space="preserve">, утвержденным решением </w:t>
      </w:r>
      <w:r>
        <w:rPr>
          <w:rStyle w:val="T10"/>
          <w:color w:val="000000"/>
        </w:rPr>
        <w:t>Шастовской сельской Думы от 24 декабря 2010 года № 30, Администрация Шастовского сельсовета</w:t>
      </w:r>
    </w:p>
    <w:p>
      <w:pPr>
        <w:pStyle w:val="Normal"/>
        <w:ind w:right="-3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3" w:hanging="0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right="-365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и методике планирования бюджетных ассигнований бюджета Шастовского сельсовета на очередной финансовый год и плановый период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народовать настоящее постановление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jc w:val="left"/>
        <w:rPr>
          <w:rStyle w:val="T4"/>
        </w:rPr>
      </w:pPr>
      <w:r>
        <w:rPr>
          <w:rStyle w:val="T4"/>
        </w:rPr>
        <w:t>Глава Шастовского сельсовета                                               Л.В. Речкина</w:t>
      </w:r>
    </w:p>
    <w:p>
      <w:pPr>
        <w:pStyle w:val="P2"/>
        <w:jc w:val="left"/>
        <w:rPr>
          <w:rStyle w:val="T4"/>
        </w:rPr>
      </w:pPr>
      <w:r>
        <w:rPr/>
      </w:r>
    </w:p>
    <w:p>
      <w:pPr>
        <w:pStyle w:val="P2"/>
        <w:jc w:val="left"/>
        <w:rPr>
          <w:rStyle w:val="T4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both"/>
        <w:rPr/>
      </w:pPr>
      <w:r>
        <w:rPr/>
        <w:t xml:space="preserve">Приложение к постановлению Администрации Шастовского сельсовета от 31 августа 2015 года  № 57 «Об утверждении Положения о порядке и методике планирования бюджетных ассигнований бюджета Шастовского сельсовета на очередной финансовый год и плановый период» </w:t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методике планирования бюджетных ассигновани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и методике планирования бюджетных ассигнований на очередной финансовый год и плановый период (далее – Положение) разработано в соответствии со статьей 174.2 Бюджетного кодекса Российской Федерации, Положением «О бюджетном процессе в Шастовском сельсовете», утвержденным решением Шастовской сельской Думы от 24 декабря 2010 года №30 и определяет порядок и методику планирования бюджетных ассигнований на очередной финансовый год и плановый период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нормативных правовых актов Российской Федерации, Курганской области, предусматривающих передачу осуществления отдельных государственных полномочий Российской Федерации и субъектов Российской Федерации органам местного самоуправления, устанавливающих новые расходные обязательства или изменяющих порядок финансирования установленных расходных обязательств Шастовского сельсовета, в настоящее Положение вносятся соответствующие изменения.</w:t>
      </w:r>
    </w:p>
    <w:p>
      <w:pPr>
        <w:pStyle w:val="TextBody"/>
        <w:spacing w:before="0" w:after="0"/>
        <w:ind w:firstLine="285"/>
        <w:jc w:val="center"/>
        <w:rPr/>
      </w:pPr>
      <w:r>
        <w:rPr>
          <w:b/>
          <w:sz w:val="28"/>
          <w:szCs w:val="28"/>
        </w:rPr>
        <w:t>Понятия и термины, используемые в настоящем Положении:</w:t>
      </w:r>
    </w:p>
    <w:p>
      <w:pPr>
        <w:pStyle w:val="TextBody"/>
        <w:spacing w:before="0" w:after="0"/>
        <w:ind w:firstLine="720"/>
        <w:jc w:val="both"/>
        <w:rPr/>
      </w:pPr>
      <w:bookmarkStart w:id="0" w:name="sub_186"/>
      <w:bookmarkEnd w:id="0"/>
      <w:r>
        <w:rPr>
          <w:iCs/>
          <w:sz w:val="28"/>
          <w:szCs w:val="28"/>
        </w:rPr>
        <w:t>бюджетные ассигнования на исполнение действующих расходных обязательств</w:t>
      </w:r>
      <w:r>
        <w:rPr>
          <w:sz w:val="28"/>
          <w:szCs w:val="28"/>
        </w:rPr>
        <w:t xml:space="preserve"> - ассигнования, состав и (или) объем которых обусловлены законами, нормативными правовыми актами, договорами и соглашениями, не предлагаемыми (не планируемыми) к изменению в текущем финансовом году, в очередном финансовом году, или в плановом периоде к признанию утратившими силу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заключенные (подлежащие заключению) главными распорядителями (распорядителями) и получателями средств бюджета Шастовского сельсовета во исполнение указанных законов и нормативных правовых актов (муниципальных правовых актов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bookmarkStart w:id="1" w:name="sub_186"/>
      <w:bookmarkStart w:id="2" w:name="sub_187"/>
      <w:bookmarkEnd w:id="1"/>
      <w:bookmarkEnd w:id="2"/>
      <w:r>
        <w:rPr>
          <w:iCs/>
          <w:sz w:val="28"/>
          <w:szCs w:val="28"/>
        </w:rPr>
        <w:t>бюджетные ассигнования на исполнение принимаемых обязательств</w:t>
      </w: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ассигнования, состав и (или) объем которых обусловлены законами, нормативными правовыми актами, договорами и соглашениями, предлагаемыми (планируемыми) к принятию или изменению в текущем финансовом году, в очередном финансовом году, или в плановом периоде к принятию либо к изменению с увеличением объема бюджетных ассигнований, предусмотренного на исполнение соответствующих обязательств в текущем финансовом году, включая договоры и соглашения, подлежащие заключению главным распорядителем (распорядителем) и получателем средств бюджета Шастовского сельсовета во исполнение указанных законов и нормативных правовых актов (муниципальных правовых актов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 целях настоящего Положения увеличение расходов в связи с индексацией оплаты труда и индексацией расходов на приобретение товаров, работ и услуг, связанных с обеспечением выполнения функций Администрации Шастовского сельсовета, относится к бюджетным ассигнованиям на исполнение действующих расходных обязательст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bookmarkStart w:id="3" w:name="sub_187"/>
      <w:bookmarkEnd w:id="3"/>
      <w:r>
        <w:rPr>
          <w:sz w:val="28"/>
          <w:szCs w:val="28"/>
        </w:rPr>
        <w:t>Другие понятия и термины, применяемые в настоящем Положении, используются в значениях, определенных Бюджетным кодексом Российской Федерации.</w:t>
      </w:r>
    </w:p>
    <w:p>
      <w:pPr>
        <w:pStyle w:val="TextBody"/>
        <w:spacing w:before="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рядок планирования бюджетных ассигнований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чередной финансовый год и плановый период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5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рядок планирования бюджетных ассигнований на очередной финансовый год и плановый период (далее – Порядок) определяет механизм взаимодействия участников бюджетного процесса с целью формирования и определения объемов бюджетных ассигнований для исполнения расходных обязательств Шастовского сельсовета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 Шастовского сельсовета.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5"/>
        <w:jc w:val="center"/>
        <w:rPr/>
      </w:pPr>
      <w:r>
        <w:rPr>
          <w:b/>
          <w:sz w:val="28"/>
          <w:szCs w:val="28"/>
        </w:rPr>
        <w:t>2. Формирование бюджетных ассигнований на исполнение действующих расходных обязательств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бюджетных ассигнований на исполнение действующих расходных обязательств, главный распорядитель (распорядитель) и получатель средств, согласно утвержденному Порядку составления проекта бюджета Шастовского сельсовета на очередной финансовый год и плановый период, представляет в службу бухгалтерского учета и отчетности поселений Финансового отдела Администрации Варгашинского района (далее – бухгалтерия поселений) объемы планируемых бюджетных ассигнований по формам, утвержденным настоящим постановлением, с указанием действующих расходных обязательств по разделам, подразделам, целевым статьям и видам расходов, операциям сектора государственного управления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исполнение действующих расходных обязательств подкрепляется реестром расходных обязательств.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ормирование бюджетных ассигнований на исполнение принимаемых расходных обязательств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Главный распорядитель (распорядитель) и получатель средств бюджета Шастовского сельсовета, согласно утвержденному Порядку составления проекта бюджета Шастовского сельсовета на очередной финансовый год и плановый период, в установленные сроки представляет в бухгалтерию поселений данные по перечню и параметрам принимаемых расходных обязательств на очередной финансовый год с приложением расчетов требуемых ассигнований из бюджета Шастовского сельсовета, а также планируемых к принятию муниципальных правовых актов, устанавливающих расходные обязательства на очередной финансовый год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казатели по объемам бюджетного финансирования по принимаемым расходным обязательствам формируются на основании и во исполнение правовых актов, принятых в текущем финансовом году и вступающих в силу с 1 января очередного финансового года, а также планируемых к принятию и вступлению в силу с 1 января очередного финансового года. При этом, расходы, предусматриваемые планируемыми к принятию нормативными правовыми актами, могут быть учтены в составе бюджетных ассигнований на исполнение принимаемых расходных обязательств только в случае своевременной подготовки и принятия соответствующих муниципальных правовых актов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и формировании конкретных направлений использования средств бюджета Шастовского сельсовета принимаемых расходных обязательств главный распорядитель (распорядитель) и получатель средств бюджета Шастовского сельсовета должен исходить из приоритетов бюджетной политики Шастовского сельсовета на очередной финансовый год и плановый период на основе оценки их эффективности. При этом раздельно планируются: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) мероприятия, требующие выделения ассигнований только в очередном финансовом году, в том числе: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приводящие к сокращению действующих расходных обязательств последующих лет (сокращение штата работников)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- не включаемые в состав действующих расходных обязательств последующих лет (реализация не выходящих за пределы финансового года муниципальных программ и проектов, выплаты единовременных, разовых надбавок к заработной плате, пособиям)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) мероприятия, включаемые с очередного финансового года в состав действующих расходных обязательств или приводящие к увеличению объема действующих расходных обязательств последующих лет (принятие новых муниципальных программ, муниципальных правовых актов, устанавливающих новые расходные обязательства).</w:t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етодика планирования бюджетных ассигнований,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ых для исполнения действующих расходных обязательств и принимаемых обязательств на очередной финансовый год</w:t>
      </w:r>
    </w:p>
    <w:p>
      <w:pPr>
        <w:pStyle w:val="TextBody"/>
        <w:spacing w:before="0" w:after="0"/>
        <w:ind w:firstLine="28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5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Целью методики планирования бюджетных ассигнований, необходимых для исполнения действующих расходных обязательств и принимаемых обязательств на очередной финансовый год и плановый период (далее - Методика), является создание единой методической базы расчета расходов бюджета Шастовского сельсовета в разрезе действующих и принимаемых расходных обязательств.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284"/>
        <w:jc w:val="center"/>
        <w:rPr/>
      </w:pPr>
      <w:r>
        <w:rPr>
          <w:b/>
          <w:sz w:val="28"/>
          <w:szCs w:val="28"/>
        </w:rPr>
        <w:t>2. Общие подходы к формированию объемов бюджетных ассигнований на очередной финансовый год</w:t>
      </w:r>
    </w:p>
    <w:p>
      <w:pPr>
        <w:pStyle w:val="TextBody"/>
        <w:spacing w:before="0" w:after="0"/>
        <w:ind w:firstLine="28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2.1. При формировании объемов бюджетных ассигнований на очередной финансовый год главные распорядители (распорядители) и получатели средств бюджета Шастовского сельсовета должны соблюдать следующие принципы: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1) формирование бюджетных ассигнований в соответствии с бюджетной классификацией расходов бюджетов РФ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2) приведение бюджетных расходов в соответствие с бюджетным законодательством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) принятие мер по оптимизации бюджетных расходов и внедрению современных методов бюджетного планирования, ориентированных на конечные результаты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высокой эффективности и рациональности расходов бюджета Шастовского сельсовет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Исходными данными для расчета бюджетных ассигнований являются: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1) предварительный реестр расходных обязательств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2) данные об исполнении бюджета Шастовского сельсовета за предшествующий отчетному финансовому году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3) сводные индексы потребительских цен на очередной финансовый год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4) муниципальные программы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5) предложения по внесению изменений в муниципальные программы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3. Основные направления планирования бюджетных ассигнований на: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муниципальных услуг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) обслуживание муниципального долга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) исполнение судебных актов по иска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4. При определении объема ассигнований для исполнения расходных обязательств на очередной финансовый год могут применяться следующие методики: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1) метод постатейного индексирования, под которым понимается расчет ассигнований путем индексации на уровень инфляции или иной коэффициент объема ассигнований текущего финансового года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) нормативный метод, под которым понимается расчет ассигнований на основе нормативов, утвержденных в соответствующем нормативном правовом акте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) плановый метод, под которым понимается установление объема ассигнований в соответствии с показателями, указанными в нормативном правовом акте (договоре, муниципальной программе)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4) иной метод расчета бюджетных ассигнований, под которым понимается метод, отличный от вышеперечисленных методов, или сочетающий перечисленные методы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и планировании бюджетных ассигнований на очередной финансовый год главный распорядитель (распорядитель), получатель средств бюджета Шастовского сельсовета должен учитывать анализ исполнения бюджетных смет за отчетный финансовый год и ожидаемое исполнение в текущем финансовом году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 Показатели, принятые за основу для расчета, корректируются на сумму расходов, возникших в результате структурных и организационных преобразований в установленных сферах деятельност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инятые за основу показатели могут корректироваться в сторону уменьшения на суммы: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) расходов, выделенных в текущем финансовом году на финансирование расходов инвестиционного характера, кредиторской задолженности прошлых лет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) расходов, предусмотренных на увеличение стоимости основных средств, капитальный и текущий ремонт зданий и сооружений;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) средств, предусмотренных на финансирование расходов, связанных с компенсационными выплатами работникам бюджетной сферы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4) средств, предусмотренных на финансирование расходов, связанных с реализацией государственных полномочий субъекта Российской Федерации;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5) расходов, производимых в текущем финансовом году в соответствии с разовыми решениями, срок действия которых ограничен текущим финансовым годом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7. Скорректированные таким образом ассигнования на очередной финансовый год увеличиваются на суммы, необходимые для реализации решений, принятых или планируемых к принятию в текущем финансовом году и подлежащих учету при уточнении бюджета на текущий финансовый год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К числу таких решений относятся увеличение в течение текущего финансового года заработной платы работникам бюджетной сферы, тарифов на коммунальные и другие услуг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о решениям, реализация которых осуществляется не с начала текущего финансового года, производятся соответствующий перерасчет объемов финансирования до годовой потребност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Изменения бюджета текущего финансового года для расчета бюджетных расходов на очередной финансовый год классифицируются как действующие расходные обязательства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Сводные индексы потребительских цен на очередной финансовый год применяются при определении нормативных затрат по расходам на коммунальные услуги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Предельные объемы бюджетных ассигнований на очередной финансовый год устанавливаются в пределах уточненных бюджетный ассигнований, предусмотренных бюджетной росписью Шастовского сельсовета на текущий финансовый год по состоянию на 1 ию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9.1 Расходы на оплату труда (КОСГУ 211, приложение № 3 к настоящему Положению) рассчитываются по действующим условиям оплаты труда, утвержденными муниципальными правовыми актами, без применения индекс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дальнейшем подходы к увеличению фондов оплаты труда будут уточняться с учетом положений федерального законодательства, субъектов Российской Федерации 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числения на выплаты по оплате труда (КОСГУ 213, приложение № 3 к настоящему Положению) устанавливаются с учетом положений федерального законодательств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2. </w:t>
      </w:r>
      <w:r>
        <w:rPr>
          <w:rFonts w:cs="Times New Roman" w:ascii="Times New Roman" w:hAnsi="Times New Roman"/>
          <w:sz w:val="28"/>
          <w:szCs w:val="28"/>
          <w:u w:val="single"/>
        </w:rPr>
        <w:t>Расходы на оплату коммунальных услуг</w:t>
      </w:r>
      <w:r>
        <w:rPr>
          <w:rFonts w:cs="Times New Roman" w:ascii="Times New Roman" w:hAnsi="Times New Roman"/>
          <w:sz w:val="28"/>
          <w:szCs w:val="28"/>
        </w:rPr>
        <w:t xml:space="preserve"> (КОСГУ 223, приложение № 6 к настоящему Положению) определяются методом индексации исходя из фактического потребления в натуральном выражении 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ем году текущему финансовому году, тарифов, действующих в текущем финансовом году, с применением сводных индексов потребительских цен на очередной финансовый год, а также утвержденных лимитов потребления на коммунальные услуги на текущий финансовый год с учетом ежегодного снижения потребления не менее 3%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9.3 Другие расходы (КОСГУ 212, 221, 222,  225, 226, 262, 263, 290, 340, приложения №№ 2,4,5,7,8,9,10,12, к настоящему Положению) на обеспечение деятельности Администрации Шастовского сельсовета на очередной финансовый год планируются исходя из фактической потребности в текущем финансовом году, и не должна превышать общий объем расходов, утвержденный на эти цели бюджетной росписью Шастовского сельсовета по состоянию на 1 июля отчетного финансового года с учетом финансовых возможностей бюджета Шастов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0. Планирование бюджетных ассигнований на исполнение публичных нормативных обязательств осуществляется отдельно по каждому виду публичных обязательств. Расходы бюджета Шастовского сельсовета на ежемесячные денежные выплаты, пособия и другие выплаты (далее - выплаты), размер которых определен муниципальными правовыми актами, рассчитываются нормативным методом исходя из нормы выплаты, числа ее получателей и периодичности выпл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11. Расходы на капитальный ремонт, реконструкцию, техническое перевооружение, расширение и модернизацию муниципальных объектов (КОСГУ 225, приложение № 7 к настоящему Положению) планируются в соответствии с принятыми и действующими муниципальными программами Шастовского сельсовета и финансовых возможностей бюджета сельсове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2. Расходы на увеличение стоимости основных средств (КОСГУ 310) планируются в соответствии с принятыми и действующими муниципальными программами или исходя из ожидаемых затрат текущего финансового года и индекса-дефлятора на очередной финансовый год с учетом фактической потребности подтвержденной соответствующими расчетами и финансовых возможностей бюджета Шастовского сельсовета (Приложение № 11 к настоящему Положению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 В случае отсутствия прогноза роста по тарифам и индексов-дефляторов при расчетах бюджетных ассигнований на очередной финансовый год, и плановый период главный распорядитель (распорядитель) и получатель средств бюджета Шастовского сельсовета производит расчеты на основании действующих тарифов, без учета роста. При изменении тарифов бухгалтерия поселений учитывает их при формировании проекта бюджета Шастовского сельсовет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14. Главный распорядитель (распорядитель) и получатель средств бюджета Шастовского сельсовета, в установленные сроки помимо вышеуказанных приложений представляют в бухгалтерию поселений:</w:t>
      </w:r>
    </w:p>
    <w:p>
      <w:pPr>
        <w:pStyle w:val="TextBody"/>
        <w:spacing w:before="0" w:after="0"/>
        <w:ind w:firstLine="285"/>
        <w:jc w:val="both"/>
        <w:rPr/>
      </w:pPr>
      <w:r>
        <w:rPr>
          <w:sz w:val="28"/>
          <w:szCs w:val="28"/>
        </w:rPr>
        <w:t>1) Обоснование объемов бюджетных ассигнований на исполнение действующих и принимаемых обязательств (Приложение № 1 к настоящему Положению);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Все прилагаемые к расчетам формы и материалы на очередной финансовый год представляются в бухгалтерию поселений на бумажных носителях, в обязательном порядке подписываются должностными лицами с расшифровкой подписи, указывается фамилия, имя, отчество исполнителя и контактный телефон.</w:t>
      </w:r>
    </w:p>
    <w:p>
      <w:pPr>
        <w:pStyle w:val="TextBody"/>
        <w:spacing w:before="0" w:after="0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4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T2">
    <w:name w:val="T2"/>
    <w:qFormat/>
    <w:rPr>
      <w:b/>
      <w:sz w:val="28"/>
    </w:rPr>
  </w:style>
  <w:style w:type="character" w:styleId="T6">
    <w:name w:val="T6"/>
    <w:qFormat/>
    <w:rPr>
      <w:b/>
      <w:color w:val="000000"/>
      <w:sz w:val="28"/>
    </w:rPr>
  </w:style>
  <w:style w:type="character" w:styleId="T10">
    <w:name w:val="T10"/>
    <w:qFormat/>
    <w:rPr>
      <w:color w:val="FF0000"/>
      <w:sz w:val="28"/>
    </w:rPr>
  </w:style>
  <w:style w:type="character" w:styleId="T4">
    <w:name w:val="T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andard">
    <w:name w:val="Standard"/>
    <w:basedOn w:val="Normal"/>
    <w:qFormat/>
    <w:pPr>
      <w:tabs>
        <w:tab w:val="clear" w:pos="708"/>
        <w:tab w:val="left" w:pos="709" w:leader="none"/>
      </w:tabs>
      <w:spacing w:lineRule="atLeast" w:line="200"/>
    </w:pPr>
    <w:rPr>
      <w:rFonts w:eastAsia="Times New Roman1;Times New Roman" w:cs="Times New Roman1;Times New Roman"/>
      <w:color w:val="00000A"/>
      <w:szCs w:val="20"/>
    </w:rPr>
  </w:style>
  <w:style w:type="paragraph" w:styleId="P1">
    <w:name w:val="P1"/>
    <w:basedOn w:val="Standard"/>
    <w:qFormat/>
    <w:pPr>
      <w:widowControl w:val="false"/>
      <w:jc w:val="center"/>
    </w:pPr>
    <w:rPr/>
  </w:style>
  <w:style w:type="paragraph" w:styleId="P11">
    <w:name w:val="P11"/>
    <w:basedOn w:val="Standard"/>
    <w:qFormat/>
    <w:pPr>
      <w:widowControl w:val="false"/>
      <w:jc w:val="center"/>
    </w:pPr>
    <w:rPr/>
  </w:style>
  <w:style w:type="paragraph" w:styleId="P3">
    <w:name w:val="P3"/>
    <w:basedOn w:val="Standard"/>
    <w:qFormat/>
    <w:pPr>
      <w:widowControl w:val="false"/>
      <w:tabs>
        <w:tab w:val="left" w:pos="540" w:leader="none"/>
        <w:tab w:val="left" w:pos="709" w:leader="none"/>
      </w:tabs>
      <w:jc w:val="distribute"/>
    </w:pPr>
    <w:rPr/>
  </w:style>
  <w:style w:type="paragraph" w:styleId="P7">
    <w:name w:val="P7"/>
    <w:basedOn w:val="Standard"/>
    <w:qFormat/>
    <w:pPr>
      <w:widowControl w:val="false"/>
      <w:ind w:firstLine="708"/>
      <w:jc w:val="distribute"/>
    </w:pPr>
    <w:rPr/>
  </w:style>
  <w:style w:type="paragraph" w:styleId="P2">
    <w:name w:val="P2"/>
    <w:basedOn w:val="Standard"/>
    <w:qFormat/>
    <w:pPr>
      <w:widowControl w:val="false"/>
      <w:jc w:val="distribut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42:00Z</dcterms:created>
  <dc:creator>UPOEIF</dc:creator>
  <dc:description/>
  <cp:keywords/>
  <dc:language>en-US</dc:language>
  <cp:lastModifiedBy>user</cp:lastModifiedBy>
  <cp:lastPrinted>2015-09-01T14:18:00Z</cp:lastPrinted>
  <dcterms:modified xsi:type="dcterms:W3CDTF">2015-09-01T08:18:00Z</dcterms:modified>
  <cp:revision>83</cp:revision>
  <dc:subject/>
  <dc:title>                                                                                                                                  Приложение №1</dc:title>
</cp:coreProperties>
</file>