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ab/>
        <w:t>КУРГАНСКАЯ ОБЛАСТЬ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ШАСТОВСКИЙ СЕЛЬСО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  19 мая  2015 года № 25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Шастово</w:t>
      </w:r>
    </w:p>
    <w:p>
      <w:pPr>
        <w:pStyle w:val="Normal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Cs w:val="2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исключении жилого помещ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 специализированного жилого фон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требованиями Жилищного кодекса Российской Федерации, Положения о порядке предоставления жилых помещений муниципального специализированного жилищного фонда Шастовского сельсовета, утвержденного решением Шастовской сельской Думы от 25марта 2009 года № 4, Администрация Шастов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сключить из специализированного жилого фонда жилое помещение по адресу: село Шастово, ул.Центральная. дом 23, квартира 1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едоставить преимущественное право на заключение договора социального найма пользователям  указанного жилого помещ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Шастовского сельсовета                            Л.В. Речк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4:00Z</dcterms:created>
  <dc:creator>Людмила</dc:creator>
  <dc:description/>
  <cp:keywords/>
  <dc:language>en-US</dc:language>
  <cp:lastModifiedBy>Admin</cp:lastModifiedBy>
  <dcterms:modified xsi:type="dcterms:W3CDTF">2015-05-28T05:24:00Z</dcterms:modified>
  <cp:revision>2</cp:revision>
  <dc:subject/>
  <dc:title/>
</cp:coreProperties>
</file>