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СТОВ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АСТ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>26 июня 2015 года  № 35</w:t>
      </w:r>
    </w:p>
    <w:p>
      <w:pPr>
        <w:pStyle w:val="Normal"/>
        <w:rPr>
          <w:b/>
          <w:b/>
        </w:rPr>
      </w:pPr>
      <w:r>
        <w:rPr>
          <w:b/>
        </w:rPr>
        <w:t>с.Шаст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</w:rPr>
      </w:pPr>
      <w:r>
        <w:rPr>
          <w:b/>
        </w:rPr>
        <w:t>О постановке граждан на учет в качестве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</w:rPr>
      </w:pPr>
      <w:r>
        <w:rPr>
          <w:b/>
        </w:rPr>
        <w:t>нуждающихся в жилых помещениях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</w:t>
      </w:r>
      <w:r>
        <w:rPr/>
        <w:t>В соответствии со ст. 49,52 Жилищного кодекса Российской Федерации ,ст.4 Закона Курганской области от 07.09.2005г. № 66 «О предоставлении жилых помещений в Курганской области»,рассмотрев заявление граждан, заключение межведомственной комиссии о признании помещения жилым помещением, жилого помещения не пригодным для проживания и многоквартирного дома аварийным и подлежащим сносу или реконструкции на территории Шастовского сельсовета от 8 июня 2015 года № 1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1.Поставить на учет в качестве нуждающихся в жилых помещениях следующих граждан: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</w:t>
      </w:r>
      <w:r>
        <w:rPr/>
        <w:t>1) Соколову Галину Александровну,14.04.1956 г.р. вдову умершего участника Великой Отечественной Войны, зарегистрированную по адресу: Россия, Курганская область ,Варгашинский район.д.Шмаково,ул.Заречная,д.56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(проживающую одну)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2.Постановление Администрации Шастовского сельсовета от 31 марта 2015 года № 12 «О принятии на учет граждан в качестве нуждающихся в жилых помещениях» считать утратившим силу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3.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стовского сельсовета                                Л.В.Реч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4:03:00Z</dcterms:created>
  <dc:creator>user</dc:creator>
  <dc:description/>
  <cp:keywords/>
  <dc:language>en-US</dc:language>
  <cp:lastModifiedBy>user</cp:lastModifiedBy>
  <cp:lastPrinted>2015-06-26T11:07:00Z</cp:lastPrinted>
  <dcterms:modified xsi:type="dcterms:W3CDTF">2015-06-26T05:08:00Z</dcterms:modified>
  <cp:revision>1</cp:revision>
  <dc:subject/>
  <dc:title>КУРГАНСКАЯ ОБЛАСТЬ</dc:title>
</cp:coreProperties>
</file>