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УРГА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АСТОВСКИЙ СЕЛЬ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ШАСТ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т  « 22 »   мая 2015 года    № 26</w:t>
      </w:r>
    </w:p>
    <w:p>
      <w:pPr>
        <w:pStyle w:val="Normal"/>
        <w:rPr>
          <w:b/>
          <w:b/>
        </w:rPr>
      </w:pPr>
      <w:r>
        <w:rPr>
          <w:b/>
        </w:rPr>
        <w:t>с.Шастов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685" w:leader="none"/>
        </w:tabs>
        <w:jc w:val="center"/>
        <w:rPr/>
      </w:pPr>
      <w:r>
        <w:rPr>
          <w:b/>
        </w:rPr>
        <w:t>О заключении договора социального   найма с   Назаренко Т.В. на жилое помещение, расположенное по адресу: с.Шастово, ул.Центральная, дом 23 кв.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Рассмотрев заявление и предоставленные документы Назаренко Т.В. и в соответствии со ст.57 Жилищного кодекса Российской Федерации, Администрация Шастовского сельсовета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</w:t>
      </w:r>
      <w:r>
        <w:rPr/>
        <w:t>1.Заключить договор  социального  найма жилого помещения с гражданкой  Назаренко Татьяной Витальевной на жилое помещение, расположенное по адресу: с.Шастово, ул.Центральная, дом 23 кв.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2.Постановление от  6  июня 2014 г .№ 32 «О заключении договора  найма с Назаренко Т.В. на жилое помещение, расположенное по адресу: с.Шастово,ул.Центральная,д.23 кв.1» признать утратившим силу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3.Контроль за исполнением настоящего постановл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Глава Шастовского сельсовета                                 Л.В.Реч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8:00:00Z</dcterms:created>
  <dc:creator>user</dc:creator>
  <dc:description/>
  <cp:keywords/>
  <dc:language>en-US</dc:language>
  <cp:lastModifiedBy>user</cp:lastModifiedBy>
  <cp:lastPrinted>2015-05-22T14:21:00Z</cp:lastPrinted>
  <dcterms:modified xsi:type="dcterms:W3CDTF">2015-05-22T08:27:00Z</dcterms:modified>
  <cp:revision>9</cp:revision>
  <dc:subject/>
  <dc:title>КУРГАНСКАЯ ОБЛАСТЬ</dc:title>
</cp:coreProperties>
</file>