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СЕЛЬСОВЕТ</w:t>
      </w:r>
    </w:p>
    <w:p>
      <w:pPr>
        <w:pStyle w:val="Normal"/>
        <w:jc w:val="center"/>
        <w:rPr/>
      </w:pPr>
      <w:r>
        <w:rPr/>
        <w:t>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 6 мая  2015г.   №  23                                                                      </w:t>
      </w:r>
    </w:p>
    <w:p>
      <w:pPr>
        <w:pStyle w:val="Normal"/>
        <w:rPr/>
      </w:pPr>
      <w:r>
        <w:rPr/>
        <w:t>с.Шаст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 запрещении продажи алкогольно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одукции и пива 9 мая 2015 год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Руководствуясь Федеральным законом «Об общих принципах местного самоуправления в РФ» № 131-ФЗ от 06.10.2003г., Уставом Шастовского сельсовета Варгашинского района Курганской области, в целях обеспечения соблюдения общественного порядка в период проведения торжественных мероприятий, посвященных празднованию 70-й годовщины Победы в Великой Отечественной войне1941-1945 гг.,</w:t>
      </w:r>
    </w:p>
    <w:p>
      <w:pPr>
        <w:pStyle w:val="Normal"/>
        <w:rPr/>
      </w:pPr>
      <w:r>
        <w:rPr/>
        <w:t>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Запретить во всех торговых точках Шастовского  сельсовета торговлю алкогольной продукцией и пивом с 8.00 часов 9 мая 2015 года до  8.00 часов 10 мая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екомендовать участковому инспектору Адилеву С.М. обеспечить контроль по запрещению продажи алкогольной продукции, охрану общественного порядка в местах проведения праздничного мероприятия  9 мая  201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  настоящим Постановлением ознакомить индивидуальных предпринимателей, продавцов торговых точек Шастовского сель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Шастовского сельсовета: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00:00Z</dcterms:created>
  <dc:creator>Бухгалтер</dc:creator>
  <dc:description/>
  <cp:keywords/>
  <dc:language>en-US</dc:language>
  <cp:lastModifiedBy>user</cp:lastModifiedBy>
  <cp:lastPrinted>2002-01-01T00:10:00Z</cp:lastPrinted>
  <dcterms:modified xsi:type="dcterms:W3CDTF">2015-05-07T02:58:00Z</dcterms:modified>
  <cp:revision>12</cp:revision>
  <dc:subject/>
  <dc:title/>
</cp:coreProperties>
</file>