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УРГА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СТОВСКИЙ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75" w:leader="none"/>
        </w:tabs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tabs>
          <w:tab w:val="clear" w:pos="708"/>
          <w:tab w:val="left" w:pos="39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7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  5  октября 2015г.    № 63</w:t>
      </w:r>
    </w:p>
    <w:p>
      <w:pPr>
        <w:pStyle w:val="Normal"/>
        <w:rPr>
          <w:b/>
          <w:b/>
        </w:rPr>
      </w:pPr>
      <w:r>
        <w:rPr>
          <w:b/>
        </w:rPr>
        <w:t>с.Шастов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85" w:leader="none"/>
        </w:tabs>
        <w:jc w:val="center"/>
        <w:rPr>
          <w:b/>
          <w:b/>
        </w:rPr>
      </w:pPr>
      <w:r>
        <w:rPr>
          <w:b/>
        </w:rPr>
        <w:t>Об обеспечении пожарной безопасности  в</w:t>
      </w:r>
    </w:p>
    <w:p>
      <w:pPr>
        <w:pStyle w:val="Normal"/>
        <w:tabs>
          <w:tab w:val="clear" w:pos="708"/>
          <w:tab w:val="left" w:pos="2085" w:leader="none"/>
        </w:tabs>
        <w:jc w:val="center"/>
        <w:rPr/>
      </w:pPr>
      <w:r>
        <w:rPr>
          <w:b/>
        </w:rPr>
        <w:t>осенне-зимний пожароопасный период 2015-2016 го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</w:t>
      </w:r>
      <w:r>
        <w:rPr/>
        <w:t>В целях обеспечения пожарной безопасности на территории Шастовского  сельсовета в осенне-зимний период 2015-2016 годов, руководствуясь Федеральным законом от 21.12.1994 г № 69-ФЗ «О пожарной безопасности»,от 06.10.2003 г № 131-ФЗ «Об общих принципах организации местного самоуправления в Российской Федерации»,</w:t>
      </w:r>
    </w:p>
    <w:p>
      <w:pPr>
        <w:pStyle w:val="Normal"/>
        <w:rPr/>
      </w:pPr>
      <w:r>
        <w:rPr/>
        <w:t>Администрация Шастовского сельсовет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 Рекомендовать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1) руководителям юридических лиц независимо от форм собственности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-обеспечить подготовку противопожарных  водоисточников  для работы в зимних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условиях , организовать своевременную очистку подъездных путей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провести инструктажи на рабочих местах по усилению требований пожарной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безопасности в осенне-зимний период 2015-2016 годов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-провести ревизию всех тепло-, электроустановок и отопительных печей на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ригодность  их к эксплуатации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2) физическим лицам, проживающим на территории Шастовского сельсовета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не применять нестандартные обогревательные приборы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не эксплуатировать  несправное печное отопление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не сжигать мусор и остатки грубых кормов на территории используемых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земельных участков без контроля и вблизи строений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не  складировать грубые корма на территорию населенных пунктов и приусадебных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участков вблизи строений до установления снежного покрова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не использовать грубые корма в качестве утеплителя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не эксплуатировать электропровода с  повреждённой или потерявшей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защитные свойства изоляцией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не оставлять без присмотра топящиеся печи, а также не поручать надзор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за ними малолетним детям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2.Настоящее постановление обнародовать в местах отведенных согласно Уста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3.Контроль  за исполнением настоящего постановления оставляю за собой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Шастовского сельсовета                                                Л.В.Речк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03:32:00Z</dcterms:created>
  <dc:creator>user</dc:creator>
  <dc:description/>
  <cp:keywords/>
  <dc:language>en-US</dc:language>
  <cp:lastModifiedBy>user</cp:lastModifiedBy>
  <cp:lastPrinted>2015-10-05T16:19:00Z</cp:lastPrinted>
  <dcterms:modified xsi:type="dcterms:W3CDTF">2015-10-05T10:21:00Z</dcterms:modified>
  <cp:revision>6</cp:revision>
  <dc:subject/>
  <dc:title>КУРГАНСКАЯ ОБЛАСТЬ</dc:title>
</cp:coreProperties>
</file>