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4 апреля 2015 года  №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изнании   утратившими силу некоторых  постановлений Администрации Шастов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ой правовой базы Администрации  Шастовского сельсовета в соответствие с действующим законодательством, Администрация Шастов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следующие   постановления Администрации Шастовского сельсовет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 27.02.2013 года № 3 «Об утверждении  видов работ и перечня организаций для отбывания лицами административных наказаний в виде обязательных работ на территории Шастовского сельсовета Варгашинского района Курганской области»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т 15.07.2013года № 25 « Об  утверждении видов работ и объектов для  отбывания осужденными  наказания в виде обязательных работ и  мест для отбывания осужденными наказания  в виде исправительных работ»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11.2014года № 64 «О внесении дополнения в приложение № 3 к  постановлению от 15.07.2013года № 25 « Об  утверждении видов работ и объектов для  отбывания осужденными  наказания в виде обязательных работ и  мест для отбывания осужденными наказания  в виде исправительных ра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Настоящее постановление обнародовать  в местах определенных Уставом Шастовского  сельсовета Варгашинского района Курган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23:00Z</dcterms:created>
  <dc:creator>user</dc:creator>
  <dc:description/>
  <cp:keywords/>
  <dc:language>en-US</dc:language>
  <cp:lastModifiedBy>user</cp:lastModifiedBy>
  <cp:lastPrinted>2002-01-01T00:35:00Z</cp:lastPrinted>
  <dcterms:modified xsi:type="dcterms:W3CDTF">2001-12-31T18:35:00Z</dcterms:modified>
  <cp:revision>3</cp:revision>
  <dc:subject/>
  <dc:title>КУРГАНСКАЯ ОБЛАСТЬ</dc:title>
</cp:coreProperties>
</file>