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29 мая 2015 года №3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8 мая 2014 года № 29  «Об  утверждении муниципальной программы Шастовского сельсовета «Развитие имущественных и земельных отношений в Шастовском  сельсовете на 2014-2016 годы»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6 октября 2003 года № 131 – ФЗ  «Об общих принципах организации местного самоуправления в Российской Федерации», Уставом Шастовского сельсовета Варгашинского района Курганской области, постановлением Администрации Шастовского сельсовета от 27 сентября  2013 года № 3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развития и поддержки сферы благоустройства  территории Шастовского сельсовета, Администрация Шастовского сельсовета 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8 мая 2014 года № 29 «Об  утверждении 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Развитие имущественных и земельных отношений в Шастовском  сельсовете на 2014-2016 годы»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сельсовета «Развитие имущественных и земельных отношений в Шастовском  сельсовете на 2014-2016 годы» слова «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612"/>
      </w:tblGrid>
      <w:tr>
        <w:trPr>
          <w:trHeight w:val="8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Шастовского сельсовета составляет  31,1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31,1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 0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 0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«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612"/>
      </w:tblGrid>
      <w:tr>
        <w:trPr>
          <w:trHeight w:val="8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составляет 83,4 тысячи рублей, из них за счет средств бюджета Шастовского сельсовета  31,1 тысяч рублей, в том числе по годам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31,1 тыс. рублей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 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(по согласованию) – 52,3 тысяч рублей, 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2,3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составляет 83,4 тысячи рублей, из них за счет средств бюджета Шастовского сельсовета  31,1 тысяч рублей, в том числе по годам: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014 год – 31,1 тыс. рублей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0,0 тыс. рублей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016 год – 0,0  тыс. руб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едства областного бюджета (по согласованию) – 52,3 тысяч рублей,  в том числе по годам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4 год – 52,3 тысяч рублей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2015 год – 0,0  тысяч рублей;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6 год – 0,0 тысяч рублей»;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Развитие имущественных и земельных отношений в Шастовском  сельсовете на 2014-2016 годы»»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стовского сельсовета                                                                                      Л.В. Речкина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0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Шастовского сельсовета </w:t>
      </w:r>
      <w:r>
        <w:rPr>
          <w:rFonts w:cs="Times New Roman" w:ascii="Times New Roman" w:hAnsi="Times New Roman"/>
          <w:sz w:val="24"/>
          <w:szCs w:val="24"/>
        </w:rPr>
        <w:t>от 29 мая 2015 года № 33 «О внесении изменений в постановление Администрации  Шастовского сельсовета от 28 мая 2014 года  № 29 «Об утверждении муниципальной программы Шастовского сельсовета «Развитие имущественных и земельных отношений в Шастовском  сельсовете на 2014-2016 годы»</w:t>
      </w:r>
    </w:p>
    <w:p>
      <w:pPr>
        <w:pStyle w:val="Normal"/>
        <w:spacing w:lineRule="auto" w:line="240" w:before="0" w:after="0"/>
        <w:ind w:left="9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риложение к муниципальной программе </w:t>
      </w:r>
      <w:r>
        <w:rPr>
          <w:rFonts w:cs="Times New Roman" w:ascii="Times New Roman" w:hAnsi="Times New Roman"/>
          <w:sz w:val="24"/>
          <w:szCs w:val="24"/>
        </w:rPr>
        <w:t>Шастовского сельсовета «Развитие имущественных и земельных отношений в Шастовском  сельсовете на 2014-2016 годы»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ых и земельных отношений в  Шастовском сельсовете на 2014-2016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124"/>
        <w:gridCol w:w="1414"/>
        <w:gridCol w:w="1059"/>
        <w:gridCol w:w="1059"/>
        <w:gridCol w:w="1059"/>
        <w:gridCol w:w="3382"/>
        <w:gridCol w:w="208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мероприятий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, годы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по годам (тысяч  рублей)</w:t>
            </w:r>
          </w:p>
        </w:tc>
        <w:tc>
          <w:tcPr>
            <w:tcW w:w="3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3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Раздел I. Обеспечение достоверности информации о составе и характеристиках муниципального имущества Шастовского   района, в том числе земельных участков, и защита прав Шастовского   сельсовета как собственника недвижимого имуществ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 Ведение учета муниципального имущества Шастовского   сельсовета, в том  числе земельных участков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ведение  реестра муниципального имущества Шастовского   сельсовета, в том числе земельных участков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 Регистрация права собственности Шастовского   сельсовета на объекты недвижимости и земельные участки</w:t>
            </w:r>
          </w:p>
        </w:tc>
      </w:tr>
      <w:tr>
        <w:trPr>
          <w:trHeight w:val="67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регистрация права собственности Шастовского   сельсовета на земельные участ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регистрация права собственности Шастовского   сельсовета на объекты недвижимости, отнесенные к собственности Шастовского   сельсовета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. Создание и развитие рынка земли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 Вовлечение земельных участков в хозяйственный оборот в пределах установленных полномочий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постановка на</w:t>
              <w:br/>
              <w:t xml:space="preserve">государственный кадастровый учет земельных участков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5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е работы по составлению технических планов в отношении объектов муниципальной собственности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Бюджет Шастовского   сельсовет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0"/>
              </w:rPr>
              <w:t>Средства</w:t>
            </w:r>
            <w:r>
              <w:rPr/>
              <w:t xml:space="preserve"> областного бюджета (по согласованию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  участков для строительства, в</w:t>
              <w:br/>
              <w:t>том   числе    путем проведения аукцион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опубликование извещений в средствах массовой информации о предстоящем предоставлении земельных участков из земель сельскохозяйственного назначения или о проведении торг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Эффективное управление землями в пределах установленных полномочий  Администрации Шастовского   сельсовета по распоряжению землями на территории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 праве аренды физическим и юридическим лицам земельных участков, занятых зданиями,</w:t>
              <w:br/>
              <w:t xml:space="preserve">строениями, сооружениями 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предоставление земельных участков в собственность физических 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юридических  лиц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наосновании договоров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купли-продажи    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III. Повышение устойчивости бюджетной системы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 Администрирование   доходов   от   использования   муниципального имущества и земельных ресурсов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безнадежной задолженности  по арендной   плате и пеням  за  земельные</w:t>
              <w:br/>
              <w:t>участки, находящиеся в    муниципальной</w:t>
              <w:br/>
              <w:t>собственности, а  также   земельные участки Шастовского   сельсов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контроля за</w:t>
              <w:br/>
              <w:t xml:space="preserve">поступлением арендной  платы   за земельные участки  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color w:val="0000FF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дминистрация Шастовского   сельсовет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  <w:tab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9781" w:hanging="0"/>
        <w:jc w:val="right"/>
        <w:rPr/>
      </w:pPr>
      <w:r>
        <w:rPr/>
        <w:t>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/>
      </w:r>
    </w:p>
    <w:sectPr>
      <w:type w:val="nextPage"/>
      <w:pgSz w:orient="landscape" w:w="16838" w:h="11906"/>
      <w:pgMar w:left="720" w:right="458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imesNewRoman">
    <w:name w:val="Обычный + Times New Roman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5-05-29T09:03:00Z</cp:lastPrinted>
  <dcterms:modified xsi:type="dcterms:W3CDTF">2015-05-29T03:04:00Z</dcterms:modified>
  <cp:revision>64</cp:revision>
  <dc:subject/>
  <dc:title>КУРГАНСКАЯ ОБЛАСТЬ</dc:title>
</cp:coreProperties>
</file>