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26 февраля  2014 года № 8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постановление Администрации  Шастовского сельсовета </w:t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7 сентября 2013 года № 5 «Об  утверждении муниципальной программы Шастовского сельсовета «Пожарная безопасность Шастовского сельсовета  на 2014-2016 годы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Шастовского сельсовета от 27 сентября 2013 года № 3  «О муниципальных программах Шастовского сельсовета», решением Шастовской сельской Думы от 25 декабря 2013 года № 2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Шастовского сельсовета на 2014 год и на плановый период 2015 и 2016 годов», в целях укрепления пожарной безопасности на территории Шастовского сельсовета, Администрация Шастовского сельсо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Шастовского сельсовета от 27 сентября 2013 года № 5   «Об утверждении муниципальной программе Шастовского сельсовета «Пожарная безопасность Шастовского сельсовета на 2014-2016 годы» изменения, изложив его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8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42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ст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Л.В Речкина                                              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от 26 февраля 2014 года № 8 «О внесении изменений в постановление Администрации  Шастовского сельсовета  от 27 сентября 2013 года № 5 «Об утвержден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Шастовского сельсовета на 2014-2016 годы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к постановлению Администрации Шаст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от 27 сентября 2013 года № 5 «Об утверждении муниципальной программы Шаст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Шастовского сельсовета на 2014-2016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Шастов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жарная безопас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Шастов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жарная безопасно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аст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Пожарная безопас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на 2014-2016 годы»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на территории Шастовского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повышение уровня профессиональной подготовки сотрудников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совершенствование противопожарной пропаганды, организация обучения населения сельсовета мерам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укрепление материально-технического обеспечения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осуществление мер по правовой и социальной защите личного состава МППО и членов их сем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совершенствование материально-технического обеспечения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 обеспечение пожарной безопасности малых и удаленных населенных пун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азчик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населенных пунктов, время прибытия пожарного подразделения на которы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первого подразделения пожарной охраны на пожар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- 2016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3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за счет средств бюджета 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 45,7  тысяч рублей, в том числе по го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5,7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 тыс.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количества населенных пунктов, время прибытия пожарного подразделения на которы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первого пожарного подразделения на пожар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боевой готовности подразделения муниципального поста пожарной охраны Администрации 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профессиональной подготовки сотрудников муниципального поста пожарной охраны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иление противопожарной защиты населения Ша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материальных потерь от пожар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жары являются одним из факторов, негативно влияющих на состояние экономики и в целом дестабилизирующих социально-экономическую обстановку. Их количество на территории Шастовского сельсовета остается значительным, и, учитывая оснащенность основных фондов предприятий и организаций, неудовлетворительное состояние жилищного фонда, особенно частного жилья, без реализации дополнительных мероприятий, направленных на укрепление пожарной безопасности сельсовета, невозможно прогнозировать снижение количества пожаров в ближайш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год на территории сельсовета происходит значительное количество пожаров, материальный ущерб от которых приносит не малый ущерб, не редко в огне гибнут и получают травмы лю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ожаров, в результате которых погибают и получают травмы жители села, происходит именно в жилом секторе. При этом основными объектами пожаров являются дома малообеспеченных и социально незащищенных категорий граждан. Основными причинами пожаров и гибели людей на них являются: неудовлетворительное противопожарное состояние зданий с печным отоплением и электрооборудования, позднее обнаружение пожара и несвоевременное оповещение населения о его возникновении, неправильные действия людей при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основные усилия муниципального поста пожарной охраны Администрации Шастовского сельсовета (далее – МППО) и других видов пожарной охраны (добровольные пожарные) в приоритетном порядке должны быть направлены на обеспечение пожарной безопасности в жилом секторе поселения. Для полноценной работы по предупреждению пожаров в жилом секторе необходимо взаимодействие между государственной противопожарной службой, муниципальной пожарной охраной и органами социальной защиты населения Варгашинского района в целях приведения в пожаробезопасное состояние жилья социально незащищенных и малообеспеч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ившееся положение в сфере обеспечения пожарной безопасности Шастовского сельсовета обусловлено комплексом проблем материально-технического, правового и социального характера. Недостаточные возможности финансового и материально-технического обеспечения  МППО привело к нарастанию кризисных ситуаций в сфере профилактики и тушения пожаров, проведения аварийно-спасательных работ на территории Шастовск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ППО на боевом дежурстве имеются приспособленные для тушения пожаров  автомобили АЦ-40(130)63Б, АЦ-40(131)5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а оснащенность пожарной техникой с учетом необходимости ее списания, выработавшей установленные срок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нащенность основными техническими средствами, пожарной техникой и вооружением определяют необходимость вложения финансовых средств в материально-техническое обеспечение подразделения и подготовку личного состава МППО. Необходимо обновление пожарно-технического вооружения, в том числе  пожарных рукавов, спецодежды и обму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обеспечить МППО, привлекаемой для локализации пожаров в удаленных населенных пунктах, и повысить её боевую готовность, что, в свою очередь, поможет снизить количество пожаров, предотвратить гибель людей и материальные пот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значение для предупреждения пожаров имеет противопожарная пропаганда с использованием средств массовой информации, что предопределяет необходимость приобретения печатных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законодательных (представительных) и исполнительных органов государственной власти Курганской области, ОМС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едостаточного бюджетного финансирования успешное комплексное решение масштабных и разнородных задач обеспечения пожарной безопасности в Шастовском сельсовете возможно только программно-целев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 человеческих и материальных потерь от пожаров в Шастовском сельсовете к декабрю 2015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путем совершенствования работы МППО к декабрю 2016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Программы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профессиональной подготовки сотрудников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противопожарной пропаганды, организация обучения населения сельсовета мерам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 по правовой и социальной защите личного состава МППО и членов их сем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малых и удаленных населенных пунктов Шастов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14 года по 2016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от 27 сентября 2013 года № 3   «О муниципальных программах Шастовского сельсовет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осуществляется за счет средств бюджета Шастовского сельсовета, составляет 45,7 тысячи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Ша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за счет средств бюджета Шастовского сельсовета составляет 45,7 тысяч рублей, в том числе по годам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014 год – 45,7 тыс. рублей;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0,0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6 год – 0,0 тыс. рублей.</w:t>
      </w:r>
    </w:p>
    <w:p>
      <w:pPr>
        <w:pStyle w:val="Normal"/>
        <w:spacing w:lineRule="auto" w:line="240" w:before="0" w:after="0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и Программы позволит достичь следующих результа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>-уменьшение количества населенных пунктов, время прибытия пожарного подразделения на которые, превышает нормативно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е времени прибытия первого пожарного подразделения на пожар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будет способствов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ю боевой готовности подразделения МПП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илению противопожарной защиты населения Шастовского сель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ю материальных потерь от пожа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, которые осуществляются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пожаров и снижение сопутствующих потерь от н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приложении в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Программы являются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040"/>
        <w:gridCol w:w="1440"/>
        <w:gridCol w:w="1080"/>
        <w:gridCol w:w="1080"/>
        <w:gridCol w:w="108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</w:t>
              <w:br/>
              <w:t>показатель</w:t>
              <w:br/>
              <w:t>2013 год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, время прибытия пожарного подразделения на которые, превышает норм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прибытия первого подразделения пожарной охраны на пожар, мину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ю реализации Программы осуществляет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годно доклад о ходе реализации Программ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квартально информацию о ходе выполнения муниципальных програм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предложения по уточнению перечня мероприятий Программ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ует размещение на официальном сайте Администрации Варгашинского района информации о ходе и результатах реализации Программы;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рганизует ведение отчетности по реализации Программы в соответствии с постановлением Администрации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т 27 сентября 2013 года № 3  «О муниципальных программах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выполнения мероприятий Программы осуществляют Администрация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муниципальной программе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на 2014-2016 годы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жарная безопасность Шаст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ельсовета </w:t>
      </w:r>
      <w:r>
        <w:rPr>
          <w:rFonts w:cs="Times New Roman" w:ascii="Times New Roman" w:hAnsi="Times New Roman"/>
          <w:b/>
          <w:sz w:val="24"/>
          <w:szCs w:val="24"/>
        </w:rPr>
        <w:t>на 2014-2016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"/>
        <w:gridCol w:w="5449"/>
        <w:gridCol w:w="1350"/>
        <w:gridCol w:w="4230"/>
        <w:gridCol w:w="1260"/>
        <w:gridCol w:w="1260"/>
        <w:gridCol w:w="1260"/>
      </w:tblGrid>
      <w:tr>
        <w:trPr>
          <w:tblHeader w:val="true"/>
          <w:trHeight w:val="572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ы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за счет средств бюджета Шастовского </w:t>
            </w:r>
            <w:r>
              <w:rPr>
                <w:rFonts w:cs="Times New Roman" w:ascii="Times New Roman" w:hAnsi="Times New Roman"/>
                <w:lang w:eastAsia="ar-SA"/>
              </w:rPr>
              <w:t xml:space="preserve">сельсовета </w:t>
            </w:r>
            <w:r>
              <w:rPr>
                <w:rFonts w:cs="Times New Roman" w:ascii="Times New Roman" w:hAnsi="Times New Roman"/>
              </w:rPr>
              <w:t>по годам (тысяч рублей)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15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. Предупреждение пожаров и снижение сопутствующих потерь от них</w:t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учение населен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</w:rPr>
              <w:t xml:space="preserve"> мерам пожарной безопасност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шка населенных пунктов Шастовского сельсовет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57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участию в соревнованиях на лучший МПП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15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азвитие материально-технической базы и обеспечение деятельности МППО</w:t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ПП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кущий ремонт пожарного автомоби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пожарно-технического воору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боевой одежды для пожарных МПП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2">
    <w:name w:val=" Знак Знак"/>
    <w:basedOn w:val="Style11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08:00Z</dcterms:created>
  <dc:creator>www.PHILka.RU</dc:creator>
  <dc:description/>
  <cp:keywords/>
  <dc:language>en-US</dc:language>
  <cp:lastModifiedBy>user</cp:lastModifiedBy>
  <cp:lastPrinted>2013-11-14T16:49:00Z</cp:lastPrinted>
  <dcterms:modified xsi:type="dcterms:W3CDTF">2014-02-24T02:26:00Z</dcterms:modified>
  <cp:revision>35</cp:revision>
  <dc:subject/>
  <dc:title>КУРГАНСКАЯ ОБЛАСТЬ</dc:title>
</cp:coreProperties>
</file>