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5 апреля 2014 года  № 2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Шаст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 постановление Администрации  Шастовского сельсовета от 27 сентября 2013 года № 6 «Об утверждении муниципальной программы Шастовского сельсовета  «Противодействие коррупции в Шастовском сельсовете на 2014-2016 годы» 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25 декабря 2008 года №273-ФЗ «О противодействии коррупции», Законом Курганской области от 3 марта 2009 года №439 «О противодействии коррупции в Курганской области»,  Федеральным законом от 6 октября 2003 года №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постановлением Администрации Шастовского сельсовета от 27 сентября 2013 года № 3 «О муниципальных программах Шастовского сельсовета», решением Шастовской сельской Думы от 25 декабря 2013 года № 3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Шастовского сельсовета на 2014 год и на плановый период 2015 и 2016 годов»  и в целях привлечения общественности к антикоррупционной деятельности и созданию механизмов общественного контроля за деятельностью органов местного самоуправления Шастовского сельсовета, повышения информационной открытости органов местного самоуправления Шастовского сельсовета, усиления контроля за использованием средств бюджета Шастовского сельсовета Администрация Шастовского сельсовет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приложение к постановлению Администрации Шастовского сельсовета от 27 сентября 2013 года № 6 «Об утверждении муниципальной программы Шастовского сельсовета «Противодействие коррупции в Шастовском сельсовете на 2014-2016 годы»» следующие измене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спорте муниципальной программы Шастовского сельсовета «Противодействие коррупции в Шастовском сельсовете на 2014-2016 годы» слова «</w:t>
      </w:r>
    </w:p>
    <w:tbl>
      <w:tblPr>
        <w:tblW w:w="10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8075"/>
      </w:tblGrid>
      <w:tr>
        <w:trPr>
          <w:trHeight w:val="303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финансирования Программы являются средства бюджета Шастовского сель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  549,4 тысяч рублей, в том числе по годам: </w:t>
            </w:r>
          </w:p>
          <w:tbl>
            <w:tblPr>
              <w:tblW w:w="65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6"/>
              <w:gridCol w:w="5067"/>
            </w:tblGrid>
            <w:tr>
              <w:trPr>
                <w:trHeight w:val="354" w:hRule="atLeast"/>
              </w:trPr>
              <w:tc>
                <w:tcPr>
                  <w:tcW w:w="14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ы</w:t>
                  </w:r>
                </w:p>
              </w:tc>
              <w:tc>
                <w:tcPr>
                  <w:tcW w:w="50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 Шастовского сельсовет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яч рублей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4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0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2" w:hRule="atLeast"/>
              </w:trPr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5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6,2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5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,6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5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,6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5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9,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нить словами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8184"/>
      </w:tblGrid>
      <w:tr>
        <w:trPr>
          <w:trHeight w:val="758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1228,7 тысячи рублей, из них за счет средств бюджета Шастовского сельсовета  549,4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446,2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51,6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1,6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(по согласованию) – 679,3 тысяч рублей, 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551,7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63,8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63,8 тысяч рублей.</w:t>
            </w:r>
          </w:p>
        </w:tc>
      </w:tr>
    </w:tbl>
    <w:p>
      <w:pPr>
        <w:pStyle w:val="Style14"/>
        <w:tabs>
          <w:tab w:val="clear" w:pos="708"/>
          <w:tab w:val="left" w:pos="142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85" w:right="-1" w:hanging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ы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и средства областного бюджета (по согласованию)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Шастовской сельской  Думы о бюджете на соответствующий финансовый год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средства будут направлены на перечисление межбюджетных трансфертов в рамках  заключенных соглашений о передаче части полномочий Шастовского сельсовета Варгашинскому району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решению вопросов местного значения по формированию и исполнению бюджета поселен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существлению земельного контроля за использованием земель поселен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рганизации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градостроительной деятельнос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lef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Программы являются средства бюджета Шастовского сельсовета и средства областного бюджета (по согласованию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рограммы составляет   1228,7 тыс. рублей, из них средства  бюджета Шастовского сельсовета – 549,4 тыс. рублей, средства областного бюджета (по согласованию) 679,3 тыс. рублей, </w:t>
      </w:r>
      <w:r>
        <w:rPr/>
        <w:t>в том числе по годам финансирования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4544"/>
        <w:gridCol w:w="4227"/>
      </w:tblGrid>
      <w:tr>
        <w:trPr>
          <w:trHeight w:val="64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Шастовского сель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(по согласованию),  тысяч рублей</w:t>
            </w:r>
          </w:p>
        </w:tc>
      </w:tr>
      <w:tr>
        <w:trPr>
          <w:trHeight w:val="24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7</w:t>
            </w:r>
          </w:p>
        </w:tc>
      </w:tr>
      <w:tr>
        <w:trPr>
          <w:trHeight w:val="24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</w:tr>
      <w:tr>
        <w:trPr>
          <w:trHeight w:val="24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</w:tr>
      <w:tr>
        <w:trPr>
          <w:trHeight w:val="25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3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»;</w:t>
      </w:r>
    </w:p>
    <w:p>
      <w:pPr>
        <w:pStyle w:val="Style14"/>
        <w:tabs>
          <w:tab w:val="clear" w:pos="708"/>
          <w:tab w:val="left" w:pos="142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иложение к муниципальной програ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стовского сельсовета «Противодействие коррупции в Шастовском сельсовете на 2014-2016 годы»» изложить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360" w:before="2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одовать настоящее постановление в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  <w:tab/>
      </w:r>
    </w:p>
    <w:p>
      <w:pPr>
        <w:pStyle w:val="Normal"/>
        <w:spacing w:lineRule="auto" w:line="360" w:before="28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лава Шастовского сельсовета                                                Л.В. Речкина</w:t>
      </w:r>
    </w:p>
    <w:p>
      <w:pPr>
        <w:pStyle w:val="Normal"/>
        <w:spacing w:lineRule="auto" w:line="360" w:before="28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8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 Шастовского сельсовета от 15 апреля 2014 года № 21 «О внесении изменений в постановление Администрации  Шастовского сельсовета от 27 сентября 2013 года № 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 утверждении муниципальной программы Шастовского сельсовета «Противодействие коррупции в Шастовском сельсовете на 2014-2016 годы»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риложение к муниципальной программе Шастовского сельсовета «Противодействие коррупции в Шастовском сельсовете на 2014-2016 годы»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Шаст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ельсовета «</w:t>
      </w:r>
      <w:r>
        <w:rPr>
          <w:rFonts w:cs="Times New Roman" w:ascii="Times New Roman" w:hAnsi="Times New Roman"/>
          <w:b/>
          <w:sz w:val="24"/>
          <w:szCs w:val="24"/>
        </w:rPr>
        <w:t>Противодействие коррупции в Шастовском сельсовете на 2014-2016 годы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320"/>
        <w:gridCol w:w="986"/>
        <w:gridCol w:w="24"/>
        <w:gridCol w:w="3490"/>
        <w:gridCol w:w="900"/>
        <w:gridCol w:w="900"/>
        <w:gridCol w:w="900"/>
        <w:gridCol w:w="900"/>
        <w:gridCol w:w="2099"/>
        <w:gridCol w:w="30"/>
        <w:gridCol w:w="31"/>
      </w:tblGrid>
      <w:tr>
        <w:trPr>
          <w:trHeight w:val="3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, годы</w:t>
            </w:r>
          </w:p>
        </w:tc>
        <w:tc>
          <w:tcPr>
            <w:tcW w:w="3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 год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5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I.   Создание комплексной системы противодействия коррупции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едставлений, протестов и иной информации прокуратуры, судов, правоохранительных органов о причинах и условиях, способствующих совершению коррупционных правонаруш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, Шастовская сельская Дума 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II.  Кадровая политика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контроля за соблюдением муниципальным служащим ограничений, запретов, обязанностей, предусмотренных законодательством о муниципальной службе и противодействию коррупции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верок подлинности документов об образовании  и полноты  и достоверности сведений о доходах, имуществе и обязательствах имущественного характера в отношении граждан поступающих на муниципальную службу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, комиссия по соблюдению муниципальными служащими ограничений,  запретов, связанных с муниципальной службой и урегулированию конфликта интересов Администрации Варгашинского района 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проверки полноты и достоверности сведений о доходах, имуществе и обязательствах имущественного характера муниципального служащего 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, комиссия по соблюдению муниципальными служащими ограничений,  запретов, связанных с муниципальной службой и урегулированию конфликта интересов Администрации Варгашинского района 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суждений результатов проведенных проверок полноты и достоверности сведений о доходах, имуществе и обязательствах имущественного характера муниципального служащего Администрации Шастовского сельсовет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Шастовского сельсовета, комиссия по соблюдению муниципальными служащими ограничений,  запретов, связанных с муниципальной службой и урегулированию конфликта интересов Администрации Варгашинского района 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в отношении муниципального служащего при поступлении информации о совершенном ими коррупционном правонарушении, при поступлении уведомления о факте обращения к муниципальному служащему в целях склонения его к совершению коррупционных правонарушений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Шастовского сельсовета, комиссия по соблюдению муниципальными служащими ограничений,  запретов, связанных с муниципальной службой и урегулированию конфликта интересов Администрации Варгашинского района 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я о передаче части полномочий Шастовского сельсовета Варгашинскому району по решению вопросов местного значения по формированию и исполнению бюджета посел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Шастовского сельсовета, Шастовская сельская Дума (по согласованию), Администрация Варгашинского района (по согласованию), Варгашинская районная Дума (по согласованию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Шастовского сельсове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Средства</w:t>
            </w:r>
            <w:r>
              <w:rPr>
                <w:rFonts w:cs="Times New Roman" w:ascii="Times New Roman" w:hAnsi="Times New Roman"/>
              </w:rPr>
              <w:t xml:space="preserve"> областного бюджета (по согласованию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я о передаче части полномочий Шастовского сельсовета Варгашинскому району по осуществлению земельного контроля за использованием земель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, Шастовск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Шастовского сельсове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Средства</w:t>
            </w:r>
            <w:r>
              <w:rPr>
                <w:rFonts w:cs="Times New Roman" w:ascii="Times New Roman" w:hAnsi="Times New Roman"/>
              </w:rPr>
              <w:t xml:space="preserve"> областного бюджета (по согласованию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я о передаче части полномочий Шастовского сельсовета Варгашинскому району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, Шастовск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Шастовского сельсове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Средства</w:t>
            </w:r>
            <w:r>
              <w:rPr>
                <w:rFonts w:cs="Times New Roman" w:ascii="Times New Roman" w:hAnsi="Times New Roman"/>
              </w:rPr>
              <w:t xml:space="preserve"> областного бюджета (по согласованию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я о передаче части полномочий Шастовского сельсовета Варгашинскому району по созданию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, Шастовск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Шастовского сельсове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Средства</w:t>
            </w:r>
            <w:r>
              <w:rPr>
                <w:rFonts w:cs="Times New Roman" w:ascii="Times New Roman" w:hAnsi="Times New Roman"/>
              </w:rPr>
              <w:t xml:space="preserve"> областного бюджета (по согласованию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я о передаче части полномочий Шастовского сельсовета Варгашинскому району по градостроитель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, Шастовск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Шастовского сельсове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Средства областного бюджета</w:t>
            </w:r>
            <w:r>
              <w:rPr>
                <w:rFonts w:cs="Times New Roman" w:ascii="Times New Roman" w:hAnsi="Times New Roman"/>
              </w:rPr>
              <w:t xml:space="preserve"> (по согласованию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3" w:hRule="exact"/>
        </w:trPr>
        <w:tc>
          <w:tcPr>
            <w:tcW w:w="15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III.  Внедрение в деятельность Администрации  Шастовского сельсовета информационных технологий, обеспечивающих прозрачность процесса разработки и принятия муниципальных нормативных правовых актов Администр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ельсовета  и управленческих решений, а также обеспечивающих электронное взаимодействие Администр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овета с гражданами и организациями в рамках оказания муниципальных услуг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утверждение и внедрение в практику работы Администрации Шастовского сельсовета регламентов предоставления муниципальных услуг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качества оказания муниципальных услуг и выполнения административных регламентов предоставления муниципальных услуг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IV.        Антикоррупционная экспертиза муниципальных нормативных правовых актов  и их проект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антикоррупционной экспертизы муниципальных нормативных правовых актов  и их проектов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, Шастовская сельская Дума 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мещения проектов муниципальных нормативных правовых актов Шастовского сельсовета на официальном сайте в сети Интернет для проведения независимой антикоррупционной экспертиз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, Шастовская сельская Дума 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V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    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организации  деятельности  по размещению муниципальных заказ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требований федерального законодательства о размещении муниципальных заказов для муниципальных нужд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информации о результатах проведенных аукционов, конкурсов, котировок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гламентация использования муниципального имущества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эффективности использования муниципального имущества, в том числе и земельных участков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озрачности процедуры передачи муниципального имущества в аренду, безвозмездное пользование 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, антикоррупционное просвещение и воспитан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мещения материалов антикоррупционной направленности на официальном сайте в сети Интернет 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-предупреждени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O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ррупция»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«Коррупция: история и современность»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е размещение на официальном сайте нормативных правовых актов, административных регламентов исполнения муниципальных функций и предоставления муниципальных услуг, мероприятий по противодействию коррупции и результатах реализации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, Шастовская сельская Дума 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70" w:hRule="atLeast"/>
        </w:trPr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нформационная открытость органов местного самоуправления Шастовского сельсовета</w:t>
            </w:r>
          </w:p>
        </w:tc>
      </w:tr>
      <w:tr>
        <w:trPr>
          <w:trHeight w:val="12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граждан и организаций к информации о деятельности органов местного самоуправления Шастовского сельсовет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, Шастовская сельская Дума 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79" w:hRule="atLeast"/>
        </w:trPr>
        <w:tc>
          <w:tcPr>
            <w:tcW w:w="9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type w:val="nextPage"/>
      <w:pgSz w:orient="landscape" w:w="16838" w:h="11906"/>
      <w:pgMar w:left="851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85"/>
        </w:tabs>
        <w:ind w:left="88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b/>
      <w:sz w:val="16"/>
    </w:rPr>
  </w:style>
  <w:style w:type="character" w:styleId="WW8Num46z0">
    <w:name w:val="WW8Num46z0"/>
    <w:qFormat/>
    <w:rPr>
      <w:rFonts w:ascii="Times New Roman" w:hAnsi="Times New Roman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1">
    <w:name w:val=" Знак Знак1"/>
    <w:basedOn w:val="Style11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2:19:00Z</dcterms:created>
  <dc:creator>www.PHILka.RU</dc:creator>
  <dc:description/>
  <cp:keywords/>
  <dc:language>en-US</dc:language>
  <cp:lastModifiedBy>user</cp:lastModifiedBy>
  <cp:lastPrinted>2014-04-03T11:38:00Z</cp:lastPrinted>
  <dcterms:modified xsi:type="dcterms:W3CDTF">2014-04-15T07:54:00Z</dcterms:modified>
  <cp:revision>43</cp:revision>
  <dc:subject/>
  <dc:title>КУРГАНСКАЯ ОБЛАСТЬ</dc:title>
</cp:coreProperties>
</file>