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18 сентября 2014 года № 4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 постановление Администрации  Шастовского сельсовета </w:t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7 сентября 2013 года № 4  «Об  утверждении муниципальной программы Шастовского сельсовета «Благоустройство территории   Шастовского сельсовета на 2014-2016 годы»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муниципальных программах Шастовского сельсовета», решением Шастовской сельской Думы от 25 декабря 2013 года № 2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Шастовского сельсовета на 2014 год и на плановый период 2015 и 2016 годов», в целях развития и поддержки сферы благоустройства  территории Шастовского сельсовета, Администрация Шастовского сельсовета 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Шастовского сельсовета от 27 сентября 2013 года № 4 «Об  утверждени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Благоустройство территории  Шастовского сельсовета на 2014-2016 годы»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Шастовского сельсовета «Благоустройство территории  Шастовского сельсовета на 2014-2016 годы» слова «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8612"/>
      </w:tblGrid>
      <w:tr>
        <w:trPr>
          <w:trHeight w:val="81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1497,3 тысячи рублей, из них за счет средств бюджета Шастовского сельсовета  1494,6 тысяч рублей, в том числе по года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92,6 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498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04,0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по согласованию) – 2,7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,7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 тысяч рублей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словами «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612"/>
      </w:tblGrid>
      <w:tr>
        <w:trPr>
          <w:trHeight w:val="8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1457,6 тысячи рублей, из них за счет средств бюджета Шастовского сельсовета  1454,9 тысяч рублей, в том числе по год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52,9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98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04,0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по согласованию) – 2,7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,7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 тысяч рублей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85" w:right="-1" w:hanging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ы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</w:rPr>
        <w:t>Средства планируется направить на организационные мероприятия в сумме 455,6 тыс. рублей, на транспортную инфраструктуру – 437,3 тыс. рублей, на организацию благоустройства – 5,6 тыс. рублей, уличное освещение – 12,7 тыс. рублей.</w:t>
      </w:r>
    </w:p>
    <w:p>
      <w:pPr>
        <w:pStyle w:val="22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1457,6 тысячи рублей, из них за счет средств бюджета Шастовского сельсовета  1454,9 тысяч рублей, в том числе по годам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014 год – 452,9 тыс. рублей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498,0 тыс. рублей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016 год – 504,0  тыс.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(по согласованию) – 2,7 тысяч рублей,  в том числе по годам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014 год – 2,7 тысяч рубле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015 год – 0,0  тысяч рублей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од – 0,0 тысяч рублей»; </w:t>
      </w:r>
    </w:p>
    <w:p>
      <w:pPr>
        <w:pStyle w:val="Style14"/>
        <w:tabs>
          <w:tab w:val="clear" w:pos="708"/>
          <w:tab w:val="left" w:pos="142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ложение к муниципальной програ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Благоустройство территории  Шастовского сельсовета на 2014-2016 годы»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стовского сельсовета                                                                                      Л.В. Речкина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сельсовета </w:t>
      </w:r>
      <w:r>
        <w:rPr>
          <w:rFonts w:cs="Times New Roman" w:ascii="Times New Roman" w:hAnsi="Times New Roman"/>
          <w:sz w:val="24"/>
          <w:szCs w:val="24"/>
        </w:rPr>
        <w:t>от 18 сентября 2014 года № 48 «О внесении изменений в постановление Администрации  Шастовского сельсовета от 27 сентября 2013 года  № 4</w:t>
        <w:tab/>
        <w:t>«Об утверждении муниципальной программы Шастовского сельсовета 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к муниципальной программе Шастовского сельсовета 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80"/>
        <w:gridCol w:w="1604"/>
        <w:gridCol w:w="1126"/>
        <w:gridCol w:w="914"/>
        <w:gridCol w:w="1170"/>
        <w:gridCol w:w="3704"/>
        <w:gridCol w:w="2082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ероприятий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ы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о годам (тысяч  рублей)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trHeight w:val="1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Организационные мероприят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ых документов, необходимых для реализаци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убъектов предпринимательской деятельности и населения к благоустройству и озеленению территории се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акции «Я за чистое село!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сячника весенней санитарной очистки и благоустрой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</w:t>
            </w:r>
          </w:p>
        </w:tc>
      </w:tr>
      <w:tr>
        <w:trPr>
          <w:trHeight w:val="34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нкурса </w:t>
            </w:r>
            <w:r>
              <w:rPr>
                <w:bCs/>
                <w:sz w:val="22"/>
                <w:szCs w:val="22"/>
              </w:rPr>
              <w:t>по следующим номинациям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 Шастовская сельская Дума (по согласованию)</w:t>
            </w:r>
          </w:p>
        </w:tc>
      </w:tr>
      <w:tr>
        <w:trPr>
          <w:trHeight w:val="3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20" w:leader="none"/>
              </w:tabs>
              <w:suppressAutoHyphens w:val="false"/>
              <w:ind w:left="320" w:hanging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вор образцового содержания»;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</w:tr>
      <w:tr>
        <w:trPr>
          <w:trHeight w:val="18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suppressAutoHyphens w:val="false"/>
              <w:ind w:left="320" w:hanging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ая частная усадьба»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</w:tr>
      <w:tr>
        <w:trPr>
          <w:trHeight w:val="17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suppressAutoHyphens w:val="false"/>
              <w:ind w:left="320" w:hanging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ий (ая) цветник/клумба»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торжественных и праздничных мероприятий (день сел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Транспортная инфраструкту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утверждение списков улиц, тротуаров и проездов, подлежащих механизированной уборке, определение сроков и периодичности убор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Организация благоустройст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урн, скамее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бактериологического анализа воды (общественные колодцы)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 полигонов ТБ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Уличное освещен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электроэнер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Средства</w:t>
            </w:r>
            <w:r>
              <w:rPr>
                <w:rFonts w:cs="Times New Roman" w:ascii="Times New Roman" w:hAnsi="Times New Roman"/>
              </w:rPr>
              <w:t xml:space="preserve"> областного бюджета (по согласованию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нергосберегающих устройст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Общественное кладбищ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погребению невостребованных труп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содержанию мест захоронений, в том числе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чистка территории от сн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чистка территории от мусора, травы и мелкого кустарн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грузка и вывоз мус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лагоустройство мест захорон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Озеленение территории 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ивка цветников и клумб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ашивание трав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Организация водоснаб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  <w:tab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4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03:00Z</dcterms:created>
  <dc:creator>www.PHILka.RU</dc:creator>
  <dc:description/>
  <cp:keywords/>
  <dc:language>en-US</dc:language>
  <cp:lastModifiedBy>Admin</cp:lastModifiedBy>
  <cp:lastPrinted>2014-09-18T13:25:00Z</cp:lastPrinted>
  <dcterms:modified xsi:type="dcterms:W3CDTF">2014-09-18T08:03:00Z</dcterms:modified>
  <cp:revision>2</cp:revision>
  <dc:subject/>
  <dc:title>КУРГАНСКАЯ ОБЛАСТЬ</dc:title>
</cp:coreProperties>
</file>