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11 апреля 2014 года  №    17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О мерах по обеспечению охраны лесов от пожаров в 2014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соответствии с Правилами пожарной безопасности в лесах РФ утвержденных</w:t>
      </w:r>
    </w:p>
    <w:p>
      <w:pPr>
        <w:pStyle w:val="Normal"/>
        <w:rPr/>
      </w:pPr>
      <w:r>
        <w:rPr/>
        <w:t>Постановлением Правительства РФ № 417 от 30.06.2007 года, и в целях  обеспечения охраны лесов Шастовского сельсовета от пожаров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Установить пожароопасный период в лесах Шастовского сельсовета с 15.04.14 г по 15.10.14 года.</w:t>
      </w:r>
    </w:p>
    <w:p>
      <w:pPr>
        <w:pStyle w:val="Normal"/>
        <w:rPr/>
      </w:pPr>
      <w:r>
        <w:rPr/>
        <w:t xml:space="preserve">  </w:t>
      </w:r>
      <w:r>
        <w:rPr/>
        <w:t>В указанный период запрети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  <w:tab w:val="left" w:pos="1170" w:leader="none"/>
        </w:tabs>
        <w:rPr/>
      </w:pPr>
      <w:r>
        <w:rPr>
          <w:b/>
        </w:rPr>
        <w:tab/>
        <w:t>-</w:t>
        <w:tab/>
      </w:r>
      <w:r>
        <w:rPr/>
        <w:t>разработку лесосек, не обнесенных минерализованными полосами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  <w:r>
        <w:rPr/>
        <w:t>- сжигание порубочных остатков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  <w:r>
        <w:rPr/>
        <w:t xml:space="preserve">- проведение сельскохозяйственных запалов на полях, непосредственно               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  </w:t>
      </w:r>
      <w:r>
        <w:rPr/>
        <w:t>прилегающих к лесам, без предварительного опахивания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</w:t>
      </w:r>
      <w:r>
        <w:rPr/>
        <w:t>-  сжигание мусора, вывозимого из населенных пунктов вблизи леса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</w:t>
      </w:r>
      <w:r>
        <w:rPr/>
        <w:t>- выжигание травы на лесных полянах, прогалинах, лугах, стерни на полянах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</w:t>
      </w:r>
      <w:r>
        <w:rPr/>
        <w:t>2.  Жителям Шастовского сельсовета при обнаружении лесного пожара незамедлительно сообщить о координатах места возгорания: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администрации сельсовета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дежурному поста пожарной охраны,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принять возможные меры к локализации пожара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</w:t>
      </w:r>
      <w:r>
        <w:rPr/>
        <w:t>3. Рекомендовать государственной лесной охране провести разъяснительную работу по правилам пожарной безопасности и ответственности за их нарушение среди местного  населения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</w:t>
      </w:r>
      <w:r>
        <w:rPr/>
        <w:t>4. В период высокой пожарной опасности в Администрации Шастовского сельсовета установить круглосуточное  дежурство  на выходные и праздничные дни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4.Данное постановление обнародовать в местах  определенных Уставо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24:00Z</dcterms:created>
  <dc:creator>user</dc:creator>
  <dc:description/>
  <cp:keywords/>
  <dc:language>en-US</dc:language>
  <cp:lastModifiedBy>user</cp:lastModifiedBy>
  <cp:lastPrinted>2014-04-10T13:29:00Z</cp:lastPrinted>
  <dcterms:modified xsi:type="dcterms:W3CDTF">2014-04-10T07:30:00Z</dcterms:modified>
  <cp:revision>9</cp:revision>
  <dc:subject/>
  <dc:title/>
</cp:coreProperties>
</file>