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9 сентября 2014г.    № 51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б обеспечении пожарной безопасности  в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</w:rPr>
        <w:t>осенне-зимний пожароопасный период 2014-201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обеспечения пожарной безопасности на территории Шастовского  сельсовета в осенне-зимний период 2014-2015 годов, руководствуясь Федеральным законом от 21.12.1994 г № 69-ФЗ «О пожарной безопасности»,от 06.10.2003 г № 131-ФЗ «Об 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Рекомендова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обеспечить подготовку противопожарных  водоисточников  для работы в зимних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ловиях , организовать своевременную очистку подъездных пу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вести инструктажи на рабочих местах по усилению требований пожарно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опасности в осенне-зимний период 2014-2015 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провести ревизию всех тепло-, электроустановок и отопительных печей 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годность  их к эксплуат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применять нестандартные обогревательные прибор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эксплуатировать  несправное печное отоп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мельных участков без контроля и вблизи стро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  складировать грубые корма на территорию населенных пунктов и приусадебны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ков вблизи строений до установления снежного покро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эксплуатировать электропровода с  повреждённой или потерявш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ные свойства изоляци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оставлять без присмотра топящиеся печи, а также не поручать надзо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ними малолетним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Настоящее постановление обнародовать в местах отведенных согласно 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32:00Z</dcterms:created>
  <dc:creator>user</dc:creator>
  <dc:description/>
  <cp:keywords/>
  <dc:language>en-US</dc:language>
  <cp:lastModifiedBy>user</cp:lastModifiedBy>
  <cp:lastPrinted>2014-09-29T15:53:00Z</cp:lastPrinted>
  <dcterms:modified xsi:type="dcterms:W3CDTF">2014-09-29T09:58:00Z</dcterms:modified>
  <cp:revision>5</cp:revision>
  <dc:subject/>
  <dc:title>КУРГАНСКАЯ ОБЛАСТЬ</dc:title>
</cp:coreProperties>
</file>