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ШАСТОВСКИЙ  СЕЛЬСОВЕТ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АДМИНИСТРАЦИЯ  ШАСТОВСКОГО  СЕЛЬСОВЕТА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апреля  2014 года   №  22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бора и  хранения отработанны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ртутьсодержащих ламп на территории </w:t>
      </w:r>
      <w:r>
        <w:rPr>
          <w:rStyle w:val="StrongEmphasis"/>
          <w:sz w:val="28"/>
          <w:szCs w:val="28"/>
        </w:rPr>
        <w:t>Шаст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«Об общих принципах организации местного самоуправления в Российской Федерации», Федеральным законом Российской Федерации от 24 июня 1998 года № 89-ФЗ «Об отходах производства и потребления», 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Уставом Шастовского сельсовета и в целях недопущения загрязнения окружающей среды токсичной ртутью на территории Шастовского сельсовета, Администрация Шастовского  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бора отработанных ртутьсодержащих ламп на территории Шастовского сельсовета (далее – Порядок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Шастовского сельсовета организовать сбор и хранение отработанных ртутьсодержащих ламп на территории Шастовского сельсовета, а также </w:t>
      </w:r>
      <w:r>
        <w:rPr/>
        <w:t xml:space="preserve"> </w:t>
      </w:r>
      <w:r>
        <w:rPr>
          <w:sz w:val="28"/>
          <w:szCs w:val="28"/>
        </w:rPr>
        <w:t>информирование юридических лиц, индивидуальных предпринимателей и физических лиц о порядке осуществления такого сб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народовать настоящее постановление в соответствии с Уставом  Шастовского сельсовета Варгашинского района Курган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лава Шастовского сельсовета</w:t>
      </w:r>
      <w:r>
        <w:rPr/>
        <w:t xml:space="preserve">                                  </w:t>
        <w:tab/>
      </w:r>
      <w:r>
        <w:rPr>
          <w:sz w:val="28"/>
          <w:szCs w:val="28"/>
        </w:rPr>
        <w:t>Л.В.Речкина</w:t>
      </w:r>
    </w:p>
    <w:p>
      <w:pPr>
        <w:pStyle w:val="Style14"/>
        <w:spacing w:lineRule="auto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Style14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ложение к Постановлению  Администрации Шастовского сельсовета от 17 апреля 2014 года № 22 «Об утверждении Порядка сбора и хранения отработанных ртутьсодержащих ламп на территории Шастовского сельсовета»</w:t>
            </w:r>
          </w:p>
        </w:tc>
      </w:tr>
    </w:tbl>
    <w:p>
      <w:pPr>
        <w:pStyle w:val="Style14"/>
        <w:spacing w:lineRule="auto" w:line="240" w:before="0" w:after="0"/>
        <w:jc w:val="right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 xml:space="preserve">ПОРЯДОК 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>сбора и хранения отработанных ртутьсодержащих ламп на территории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</w:rPr>
        <w:t>Шастовского сельсовета</w:t>
      </w:r>
    </w:p>
    <w:p>
      <w:pPr>
        <w:pStyle w:val="Style14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1.1. Настоящий </w:t>
      </w:r>
      <w:r>
        <w:rPr>
          <w:rStyle w:val="StrongEmphasis"/>
          <w:b w:val="false"/>
        </w:rPr>
        <w:t xml:space="preserve">Порядок сбора и хранения отработанных ртутьсодержащих ламп на территории Шастовского сельсовета </w:t>
      </w:r>
      <w:r>
        <w:rPr/>
        <w:t xml:space="preserve">(далее – Порядок) разработан в соответствии </w:t>
      </w:r>
      <w:r>
        <w:rPr>
          <w:u w:val="single"/>
        </w:rPr>
        <w:t xml:space="preserve">с </w:t>
      </w:r>
      <w:r>
        <w:rPr/>
        <w:t>Федеральными законами «Об отходах производства и потребления», «Об общих принципах организации местного самоуправления в Российской Федерации», «О санитарно-эпидемиологическом благополучии населения»,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1.2. Порядок регулирует взаимоотношения между юридическими лицами всех форм собственности, индивидуальными предпринимателями и физическими лицами, имеющими ртутьсодержащие изделия и образующиеся отходы (далее – юридические лица и индивидуальные предприниматели), и юридическими лицами и индивидуальными предпринимателями, осуществляющими деятельность по сбору</w:t>
      </w:r>
      <w:r>
        <w:rPr>
          <w:rStyle w:val="StrongEmphasis"/>
          <w:b w:val="false"/>
        </w:rPr>
        <w:t xml:space="preserve"> и хранению отработанных ртутьсодержащих ламп на территории Шастовского сельсовета</w:t>
      </w:r>
      <w:r>
        <w:rPr/>
        <w:t>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1.3. Порядок разработан с целью контроля и учета за движением и сдачей 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ртутьсодержащих отходов, металлической ртути и вышедших из строя 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ртутьсодержащих приборов и изделий и предотвращения загрязнения окружающей среды ртутью и ее соединен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Понятия, используемые в настоящем Порядке, означают следующее: </w:t>
      </w:r>
    </w:p>
    <w:p>
      <w:pPr>
        <w:pStyle w:val="Normal"/>
        <w:autoSpaceDE w:val="false"/>
        <w:ind w:firstLine="540"/>
        <w:jc w:val="both"/>
        <w:rPr/>
      </w:pPr>
      <w:r>
        <w:rPr/>
        <w:t>«отработанные ртутьсодержащие лампы»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autoSpaceDE w:val="false"/>
        <w:ind w:firstLine="540"/>
        <w:jc w:val="both"/>
        <w:rPr/>
      </w:pPr>
      <w:r>
        <w:rPr/>
        <w:t>«использование отработанных ртутьсодержащих ламп» - применение отработанных ртутьсодержащих ламп для производства товаров (продукции), выполнения работ, оказания услуг или получения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«потребители ртутьсодержащих ламп»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накопление» - хранение потребителями ртутьсодержащих ламп, за исключением физических лиц, разрешенного в установленном порядке количества отработанных </w:t>
      </w:r>
    </w:p>
    <w:p>
      <w:pPr>
        <w:pStyle w:val="Normal"/>
        <w:autoSpaceDE w:val="false"/>
        <w:ind w:firstLine="540"/>
        <w:jc w:val="both"/>
        <w:rPr/>
      </w:pPr>
      <w:r>
        <w:rPr/>
        <w:t>ртутьсодержащих ламп;</w:t>
      </w:r>
    </w:p>
    <w:p>
      <w:pPr>
        <w:pStyle w:val="Normal"/>
        <w:autoSpaceDE w:val="false"/>
        <w:ind w:firstLine="540"/>
        <w:jc w:val="both"/>
        <w:rPr/>
      </w:pPr>
      <w:r>
        <w:rPr/>
        <w:t>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 - IV класса опасности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1.5. Порядок применяется при наличии у юридических лиц, индивидуальных предпринимателей и специализированных организаций следующих документов:</w:t>
      </w:r>
    </w:p>
    <w:p>
      <w:pPr>
        <w:pStyle w:val="Style14"/>
        <w:spacing w:lineRule="auto" w:line="240" w:before="0" w:after="0"/>
        <w:jc w:val="both"/>
        <w:rPr/>
      </w:pPr>
      <w:r>
        <w:rPr/>
        <w:t>- паспорта отхода I класса опасности (ртутьсодержащие отходы), который составляется на основании данных о составе и свойствах отхода, оценки его опасности;</w:t>
      </w:r>
    </w:p>
    <w:p>
      <w:pPr>
        <w:pStyle w:val="Style14"/>
        <w:spacing w:lineRule="auto" w:line="240" w:before="0" w:after="0"/>
        <w:jc w:val="both"/>
        <w:rPr/>
      </w:pPr>
      <w:r>
        <w:rPr/>
        <w:t>- приказа руководителя юридического лица, индивидуального предпринимателя о назначении лиц, ответственных за обращение с ртутьсодержащими отходами и имеющих соответствующую подготовку;</w:t>
      </w:r>
    </w:p>
    <w:p>
      <w:pPr>
        <w:pStyle w:val="Style14"/>
        <w:spacing w:lineRule="auto" w:line="240" w:before="0" w:after="0"/>
        <w:jc w:val="both"/>
        <w:rPr/>
      </w:pPr>
      <w:r>
        <w:rPr/>
        <w:t>- договора со специализированной организацией;</w:t>
      </w:r>
    </w:p>
    <w:p>
      <w:pPr>
        <w:pStyle w:val="Style14"/>
        <w:spacing w:lineRule="auto" w:line="240" w:before="0" w:after="0"/>
        <w:jc w:val="both"/>
        <w:rPr/>
      </w:pPr>
      <w:r>
        <w:rPr/>
        <w:t>- лицензии на деятельность по сбору, использованию,  обезвреживанию, транспортировке, размещению отходов I-IV класса опасности, в том числе ртутьсодержащих отходов, в случаях, предусмотренных Федеральным законом «О лицензировании отдельных видов деятельности»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1.6. Сведения о количестве ртутьсодержащих отходов, график подъезда машины, расходы на транспортировку и обезвреживание ртутьсодержащих отходов определяются договором со специализированной организацией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1.7. Обращение юридических лиц и индивидуальных предпринимателей с 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ртутьсодержащими отходами может быть ограничено или запрещено при отсутствии технической или иной возможности обеспечить безопасное для окружающей среды и здоровья обращение с данными отходами.</w:t>
      </w:r>
    </w:p>
    <w:p>
      <w:pPr>
        <w:pStyle w:val="Style14"/>
        <w:spacing w:lineRule="auto" w:line="240"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2. Обращение с ртутьсодержащими отходами и их учет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2.1. Юридические лица и индивидуальные предприниматели самостоятельно осуществляют учет ртутьсодержащих отходов в соответствии с утверждаемыми Министерством финансов Российской Федерации положениями (стандартами) по бухгалтерскому учету, устанавливающими основные правила учета и оценки определенных объектов и (или) их совокупности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2.2. В случае отправки ртутьсодержащих отходов на пункты централизованного сбора или обезвреживания, расположенные за пределами Курганской области, юридическим лицам и индивидуальным предпринимателям рекомендуется проинформировать об этом Администрацию </w:t>
      </w:r>
      <w:r>
        <w:rPr>
          <w:rStyle w:val="StrongEmphasis"/>
          <w:b w:val="false"/>
        </w:rPr>
        <w:t xml:space="preserve">Шастовского </w:t>
      </w:r>
      <w:r>
        <w:rPr/>
        <w:t>сельсовета с представлением документов, подтверждающих факт сдачи ртутьсодержащих отходов специализированным организациям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2.3. Для временного хранения ртутьсодержащих отходов оборудуются специальные проветриваемые помещения, защищенные от атмосферных осадков, с водонепроницаемым половым покрытием, в том числе непроницаемым для металлической ртути и ее соединений, устойчивым к средствам химической демеркуризации, исключающие свободный доступ посторонних лиц (Приложение 1 к данному порядку)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2.4. Юридические лица и индивидуальные предприниматели (за исключением субъектов малого и среднего предпринимательства) разрабатывают проекты нормативов образования отходов и лимитов на их размещение. Субъекты малого и среднего предпринимательства, в результате хозяйственной и иной деятельности которых образуются отходы, в уведомительном порядке представляют в уполномоченный федеральный орган исполнительной власти или орган исполнительной власти Курганской области в соответствии с их компетенцией отчетность об образовании, использовании, обезвреживании, размещении отходов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2.5. Физическим лицам, собственникам жилых домов сдавать ртутьсодержащие отходы путем подачи разовых заявок в специализированные организации, имеющие лицензию на деятельность по сбору, использованию, обезвреживанию, транспортировке, размещению опасных отходов, на сбор и обезвреживание ртутьсодержащих отходов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2.6. Расходы, связанные с транспортировкой и размещением ртутьсодержащих отходов, несет их собственник либо лицо, на которое возложена обязанность по сдаче отходов в соответствии с договором или иными документами.</w:t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3. Требования к подготовке и транспортировке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ртутьсодержащих отходов на пункты централизованного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сбора или обезвреживания</w:t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 xml:space="preserve">3.1. Условия приема ртутьсодержащих отходов на пункты централизованного сбора или обезвреживания определяются договором, заключаемым между поставщиком 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ртутьсодержащих отходов и специализированной организацией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3.2.  Упаковка, транспортировка и хранение отработанных ртутьсодержащих ламп должны отвечать требованиям ГОСТа 25834-83 «Лампы электрические, маркировка, упаковка, транспортировка и хранение». Транспортировка ламп допускается в специальных контейнерах или в упаковках с мягкими прокладками, исключающими их поломку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3.3. Отработанные ртутьсодержащие лампы должны храниться на складах, защищенных от химически агрессивных сред, атмосферных осадков, грунтовых вод. Двери склада должны быть надежно закрыты и иметь надпись «Посторонним вход воспрещен»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4. Условия приема и учета ртутьсодержащих отходов,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поступающих на пункты централизованного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сбора или обезвреживания</w:t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4.1. Все ртутьсодержащие  отходы,  поступающие на пункты централизованного сбора или обезвреживания должны быть зарегистрированы в «Журнале учета приемки отработанных ртутьсодержащих отходов», оформленном в соответствии с  приложением  2 к настоящему Порядку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Журнал должен быть пронумерован, заверен печатью (опломбирован) и постоянно находиться на складе приемки  ртутьсодержащих отходов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4.2. При приемке ртутьсодержащих ламп предприятием-переработчиком должны выдаваться отрывные контрольные талоны, подтверждающие факт сдачи ртутных ламп на переработку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4.3. В конце года на предприятиях, занимающихся переработкой ртутных ламп, должна быть произведена инвентаризация с составлением акта остатков не переработанных ламп. Акт подписывается руководителем, бухгалтером, кладовщиком и хранится вместе с «Журналом учета приемки отработанных ртутьсодержащих ламп».</w:t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5. Ответственность за невыполнение природоохранных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и противопожарных требований при обращении</w:t>
      </w:r>
    </w:p>
    <w:p>
      <w:pPr>
        <w:pStyle w:val="Style14"/>
        <w:spacing w:lineRule="auto" w:line="240" w:before="0" w:after="0"/>
        <w:ind w:firstLine="540"/>
        <w:jc w:val="center"/>
        <w:rPr/>
      </w:pPr>
      <w:r>
        <w:rPr>
          <w:rStyle w:val="StrongEmphasis"/>
        </w:rPr>
        <w:t>с ртутьсодержащими отходами</w:t>
      </w:r>
    </w:p>
    <w:p>
      <w:pPr>
        <w:pStyle w:val="Style14"/>
        <w:spacing w:lineRule="auto" w:line="240" w:before="0" w:after="0"/>
        <w:ind w:firstLine="54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  <w:t>5.1. За несоблюдение природоохранных и противопожарных требований, а также требований настоящего Порядка виновные несут ответственность согласно законодательству.</w:t>
      </w:r>
    </w:p>
    <w:p>
      <w:pPr>
        <w:pStyle w:val="Style14"/>
        <w:spacing w:lineRule="auto" w:line="240" w:before="0" w:after="0"/>
        <w:ind w:firstLine="540"/>
        <w:jc w:val="both"/>
        <w:rPr/>
      </w:pPr>
      <w:r>
        <w:rPr/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Style14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  <w:t xml:space="preserve">Глава </w:t>
      </w:r>
      <w:r>
        <w:rPr>
          <w:rStyle w:val="StrongEmphasis"/>
          <w:b w:val="false"/>
        </w:rPr>
        <w:t>Шастовского с</w:t>
      </w:r>
      <w:r>
        <w:rPr/>
        <w:t>ельсовета                                         Л.В.Речкина</w:t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jc w:val="center"/>
        <w:rPr/>
      </w:pPr>
      <w:r>
        <w:rPr/>
        <w:t xml:space="preserve">                          </w:t>
      </w:r>
      <w:r>
        <w:rPr/>
        <w:t xml:space="preserve">Приложение 1 </w:t>
      </w:r>
    </w:p>
    <w:p>
      <w:pPr>
        <w:pStyle w:val="Style14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 порядку </w:t>
      </w:r>
      <w:r>
        <w:rPr>
          <w:rStyle w:val="StrongEmphasis"/>
          <w:b w:val="false"/>
        </w:rPr>
        <w:t xml:space="preserve">сбора и хранения отработа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ртутьсодержащих ламп на территории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                                                 </w:t>
      </w:r>
      <w:r>
        <w:rPr/>
        <w:t xml:space="preserve">Шастовского  сельсовета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</w:rPr>
      </w:pPr>
      <w:r>
        <w:rPr>
          <w:b/>
        </w:rPr>
        <w:t>Пункт приема отработанных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тутьсодержащих ламп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1. Пунктом  приема отработанных   ртутьсодержащих ламп определить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</w:t>
      </w:r>
      <w:r>
        <w:rPr/>
        <w:t>помещение, расположенное по адресу: с.Шастово,ул.Центральная,3 ( бокс- гараж)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2. Назначить время  приема отработанных   ртутьсодержащих ламп,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</w:t>
      </w:r>
      <w:r>
        <w:rPr/>
        <w:t xml:space="preserve">один раз в неделю  ( понедельник ) с 8.00 час  до 9.00час.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jc w:val="center"/>
        <w:rPr/>
      </w:pPr>
      <w:r>
        <w:rPr/>
        <w:t xml:space="preserve">                         </w:t>
      </w:r>
      <w:r>
        <w:rPr/>
        <w:t>Приложение 2</w:t>
      </w:r>
    </w:p>
    <w:p>
      <w:pPr>
        <w:pStyle w:val="Style14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 порядку </w:t>
      </w:r>
      <w:r>
        <w:rPr>
          <w:rStyle w:val="StrongEmphasis"/>
          <w:b w:val="false"/>
        </w:rPr>
        <w:t xml:space="preserve">сбора и хранения отработа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ртутьсодержащих ламп на территории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  <w:t xml:space="preserve">                                            </w:t>
      </w:r>
      <w:r>
        <w:rPr/>
        <w:t xml:space="preserve">Шастовского 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 приемки отработанных ртутьсодержащи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85"/>
        <w:gridCol w:w="1485"/>
        <w:gridCol w:w="1605"/>
        <w:gridCol w:w="1286"/>
        <w:gridCol w:w="1864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а  ртутьсодержащих отходов (РСО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шего сдачу Р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Адрес, телефон  произведшего сдачу Р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именование (тип) принятых РС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(шт.,вес) принятых РС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ый номер и дата выдачи справки о сдаче- приемке РС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5:00Z</dcterms:created>
  <dc:creator>Espo</dc:creator>
  <dc:description/>
  <cp:keywords/>
  <dc:language>en-US</dc:language>
  <cp:lastModifiedBy>user</cp:lastModifiedBy>
  <cp:lastPrinted>2014-04-18T10:20:00Z</cp:lastPrinted>
  <dcterms:modified xsi:type="dcterms:W3CDTF">2014-04-18T04:20:00Z</dcterms:modified>
  <cp:revision>7</cp:revision>
  <dc:subject/>
  <dc:title>РОССИЙСКАЯ ФЕДЕРАЦИЯ         </dc:title>
</cp:coreProperties>
</file>