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 августа   2014 года № 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2 квартал 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2 квартал  2014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9 августа  2014 года № 45 «Об утверждении отчета об исполнении бюджета Шастовского сельсовета за 2 квартал  2014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 2014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216"/>
        <w:gridCol w:w="1600"/>
        <w:gridCol w:w="1440"/>
      </w:tblGrid>
      <w:tr>
        <w:trPr>
          <w:trHeight w:val="187" w:hRule="atLeast"/>
        </w:trPr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 по бюджетной классификац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7 913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 075,13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322,13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29,57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29,57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35,17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4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762,84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762,84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9,69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49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93,38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8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5,38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95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30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95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5,43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0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3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00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,43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310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3,43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20010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2,00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5,80</w:t>
            </w:r>
          </w:p>
        </w:tc>
      </w:tr>
      <w:tr>
        <w:trPr>
          <w:trHeight w:val="90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6,20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6,2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9,6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5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9,60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0</w:t>
            </w:r>
          </w:p>
        </w:tc>
      </w:tr>
      <w:tr>
        <w:trPr>
          <w:trHeight w:val="13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0</w:t>
            </w:r>
          </w:p>
        </w:tc>
      </w:tr>
      <w:tr>
        <w:trPr>
          <w:trHeight w:val="112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5100000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ходы от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государств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5100000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 9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753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6 9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753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090,0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43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43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6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63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50,00</w:t>
            </w:r>
          </w:p>
        </w:tc>
      </w:tr>
      <w:tr>
        <w:trPr>
          <w:trHeight w:val="67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5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450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0010000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3010000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380"/>
        <w:gridCol w:w="1245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9 013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5 824,56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 8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 197,50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 086,9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24,3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2,55</w:t>
            </w:r>
          </w:p>
        </w:tc>
      </w:tr>
      <w:tr>
        <w:trPr>
          <w:trHeight w:val="662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3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 298,4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80,5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62,3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9,1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83,0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1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2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3,00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0,00</w:t>
            </w:r>
          </w:p>
        </w:tc>
      </w:tr>
      <w:tr>
        <w:trPr>
          <w:trHeight w:val="7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2,1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5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70,8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570,8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6,9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7,8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6,00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7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 125,2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07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7 125,2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993,1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31,9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4,8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51,83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5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6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 191,1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7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 191,1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91,1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58,04</w:t>
            </w:r>
          </w:p>
        </w:tc>
      </w:tr>
      <w:tr>
        <w:trPr>
          <w:trHeight w:val="24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58,0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8,32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74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,98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 кинематограф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681,8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обеспечение насе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3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 681,8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0 000 000 000 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1,86</w:t>
            </w:r>
          </w:p>
        </w:tc>
      </w:tr>
      <w:tr>
        <w:trPr>
          <w:trHeight w:val="52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 исполнения бюджета (дефицит “-“, профицит “+”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1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 250,5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 250,57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 250,5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79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8820,21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0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569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4-09-02T15:12:00Z</cp:lastPrinted>
  <dcterms:modified xsi:type="dcterms:W3CDTF">2014-09-02T09:14:00Z</dcterms:modified>
  <cp:revision>90</cp:revision>
  <dc:subject/>
  <dc:title>РОССИЙСКАЯ  ФЕДЕРАЦИЯ</dc:title>
</cp:coreProperties>
</file>