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АСТ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6» сентября 2014 года № 4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О внесении изменений в Постановление  Администрации Шастовского сельсовета от «08» августа 2014 года №41 «Об организации обеспечения надежного теплоснабжения потребителей на территории Шаст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Варгашинского района от 08.09.2004 года № 07-14/1-2014г, в целях приведения  правового  акта в соответствие с действующим законодательством  Администрация Шастовского сельсове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Постановлению Администрации Шастовского сельсоветаот «08» августа 2014 года №41 «Об организации обеспечения надежного теплоснабжения потребителей на территории Шастовского сельсовета», план действий по ликвидации последствий аварийных ситуаций на системах теплоснабжения Шастовского сельсовета,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Порядок, п./п. 2 и п/п 17 графа 4 дополнить (по согласованию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соответствии с Уставом Шастовского сельсовета Варгашинского района Курганской област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</w:t>
        <w:tab/>
        <w:tab/>
        <w:tab/>
        <w:tab/>
        <w:t>Л.В.Речкин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1:00Z</dcterms:created>
  <dc:creator>Людмила</dc:creator>
  <dc:description/>
  <cp:keywords/>
  <dc:language>en-US</dc:language>
  <cp:lastModifiedBy>Admin</cp:lastModifiedBy>
  <cp:lastPrinted>2002-01-01T01:53:00Z</cp:lastPrinted>
  <dcterms:modified xsi:type="dcterms:W3CDTF">2014-09-17T09:31:00Z</dcterms:modified>
  <cp:revision>2</cp:revision>
  <dc:subject/>
  <dc:title/>
</cp:coreProperties>
</file>