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tLeast" w:line="1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8"/>
          <w:szCs w:val="28"/>
        </w:rPr>
        <w:t>АДМИНИСТРАЦИЯ  ШАСТОВСКОГО  СЕЛЬСОВЕТА</w:t>
      </w:r>
    </w:p>
    <w:p>
      <w:pPr>
        <w:pStyle w:val="Normal"/>
        <w:spacing w:lineRule="atLeast" w:line="10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lineRule="atLeast" w:line="10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8"/>
          <w:tab w:val="left" w:pos="4365" w:leader="none"/>
        </w:tabs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 июля 2014 года   № 37</w:t>
      </w:r>
    </w:p>
    <w:p>
      <w:pPr>
        <w:pStyle w:val="Normal"/>
        <w:spacing w:lineRule="atLeast" w:line="10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с. Шастово </w:t>
      </w:r>
    </w:p>
    <w:p>
      <w:pPr>
        <w:pStyle w:val="Style14"/>
        <w:spacing w:lineRule="auto" w:line="240" w:before="0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Об организации сбора и определении места первичного сбора и    размещения отработанных ртутьсодержащих ламп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В соответствии с Правилами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 (далее по тексту - Правила), утвержденными Постановлением Правительства Российской Федерации от 03 сентября 2010 года № 681, Администрация  Шастовского   сельсовета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СТАНОВЛЯЕТ: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Определить на территории Шастовского  сельсовета место  первичного сбора и  размещения отработанных ртутьсодержащих ламп у потребителей ртутьсодержащих ламп (кроме юридических лиц и индивидуальных предпринимателей)  в здании гаража  по адресу : с.Шастово, ул. Центральная,3-б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Отработанные ртутьсодержащие лампы, с физических лиц принимаются в определенном Администрацией Шастовского сельсовета месте, указанном в пункте 1 настоящего постановления один раз в  неделю  по понедельникам   с  14.00 час  до  16.00 час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Рекомендовать юридическим лицам (независимо от организационно-правовой формы) и индивидуальным предпринимателям, являющимся потребителями ртутьсодержащих ламп, в соответствии с утвержденными Правительством Российской Федерации Правилами:</w:t>
      </w:r>
    </w:p>
    <w:p>
      <w:pPr>
        <w:pStyle w:val="Normal"/>
        <w:autoSpaceDE w:val="false"/>
        <w:ind w:firstLine="851"/>
        <w:jc w:val="both"/>
        <w:rPr/>
      </w:pPr>
      <w:r>
        <w:rPr/>
        <w:t>- разработать инструкции по организации сбора, накопления,  отработанных ртутьсодержащих ламп  и назначить ответственных лиц за обращение с указанными отходами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- определить места  накопления (хранения) отработанных ртутьсодержащих ламп;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</w:t>
      </w:r>
      <w:r>
        <w:rPr/>
        <w:t>- заключить договор по сбору отработанных ртутьсодержащих ламп со специализированной организацией имеющий лицензию на осуществление деятельности по обезвреживанию и размещению отходов I - IV класса опасности;</w:t>
      </w:r>
    </w:p>
    <w:p>
      <w:pPr>
        <w:pStyle w:val="Normal"/>
        <w:ind w:firstLine="708"/>
        <w:jc w:val="both"/>
        <w:rPr/>
      </w:pPr>
      <w:r>
        <w:rPr/>
        <w:t xml:space="preserve">4. Настоящее постановление обнародовать в местах, определенных Уставом Шастовского  сельсовета Варгашинского района Курганской области. </w:t>
      </w:r>
    </w:p>
    <w:p>
      <w:pPr>
        <w:pStyle w:val="Normal"/>
        <w:ind w:firstLine="708"/>
        <w:jc w:val="both"/>
        <w:rPr/>
      </w:pPr>
      <w:r>
        <w:rPr/>
        <w:t xml:space="preserve">5. Контроль над исполнением настоящего постановления оставляю за собо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Шастовского   сельсовета                                           Л.В.Речкина  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212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4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6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8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0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2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4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60"/>
        </w:tabs>
        <w:ind w:left="716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144" w:after="7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02:00Z</dcterms:created>
  <dc:creator>Espo</dc:creator>
  <dc:description/>
  <cp:keywords/>
  <dc:language>en-US</dc:language>
  <cp:lastModifiedBy>user</cp:lastModifiedBy>
  <cp:lastPrinted>2014-07-11T08:27:00Z</cp:lastPrinted>
  <dcterms:modified xsi:type="dcterms:W3CDTF">2014-07-11T02:27:00Z</dcterms:modified>
  <cp:revision>14</cp:revision>
  <dc:subject/>
  <dc:title>РОССИЙСКАЯ ФЕДЕРАЦИЯ         </dc:title>
</cp:coreProperties>
</file>