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ШАСТ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 08 »  августа 2014 года  № 41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Шастово</w:t>
      </w:r>
    </w:p>
    <w:p>
      <w:pPr>
        <w:pStyle w:val="Normal"/>
        <w:shd w:fill="FFFFFF" w:val="clear"/>
        <w:spacing w:lineRule="atLeast" w:line="273"/>
        <w:jc w:val="both"/>
        <w:textAlignment w:val="top"/>
        <w:rPr>
          <w:rFonts w:ascii="Georgia" w:hAnsi="Georgia" w:cs="Georgia"/>
          <w:b/>
          <w:b/>
          <w:bCs/>
          <w:color w:val="666666"/>
          <w:sz w:val="28"/>
          <w:szCs w:val="28"/>
        </w:rPr>
      </w:pPr>
      <w:r>
        <w:rPr>
          <w:rFonts w:cs="Georgia" w:ascii="Georgia" w:hAnsi="Georgia"/>
          <w:b/>
          <w:bCs/>
          <w:color w:val="666666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color w:val="666666"/>
          <w:sz w:val="24"/>
          <w:szCs w:val="24"/>
        </w:rPr>
        <w:t> 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изации обеспечения надежного теплоснабж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ей на территории  Шаст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№ 131-ФЗ «Об общих принципах организации местного самоуправления в Российской Федерации, ст. 6 Федерального закона от 27.07.2010 № 190-ФЗ «О теплоснабжении», Приказа Министерства энергетики Российской Федерации от 12.03.2013 № 103 «Об утверждении правил оценки готовности к отопительному периоду», Уставом Шастовского сельсовета, в целях обеспечения надежного теплоснабжения потребителей на территории Шастовского сельсовета, Администрация  Шастовского сельсовет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лан действий по ликвидации последствий аварийных ситуаций на системах теплоснабжения и механизм оперативно-диспетчерского управления в системе теплоснабжения Шастовского сельсовета согласно приложению № 1 к настоящему постановлению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порядок мониторинга системы теплоснабжения Шастовского сельсовета согласно приложению № 2 к настоящему постановлению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соответствии с Уставом Шастовского сельсовета Варгашинского района Курган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Л.В.Речк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к постановлению 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астовского сельсовет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08» августа 2014года № 41 «Об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и обеспечения надежн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плоснабжения потребителей на территор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астовского сельсовета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ий по ликвидации последствий аварийных ситуаций на системах теплоснабжения  Шаст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аткая характеристика тепловых сетей, потребителей тепловой энергии и оценка возможной обстановки при возникновении авари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/>
        <w:t>Характеристика потребителей тепловой энергии, теплоснабжающих объектов и протяженность тепловых сетей:</w:t>
      </w:r>
    </w:p>
    <w:tbl>
      <w:tblPr>
        <w:tblW w:w="4850" w:type="pct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03"/>
        <w:gridCol w:w="2439"/>
        <w:gridCol w:w="1187"/>
        <w:gridCol w:w="1494"/>
        <w:gridCol w:w="2275"/>
      </w:tblGrid>
      <w:tr>
        <w:trPr>
          <w:tblHeader w:val="true"/>
        </w:trPr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требителей тепловой энергии (строений)</w:t>
            </w:r>
          </w:p>
        </w:tc>
        <w:tc>
          <w:tcPr>
            <w:tcW w:w="2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теплоснабжающих объектов (котельных)</w:t>
            </w:r>
          </w:p>
        </w:tc>
        <w:tc>
          <w:tcPr>
            <w:tcW w:w="2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яемое горючее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вых сетей</w:t>
            </w:r>
          </w:p>
        </w:tc>
      </w:tr>
      <w:tr>
        <w:trPr>
          <w:tblHeader w:val="true"/>
          <w:trHeight w:val="936" w:hRule="atLeast"/>
        </w:trPr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/мазут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/дрова</w:t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топли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 в  с.Шастово осуществляется от  котельной   ул.Центральная,20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хранения и складирования запасов топлива</w:t>
      </w:r>
    </w:p>
    <w:p>
      <w:pPr>
        <w:pStyle w:val="NoSpacing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90"/>
        <w:gridCol w:w="1547"/>
        <w:gridCol w:w="2268"/>
      </w:tblGrid>
      <w:tr>
        <w:trPr>
          <w:tblHeader w:val="true"/>
        </w:trPr>
        <w:tc>
          <w:tcPr>
            <w:tcW w:w="6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хранения и ведомственная принадлежность</w:t>
            </w:r>
          </w:p>
        </w:tc>
        <w:tc>
          <w:tcPr>
            <w:tcW w:w="3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хранилищ (емкостей)</w:t>
            </w:r>
          </w:p>
        </w:tc>
      </w:tr>
      <w:tr>
        <w:trPr>
          <w:tblHeader w:val="true"/>
        </w:trPr>
        <w:tc>
          <w:tcPr>
            <w:tcW w:w="6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/мазу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/дрова</w:t>
            </w:r>
          </w:p>
        </w:tc>
      </w:tr>
      <w:tr>
        <w:trPr/>
        <w:tc>
          <w:tcPr>
            <w:tcW w:w="6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гающая территория котельной (открытая площадка)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м3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аварий, нештатных и чрезвычайных ситуаций на объектах теплоснабжения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Объявление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тключение оборудования тепловых сетей в отопительный период (в 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    Прекращение теплоснабжения населения продолжительностью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ыше 4 часов при отрицательных температурах наружного воздух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ыше 12 часов при положительных температурах наружного воздух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    Общее снижение более чем на 50 % отпуска тепловой энергии потребителям  продолжительностью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ыше 12 часов и более при отрицательных температурах наружного воздух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ыше 24 часов и более при положительных температурах наружного воздух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вреждение оборудования котельн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/>
      </w:pPr>
      <w:r>
        <w:rPr/>
        <w:t> </w:t>
      </w:r>
      <w:r>
        <w:rPr/>
        <w:t>Риски возникновения аварий, масштабы и последствия</w:t>
      </w:r>
    </w:p>
    <w:tbl>
      <w:tblPr>
        <w:tblW w:w="936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70"/>
        <w:gridCol w:w="2354"/>
        <w:gridCol w:w="2783"/>
        <w:gridCol w:w="1562"/>
        <w:gridCol w:w="1391"/>
      </w:tblGrid>
      <w:tr>
        <w:trPr>
          <w:tblHeader w:val="true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варии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 аварии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аварии и последствия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агирования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отельной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электроэнергии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отельной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топлива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ыв тепловых сетей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износ сетей, гидродинамические удары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горячей воды в систему отопления всех потребителей,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з обстановк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ероятными причинами возникновения аварий и сбоев в работе могут послужить перебои в подаче топлива по причине аварии на магистральном трубопровод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 тепловых сетей проложенных в грунте (гидродинамические удары); неблагоприятные погодно-климатические явления; человеческий фактор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II  Организация рабо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ликвидацией аварий на тепло-производящих объектах и тепловых сетях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ию работ по ликвидации аварии на муниципальном уровне осуществляет Администрация Шастовского сельсовета </w:t>
      </w:r>
      <w:r>
        <w:rPr>
          <w:rFonts w:cs="Times New Roman" w:ascii="Times New Roman" w:hAnsi="Times New Roman"/>
          <w:sz w:val="28"/>
          <w:szCs w:val="28"/>
          <w:highlight w:val="yellow"/>
        </w:rPr>
        <w:t>(комиссия по предупреждению и ликвидации чрезвычайных ситуаций и обеспечению пожарной безопасности)</w:t>
      </w:r>
      <w:r>
        <w:rPr>
          <w:rFonts w:cs="Times New Roman" w:ascii="Times New Roman" w:hAnsi="Times New Roman"/>
          <w:sz w:val="28"/>
          <w:szCs w:val="28"/>
        </w:rPr>
        <w:t>, на объектовом уровне – руководитель организации, осуществляющей эксплуатацию объек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повседневного управления территориальной подсистемы явля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униципальном уровне – </w:t>
      </w:r>
      <w:r>
        <w:rPr>
          <w:rFonts w:cs="Times New Roman" w:ascii="Times New Roman" w:hAnsi="Times New Roman"/>
          <w:sz w:val="28"/>
          <w:szCs w:val="28"/>
          <w:highlight w:val="yellow"/>
        </w:rPr>
        <w:t>единые дежурно-диспетчерские службы муниципальных образова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овом уровне – дежурно-диспетчерские службы организаций (объектов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рганов повседневного управления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для ликвидации аварий тепло-производящих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и тепловых сете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повседневной деятельности на объектах ЖКХ осуществляется дежурство одним диспетчером, одним оператором (кочегарами) котельных, одним аварийным расчетом.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 к работам по ликвидации аварии- 45 мин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возникновении крупномасштабной аварии, аварии со сроками ликвидации последствий более 12 часов в Шастовском сельском поселении создана группировка сил и средств в количестве 11 человек и  две единица специальной техник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зервы финансовых и материальных ресурсов для ликвидации чрезвычайных ситуаций и их последств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аварий создаются и использу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ервы финансовых и материальных ресурсов Администрации  Шаст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ы финансовых материальных ресурсов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</w:t>
      </w:r>
      <w:r>
        <w:rPr/>
        <w:t>Состав рабочих смен приведен в таблице.</w:t>
      </w:r>
    </w:p>
    <w:tbl>
      <w:tblPr>
        <w:tblW w:w="5000" w:type="pct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0"/>
        <w:gridCol w:w="1999"/>
        <w:gridCol w:w="2104"/>
        <w:gridCol w:w="1473"/>
        <w:gridCol w:w="2209"/>
      </w:tblGrid>
      <w:tr>
        <w:trPr>
          <w:tblHeader w:val="true"/>
        </w:trPr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испетчеров оперативных служб объектов ЖКХ</w:t>
            </w:r>
          </w:p>
        </w:tc>
        <w:tc>
          <w:tcPr>
            <w:tcW w:w="1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ператоров (кочегаров) котельных</w:t>
            </w:r>
          </w:p>
        </w:tc>
        <w:tc>
          <w:tcPr>
            <w:tcW w:w="3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варийных расчетов</w:t>
            </w:r>
          </w:p>
        </w:tc>
        <w:tc>
          <w:tcPr>
            <w:tcW w:w="2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отовности к работам по ликвидации аварии</w:t>
            </w:r>
          </w:p>
        </w:tc>
      </w:tr>
      <w:tr>
        <w:trPr>
          <w:tblHeader w:val="true"/>
        </w:trPr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(человек)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(единиц)</w:t>
            </w:r>
          </w:p>
        </w:tc>
        <w:tc>
          <w:tcPr>
            <w:tcW w:w="2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крупномасштабной аварии, аварии со сроками ликвидации последствий более 12 часов привлекаются силы и средства  теплоснабжающей организации (по согласованию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органов внутренних дел применяются при ликвидации аварий в соответствии с функциями, возложенными на них законами и иными нормативными правовыми актами Российской Федер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ы финансовых и материальных ресурсов для ликвидации чрезвычайных ситуаций и их последстви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квидации аварий создаются и использу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ы финансовых материальных ресурсов организац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ы финансовых и материальных ресурсов органов местного самоуправ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орядок действий по ликвидации аварий на тепло-производящих объектах и тепловых сетях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организации, эксплуатирующей ТПО (ТС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оперативно-диспетчерского управл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Администрацию Шастовского сельсовета и  ЕДДС Варгашинского района. Макет оперативного донесения о нарушениях теплоснабжения потребителей и проведении аварийно-восстановительных работ приведен ниже по тексту настоящего Пла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ивлечения дополнительных сил и средств к работам, руководитель работ докладывает  Главе Шастовсокго сельсовета,  и в ЕДДС Варгашин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грозе возникновения чрезвычайной ситуации в результате аварии (аварийном отключении коммунально-технических систем жизнеобеспечения населения в жилых кварталах на сутки и более, а также в условиях критически низких температур окружающего воздуха) работы координирует </w:t>
      </w:r>
      <w:r>
        <w:rPr>
          <w:rFonts w:cs="Times New Roman" w:ascii="Times New Roman" w:hAnsi="Times New Roman"/>
          <w:sz w:val="28"/>
          <w:szCs w:val="28"/>
          <w:highlight w:val="yellow"/>
        </w:rPr>
        <w:t>комиссия по предупреждению и ликвидации чрезвычайных ситуаций и обеспечению пожарной безопасности  района</w:t>
      </w:r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 оперативного донес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рушениях теплоснабжения потребителей и проведении аварийно-восстановительных работ</w:t>
      </w:r>
    </w:p>
    <w:p>
      <w:pPr>
        <w:pStyle w:val="NoSpacing"/>
        <w:rPr/>
      </w:pPr>
      <w:r>
        <w:rPr/>
        <w:t> </w:t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3828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Ф (муниципального образования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возникновения наруше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рушения (наименование объекта, участка тепловой сети) с указанием эксплуатирующей организации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аруше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повреждений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попавших под ограничение. в том числ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 и сооружений (в т. ч. жилых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значимых объект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жизнеобеспече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н ли несчастный случаи со смертельным исходом на объекте теплоснабже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ошло ли снижение температуры теплоносителя (с указанием сниженных параметров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или резерв) мощности, Гкал/час. м3/сут .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наружного воздуха на момент возникновения нарушения, прогноз на время устране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мые меры по восстановлению теплоснабжения потребителей (в т. ч. с указанием количества бригад и их численности, техники). Необходимость привлечения сторонних организаций для устранения наруше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ось ли заседание КЧС (копия протокола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дата и время завершения работ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 лица, ответственного за проведение аварийно-восстановительных работ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чание - Информация направляется немедленно но факту нарушения, далее по состоянию на 07.30, 12.30, 16.30 и по завершении аварийно-восстановительных рабо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Р Я Д О 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й звена тепловых сетей муниципальной территориальной подсистемы единой государственной системы предупреждения и ликвидации чрезвычайных ситуаций при аварийном отключении коммунально-технических систем жизнеобеспечения населения в жилых кварталах на сутки и более (в условиях критически низких температур окружающего воздуха)</w:t>
      </w:r>
    </w:p>
    <w:p>
      <w:pPr>
        <w:pStyle w:val="NoSpacing"/>
        <w:rPr/>
      </w:pPr>
      <w:r>
        <w:rPr/>
        <w:t> </w:t>
      </w:r>
    </w:p>
    <w:tbl>
      <w:tblPr>
        <w:tblW w:w="10774" w:type="dxa"/>
        <w:jc w:val="left"/>
        <w:tblInd w:w="-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7"/>
        <w:gridCol w:w="4749"/>
        <w:gridCol w:w="1916"/>
        <w:gridCol w:w="3012"/>
      </w:tblGrid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озникновении аварии на коммунальных системах жизнеобеспечения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информации (сигнала) в ЕДДС организаций об аварии на коммунально-технических системах жизнеобеспечения насел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дежурно-диспетчерская служба (ЕДДС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 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автономных источников питания 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й подачи тепла в жилые кварталы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(0ч. 30 мин.- 01.ч.00 мин)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участков ресурсоснабжающих организаций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сигнала в ЕДДС МО об аварии на коммунальных системах жизнеобеспеч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 сбор комиссии по ЧС и ОПБ МО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+ 1ч.30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ЕДДС М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Шастовского сельсов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 КЧС и ОПБ МО и подготовка распоряжения председателя КЧС и ОПБ МО «О переводе звена ТП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(1ч.30 мин-2ч.30 мин)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дежурно-диспетчерских служб в режим ПОВЫШЕННАЯ ГОТОВНОСТЬ (по решению Главы Администрации_______ совета)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ч.30 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йствование сил и средств МО для предупреждения возможных аварий </w:t>
              <w:br/>
              <w:t>на объектах очистных сооружений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ч. 30 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КЧС.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 оперативной группы на место авария. Проведение анализа обстановки, определение возможных последствий аварии и необходимых сил и средств для ее ликвидации Определение количества потенциально опасных и химически опасных предприятий, предприятий с безостановочным циклом работ, котельных, учреждений здравоохранения, учреждений с круглосуточным пребыванием маломобильных групп населения, попадающих в зону возможной ЧС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(2ч. 00 мин - </w:t>
              <w:br/>
              <w:t>-3 час.00мин)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.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есения круглосуточного дежурства руководящего состава МО (по решению Главы администрации МО)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00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 по ликвидации аварии на коммунальных системах жизнеобеспечения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 00 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об аварии на коммунальных системах жизнеобеспечения (при необходимости)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 00 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00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.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обобщения информац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развития аварии и проведения работ по ее ликвид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отопительных котельных, тепловых пунктов, систем энергоснабжения, о наличии резервного топлива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кажд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(в течении первых суток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следующие сутки)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ЕДДС МО.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ликвидации аварии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 ч 00 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лиции по обслуживанию Варгаш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Spacing"/>
        <w:rPr>
          <w:rFonts w:ascii="Helvetica" w:hAnsi="Helvetica" w:cs="Helvetica"/>
          <w:color w:val="555555"/>
          <w:sz w:val="20"/>
          <w:szCs w:val="20"/>
        </w:rPr>
      </w:pPr>
      <w:r>
        <w:br w:type="page"/>
      </w:r>
      <w:r>
        <w:rPr>
          <w:rFonts w:cs="Helvetica" w:ascii="Helvetica" w:hAnsi="Helvetica"/>
          <w:color w:val="555555"/>
          <w:sz w:val="20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49"/>
      </w:tblGrid>
      <w:tr>
        <w:trPr/>
        <w:tc>
          <w:tcPr>
            <w:tcW w:w="592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  к постановлению Администрации Шаствоского сельсовета от «08»  августа 2014 года № 41 «О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еспечения надежного                                                                             теплоснабжения потребителей на территории                                                                                                    Шастовского сельсовет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  <w:br/>
      </w:r>
      <w:bookmarkStart w:id="0" w:name="sub_100"/>
      <w:r>
        <w:rPr>
          <w:rFonts w:cs="Times New Roman" w:ascii="Times New Roman" w:hAnsi="Times New Roman"/>
          <w:b/>
          <w:bCs/>
          <w:sz w:val="28"/>
          <w:szCs w:val="28"/>
        </w:rPr>
        <w:t>проведения мониторинга состояния системы теплоснабжения _____________ 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определяет механизм взаимодействия Администрации Шастовского сельсовета, теплоснабжающей организации при проведении мониторинга состояния системы теплоснабжения Шастовского сельсовет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мониторинга состояния системы теплоснабжения – это комплексная система наблюдений, оценки и прогноза состояния источников тепловой энергии и тепловых сет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ями создания и функционирования системы мониторинга системы теплоснабжения явля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троль за состоянием и функционированием системы теплоснаб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вышение надежности и безопасности системы теплоснаб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нижение количества аварийных ремонтов и переход к планово-предупредительным ремонта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нижение затрат на проведение аварийно-восстановительных работ за счет реализации мероприятий по предупреждению, предотвращению, выявлению и ликвидации аварийных ситуац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ми задачами системы мониторинга явля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бор, обработка и анализ данных о состоянии объектов теплоснабжения, об аварийности на объектах теплоснабжения и проводимых на них ремонтных работа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Оптимизация процесса формирования планов проведения ремонтных работ на объектах теплоснабж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Эффективное планирование выделения финансовых средств на содержание и проведения ремонтных работ на объектах теплоснаб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ункционирование системы мониторинга осуществляется на муниципальном и объектовом уровня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муниципальном уровне организационно-методическое руководство и координацию деятельности системы мониторинга осуществляет  Администрация Шастовского сельсове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объектовом уровне организационно-методическое руководство и координацию деятельности системы мониторинга осуществляет теплоснабжающая организац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Система мониторинга включает в себ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бор и предоставление данны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бработку и хранение данны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Анализ данных мониторинг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бор данных организуется на бумажных и электронных носителях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объектовом уровне собирается следующая информац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аспортная база данных технологического оборудования и тепловых сет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Расположение смежных коммуникаций в 5-ти метровой зоне вдоль прокладки теплосети, схема дренажных и канализационных сет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Исполнительная документация в электронном виде (аксонометрические схемы теплопровод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Данные о грунтах в зоне прокладки теплосети (грунтовые воды, суффозионные грунты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5. Данные о проведенных ремонтных работах на объектах теплоснабж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6. Данные о вводе в эксплуатацию законченных строительством, расширением, реконструкцией, техническим перевооружением объектов теплоснабж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Реестр учета аварийных ситуаций, возникающих на объектах теплоснабжения, с указанием наименования объекта, адреса объекта, причин, приведших к возникновению аварийной ситуации, мер, принятых по ликвидации аварийной ситуации, а также при отключении потребителей от теплоснабжения период отключения и перечень отключенных потребител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муниципальном уровне собирается следующая информац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 Данные о проведенных ремонтных работах на объектах теплоснабж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. Данные о вводе в эксплуатацию законченных строительством, расширением, реконструкцией, техническим перевооружением объектов теплоснабж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Реестр учета аварийных ситуаций, возникающих на объектах теплоснабжения, с указанием наименования объекта, адреса объекта, причин, приведших к возникновению аварийной ситуации, мер, принятых по ликвидации аварийной ситуации, а также при отключении потребителей от теплоснабжения период отключения и перечень отключенных потребите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Теплоснабжающая организация ежемесячно не позднее, до 5 числа, месяца следующего за отчетным , представляет в Администрацию Шастовского сельсовета информацию в соответствии с пунктами 10.5, 10.6, 10,7 настоящего Поряд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атериалы мониторинга хранятся в Администрации Шастовского сельсовета, а также в теплоснабжающей  организации в электронном и бумажном виде не менее 5 л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 Системы анализа данных мониторинга направлена  на оптимизацию планов ремонта на основе выбора из объектов, имеющих повреждения, самых ненадежных, исходя из заданного объема финансирова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Анализ данных мониторинга на муниципальном уровне проводится специалистами Администрации Шастовского сельсовета на объектовом уровне – специалистами теплоснабжающей организаций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анные мониторинга накладываются на актуальные паспортные характеристики объекта в целях выявления истинного состояние объекта, исключения ложной информации и принятия оптимального управленческого решения.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Результаты мониторинга могут являться основанием для принятия решений о ремонте, модернизации, реконструкции или выводе из эксплуатации объектов теплоснабж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17:00Z</dcterms:created>
  <dc:creator>user</dc:creator>
  <dc:description/>
  <cp:keywords/>
  <dc:language>en-US</dc:language>
  <cp:lastModifiedBy>Admin</cp:lastModifiedBy>
  <dcterms:modified xsi:type="dcterms:W3CDTF">2014-09-18T10:17:00Z</dcterms:modified>
  <cp:revision>2</cp:revision>
  <dc:subject/>
  <dc:title>РОССИЙСКАЯ ФЕДЕРАЦИЯ</dc:title>
</cp:coreProperties>
</file>