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30 декабря 2014 года  № 6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Администрации Шастовского сельсовета от 15 апреля 2013 года № 13 «Об утверждении перечня автомобильных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его пользования местного значения Администр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ого сельсовета Варгашинского района Курганской област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Шастовского сельсовета, Администрация  Шаст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 перечень автомобильных дорог общего пользования местного значения  Администрации Шастовского сельсовета Варгашинского района Курганской области  согласно  приложению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Обнародовать  настоящее постановление в  местах определенных Уставом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 к постановлению 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овета от 30.12.2014 года № 69 «О внесении изменений в постановление Администрации Шастовского сельсовета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15» апреля 2013 года № 13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еречня автомобильных дорог общего пользования местного значения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овета Варгашин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Курганской области»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значения Администрации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39"/>
        <w:gridCol w:w="2100"/>
        <w:gridCol w:w="1782"/>
        <w:gridCol w:w="2767"/>
      </w:tblGrid>
      <w:tr>
        <w:trPr>
          <w:trHeight w:val="1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эксплуатацию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Шастово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ч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ич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Волосни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ХХХ-ОП-МП-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5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Плотни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пруд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жевск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Секис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ро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озер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Шма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</w:tr>
      <w:tr>
        <w:trPr>
          <w:trHeight w:val="4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ча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люче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23:00Z</dcterms:created>
  <dc:creator>Беляев</dc:creator>
  <dc:description/>
  <cp:keywords/>
  <dc:language>en-US</dc:language>
  <cp:lastModifiedBy>user</cp:lastModifiedBy>
  <cp:lastPrinted>2013-04-15T08:15:00Z</cp:lastPrinted>
  <dcterms:modified xsi:type="dcterms:W3CDTF">2014-12-30T04:39:00Z</dcterms:modified>
  <cp:revision>94</cp:revision>
  <dc:subject/>
  <dc:title>КУРГАНСКАЯ ОБЛАСТЬ</dc:title>
</cp:coreProperties>
</file>