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5 апреля 2014 года № 2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 Шастовского сельсовета 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7 сентября 2013 года № 4  «Об  утверждении муниципальной программы Шастовского сельсовета «Благоустройство территории   Шастовского сельсовета на 2014-2016 годы»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муниципальных программах Шастовского сельсовета», решением Шастовской сельской Думы от 25 декабря 2013 года № 2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Шастовского сельсовета на 2014 год и на плановый период 2015 и 2016 годов», в целях развития и поддержки сферы благоустройства  территории Шастовского сельсовета, Администрация Шастовского сельсовета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Шастовского сельсовета от 27 сентября 2013 года № 4 «Об  утвержден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Благоустройство территории  Шастовского сельсовета на 2014-2016 годы»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Шастовского сельсовета «Благоустройство территории  Шастовского сельсовета на 2014-2016 годы» слова «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8612"/>
      </w:tblGrid>
      <w:tr>
        <w:trPr>
          <w:trHeight w:val="81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за счет средств бюджета Шастовск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 1494,6 тысяч рублей, в том числе по год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92,6 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498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04,0  тыс. рублей.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ловами «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8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1497,3 тысячи рублей, из них за счет средств бюджета Шастовского сельсовета  1494,6 тысяч рублей, в том числе по год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92,6 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498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04,0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по согласованию) – 2,7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,7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 тысяч рублей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85" w:right="-1" w:hanging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ы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</w:rPr>
        <w:t>Средства планируется направить на организационные мероприятия в сумме 495,3 тыс. рублей, на транспортную инфраструктуру – 477,0 тыс. рублей, на организацию благоустройства – 5,6 тыс. рублей, уличное освещение – 12,7 тыс. рублей.</w:t>
      </w:r>
    </w:p>
    <w:p>
      <w:pPr>
        <w:pStyle w:val="21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1497,3 тысячи рублей, из них за счет средств бюджета Шастовского сельсовета  1494,6 тысяч рублей, в том числе по года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492,6 тыс. рублей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498,0 тыс. рублей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016 год – 504,0  тыс.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(по согласованию) – 2,7 тысяч рублей,  в том числе по годам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014 год – 2,7 тысяч рубл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015 год – 0,0  тысяч рублей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– 0,0 тысяч рублей»; </w:t>
      </w:r>
    </w:p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ложение к муниципальной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Благоустройство территории  Шастовского сельсовета на 2014-2016 годы»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сельсовета                                                                                      Л.В. Речкин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>от 15 апреля 2014 года № 20 «О внесении изменений в постановление Администрации  Шастовского сельсовета от 27 сентября 2013 года  № 4</w:t>
        <w:tab/>
        <w:t>«Об утверждении муниципальной программы 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муниципальной программе 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80"/>
        <w:gridCol w:w="1604"/>
        <w:gridCol w:w="1126"/>
        <w:gridCol w:w="914"/>
        <w:gridCol w:w="1170"/>
        <w:gridCol w:w="3704"/>
        <w:gridCol w:w="2082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 мероприятий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рок реализации, годы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м финансирования, по годам (тысяч  рублей)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 годам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е мероприят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работка нормативных документов, необходимых для реализации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еспечение координации и взаимодействия участников реализации 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лечение субъектов предпринимательской деятельности и населения к благоустройству и озеленению территории се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акции «Я за чистое село!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4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сячника весенней санитарной очистки и благоустрой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дминистрация Шастовского сельсовета </w:t>
            </w:r>
          </w:p>
        </w:tc>
      </w:tr>
      <w:tr>
        <w:trPr>
          <w:trHeight w:val="34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5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нкурса </w:t>
            </w:r>
            <w:r>
              <w:rPr>
                <w:bCs/>
                <w:sz w:val="22"/>
                <w:szCs w:val="22"/>
              </w:rPr>
              <w:t>по следующим номинациям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vertAlign w:val="superscript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 Шастовская сельская Дума (по согласованию)</w:t>
            </w:r>
          </w:p>
        </w:tc>
      </w:tr>
      <w:tr>
        <w:trPr>
          <w:trHeight w:val="3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2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вор образцового содержания»;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vertAlign w:val="superscript"/>
              </w:rPr>
            </w:pPr>
            <w:r>
              <w:rPr/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18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ая частная усадьба»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vertAlign w:val="superscript"/>
              </w:rPr>
            </w:pPr>
            <w:r>
              <w:rPr/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17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ий (ая) цветник/клумба»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vertAlign w:val="superscript"/>
              </w:rPr>
            </w:pPr>
            <w:r>
              <w:rPr/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6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рганизация и проведение торжественных и праздничных мероприятий (день сел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ранспортная инфраструкту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4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и утверждение списков улиц, тротуаров и проездов, подлежащих механизированной уборке, определение сроков и периодичности убор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Организация благоустройст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урн, скамее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атизация полигонов ТБ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личное освеще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.1.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требление электроэнер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Шастовского сельсове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Средства</w:t>
            </w:r>
            <w:r>
              <w:rPr/>
              <w:t xml:space="preserve"> областного бюджета (по согласованию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ановка энергосберегающих устройст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Общественное кладбищ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погребению невостребованных труп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содержанию мест захоронений, в том числе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чистка территории от сн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чистка территории от мусора, травы и мелкого кустарн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грузка и вывоз мус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лагоустройство мест захорон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зеленение территории 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ивка цветников и клумб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vertAlign w:val="superscript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vertAlign w:val="superscript"/>
              </w:rPr>
            </w:pPr>
            <w:r>
              <w:rPr/>
              <w:t>Без 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кашивание трав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vertAlign w:val="superscript"/>
              </w:rPr>
            </w:pPr>
            <w:r>
              <w:rPr/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Организация водоснаб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/>
              <w:t>7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</w:t>
              <w:tab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9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4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8:00Z</dcterms:created>
  <dc:creator>www.PHILka.RU</dc:creator>
  <dc:description/>
  <cp:keywords/>
  <dc:language>en-US</dc:language>
  <cp:lastModifiedBy>user</cp:lastModifiedBy>
  <cp:lastPrinted>2014-04-03T11:45:00Z</cp:lastPrinted>
  <dcterms:modified xsi:type="dcterms:W3CDTF">2014-04-15T07:54:00Z</dcterms:modified>
  <cp:revision>61</cp:revision>
  <dc:subject/>
  <dc:title>КУРГАНСКАЯ ОБЛАСТЬ</dc:title>
</cp:coreProperties>
</file>