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ноября   2014 года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3 квартал 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 2014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10 ноября  2014 года № 56 «Об утверждении отчета об исполнении бюджета Шастовского сельсовета за 3 квартал  2014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 2014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216"/>
        <w:gridCol w:w="1600"/>
        <w:gridCol w:w="1440"/>
      </w:tblGrid>
      <w:tr>
        <w:trPr>
          <w:trHeight w:val="187" w:hRule="atLeast"/>
        </w:trPr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 по бюджетной классификац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 594,8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 664,68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109,91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94,72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94,72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00,32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4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694,96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694,96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63,02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17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43,15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187,38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11,29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69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30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69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612,6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49,17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3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49,17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3,43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3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3,43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0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2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4,10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2,18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4,90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4,9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7,28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5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7,28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92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92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5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92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51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62,5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62,5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20000000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62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25100000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62,50</w:t>
            </w:r>
          </w:p>
        </w:tc>
      </w:tr>
      <w:tr>
        <w:trPr>
          <w:trHeight w:val="217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5 59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54,77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 59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799,86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 030,00</w:t>
            </w:r>
          </w:p>
        </w:tc>
      </w:tr>
      <w:tr>
        <w:trPr>
          <w:trHeight w:val="213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83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83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200,00</w:t>
            </w:r>
          </w:p>
        </w:tc>
      </w:tr>
      <w:tr>
        <w:trPr>
          <w:trHeight w:val="239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200,00</w:t>
            </w:r>
          </w:p>
        </w:tc>
      </w:tr>
      <w:tr>
        <w:trPr>
          <w:trHeight w:val="107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9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9,86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5,0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5,0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4,91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0010000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4,91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3010000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4,9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380"/>
        <w:gridCol w:w="1245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7 994,8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5 097,66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 36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1 211,34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 663,8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598,9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4,88</w:t>
            </w:r>
          </w:p>
        </w:tc>
      </w:tr>
      <w:tr>
        <w:trPr>
          <w:trHeight w:val="662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2 6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8 160,1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729,6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58,4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2,4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56,1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1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3,00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0,00</w:t>
            </w:r>
          </w:p>
        </w:tc>
      </w:tr>
      <w:tr>
        <w:trPr>
          <w:trHeight w:val="7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87,3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5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85,3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 185,3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56,91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2,4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00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7 4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8 012,2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07 4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8 012,2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307,2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407,9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1,68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1,83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5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7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9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663,88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0 563,88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03,88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4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3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6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6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1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43,04</w:t>
            </w:r>
          </w:p>
        </w:tc>
      </w:tr>
      <w:tr>
        <w:trPr>
          <w:trHeight w:val="24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643,0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8,32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74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4,98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 кинематограф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7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 7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681,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681,8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обеспечение насе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3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 681,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 681,8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0 000 000 000 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</w:tr>
      <w:tr>
        <w:trPr>
          <w:trHeight w:val="52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 исполнения бюджета (дефицит “-“, профицит “+”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 567,0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 567,02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6 567,0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76 59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99 456,3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7 99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 889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Людмила</cp:lastModifiedBy>
  <cp:lastPrinted>2014-11-10T11:40:00Z</cp:lastPrinted>
  <dcterms:modified xsi:type="dcterms:W3CDTF">2014-11-10T06:42:00Z</dcterms:modified>
  <cp:revision>96</cp:revision>
  <dc:subject/>
  <dc:title>РОССИЙСКАЯ  ФЕДЕРАЦИЯ</dc:title>
</cp:coreProperties>
</file>