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СТОВСКИЙ СЕЛЬСОВЕ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ШАСТОВ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6 июня  2014 года     № 3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Шастов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О включении жилого помещения в специализированный жилой фон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требованиями Жилищного кодекса Российской Федерации, на основании Положения о порядке предоставления жилых помещений муниципального специализированного жилищного фонда Шастовского сельсовета, Администрация Шастовского сельсовет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Включить жилое помещение по адресу: село Шастово, ул.Центральная, дом 23, квартира 1 в специализированный жилищный фонд в виде отдельной квартиры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над исполнением настоящего постановления оставляю за собо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стовского сельсовета</w:t>
        <w:tab/>
        <w:tab/>
        <w:tab/>
        <w:tab/>
        <w:tab/>
        <w:t>Л.В.Реч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25:00Z</dcterms:created>
  <dc:creator>user</dc:creator>
  <dc:description/>
  <cp:keywords/>
  <dc:language>en-US</dc:language>
  <cp:lastModifiedBy>user</cp:lastModifiedBy>
  <cp:lastPrinted>2014-06-06T08:13:00Z</cp:lastPrinted>
  <dcterms:modified xsi:type="dcterms:W3CDTF">2014-06-06T02:13:00Z</dcterms:modified>
  <cp:revision>6</cp:revision>
  <dc:subject/>
  <dc:title>                                            ПРОЕКТ</dc:title>
</cp:coreProperties>
</file>