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ШАСТОВСКИЙ СЕЛЬСОВЕТ</w:t>
      </w:r>
    </w:p>
    <w:p>
      <w:pPr>
        <w:pStyle w:val="Heading"/>
        <w:rPr/>
      </w:pPr>
      <w:r>
        <w:rPr/>
        <w:t>АДМИНИСТРАЦИЯ  ШАСТОВСК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от   30  декабря 2014 года  № 70</w:t>
      </w:r>
    </w:p>
    <w:p>
      <w:pPr>
        <w:pStyle w:val="Heading"/>
        <w:jc w:val="left"/>
        <w:rPr/>
      </w:pPr>
      <w:r>
        <w:rPr/>
        <w:t>с. Шастово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еречня должностных лиц Администрации  Ша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ей 26 Закона Курганской области от 20 ноября 1995 года №25 «Об административных правонарушениях на территории Курганской области», Законом Курганской области от 1 июля 2010 года №27 «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» Администрация 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Определить перечень должностных лиц Администрации Шастовского сельсовета, уполномоченных составлять протоколы 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о нарушении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ей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8.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9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1.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1.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5.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5.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5.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5.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25.1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в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3 статьи 25.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отношении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ечкина Людмила Владимировна, Глава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естах, предусмотренных Уставом  Шастовского 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 сельсовета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4DCBB1C7D3E22EA3FB0D2A5965AADC050AF4D70DDDEB5151BB191F2758A91E10342CB35BE3EB5EFF8DEDsCV8M" TargetMode="External"/><Relationship Id="rId3" Type="http://schemas.openxmlformats.org/officeDocument/2006/relationships/hyperlink" Target="consultantplus://offline/ref=9A4DCBB1C7D3E22EA3FB0D2A5965AADC050AF4D70DDDEB5151BB191F2758A91E10342CB35BE3EB5EFF88E9sCVEM" TargetMode="External"/><Relationship Id="rId4" Type="http://schemas.openxmlformats.org/officeDocument/2006/relationships/hyperlink" Target="consultantplus://offline/ref=9A4DCBB1C7D3E22EA3FB0D2A5965AADC050AF4D70DDDEB5151BB191F2758A91E10342CB35BE3EB5EFF8BE8sCV2M" TargetMode="External"/><Relationship Id="rId5" Type="http://schemas.openxmlformats.org/officeDocument/2006/relationships/hyperlink" Target="consultantplus://offline/ref=9A4DCBB1C7D3E22EA3FB0D2A5965AADC050AF4D70DDDEB5151BB191F2758A91E10342CB35BE3EB5EFF88E9sCV2M" TargetMode="External"/><Relationship Id="rId6" Type="http://schemas.openxmlformats.org/officeDocument/2006/relationships/hyperlink" Target="consultantplus://offline/ref=9A4DCBB1C7D3E22EA3FB0D2A5965AADC050AF4D70DDDEB5151BB191F2758A91E10342CB35BE3EB5EFF8DEFsCV9M" TargetMode="External"/><Relationship Id="rId7" Type="http://schemas.openxmlformats.org/officeDocument/2006/relationships/hyperlink" Target="consultantplus://offline/ref=9A4DCBB1C7D3E22EA3FB0D2A5965AADC050AF4D70DDDEB5151BB191F2758A91E10342CB35BE3EB5EFF8BEBsCVFM" TargetMode="External"/><Relationship Id="rId8" Type="http://schemas.openxmlformats.org/officeDocument/2006/relationships/hyperlink" Target="consultantplus://offline/ref=9A4DCBB1C7D3E22EA3FB0D2A5965AADC050AF4D70DDDEB5151BB191F2758A91E10342CB35BE3EB5EFF8FECsCV9M" TargetMode="External"/><Relationship Id="rId9" Type="http://schemas.openxmlformats.org/officeDocument/2006/relationships/hyperlink" Target="consultantplus://offline/ref=9A4DCBB1C7D3E22EA3FB0D2A5965AADC050AF4D70DDDEB5151BB191F2758A91E10342CB35BE3EB5EFF8BECsCV9M" TargetMode="External"/><Relationship Id="rId10" Type="http://schemas.openxmlformats.org/officeDocument/2006/relationships/hyperlink" Target="consultantplus://offline/ref=9A4DCBB1C7D3E22EA3FB0D2A5965AADC050AF4D70DDDEB5151BB191F2758A91E10342CB35BE3EB5EFF8CEFsCV2M" TargetMode="External"/><Relationship Id="rId11" Type="http://schemas.openxmlformats.org/officeDocument/2006/relationships/hyperlink" Target="consultantplus://offline/ref=9A4DCBB1C7D3E22EA3FB0D2A5965AADC050AF4D70DDDEB5151BB191F2758A91E10342CB35BE3EB5EFF88EEsCVBM" TargetMode="External"/><Relationship Id="rId12" Type="http://schemas.openxmlformats.org/officeDocument/2006/relationships/hyperlink" Target="consultantplus://offline/ref=9A4DCBB1C7D3E22EA3FB0D2A5965AADC050AF4D70DDDEB5151BB191F2758A91E10342CB35BE3EB5EFF8DEFsCV2M" TargetMode="External"/><Relationship Id="rId13" Type="http://schemas.openxmlformats.org/officeDocument/2006/relationships/hyperlink" Target="consultantplus://offline/ref=9A4DCBB1C7D3E22EA3FB0D2A5965AADC050AF4D70DDDEB5151BB191F2758A91E10342CB35BE3EB5EFF8DEAsCVCM" TargetMode="External"/><Relationship Id="rId14" Type="http://schemas.openxmlformats.org/officeDocument/2006/relationships/hyperlink" Target="consultantplus://offline/ref=9A4DCBB1C7D3E22EA3FB0D2A5965AADC050AF4D70DDDEB5151BB191F2758A91E10342CB35BE3EB5EFF8DEBsCV8M" TargetMode="External"/><Relationship Id="rId15" Type="http://schemas.openxmlformats.org/officeDocument/2006/relationships/hyperlink" Target="consultantplus://offline/ref=9A4DCBB1C7D3E22EA3FB0D2A5965AADC050AF4D70DDDEB5151BB191F2758A91E10342CB35BE3EB5EFF88E1sCV9M" TargetMode="External"/><Relationship Id="rId16" Type="http://schemas.openxmlformats.org/officeDocument/2006/relationships/hyperlink" Target="consultantplus://offline/ref=9A4DCBB1C7D3E22EA3FB0D2A5965AADC050AF4D70DDDEB5151BB191F2758A91E10342CB35BE3EB5EFF8BEEsCVEM" TargetMode="External"/><Relationship Id="rId17" Type="http://schemas.openxmlformats.org/officeDocument/2006/relationships/hyperlink" Target="consultantplus://offline/ref=9A4DCBB1C7D3E22EA3FB0D2A5965AADC050AF4D70DDDEB5151BB191F2758A91E10342CB35BE3EB5EFF8BEEsCV3M" TargetMode="External"/><Relationship Id="rId18" Type="http://schemas.openxmlformats.org/officeDocument/2006/relationships/hyperlink" Target="consultantplus://offline/ref=9A4DCBB1C7D3E22EA3FB0D2A5965AADC050AF4D70DDDEB5151BB191F2758A91E10342CB35BE3EB5EFF8AEAsCVEM" TargetMode="External"/><Relationship Id="rId19" Type="http://schemas.openxmlformats.org/officeDocument/2006/relationships/hyperlink" Target="consultantplus://offline/ref=9A4DCBB1C7D3E22EA3FB0D2A5965AADC050AF4D70DDDEB5151BB191F2758A91E10342CB35BE3EB5EFF8AECsCVAM" TargetMode="External"/><Relationship Id="rId20" Type="http://schemas.openxmlformats.org/officeDocument/2006/relationships/hyperlink" Target="consultantplus://offline/ref=9A4DCBB1C7D3E22EA3FB0D2A5965AADC050AF4D70DDDEB5151BB191F2758A91E10342CB35BE3EB5EFF8AECsCVFM" TargetMode="External"/><Relationship Id="rId21" Type="http://schemas.openxmlformats.org/officeDocument/2006/relationships/hyperlink" Target="consultantplus://offline/ref=9A4DCBB1C7D3E22EA3FB0D2A5965AADC050AF4D70DDDEB5151BB191F2758A91E10342CB35BE3EB5EFF8CE0sCVDM" TargetMode="External"/><Relationship Id="rId22" Type="http://schemas.openxmlformats.org/officeDocument/2006/relationships/hyperlink" Target="consultantplus://offline/ref=9A4DCBB1C7D3E22EA3FB0D2A5965AADC050AF4D70DDDEB5151BB191F2758A91E10342CB35BE3EB5EFF8CE0sCV3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41:00Z</dcterms:created>
  <dc:creator>Upravlenie</dc:creator>
  <dc:description/>
  <cp:keywords/>
  <dc:language>en-US</dc:language>
  <cp:lastModifiedBy>user</cp:lastModifiedBy>
  <cp:lastPrinted>2014-12-30T14:30:00Z</cp:lastPrinted>
  <dcterms:modified xsi:type="dcterms:W3CDTF">2014-12-30T08:31:00Z</dcterms:modified>
  <cp:revision>3</cp:revision>
  <dc:subject/>
  <dc:title>КУРГАНСКАЯ ОБЛАСТЬ</dc:title>
</cp:coreProperties>
</file>