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РГА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ГАШИН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СТОВСКИЙ СЕЛЬСОВ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  17   февраля 2014 года 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Шаст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я в приложение к постановлению Администрации Шастовского сельсовета от 12.07.2012года № 21 «</w:t>
      </w:r>
      <w:r>
        <w:rPr>
          <w:b/>
        </w:rPr>
        <w:t>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 связи  с кадровыми изменениями Администрации  Шастовского сельсовета, Администрация Шаст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Внести изменение в приложение № 1 к постановлению от 12.07.2012 г № 21 «</w:t>
      </w:r>
      <w:r>
        <w:rPr/>
        <w:t>О созда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Шастовского сельсовета»</w:t>
      </w:r>
    </w:p>
    <w:p>
      <w:pPr>
        <w:pStyle w:val="Normal"/>
        <w:rPr/>
      </w:pPr>
      <w:r>
        <w:rPr/>
        <w:t>-слова «Короткова Татьяна Александровна» заменить словами «Речкина Людмила Владимиров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Шастовского сельсовета                                   Л.В.Реч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7:00Z</dcterms:created>
  <dc:creator>user</dc:creator>
  <dc:description/>
  <cp:keywords/>
  <dc:language>en-US</dc:language>
  <cp:lastModifiedBy>user</cp:lastModifiedBy>
  <cp:lastPrinted>2014-02-17T15:03:00Z</cp:lastPrinted>
  <dcterms:modified xsi:type="dcterms:W3CDTF">2014-02-17T09:04:00Z</dcterms:modified>
  <cp:revision>3</cp:revision>
  <dc:subject/>
  <dc:title>                                                                                                                    ПРОЕКТ</dc:title>
</cp:coreProperties>
</file>