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ноября 2014 года  № 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О внесении изменений и дополнений в постановление </w:t>
      </w:r>
    </w:p>
    <w:p>
      <w:pPr>
        <w:pStyle w:val="Normal"/>
        <w:keepNext w:val="true"/>
        <w:keepLines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Шастовского сельсовета от  2 октября 2013 года № 10 «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комиссии по предупреждению и ликвидации чрезвычайных ситуаций и     обеспечению пожарной безопасности   Шастовского сельсовета</w:t>
      </w:r>
      <w:r>
        <w:rPr>
          <w:sz w:val="28"/>
          <w:szCs w:val="28"/>
          <w:lang w:val="en-US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экспертного заключения  Правительства Курганской области от 20.10.2014 г. № 03-06-30920/эз. и  в целях приведения нормативно-правового акта в соответствии с действующим законодательством Администрация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Название и постановления, названия и приложения 1 и 3  к постановлению  вместо слов « Шастовского сельсовета»  читать « Администрация Шастовского сельсовета» в соответствующем падеж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Пункт 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ложения 3 к постановлению дополнить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« Рассмотрение вопросов  об организации оповещения и информации населении о чрезвычайных ситуация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Настоящее постановление обнародовать в местах определенных Уставом Шастовского сельсовета  Варгашинского района Курга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24:00Z</dcterms:created>
  <dc:creator>user</dc:creator>
  <dc:description/>
  <cp:keywords/>
  <dc:language>en-US</dc:language>
  <cp:lastModifiedBy>Людмила</cp:lastModifiedBy>
  <dcterms:modified xsi:type="dcterms:W3CDTF">2014-11-24T06:24:00Z</dcterms:modified>
  <cp:revision>5</cp:revision>
  <dc:subject/>
  <dc:title>                                   ПРОЕКТ</dc:title>
</cp:coreProperties>
</file>