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 18 сентября  2014 года № 47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5 «Об  утверждении муниципальной программы Шастовского сельсовета «Пожарная безопасность Шастовского сельсовета 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27 сентября 2013 года № 3  «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28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5   «Об утверждении муниципальной программе Шастовского сельсовета «Пожарная безопасность Шастовского сельсовета на 2014-2016 годы»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 сельсовета «Пожарная безопасность Шастовского  сельсовета на 2014-2016 годы»</w:t>
      </w:r>
      <w:r>
        <w:rPr/>
        <w:t xml:space="preserve"> слова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45,7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5,7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66,7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6,7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Шастовского  сельсовета, составляет 66,7 тысячи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 сельсовета составляет 66,7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66,7 тыс. рублей;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0,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Пожарная безопасность Шастовского  сельсовета на 2014-2016 годы»»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Л.В Речкина        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18 сентября 2014 года № 47 «О внесении изменений в постановление Администрации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7 сентября 2013 года № 5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муниципальной программе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жарная безопасность 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b/>
          <w:sz w:val="24"/>
          <w:szCs w:val="24"/>
        </w:rPr>
        <w:t>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5449"/>
        <w:gridCol w:w="1350"/>
        <w:gridCol w:w="4230"/>
        <w:gridCol w:w="1260"/>
        <w:gridCol w:w="1260"/>
        <w:gridCol w:w="1260"/>
      </w:tblGrid>
      <w:tr>
        <w:trPr>
          <w:tblHeader w:val="true"/>
          <w:trHeight w:val="57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за счет средств бюджета Шастовского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ельсовета </w:t>
            </w:r>
            <w:r>
              <w:rPr>
                <w:rFonts w:cs="Times New Roman" w:ascii="Times New Roman" w:hAnsi="Times New Roman"/>
              </w:rPr>
              <w:t>по годам (тысяч рублей)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. Предупреждение пожаров и снижение сопутствующих потерь от них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учение населен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</w:rPr>
              <w:t xml:space="preserve"> мерам пожарной безопасност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шка населенных пунктов Шастовского сельсове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7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лучший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азвитие материально-технической базы и обеспечение деятельности МППО</w:t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ремонт пожарного автомоби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пожарно-технического воору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боевой одежды для пожарных МПП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3:00Z</dcterms:created>
  <dc:creator>www.PHILka.RU</dc:creator>
  <dc:description/>
  <cp:keywords/>
  <dc:language>en-US</dc:language>
  <cp:lastModifiedBy>Admin</cp:lastModifiedBy>
  <cp:lastPrinted>2014-09-18T13:16:00Z</cp:lastPrinted>
  <dcterms:modified xsi:type="dcterms:W3CDTF">2014-09-18T08:03:00Z</dcterms:modified>
  <cp:revision>2</cp:revision>
  <dc:subject/>
  <dc:title>КУРГАНСКАЯ ОБЛАСТЬ</dc:title>
</cp:coreProperties>
</file>