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6 февраля  2014 года №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 Шастовского  сельсовета 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7 сентября 2013 года № 4 «Об  утверждении муниципальной программы  Шастовского  сельсовета  «Благоустройство территории   Шастовского  сельсовета на 2014-2016 годы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 сельсовета Варгашинского района Курганской области, постановлением Администрации Шастовского 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муниципальных программах Шастовского  сельсовета», решением Шастовской сельской Думы от 25 декабря 2013 года № 2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Шастовского  сельсовета на 2014 год и на плановый период 2015 и 2016 годов», в целях развития и поддержки сферы благоустройства  территории Шастовского  сельсовета, Администрация Шастовского  сельсовета</w:t>
      </w:r>
    </w:p>
    <w:p>
      <w:pPr>
        <w:pStyle w:val="Normal"/>
        <w:spacing w:lineRule="auto" w:line="360"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Шастовского 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 утверждении муниципальной программы Шастовского  сельсовета «Благоустройство территории  Шастовского  сельсовета на 2014-2016 годы»» изменения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Шастовского сельсовета                                  Л.В. Речкина                                      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 сельсовета </w:t>
      </w:r>
      <w:r>
        <w:rPr>
          <w:rFonts w:cs="Times New Roman" w:ascii="Times New Roman" w:hAnsi="Times New Roman"/>
          <w:sz w:val="24"/>
          <w:szCs w:val="24"/>
        </w:rPr>
        <w:t>от 26 февраля 2014 года № 7 «О внесении изменений в постановление Администрации Шастовского  сельсовета от 27 сентября  2013 года № 4</w:t>
        <w:tab/>
        <w:t>«Об утверждении муниципальной программы Шастовского  сельсовета «Благоустройство территории  Шастовского  сельсовета на 2014-2016 годы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постановлению Администрации Шастовского сельсовета от 27 сентября 2013 года № 4 «Об утверждении муниципальной программы 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 «Благоустройство территории  Шастовского сельсовета на 2014-2016 годы»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900" w:hanging="8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качества жизн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900" w:hanging="8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состояние автомобильных дорог и тротуа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900" w:hanging="8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бору и вывозу бытовых отходов и мус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беспечению безопасности жизнедеятельности и сохранения окружающей ср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и улучшение санитарно-гигиенических условий проживания населения путем создания зеленых насаждений различного функционального назнач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 эффективно использовать средства местного бюдж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900" w:hanging="8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техническое состояние отдельных объектов жизнеобеспеч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азчик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</w:p>
        </w:tc>
      </w:tr>
      <w:tr>
        <w:trPr>
          <w:trHeight w:val="35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</w:p>
        </w:tc>
      </w:tr>
      <w:tr>
        <w:trPr>
          <w:trHeight w:val="43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астовская сельская Дума (по согласованию)</w:t>
            </w:r>
          </w:p>
        </w:tc>
      </w:tr>
      <w:tr>
        <w:trPr>
          <w:trHeight w:val="359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1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борников для твердых отходов (площадок)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</w:t>
            </w:r>
          </w:p>
        </w:tc>
      </w:tr>
      <w:tr>
        <w:trPr>
          <w:trHeight w:val="17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доля работающих светильников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- 2016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8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за счет средств бюджета 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 1494,6 тысяч рублей, в том числе по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92,6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498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04,0  тыс. рублей.</w:t>
            </w:r>
          </w:p>
        </w:tc>
      </w:tr>
      <w:tr>
        <w:trPr>
          <w:trHeight w:val="7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тремонтированных дорог</w:t>
            </w:r>
          </w:p>
        </w:tc>
      </w:tr>
      <w:tr>
        <w:trPr>
          <w:trHeight w:val="24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6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1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39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щей протяженности освещенных частей улиц</w:t>
            </w:r>
          </w:p>
        </w:tc>
      </w:tr>
      <w:tr>
        <w:trPr>
          <w:trHeight w:val="39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Шастовского сельсовета (далее - сельсовет) на 2014 - 2016годы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качества проживания граждан является необходимым условием для стабилизации и подъема экономики села.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ется 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 с целью более комфортного проживания ж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лучшения качества жизн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состояние автомобильных дорог и троту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сбору и вывозу бытовых отходов и мус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по обеспечению безопасности жизнедеятельности и сохранения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рана и улучшение санитарно-гигиенических условий проживания населения путем создания зеленых насаждений различного функционального назна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 и эффективно использовать средства местн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, реконструкция, капитальный ремонт объектов благо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техническое состояние отдельных объектов жизнеобеспе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4 года по 2016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ом финансирования Программы являе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21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организационные мероприятия в сумме 492,6 тыс. рублей, на транспортную инфраструктуру – 477,0 тыс. рублей, на организацию благоустройства – 5,6 тыс. рублей, уличное освещение – 10,0 тыс. рублей.</w:t>
      </w:r>
    </w:p>
    <w:p>
      <w:pPr>
        <w:pStyle w:val="21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за счет средств бюджета Шастовского сельсовета составляет 1494,6 тысяч рублей, в том числе по годам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014 год – 492,6 тыс. рублей;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498,0 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6 год – 504,0  тыс.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477,0 тыс.рублей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30%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3 шт.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5 км.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528"/>
        <w:gridCol w:w="1079"/>
        <w:gridCol w:w="1093"/>
        <w:gridCol w:w="1060"/>
      </w:tblGrid>
      <w:tr>
        <w:trPr>
          <w:trHeight w:val="275" w:hRule="atLeast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306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571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48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борников для твердых отходов (площадок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тающих светильников (20 шт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80"/>
        <w:gridCol w:w="1604"/>
        <w:gridCol w:w="1126"/>
        <w:gridCol w:w="914"/>
        <w:gridCol w:w="1170"/>
        <w:gridCol w:w="3704"/>
        <w:gridCol w:w="2082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ероприятий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ы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о годам (тысяч  рублей)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1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Организационные мероприят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документов, необходимых для реализаци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убъектов предпринимательской деятельности и населения к благоустройству и озеленению территории се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акции «Я за чистое село!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сячника весенней санитарной очистки и благоустрой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>
          <w:trHeight w:val="34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нкурса </w:t>
            </w:r>
            <w:r>
              <w:rPr>
                <w:bCs/>
                <w:sz w:val="22"/>
                <w:szCs w:val="22"/>
              </w:rPr>
              <w:t>по следующим номинациям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 Шастовская сельская Дума (по согласованию)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2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вор образцового содержания»;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</w:tr>
      <w:tr>
        <w:trPr>
          <w:trHeight w:val="52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ая частная усадьба»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</w:tr>
      <w:tr>
        <w:trPr>
          <w:trHeight w:val="52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ий (ая) цветник/клумба»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торжественных и праздничных мероприятий (день сел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Транспортная инфраструкту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утверждение списков улиц, тротуаров и проездов, подлежащих механизированной уборке, определение сроков и периодичности убор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Организация благоустройст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урн, скамее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 полигонов ТБ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Уличное освеще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электроэнер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нергосберегающих устройст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Общественное кладбищ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погребению невостребованных труп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содержанию мест захоронений, в том числе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чистка территории от сн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чистка территории от мусора, травы и мелкого кустарн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грузка и вывоз мус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лагоустройство мест захорон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Озеленение территории 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ивка цветников и клумб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шивание трав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Организация водоснаб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  <w:tab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2,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8:00Z</dcterms:created>
  <dc:creator>www.PHILka.RU</dc:creator>
  <dc:description/>
  <cp:keywords/>
  <dc:language>en-US</dc:language>
  <cp:lastModifiedBy>user</cp:lastModifiedBy>
  <cp:lastPrinted>2013-11-14T16:45:00Z</cp:lastPrinted>
  <dcterms:modified xsi:type="dcterms:W3CDTF">2014-02-24T02:25:00Z</dcterms:modified>
  <cp:revision>42</cp:revision>
  <dc:subject/>
  <dc:title>КУРГАНСКАЯ ОБЛАСТЬ</dc:title>
</cp:coreProperties>
</file>