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СТОВСКИЙ 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ШАСТОВСКОГО  СЕЛЬСОВЕТ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 12 ноября 2014   года   №  5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Шастов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мерах по обеспечению безопасности людей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хране их жизни и здоровья на водных объектах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ложенных на территории Шастов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ельсовета на 201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</w:rPr>
        <w:t>Во исполнение Федерального закона от 6 октября 2003 года  № 131-ФЗ «Об общих принципах  организации местного самоуправления в Российской Федерации»,  Администрация  Шастов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 Утвердить план мероприятий по обеспечению безопасности людей, охране их жизни и здоровья на водных объектах, расположенных на территории Шастовского  сельсовета на 2015 год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  Назначить ответственным за работу по обеспечению безопасности людей, охране их жизни и здоровья  на водных объектах главного специалиста Кунгурцеву Ирину Геннадьевн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   Рекомендов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 Участковому инспектору  (Межмуниципального отдела МВД «Варгашинский»)  Адилеву С.М.   организова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 обеспечение охраны общественного порядка в местах массового отдыха людей на водных объектах, расположенных на территории  Шастовского  сельсове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совместно с подразделением Центра  Государственной инспекции по маломерным судам МЧС России  по Курганской области  проведение рейдов и патрулирований на водных объектах, расположенных на территории  Шастовского сельсов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 Администрации муниципального казенного учреждения «Шастовская  средняя общеобразовательная школа»     организова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)  создание уголка безопасности на вод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б)  изучение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Главному специалисту Шастовского сельсовета Кунгурцевой И.Г. организовать проведение информационно-разъяснительной работы,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, в том числе через средства массовой информ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 .  Настоящее постановление  обнародовать       в местах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   Настоящее постановление вступает в силу   после его обнародования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7.   Контроль за выполнением  настоящего 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а  Шастовского сельсовета                                              Л.В.Речк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4961" w:hanging="0"/>
        <w:rPr>
          <w:rFonts w:ascii="Times New Roman" w:hAnsi="Times New Roman" w:cs="Times New Roman"/>
          <w:b/>
          <w:b/>
          <w:bCs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836545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86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Администрации Шастовского 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12 ноября   2014 года №  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 мерах по обеспечению безопасности людей, охране их жизни и здоровья на водных объектах, расположенных на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Шастовского сельсовета в 2015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7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к постановлению Администрации Шастовского  сельсовет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12 ноября   2014 года №  5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О мерах по обеспечению безопасности людей, охране их жизни и здоровья на водных объектах, расположенных на территори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Шастовского сельсовета в 2015 год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4961" w:hanging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Шастовского сельсовета на 2015 год </w:t>
      </w:r>
    </w:p>
    <w:p>
      <w:pPr>
        <w:pStyle w:val="Normal"/>
        <w:spacing w:lineRule="exact" w:line="1" w:before="0" w:after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723"/>
        <w:gridCol w:w="1534"/>
        <w:gridCol w:w="7"/>
        <w:gridCol w:w="2959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Весенне-летний период</w:t>
            </w:r>
          </w:p>
        </w:tc>
      </w:tr>
      <w:tr>
        <w:trPr>
          <w:trHeight w:val="17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 информационно- разъяснительной,    профилактической    работы    с населением    по    мерам    безопасности    и    предупреждению несчастных случаев с людьми на водных объектах 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>
          <w:trHeight w:val="259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   Шастовского сельсовета в    купальный    сезон    с использованием средств массовой информ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ай-сентябрь 2015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У «Центр ГИМС МЧС России по Курганской области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25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сячника безопасности на водных объектах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, август 2015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2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безопасности на вод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 июня 2015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224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ведении Месячника безопасности дет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вгуста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нтябр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5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 Шастовская СОШ» (по согласованию)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  систематического    анализа    причин    гибели    и травматизма людей на водных объектах, выработка совместных мер     по      снижению     гибели     на     водных     объектах     и совершенствованию профил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 - август 2015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Осенне-зимний период</w:t>
            </w:r>
          </w:p>
        </w:tc>
      </w:tr>
      <w:tr>
        <w:trPr>
          <w:trHeight w:val="3948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 информационных стендов, аншлагов.    Проведение     в     образовательном учреждении   профилактических  бесед   и занятий по правилам безопасного поведения детей на льду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5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Шастовская  СОШ»  (по согласованию)</w:t>
            </w:r>
          </w:p>
        </w:tc>
      </w:tr>
      <w:tr>
        <w:trPr>
          <w:trHeight w:val="3118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их мер (бесед, инструктажей, дежурств) по обеспечению    безопасности    населения    при    подготовке    и проведении   мероприятия   «Крещение   господне»   на   водных объектах  Шастовского сельсовета в январе 2015 года»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январь 2015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Шастовская СОШ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14:00Z</dcterms:created>
  <dc:creator>Бухгалтер</dc:creator>
  <dc:description/>
  <cp:keywords/>
  <dc:language>en-US</dc:language>
  <cp:lastModifiedBy>Admin</cp:lastModifiedBy>
  <cp:lastPrinted>2014-11-11T14:21:00Z</cp:lastPrinted>
  <dcterms:modified xsi:type="dcterms:W3CDTF">2014-11-17T03:14:00Z</dcterms:modified>
  <cp:revision>2</cp:revision>
  <dc:subject/>
  <dc:title>КУРГАНСКАЯ ОБЛАСТЬ</dc:title>
</cp:coreProperties>
</file>