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марта 2014 года 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по профилактике терроризма и экстремизма и противодействию нелегальной миграции на территории  Шастовского  сельсовета на 2014-2018 го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обеспечения профилактических мер, направленных на предупреждение террористической и экстремистской деятельности на территории Шастовского сельсовета</w:t>
      </w:r>
      <w:r>
        <w:rPr>
          <w:bCs/>
          <w:sz w:val="28"/>
          <w:szCs w:val="28"/>
        </w:rPr>
        <w:t xml:space="preserve"> и в соответствии со статьями 4,5 Федерального закона от 25 июля 2002 года № 114-ФЗ «О противодействии экстремистской деятельности», Администрация Шастовского  сельсове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АНОВЛЯЕТ:  </w:t>
      </w:r>
    </w:p>
    <w:p>
      <w:pPr>
        <w:pStyle w:val="TextBody"/>
        <w:spacing w:lineRule="auto" w:line="240"/>
        <w:jc w:val="both"/>
        <w:rPr>
          <w:b w:val="false"/>
          <w:b w:val="false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мероприятий по профилактике терроризма и экстремизма и противодействию нелегальной миграции на территории Шастовского сельсовета на 2014-2018 годы согласно приложению к настоящему постановлению.</w:t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</w:t>
      </w:r>
      <w:r>
        <w:rPr>
          <w:b w:val="false"/>
        </w:rPr>
        <w:t>2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Шастовского сельсовета                                           Л.В.Ре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ind w:left="-1418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7719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Шастовского сельсовета от 06 марта 2014 года № 12 «Об утверждении Плана мероприятий по профилактике терроризма и экстремизма и противодействию нелегальной миграции на территории Шастовсокого сельсовета на 2014-2018 г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9.75pt;mso-wrap-distance-left:9.05pt;mso-wrap-distance-right:9.05pt;mso-wrap-distance-top:0pt;mso-wrap-distance-bottom:0pt;margin-top: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Шастовского сельсовета от 06 марта 2014 года № 12 «Об утверждении Плана мероприятий по профилактике терроризма и экстремизма и противодействию нелегальной миграции на территории Шастовсокого сельсовета на 2014-2018 год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-141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</w:p>
    <w:p>
      <w:pPr>
        <w:pStyle w:val="Style16"/>
        <w:spacing w:before="0" w:after="0"/>
        <w:ind w:left="-14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-14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-14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-14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Style16"/>
        <w:spacing w:before="0" w:after="0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мероприятий по профилактике терроризма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и экстремизма и противодействию нелегальной миграции 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 xml:space="preserve">на территории Шастовского сельсовета 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на 2014-2018 годы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17"/>
        <w:gridCol w:w="1620"/>
        <w:gridCol w:w="27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" w:firstLine="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 по профилактике терроризма и экстремизма и противодействию нелегальной миг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ок антитеррористической защищенности объектов, расположенных на территории  Шастовского сельсо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КОУ «Шастовская средняя общеобразовательная школа»;</w:t>
            </w:r>
          </w:p>
          <w:p>
            <w:pPr>
              <w:pStyle w:val="Normal"/>
              <w:rPr/>
            </w:pPr>
            <w:r>
              <w:rPr/>
              <w:t>- Шастовский дом культуры;</w:t>
            </w:r>
          </w:p>
          <w:p>
            <w:pPr>
              <w:pStyle w:val="Normal"/>
              <w:rPr/>
            </w:pPr>
            <w:r>
              <w:rPr/>
              <w:t>-Шмаковский сельский клуб;</w:t>
            </w:r>
          </w:p>
          <w:p>
            <w:pPr>
              <w:pStyle w:val="Normal"/>
              <w:rPr/>
            </w:pPr>
            <w:r>
              <w:rPr/>
              <w:t>- ко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МВД РФ «Варгашинский»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ОНД по Варгашинскому району (по согласованию),</w:t>
            </w:r>
          </w:p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национальными общественными объединениями, традиционными конфессиями по организации работы по профилактике национальных и религиозных конфли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МО МВД РФ «Варгашинский»,  территориальным пунктом Управления Федеральной миграционной службы России по Курганской области в Варгашинском районе по вопросам профилактики терроризма и экстремизма, по вопросам профилактики межнациональных конфликтов, противодействию нелегальной миг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МВД РФ «Варгашинский» </w:t>
            </w:r>
          </w:p>
          <w:p>
            <w:pPr>
              <w:pStyle w:val="Normal"/>
              <w:rPr/>
            </w:pPr>
            <w:r>
              <w:rPr/>
              <w:t>(по согласованию), территориальный пункт Управления Федеральной миграционной службы России по Курганской области в Варгашинском районе</w:t>
            </w:r>
            <w:r>
              <w:rPr>
                <w:color w:val="FF6600"/>
              </w:rPr>
              <w:t xml:space="preserve">                  </w:t>
            </w:r>
            <w:r>
              <w:rPr/>
              <w:t xml:space="preserve">(по согласованию),  </w:t>
            </w:r>
          </w:p>
          <w:p>
            <w:pPr>
              <w:pStyle w:val="Normal"/>
              <w:rPr/>
            </w:pPr>
            <w:r>
              <w:rPr/>
              <w:t xml:space="preserve">Администрация Шастовского сельсовета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ил и средств для участия в минимизации и (или) ликвидации последствий террористических актов и других чрезвычайных ситуаций, проведение учений, тренировок с МППО Администрации Шаст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ПО Администрации Шастовского сельсовета,</w:t>
            </w:r>
          </w:p>
          <w:p>
            <w:pPr>
              <w:pStyle w:val="Normal"/>
              <w:rPr/>
            </w:pPr>
            <w:r>
              <w:rPr/>
              <w:t xml:space="preserve">МО МВД РФ «Варгашинский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информационно-пропагандистского сопровождения борьбы с терроризмом и экстремизмом:</w:t>
            </w:r>
          </w:p>
          <w:p>
            <w:pPr>
              <w:pStyle w:val="Normal"/>
              <w:rPr/>
            </w:pPr>
            <w:r>
              <w:rPr/>
              <w:t>- размещение памяток, материалов антитеррористической направленности в здании Администрации Шастовского  сельсовета, МКОУ «Шастовская средняя общеобразовательная школа», Шастовской врачебной амбулатории, Шастовской  сельской библиотек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бесед с учащимися образовательных учреж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астовского сельсовета,  </w:t>
            </w:r>
          </w:p>
          <w:p>
            <w:pPr>
              <w:pStyle w:val="Normal"/>
              <w:rPr/>
            </w:pPr>
            <w:r>
              <w:rPr/>
              <w:t xml:space="preserve">ГБУ «Варгашинская ЦРБ»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МКОУ « Шастовская средняя общеобразовательная школа» </w:t>
            </w:r>
          </w:p>
          <w:p>
            <w:pPr>
              <w:pStyle w:val="Normal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rPr/>
            </w:pPr>
            <w:r>
              <w:rPr/>
              <w:t xml:space="preserve">МКУ «Центральная библиотека Варгашинского района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12"/>
      <w:ind w:left="0" w:right="0" w:firstLine="720"/>
      <w:jc w:val="both"/>
      <w:textAlignment w:val="baseline"/>
    </w:pPr>
    <w:rPr>
      <w:sz w:val="28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4:00Z</dcterms:created>
  <dc:creator>Администратор</dc:creator>
  <dc:description/>
  <cp:keywords/>
  <dc:language>en-US</dc:language>
  <cp:lastModifiedBy>Admin</cp:lastModifiedBy>
  <cp:lastPrinted>2012-09-25T15:03:00Z</cp:lastPrinted>
  <dcterms:modified xsi:type="dcterms:W3CDTF">2014-03-06T04:52:00Z</dcterms:modified>
  <cp:revision>16</cp:revision>
  <dc:subject/>
  <dc:title>П О Л О Ж Е Н И Е</dc:title>
</cp:coreProperties>
</file>