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  <w:br/>
        <w:t>АДМИНИСТРАЦИЯ ШАСТОВ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11 апреля  2014 года № 18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постоянно действующей экспертной комисс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Шастов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 законом от 22 октября 2004 года № 125-ФЗ «Об архивном деле в Российской Федерации», для организации и проведения работы по экспертизе ценности документов Администрации Шастовского сельсовета, отбору и подготовке их к передаче на постоянное хранение в архивную службу Администрации Варгашинского района Администрация Шастовского сельсовет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Создать постоянно действующую экспертную комиссию Администрации Шастовского сельсовета и утвердить её состав согласно приложению 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Утвердить Положение о постоянно действующей экспертной комиссии Администрации Шастовского сельсовета согласно приложению 2 к настоящему постановл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                                    Л.В.Речки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Шастовского сельсовета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от 11 апреля 2014 года № 18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 xml:space="preserve">«О создании постоянно действующей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экспертной комиссии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Шастовсокго сельсовета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ей экспертной комисси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Администрации Шастовского сельсов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ечкина Людмила Владимировна - Глава Шастовского сельсовета, председатель комис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унгурцева Ирина Геннадьевна- главный специалист Администрации Шастовского сельсовета, секретарь комис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 Нина Николаевна - депутат Просековской сельской Думы, член комиссии (по согласованию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Шастовского сельсовета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>от 11 апреля  2014 года № 18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  <w:r>
        <w:rPr>
          <w:color w:val="000000"/>
          <w:sz w:val="20"/>
          <w:szCs w:val="20"/>
        </w:rPr>
        <w:t xml:space="preserve">«О создании постоянно действующей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экспертной комиссии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Шастовского сельсовета»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стоянно действующей экспертной комиссии Администрации Шастов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Разде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Постоянно действующая экспертная комиссия (далее ЭК) создается для организации и проведения работы по экспертизе ценности документов, отбору дел на хранение и уничтожение и подготовке к передаче на постоянное хранение документов, образующихся в процессе деятельности Администрации Шастовского сельсовета, в архивную службу Администрации Варгашинского района. </w:t>
        <w:br/>
        <w:t>2. В своей работе ЭК руководствуется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) Федеральным законом от 22 октября 2004 года № 125-ФЗ «Об архивном деле в Российской Федерации»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Законом Курганской области от 7 сентября 2005 года № 71 «Об архивном деле в Курганской области»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) Приказом Министерства культуры Российской Федерации от 25 августа 2010 года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 хранения»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4) Уставом Варгашинского района Курганской области и иными правовыми актами Варгашинского района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Уставом Шастовского сельсовета Варгашинского района Курганской области и иными правовыми актами  Администрации Шастовского сельсовета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6) настоящим положением. 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3. Состав комиссии утверждается постановлением Администрации Шастовского сельсовета. 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4. Положение об ЭК после согласования с архивной службой Администрации Варгашинского района утверждается и вводится в действие постановлением  Администрации Шастовского сельсовета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ные задачи ЭК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Основными задачами ЭК являются: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) 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2) организация и проведение экспертизы ценности документов на стадии подготовки их к архивному хранению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3) организация и проведение отбора и подготовки документов к передаче на постоянное хранение, согласование описей дел постоянного, временного (свыше 10 лет) хранения и по личному составу, номенклатуры дел, актов о выделении к уничтожению документов, не подлежащих хранению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сновные функции ЭК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В соответствии с возложенными на нее задачами ЭК выполняет следующие функции: 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) организует и проводит работу по ежегодному отбору документов  Администрации Шастовского сельсовета для дальнейшего хранения и к уничтожению; 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осуществляет методическое руководство работой по экспертизе ценности документов Администрации Шастовского сельсовета, подготовке их к постоянному хранению, разработке номенклатуры дел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3) рассматривает, принимает решения о согласовании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номенклатуры дел Администрации Шастовского сельсовета;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описей  дел постоянного, временного (свыше 10 лет) хранения;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описей дел по личному составу;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- актов о выделении к уничтожению документов, не подлежащих хранению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) рассматривает, принимает решения об одобрении и представляет на утверждение руководителя учреждения: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акты о выделении к уничтожению документов с истекшими сроками хранения;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акты об утрате или неисправимом повреждении документов по личному составу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рава ЭК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ЭК имеет право: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1) в пределах своей компетенции давать рекомендации отдельным сотрудникам учреждения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;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приглашать на заседания комиссии в качестве консультантов  специалистов архивной службы Администрации Варгашинского района (по согласованию)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3) ЭК в лице ее председателя имеет право не принимать к рассмотрению и возвращать для доработки некачественно и небрежно подготовленные документы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рганизация работы ЭК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8. Экспертная комиссия Администрации Шастовского сельсовета работает в тесном контакте с экспертной комиссией Администрации Варгашинского района, получает от неё соответствующие организационно-методические указания.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. Вопросы, относящиеся к компетенции ЭК, рассматриваются на ее заседаниях, которые проводятся по мере необходимости, но не реже двух раз в год.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0. Заседания ЭК и принятые на них решения оформляются в форме протокола и считаются правомочными, если на них присутствует большинство из состава комиссии.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</w:t>
      </w:r>
    </w:p>
    <w:p>
      <w:pPr>
        <w:pStyle w:val="Caa"/>
        <w:numPr>
          <w:ilvl w:val="0"/>
          <w:numId w:val="0"/>
        </w:numPr>
        <w:spacing w:before="0" w:after="0"/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Caa"/>
        <w:numPr>
          <w:ilvl w:val="0"/>
          <w:numId w:val="0"/>
        </w:numPr>
        <w:spacing w:before="0" w:after="0"/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Podp"/>
        <w:numPr>
          <w:ilvl w:val="0"/>
          <w:numId w:val="0"/>
        </w:numPr>
        <w:spacing w:before="0" w:after="0"/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  <w:t xml:space="preserve">    </w:t>
      </w:r>
    </w:p>
    <w:p>
      <w:pPr>
        <w:pStyle w:val="Podp"/>
        <w:numPr>
          <w:ilvl w:val="0"/>
          <w:numId w:val="0"/>
        </w:numPr>
        <w:spacing w:before="0" w:after="0"/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Podp"/>
        <w:numPr>
          <w:ilvl w:val="0"/>
          <w:numId w:val="0"/>
        </w:numPr>
        <w:spacing w:before="0" w:after="0"/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Podp"/>
        <w:numPr>
          <w:ilvl w:val="0"/>
          <w:numId w:val="0"/>
        </w:numPr>
        <w:spacing w:before="0" w:after="0"/>
        <w:jc w:val="left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Podp"/>
        <w:numPr>
          <w:ilvl w:val="0"/>
          <w:numId w:val="0"/>
        </w:numPr>
        <w:spacing w:before="0" w:after="0"/>
        <w:jc w:val="left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Podp"/>
        <w:numPr>
          <w:ilvl w:val="0"/>
          <w:numId w:val="0"/>
        </w:numPr>
        <w:jc w:val="left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Normal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aa">
    <w:name w:val="caa"/>
    <w:basedOn w:val="Normal"/>
    <w:qFormat/>
    <w:pPr>
      <w:spacing w:before="240" w:after="240"/>
      <w:jc w:val="center"/>
    </w:pPr>
    <w:rPr>
      <w:b/>
      <w:bCs/>
      <w:sz w:val="29"/>
      <w:szCs w:val="29"/>
    </w:rPr>
  </w:style>
  <w:style w:type="paragraph" w:styleId="Podp">
    <w:name w:val="podp"/>
    <w:basedOn w:val="Normal"/>
    <w:qFormat/>
    <w:pPr>
      <w:spacing w:before="240" w:after="48"/>
      <w:jc w:val="right"/>
    </w:pPr>
    <w:rPr>
      <w:b/>
      <w:bCs/>
      <w:sz w:val="19"/>
      <w:szCs w:val="1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54:00Z</dcterms:created>
  <dc:creator>Специалист</dc:creator>
  <dc:description/>
  <cp:keywords/>
  <dc:language>en-US</dc:language>
  <cp:lastModifiedBy>user</cp:lastModifiedBy>
  <cp:lastPrinted>2014-04-10T13:41:00Z</cp:lastPrinted>
  <dcterms:modified xsi:type="dcterms:W3CDTF">2014-04-10T07:42:00Z</dcterms:modified>
  <cp:revision>8</cp:revision>
  <dc:subject/>
  <dc:title>                                                                                                                              </dc:title>
</cp:coreProperties>
</file>