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 26 февраля 2014года № 9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 постановление Администрации  Шастовского сельсовета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6 «Об утверждении муниципальной программы Шастовского сельсовета  «Противодействие коррупции в Шастовском сельсовете на 2014-2016 годы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5 декабря 2008 года №273-ФЗ «О противодействии коррупции», Законом Курганской области от 3 марта 2009 года №439 «О противодействии коррупции в Курганской области»,  Федеральным законом от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26 сентября 2013 года №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сельсовета», решением Шастовской сельской Думы от 25 декабря 2013 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29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Шастовского сельсовета на 2014 год и на плановый период 2015 и 2016 годов»  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Шастовского сельсовета, повышения информационной открытости органов местного самоуправления Шастовского сельсовета, усиления контроля за использованием средств бюджета Шастовского сельсовета Администрация Шастов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сельсовета от 27 сентября 2013 года № 6 «Об утверждении муниципальной программе Шастовского сельсовета «Противодействие коррупции в Шастовском сельсовете на 2014-2016 годы»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оставляю за собой.</w:t>
        <w:tab/>
        <w:tab/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8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               Л.В. Речки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Шастовского сельсовета от 26 февраля 2014 года № 9 «О внесении изменений в постановление Администрации  Шастовского сельсовета от 27 сентября 2013 года №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муниципальной программы Шастовского сельсовета «Противодействие коррупции в Шастовском сельсовете на 2014-2016 годы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к постановлению Администрации Шастовского сельсовета от 27 сентября 2013 года № 6  «Об утверждении муниципальной программы Шастовского сельсовета «Противодействие коррупции в Шастовском сельсовете на 2014-2016 годы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ВОДЕЙСТВИЕ КОРРУПЦИИ В ШАСТОВСКОМ СЕЛЬСОВЕТЕ НА 2014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 ШАСТ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ВОДЕЙСТВИЕ КОРРУПЦИИ В ШАСТОВСКОМ СЕЛЬСОВЕТЕ НА 2014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057"/>
      </w:tblGrid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Шастовском сельсовете на 2014-2016 г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 (далее -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создание эффективной системы противодействия корруп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организация активного участ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ельсовета, граждан, организац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кой Думы в проведении единой политики по противодействию коррупци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создание комплексной системы противодействия коррупции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организация антикоррупционной экспертизы муниципальных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 и их проектов, повышение ее результатив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обеспечение участия институтов гражданского общества в противодействии корруп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повышение информационной открыт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предупреждение коррупционных правонарушени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>
          <w:trHeight w:val="117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гашинского района (по согласованию), Варгашинская районная Дума (по согласованию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, единиц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действующих муниципальных нормативных правовых актов Шастовского сельсовета и проектов нормативных правовых актов Шастовского сельсовета, прошедших антикоррупционную экспертизу, единиц;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- 2016 годы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2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Программы являются средства бюджета Шаст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  549,4 тысяч рублей, в том числе по годам: 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5056"/>
            </w:tblGrid>
            <w:tr>
              <w:trPr>
                <w:trHeight w:val="382" w:hRule="atLeast"/>
              </w:trPr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5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Шастовского сельсовет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яч рублей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6,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,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,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9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йствующих муниципальных нормативных правовых актов Шастовского сельсовета, прошедших антикоррупционную экспертизу до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Шастовского сельсовета «Противодействие коррупции в Шастовском сельсовете на 2014-2016 годы» (далее-Программа) разработана 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Законом Курганской области от 3 марта 2009 года №439 «О противодействии коррупции в Курга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я работы по противодействию коррупции в Шастовском сельсовете строится в рамках реализации федерального и областного законодательства по противодействию коррупции, а также принимаемых муниципальных правовых актов  Шастовского сельсовета, направленных на профилактику и предупреждение корруп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полномочий поселения, в связи с  кадровым дефицитом,  переданы Варгашинскому району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решению вопросов местного значения по формированию и исполнению бюджета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по осуществлению земельного контроля за использованием земель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о градострои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данных полномочий тоже, своего рода, является одним из средств противодействия корру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муниципальная нормативная правовая база Шастовского сельсовета, направленная на противодействие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ая Программа будет являться важной составной частью антикоррупционной политики в Шастовском сельсовете, обеспечивающей согласованное проведение мероприятий, направленных, прежде всего, на предупрежден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обходимость решения проблемы противодействия коррупции на муниципальном уровне программно-целевым методом обусловлена высокой степенью сложности и комплексности решаемых задач по борьбе с корруп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эффективной системы противодействия коррупции в Шастовском сельсове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активного участия Администрации Шастовского сельсовета, граждан, организаций, Шастовской сельской Думы в проведении единой политики по противодействию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остижения основных целей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комплексной системы противодействия коррупции на территории Шаст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организация антикоррупционной экспертизы муниципальных нормативных правовых актов Шастовского сельсовета и их проектов, повышение ее результа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обеспечение участия институтов гражданского общества в противодействии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е информационной открытости органов местного самоуправления Шастов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упреждение коррупционных право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Программа  рассчитана на три года: с 2014 года по 2016 год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ми досрочного прекращения реализации Программы являются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программы Варгашинского района, утвержденным постановлением Администрации Шастовского сельсовета 26 сентября 2013 года №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Программы будут направлены средства бюджета Шастовского сельсовета в объеме 549,4 тысяч рублей.  Данные средства будут направлены на перечисление межбюджетных трансфертов в рамках 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люченных соглашений о передаче части полномочий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Варгашинскому район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 решению вопросов </w:t>
      </w:r>
      <w:r>
        <w:rPr>
          <w:rFonts w:cs="Times New Roman" w:ascii="Times New Roman" w:hAnsi="Times New Roman"/>
          <w:sz w:val="24"/>
          <w:szCs w:val="24"/>
        </w:rPr>
        <w:t>местного значения по формированию и исполнению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осуществлению земельного контроля за использованием земель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градостроительной деятельност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рограммы являются средства бюджета Шастовского сельсовета. 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 549,4 тысяч рублей, в том числе по годам финансирования: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3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74"/>
      </w:tblGrid>
      <w:tr>
        <w:trPr>
          <w:trHeight w:val="32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</w:tr>
      <w:tr>
        <w:trPr>
          <w:trHeight w:val="32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2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25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я Программы позволит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рост числа материалов по теме коррупции и противодействия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</w:r>
    </w:p>
    <w:p>
      <w:pPr>
        <w:pStyle w:val="Normal"/>
        <w:snapToGrid w:val="false"/>
        <w:spacing w:lineRule="auto" w:line="240" w:before="0" w:after="0"/>
        <w:ind w:left="11" w:right="-6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ить количество действующих муниципальных нормативных правовых актов Шастовского сельсовета и проектов муниципальных нормативных правовых актов Шастовского сельсовета, прошедших антикоррупционную экспертизу до 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с указанием сроков их реализации, исполнителей, объемов финансирования по источникам и годам приведен в приложении  к настоящей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II. 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290"/>
        <w:gridCol w:w="1417"/>
        <w:gridCol w:w="1386"/>
      </w:tblGrid>
      <w:tr>
        <w:trPr>
          <w:trHeight w:val="30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5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муниципальных нормативных правовых актов Шастовского сельсовета и проектов муниципальных нормативных правовых актов Шастовского сельсовета, прошедших антикоррупционную эксперти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   Сведения о механизме контроля  за выполнением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стовского сельсовета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 пределах своей компетенции координацию деятельности исполнителе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ежегодный доклад о ходе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предложения по уточнению перечня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азмещение на официальном сайте информации о ходе и результатах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ведение отчетности по реализации Программы в соответствии с постановлением Администрации Шастовского сельсовета 26 сентября 2013 года №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сельсовета».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программы на период с 2014-2016 год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впадает по своим задачам с целевой программой Курганской области «Противодействие коррупции в Курганской области в 2012 - 2015 годах», утвержденной постановлением Правительства Курганской области от 13 декабря 2011 года №590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«</w:t>
      </w:r>
      <w:r>
        <w:rPr>
          <w:rFonts w:cs="Times New Roman" w:ascii="Times New Roman" w:hAnsi="Times New Roman"/>
          <w:sz w:val="24"/>
          <w:szCs w:val="24"/>
        </w:rPr>
        <w:t>Противодействие коррупции в Шастовском сельсовете на 2014-2016 г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Шастовского сельсовета «</w:t>
      </w:r>
      <w:r>
        <w:rPr>
          <w:rFonts w:cs="Times New Roman" w:ascii="Times New Roman" w:hAnsi="Times New Roman"/>
          <w:b/>
          <w:sz w:val="24"/>
          <w:szCs w:val="24"/>
        </w:rPr>
        <w:t>Противодействие коррупции в Шастовском сельсовете на 2014-2016 год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93"/>
        <w:gridCol w:w="15"/>
        <w:gridCol w:w="7"/>
        <w:gridCol w:w="1110"/>
        <w:gridCol w:w="24"/>
        <w:gridCol w:w="2431"/>
        <w:gridCol w:w="33"/>
        <w:gridCol w:w="1102"/>
        <w:gridCol w:w="33"/>
        <w:gridCol w:w="818"/>
        <w:gridCol w:w="33"/>
        <w:gridCol w:w="817"/>
        <w:gridCol w:w="33"/>
        <w:gridCol w:w="1087"/>
        <w:gridCol w:w="2802"/>
        <w:gridCol w:w="30"/>
        <w:gridCol w:w="31"/>
      </w:tblGrid>
      <w:tr>
        <w:trPr>
          <w:trHeight w:val="18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, годы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 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.   Создание комплексной системы противодействия коррупции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редставлений, протестов и иной информации прокуратуры, судов, правоохранительных органов о причинах и условиях, способствующих совершению коррупционных правонаруше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.  Кадровая политика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шению вопросов местного значения по формированию и исполнению бюджета посел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существлению земельного контроля за использованием земель пос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организации библиотечного обслуживания населения, комплектование и обеспечение сохранности библиотечных фондов библиотек пос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созданию условий для организации досуга и обеспечения жителей поселения услугами организаций культуры;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градостроите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I.  Внедрение в деятельность Администрации  Шастовского сельсовета информационных технологий, обеспечивающих прозрачность процесса разработки и принятия муниципальных нормативных правовых актов Администрации Шастовского сельсовета  и управленческих решений, а также обеспечивающих электронное взаимодействие Администрации Шастовского сельсовета с гражданами и организациями в рамках оказа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, утверждение и внедрение в практику работ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качества оказа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V.        Антикоррупционная экспертиза муниципальных нормативных правовых актов  и их проек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антикоррупционной экспертизы муниципальных нормативных правовых актов  и их проект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проектов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V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    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организации  деятельности  по размещению муниципальных заказ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требований федерального законодательства о размещении муниципальных заказов для муниципальных нуж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информации о результатах проведенных аукционов, конкурсов, котировок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егламентация использования муниципального имуществ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и земельных участк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озрачности процедуры передачи муниципального имущества в аренду, безвозмездное пользование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материалов антикоррупционной направленности на официальном сайте в сети Интернет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-предупрежд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O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ррупция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«Коррупция: история и современность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е размещение на официальном сайте нормативных правовых актов, административных регламентов исполнения муниципальных функций и предоставления муниципальных услуг, мероприятий по противодействию коррупции и результатах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Информационная открытость органов местного самоупра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овета</w:t>
            </w:r>
          </w:p>
        </w:tc>
      </w:tr>
      <w:tr>
        <w:trPr>
          <w:trHeight w:val="3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ступа граждан и организаций к информации о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ов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  <w:sz w:val="16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1">
    <w:name w:val=" Знак Знак1"/>
    <w:basedOn w:val="Style11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19:00Z</dcterms:created>
  <dc:creator>www.PHILka.RU</dc:creator>
  <dc:description/>
  <cp:keywords/>
  <dc:language>en-US</dc:language>
  <cp:lastModifiedBy>user</cp:lastModifiedBy>
  <cp:lastPrinted>2014-02-25T08:24:00Z</cp:lastPrinted>
  <dcterms:modified xsi:type="dcterms:W3CDTF">2014-02-25T02:27:00Z</dcterms:modified>
  <cp:revision>20</cp:revision>
  <dc:subject/>
  <dc:title>КУРГАНСКАЯ ОБЛАСТЬ</dc:title>
</cp:coreProperties>
</file>