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9 февраля 2014 года  №  5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особого противопожарного режима   на территории Шастовского сельсовет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урганской области от 13 февраля 2014 года № 61 «О введении особого противопожарного режима на территории Курганской области», Уставом сельсовета, Администрация Шастовского сельсовета, Администрация Шас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1.Создать комиссию </w:t>
      </w:r>
      <w:r>
        <w:rPr>
          <w:sz w:val="28"/>
          <w:szCs w:val="28"/>
        </w:rPr>
        <w:t xml:space="preserve"> по  проверке противопожарного состояния жилого фонда на территории Шастов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и утвердить ее в составе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Главному специалисту Администрации Шастовского сельсовета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унгурцевой Ирине Геннадьевн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ределах компетен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овать на территории Шастовского сельсовета совместно с уполномоченными органами (по согласованию) проведение рейдов по местам проживания социально неадаптированных лиц с одновременным разъяснением мер пожарной безопасности и вручением соответствующих памяток  о выполнении мер противопожарн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на информационных стендах информацию о ходе проводимой профилактической работы, причинах пожаров в жилом фонде и объектах социальной инфраструктуры, особенно с тяжкими последствиями, а также мерах пожарной безопасности в бы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рганизовать мероприятия по обеспечению беспрепятственных подъездов специальной пожарной техники к зданиям, строениям и сооружениям, а также источникам противопожарного водоснабжения на территории Шастов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рганизовать комплекс мероприятий по поддержанию в готовности источников противопожарного водоснабжения для использования их в зимни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обнародовать в местах предусмотренных Уставом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36576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 к постановлению Администрац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Шастовского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9 февраля 2014 года № 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мероприятиях особого противопожарного режима   на территории Шастовского сельсовет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 к постановлению Администрации </w:t>
                      </w:r>
                      <w:r>
                        <w:rPr>
                          <w:sz w:val="24"/>
                          <w:szCs w:val="24"/>
                        </w:rPr>
                        <w:t xml:space="preserve">Шастовского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9 февраля 2014 года № 5 </w:t>
                      </w:r>
                      <w:r>
                        <w:rPr>
                          <w:sz w:val="24"/>
                          <w:szCs w:val="24"/>
                        </w:rPr>
                        <w:t>«О мероприятиях особого противопожарного режима   на территории Шастовского сельсовета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  комиссии </w:t>
      </w:r>
      <w:r>
        <w:rPr>
          <w:sz w:val="28"/>
          <w:szCs w:val="28"/>
        </w:rPr>
        <w:t xml:space="preserve"> по  проверке противопожарного состояния жилого фонда   на территории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Шастов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2"/>
        <w:gridCol w:w="43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Владимир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рина Геннадь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-пожарный муниципального поста пожарной охраны Администрации 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слов Алексей Вита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ригорий Александ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иколай Владими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рий Владими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лександр Викто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ергей Никола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 Михаил Михайл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Валентин Андре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межмуниципального отдела министерства  внутренних дел «Варгашинский» (по согласованию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лев Сергей Мансу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надзорной деятельности по Варгашинскому району (по согласованию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ин Денис Александрови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12:00Z</dcterms:created>
  <dc:creator>user</dc:creator>
  <dc:description/>
  <cp:keywords/>
  <dc:language>en-US</dc:language>
  <cp:lastModifiedBy>user</cp:lastModifiedBy>
  <cp:lastPrinted>2014-02-19T11:40:00Z</cp:lastPrinted>
  <dcterms:modified xsi:type="dcterms:W3CDTF">2014-02-19T05:40:00Z</dcterms:modified>
  <cp:revision>2</cp:revision>
  <dc:subject/>
  <dc:title>                                                                             ПРОЕКТ</dc:title>
</cp:coreProperties>
</file>