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28 мая  2014 года № 2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 утверждении муниципальной программы Шастовского сельсовет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имущественных и земельных отношений в Шастовском  сельсовете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2014-2016 годы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, Федеральным законом от 6 октября 2003 года № 131 – ФЗ  «Об общих принципах организации местного самоуправления в Российской Федерации», Уставом Шастовского сельсовета Курганской области, постановлением Администрации Шастовского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О муниципальных программах Шастовского сельсовета» Администрация Шастовского сельсовета </w:t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муниципальную программу Шастовского сельсо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Развитие имущественных и земельных отношений в Шастовском  сельсовете на 2014-2016 годы»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в местах, определенных Уставом Шастовского сельсовета Курган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стовского сельсовета                                                                                      Л.В. Речкина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Шастовского сельсовета от  28 мая 2014 года № 29 «Об утверждении муниципальной программы Шастовского сельсовета «Развитие имущественных и земельных отношений в Шастовском  сельсовете на 2014-2016 годы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стовского сельсовета «Развитие имущественных и земельных отношений в Шастовском  сельсовете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Шастовского сельсовета «Развитие имущественных и земельных отношений в Шастовском  сельсовете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612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сельсовета «Развитие имущественных и земельных отношений в Шастовском  сельсовете на 2014-2016 годы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(далее -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оверности информации о составе и характеристиках муниципального имущества и земельного участка Шастовского сельсовета и защита прав муниципальной собственности Шастовского сельсовета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птимизации состава муниципального имущества Шаст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муниципального имущества Шаст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ю сохранности и эффективного использования муниципального имущества Шаст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ю качества управления муниципальным имуществом Шастовского сельсовета и земельными ресурсами Шастовского сельсов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му и эффективному использованию средства бюджета Шастовского сельсовета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азчик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-координ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ч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сельсовета</w:t>
            </w:r>
          </w:p>
        </w:tc>
      </w:tr>
      <w:tr>
        <w:trPr>
          <w:trHeight w:val="8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сельсовета</w:t>
            </w:r>
          </w:p>
        </w:tc>
      </w:tr>
      <w:tr>
        <w:trPr>
          <w:trHeight w:val="359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индикатор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  обновление  базы  данных  реестра объектов муниципальной собственности Шастовского сельсовета, процент;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ей земельных участков, являющихся объектами налогообложения и сдачи в аренду, процент;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тупления денежных средств в бюджет Шастовского сельсовета от использования и продажи муниципального имущества и земельных участков Шастовского сельсовета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 - 2016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81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за счет средств бюджета Шастовского сельсовета составляет  31,1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31,1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 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 0тысяч рублей</w:t>
            </w:r>
          </w:p>
        </w:tc>
      </w:tr>
      <w:tr>
        <w:trPr>
          <w:trHeight w:val="7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зы данных реестра муниципального имущества Шастовского сельсовета до 99 процентов;</w:t>
            </w:r>
          </w:p>
        </w:tc>
      </w:tr>
      <w:tr>
        <w:trPr>
          <w:trHeight w:val="26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площадей земельных участков, являющихся объектами налогообложения и сдачи в аренду на 1 процент;</w:t>
            </w:r>
          </w:p>
        </w:tc>
      </w:tr>
      <w:tr>
        <w:trPr>
          <w:trHeight w:val="216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поступления денежных средств в бюджет Шастовского сельсовета от использования и продажи муниципального имущества и земельных участков Шастовского сельсове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имущественных и земельных отношений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6 октября 2003 года № 131 «Об общих принципах организации местного самоуправления в Российской Федерации» и  конкретизирует целевые критерии развития имущественных и земельных отношений Шастовского сельсовета (далее - сельсовет) на 2014 - 2016годы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имущественных и земельных отношений стимулирует позитивные тенденции в социально-экономическом развитии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ыми являются вопросы, связанные с повышением эффективности использования муниципального имущества Шастовского сельсовета, повышается значение эффективного управления  земельными ресурсами Шастовского сельсовета. Эффективное управление и распоряжение муниципальным имуществом и земельными ресурсами Шастовского сельсовета позволит обеспечить получение максимально возможных доходов бюджета Шастовского сельсовета от их использова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– обеспечение достоверности информации о составе и характеристиках муниципального имущества и земельных участков Шастовского сельсовета и защита прав муниципальной собственности Шастовского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</w:tabs>
        <w:spacing w:lineRule="auto" w:line="240" w:before="0" w:after="0"/>
        <w:ind w:left="224" w:firstLine="3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оптимизации состава муниципального имущества Шастовского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</w:tabs>
        <w:spacing w:lineRule="auto" w:line="240" w:before="0" w:after="0"/>
        <w:ind w:left="224" w:firstLine="3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атизация муниципального имущества Шастовского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</w:tabs>
        <w:spacing w:lineRule="auto" w:line="240" w:before="0" w:after="0"/>
        <w:ind w:left="224" w:firstLine="3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сохранности и эффективного использования муниципального имущества Шастовского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</w:tabs>
        <w:spacing w:lineRule="auto" w:line="240" w:before="0" w:after="0"/>
        <w:ind w:left="224" w:firstLine="3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ачества управления муниципальным имуществом и земельными ресурсами Шастовского сель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</w:tabs>
        <w:spacing w:lineRule="auto" w:line="240" w:before="0" w:after="0"/>
        <w:ind w:left="224" w:firstLine="3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и эффективное использование средств местного бюджета Шастовского сельсове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и рассчитана на три года: с 2014 года по 2016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сельсовета от 27 сентября 2013 года № 3 «О муниципальных программах Шастовского сельсовета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Шастовской сельской  Думы о бюджете на соответствующий финансовый год. </w:t>
      </w:r>
    </w:p>
    <w:p>
      <w:pPr>
        <w:pStyle w:val="21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за счет средств бюджета Шастовского сельсовета составляет 31,1 тысяч рублей, в том числе по годам: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014 год – 31,1 тыс. рублей;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0,0 тыс.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16 год – 0,0 тыс. рубле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283" w:firstLine="2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увеличить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годное обновление базы данных реестра муниципального имущества Шастовского сельсовета до 99 процентов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е увеличение площадей земельных участков, являющихся объектами налогообложения и сдачи в аренду на 1 процент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е увеличение поступления денежных средств в бюджет Шастовского сельсовета от использования и продажи муниципального имущества и земельных участков Шастовского сельсо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1528"/>
        <w:gridCol w:w="1079"/>
        <w:gridCol w:w="1093"/>
        <w:gridCol w:w="1060"/>
      </w:tblGrid>
      <w:tr>
        <w:trPr>
          <w:trHeight w:val="275" w:hRule="atLeast"/>
        </w:trPr>
        <w:tc>
          <w:tcPr>
            <w:tcW w:w="5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306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) ежегодное   обновление  базы  данных  реестра объектов муниципальной собственности Шастовского сельсов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571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) увеличение площадей земельных участков, являющихся объектами налогообложения и сдачи в арен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увеличение поступления денежных средств в бюджет Шастовского сельсовета от использования и продажи муниципального имущества и земельных участков Шастовского сельсов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Шастовского сельсовета, их формирования и реализации, утвержденным постановлением Администрации Шастовского сельсовета от 27 сентября 2013 года № 3  «О муниципальных программах Шастовского сельсовета».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900" w:right="38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к муниципальной программе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товского сельсовета «Развитие имущественных и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х отношений в Шастовском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е на 2014-2016 годы»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Шаст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имущественных и земельных отношений в  Шастовском сельсовете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124"/>
        <w:gridCol w:w="1414"/>
        <w:gridCol w:w="1059"/>
        <w:gridCol w:w="1059"/>
        <w:gridCol w:w="1059"/>
        <w:gridCol w:w="3382"/>
        <w:gridCol w:w="2082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й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, годы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по годам (тысяч  рублей)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Раздел I. Обеспечение достоверности информации о составе и характеристиках муниципального имущества Шастовского   района, в том числе земельных участков, и защита прав Шастовского   сельсовета как собственника недвижимого имущест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. Ведение учета муниципального имущества Шастовского   сельсовета, в том  числе земельных участко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едение  реестра муниципального имущества Шастовского   сельсовета, в том числе земельных участков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 Регистрация права собственности Шастовского   сельсовета на объекты недвижимости и земельные участки</w:t>
            </w:r>
          </w:p>
        </w:tc>
      </w:tr>
      <w:tr>
        <w:trPr>
          <w:trHeight w:val="6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егистрация права собственности Шастовского   сельсовета на земельные участ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я Шастовского   сельсовета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егистрация права собственности Шастовского   сельсовета на объекты недвижимости, отнесенные к собственности Шастовского   сельсовета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я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. Создание и развитие рынка земл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. Вовлечение земельных участков в хозяйственный оборот в пределах установленных полномочий Администрации Шастовского   сельсовета по распоряжению землями на территории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остановка на</w:t>
              <w:br/>
              <w:t xml:space="preserve">государственный кадастровый учет земельных участков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я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работы по составлению технических планов в отношении объектов муниципальной собствен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Бюджет Шастовского  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я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  участков для строительства, в</w:t>
              <w:br/>
              <w:t>том   числе    путем проведения аукцион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я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публикование извещений в средствах массовой информации о предстоящем предоставлении земельных участков из земель сельскохозяйственного назначения или о проведении торг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я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 Эффективное управление землями в пределах установленных полномочий  Администрации Шастовского   сельсовета по распоряжению землями на территории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 праве аренды физическим и юридическим лицам земельных участков, занятых зданиями,</w:t>
              <w:br/>
              <w:t xml:space="preserve">строениями, сооружениями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я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едоставление земельных участков в собственность физических 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юридических  лиц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наосновании договоро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упли-продажи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I. Повышение устойчивости бюджетной систем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 Администрирование   доходов   от   использования   муниципального имущества и земельных ресурсов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ие безнадежной задолженности  по арендной   плате и пеням  за  земельные</w:t>
              <w:br/>
              <w:t>участки, находящиеся в    муниципальной</w:t>
              <w:br/>
              <w:t>собственности, а  также   земельные участки Шастовского   сельсов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я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контроля за</w:t>
              <w:br/>
              <w:t xml:space="preserve">поступлением арендной  платы   за земельные участки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я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  <w:tab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Style11">
    <w:name w:val=" Знак Знак"/>
    <w:basedOn w:val="Style10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08:00Z</dcterms:created>
  <dc:creator>www.PHILka.RU</dc:creator>
  <dc:description/>
  <cp:keywords/>
  <dc:language>en-US</dc:language>
  <cp:lastModifiedBy>user</cp:lastModifiedBy>
  <cp:lastPrinted>2014-05-28T13:50:00Z</cp:lastPrinted>
  <dcterms:modified xsi:type="dcterms:W3CDTF">2014-05-28T07:51:00Z</dcterms:modified>
  <cp:revision>45</cp:revision>
  <dc:subject/>
  <dc:title>КУРГАНСКАЯ ОБЛАСТЬ</dc:title>
</cp:coreProperties>
</file>