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27 сентября 2013 года № 6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муниципальной программы Шастовского сельсовета «Противодействие коррупции в Шастовском сельсовете на 2014-2016 годы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25 декабря 2008 года №273-ФЗ «О противодействии коррупции», Законом Курганской области от 3 марта 2009 года №439 «О противодействии коррупции в Курганской области»,  Федеральным законом от 6 октября 2003 года №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</w:t>
      </w:r>
      <w:r>
        <w:rPr>
          <w:rFonts w:cs="Times New Roman" w:ascii="Times New Roman" w:hAnsi="Times New Roman"/>
          <w:color w:val="FF0000"/>
          <w:sz w:val="28"/>
          <w:szCs w:val="28"/>
        </w:rPr>
        <w:t>от 26 сентября 2013 года № 3</w:t>
      </w:r>
      <w:r>
        <w:rPr>
          <w:rFonts w:cs="Times New Roman" w:ascii="Times New Roman" w:hAnsi="Times New Roman"/>
          <w:sz w:val="28"/>
          <w:szCs w:val="28"/>
        </w:rPr>
        <w:t xml:space="preserve"> «О муниципальных программах Шастовского сельсовета» и в целях привлечения общественности к антикоррупционной деятельности и созданию механизмов общественного контроля за деятельностью органов местного самоуправления Шастовского сельсовета, повышения информационной открытости органов местного самоуправления Шастовского сельсовета, усиления контроля за использованием средств бюджета Шастовского сельсовета, Администрация Шастовского сельсове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Шастовского сельсовета «Противодействие коррупции в Шастовском сельсовете на 2014-2016 годы»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spacing w:lineRule="auto" w:line="240" w:before="28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  <w:tab/>
        <w:tab/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Глава Шастовского сельсовета                                               Л.В. Речкина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Администрации Шастовского сельсовета от 27 сентября № 6  «Об утверждении муниципальной программы Шастовского сельсовета «Противодействие коррупции в Шастовском сельсовете на 2014-2016 годы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ТИВОДЕЙСТВИЕ КОРРУПЦИИ В ШАСТОВСКОМ СЕЛЬСОВЕТЕ НА 2014-201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ТИВОДЕЙСТВИЕ КОРРУПЦИИ В ШАСТОВСКОМ СЕЛЬСОВЕТЕ НА 2014-201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057"/>
      </w:tblGrid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 Шастовском сельсовете на 2014-2016 го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 (далее -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ь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 xml:space="preserve">- создание эффективной системы противодействия коррупци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стовско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 xml:space="preserve">- организация активного участ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ельсовета, граждан, организаци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стовско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кой Думы в проведении единой политики по противодействию коррупци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и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создание комплексной системы противодействия коррупци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 xml:space="preserve">-организация антикоррупционной экспертизы муниципальных нормативных правовых ак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 и их проектов, повышение ее результатив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обеспечение участия институтов гражданского общества в противодействии корруп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 xml:space="preserve">- повышение информационной открыт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 предупреждение коррупционных правонарушени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каз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ь-координатор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Разработ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</w:t>
            </w:r>
          </w:p>
        </w:tc>
      </w:tr>
      <w:tr>
        <w:trPr>
          <w:trHeight w:val="117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, Шастовская сельская Дума (по согласовани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района (по согласованию), Варгашинская районная Дума (по согласованию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евые индикатор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, единиц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действующих муниципальных нормативных правовых актов Шастовского сельсовета и проектов нормативных правовых актов Шастовского сельсовета, прошедших антикоррупционную экспертизу, единиц;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 и этапы реализаци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- 2016 годы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12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ое обеспеч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ются средства бюджета Шаст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  1047,9 тысяч рублей, в том числе по годам: </w:t>
            </w:r>
          </w:p>
          <w:tbl>
            <w:tblPr>
              <w:tblW w:w="6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5056"/>
            </w:tblGrid>
            <w:tr>
              <w:trPr>
                <w:trHeight w:val="382" w:hRule="atLeast"/>
              </w:trPr>
              <w:tc>
                <w:tcPr>
                  <w:tcW w:w="14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ы</w:t>
                  </w:r>
                </w:p>
              </w:tc>
              <w:tc>
                <w:tcPr>
                  <w:tcW w:w="5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 Шастовского сельсовет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яч рублей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9,3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9,3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9,3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47,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жидаемые конечные результат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числа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действующих муниципальных нормативных правовых актов Шастовского сельсовета, прошедших антикоррупционную экспертизу до 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Шастовского сельсовета «Противодействие коррупции в Шастовском сельсовете на 2014-2016 годы» (далее-Программа) разработана 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Законом Курганской области от 3 марта 2009 года №439 «О противодействии коррупции в Курган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ция работы по противодействию коррупции в Шастовском сельсовете строится в рамках реализации федерального и областного законодательства по противодействию коррупции, а также принимаемых муниципальных правовых актов  Шастовского сельсовета, направленных на профилактику и предупреждение корруп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олномочий поселения, в связи с  кадровым дефицитом,  переданы Варгашинскому району, а имен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ешению вопросов местного значения по формированию и исполнению бюджета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существлению земельного контроля за использованием земель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 организации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о градостроите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а данных полномочий тоже, своего рода, является одним из средств противодействия корруп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муниципальная нормативная правовая база Шастовского сельсовета, направленная на противодействие корруп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будет являться важной составной частью антикоррупционной политики в Шастовском сельсовете, обеспечивающей согласованное проведение мероприятий, направленных, прежде всего, на предупреждение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ость решения проблемы противодействия коррупции на муниципальном уровне программно-целевым методом обусловлена высокой степенью сложности и комплексности решаемых задач по борьбе с корруп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целя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ие эффективной системы противодействия коррупции в Шастовском сельсове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рганизация активного участия Администрации Шастовского сельсовета, граждан, организаций, Шастовской сельской Думы в проведении единой политики по противодействию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основных целей необходимо решить следующие задач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комплексной системы противодействия коррупции на территории Шастов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рганизация антикоррупционной экспертизы муниципальных нормативных правовых актов Шастовского сельсовета и их проектов, повышение ее результа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беспечение участия институтов гражданского общества в противодействии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информационной открытости органов местного самоуправления Шастов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упреждение коррупционных правонару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Программа  рассчитана на три года: с 2014 года по 2016 год вклю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ми досрочного прекращения реализации Программы являются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рограммы определяется в соответствии с Порядком проведения и критериями оценки эффективности реализации программы Варгашинского района, утвержденным постановлением Администрации Шастовского сельсовета </w:t>
      </w:r>
      <w:r>
        <w:rPr>
          <w:rFonts w:cs="Times New Roman" w:ascii="Times New Roman" w:hAnsi="Times New Roman"/>
          <w:color w:val="FF0000"/>
          <w:sz w:val="28"/>
          <w:szCs w:val="28"/>
        </w:rPr>
        <w:t>от 26 сентября 2013года № 3</w:t>
      </w:r>
      <w:r>
        <w:rPr>
          <w:rFonts w:cs="Times New Roman" w:ascii="Times New Roman" w:hAnsi="Times New Roman"/>
          <w:sz w:val="28"/>
          <w:szCs w:val="28"/>
        </w:rPr>
        <w:t xml:space="preserve"> «О муниципальных программах Шастовского сельсовет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Программы будут направлены средства бюджета Шастовского сельсовета в объеме 1047,9 тысяч рублей.  Данные средства будут направлены на перечисление межбюджетных трансфертов в рамках 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люченных соглашений о передаче части полномочий </w:t>
      </w:r>
      <w:r>
        <w:rPr>
          <w:rFonts w:cs="Times New Roman" w:ascii="Times New Roman" w:hAnsi="Times New Roman"/>
          <w:sz w:val="28"/>
          <w:szCs w:val="28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аргашинскому район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решению вопросов </w:t>
      </w:r>
      <w:r>
        <w:rPr>
          <w:rFonts w:cs="Times New Roman" w:ascii="Times New Roman" w:hAnsi="Times New Roman"/>
          <w:sz w:val="28"/>
          <w:szCs w:val="28"/>
        </w:rPr>
        <w:t>местного значения по формированию и исполнению бюджета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осуществлению земельного контроля за использованием земель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организации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градостроительной деятельност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рограммы являются средства бюджета Шастовского сельсовета. </w:t>
      </w:r>
    </w:p>
    <w:p>
      <w:pPr>
        <w:pStyle w:val="Normal"/>
        <w:spacing w:lineRule="auto" w:line="240" w:before="0" w:after="0"/>
        <w:ind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 1047,9 тысяч рублей, в том числе по годам финансирования:</w:t>
      </w:r>
    </w:p>
    <w:p>
      <w:pPr>
        <w:pStyle w:val="Normal"/>
        <w:spacing w:lineRule="auto" w:line="240" w:before="0" w:after="0"/>
        <w:ind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837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5374"/>
      </w:tblGrid>
      <w:tr>
        <w:trPr>
          <w:trHeight w:val="322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Шастовского сель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</w:tc>
      </w:tr>
      <w:tr>
        <w:trPr>
          <w:trHeight w:val="322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,3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,3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,3</w:t>
            </w:r>
          </w:p>
        </w:tc>
      </w:tr>
      <w:tr>
        <w:trPr>
          <w:trHeight w:val="25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,9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VI.    Оценка ожидаемой эффективности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Реализация Программы позволит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ост числа материалов по теме коррупции и противодействия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</w:r>
    </w:p>
    <w:p>
      <w:pPr>
        <w:pStyle w:val="Normal"/>
        <w:snapToGrid w:val="false"/>
        <w:spacing w:lineRule="auto" w:line="240" w:before="0" w:after="0"/>
        <w:ind w:left="11" w:right="-6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количество действующих муниципальных нормативных правовых актов Шастовского сельсовета и проектов муниципальных нормативных правовых актов Шастовского сельсовета, прошедших антикоррупционную экспертизу до 3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с указанием сроков их реализации, исполнителей, объемов финансирования по источникам и годам приведен в приложении  к настоящей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VIII. 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индикаторами Программы являются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290"/>
        <w:gridCol w:w="1417"/>
        <w:gridCol w:w="1386"/>
      </w:tblGrid>
      <w:tr>
        <w:trPr>
          <w:trHeight w:val="302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индика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rHeight w:val="241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5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йствующих муниципальных нормативных правовых актов Шастовского сельсовета и проектов муниципальных нормативных правовых актов Шастовского сельсовета, прошедших антикоррупционную эксперти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X.    Сведения о механизме контроля  за выполнением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Шастовского сельсовета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координацию деятельности исполнителей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ежегодный доклад о ходе реализации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уточнению перечня мероприятий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змещение на официальном сайте информации о ходе и результатах реализации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ведение отчетности по реализации Программы в соответствии с постановлением Администрации Шастовского сельсовета </w:t>
      </w:r>
      <w:r>
        <w:rPr>
          <w:rFonts w:cs="Times New Roman" w:ascii="Times New Roman" w:hAnsi="Times New Roman"/>
          <w:color w:val="FF0000"/>
          <w:sz w:val="28"/>
          <w:szCs w:val="28"/>
        </w:rPr>
        <w:t>от 26 сентября 2013 года № 3</w:t>
      </w:r>
      <w:r>
        <w:rPr>
          <w:rFonts w:cs="Times New Roman" w:ascii="Times New Roman" w:hAnsi="Times New Roman"/>
          <w:sz w:val="28"/>
          <w:szCs w:val="28"/>
        </w:rPr>
        <w:t>«О муниципальных программах Шастовского сельсовета».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X.  Сведения о наличии федеральных, област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программы на период с 2014-2016 годы, предназначенные для достижения задач, совпадающих с задачами Программы, отсутствуют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впадает по своим задачам с целевой программой Курганской области «Противодействие коррупции в Курганской области в 2012 - 2015 годах», утвержденной постановлением Правительства Курганской области от 13 декабря 2011 года №590.</w:t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«</w:t>
      </w:r>
      <w:r>
        <w:rPr>
          <w:rFonts w:cs="Times New Roman" w:ascii="Times New Roman" w:hAnsi="Times New Roman"/>
          <w:sz w:val="28"/>
          <w:szCs w:val="28"/>
        </w:rPr>
        <w:t>Противодействие коррупции в Шастовском сельсовете на 2014-2016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 Шастовского сельсовета «</w:t>
      </w:r>
      <w:r>
        <w:rPr>
          <w:rFonts w:cs="Times New Roman" w:ascii="Times New Roman" w:hAnsi="Times New Roman"/>
          <w:b/>
          <w:sz w:val="28"/>
          <w:szCs w:val="28"/>
        </w:rPr>
        <w:t>Противодействие коррупции в Шастовском сельсовете на 2014-2016 год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993"/>
        <w:gridCol w:w="15"/>
        <w:gridCol w:w="7"/>
        <w:gridCol w:w="1110"/>
        <w:gridCol w:w="24"/>
        <w:gridCol w:w="2431"/>
        <w:gridCol w:w="33"/>
        <w:gridCol w:w="1102"/>
        <w:gridCol w:w="33"/>
        <w:gridCol w:w="818"/>
        <w:gridCol w:w="33"/>
        <w:gridCol w:w="817"/>
        <w:gridCol w:w="33"/>
        <w:gridCol w:w="1087"/>
        <w:gridCol w:w="2802"/>
        <w:gridCol w:w="30"/>
        <w:gridCol w:w="31"/>
      </w:tblGrid>
      <w:tr>
        <w:trPr>
          <w:trHeight w:val="18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сполнения, годы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3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яч рублей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.   Создание комплексной системы противодействия коррупции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редставлений, протестов и иной информации прокуратуры, судов, правоохранительных органов о причинах и условиях, способствующих совершению коррупционных правонарушений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I.  Кадровая политика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шению вопросов местного значения по формированию и исполнению бюджета посел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, Шастов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Ша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3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существлению земельного контроля за использованием земель пос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, Шастов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 по организации библиотечного обслуживания населения, комплектование и обеспечение сохранности библиотечных фондов библиотек пос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, Шастов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 по созданию условий для организации досуга и обеспечения жителей поселения услугами организаций культуры;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, Шастов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9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 по градостроите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, Шастов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II.  Внедрение в деятельность Администрации  Шастовского сельсовета информационных технологий, обеспечивающих прозрачность процесса разработки и принятия муниципальных нормативных правовых актов Администрации Шастовского сельсовета  и управленческих решений, а также обеспечивающих электронное взаимодействие Администрации Шастовского сельсовета с гражданами и организациями в рамках оказания муниципальных услу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, утверждение и внедрение в практику работ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качества оказания муниципальных услуг и выполнения административных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V.        Антикоррупционная экспертиза муниципальных нормативных правовых актов  и их проек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антикоррупционной экспертизы муниципальных нормативных правовых актов  и их проект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змещения проектов муниципальных нормативных правовых актов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на официальном сайте в сети Интернет для проведения независимой антикоррупционной экспертизы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V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    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организации  деятельности  по размещению муниципальных заказ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требований федерального законодательства о размещении муниципальных заказов для муниципальных нужд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информации о результатах проведенных аукционов, конкурсов, котировок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егламентация использования муниципального имуществ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эффективности использования муниципального имущества, в том числе и земельных участк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озрачности процедуры передачи муниципального имущества в аренду, безвозмездное пользование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змещения материалов антикоррупционной направленности на официальном сайте в сети Интернет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-предупрежд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O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оррупция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«Коррупция: история и современность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4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е размещение на официальном сайте нормативных правовых актов, административных регламентов исполнения муниципальных функций и предоставления муниципальных услуг, мероприятий по противодействию коррупции и результатах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15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Информационная открытость органов местного самоуправ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овета</w:t>
            </w:r>
          </w:p>
        </w:tc>
      </w:tr>
      <w:tr>
        <w:trPr>
          <w:trHeight w:val="3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ступа граждан и организаций к информации о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3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b/>
      <w:sz w:val="16"/>
    </w:rPr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1">
    <w:name w:val=" Знак Знак1"/>
    <w:basedOn w:val="Style11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19:00Z</dcterms:created>
  <dc:creator>www.PHILka.RU</dc:creator>
  <dc:description/>
  <cp:keywords/>
  <dc:language>en-US</dc:language>
  <cp:lastModifiedBy>user</cp:lastModifiedBy>
  <cp:lastPrinted>2013-09-27T08:21:00Z</cp:lastPrinted>
  <dcterms:modified xsi:type="dcterms:W3CDTF">2013-09-27T02:31:00Z</dcterms:modified>
  <cp:revision>18</cp:revision>
  <dc:subject/>
  <dc:title>КУРГАНСКАЯ ОБЛАСТЬ</dc:title>
</cp:coreProperties>
</file>