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3 года № 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рганизации и проведения работ по содержанию и ремонту автомобильных дорог общего пользования местного значения Ша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 изменений  в отдельные  законодательные  акты   Российской  Федерации», Администрация Шаст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авила организации и проведения работ по содержанию и</w:t>
        <w:br/>
        <w:t>ремонту      автомобильных      дорог      общего      пользования      местного     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естах, предусматриваем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toplevel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Шастовского сельсовета                             Л.В.Речкина               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/>
        <w:t>     </w:t>
        <w:br/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sectPr>
          <w:type w:val="nextPage"/>
          <w:pgSz w:w="11906" w:h="16838"/>
          <w:pgMar w:left="1486" w:right="459" w:gutter="0" w:header="0" w:top="71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47" w:after="0"/>
        <w:ind w:left="19"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Шаст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ноября 2013 года № 1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организации и</w:t>
        <w:br/>
        <w:t>проведения работ по содержанию и ремонту</w:t>
        <w:br/>
        <w:t>автомобильных дорог общего поль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значения  Шастов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организации и проведения работ по содержанию и ремонту автомобильных дорог общего пользования местного значения 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стоящие Правила организации и проведения работ по содержанию и ремонту     автомобильных     дорог     общего     пользования     местного     значения  Шастовского сельсовета </w:t>
        <w:tab/>
        <w:t xml:space="preserve"> (далее - Правила) определяют порядок организации и проведения в   Шастовском сельсовете работ по восстановлению транспортно-эксплуатационных характеристик автомобильных дорог общего пользования местного значения (далее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сновные понятия и термины, используемые в настоящих Правилах, применяются в значениях определенных Федеральным законом от 8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ценка технического состояния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разработка проектов работ по ремонту и содержанию автомобильных дорог,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 по ремонту и содержанию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иемка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Организация работ по ремонту и содержанию автомобильных дорог осуществляется Администрацией Шастовского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</w:t>
        <w:tab/>
        <w:t>Администрация Шастовского сельсовета, организует разработку проектов или сметных расч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 ноября 2007 года № 160 « 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и искусственных сооружений, установленных приказом Министерства транспорта Российской Федерации от 1 ноября 2007 года №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При разработке сметных расчетов учитываются следующие приорите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</w:t>
        <w:br/>
        <w:t>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Проекты      и      сметные      расчеты     утверждаются    распоряжением Администрации Шастовского сельсовета и являются основанием для ежегодного формирования Администрацией</w:t>
        <w:tab/>
        <w:t>Шастовского сельсовета перечней объектов ремонта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Перечень объектов ремонта автомобильных дорог утверждается</w:t>
        <w:br/>
        <w:t>распоряжением Администрации Шастовского сельсовета и является основанием для проведения ежегодной корректировки программы «Совершенствование транспортной инфраструктуры Шастовского сельсове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Проведение работ по ремонту и содержанию автомобильных дорог</w:t>
        <w:br/>
        <w:t>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Приемка результатов выполненных подрядными организациями работ по ремонту</w:t>
        <w:tab/>
        <w:t>и</w:t>
        <w:tab/>
        <w:t>содержанию</w:t>
        <w:tab/>
        <w:t>автомобильных</w:t>
        <w:tab/>
        <w:t>до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Администрацией Шастовского сельсовета в соответствии с условиями заключенных контрактов (договоров) на их вы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user</dc:creator>
  <dc:description/>
  <cp:keywords/>
  <dc:language>en-US</dc:language>
  <cp:lastModifiedBy>user</cp:lastModifiedBy>
  <dcterms:modified xsi:type="dcterms:W3CDTF">2013-11-20T09:21:00Z</dcterms:modified>
  <cp:revision>1</cp:revision>
  <dc:subject/>
  <dc:title>КУРГАНСКАЯ ОБЛАСТЬ</dc:title>
</cp:coreProperties>
</file>