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    ШАСТ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октября 2013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4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в улучшении жилищных условий </w:t>
      </w:r>
    </w:p>
    <w:p>
      <w:pPr>
        <w:pStyle w:val="Normal"/>
        <w:ind w:left="2160" w:hanging="14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 49, 52 Жилищного кодекса Российской Федерации, Постановлением Правительства Российской Федерации от 17 декабря 2010 года №1050 «О федеральной целевой программе «Жилище» на 2011-2015 годы», Законом Курганской области от 7 сентября 2005 года № 66 «О предоставлении жилых помещений в Курганской области» и на основании предоставленных документов,  Администрация Шастовского сельсовет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инять на учет в качестве нуждающихся в улучшении жилищных условий граждан Речкина Геннадия Николаевича, 19.04.1964 года рождения, зарегистрированного по адресу: с.Шастово, ул.Центральная, 21, с составом семь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а – Речкина Людмила Владимир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– Речкин Владимир Геннадь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– Речкин Михаил Геннадьеви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– Речкина Гали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    ШАСТ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октября 2013 года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4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в улучшении жилищных условий </w:t>
      </w:r>
    </w:p>
    <w:p>
      <w:pPr>
        <w:pStyle w:val="Normal"/>
        <w:ind w:left="2160" w:hanging="14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49, 52 Жилищного кодекса Российской Федерации, Постановлением Правительства Российской Федерации от 17 декабря 2010 года №1050 «О федеральной целевой программе «Жилище» на 2011-2015 годы», Законом Курганской области от 7 сентября 2005 года № 66 «О предоставлении жилых помещений в Курганской области» и на основании предоставленных документов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нять на учет в качестве нуждающихся в улучшении жилищных условий граждан в категории «молодая семья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кориной Ирине Николаевне, 23.06.1985 года рождения, зарегистрированной по адресу: д.Волосниково, ул. Новая, д.29 кв.1 с составом семь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 – Кокорин Александр Петрович, 1984 г.р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– Кокорин Дмитрий Александрович, 2008 г.р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ь – Кокорина Ксения Александровна, 2011 г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7:00Z</dcterms:created>
  <dc:creator>Shastovo</dc:creator>
  <dc:description/>
  <cp:keywords/>
  <dc:language>en-US</dc:language>
  <cp:lastModifiedBy>user</cp:lastModifiedBy>
  <cp:lastPrinted>2013-10-25T09:31:00Z</cp:lastPrinted>
  <dcterms:modified xsi:type="dcterms:W3CDTF">2013-10-25T03:33:00Z</dcterms:modified>
  <cp:revision>5</cp:revision>
  <dc:subject/>
  <dc:title/>
</cp:coreProperties>
</file>