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 ША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01 октября 2013 года  № 8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 организации деятельности муниципальной пожарной охраны Шастовского сельсовета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лучшения положения с обеспечением пожарной безопасности на территории Шастовского сельсовета, 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1 декабря 1994 года № 69-ФЗ «О пожарной безопасности»,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Законом Курганской области от 31 декабря 2004 года № 17 «О пожарной безопасности на территории Курганской области», Уставом Шастовского сельсовета, Администрация Шастовского сельсовета 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ind w:firstLine="708"/>
        <w:jc w:val="both"/>
        <w:rPr/>
      </w:pPr>
      <w:r>
        <w:rPr>
          <w:rFonts w:eastAsia="Calibri"/>
          <w:szCs w:val="28"/>
          <w:lang w:eastAsia="ru-RU"/>
        </w:rPr>
        <w:t xml:space="preserve">1.Утвердить </w:t>
      </w:r>
      <w:r>
        <w:rPr/>
        <w:t xml:space="preserve">Положение о муниципальной пожарной охране </w:t>
      </w:r>
      <w:r>
        <w:rPr>
          <w:szCs w:val="28"/>
        </w:rPr>
        <w:t>Шастовского сельсовета</w:t>
      </w:r>
      <w:r>
        <w:rPr>
          <w:rFonts w:eastAsia="Calibri"/>
          <w:szCs w:val="28"/>
          <w:lang w:eastAsia="ru-RU"/>
        </w:rPr>
        <w:t xml:space="preserve"> </w:t>
      </w:r>
      <w:r>
        <w:rPr>
          <w:color w:val="000000"/>
          <w:szCs w:val="28"/>
        </w:rPr>
        <w:t>согласно приложению  к настоящему постановлению.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Главному специалисту Администрации Шастовского сельсовета откорректировать пакет организационных документов по созданию, обеспечению и комплектованию муниципальной пожарной охраны на территории  Шастовского сельсове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Л.В.Речк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01 октября 2013 года № 8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 организации деятельности муниципальной пожарной охраны Шастовского сельсовет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01 октября 2013 года № 8 </w:t>
                      </w:r>
                      <w:r>
                        <w:rPr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Об организации деятельности муниципальной пожарной охраны Шастовского сельсовета</w:t>
                      </w:r>
                      <w:r>
                        <w:rPr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й пожарной охране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разработано в соответствии с Федеральными законами от        21 декабря 1994 года № 69-ФЗ «О пожарной безопасности», от 06 октября 2003 года   № 131-ФЗ «Об общих принципах организации местного самоуправления в Российской Федерации», а также Законом Курганской области от 31 декабря 2004 года № 17 «О пожарной безопасности в Курга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ожарная охрана (далее – МПО) создаётся Администрацией Шастовского сельсовета, входит в его состав  и находится в непосредственном подчинении Главы Шаст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своей деятельности МПО руководствуется Конституцией Российской Федерации, федеральными законами и иными нормативными правовыми актами Российской Федерации, общепризнанными принципами и нормами международного права и международными договорами Российской Федерации, нормативными правовыми актами МЧС России, нормативными правовыми актами Курганской области, методическими рекомендациями органа исполнительной власти Курганской области, уполномоченного на решение задач в области пожарной безопасности (Управление реабилитации территорий и защиты населения Курганской области), методическими рекомендациями территориального органа МЧС России по Курганской области (Главное управление МЧС России по Курганской области), нормативными правовыми актами Шастовского сельсовета, а также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ПО привлекается для локализации пожаров, спасения людей и имущества при пожарах, а также проведения аварийно-спасательных рабо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оответствии с планом привлечения сил и средств на тушение пожаров и проведения аварийно-спасательных работ на территории Ша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границы территории Шастовского сельсовета в соответствии с планом привлечения сил и средств на тушение пожаров и проведение аварийно-спасательных работ в Варгашинском районе, планами взаимодействия с соответствующими муниципальными образованиями, а также по решению комиссии по предупреждению и ликвидации чрезвычайных ситуаций и обеспечения пожарной безопасности Варгашинского района (при объявлении чрезвычайной ситу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ля осуществления возложенных на МПО задач и функций МПО использует закреплённые за ней объекты, пожарную и специальную технику, пожарное оборудование и снаряж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Финансовое обеспечение деятельности МПО осуществляется в установленном порядке за счёт средств бюджета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МПО к действиям по предупреждению, ликвидации социально-политических, межнациональных конфликтов и массовых беспорядков не привле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задачи М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задачами МПО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ганизация и осуществление профилактики пожаров в  населённых пунктах  Ша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рганизация и осуществление локализации пожаров, спасение людей и имущества при пожарах на территории  Ша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оведение аварийно-спасательных работ на территории Шастов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функции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ПО в соответствии с возложенными на неё задачами осуществл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принимает меры по локализации пожаров до прибытия подразделений Государственной противопожар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осуществляет спасение людей и имущества при пожа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привлекается к тушению лесных, лесостепных и других ландшафтных пожаров на основании заключённых Администрацией Шастовского сельсовета догов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зрабатывает документы по вопросам организации и проведения профилактики пожаров в пределах компетен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нимает участие в разработке и корректировке документов предварительного планирования действий по локализации пожаров в населённых пунктах и на объектах (в организациях), расположенных на территории Шастов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оводит в установленном порядке пожарно-тактические занятия, изучение характерных пожа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водит противопожарную пропаганду и обучение населения мерам пожарной безопасности, а также действиям в случае пожа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организует и осуществляет взаимодействие с другими видами пожарной охраны на территории Шастовского сельсовета и Варгаши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осуществляет взаимодействие со средствами массовой информации с целью информирования населения о мерах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осуществляет взаимодействие с образовательными и дошкольными учреждениями Шастовского сельсовета по вопросу обучения детей мерам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информирует Администрацию Шастовского сельсовета о фактах нарушений мер пожарной безопасности, принимает меры к их устранению в пределах своей компетен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анализирует состояние пожарной безопасности на территории Ша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ведёт учёт пожаров и последствий от них на территории Ша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обеспечивает поддержание в постоянной готовности к локализации пожаров и проведению аварийно-спасательных работ пожарную и специальную технику, пожарное оборудование и снаряжение, средства связ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) обеспечивает создание в целях пожаротушения условий для забора в любое время года воды из источников наружного водоснабжения, расположенных в населённых пунктах Шастовского сельсовета и на прилегающих к ним территор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) принимает участие в организации и принятии мер по оповещению населения Шастовского сельсовета и подразделений Государственной противопожарной службы о пожа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)осуществляет контроль за оснащением территорий общего пользования первичными средствами тушения пожаров и противопожарным инвентарё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)вносит предложения Администрации Шастовского сельсовета по включению мероприятий по обеспечению пожарной безопасности в планы, схемы и программы развития территории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ва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ПО при осуществлении своей деятельности обладает следующими полномочи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апрашивает и получает в установленном порядке от предприятий, учреждений и организаций, расположенных на территории Шастовского сельсовета, сведения и документы о состоянии пожарной безопасности, а также данные о происшедших пожарах и последствиях от н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уществляет контроль за выполнением первичных мер пожарной безопасности на территории Ша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спользует при локализации пожаров, спасении людей и имущества, проведении аварийно-спасательных работ в случае необходимости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опросов, связанных с их использованием, в установленном законодательством Российской Федерации и Курганской области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пользует на безвозмездной основе возможности средств массовой информации для публикации экстренной информации, направленной на обеспечение безопасности населения по вопросам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граничивает или запрещает доступ к местам пожаров, а также зонам аварий, катастроф и иных чрезвычайных ситуаций, ограничивают или запрещают движение транспорта на прилегающих к ним территориях (на территории Шастовского сельсовета до прибытия подразделений Государственной противопожарной служб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нимает в пределах своей компетенции при локализации пожаров решения, обязательные для выполнения должностными лицами и гражданами на территории Шастовского сельсовета (до прибытия подразделений Государственной противопожарной 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уководство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униципальную пожарную охрану Шастовского сельсовета возглавляет  Глава  Шаст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лава Шастов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существляет общее руководство деятельностью муниципальной пожарной охраны Ша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соответствии с законодательством Российской Федерации и Курганской области несёт персональную ответственность за ненадлежащее выполнение возложенных на муниципальную пожарную охрану Шастовского сельсовета задач и функ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оперативном отношении подчиняется начальнику местного (Варгашинского) гарнизона пожарной ох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рудовые отношения в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муниципальную пожарную охрану принимаются граждане Российской Федерации не моложе 18 лет, способные по своим личным и деловым качествам, образованию и годные по состоянию здоровья выполнять обязанности работника пожарной охраны. Работники осуществляют свою трудовую деятельность на основании заключённого трудового договора с Администрацией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аботников МПО распространяется законодательство Российской Федерации о труде и социальном страх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ботники МПО в целях защиты своих профессиональных, социальных и иных прав и законных интересов могут объединяться или вступать на добровольной основе и в соответствии с действующим законодательством Российской Федерации и Курганской области в профессиональные союзы, ассоциации, объединения и организации  пожарной ох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en-US"/>
        </w:rPr>
        <w:t xml:space="preserve"> VI</w:t>
      </w:r>
      <w:r>
        <w:rPr>
          <w:sz w:val="28"/>
          <w:szCs w:val="28"/>
        </w:rPr>
        <w:t>. Реорганизация и ликвидация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еорганизация и ликвидация МПО осуществляется в порядке, предусмотренно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35:00Z</dcterms:created>
  <dc:creator>Сельсовет</dc:creator>
  <dc:description/>
  <cp:keywords/>
  <dc:language>en-US</dc:language>
  <cp:lastModifiedBy>user</cp:lastModifiedBy>
  <cp:lastPrinted>2013-07-05T11:24:00Z</cp:lastPrinted>
  <dcterms:modified xsi:type="dcterms:W3CDTF">2013-09-30T09:38:00Z</dcterms:modified>
  <cp:revision>10</cp:revision>
  <dc:subject/>
  <dc:title>Российская Федерация</dc:title>
</cp:coreProperties>
</file>