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15 апреля 2013 года  № 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еречня автомобильных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его пользования местного значения 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ого сельсовета Варгашинского района Курган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Шастовского сельсовета, Администрация  Шаст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автомобильных дорог общего пользования местного значения  Администрации Шастовского сельсовета Варгашинского района Курганской облати  согласно  приложению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Обнародовать  настоящее постановление в  местах определенных Уставом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Т.А.Коротко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к постановлению 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5» апреля 2013 года № 13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перечня автомобильных дорог общего пользования местного значения 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Варгашинского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ганской области»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значения Администрации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2100"/>
        <w:gridCol w:w="2028"/>
        <w:gridCol w:w="1921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км</w:t>
            </w:r>
          </w:p>
        </w:tc>
      </w:tr>
      <w:tr>
        <w:trPr>
          <w:trHeight w:val="8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 твердым покрытием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Шастов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ичест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Волосник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ХХХ-ОП-МП-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Плотник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пруд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жевск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Секис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ров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озер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Шмак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ча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лючев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7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23:00Z</dcterms:created>
  <dc:creator>Беляев</dc:creator>
  <dc:description/>
  <cp:keywords/>
  <dc:language>en-US</dc:language>
  <cp:lastModifiedBy>user</cp:lastModifiedBy>
  <cp:lastPrinted>2013-04-15T08:15:00Z</cp:lastPrinted>
  <dcterms:modified xsi:type="dcterms:W3CDTF">2013-04-15T02:16:00Z</dcterms:modified>
  <cp:revision>93</cp:revision>
  <dc:subject/>
  <dc:title>КУРГАНСКАЯ ОБЛАСТЬ</dc:title>
</cp:coreProperties>
</file>