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4 августа 2013 года  № 34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 xml:space="preserve"> Об утверждении Порядка подготовки к ведению и ведения  гражданской обороны на территории  Шастовского сельсовета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Администрация  Шастовского сельсовета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szCs w:val="28"/>
          <w:lang w:eastAsia="ru-RU"/>
        </w:rPr>
        <w:t xml:space="preserve">1.Утвердить </w:t>
      </w:r>
      <w:r>
        <w:rPr>
          <w:szCs w:val="28"/>
        </w:rPr>
        <w:t>Порядок подготовки к ведению и ведения  гражданской обороны на территории Шастовского сельсовета</w:t>
      </w:r>
      <w:r>
        <w:rPr>
          <w:color w:val="000000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>Рекомендовать руководителям предприятий, организаций, учреждений расположенных на территории Шастовского сельсовета организовать подготовку и принятие правовых актов, касающихся порядка подготовки к ведению и ведения гражданской обороны на соответствующей территор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Т.А.Корот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635</wp:posOffset>
                </wp:positionV>
                <wp:extent cx="3657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 14 августа 2013 года № 34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б утверждении Порядка подготовки к ведению и ведения  гражданской обороны на территории Шастовского сельсовет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0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 14 августа 2013 года № 34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 xml:space="preserve"> Об утверждении Порядка подготовки к ведению и ведения  гражданской обороны на территории Шастовского сельсовета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готовки к ведению и ведения  гражданской обороны </w:t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Шастовского сельсовета</w:t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Настоящий Порядок подготовки к ведению и вложение об организации и ведении гражданской </w:t>
      </w:r>
      <w:r>
        <w:rPr>
          <w:color w:val="000000"/>
          <w:sz w:val="28"/>
          <w:szCs w:val="28"/>
        </w:rPr>
        <w:t>обороны  на территории Шастов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 разработан 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 ноября 2008 года № 687  «Об утверждении Положения об организации и ведении гражданской обороны в муниципальных образованиях и организациях» (зарегистрирован в Минюсте РФ 26 ноября 2008 года № 12740)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2. В целях выполнения задач гражданской обороны обеспечение мероприятий по гражданской обороне и защите населения возлагается на руководителей муниципальных образован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лномочия органа местного самоуправления в области гражданской обороны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самостоятельно в пределах границ муниципальных образований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)проводя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)проводят подготовку и обучение населения в области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)поддерживаю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)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)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)создают и содержат в целях гражданской обороны запасы продовольствия, медицинских средств индивидуальной защиты и иных средст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 Глава Шастовского сельсовета в пределах своей компетенции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)осуществляет руководство гражданской обороной на территории Шастовского  сельсовет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)обеспечивает согласованное функционирование и взаимодействие органов местного самоуправления при решении задач и (или) выполнении мероприятий гражданской обороны на территории муниципального образова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)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)принимает правовые акты в области организации и ведения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)утверждает перечень организаций, создающих нештатные аварийно-спасательные формирова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)контролирует решение задач и выполнение мероприятий гражданской обороны на территории муниципального образова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8)разрабатывает целевые программы в области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9)организует проведение мероприятий по гражданской обороне, разрабатывает и реализует план гражданской обороны и защиты населения, в пределах установленной компетен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0)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муниципального образова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1)осуществляет иные полномочия в регулируемой сфере, установленные законодательством Российской Федерации, субъекта Российской Федерации и муниципального образования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Представительный орган Шастовского сельсовета в пределах своей компетенции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)осуществляет нормативное регулирование в области организации и ведения гражданской обороны на территории муниципального образова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)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)одобряет целевые программы муниципального образования по вопросам организации и ведения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)проводит слушания по вопросам состояния гражданской обороны муниципального образова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)осуществляет иные полномочия в сфере организации и ведения гражданской обороны муниципального образования, установленные законодательством Российской Федерации, Уставом Шастовского сельсовета, нормативными правовыми актами Курганской области и Варгашинского район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Территориальные органы федеральных органов исполнительной власти, осуществляющие свою деятельность на территории муниципального образовани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)организуют исполнение нормативных правовых актов федеральных органов исполнительной власти по вопросам гражданской обороны, в пределах установленной компетен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)участвуют в разработке социально-экономических программ в области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)организуют проведение мероприятий по гражданской обороне на территории  Шастовского сельсовета, в пределах установленных полномоч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)осуществляют иные полномочия в соответствии с законодательством Российской Федераци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 Организации, расположенные на территории  Шастовского сельсовета, в пределах своих полномочий и в порядке, установленном федеральными законами и иными нормативными правовыми актами Российской Федерации, Курганской области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)планируют и организуют проведение мероприятий по гражданской оборон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)проводят мероприятия по поддержанию своего устойчивого функционирования в военное врем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)осуществляют обучение своих работников в области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)создают и поддерживают в состоянии постоянной готовности к использованию локальные системы оповещ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)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.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субъекта Российской Федерации, муниципального образования и поддерживают их в состоянии постоянной готовност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Мероприятия по гражданской обороне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Курганской области и настоящим Порядком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) по обучению населения в области гражданской обороны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разработка с учетом особенностей муниципальных образований и на основе примерных программ, утвержденных Правительством Курган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рганизация и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бучение личного состава формирований и служб муниципальных образован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роведение учений и тренировок по гражданской оборон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ропаганда знаний в области гражданской обороны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)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бор информации в области гражданской обороны и обмен ею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)по эвакуации населения, материальных и культурных ценностей в безопасные районы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рганизация планирования, подготовки и проведения эвакуационных мероприятий в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 4-х часового добегания волны прорыва при разрушении гидротехнических сооружен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)по предоставлению населению защитных сооружений гражданской обороны и средств индивидуальной защиты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риспособление в мирное время и при переводе гражданской обороны с мирного на военное время заглубленных помещений  и других сооружений подземного пространства для укрытия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беспечение укрытия населения в защитных сооружениях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) по световой и другим видам маскировки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пределение перечня объектов, подлежащих маскировк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)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)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ланирование и организация основных видов жизнеобеспечения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нормированное снабжение населения продовольственными и непродовольственными товарам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редоставление населению коммунально-бытовых услуг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роведение лечебно-эвакуационных мероприят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казание населению медицинской помощ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пределение численности населения, оставшегося без жиль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размещение пострадавшего населения во временных жилищах помещениях (сборных домах, палатках, землянках), а также подселение его на площади сохранившегося жилого фонд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редоставление населению информационно-психологической поддерж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8. по борьбе с пожарами, возникшими при ведении военных действий или вследствие этих действий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9)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рганизация создания и обеспечение готовности сети наблюдения и лабораторного контроля гражданской обороны на базе организаций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введение режимов радиационной защиты на территориях, подвергшихся радиоактивному загрязнению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0)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заблаговременное создание запасов дезактивирующих, дегазирующих веществ и раствор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1)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существление пропускного режима и поддержание общественного порядка в очагах пораж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2.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подготовка резерва мобильных средств для очистки, опреснения и транспортировки вод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3) по срочному захоронению трупов в военное врем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заблаговременное, в мирное время, определение мест возможных захоронен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борудование мест погребения (захоронения) тел (останков) погибших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рганизация санитарно-эпидемиологического надзор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4)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страхового фонда документа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5) по вопросам обеспечения постоянной готовности сил и средств гражданской обороны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создание и оснащение сил гражданской обороны современными техникой и оборудованием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разработка и корректировка планов действий сил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уководство и организационная структура гражданской обороны на территории  Шастовского сельсовета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Руководство гражданской обороной на территории Шастовского сельсовета осуществляет Глава Шастовского сельсовета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и распоряжения руководителей гражданской обороны в пределах их компетенции обязательны для исполнения всеми должностными лицами и гражданам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муниципального образования в военное время и другие органы, создаваемые в целях решения задач в области гражданской обороны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ами, осуществляющими управление гражданской обороной на территории Шастовского сельсовета являются структурные подразделения (работники) по гражданской обороне Администрации Шастовского сельсовета и организаций, расположенных на территории  Шастовского сельсовет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 Для планирования, подготовки и проведения эвакуационных мероприятий Администрацией Шастовского сельсовета и руководителями организаций,  расположенных на территории Шастовского сельсовета заблаговременно в мирное время создаются эвакуационные (эвакоприемные) комисси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.Эвакуационные (эвакоприемные) комиссии возглавляются руководителями или заместителями руководителей соответствующих органов местного самоуправления и организаций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.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8. Для решения задач в области гражданской обороны, реализуемых на территории  Шастовского сельсовета, создаются силы гражданской обороны. В состав сил гражданской обороны входят аварийно-спасательные формирования, нештатные аварийно-спасательные формирования и спасательные службы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осуществления управления гражданской обороной органы местного самоуправления и организации, в соответствии с полномочиями в области гражданской обороны,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  Состав сил и средств гражданской обороны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. Для выполнения мероприятий гражданской обороны, проведения аварийно-спасательных и других неотложных работ на территории Шастовского  сельсовета в соответствии с планами гражданской обороны и защиты населения создается группировка сил гражданской обороны в составе нештатных, штатных аварийно-спасательных формирований и спасательных служб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варийно-спасательные формирования –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3. На территории Шастовского сельсовета создаются спасательные службы (службы гражданской обороны) Шастовского сельсовета и организаций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4. Положение о спасательной службе Шастовского сельсовета разрабатывается и подписывается руководителем соответствующей спасательной службы, согласовывается с руководителем соответствующей спасательной службы Варгашинского района и утверждается руководителем гражданской обороны Шастовского сельсовет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Положение о спасательной службе организации разрабатывается организацией и согласовывается с органом местного самоуправления, руководителем соответствующей спасательной службы Шастовского сельсовета и утверждается руководителем организаци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Инструкции и указания спасательных служб Шастовского сельсовета по вопросам, входящим в их компетенцию, обязательны для выполнения всеми подведомственными им структурными подразделениями, службами  Шастовского  сельсовета и службами организаций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е о создании спасательных служб принимают руководители органов местного самоуправления, в организациях - руководители организаций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и количество спасательных служб, создаваемых органами местного самоуправления и организациями, определяются на основании расчета объема и характера,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руководителей органов местного самоуправления создаются спасательные службы: 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транспортная, торговли и питания и другие службы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пасательной службы органа местного самоуправления (организации)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Шастовского сельсовета принимают Глава Шастовского сельсовета и руководители организаций в отношении созданных ими сил гражданской обороны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 и Правительства Курганской области, из числа своих работников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могут создавать, содержать и организовывать деятельность нештатных аварийно-спасательных формирований для решения задач на своих территориях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Состав, структура и оснащение территориальных нештатных аварийно-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Правительства Курганской области, исходя из задач гражданской обороны и защиты населения, и согласовываются с главным управлением МЧС России по Курганской области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илы и средства организаций независимо от организационно-правовых форм и форм собственности привлекаются для обеспечения выполнения мероприятий по гражданской обороне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роки приведения в готовность органов управления и сил гражданской обороны к проведению мероприятий по подго</w:t>
        <w:softHyphen/>
        <w:t>товке к защите и защите населения и организаций от опасностей, возни</w:t>
        <w:softHyphen/>
        <w:t>кающих при ведении военных действий или вследствие этих действий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дежурные силы и средства – 1 час 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органы управления -2 час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силы постоянной готовности – 2 час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силы повышенной готовности – 8 часов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Подготовка к ведению и ведение гражданской обороны на территории  Шастовского  сельсовета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3. План основных мероприятий Шастовского сельсовета на год разрабатывается Администрацией Шастовского сельсовета и согласовывается со службой ГО, ЧС и мобилизационной работы управления по развитию территорий Администрации Варгашинского района. Планирование основных мероприятий гражданской обороны производится с учетом всесторонней оценки обстановки, которая может сложиться на территории Шастовского сельсовет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4. 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Шастовского сельсовет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Шастовского сельсовета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ланы гражданской обороны и защиты населения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7. Для планирования, подготовки и проведения эвакуационных мероприятий Администрацией Шастовского сельсовета заблаговременно в мирное время создается эвакуационная (эвакоприемные) комиссия. Эвакуационная (эвакоприемная) комиссия возглавляются Главой Шастовского сельсовета. Деятельность эвакуационной (эвакоприемной) комиссий регламентируется положением об эвакуационной (эвакоприемной) комиссии, утверждаемым руководителем гражданской обороны Шастовского  сельсовет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8. В целях обеспечения организованного и планомерного осуществления мероприятий по гражданской обороне, и своевременного оповещения населения о прогнозируемых и возникших опасностях в военное время на территории Шастовского сельсовета организуется сбор и обмен информацией в области гражданской обороны (далее – информация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обмен информацией осуществляются организациями, продолжающими работу в военное время, организациями, имеющими потенциально опасные объекты и эксплуатирующими их, а также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мирное и (или) военное врем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Порядок сбора и обмена информацией в области гражданской обороны, формы донесений и сроки их представления на территории субъекта Российской Федерации определяется главным управлением МЧС России по Курганской област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9. Подготовка к ведению гражданской обороны на территории Шастовского сельсовета осуществляется в мирное время и включает в себ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) разработку и корректировку планов гражданской обороны и защиты населения Шастовского сельсовет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2) создание, подготовку и обеспечение готовности к действиям органов управления, сил и средств, предназначенных для решения задач гражданской обороны и защиты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3) создание и подготовку к работе в условиях военного времени органов и пунктов управ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4) создание, подготовку и обеспечение готовности к действиям эвакуационных органов всех уровне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5) экспертную оценку, составление перечней материальных и культурных ценностей, подлежащих вывозу в безопасные районы, подготовку тары и упаковочного материала, личного состава погрузочно-разгрузочных команд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6) определение необходимого количества транспортных средств для эвакуации населения категорированных городов, материальных и культурных ценностей в безопасные рай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7) подготовка мест размещения эвакуированного населения, хранения вывозимых материальных и культурных ценностей в безопасных районах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8) создание и подготовку территориальных и объектовых нештатных аварийно-спасательных формирований и руководство их деятельностью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9) организацию и поддержание взаимодействия с соответствующими федеральными органами исполнительной власти, территориальными органами федеральных органов исполнительной власти, органами военного командования, исполнительными органами государственной власти Курганской  области и органами местного самоуправ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0) планирование и организацию основных видов жизнеобеспечения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1) планирование и руководство проведением мероприятий по поддержанию устойчивого функционирования организац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2) подготовку к проведению инженерно-технических мероприятий по уменьшению демаскирующих признаков организаций и предприят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3) определение потребности и создание запасов финансовых, материально-технических, продовольственных, медицинских и иных средств для обеспечения выполнения мероприятий по гражданской обороне, защите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4) планирование обеспечения органов управления, сил гражданской обороны автотракторной и специальной техникой, приборами и инструментами, горюче-смазочными материалами, продовольствием и водой, средствами связи, средствами медицинской, радиационной и химической защиты, медицинским и вещевым имуществом, средствами обеззараживания, строительными материалами, топливом, другими видами материальных и технических средств и их защит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5) поддержание в исправном состоянии и в постоянной готовности техники, привлекаемой к решению задач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0. Ведение гражданской обороны на территории Шастовского сельсовета осуществляется при приведении системы гражданской обороны в установленные степени готовности и в условиях военного времени и включает в себ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) по вопросам управления мероприятиями гражданской обороны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приведение в готовность системы управления организа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развертывание работы штабов, боевых расчетов ГО на пункте управ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и проведение мероприятий, обеспечивающих устойчивое управление органами управления, силами и средствами при осуществлении мероприятий гражданской обороны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2) по вопросам обеспечения оповещения населения Ша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поддержание в состоянии постоянной готовности к использованию технических систем управления гражданской обороны, территориальной системы оповещения насе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своевременное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3) по вопросам медицинского обеспечения населения Ша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и проведение медицинских, лечебно-эвакуационных, санитарно-гигиенических и противоэпидемических мероприятий, направленных на сохранение жизни и здоровья населения, а также своевременное оказание медицинской помощи пораженным и больным гражданам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и проведение комплекса санитарно-гигиенических и противоэпидемических мероприятий, направленных на предупреждение возникновения и распространения инфекционных заболеван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санитарного благополучия населения (рабочих и служащих), устранение неблагоприятных санитарных последствий применения противником средств массового пораж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4) по вопросам социального обеспечения населения  Ша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всесторонней социальной помощи населению (рабочим и служащим), пострадавшему от опасностей, возникших при ведении военных действий или вследствие этих действий, а также при чрезвычайных ситуациях природного и техногенного характера, включая террористические акт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), а также осуществление подселения населения на площадь сохранившегося жилого фонд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5) по вопросам транспортного обеспечения населения Ша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мониторинг исправности транспорта, а также транспорта, остающегося после мобилизации на объектах экономики, независимо от его ведомственной принадлежности и форм собствен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и осуществление транспортных перевозок в целях гражданской обороны (вывоз эвакуируемого населения (рабочих и служащих), материальных и культурных ценностей в безопасную зону, доставка сил гражданской обороны и рабочих смен к местам работ, эвакуация пораженных в больничные базы, доставка материальных средств, необходимых для проведения аварийно-спасательных и других неотложных работ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6) по вопросам инженерного обеспечения населения Ша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строительства недостающего фонда защитных сооружений (быстровозводимых убежищ и противорадиационных укрытий) для защиты населения (рабочих и служащих) от всех видов поражающих факторов и последствий применения современных средств пораж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инженерного оборудования пунктов управления, сборных и промежуточных пунктов эвакуации, станций посадки и высадки эвакуируемого населения, приемных эвакуационных пунктов и районов размещения эвакуируемого населения (рабочих и служащих) в безопасных районах и исходных районов сил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восстановление в приоритетном порядке объектов экономики в условиях военного времен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ведение инженерной разведки на маршрутах ввода сил гражданской обороны, в очагах поражения и зонах катастрофического затопл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существление мероприятий, направленных на повышение устойчивости функционирования объектов, специальных инженерных сетей и коммуникаций жилищно-коммунального хозяйства, их срочное восстановлени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проведение неотложных работ по локализации и ликвидации аварий на специальных инженерных сетях и коммуникациях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7) по вопросам жилищно-коммунального обеспечения населения Ша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готовности коммунальных служб к работе в условиях военного времен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создание и организация безотказной работы защищенной системы водоснабжения, создание запасов воды и поддержание в готовности технических средств ее доставк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защиты водоисточников и сооружений водопроводного хозяйства от заражения химически опасными, отравляющими, радиоактивными веществами и биологическими средствам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лабораторного контроля питьевой и сточных вод в пунктах водоснабж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и проведение санитарной обработки людей, обеззараживания одежды, объектов, техники, территорий и вод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и осуществление срочного захоронения труп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размещения пострадавшего и эвакуированного населения (рабочих и служащих), их коммунально-бытового обеспеч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8) по вопросам обеспечения населения Шастовского сельсовета товарами первой необходимости и питанием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горячим питанием или сухими пайками пострадавшего и пораженного населения (рабочих и служащих) до поступления его в стационарные лечебные учрежд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снабжение товарами первой необходимости населения (рабочих и служащих), а также личного состава аварийно-спасательных формирований в исходных районах и при ведении аварийно-спасательных и других неотложных работ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доставки и передачи на санитарно-обмывочные пункты комплектов белья, одежды и обув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, учета потерь этих запас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9) по вопросам обеспечения горюче-смазочными материалами и энергоснабжением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обеспечения горюче-смазочными материалами автотракторной, специальной техники и других технических средств, привлекаемых для проведения мероприятий по гражданской обороне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бесперебойной подачи газа, топлива, электрической энергии для обеспечения нужд населения и функционирования организаций при ведении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электрической энергией населения (организаций), аварийно-спасательных формирований в ходе проведения ими аварийно-спасательных и других неотложных работ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проведения мероприятий по повышению устойчивости функционирования объектов энергоснабжения;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 по светомаскировке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0) по вопросам обеспечения охраны общественного порядк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храна и оборона важных в стратегическом отношении объектов, объектов на коммуникациях, включенных в перечень, утверждаемый Правительством Российской Федерац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я и проведение мероприятий, направленных на поддержание общественного порядка в населенных пунктах, на маршрутах эвакуации населения, а также обеспечение охраны материальных и культурных ценностей в военное врем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в установленном порядке надзора (контроля) за соблюдением должностными лицами и населением правил световой маскировки, карантина,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общественного порядка и безопасности дорожного движения на маршрутах ввода сил гражданской обороны в очаги поражения, при проведении в них аварийно-спасательных и других неотложных работ, а также при выводе из этих очагов пострадавших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1) по вопросам противопожарного обеспечения Ша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готовности сил и средств противопожарной службы и нештатных аварийно-спасательных формирован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проведение профилактических мероприятий, направленных на повышение противопожарной устойчивости населенных пунктов и предприят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спасение и эвакуация людей из горящих, задымленных и загазованных зданий и сооружен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привлечение населения к обеспечению пожарной безопасност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2) по вопросам дорожного обеспечения Шастовского 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разработка мероприятий, направленных на обеспечение содержания в исправном состоянии автомобильных дорог и мос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поддержание дорог и дорожных сооружений в проезжем состоянии, строительство новых дорог, оборудование колонных путей и перепра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ремонт и содержание автомобильных дорог и искусственных сооружений на них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существление мероприятий по техническому прикрытию автомобильных дорог, ликвидация в кратчайший срок их разрушений и повреждений, предназначенных для ввода сил в районы аварийно-спасательных и других неотложных работ, эвакуации пораженных (создание запасов строительных материалов и готовых конструкций, выделение и расстановка сил и средств для выполнения восстановительных работ на важнейших объектах и участках дорог)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3) по вопросам защиты животных и растений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проведение мероприятий по защите животных, растений и продукции животноводства, растениеводства на объектах сельскохозяйственного производства от оружия массового пораж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ведение ветеринарной и фитопатологической разведк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ведение наблюдения и проведение лабораторного контроля за зараженностью продуктов животноводства, растениеводства, кормов и воды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4) по вопросам проведения эвакуации населения, материальных и культурных ценностей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развертывание и обеспечение работы эвакуационных органов всех уровне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проведение мероприятий по эвакуации населения, материальных и культурных ценностей в безопасные район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размещения, первоочередного жизнеобеспечения эвакуированного населения в безопасных районах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рганизацию и ведение регистрационного учета, а при необходимости и документирование эвакуированного населения в местах его размещ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5) по вопросам проведения аварийно-спасательных и других неотложных работ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создание и поддержание в готовности к действиям группировки сил и средств для проведения АСДНР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ведение всех видов разведки на маршрутах ввода сил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-обеспечение безопасности дорожного движения и общественного порядка на маршрутах ввода сил и в районах проведения АСДНР;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мероприятий по учету потерь населения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>1)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>2)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44:00Z</dcterms:created>
  <dc:creator>Сельсовет</dc:creator>
  <dc:description/>
  <cp:keywords/>
  <dc:language>en-US</dc:language>
  <cp:lastModifiedBy>user</cp:lastModifiedBy>
  <cp:lastPrinted>2013-08-14T09:56:00Z</cp:lastPrinted>
  <dcterms:modified xsi:type="dcterms:W3CDTF">2013-08-14T03:57:00Z</dcterms:modified>
  <cp:revision>29</cp:revision>
  <dc:subject/>
  <dc:title>Российская Федерация</dc:title>
</cp:coreProperties>
</file>