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7 сентября 2013 года № 5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Ша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Шастовского сельсовета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4"/>
          <w:szCs w:val="24"/>
        </w:rPr>
        <w:t>от 26 сентября 2013 года № 3</w:t>
      </w:r>
      <w:r>
        <w:rPr>
          <w:rFonts w:cs="Times New Roman" w:ascii="Times New Roman" w:hAnsi="Times New Roman"/>
          <w:sz w:val="24"/>
          <w:szCs w:val="24"/>
        </w:rPr>
        <w:t xml:space="preserve">  «О муниципальных программах Шастовского сельсовета»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Шастовского сельсовета «Пожарная безопасность Шастовского сельсовета на 2014-2016 годы» согласно приложению к настоящему постановлению.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и силу с 1 января 2014 года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 4 сентября 2012 года № 29 «Об утверждении целев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«Пожарная безопасность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овета на 2013 – 2015 годы»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Л.В Речкина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>от 27 сентября 2013 года № 5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Шастовского сельсовета на 2014-2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Шастов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стов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на 2014-2016 годы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овышение уровня профессиональной подготовки сотрудников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противопожарной пропаганды, организация обучения населения сельсовета мерам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укрепле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осуществление мер по правовой и социальной защите личного состава МППО и членов их сем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беспечение пожарной безопасности малых и удаленны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266,2 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1,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0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5,5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ервого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Их количество на территории Шастовского сельсовета остается значительным, и,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ит значительное количество пожаров, материальный ущерб от которых приносит не малый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ло к нараста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ППО на боевом дежурстве имеются приспособленные для тушения пожаров  автомобили </w:t>
      </w:r>
      <w:r>
        <w:rPr>
          <w:rFonts w:cs="Times New Roman" w:ascii="Times New Roman" w:hAnsi="Times New Roman"/>
          <w:color w:val="FF0000"/>
          <w:sz w:val="24"/>
          <w:szCs w:val="24"/>
        </w:rPr>
        <w:t>АЦ-40(130)63Б, АЦ-40(131)5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профессиональной подготовки сотрудников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противопожарной пропаганды, организация обучения населения сельсовета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правовой и социальной защите личного состава МППО и членов и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малых и удаленных населенных пунктов Ша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4"/>
          <w:szCs w:val="24"/>
        </w:rPr>
        <w:t>от 26 сентября 2013 года № 3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Шастовского сельсовета, составляет 266,7 тысячи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сельсовета составляет 266,7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81,0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0,2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95,5 тыс.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ьшение количества населенных пунктов, время прибытия пожарного подразделения на которые,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>2013 г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ремя прибытия пожарного подразделения на которые,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ибытия первого подразделения пожарной охраны на пожар, мину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организует ведение отчетности по реализации Программы в соответствии с постановлением Администрации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 26 сентября 2013 года № 3</w:t>
      </w:r>
      <w:r>
        <w:rPr>
          <w:rFonts w:cs="Times New Roman" w:ascii="Times New Roman" w:hAnsi="Times New Roman"/>
          <w:sz w:val="24"/>
          <w:szCs w:val="24"/>
        </w:rPr>
        <w:t xml:space="preserve">  «О муниципальных программах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ение выполнения мероприятий Программы осуществляют Администрация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жарная безопасность 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>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5449"/>
        <w:gridCol w:w="1350"/>
        <w:gridCol w:w="4230"/>
        <w:gridCol w:w="1260"/>
        <w:gridCol w:w="1260"/>
        <w:gridCol w:w="1260"/>
      </w:tblGrid>
      <w:tr>
        <w:trPr>
          <w:tblHeader w:val="true"/>
          <w:trHeight w:val="57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за счет средств бюджета Шастовского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ельсовета </w:t>
            </w:r>
            <w:r>
              <w:rPr>
                <w:rFonts w:cs="Times New Roman" w:ascii="Times New Roman" w:hAnsi="Times New Roman"/>
              </w:rPr>
              <w:t>по годам (тысяч рублей)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Предупреждение пожаров и снижение сопутствующих потерь от них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населен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</w:rPr>
              <w:t xml:space="preserve"> мерам пожарной безопасност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ашка населенных пунктов Шастовского сельсове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лучший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звитие материально-технической базы и обеспечение деятельности МППО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ремонт пожарного автомоби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пожарно-технического воору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боевой одежды для пожарных МПП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3-08-13T14:25:00Z</cp:lastPrinted>
  <dcterms:modified xsi:type="dcterms:W3CDTF">2013-09-26T09:35:00Z</dcterms:modified>
  <cp:revision>35</cp:revision>
  <dc:subject/>
  <dc:title>КУРГАНСКАЯ ОБЛАСТЬ</dc:title>
</cp:coreProperties>
</file>