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«27» февраля 2013 г.    № 4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b/>
        </w:rPr>
        <w:t>О заключении договора  найма с   Волосниковой С.М. на жилое помещение, расположенное по адресу: с.Шастово, ул.Центральная, дом 23 кв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Волосниковой С.М. и в соответствии со ст.57 Жилищного кодекса Российской Федераци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Заключить договор  найма жилого помещения с гражданкой  Волосниковой Светланой Михайловной на жилое помещение, расположенное по адресу: с.Шастово, ул.Центральная, дом 23 кв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Постановление от  9  февраля 2013 г .№ 1-а «О заключении договора социального найма с Волосниковой С.М на жилое помещение, расположенное по адресу: с.Шастово.ул.Центральная,д.23 кв. 1» признать утратившим сил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0:00Z</dcterms:created>
  <dc:creator>user</dc:creator>
  <dc:description/>
  <cp:keywords/>
  <dc:language>en-US</dc:language>
  <cp:lastModifiedBy>user</cp:lastModifiedBy>
  <cp:lastPrinted>2013-02-27T08:43:00Z</cp:lastPrinted>
  <dcterms:modified xsi:type="dcterms:W3CDTF">2013-02-27T02:44:00Z</dcterms:modified>
  <cp:revision>4</cp:revision>
  <dc:subject/>
  <dc:title>КУРГАНСКАЯ ОБЛАСТЬ</dc:title>
</cp:coreProperties>
</file>