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 ШАСТОВСКОГО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13 августа 2013 года  № 30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б утверждении Положения о </w:t>
      </w:r>
      <w:r>
        <w:rPr>
          <w:b/>
          <w:color w:val="000000"/>
          <w:sz w:val="28"/>
          <w:szCs w:val="28"/>
        </w:rPr>
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  Шастовского сельсовета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30 декабря 2003 года № 794 «О единой государственной системе предупреждения и ликвидации чрезвычайных ситуаций»</w:t>
      </w:r>
      <w:r>
        <w:rPr>
          <w:color w:val="000000"/>
          <w:sz w:val="28"/>
          <w:szCs w:val="28"/>
          <w:lang w:bidi="zxx"/>
        </w:rPr>
        <w:t xml:space="preserve">,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Шастовского  сельсовета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jc w:val="both"/>
        <w:rPr/>
      </w:pPr>
      <w:r>
        <w:rPr>
          <w:sz w:val="28"/>
          <w:szCs w:val="28"/>
          <w:lang w:bidi="zxx"/>
        </w:rPr>
        <w:tab/>
      </w: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</w:t>
      </w:r>
      <w:r>
        <w:rPr>
          <w:bCs/>
          <w:sz w:val="28"/>
          <w:szCs w:val="28"/>
        </w:rPr>
        <w:t>ципально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вене территориальной подсистемы единой государственной системы предупреждения и ликвидации чрезвычайных ситуаций</w:t>
      </w:r>
      <w:r>
        <w:rPr>
          <w:sz w:val="28"/>
          <w:szCs w:val="28"/>
        </w:rPr>
        <w:t xml:space="preserve"> на территории Шастовского сельсовета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</w:rPr>
        <w:tab/>
        <w:t>2)</w:t>
      </w:r>
      <w:r>
        <w:rPr>
          <w:rStyle w:val="Style14"/>
          <w:b w:val="false"/>
          <w:color w:val="000000"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Шастовского  сельсовета согласно приложению 2 к настоящему постановлению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 xml:space="preserve">2.Рекомендовать руководителям предприятий, организаций, учреждений независимо от организационно-правовой формы на территории Шастовского сельсовета </w:t>
      </w:r>
      <w:r>
        <w:rPr>
          <w:sz w:val="28"/>
          <w:szCs w:val="28"/>
        </w:rPr>
        <w:t xml:space="preserve">по согласованию с Администрацией Шастовского сельсовета разработать и утвердить положения, структуру, состав сил и средств объектовых звеньев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Шастовского сельсове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Т.А.Корот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390" w:leader="none"/>
        </w:tabs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Шастоского 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 13 августа 2013 года № 30 «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б утверждении Положения о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  Шастовского сельсовет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Шастоского 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т 13 августа 2013 года № 30 «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Об утверждении Положения о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  Шастовского сельсовета»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spacing w:before="0" w:after="0"/>
        <w:ind w:left="431" w:hanging="431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ru-RU" w:eastAsia="ru-RU"/>
        </w:rPr>
      </w:pP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spacing w:before="0" w:after="0"/>
        <w:ind w:left="431" w:hanging="431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му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ип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вене территориальной подсистемы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Шаст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ru-RU"/>
        </w:rPr>
        <w:br/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1. Настоящее Положение определяет порядок организации и функционирования </w:t>
      </w:r>
      <w:r>
        <w:rPr>
          <w:bCs/>
          <w:color w:val="000000"/>
          <w:sz w:val="28"/>
          <w:szCs w:val="28"/>
        </w:rPr>
        <w:t>муниципаль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вена территориальной подсистемы единой государственной системы предупреждения и ликвидации чрезвычайных ситуаций</w:t>
      </w:r>
      <w:r>
        <w:rPr>
          <w:color w:val="000000"/>
          <w:sz w:val="28"/>
          <w:szCs w:val="28"/>
        </w:rPr>
        <w:t xml:space="preserve"> на территории Шастовского сельсовета (далее - сельское звено ТП РСЧС)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ельское звено ТП РСЧС объединяет органы управления, силы и средства Администрации Шастовского сельсовета, организаций, предприятий и учреждений, расположенных на территории  Шастовского сельсовета (далее - организации), в полномочия которых входит решение вопросов в области защиты населения и территорий от чрезвычайных ситуаций, и осуществляет свою деятельность</w:t>
      </w:r>
      <w:r>
        <w:rPr>
          <w:sz w:val="28"/>
          <w:szCs w:val="28"/>
        </w:rPr>
        <w:t xml:space="preserve"> в целях выполнения задач, предусмотренных </w:t>
      </w:r>
      <w:r>
        <w:rPr>
          <w:rStyle w:val="Style14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 Сельское звено ТП РСЧС создается для предупреждения и ликвидации чрезвычайных ситуаций в пределах границ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, в его состав входят объектовые звенья, находящиеся на территории </w:t>
      </w:r>
      <w:r>
        <w:rPr>
          <w:color w:val="000000"/>
          <w:sz w:val="28"/>
          <w:szCs w:val="28"/>
        </w:rPr>
        <w:t>Шастовского сельсовета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руководителями организаций (объектов)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ельское звено ТП РСЧС включает два уровня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уровень - в пределах территории муниципального образования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вне сельского звена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ординационными органами сельского звена ТП РСЧС являю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на муниципальном уровне - комиссия по предупреждению и ликвидации чрезвычайных ситуаций и обеспечению пожарной безопасности Шастовского сель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Главой Шастовского сельсовета и руководителями организ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оянно действующими органами управления сельского звена ТП РСЧС являются: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на муниципальном уровне  назначается на нештатной основе работник Администрации Шастовского  сельсовета, уполномоченный на решение задач в области защиты населения и территорий от чрезвычайных ситуаций и (или) гражданской обороны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на объектовом уровне - назначается на нештатной основе работник организации, уполномоченный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Постоянно действующие органы управления сельского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Курганской области и правовыми актами Администрации Варгашинского района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рганами повседневного управления сельского звена ТП РСЧС (далее - органы) являются:</w:t>
      </w:r>
    </w:p>
    <w:p>
      <w:pPr>
        <w:pStyle w:val="Normal"/>
        <w:keepNext w:val="true"/>
        <w:keepLines/>
        <w:suppressAutoHyphens w:val="true"/>
        <w:ind w:left="708" w:firstLine="12"/>
        <w:jc w:val="both"/>
        <w:rPr/>
      </w:pPr>
      <w:r>
        <w:rPr>
          <w:sz w:val="28"/>
          <w:szCs w:val="28"/>
        </w:rPr>
        <w:t>единая дежурно-диспетчерская служба управления по развитию территорий Администрации Варгашинского района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ие службы организаций (объектов)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Органы создаются и осуществляют свою деятельность в соответствии с действующим законодательством Российской Федерации, законодательством Курганской области, правовыми актами Администрации Варгашинского района и решениями руководителей организаций (объектов)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8. К силам и средствам сельского звена ТП РСЧС относятся специально подготовленные силы и средства Администрации Шастовского сельсовета, организаций и общественных объединений, расположенных в границах Шастовского сельсовета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л и средств каждого уровня сельск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Основу сил и средств постоянной готовности составляют муниципальный пост пожарной охраны Администрации Шастовского сельсовета, ведомственные профессиональные аварийно-спасательные службы и спасательные формирования, нештатные аварийно-спасательные формирования гражданской обороны организаций, оснащенные специальной техникой, оборудованием, снаряжением, инструментом, материалами (с учетом обеспечения проведения аварийно-спасательных и других неотложных работ в зоне чрезвычайной ситуации в течение не менее трех суток).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еречень сил постоянной готовности сельского звена ТП РСЧС входит в </w:t>
      </w:r>
      <w:hyperlink r:id="rId4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ил постоянной готовности территориальной подсистемы Курганской области единой государственной системы предупреждения и ликвидации чрезвычайных ситуаций и определяется приложением к Плану действий по предупреждению и ликвидации чрезвычайных ситуаций природного и техногенного характера Шастовского сельсовета, утверждаемому Главой Шастовского сель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Состав и структуру сил постоянной готовности определяют создающие их орган местного самоуправления Шастовского сельсовета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ординацию деятельности аварийно-спасательных служб и аварийно-спасательных формирований, организационно-методическое руководство планированием действий в рамках сельского звена ТП РСЧС, организацию проведения аварийно-спасательных и других неотложных работ при чрезвычайных ситуациях муниципального характера на территории Шастовского  сельсовета осуществляет в установленном порядке Глава Шастовского  сель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по решению органов исполнительной власти Курганской области, Администрации Варгашинского района, руководителей организаций, осуществляющих руководство деятельностью указанных служб и формирован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Для ликвидации чрезвычайных ситуаций создаются и использую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резервы финансовых и материальных ресурсов Шастовского сель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резервы финансовых и материальных ресурсов организаций и общественных объединений Шастовского сель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Порядок создания, хранения, использования и восполнения резервов, финансовых и материальных ресурсов сельского звена ТП РСЧС определяется правовыми актами Администрации Шастовского  сельсовета, на объектовом уровне - решением руководителей организ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 сельского звена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0" w:name="sub_1012"/>
      <w:bookmarkEnd w:id="0"/>
      <w:r>
        <w:rPr>
          <w:sz w:val="28"/>
          <w:szCs w:val="28"/>
        </w:rPr>
        <w:t>12. Информационное обеспечение сельского звена ТП РСЧС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" w:name="sub_1012"/>
      <w:bookmarkEnd w:id="1"/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Шастовского сельсовета и организациями в порядке, установленном Правительством Российской Федерации, нормативными правовыми актами Правительства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2" w:name="sub_1013"/>
      <w:bookmarkEnd w:id="2"/>
      <w:r>
        <w:rPr>
          <w:sz w:val="28"/>
          <w:szCs w:val="28"/>
        </w:rPr>
        <w:t xml:space="preserve">13. Проведение мероприятий по предупреждению и ликвидации </w:t>
      </w:r>
      <w:r>
        <w:rPr>
          <w:color w:val="000000"/>
          <w:sz w:val="28"/>
          <w:szCs w:val="28"/>
        </w:rPr>
        <w:t>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Шастовского сель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3" w:name="sub_1013"/>
      <w:bookmarkEnd w:id="3"/>
      <w:r>
        <w:rPr>
          <w:color w:val="000000"/>
          <w:sz w:val="28"/>
          <w:szCs w:val="28"/>
        </w:rPr>
        <w:t>Организационно-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4" w:name="sub_1014"/>
      <w:bookmarkEnd w:id="4"/>
      <w:r>
        <w:rPr>
          <w:sz w:val="28"/>
          <w:szCs w:val="28"/>
        </w:rPr>
        <w:t>14. При отсутствии угрозы возникновения чрезвычайных ситуаций на объектах, территории Шастовского сельсовета органы управления и силы сельского звена ТП РСЧС функционируют в режиме повседневной деятельно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5" w:name="sub_1014"/>
      <w:bookmarkEnd w:id="5"/>
      <w:r>
        <w:rPr>
          <w:sz w:val="28"/>
          <w:szCs w:val="28"/>
        </w:rPr>
        <w:t>Глава Шастовского сельсовета, руководители организаций, на территориях которых могут возникнуть или возникли чрезвычайные ситуации,  устанавливают для соответствующих органов управления и сил сельского звена ТП РСЧС один из следующих режимов функционирования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повышенной готовности - при угрозе возникновения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чрезвычайной ситуации - при возникновении и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6" w:name="sub_1015"/>
      <w:bookmarkEnd w:id="6"/>
      <w:r>
        <w:rPr>
          <w:sz w:val="28"/>
          <w:szCs w:val="28"/>
        </w:rPr>
        <w:t>15. 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7" w:name="sub_1015"/>
      <w:bookmarkEnd w:id="7"/>
      <w:r>
        <w:rPr>
          <w:sz w:val="28"/>
          <w:szCs w:val="28"/>
        </w:rPr>
        <w:t>объектовый уровень реагирования - приказо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местный уровень реагирования - постановлением Администрации Шастовского сельсовета при ликвидации чрезвычайной ситуации силами и средствами организаций и Администрации Шастовского  сельсовета, оказавшимися в зоне чрезвычайной ситуации, если зона чрезвычайной ситуации находится в пределах территории сельского поселения Шастовского сель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региональный (межмуниципальный) уровень реагирования - решением Губернатора Курганской области при ликвидации чрезвычайной ситуации силами и средствами организаций, органов местного самоуправления Курганской области и органов исполнительной власти Курганской области, оказавшихся в зоне чрезвычайной ситуации, которая затрагивает территории двух и более муниципальных районов, если зона чрезвычайной ситуации находится в пределах территории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8" w:name="sub_1016"/>
      <w:bookmarkEnd w:id="8"/>
      <w:r>
        <w:rPr>
          <w:sz w:val="28"/>
          <w:szCs w:val="28"/>
        </w:rPr>
        <w:t>16. Постановлением Администрации Шастовского сельсовета и приказам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9" w:name="sub_1016"/>
      <w:bookmarkEnd w:id="9"/>
      <w:r>
        <w:rPr>
          <w:sz w:val="28"/>
          <w:szCs w:val="28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Должностные лица Администрации Шастовского сельсовета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, а также о мерах по обеспечению безопасности населения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0" w:name="sub_1017"/>
      <w:bookmarkEnd w:id="10"/>
      <w:r>
        <w:rPr>
          <w:sz w:val="28"/>
          <w:szCs w:val="28"/>
        </w:rPr>
        <w:t>17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Шастовского сельсовета, руководители организаций отменяют установленные режимы функционирования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1" w:name="sub_1017"/>
      <w:bookmarkStart w:id="12" w:name="sub_1018"/>
      <w:bookmarkEnd w:id="11"/>
      <w:bookmarkEnd w:id="12"/>
      <w:r>
        <w:rPr>
          <w:sz w:val="28"/>
          <w:szCs w:val="28"/>
        </w:rPr>
        <w:t>18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ельского звена ТП РСЧС Глава Шастовского сельсовета может определять 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13" w:name="sub_1018"/>
      <w:bookmarkEnd w:id="13"/>
      <w:r>
        <w:rPr>
          <w:sz w:val="28"/>
          <w:szCs w:val="28"/>
        </w:rPr>
        <w:t>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разбронирования резервов материальных ресурсов, находящихся в зоне чрезвычайной ситуации, за исключением государственного и регионального материального резерва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 порядок использования транспортных средств, средств связи и оповещения, а также иного имущества Шастовского сельсовета и организ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, обусловленные развитием чрезвычайной ситуации, не ограничивающие прав и свобод человека и гражданина,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, в том числе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эвакуационные мероприятия,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к проведению работ по ликвидации чрезвычайной ситуации нештатные и общественные аварийно-спасательные формирования при наличии у них документов, подтверждающих их аттестацию на проведение аварийно-спасательных работ,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на добровольной основе население к ликвидации возникшей чрезвычайной ситу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Шастовского сельсовета и руководителей организаций, на территории которых произошла чрезвычайная ситуация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14" w:name="sub_1019"/>
      <w:bookmarkEnd w:id="14"/>
      <w:r>
        <w:rPr>
          <w:sz w:val="28"/>
          <w:szCs w:val="28"/>
        </w:rPr>
        <w:t>19. Основными мероприятиями, проводимыми органами управления и силами сельского звена ТП РСЧС являю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5" w:name="sub_1019"/>
      <w:bookmarkStart w:id="16" w:name="sub_1191"/>
      <w:bookmarkEnd w:id="15"/>
      <w:bookmarkEnd w:id="16"/>
      <w:r>
        <w:rPr>
          <w:sz w:val="28"/>
          <w:szCs w:val="28"/>
        </w:rPr>
        <w:t>1) в режиме повседневной деятельности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7" w:name="sub_1191"/>
      <w:bookmarkEnd w:id="17"/>
      <w:r>
        <w:rPr>
          <w:sz w:val="28"/>
          <w:szCs w:val="28"/>
        </w:rPr>
        <w:t>-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ланирование действий органов управления и сил сельского звена ТП РСЧС, организация подготовки и обеспечения их деятельност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одготовка населения к действиям в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Шастовского сель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существление в пределах своих полномочий необходимых видов страхования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одготовка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8" w:name="sub_1192"/>
      <w:bookmarkEnd w:id="18"/>
      <w:r>
        <w:rPr>
          <w:sz w:val="28"/>
          <w:szCs w:val="28"/>
        </w:rPr>
        <w:t>2) в режиме повышенной готовности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9" w:name="sub_1192"/>
      <w:bookmarkEnd w:id="19"/>
      <w:r>
        <w:rPr>
          <w:sz w:val="28"/>
          <w:szCs w:val="28"/>
        </w:rPr>
        <w:t>-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повещение Администрации Шастовского сельсовета, организаций, населения о возможности возникновения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непрерывный сбор, обработка и передача органам управления и силам сельск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иведение при необходимости сил и средств сельского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20" w:name="sub_1193"/>
      <w:bookmarkEnd w:id="20"/>
      <w:r>
        <w:rPr>
          <w:sz w:val="28"/>
          <w:szCs w:val="28"/>
        </w:rPr>
        <w:t>3)в режиме чрезвычайной ситуации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21" w:name="sub_1193"/>
      <w:bookmarkEnd w:id="21"/>
      <w:r>
        <w:rPr>
          <w:sz w:val="28"/>
          <w:szCs w:val="28"/>
        </w:rPr>
        <w:t>-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повещение Главы Шастовского сельсовета, председателя комиссии по предупреждению и ликвидации чрезвычайных ситуаций и обеспечению пожарной безопасности Шастовского сельсовета, органов управления и сил сельского звена ТП РСЧС, руководителей организаций, а также населения Шастовского сельсовета о возникающих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оведение мероприятий по защите населения и территорий от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рганизация работ по ликвидации чрезвычайных ситуаций и всестороннему обеспечению действий сил и средств сельск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рганизация и поддержание непрерывного взаимодействия органов местного самоуправления Варгашинского района и организаций. Поддержание непрерывного взаимодействия с органами исполнительной власти Курганской области и территориальными органами управления федеральных органов исполнительной власт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оведение мероприятий по жизнеобеспечению населения в чрезвычайных ситуациях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22" w:name="sub_1020"/>
      <w:bookmarkEnd w:id="22"/>
      <w:r>
        <w:rPr>
          <w:sz w:val="28"/>
          <w:szCs w:val="28"/>
        </w:rPr>
        <w:t>20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23" w:name="sub_1020"/>
      <w:bookmarkEnd w:id="23"/>
      <w:r>
        <w:rPr>
          <w:sz w:val="28"/>
          <w:szCs w:val="28"/>
        </w:rPr>
        <w:t>Ликвидация чрезвычайных ситуаций осуществляе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локальной - силами и средствами организаций  Шастовского сель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- силами и средствами сельского звена ТП РСЧС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межмуниципальной - силами и средствами сельского звена ТП РСЧС, органов исполнительной власти Курганской области, оказавшихся в зоне чрезвычайной ситу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 к полномочиям которых отнесена ликвидация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24" w:name="sub_1021"/>
      <w:bookmarkEnd w:id="24"/>
      <w:r>
        <w:rPr>
          <w:sz w:val="28"/>
          <w:szCs w:val="28"/>
        </w:rPr>
        <w:t>21. Финансовое обеспечение функционирования сельского звена ТП РСЧС осуществляется за счет средств бюджета Шастовского сельсовета, собственников (пользователей) имущества, страховых фондов и других источников в соответствии с действующим законодательством Российской Федер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25" w:name="sub_1021"/>
      <w:bookmarkEnd w:id="25"/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, законодательством Курганской области и правовыми актами Администрации  Шастовского  сельсовета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05" w:leader="none"/>
        </w:tabs>
        <w:suppressAutoHyphens w:val="tru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</wp:posOffset>
                </wp:positionV>
                <wp:extent cx="3657600" cy="148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2 к постановлению Администрации Шастовского 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 13 августа2013 года № 30 «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б утверждении Положения о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 Шастовского сельсовет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1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2 к постановлению Администрации Шастовского 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т 13 августа2013 года № 30 «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Об утверждении Положения о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 Шастовского сельсовета»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26" w:name="sub_2000"/>
      <w:bookmarkStart w:id="27" w:name="sub_2000"/>
      <w:bookmarkEnd w:id="27"/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уктура муниципаль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 Шастовского сельсовета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829"/>
        <w:gridCol w:w="5123"/>
      </w:tblGrid>
      <w:tr>
        <w:trPr>
          <w:tblHeader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звеньев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keepNext w:val="true"/>
              <w:keepLines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ая принадлежность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зве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территориальной подсистемы единой государственной системы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_____________ сельсовета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1. Координационные органы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иссии по предупреждению и ликвидации чрезвычайных ситуаций и обеспечению пожарной безопасности Шастовского  сельсовета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овы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е на территории Шастовского  сель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2. Постоянно действующие органы управл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уполномоченное на решение задач в области защиты населения и территорий от чрезвычайных ситуаций и (или) гражданской оборо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уполномоченные на решение задач в области защиты населения и территорий от чрезвычайных ситуаций и (или) гражданской оборо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е на территории Шастовского сель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3. Органы повседневного управл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ая дежурно-диспетчерская служ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я по развитию территорий Администрации Варгаши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аргашинского района (по согласованию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журно-диспетчерские службы объектов экономики, жизнеобеспечения, предприятий, организаций и учреждений, расположенные на территории Шастовского сельсовет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е на территории Шастовского сель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4.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наблюдения и лабораторного контроля</w:t>
            </w:r>
          </w:p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Федерального Государственного учреждения здравоохранения  «Центр гигиены и эпидемиологии в Курганской области в Варгашинском, Лебяжьевском, Мокроусовском район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5. Силы и средства ликвидации последствий чрезвычайных ситуаций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ост пожарной охра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Шастовского  сельсовет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арийно-спасательные формирования и газоспасательные службы, аварийно-технические, ремонтно-восстановительные бригады, групп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организаций, расположенных на территории Шастовского сельсовета(по согласованию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ицинские формирова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ачебная амбулатория государственного бюджетного учреждения «Варгашинская центральная районная больница» (по согласованию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штатные аварийно-спасательные формирования гражданской обороны, добровольные спасательные формирова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х на территории Шастовского сель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 Система связи, оповещения, информационного обеспечения насел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повещения населения Шастовского   сельсовет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Шастовского  сельсовет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е и междугородные проводные системы связ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ий цех комплексного технического обслуживания Восточного районного узла связи Курганского филиала открытого акционерного общества «Ростелеком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овые локальные системы оповеще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 и организации независимо от их организационно-правовых форм, производящие или использующие в производстве потенциально опасные вещества, расположенные на территории Шастовского сельсовета (по согласованию)</w:t>
            </w:r>
          </w:p>
        </w:tc>
      </w:tr>
    </w:tbl>
    <w:p>
      <w:pPr>
        <w:pStyle w:val="Normal"/>
        <w:keepNext w:val="true"/>
        <w:keepLine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suppressAutoHyphens w:val="true"/>
        <w:autoSpaceDE w:val="true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" TargetMode="External"/><Relationship Id="rId3" Type="http://schemas.openxmlformats.org/officeDocument/2006/relationships/hyperlink" Target="garantf1://86620.0" TargetMode="External"/><Relationship Id="rId4" Type="http://schemas.openxmlformats.org/officeDocument/2006/relationships/hyperlink" Target="garantf1://20083668.3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10:00Z</dcterms:created>
  <dc:creator>Сельсовет</dc:creator>
  <dc:description/>
  <cp:keywords/>
  <dc:language>en-US</dc:language>
  <cp:lastModifiedBy>user</cp:lastModifiedBy>
  <cp:lastPrinted>2013-08-17T08:39:00Z</cp:lastPrinted>
  <dcterms:modified xsi:type="dcterms:W3CDTF">2013-08-17T02:40:00Z</dcterms:modified>
  <cp:revision>36</cp:revision>
  <dc:subject/>
  <dc:title>Российская Федерация</dc:title>
</cp:coreProperties>
</file>