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7 октября 2013 года  № 12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«О создании аварийно-спасательных формирований на нештатной основе на территории Шастовского сельсовет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, Уставом Шастовского сельсовета, Администрация Шасстовского сель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1.Утвердить </w:t>
      </w:r>
      <w:r>
        <w:rPr>
          <w:sz w:val="28"/>
          <w:szCs w:val="28"/>
        </w:rPr>
        <w:t>положение об аварийно-спасательных формированиях на нештатной основе на территории Шастовского сельсовет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руководителям организаций, </w:t>
        <w:tab/>
        <w:t>учреждений, расположенных на территории Шастовского сельсовета создать аварийно-спасательные формирования на нештатной основе, для обеспечения мероприятий по гражданской обороне и ликвидации последствий чрезвычайных ситуаций Шастовского сельсовет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148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7 октября2013 года № 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оздании аварийно-спасательных формирований на нештатной основе на террито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астовского сельсовет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.4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7 октября2013 года № 12 </w:t>
                      </w:r>
                      <w:r>
                        <w:rPr>
                          <w:sz w:val="24"/>
                          <w:szCs w:val="24"/>
                        </w:rPr>
                        <w:t>«О создании аварийно-спасательных формирований на нештатной основе на территор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Шастовского сельсовета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варийно-спасательных формированиях на нештатной основе на территории Шастовского сельсовета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В соответствии с Федеральным Законом от 22 августа 1995 года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. определяет общие организационно-правовые и экономические основы создания аварийно-спасательных формирований на территории Шастовского сельсовета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2. 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ind w:firstLine="709"/>
        <w:jc w:val="both"/>
        <w:rPr/>
      </w:pPr>
      <w:bookmarkStart w:id="0" w:name="sub_559418360"/>
      <w:bookmarkEnd w:id="0"/>
      <w:r>
        <w:rPr>
          <w:sz w:val="28"/>
          <w:szCs w:val="28"/>
        </w:rPr>
        <w:t>2.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1" w:name="sub_559418360"/>
      <w:bookmarkEnd w:id="1"/>
      <w:r>
        <w:rPr>
          <w:sz w:val="28"/>
          <w:szCs w:val="28"/>
        </w:rPr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ind w:firstLine="709"/>
        <w:jc w:val="both"/>
        <w:rPr/>
      </w:pPr>
      <w:bookmarkStart w:id="2" w:name="sub_559420480"/>
      <w:bookmarkEnd w:id="2"/>
      <w:r>
        <w:rPr>
          <w:sz w:val="28"/>
          <w:szCs w:val="28"/>
        </w:rPr>
        <w:t xml:space="preserve">4. Правовыми основами создания и деятельности АСФ и деятельности спасателей является Конституция Российской Федерации, Федеральные законы от 22 августа 1995 года  № 151-ФЗ «Об аварийно-спасательных службах и статусе спасателей», </w:t>
      </w:r>
      <w:r>
        <w:rPr>
          <w:color w:val="000000"/>
          <w:sz w:val="28"/>
          <w:szCs w:val="28"/>
        </w:rPr>
        <w:t>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 xml:space="preserve">,  правовые акты органа местного самоуправления в пределах своих полномочий, регулирующие вопросы создания и деятельности аварийно-спасательных формирований и деятельности спасателей. </w:t>
      </w:r>
    </w:p>
    <w:p>
      <w:pPr>
        <w:pStyle w:val="Normal"/>
        <w:keepNext w:val="true"/>
        <w:ind w:firstLine="709"/>
        <w:jc w:val="both"/>
        <w:rPr/>
      </w:pPr>
      <w:bookmarkStart w:id="3" w:name="sub_559420480"/>
      <w:bookmarkEnd w:id="3"/>
      <w:r>
        <w:rPr>
          <w:sz w:val="28"/>
          <w:szCs w:val="28"/>
        </w:rPr>
        <w:t>5. Основными задачами аварийно-спасательных формирований являю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 законодательством Российской Федерации аварийно-спасательные формирования могут создаватьс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на постоянной штатной основе - профессиональные аварийно-спасательные формировани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ештатной основе - нештатные аварийно-спасательные формировани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4" w:name="sub_107"/>
      <w:bookmarkEnd w:id="4"/>
      <w:r>
        <w:rPr>
          <w:sz w:val="28"/>
          <w:szCs w:val="28"/>
        </w:rPr>
        <w:t>7. Состав и структуры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ind w:firstLine="709"/>
        <w:jc w:val="both"/>
        <w:rPr/>
      </w:pPr>
      <w:bookmarkStart w:id="5" w:name="sub_107"/>
      <w:bookmarkStart w:id="6" w:name="sub_108"/>
      <w:bookmarkEnd w:id="5"/>
      <w:bookmarkEnd w:id="6"/>
      <w:r>
        <w:rPr>
          <w:sz w:val="28"/>
          <w:szCs w:val="28"/>
        </w:rPr>
        <w:t>8. Комплектование АСФ осуществляется на добровольной основе. В профессиональные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Ф на должность спасателей с ними заключается трудовой договор (контракт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7" w:name="sub_108"/>
      <w:bookmarkStart w:id="8" w:name="sub_109"/>
      <w:bookmarkEnd w:id="7"/>
      <w:bookmarkEnd w:id="8"/>
      <w:r>
        <w:rPr>
          <w:sz w:val="28"/>
          <w:szCs w:val="28"/>
        </w:rPr>
        <w:t>9. Все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9" w:name="sub_109"/>
      <w:bookmarkEnd w:id="9"/>
      <w:r>
        <w:rPr>
          <w:sz w:val="28"/>
          <w:szCs w:val="28"/>
        </w:rPr>
        <w:t>10. Все АСФ подлежат аттестации в порядке, устанавливаемом Правительством Российской Федерации.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влечение АСФ к ликвидации чрезвычайных ситуаций осуществляетс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в соответствии с планами предупреждения и ликвидации чрезвычайных ситуаций объектов и территорий (по согласованию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в соответствии с планами взаимодействия при ликвидации чрезвычайных ситуаций на других объектах и территориях(по согласованию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Ф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резвычайной ситуации. Руководители АСФ прибывшие в зоны чрезвычайной ситуации первыми, принимают на себя полномочия руководителей ликвидации чрезвычайной ситуации и исполняют их до прибытия руководителей ликвидации чрезвычайной ситуации. В случае крайней необходимости руководители ликвидации чрезвычайной ситуации вправе принимать самостоятельно реше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эваку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об остановке деятельности организаций, находящихся в зоне чрезвычайной ситу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об организации доступа людей в зоны чрезвычайной ситу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о привлечении к проведению работ по ликвидации чрезвычайной ситуации нештатных и общественных аварийно-спасательных формирова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варийно-спасательных работ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3. Органы местного самоуправления и организации обязаны оказывать всемерное содействие АСФ, следующим в зоны чрезвычайной ситуации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Финансовое обеспечение деятельности определенное Федеральным законом № 151-ФЗ от 22 августа 1995 года «Об аварийно-спасательных службах и статусе спасателей», в том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36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165</wp:posOffset>
                </wp:positionH>
                <wp:positionV relativeFrom="paragraph">
                  <wp:posOffset>-24130</wp:posOffset>
                </wp:positionV>
                <wp:extent cx="3657600" cy="1186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7 октября 2013года № 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оздании аварийно-спасательных формирований на нештатной основе на террито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астовского сельсовет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4pt;mso-wrap-distance-left:9.05pt;mso-wrap-distance-right:9.05pt;mso-wrap-distance-top:0pt;mso-wrap-distance-bottom:0pt;margin-top:-1.9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7 октября 2013года № 12 </w:t>
                      </w:r>
                      <w:r>
                        <w:rPr>
                          <w:sz w:val="24"/>
                          <w:szCs w:val="24"/>
                        </w:rPr>
                        <w:t>«О создании аварийно-спасательных формирований на нештатной основе на территор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Шастовского сельсовета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3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3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keepNext w:val="true"/>
        <w:spacing w:lineRule="auto" w:line="336"/>
        <w:ind w:firstLine="709"/>
        <w:jc w:val="center"/>
        <w:rPr/>
      </w:pPr>
      <w:r>
        <w:rPr>
          <w:b/>
          <w:sz w:val="28"/>
          <w:szCs w:val="28"/>
        </w:rPr>
        <w:t xml:space="preserve">нештатных аварийно-спасательных формирований, </w:t>
      </w:r>
      <w:r>
        <w:rPr/>
        <w:t>для обеспечения мероприятий по гражданской обороне и ликвидации последствий чрезвычайных ситуаций Просековского сельсовета</w:t>
      </w:r>
    </w:p>
    <w:tbl>
      <w:tblPr>
        <w:tblW w:w="890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413"/>
        <w:gridCol w:w="2835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татного аварийно-спасательного формирова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 созд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ештатного аварийно-спасательного формирования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связ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гашинский цех комплексного технического обслуживания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чальник Варгашинского цеха комплексного технического обслуживания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е звен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ый пост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дитель муниципального поста пожарной охраны Администрации Шастовского сельсовета</w:t>
            </w:r>
          </w:p>
        </w:tc>
      </w:tr>
      <w:tr>
        <w:trPr>
          <w:trHeight w:val="86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пост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«Варгашинская ЦРБ»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товской врачебной амбулаторией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«Варгашинская ЦРБ» (по согласованию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под</w:t>
            </w:r>
            <w:r>
              <w:rPr>
                <w:color w:val="000000"/>
                <w:sz w:val="24"/>
                <w:szCs w:val="24"/>
              </w:rPr>
              <w:t>воза вод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АО «Родина»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ригадир</w:t>
            </w:r>
            <w:r>
              <w:rPr>
                <w:sz w:val="24"/>
                <w:szCs w:val="24"/>
              </w:rPr>
              <w:t xml:space="preserve"> ОАО «Родина» (по согласованию)</w:t>
            </w:r>
          </w:p>
          <w:p>
            <w:pPr>
              <w:pStyle w:val="Normal"/>
              <w:keepNext w:val="true"/>
              <w:keepLines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охраны общественного поряд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муниципальный отдел Министерства внутренних дел Российской Федерации «Варгашинский»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ый уполномоченный Межмуниципального отдела Министерства внутренних дел Российской Федерации «Варгашинский»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keepLines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6:00Z</dcterms:created>
  <dc:creator>Сельсовет</dc:creator>
  <dc:description/>
  <cp:keywords/>
  <dc:language>en-US</dc:language>
  <cp:lastModifiedBy>user</cp:lastModifiedBy>
  <cp:lastPrinted>2013-10-17T08:25:00Z</cp:lastPrinted>
  <dcterms:modified xsi:type="dcterms:W3CDTF">2013-10-17T02:28:00Z</dcterms:modified>
  <cp:revision>18</cp:revision>
  <dc:subject/>
  <dc:title>Российская Федерация</dc:title>
</cp:coreProperties>
</file>