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ШАСТ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 марта 2013 года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ивопаводковых мероприятий в 201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  <w:lang w:bidi="zxx"/>
        </w:rPr>
        <w:t xml:space="preserve">, статьей 14  Федерального закона от 6 октября 2003 года № 131-ФЗ 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Администрация Шастовского сельсов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</w:r>
      <w:r>
        <w:rPr>
          <w:sz w:val="28"/>
          <w:szCs w:val="28"/>
        </w:rPr>
        <w:t>1.Утвердить План мероприятий по организации безаварийного пропуска вод весеннего половодья 2013 года на территории Шастовского сель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.Рекомендовать</w:t>
      </w:r>
      <w:r>
        <w:rPr>
          <w:lang w:bidi="zxx"/>
        </w:rPr>
        <w:t xml:space="preserve"> </w:t>
      </w:r>
      <w:r>
        <w:rPr>
          <w:sz w:val="28"/>
          <w:szCs w:val="28"/>
          <w:lang w:bidi="zxx"/>
        </w:rPr>
        <w:t xml:space="preserve">руководителям предприятий, организаций, учреждений независимо от организационно-правовой формы на территории Шастовского сельсовета </w:t>
      </w:r>
      <w:r>
        <w:rPr>
          <w:sz w:val="28"/>
          <w:szCs w:val="28"/>
        </w:rPr>
        <w:t>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</w:t>
      </w:r>
      <w:r>
        <w:rPr>
          <w:sz w:val="28"/>
          <w:szCs w:val="28"/>
          <w:lang w:bidi="zxx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bidi="zxx"/>
        </w:rPr>
        <w:t>3.</w:t>
      </w:r>
      <w:r>
        <w:rPr>
          <w:sz w:val="28"/>
          <w:szCs w:val="28"/>
        </w:rPr>
        <w:t>Работникам муниципального  поста пожарной охраны Шастовского сельсовета Суслову А.В.,Пухову Г.А.,Волосникову Н.В.,Волосникову Ю.В. использовать пожарный автомобиль и мотопомпу для откачки воды в случае подтопления социально-значимых объектов, расположенных на территории Шастовского сельсовета.</w:t>
      </w:r>
    </w:p>
    <w:p>
      <w:pPr>
        <w:pStyle w:val="TextBody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бнародовать в местах предусмотренных Уста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лава Шастовского сельсовета                                                  Т.А.Корот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-427" w:hanging="0"/>
        <w:rPr>
          <w:sz w:val="28"/>
          <w:szCs w:val="24"/>
          <w:lang w:bidi="zxx"/>
        </w:rPr>
      </w:pPr>
      <w:r>
        <w:rPr>
          <w:sz w:val="28"/>
          <w:szCs w:val="24"/>
          <w:lang w:bidi="zxx"/>
        </w:rPr>
      </w:r>
    </w:p>
    <w:p>
      <w:pPr>
        <w:pStyle w:val="1"/>
        <w:ind w:left="0" w:right="-427" w:hanging="0"/>
        <w:rPr>
          <w:sz w:val="28"/>
          <w:lang w:val="en-US" w:eastAsia="en-US" w:bidi="zxx"/>
        </w:rPr>
      </w:pPr>
      <w:r>
        <w:rPr>
          <w:sz w:val="28"/>
          <w:lang w:val="en-US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-173355</wp:posOffset>
                </wp:positionV>
                <wp:extent cx="365760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6 марта 2013г. №10 «Об организации и проведении противопаводковых мероприятий в 2013 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2.3pt;mso-wrap-distance-left:9.05pt;mso-wrap-distance-right:9.05pt;mso-wrap-distance-top:0pt;mso-wrap-distance-bottom:0pt;margin-top:-13.6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ложение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26 марта 2013г. №10 «Об организации и проведении противопаводковых мероприятий в 2013 году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FR2"/>
        <w:widowControl/>
        <w:autoSpaceDE w:val="true"/>
        <w:spacing w:before="0" w:after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  <w:t>ПЛАН</w:t>
      </w:r>
    </w:p>
    <w:p>
      <w:pPr>
        <w:pStyle w:val="FR2"/>
        <w:widowControl/>
        <w:autoSpaceDE w:val="true"/>
        <w:spacing w:before="0" w:after="0"/>
        <w:rPr/>
      </w:pPr>
      <w:r>
        <w:rPr/>
        <w:t xml:space="preserve"> </w:t>
      </w:r>
      <w:r>
        <w:rPr/>
        <w:t>мероприятий по организации  безаварийного пропуска вод весеннего половодья 2013 года на территории  Шаст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5"/>
        <w:gridCol w:w="1493"/>
        <w:gridCol w:w="3743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защиту источников водоснабжения (общественных колодцев)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Шастовского 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/>
            </w:pPr>
            <w:r>
              <w:rPr/>
              <w:t>Организовать защиту объектов электр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энергоснабжения, расположенных на территории  Шастовского сельсовета (по соглас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/>
            </w:pPr>
            <w:r>
              <w:rPr/>
              <w:t>Организовать защиту объектов тепл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бъектов теплоснабжения, расположенных на  территории  Шастовского сель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ежурство оперативной группы (по необходимост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готовность средств связи к работе в чрезвычай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ть необходимые силы и средства для обеспечения порядка в местах возникновения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чальник межмуниципального отдела Министерства внутренних дел России «Варгашинский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онтроля за качеством  питьевой в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от снега и мусора водопропускные устройства и мосты на дорогах в зонах ответств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иквидация возможного подтопления жилых домов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ост пожарной охраны Администрации Ша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й пост пожарной охраны Администрации Шаст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анных в единую дежурно-диспетчерскую службу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стовского сельсовета</w:t>
            </w:r>
          </w:p>
        </w:tc>
      </w:tr>
    </w:tbl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10:00Z</dcterms:created>
  <dc:creator>Сельсовет</dc:creator>
  <dc:description/>
  <cp:keywords/>
  <dc:language>en-US</dc:language>
  <cp:lastModifiedBy>user</cp:lastModifiedBy>
  <cp:lastPrinted>2013-03-26T08:25:00Z</cp:lastPrinted>
  <dcterms:modified xsi:type="dcterms:W3CDTF">2013-03-26T02:25:00Z</dcterms:modified>
  <cp:revision>13</cp:revision>
  <dc:subject/>
  <dc:title>Российская Федерация</dc:title>
</cp:coreProperties>
</file>