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ноября 2013 года № 1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Шаст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организации и проведения работ по содержанию и ремонту автомобильных дорог общего пользования местного значения Шастовского сель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8 ноября 2007 года № 257-ФЗ «Об автомобильных дорогах и дорожной деятельности в Российской Федерации и о внесении  изменений  в отдельные  законодательные  акты   Российской  Федерации», Администрация Шастовского сельсов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  <w:tab/>
        <w:t>Утвердить Правила организации и проведения работ по содержанию и</w:t>
        <w:br/>
        <w:t>ремонту      автомобильных      дорог      общего      пользования      местного     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Шастовского сельсовета, согласно приложению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местах, предусматриваем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Formattexttoplevel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Шастовского сельсовета                             Л.В.Речкина                       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w:rPr/>
        <w:t>     </w:t>
        <w:br/>
      </w:r>
    </w:p>
    <w:p>
      <w:pPr>
        <w:pStyle w:val="Normal"/>
        <w:shd w:fill="FFFFFF" w:val="clear"/>
        <w:ind w:left="130" w:hanging="0"/>
        <w:rPr/>
      </w:pPr>
      <w:r>
        <w:rPr/>
      </w:r>
    </w:p>
    <w:p>
      <w:pPr>
        <w:sectPr>
          <w:type w:val="nextPage"/>
          <w:pgSz w:w="11906" w:h="16838"/>
          <w:pgMar w:left="1486" w:right="459" w:gutter="0" w:header="0" w:top="71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47" w:after="0"/>
        <w:ind w:left="19" w:firstLine="6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  <w:br/>
        <w:t>Администрации Шастов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5»ноября 2013 года № 17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Правил организации и</w:t>
        <w:br/>
        <w:t>проведения работ по содержанию и ремонту</w:t>
        <w:br/>
        <w:t>автомобильных дорог общего поль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ного значения  Шастовского сельсовет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рганизации и проведения работ по содержанию и ремонту автомобильных дорог общего пользования местного значения  Шас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</w:t>
        <w:tab/>
        <w:t xml:space="preserve">Настоящие Правила организации и проведения работ по содержанию и ремонту     автомобильных     дорог     общего     пользования     местного     значения  Шастовского сельсовета </w:t>
        <w:tab/>
        <w:t xml:space="preserve"> (далее - Правила) определяют порядок организации и проведения в   Шастовском сельсовете работ по восстановлению транспортно-эксплуатационных характеристик автомобильных дорог общего пользования местного значения (далее автомобильные дороги), при выполнении которых не затрагиваются конструктивные и иные характеристики надежности и безопасности автомобильных дорог;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Основные понятия и термины, используемые в настоящих Правилах, применяются в значениях определенных Федеральным законом от 8 ноября 2007 года №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Организация и проведение работ по ремонту автомобильных дорог и работ по содержанию автомобильных дорог (далее - работы по ремонту и содержанию автомобильных дорог) включают в себя следующие меропри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  <w:tab/>
        <w:t>оценка технического состояния автомобильных доро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</w:t>
        <w:tab/>
        <w:t>разработка проектов работ по ремонту и содержанию автомобильных дорог, (далее - проекты) или сметных расчетов стоимости работ по ремонту и содержанию автомобильных дорог (далее - сметные расчеты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</w:t>
        <w:tab/>
        <w:t>проведение работ по ремонту и содержанию автомобильных доро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  <w:tab/>
        <w:t>приемка работ по ремонту и содержанию автомобильных доро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</w:t>
        <w:tab/>
        <w:t>Организация работ по ремонту и содержанию автомобильных дорог осуществляется Администрацией Шастовского сельсов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5. Оценка технического состояния автомобильных дорог проводится в порядке, установленном приказом Министерства транспорта Российской Федерации от 27 августа 2009 года № 150 «О порядке проведения оценки технического состояния автомобильных дорог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6. 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</w:t>
        <w:tab/>
        <w:t>Администрация Шастовского сельсовета, организует разработку проектов или сметных расче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целях разработки проектов в установленном законодательством Российской Федерации порядке привлекаются подрядные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7. Проекты или сметные расчеты разрабатываются с учетом Классификации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от 12 ноября 2007 года № 160 « Об утверждении Классификации работ по капитальному ремонту, ремонту и содержанию автомобильных дорог общего пользования и искусственных сооружений на них», с учетом Межремонтных сроков проведения ремонта автомобильных дорог и искусственных сооружений, Периодичности проведения работ по содержанию автомобильных дороги искусственных сооружений, установленных приказом Министерства транспорта Российской Федерации от 1 ноября 2007 года № 157 «О реализации постановления Правительства Российской Федерации от 23 августа 2007 года № 539 «О нормативах денежных затрат на содержание и ремонт автомобильных дорог федерального значения и правилах их расчета» для Уральского федерального окру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8. При разработке сметных расчетов учитываются следующие приорите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</w:t>
        <w:tab/>
        <w:t>проведение работ, влияющих на безопасность дорожного движения, в том числе восстановление и замена элементов удерживающих ограждений, дорожных знаков, уборка посторонних предметов с</w:t>
        <w:br/>
        <w:t>проезжей части, уборка снега и борьба с зимней скользкостью, ямочный ремонт покрыт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</w:t>
        <w:tab/>
        <w:t>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9.</w:t>
        <w:tab/>
        <w:t>Проекты      и      сметные      расчеты     утверждаются    распоряжением Администрации Шастовского сельсовета и являются основанием для ежегодного формирования Администрацией</w:t>
        <w:tab/>
        <w:t>Шастовского сельсовета перечней объектов ремонта автомобильных доро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0.</w:t>
        <w:tab/>
        <w:t>Перечень объектов ремонта автомобильных дорог утверждается</w:t>
        <w:br/>
        <w:t>распоряжением Администрации Шастовского сельсовета и является основанием для проведения ежегодной корректировки программы «Совершенствование транспортной инфраструктуры Шаст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1.</w:t>
        <w:tab/>
        <w:t>Проведение работ по ремонту и содержанию автомобильных дорог</w:t>
        <w:br/>
        <w:t>осуществляется с привлечением в установленном законодательством Российской Федерации порядке подрядных организа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2.</w:t>
        <w:tab/>
        <w:t>Приемка результатов выполненных подрядными организациями работ по ремонту</w:t>
        <w:tab/>
        <w:t>и</w:t>
        <w:tab/>
        <w:t>содержанию</w:t>
        <w:tab/>
        <w:t>автомобильных</w:t>
        <w:tab/>
        <w:t>доро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Администрацией Шастовского сельсовета в соответствии с условиями заключенных контрактов (договоров) на их выполн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Л.В.Реч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3:50:00Z</dcterms:created>
  <dc:creator>user</dc:creator>
  <dc:description/>
  <cp:keywords/>
  <dc:language>en-US</dc:language>
  <cp:lastModifiedBy>user</cp:lastModifiedBy>
  <dcterms:modified xsi:type="dcterms:W3CDTF">2013-11-15T03:52:00Z</dcterms:modified>
  <cp:revision>2</cp:revision>
  <dc:subject/>
  <dc:title>КУРГАНСКАЯ ОБЛАСТЬ</dc:title>
</cp:coreProperties>
</file>