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апреля 2013 г.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ьзования бюджетных ассигнований резервного фонда  Администрации  Ша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81 Бюджетного кодекса Российской Федерации, Уставом  Шастовского сельсовета Варгашинского района Курганской области, Администрация Шастовского сельсовет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использования бюджетных ассигнований резервного фонда  Администрации  Шастовского сельсовет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>Т.А.Корот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6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к постановлению Администрации Шастовского сельсовета от 19 апреля 2013г. № 15 «Об утверждении Порядка использования бюджетных ассигнований резервного фонда  Администрации Шастовского сельсовет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Порядок использования бюджетных ассигнований резервного фонда  Администрации  Шаст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1.  Порядок использования бюджетных ассигнований резервного фонда  Администрации  Шастовского сельсовета (далее - Порядок) разработан на основании статьи 81 Бюджетного кодекса Российской Федерации и определяет правила использования бюджетных ассигнований резервного фонда Администрации Шастовского сельсовета (далее-резервный фонд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порядителем средств резервного фонда является Администрация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резервного фонда направляются на финансирование непредвиденных расходов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ведение аварийно-восстановительных, поисковых работ, мероприятий по восстановлению объектов жизнеобеспечения населения и других мер, связанных с ликвидацией последствий стихийных бедствий 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казание единовременной материальной помощи гражданам, пострадавшим от чрезвычайных ситуаций и стихийных б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финансирование иных непредвиденных расходов, для решения вопросов, отнесенных к полномочиям органов местного самоуправления 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редства резервного фонда предоставляются Администрации Шастовского сельсовета, организациям, расположенным на территории Шастовского  сельсовета, гражданам, проживающим на территории Шастовского сельсовета на безвозвратной и безвозмездной основе в пределах объема резервного фонда, утвержденного решением Шастовской сельской Думы о бюджете Шастовского сельсовета на соответствующи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о предоставлении  средств  резервного фонда принимается Администрацией Шастовского сельсовета в форме распоряжения Администрации Шастовского сельсовета, в котором указываются получатель средств, размер предоставляемых средств, цели осуществления расходов и источники предоставления средств – резервный фо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ое распоряжение может содержать и другие условия предоставления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снованием для подготовки проекта распоряжения Администрации Шастовского сельсовета главным специалистом Администрации Шастовского сельсовета является поручение Главы Шастовского сельсовета, в том числе данное на основании письменного мотивированного обращения главного специалиста Администрации Шасто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указанному обращению прилагаются расчет размера запрашиваемых бюджетных ассигнований на финансирование мероприятий, указанных в пункте 3 настоящего Порядка, и документы, подтверждающие его обоснов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Глава Шастовского сельсовета в течение 10 дней проверяет представленные расчеты и обоснования и принимает распоряжение Администрации Шастовского сельсовета или  заключение о нецелесообразности  финансирования указанных в обращении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 основании распоряжения Администрации Шастовского сельсовета служба бухгалтерского учета и отчетности поселений Финансового отдела Администрации Варгашинского района (по согласованию) осуществляет перечисление средств резервного фонда в порядке, установленном для исполнения расходов бюджета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резервного фонда, не использованные в текущем финансовом году, подлежат возврату в бюджет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учатели средств резервного фонда расходуют полученные из резервного фонда  средства на цели и мероприятия, определенные распоряжением Администрации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Контроль за целевым использованием средств, выделенных из резервного фонда осуществляет служба бухгалтерского учета и отчетности поселений Финансового отдела Администрации Варгашинск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олучатели средств резервного фонда, в распоряжение которых выделяются средства резервного фонда, в месячный срок после проведения соответствующих мероприятий представляют в службу бухгалтерского учета и отчетности поселений Финансового отдела Администрации Варгашинского района (по согласованию)  подробный отчет о целевом использовании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2. Администрация Шастовского сельсовета и иные получатели средств резервного фонда несут ответственность за достоверность сведений, предоставляемых для финансирования расходов, предусмотренных настоящим Порядком, целевое использование средств резервного фонда в соответствии с действующим законодательство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50:00Z</dcterms:created>
  <dc:creator>Upravlenie2</dc:creator>
  <dc:description/>
  <cp:keywords/>
  <dc:language>en-US</dc:language>
  <cp:lastModifiedBy>user</cp:lastModifiedBy>
  <cp:lastPrinted>2013-04-23T08:44:00Z</cp:lastPrinted>
  <dcterms:modified xsi:type="dcterms:W3CDTF">2013-04-23T02:49:00Z</dcterms:modified>
  <cp:revision>13</cp:revision>
  <dc:subject/>
  <dc:title/>
</cp:coreProperties>
</file>