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/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1 марта 2013 года      № 7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мерах по организованному пропуску талых вод весеннего паво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организованного пропуска талых вод весеннего паводка 2013 года на основании Федерального Закона « Об общих принципах местного самоуправления в ФР» № 131-ФЗ от 16.09.2003 года ст.14 и Устава Шастовского сельсовета, Администрация Шастовского сельсовет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оздать противопаводковую комиссию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роткова Т.А –Глава Шастовского сельсовета, председатель комиссии.</w:t>
      </w:r>
    </w:p>
    <w:p>
      <w:pPr>
        <w:pStyle w:val="Normal"/>
        <w:rPr/>
      </w:pPr>
      <w:r>
        <w:rPr/>
        <w:t xml:space="preserve">      </w:t>
      </w:r>
      <w:r>
        <w:rPr/>
        <w:t>Крашаков А.В.- начальник производственного участка ОАО «Родина», заместитель председателя комиссии,по соглас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Тарков А.И., наблюдатель гидропоста , по согласованию</w:t>
      </w:r>
    </w:p>
    <w:p>
      <w:pPr>
        <w:pStyle w:val="Normal"/>
        <w:rPr/>
      </w:pPr>
      <w:r>
        <w:rPr/>
        <w:t xml:space="preserve">   </w:t>
      </w:r>
      <w:r>
        <w:rPr/>
        <w:t>2. Рыбин А.В., водитель Администрации Шастовского сельсовета</w:t>
      </w:r>
    </w:p>
    <w:p>
      <w:pPr>
        <w:pStyle w:val="Normal"/>
        <w:rPr/>
      </w:pPr>
      <w:r>
        <w:rPr/>
        <w:t xml:space="preserve">   </w:t>
      </w:r>
      <w:r>
        <w:rPr/>
        <w:t>3.Белобородов А.В., заведующий МТМ ОАО «Родина»,по соглас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аспределить среди членов комиссии обязанности согласно приложению 1.</w:t>
      </w:r>
    </w:p>
    <w:p>
      <w:pPr>
        <w:pStyle w:val="Normal"/>
        <w:rPr/>
      </w:pPr>
      <w:r>
        <w:rPr/>
        <w:t>3.Рекомендовать руководителям предприятий и организаций всех форм собственности организовать работу по предупреждению подтопления территорий.</w:t>
      </w:r>
    </w:p>
    <w:p>
      <w:pPr>
        <w:pStyle w:val="Normal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:              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№ 1 к постановлению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Администрации Шастовского сельсовета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 21 марта 2013 года № 7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«О мерах по организованному пропуску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талых вод весеннего павод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ОБЯЗАНОСТЕЙ СРЕДИ ЧЛЕНОВ</w:t>
      </w:r>
    </w:p>
    <w:p>
      <w:pPr>
        <w:pStyle w:val="Normal"/>
        <w:jc w:val="center"/>
        <w:rPr/>
      </w:pPr>
      <w:r>
        <w:rPr/>
        <w:t>ПРОТИВОПАВОДКОВ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КоротковаТ.А.-председатель комиссии, ответственная за расчет сил и средств по </w:t>
      </w:r>
    </w:p>
    <w:p>
      <w:pPr>
        <w:pStyle w:val="Normal"/>
        <w:rPr/>
      </w:pPr>
      <w:r>
        <w:rPr/>
        <w:t xml:space="preserve">  </w:t>
      </w:r>
      <w:r>
        <w:rPr/>
        <w:t>ликвидации возможных ЧС, связанных с пропуском весенних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ыбин  А.В.-  ответственный за принятие  необходимых мер по закреплению моста от сноса в д.Секисово в  период паво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Тарков А.И.- ответственный за информация по уровню воды в реке Суерь в период</w:t>
      </w:r>
    </w:p>
    <w:p>
      <w:pPr>
        <w:pStyle w:val="Normal"/>
        <w:rPr/>
      </w:pPr>
      <w:r>
        <w:rPr/>
        <w:t xml:space="preserve">   </w:t>
      </w:r>
      <w:r>
        <w:rPr/>
        <w:t>паво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Белобородов.А.В-ответственный за готовность плавсредств (лод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рашаков А.В..- ответственный за  предоставление транспорта на случай ЧС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4:06:00Z</dcterms:created>
  <dc:creator>user</dc:creator>
  <dc:description/>
  <cp:keywords/>
  <dc:language>en-US</dc:language>
  <cp:lastModifiedBy>user</cp:lastModifiedBy>
  <cp:lastPrinted>2013-03-21T08:12:00Z</cp:lastPrinted>
  <dcterms:modified xsi:type="dcterms:W3CDTF">2013-03-21T02:13:00Z</dcterms:modified>
  <cp:revision>7</cp:revision>
  <dc:subject/>
  <dc:title>КУРГАНСКАЯ ОБЛАСТЬ</dc:title>
</cp:coreProperties>
</file>