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3 сентября 2013г.    № 1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</w:rPr>
      </w:pPr>
      <w:r>
        <w:rPr>
          <w:b/>
        </w:rPr>
        <w:t>Об обеспечении пожарной безопасности  в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</w:rPr>
      </w:pPr>
      <w:r>
        <w:rPr>
          <w:b/>
        </w:rPr>
        <w:t>осенне-зимний пожароопасный период 2013-201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обеспечения пожарной безопасности на территории Шастовского  сельсовета в осенне-зимний период 2013-2014 годов, руководствуясь Федеральным законом от 21.12.1994 г № 69-ФЗ «О пожарной безопасности»,от 06.10.2003 г № 131-ФЗ «Об общих принципах организации местного самоуправления в Российской Федерации»,</w:t>
      </w:r>
    </w:p>
    <w:p>
      <w:pPr>
        <w:pStyle w:val="Normal"/>
        <w:rPr/>
      </w:pPr>
      <w:r>
        <w:rPr/>
        <w:t>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Рекомендовать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руководителям юридических лиц независимо от форм собственност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обеспечить подготовку противопожарных  водоисточников  для работы в зимних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ловиях , организовать своевременную очистку подъездных пут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овести инструктажи на рабочих местах по усилению требований пожарно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езопасности в осенне-зимний период 2013-2014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провести ревизию всех тепло-, электроустановок и отопительных печей н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годность  их к эксплуат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физическим лицам, проживающим на территории Шастовского сельсов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 применять нестандартные обогревательные прибор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 эксплуатировать  несправное печное отоплени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сжигать мусор и остатки грубых кормов на территории используемы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емельных участков без контроля и вблизи стро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не  складировать грубые корма на территорию населенных пунктов и приусадебны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ков вблизи строений до установления снежного покро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использовать грубые корма в качестве утеплител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эксплуатировать электропровода с  повреждённой или потерявш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щитные свойства изоляци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оставлять без присмотра топящиеся печи, а также не поручать надзор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ними малолетним д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Настоящее постановление обнародовать в местах отведенных согласно У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Контроль 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3:32:00Z</dcterms:created>
  <dc:creator>user</dc:creator>
  <dc:description/>
  <cp:keywords/>
  <dc:language>en-US</dc:language>
  <cp:lastModifiedBy>user</cp:lastModifiedBy>
  <cp:lastPrinted>2013-09-23T08:53:00Z</cp:lastPrinted>
  <dcterms:modified xsi:type="dcterms:W3CDTF">2013-09-23T02:54:00Z</dcterms:modified>
  <cp:revision>4</cp:revision>
  <dc:subject/>
  <dc:title>КУРГАНСКАЯ ОБЛАСТЬ</dc:title>
</cp:coreProperties>
</file>