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 марта 2013 года   № 1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28" w:after="28"/>
        <w:ind w:left="-23" w:firstLine="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муниципальных услуг (функций), </w:t>
      </w:r>
    </w:p>
    <w:p>
      <w:pPr>
        <w:pStyle w:val="Normal"/>
        <w:keepNext w:val="true"/>
        <w:spacing w:lineRule="auto" w:line="240"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х (исполняемых) Администрацией </w:t>
      </w:r>
    </w:p>
    <w:p>
      <w:pPr>
        <w:pStyle w:val="Normal"/>
        <w:keepNext w:val="true"/>
        <w:spacing w:lineRule="auto" w:line="240"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астовского сельсовета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7 июля 2010 года № 210-ФЗ «Об организации предоставления государственных и муниципальных услуг»,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муниципальных услуг (функций), предоставляемых (исполняемых) Администрацией Шасто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Style15"/>
        <w:keepNext w:val="true"/>
        <w:spacing w:lineRule="auto" w:line="240" w:before="28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над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Т.А.Корот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020"/>
      </w:tblGrid>
      <w:tr>
        <w:trPr/>
        <w:tc>
          <w:tcPr>
            <w:tcW w:w="4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keepNext w:val="true"/>
              <w:spacing w:lineRule="auto" w:line="240" w:before="28" w:after="28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 к постановлению Администрации Шастовского сельсовета от  26 марта 2013 года № 11 «Об утверждении перечня муниципальных услуг (функций), предоставляемых (исполняемых) Администрацией Шастовского сельсовета»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услуг (функций), предоставляемых (исполняемых) Администрацией Шастов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Муниципальные услуг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вод жилого помещения в нежилое и нежилого в жилое.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ка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дача населению справок, выписок из похозяйственной кни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3:26:00Z</dcterms:created>
  <dc:creator>Upravlenie2</dc:creator>
  <dc:description/>
  <cp:keywords/>
  <dc:language>en-US</dc:language>
  <cp:lastModifiedBy>user</cp:lastModifiedBy>
  <cp:lastPrinted>2013-03-26T08:36:00Z</cp:lastPrinted>
  <dcterms:modified xsi:type="dcterms:W3CDTF">2013-03-26T02:37:00Z</dcterms:modified>
  <cp:revision>18</cp:revision>
  <dc:subject/>
  <dc:title/>
</cp:coreProperties>
</file>