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</w:rPr>
      </w:pPr>
      <w:r>
        <w:rPr>
          <w:b/>
        </w:rPr>
        <w:t>от «27» февраля 2013года № 3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</w:rPr>
      </w:pPr>
      <w:r>
        <w:rPr>
          <w:b/>
        </w:rPr>
        <w:t>Об утверждении видов обязательных работ и перечня организаций для отбывания лицами административного наказания в виде обязательных работ на территории Шастовского сельсовета 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о статьей 32.13 Кодекса об административных правонарушениях Российской Федерации,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Определить виды  обязательных работ для отбывания лицами административного наказания в виде обязательных работ, согласно приложению 1 к настоящему постановлению.</w:t>
      </w:r>
    </w:p>
    <w:p>
      <w:pPr>
        <w:pStyle w:val="Normal"/>
        <w:ind w:firstLine="708"/>
        <w:rPr/>
      </w:pPr>
      <w:r>
        <w:rPr/>
        <w:t>2.Определить перечень организаций для отбывания лицами административного наказания в виде обязательных работ, согласно приложению 2 к настоящему постановлению.</w:t>
      </w:r>
    </w:p>
    <w:p>
      <w:pPr>
        <w:pStyle w:val="Normal"/>
        <w:ind w:firstLine="708"/>
        <w:rPr/>
      </w:pPr>
      <w:r>
        <w:rPr/>
        <w:t>3.Согласовать виды работ и перечень организаций для отбывания лицами административного наказания в виде обязательных работ с Варгашинским  районным отделом судебных приставов  Управления  Федеральной службы судебных приставов Российской Федерации по Курганской области.</w:t>
      </w:r>
    </w:p>
    <w:p>
      <w:pPr>
        <w:pStyle w:val="Normal"/>
        <w:ind w:firstLine="708"/>
        <w:rPr/>
      </w:pPr>
      <w:r>
        <w:rPr/>
        <w:t>4.Обнародовать настоящее постановление в местах определенных Уставом.</w:t>
      </w:r>
    </w:p>
    <w:p>
      <w:pPr>
        <w:pStyle w:val="Normal"/>
        <w:ind w:firstLine="708"/>
        <w:rPr/>
      </w:pPr>
      <w:r>
        <w:rPr/>
        <w:t>5.Контроль  за ис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                                              Т.А.Коротко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</w:t>
      </w:r>
      <w:r>
        <w:rPr/>
        <w:t xml:space="preserve">Шастовского сельсовета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</w:t>
      </w:r>
      <w:r>
        <w:rPr/>
        <w:t>от «27»  февраля 2013 г № 3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</w:t>
      </w:r>
      <w:r>
        <w:rPr/>
        <w:t>« Об утверждении видов  обязательных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работ  и перечня организаций для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отбывания лицами административного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наказания в виде обязательных работ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на территории Шастовского сельсовета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Варгашинского района Курганской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области»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</w:rPr>
      </w:pPr>
      <w:r>
        <w:rPr>
          <w:b/>
        </w:rPr>
        <w:t>Виды обязательных работ для отбывания лицами административного наказания в виде обязательных работ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Виды обязательных рабо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Уборка прилежащей территории у здания Администрации сельсовета и подведомственных территор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Разгрузочно-погрузочные рабо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Неквалифицированные малярные рабо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Уборка, благоустройство ули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Уборка территории кладби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Уборка несанкционированных свалок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</w:t>
      </w:r>
      <w:r>
        <w:rPr/>
        <w:t xml:space="preserve">Шастовского сельсовета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</w:t>
      </w:r>
      <w:r>
        <w:rPr/>
        <w:t>от «27»  февраля 2013 г № 3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</w:t>
      </w:r>
      <w:r>
        <w:rPr/>
        <w:t>« Об утверждении видов  обязательных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работ  и перечня организаций для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отбывания лицами административного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наказания в виде обязательных работ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на территории Шастовского сельсовета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Варгашинского района Курганской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области»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</w:rPr>
      </w:pPr>
      <w:r>
        <w:rPr>
          <w:b/>
        </w:rPr>
        <w:t>Перечень организаций  для отбывания лицами административного наказания в виде обязательных работ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Наименование организац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ИП Томрачев А.Н. (по согласованию)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3:46:00Z</dcterms:created>
  <dc:creator>user</dc:creator>
  <dc:description/>
  <cp:keywords/>
  <dc:language>en-US</dc:language>
  <cp:lastModifiedBy>user</cp:lastModifiedBy>
  <cp:lastPrinted>2013-02-27T08:40:00Z</cp:lastPrinted>
  <dcterms:modified xsi:type="dcterms:W3CDTF">2013-02-27T02:40:00Z</dcterms:modified>
  <cp:revision>2</cp:revision>
  <dc:subject/>
  <dc:title>                                                                                                   ПРОЕКТ</dc:title>
</cp:coreProperties>
</file>