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УРГАНСКАЯ ОБЛАСТЬ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РГАШИНСКИЙ РАЙОН</w:t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8"/>
          <w:szCs w:val="28"/>
        </w:rPr>
        <w:t>ШАСТОВСКИЙ СЕЛЬСОВЕТ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ШАСТОВСКОГО СЕЛЬСОВЕТА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сентября 2013 года  № 3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Шастово</w:t>
      </w:r>
    </w:p>
    <w:p>
      <w:pPr>
        <w:pStyle w:val="ConsPlusTitle"/>
        <w:tabs>
          <w:tab w:val="clear" w:pos="709"/>
          <w:tab w:val="left" w:pos="83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О муниципальных программах </w:t>
      </w:r>
      <w:r>
        <w:rPr>
          <w:rFonts w:cs="Times New Roman"/>
          <w:b/>
          <w:bCs/>
          <w:sz w:val="28"/>
          <w:szCs w:val="28"/>
        </w:rPr>
        <w:t xml:space="preserve">Шастовского  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сельсовета  </w:t>
      </w:r>
    </w:p>
    <w:p>
      <w:pPr>
        <w:pStyle w:val="Standard"/>
        <w:jc w:val="both"/>
        <w:rPr>
          <w:rFonts w:eastAsia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В соответствии с Бюджетным кодексом Российской Федерации,  Федеральным законом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от 6 октября 2003 года №131-ФЗ «Об общих принципах организации  местного самоуправления в Российской Федерации», Уставом муниципального образования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сельсовета Курганской области, Администрация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ПОСТАНОВЛЯЕТ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. Утвердить Порядок принятия решений о разработке муниципальных программ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, их формирования и реализации (далее – Порядок 1) согласно приложению 1 к настоящему постановлению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2. Утвердить Порядок проведения и критерии оценки эффективности реализации муниципальных программ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(далее – Порядок 2) согласно приложению 2 к настоящему постановлению.</w:t>
      </w:r>
    </w:p>
    <w:p>
      <w:pPr>
        <w:pStyle w:val="Standard"/>
        <w:ind w:firstLine="708"/>
        <w:jc w:val="both"/>
        <w:rPr>
          <w:rFonts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3.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 xml:space="preserve">Признать утратившими силу с 1 января 2014 года постановление Администрации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о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 xml:space="preserve">т 20 июля 2012 года № 24 «О целевых программах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»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4. Настоящее постановление обнародовать в местах, определенных Уставом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Варгашинского района Курганской области.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5. Постановление вступает в силу после его обнародования и применяется к правоотношениям, возникающим при составлении и исполнении бюджета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, начиная с бюджета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на 2014 год и на  плановый период 2015 и 2016 годов.</w:t>
      </w:r>
    </w:p>
    <w:p>
      <w:pPr>
        <w:pStyle w:val="ConsPlusNormal"/>
        <w:tabs>
          <w:tab w:val="clear" w:pos="709"/>
          <w:tab w:val="left" w:pos="86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andard"/>
        <w:tabs>
          <w:tab w:val="clear" w:pos="709"/>
          <w:tab w:val="left" w:pos="835" w:leader="none"/>
          <w:tab w:val="left" w:pos="108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bCs/>
          <w:sz w:val="28"/>
          <w:szCs w:val="28"/>
        </w:rPr>
        <w:t>Шаст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Л.В.Речкина                                           </w:t>
      </w:r>
    </w:p>
    <w:p>
      <w:pPr>
        <w:pStyle w:val="Standard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468" w:type="dxa"/>
        <w:jc w:val="left"/>
        <w:tblInd w:w="5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</w:tblGrid>
      <w:tr>
        <w:trPr/>
        <w:tc>
          <w:tcPr>
            <w:tcW w:w="4468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иложение 1 к постановлению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Администрации </w:t>
            </w:r>
            <w:r>
              <w:rPr>
                <w:rFonts w:cs="Times New Roman"/>
                <w:bCs/>
                <w:sz w:val="28"/>
                <w:szCs w:val="28"/>
              </w:rPr>
              <w:t>Шастовского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сельсовета от 26 сентября 2013 года  № 3 «О муниципальных программах </w:t>
            </w:r>
            <w:r>
              <w:rPr>
                <w:rFonts w:cs="Times New Roman"/>
                <w:bCs/>
                <w:sz w:val="28"/>
                <w:szCs w:val="28"/>
              </w:rPr>
              <w:t>Шастовского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сельсовета»</w:t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ПОРЯДОК</w:t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принятия решений о разработке муниципальных программ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, их формирования и реализации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tabs>
          <w:tab w:val="clear" w:pos="709"/>
          <w:tab w:val="left" w:pos="1440" w:leader="none"/>
        </w:tabs>
        <w:ind w:left="720" w:hanging="0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Раздел I. Общие положения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. Настоящий Порядок устанавливает правила принятия решений о разработке муниципальных программ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(далее -  муниципальные программы), их формирования и реализации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. Для целей настоящего Порядка используются следующие понятия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)  муниципальная программа – комплекс мероприятий, увязанных по ресурсам, исполнителям и срокам, направленных на достижение конкретной цели в сфере социального, экономического, культурного и иного развития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, улучшение качества жизни населения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) подпрограмма муниципальной программы (далее - подпрограмма) – составная часть муниципальной программы, представляющая собой комплекс взаимоувязанных по ресурсам, исполнителям, целям и срокам мероприятий, направленных на решение отдельных задач муниципальной программы, объединенных по одному признаку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3) исполнитель  муниципальной программы (подпрограммы) – </w:t>
      </w:r>
      <w:r>
        <w:rPr>
          <w:rFonts w:eastAsia="Arial" w:cs="Times New Roman"/>
          <w:sz w:val="28"/>
          <w:szCs w:val="28"/>
          <w:lang w:eastAsia="ru-RU" w:bidi="ar-SA"/>
        </w:rPr>
        <w:t xml:space="preserve">Администрация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</w:t>
      </w:r>
      <w:r>
        <w:rPr>
          <w:rFonts w:eastAsia="Arial" w:cs="Times New Roman"/>
          <w:sz w:val="28"/>
          <w:szCs w:val="28"/>
          <w:lang w:eastAsia="ru-RU" w:bidi="ar-SA"/>
        </w:rPr>
        <w:t>, осуществляющая непосредственную реализацию и координацию программных мероприятий,  предприятия, организации и другие субъекты по согласованию</w:t>
      </w:r>
      <w:r>
        <w:rPr>
          <w:rFonts w:eastAsia="Times New Roman" w:cs="Times New Roman"/>
          <w:sz w:val="28"/>
          <w:szCs w:val="28"/>
          <w:lang w:eastAsia="ru-RU" w:bidi="ar-SA"/>
        </w:rPr>
        <w:t>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4) исполнитель-координатор  муниципальной программы —  Администрация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5) разработчик муниципальной программы (подпрограммы) – Администрация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, отвечающий за подготовку, согласование и внесение проекта муниципальной программы;</w:t>
      </w:r>
    </w:p>
    <w:p>
      <w:pPr>
        <w:pStyle w:val="Standard"/>
        <w:numPr>
          <w:ilvl w:val="2"/>
          <w:numId w:val="1"/>
        </w:numPr>
        <w:ind w:left="0"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цель — планируемый за период реализации муниципальной программы (подпрограммы) конечный результат решения проблемы социально- экономического развития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посредством реализации мероприятий муниципальной программы (подпрограммы);</w:t>
      </w:r>
    </w:p>
    <w:p>
      <w:pPr>
        <w:pStyle w:val="Standard"/>
        <w:numPr>
          <w:ilvl w:val="2"/>
          <w:numId w:val="1"/>
        </w:numPr>
        <w:ind w:left="0"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задача — планируемый результат выполнения совокупности взаимоувязанных мероприятий или осуществления муниципальных функций, направленных на достижение цели реализации муниципальной программы (подпрограммы);</w:t>
      </w:r>
    </w:p>
    <w:p>
      <w:pPr>
        <w:pStyle w:val="Standard"/>
        <w:numPr>
          <w:ilvl w:val="2"/>
          <w:numId w:val="1"/>
        </w:numPr>
        <w:ind w:left="0"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мероприятие муниципальной программы (подпрограммы) — совокупность взаимоувязанных действий, направленных на решение соответствующей задачи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9) целевой индикатор – количественный и качественный показатель эффективности реализации муниципальной программы (подпрограммы), отражающий степень достижения целей и задач  муниципальной программы (подпрограммы).</w:t>
      </w:r>
    </w:p>
    <w:p>
      <w:pPr>
        <w:pStyle w:val="Standard"/>
        <w:ind w:firstLine="705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3. Заказчиком муниципальной программы (подпрограммы) является Администрация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.</w:t>
      </w:r>
    </w:p>
    <w:p>
      <w:pPr>
        <w:pStyle w:val="Standard"/>
        <w:tabs>
          <w:tab w:val="clear" w:pos="709"/>
          <w:tab w:val="left" w:pos="-75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4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. Муниципальные программы утверждаются постановлением Администрации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Внесение изменений в муниципальные программы осуществляется в соответствии с настоящим Порядком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5. Муниципальные программы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не позднее одного месяца до дня внесения проекта бюджета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в </w:t>
      </w:r>
      <w:r>
        <w:rPr>
          <w:rFonts w:cs="Times New Roman"/>
          <w:bCs/>
          <w:sz w:val="28"/>
          <w:szCs w:val="28"/>
        </w:rPr>
        <w:t>Шастовскую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кую Думу.</w:t>
      </w:r>
    </w:p>
    <w:p>
      <w:pPr>
        <w:pStyle w:val="Standard"/>
        <w:ind w:firstLine="72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6. Муниципальная программа разрабатывается на срок не менее 3 лет и включает в себя подпрограммы и (или) отдельные мероприятия муниципальной программы. Деление муниципальной программы на подпрограммы осуществляется исходя из направленности решаемых проблем, а также необходимости рациональной организации их решения. Мероприятия муниципальной программы (подпрограммы) в обязательном порядке должны быть увязаны с запланированными результатами муниципальной программы (подпрограммы).</w:t>
      </w:r>
    </w:p>
    <w:p>
      <w:pPr>
        <w:pStyle w:val="Standard"/>
        <w:ind w:firstLine="72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7. По каждой  муниципальной программе ежегодно проводится оценка эффективности ее реализации.</w:t>
      </w:r>
    </w:p>
    <w:p>
      <w:pPr>
        <w:pStyle w:val="Standard"/>
        <w:ind w:firstLine="72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Раздел II. Порядок формирования муниципальной программы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tabs>
          <w:tab w:val="clear" w:pos="709"/>
          <w:tab w:val="left" w:pos="-750" w:leader="none"/>
        </w:tabs>
        <w:jc w:val="both"/>
        <w:rPr>
          <w:rFonts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Cs/>
          <w:sz w:val="28"/>
          <w:szCs w:val="28"/>
          <w:lang w:eastAsia="ru-RU" w:bidi="ar-SA"/>
        </w:rPr>
        <w:t xml:space="preserve">8.  Решение о разработке муниципальных программ принимается  Администрацией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, путем подготовки проекта  муниципальной программы.</w:t>
      </w:r>
    </w:p>
    <w:p>
      <w:pPr>
        <w:pStyle w:val="Standard"/>
        <w:tabs>
          <w:tab w:val="clear" w:pos="709"/>
          <w:tab w:val="left" w:pos="-750" w:leader="none"/>
        </w:tabs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Cs/>
          <w:sz w:val="28"/>
          <w:szCs w:val="28"/>
          <w:lang w:eastAsia="ru-RU" w:bidi="ar-SA"/>
        </w:rPr>
        <w:t xml:space="preserve"> 9</w:t>
      </w:r>
      <w:r>
        <w:rPr>
          <w:rFonts w:eastAsia="Times New Roman" w:cs="Times New Roman"/>
          <w:sz w:val="28"/>
          <w:szCs w:val="28"/>
          <w:lang w:eastAsia="ru-RU" w:bidi="ar-SA"/>
        </w:rPr>
        <w:t>. Формирование муниципальной программы производится разработчиком муниципальной программы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0. Муниципальная программа состоит из:</w:t>
      </w:r>
    </w:p>
    <w:p>
      <w:pPr>
        <w:pStyle w:val="Standard"/>
        <w:numPr>
          <w:ilvl w:val="2"/>
          <w:numId w:val="2"/>
        </w:numPr>
        <w:ind w:left="0"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паспорта муниципальной программы оформленного по форме согласно приложению 1 к настоящему Порядку;</w:t>
      </w:r>
    </w:p>
    <w:p>
      <w:pPr>
        <w:pStyle w:val="Standard"/>
        <w:numPr>
          <w:ilvl w:val="2"/>
          <w:numId w:val="2"/>
        </w:numPr>
        <w:ind w:left="0"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следующих разделов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- характеристика проблемы, на решение которой направлена  муниципальная программа (раздел должен содержать развернутую постановку проблемы, анализ причин ее возникновения, обоснование ее связи с приоритетами социально-экономического развития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, обоснование необходимости решения проблемы программным методом и анализ различных вариантов этого решения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цели и задачи муниципальной программы (раздел должен содержать развернутые формулировки целей и задач муниципальной программы; требования, предъявляемые к целям  муниципальной программы)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sz w:val="28"/>
          <w:szCs w:val="28"/>
          <w:lang w:eastAsia="ru-RU" w:bidi="ar-SA"/>
        </w:rPr>
        <w:t>специфичность (цели должны соответствовать компетенции исполнителей  муниципальной программы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sz w:val="28"/>
          <w:szCs w:val="28"/>
          <w:lang w:eastAsia="ru-RU" w:bidi="ar-SA"/>
        </w:rPr>
        <w:t>достижимость (цели должны быть потенциально достижимы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sz w:val="28"/>
          <w:szCs w:val="28"/>
          <w:lang w:eastAsia="ru-RU" w:bidi="ar-SA"/>
        </w:rPr>
        <w:t>измеряемость (проверка достижения целей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sz w:val="28"/>
          <w:szCs w:val="28"/>
          <w:lang w:eastAsia="ru-RU" w:bidi="ar-SA"/>
        </w:rPr>
        <w:t>привязка к временному графику (должны быть установлены сроки достижения целей с описанием этапов их достижения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сроки реализации муниципальной  программы (раздел должен содержать обоснование сроков решения задач, а также условия досрочного прекращения реализации муниципальной программы);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>- подпрограммы муниципальной программы (в данном разделе указывается перечень подпрограмм муниципальной программы) при их наличии. Далее раздел делится на главы, их количество должно соответствовать количеству подпрограмм муниципальной программы. В данных главах кратко описывается каждая подпрограмма. Краткое описание подпрограммы включает в себя: паспорт подпрограммы, краткая характеристика подпрограммы, цели и задачи подпрограммы; сроки реализации подпрограммы (срок реализации подпрограммы не может превышать срока реализации муниципальной программы) и сведения о досрочном прекращении реализации подпрограммы. Паспорт подпрограммы оформляются по форме согласно приложению 2 к настоящему Порядку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-  технико-экономическое обоснование  муниципальной программы (раздел должен содержать обоснование финансового обеспечения муниципальной программы (подпрограммы), необходимого для решения задач  муниципальной программы (подпрограммы), обоснование возможности привлечения (помимо средств бюджета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) внебюджетных средств и средств федерального, областного и местных бюджетов по согласованию для решения задач муниципальной программы (подпрограммы) и описание механизмов привлечения этих средств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сведения о распределении объемов финансирования муниципальной программы  по источникам и годам (в данном разделе указывается общий объем финансирования муниципальной программы, если муниципальная программа состоит из подпрограмм, то объем финансирования указывается также  по каждой подпрограмме);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>- система целевых индикаторов (раздел должен содержать количественные и качественные показатели, отражающие степень достижения целей и задач муниципальной  программы  по этапам и годам,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если муниципальная программа состоит из подпрограмм, то количественные и качественные показатели, отражающие степень достижения целей и задач каждой муниципальной программы  по этапам и годам указываются также  по каждой подпрограмме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оценка ожидаемой эффективности реализации муниципальной программы (раздел должен содержать сведения о количественном и качественном улучшении основных параметров в соответствующей сфере по сравнению с начальным периодом реализации муниципальной программы, если муниципальная программа состоит из подпрограмм, то аналогичная информация указывается  по каждой подпрограмме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перечень мероприятий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муниципальной программы  с указанием сроков их реализации, исполнителей, объемов финансирования по источникам и годам. Мероприятия муниципальной программы группируются в разделы в соответствии с поставленными задачами муниципальной программы. В случае, если муниципальная программа состоит из подпрограмм, то в данном разделе также указываются мероприятия  каждой подпрограммы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сведения о механизме контроля за выполнением  муниципальной программы (в данном разделе также отражается механизм контроля за выполнением подпрограмм  в случае, если муниципальная программа состоит из 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сведения о наличии федеральных, областных, районных программ, предназначенных для достижения задач, совпадающих с задачами муниципальной программы (в данном разделе также отражаются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ведения о наличии федеральных, областных, районных подпрограмм, предназначенных для достижения задач, совпадающих с задачами 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1. Муниципальная программа может содержать приложение с планом подготовки и (или) принятия необходимых для достижения целей муниципальной программы правовых актов Администрации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2. Администрация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при согласовании и подготовке проекта муниципальной программы оценивает его с учетом следующих критериев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) приоритетный характер проблемы, предлагаемой для программного решения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) обоснованность, комплексность и экологическая безопасность программных мероприятий, сроки их реализации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3) привлечение средств бюджета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, внебюджетных средств, средств федерального, областного и местных бюджетов  по согласованию для реализации муниципальной программы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4) эффективность механизма осуществления муниципальной программы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5) социально-экономическая эффективность муниципальной программы в целом, ожидаемые конечные результаты реализации муниципальной программы и ее влияние на социально-экономическое развитие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3. Утвержденные муниципальные программы реализуются за счет средств бюджета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. В установленном порядке для решения задач  муниципальной программы могут привлекаться по согласованию внебюджетные средства, средства федерального, областного и местных бюджетов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4. Финансирование муниципальных программ (подпрограмм) осуществляется в соответствии с бюджетным законодательством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5.  Администрация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ведет реестр утвержденных муниципальных программ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6. В муниципальную программу могут быть внесены изменения в случаях: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1) снижения ожидаемых поступлений в бюджет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sz w:val="28"/>
          <w:szCs w:val="28"/>
          <w:lang w:eastAsia="ru-RU" w:bidi="ar-SA"/>
        </w:rPr>
        <w:t>2) необходимости включения в муниципальную программу (подпрограмму) дополнительных мероприятий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sz w:val="28"/>
          <w:szCs w:val="28"/>
          <w:lang w:eastAsia="ru-RU" w:bidi="ar-SA"/>
        </w:rPr>
        <w:t>3) необходимости ускорения реализации или досрочного прекращения реализации муниципальной программы (подпрограммы) или ее отдельных мероприятий по результатам оценки эффективности реализации муниципальной программы, установленной Порядком проведения и критерии оценки эффективности реализации муниципальных программ, утвержденным приложением 2 к настоящему постановлению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/>
          <w:sz w:val="28"/>
          <w:szCs w:val="28"/>
          <w:lang w:eastAsia="ru-RU" w:bidi="ar-SA"/>
        </w:rPr>
        <w:t>4) необходимости изменения перечня мероприятий муниципальной программы (подпрограммы), сроков и (или) объемов их финансирования в связи с предоставлением из федерального, областного бюджетов (по согласованию) средств на их реализацию или изменение объема указанных средств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</w:t>
      </w:r>
      <w:r>
        <w:rPr>
          <w:rFonts w:eastAsia="Times New Roman" w:cs="Times New Roman"/>
          <w:sz w:val="28"/>
          <w:szCs w:val="28"/>
          <w:lang w:eastAsia="ru-RU" w:bidi="ar-SA"/>
        </w:rPr>
        <w:t>5) в целях приведения муниципальной программы в соответствие с действующим законодательством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Раздел I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>II</w:t>
      </w: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. Порядок реализации муниципальной программы 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7. Исполнитель - координатор муниципальной программы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) осуществляет в пределах своей компетенции координацию деятельности исполнителей  муниципальной программы (подпрограммы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) подготавливает ежегодно доклад о ходе реализации муниципальной программы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3) подготавливает предложения по уточнению перечня программных мероприятий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4) организует размещение на официальном сайте Администрации Варгашинского района (по согласованию) информации о ходе и результатах реализации муниципальной  программы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8. Исполнитель-координатор организует ведение отчетности по реализации утвержденных муниципальных программ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9. Исполнители-координаторы муниципальных программ готовят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) ежеквартально в срок до 15 числа месяца, следующего за отчетным кварталом информацию о ходе выполнения муниципальных программ по форме согласно приложению 3 к настоящему Порядку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) ежегодно до 1 марта доклады о ходе реализации муниципальных программ (подпрограмм)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0. Доклады должны содержать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) сведения о результатах реализации муниципальных программ за отчетный год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) данные о целевом использовании бюджетных средств и объемах привлеченных средств иных бюджетов и внебюджетных источников по согласованию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3) сведения о соответствии результатов фактическим затратам на реализацию  муниципальных программ (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4) сведения о соответствии фактических показателей целевым индикаторам, установленным при утверждении муниципальных программ (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5) информацию о ходе и полноте выполнения программных мероприятий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6) сведения о наличии, объемах и состоянии незавершенного строительства, предусмотренного  программами (подпрограммами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7) сведения о внедрении и эффективности инновационных проектов, предусмотренных муниципальными программами (подпрограммами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8) оценку эффективности результатов реализации муниципальных программ (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9) оценку влияния фактических результатов реализации муниципальных программ на различные сферы экономики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(мультипликативный эффект по результатам реализации  муниципальных программ).</w:t>
      </w:r>
    </w:p>
    <w:tbl>
      <w:tblPr>
        <w:tblW w:w="5131" w:type="dxa"/>
        <w:jc w:val="left"/>
        <w:tblInd w:w="4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</w:tblGrid>
      <w:tr>
        <w:trPr/>
        <w:tc>
          <w:tcPr>
            <w:tcW w:w="5131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Приложение 1 к Порядку принятия решений о разработке муниципальных программ </w:t>
            </w:r>
            <w:r>
              <w:rPr>
                <w:rFonts w:cs="Times New Roman"/>
                <w:bCs/>
                <w:sz w:val="28"/>
                <w:szCs w:val="28"/>
              </w:rPr>
              <w:t>Шастовского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сельсовета, их формирования и реализации</w:t>
            </w:r>
          </w:p>
        </w:tc>
      </w:tr>
    </w:tbl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ПАСПОРТ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муниципальной программы </w:t>
      </w:r>
      <w:r>
        <w:rPr>
          <w:rFonts w:cs="Times New Roman"/>
          <w:b/>
          <w:bCs/>
          <w:sz w:val="28"/>
          <w:szCs w:val="28"/>
        </w:rPr>
        <w:t>Шастовского</w:t>
      </w: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 сельсовета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_______________________________________________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(указывается название муниципальной программы)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22"/>
      </w:tblGrid>
      <w:tr>
        <w:trPr>
          <w:trHeight w:val="5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Наименование муниципальной программы 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ь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5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адачи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5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аказчик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сполнитель-координатор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5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Разработчик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сполнители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ые индикаторы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Сроки и этапы реализации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еречень подпрограмм муниципальной программы (при их наличии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Финансовое обеспечение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ые конечные результаты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tbl>
      <w:tblPr>
        <w:tblW w:w="5131" w:type="dxa"/>
        <w:jc w:val="left"/>
        <w:tblInd w:w="4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</w:tblGrid>
      <w:tr>
        <w:trPr/>
        <w:tc>
          <w:tcPr>
            <w:tcW w:w="5131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Приложение 2 к Порядку принятия решений о разработке муниципальных программ </w:t>
            </w:r>
            <w:r>
              <w:rPr>
                <w:rFonts w:cs="Times New Roman"/>
                <w:bCs/>
                <w:sz w:val="28"/>
                <w:szCs w:val="28"/>
              </w:rPr>
              <w:t>Шастовского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сельсовета, их формирования и реализации</w:t>
            </w:r>
          </w:p>
        </w:tc>
      </w:tr>
    </w:tbl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ПАСПОРТ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подпрограммы  </w:t>
      </w:r>
      <w:r>
        <w:rPr>
          <w:rFonts w:eastAsia="Times New Roman" w:cs="Times New Roman"/>
          <w:sz w:val="28"/>
          <w:szCs w:val="28"/>
          <w:lang w:eastAsia="ru-RU" w:bidi="ar-SA"/>
        </w:rPr>
        <w:t>_______________________________________________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                                        </w:t>
      </w:r>
      <w:r>
        <w:rPr>
          <w:rFonts w:eastAsia="Times New Roman" w:cs="Times New Roman"/>
          <w:b/>
          <w:sz w:val="28"/>
          <w:szCs w:val="28"/>
          <w:lang w:eastAsia="ru-RU" w:bidi="ar-SA"/>
        </w:rPr>
        <w:t>(указывается название подпрограммы муниципальной программы)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Наименование 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ь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адачи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аказчик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Разработчик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сполнители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ые индикаторы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Сроки и этапы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Финансовое обеспечение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ые конечные результаты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snapToGrid w:val="false"/>
        <w:ind w:left="10200" w:hanging="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Приложение 3 к Порядку принятия решений о разработке муниципальных программ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, их формирования и реализации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Информация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о ходе выполнения  муниципальной программы </w:t>
      </w:r>
      <w:r>
        <w:rPr>
          <w:rFonts w:cs="Times New Roman"/>
          <w:b/>
          <w:bCs/>
          <w:sz w:val="28"/>
          <w:szCs w:val="28"/>
        </w:rPr>
        <w:t>Шастовского</w:t>
      </w: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 сельсовета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_______________________________________________________________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(наименование муниципальной программы)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за_______________________20    год</w:t>
      </w:r>
    </w:p>
    <w:p>
      <w:pPr>
        <w:pStyle w:val="Standard"/>
        <w:jc w:val="center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720"/>
        <w:gridCol w:w="720"/>
        <w:gridCol w:w="540"/>
        <w:gridCol w:w="540"/>
        <w:gridCol w:w="720"/>
        <w:gridCol w:w="1080"/>
        <w:gridCol w:w="720"/>
        <w:gridCol w:w="720"/>
        <w:gridCol w:w="540"/>
        <w:gridCol w:w="540"/>
        <w:gridCol w:w="720"/>
        <w:gridCol w:w="720"/>
        <w:gridCol w:w="720"/>
        <w:gridCol w:w="720"/>
        <w:gridCol w:w="540"/>
        <w:gridCol w:w="720"/>
        <w:gridCol w:w="72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Наименование муниципальной программы     </w:t>
            </w:r>
            <w:r>
              <w:rPr>
                <w:rFonts w:cs="Times New Roman"/>
                <w:bCs/>
                <w:sz w:val="20"/>
                <w:szCs w:val="20"/>
              </w:rPr>
              <w:t>Шастовского</w:t>
            </w: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 сельсовета (подпрограммы), наименование мероприятия (с указанием порядкового номера в перечне мероприяти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ъем бюджетных ассигнований на го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рофинансировано (нарастающим итогом с начала года), 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Выполнено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бюджет </w:t>
            </w:r>
            <w:r>
              <w:rPr>
                <w:rFonts w:cs="Times New Roman"/>
                <w:bCs/>
                <w:sz w:val="20"/>
                <w:szCs w:val="20"/>
              </w:rPr>
              <w:t>Шастовского</w:t>
            </w: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 сельсов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бюджет </w:t>
            </w:r>
            <w:r>
              <w:rPr>
                <w:rFonts w:cs="Times New Roman"/>
                <w:bCs/>
                <w:sz w:val="20"/>
                <w:szCs w:val="20"/>
              </w:rPr>
              <w:t>Шастовского</w:t>
            </w: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 сельсове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бюджет </w:t>
            </w:r>
            <w:r>
              <w:rPr>
                <w:rFonts w:cs="Times New Roman"/>
                <w:bCs/>
                <w:sz w:val="20"/>
                <w:szCs w:val="20"/>
              </w:rPr>
              <w:t>Шастовского</w:t>
            </w: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униципальная программ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1 мероприятие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одпрограмма 1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1 мероприятие подпрограммы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Подпрограмма 2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1 мероприятие подпрограммы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Итого по муниципальной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Глава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                                                                              Л.В.Речкина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/>
          <w:sz w:val="22"/>
          <w:szCs w:val="22"/>
          <w:lang w:eastAsia="ru-RU" w:bidi="ar-SA"/>
        </w:rPr>
        <w:t>Исполнитель</w:t>
      </w:r>
    </w:p>
    <w:p>
      <w:pPr>
        <w:sectPr>
          <w:type w:val="nextPage"/>
          <w:pgSz w:orient="landscape" w:w="16838" w:h="11906"/>
          <w:pgMar w:left="567" w:right="567" w:gutter="0" w:header="0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rFonts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/>
          <w:sz w:val="22"/>
          <w:szCs w:val="22"/>
          <w:lang w:eastAsia="ru-RU" w:bidi="ar-SA"/>
        </w:rPr>
        <w:t>телефон</w:t>
      </w:r>
    </w:p>
    <w:tbl>
      <w:tblPr>
        <w:tblW w:w="4184" w:type="dxa"/>
        <w:jc w:val="left"/>
        <w:tblInd w:w="5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</w:tblGrid>
      <w:tr>
        <w:trPr>
          <w:trHeight w:val="1575" w:hRule="atLeast"/>
        </w:trPr>
        <w:tc>
          <w:tcPr>
            <w:tcW w:w="4184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иложение 2 к постановлению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Администрации </w:t>
            </w:r>
            <w:r>
              <w:rPr>
                <w:rFonts w:cs="Times New Roman"/>
                <w:bCs/>
                <w:sz w:val="28"/>
                <w:szCs w:val="28"/>
              </w:rPr>
              <w:t>Шастовского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сельсовета от 26 сентября 2013 года № 3 «О муниципальных программах </w:t>
            </w:r>
            <w:r>
              <w:rPr>
                <w:rFonts w:cs="Times New Roman"/>
                <w:bCs/>
                <w:sz w:val="28"/>
                <w:szCs w:val="28"/>
              </w:rPr>
              <w:t>Шастовского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сельсовета»</w:t>
            </w:r>
          </w:p>
        </w:tc>
      </w:tr>
    </w:tbl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ПОРЯДОК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проведения и критерии оценки эффективности реализации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муниципальных программ </w:t>
      </w:r>
      <w:r>
        <w:rPr>
          <w:rFonts w:cs="Times New Roman"/>
          <w:b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 w:bidi="ar-SA"/>
        </w:rPr>
        <w:t>сельсовета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. Настоящий Порядок определяет правила и критерии оценки эффективности реализации муниципальных программ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(далее - муниципальные программы), позволяющие определить степень достижения целей и задач муниципальных программ в зависимости от конечных результатов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. Критериями оценки эффективности реализации муниципальной программы являются целевые индикаторы, указанные в муниципальной программе. Если муниципальная программа состоит из подпрограмм, то эффективность реализации муниципальной программы определяется как оценка эффективности реализации каждой подпрограммы входящей в ее состав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3. Оценка эффективности реализации муниципальной программы (подпрограммы) осуществляется путем присвоения каждому целевому индикатору соответствующего балла: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ab/>
        <w:t>при выполнении целевого индикатора от установленного значения в пределах  97,0 -103,0 процентов – 1 балл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ab/>
        <w:t>при выполнении целевого индикатора от установленного значения в пределах 103,1-110,0 процентов - плюс 2 балла; 110,1-120,0 процентов- плюс 3 балла; более чем на 120,1 процентов - плюс 4 балла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при невыполнении целевого индикатора от установленного значения в пределах 90,0 – 96,9 процентов - минус 2 балла; менее чем на 90,0 процентов - минус 3 балла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4.  По результатам оценки эффективности муниципальной программы (подпрограммы) могут быть сделаны следующие выводы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 ожидаемая эффективность достигнута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  ожидаемая эффективность не достигнута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 эффективность снизилась по сравнению с предыдущим годом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 эффективность находится на уровне предыдущего года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 эффективность повысилась по сравнению с предыдущим годом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5. Снижение или повышение эффективности  муниципальной программы (подпрограммы) является основанием для уменьшения или увеличения в установленном порядке средств бюджета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, выделяемых в очередном финансовом году на реализацию муниципальной программы (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Снижение эффективности муниципальной программы (подпрограммы) может являться основанием для принятия в установленном порядке решения о  досрочном прекращении действия муниципальной программы (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6. Оценка эффективности муниципальной программы (подпрограммы) осуществляется исполнителем-координатором муниципальной программы по итогам ее исполнения за отчетный финансовый год и в целом после завершения реализации муниципальной программы (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7. Исполнитель-координатор муниципальных программ ежегодно до 1 марта года, следующего за отчетным периодом, готовит сведения об оценке эффективности реализации муниципальной программы за отчетный финансовый год по формам 1, 2, 5 содержащимся в приложении к настоящему Порядку, если муниципальная программа состоит из подпрограмм, то сведения об оценке эффективности реализации муниципальной программы за отчетный финансовый год предоставляют по формам 3, 4, 6 содержащимся в приложении к настоящему Порядку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ab/>
        <w:t xml:space="preserve">8. По результатам оценки эффективности реализации муниципальной программы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не позднее одного месяца до дня внесения проекта бюджета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на очередной финансовый год в </w:t>
      </w:r>
      <w:r>
        <w:rPr>
          <w:rFonts w:cs="Times New Roman"/>
          <w:bCs/>
          <w:sz w:val="28"/>
          <w:szCs w:val="28"/>
        </w:rPr>
        <w:t>Шастовскую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кую Думу может быть принято решение о сокращении или увеличении, начиная с очередного финансового года бюджетных ассигнований на реализацию муниципальной программы или о досрочном прекращении ее реализации или отдельной (отдельных) подпрограммы (подпрограмм), которое утверждается постановлением Администрации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В случае принятия решения о сокращении бюджетных ассигнований на реализацию муниципальной программы или о досрочном прекращении ее реализации или отдельной (отдельных) подпрограммы (подпрограмм) и при наличии заключенных во исполнение соответствующих муниципальных программ муниципальных контрактов в бюджете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Приложение к Порядку проведения и  критерии оценки эффективности реализации муниципальных программ </w:t>
            </w:r>
            <w:r>
              <w:rPr>
                <w:rFonts w:cs="Times New Roman"/>
                <w:bCs/>
                <w:sz w:val="28"/>
                <w:szCs w:val="28"/>
              </w:rPr>
              <w:t>Шастовского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сельсовета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Формы оценки целевых индикаторов муниципальной программы </w:t>
      </w:r>
      <w:r>
        <w:rPr>
          <w:rFonts w:cs="Times New Roman"/>
          <w:bCs/>
          <w:sz w:val="28"/>
          <w:szCs w:val="28"/>
        </w:rPr>
        <w:t>Шастовского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 сельсовета (далее – муниципальная программа)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1. Оценка целевых индикаторов муниципальной программы (наименование муниципальной программы) за             год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474"/>
        <w:gridCol w:w="1770"/>
        <w:gridCol w:w="1436"/>
        <w:gridCol w:w="1620"/>
        <w:gridCol w:w="1440"/>
      </w:tblGrid>
      <w:tr>
        <w:trPr>
          <w:trHeight w:val="650" w:hRule="atLeast"/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начение целевого индикатора</w:t>
            </w:r>
          </w:p>
        </w:tc>
      </w:tr>
      <w:tr>
        <w:trPr>
          <w:trHeight w:val="750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Утверждено в муниципальной программ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Достигну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ткло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ценка в баллах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индикатор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индикатор 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   индикато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2. Динамика целевых значений целевых индикаторов муниципальной программы (наименование муниципальной программы)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1349"/>
        <w:gridCol w:w="1050"/>
        <w:gridCol w:w="1114"/>
        <w:gridCol w:w="1214"/>
        <w:gridCol w:w="2168"/>
        <w:gridCol w:w="1260"/>
      </w:tblGrid>
      <w:tr>
        <w:trPr>
          <w:trHeight w:val="852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ые   индикатор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д реализации муниципальной программы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%</w:t>
            </w:r>
          </w:p>
        </w:tc>
      </w:tr>
      <w:tr>
        <w:trPr>
          <w:trHeight w:val="711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й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четный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1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  индикатор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16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  индикатор 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индикаторы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3. Оценка целевых индикаторов муниципальной программы (наименование муниципальной программы) за             год</w:t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1440"/>
        <w:gridCol w:w="1624"/>
        <w:gridCol w:w="176"/>
        <w:gridCol w:w="1440"/>
        <w:gridCol w:w="1620"/>
        <w:gridCol w:w="1260"/>
      </w:tblGrid>
      <w:tr>
        <w:trPr>
          <w:trHeight w:val="70" w:hRule="atLeast"/>
          <w:cantSplit w:val="true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чение целевого индикатора</w:t>
            </w:r>
          </w:p>
        </w:tc>
      </w:tr>
      <w:tr>
        <w:trPr>
          <w:trHeight w:val="375" w:hRule="atLeast"/>
          <w:cantSplit w:val="true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Утверждено в муниципальной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Достигну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т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ценка в баллах</w:t>
            </w:r>
          </w:p>
        </w:tc>
      </w:tr>
      <w:tr>
        <w:trPr>
          <w:trHeight w:val="70" w:hRule="atLeast"/>
        </w:trPr>
        <w:tc>
          <w:tcPr>
            <w:tcW w:w="9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1</w:t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индикатор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индикатор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39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   индикатор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9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2</w:t>
            </w:r>
          </w:p>
        </w:tc>
      </w:tr>
      <w:tr>
        <w:trPr>
          <w:trHeight w:val="8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индикатор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индикатор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  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2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4. Динамика целевых значений целевых индикаторов муниципальной программы (наименование муниципальной программы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0"/>
        <w:gridCol w:w="1440"/>
        <w:gridCol w:w="900"/>
        <w:gridCol w:w="900"/>
        <w:gridCol w:w="1260"/>
        <w:gridCol w:w="1620"/>
        <w:gridCol w:w="720"/>
      </w:tblGrid>
      <w:tr>
        <w:trPr>
          <w:trHeight w:val="81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ые   индикато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Год реализации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%</w:t>
            </w:r>
          </w:p>
        </w:tc>
      </w:tr>
      <w:tr>
        <w:trPr>
          <w:trHeight w:val="28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четны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1</w:t>
            </w:r>
          </w:p>
        </w:tc>
      </w:tr>
      <w:tr>
        <w:trPr>
          <w:trHeight w:val="1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  индикатор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  индикатор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2</w:t>
            </w:r>
          </w:p>
        </w:tc>
      </w:tr>
      <w:tr>
        <w:trPr>
          <w:trHeight w:val="1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индикатор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индикатор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  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>Форма 5. Оценка эффективности муниципальной программы (наименование муниципальной программы) за               год</w:t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9"/>
        <w:gridCol w:w="2117"/>
        <w:gridCol w:w="2304"/>
      </w:tblGrid>
      <w:tr>
        <w:trPr>
          <w:trHeight w:val="678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ложительное значение (0 и более)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не достигнута, эффективность снизилась по сравнению с предыдущим годом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трицательное значение (менее 0)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6. Оценка эффективности муниципальной программы (наименование муниципальной программы) за               год</w:t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9"/>
        <w:gridCol w:w="2117"/>
        <w:gridCol w:w="2304"/>
      </w:tblGrid>
      <w:tr>
        <w:trPr>
          <w:trHeight w:val="52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едложения по дальнейшей реализации подпрограммы</w:t>
            </w:r>
          </w:p>
        </w:tc>
      </w:tr>
      <w:tr>
        <w:trPr>
          <w:trHeight w:val="240" w:hRule="atLeast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1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ложительное значение (0 и более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не достигнута, эффективность сниз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трицательное значение (менее 0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2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ложительное значение (0 и более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не достигнута, эффективность сниз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трицательное значение (менее 0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…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6"/>
      <w:numFmt w:val="decimal"/>
      <w:lvlText w:val="%3)"/>
      <w:lvlJc w:val="left"/>
      <w:pPr>
        <w:tabs>
          <w:tab w:val="num" w:pos="70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01:00Z</dcterms:created>
  <dc:creator>Admin</dc:creator>
  <dc:description/>
  <cp:keywords/>
  <dc:language>en-US</dc:language>
  <cp:lastModifiedBy>user</cp:lastModifiedBy>
  <cp:lastPrinted>2013-09-26T10:41:00Z</cp:lastPrinted>
  <dcterms:modified xsi:type="dcterms:W3CDTF">2013-09-26T04:43:00Z</dcterms:modified>
  <cp:revision>153</cp:revision>
  <dc:subject/>
  <dc:title/>
</cp:coreProperties>
</file>