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СТОВСКОГО 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5 июля  2013 года №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проекта схемы теплоснабжения 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 до 202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Во исполнение Федерального закона от 27 июля 2010 года № 190-ФЗ «О теплоснабжении», а также требований утвержденных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я Шастовского  сельсовета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. Разработать проект схемы теплоснабжения с.Шастово Варгашинского района Курганской области до 2028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состав рабочей группы по разработке проекта схемы теплоснабжения с.Шастово Варгашинского района Курганской области согласно приложению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лан мероприятий по разработке проекта схемы теплоснабжения с.Шастово Варгашинского района Курганской области согласно приложению 2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постановление обнародовать в соответствии с Уставом Шастовского сельсовета Варгашинского района Курганской области.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 сельсовета                               Т.А.Коротков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                                                      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 к постановлению Администрации Шастовского сельсовета о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5 июля 2013 года № 28 «О разработке проекта схемы теплоснабжения с.Шастово Варгашинского района Курганской области до 2028 год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рабочей группы по разработке проекта схемы тепл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Шастово Варгашинского района Курганской области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840"/>
      </w:tblGrid>
      <w:tr>
        <w:trPr/>
        <w:tc>
          <w:tcPr>
            <w:tcW w:w="3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ва Татьяна Александро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цева Ирина Геннадьевна</w:t>
            </w:r>
          </w:p>
        </w:tc>
        <w:tc>
          <w:tcPr>
            <w:tcW w:w="6840" w:type="dxa"/>
            <w:tcBorders/>
          </w:tcPr>
          <w:p>
            <w:pPr>
              <w:pStyle w:val="Footer"/>
              <w:tabs>
                <w:tab w:val="clear" w:pos="4844"/>
                <w:tab w:val="clear" w:pos="9689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Шастовского сельсовета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тонова Людмила Викторовна,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по развитию территорий Администрации Варгашинского района (по согласованию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ьников Алексей Юрьевич,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ЖКХ и транспорта управления по развитию территорий Администрации Варгашинского района (по согласованию);  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чкасова Надежда Геннадьевна,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развития управления экономического развития и имущественных отношений Администрации Варгашинского района (по согласованию);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 Светлана Александровна,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мущественных и земельных отношений управления экономического развития и имущественных отношений Администрации Варгашинского района (по согласованию);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асилий Федор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ООО «Термо-Газ» по (согласованию);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                </w:t>
      </w:r>
    </w:p>
    <w:tbl>
      <w:tblPr>
        <w:tblW w:w="15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к постановлению Администрации Шастовского сельсовета от </w:t>
            </w:r>
          </w:p>
          <w:p>
            <w:pPr>
              <w:pStyle w:val="Normal"/>
              <w:jc w:val="both"/>
              <w:rPr/>
            </w:pPr>
            <w:r>
              <w:rPr/>
              <w:t>25 июля  2013 года №  28 «О разработке проекта схемы теплоснабжения с.Шастово Варгашинского района Курганской области до 2028 года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по разработке проекта схемы тепл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 Варгашинского района Курганской области</w:t>
      </w:r>
    </w:p>
    <w:p>
      <w:pPr>
        <w:pStyle w:val="Normal"/>
        <w:rPr/>
      </w:pPr>
      <w:r>
        <w:rPr/>
        <w:t> </w:t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982"/>
        <w:gridCol w:w="2194"/>
        <w:gridCol w:w="2038"/>
        <w:gridCol w:w="215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 выполн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и размещение уведомления  о разработке проекта схемы теплоснаб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Шастово Варгашинского района Курганской области на официальном сайте Администрации Варгашинского района (по согласованию)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откова Т.А.</w:t>
            </w:r>
          </w:p>
          <w:p>
            <w:pPr>
              <w:pStyle w:val="Normal"/>
              <w:jc w:val="center"/>
              <w:rPr/>
            </w:pPr>
            <w:r>
              <w:rPr/>
              <w:t>Глава Шасто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нгурцева И,Г., главный специалист Администрации Шастовского сельсо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 календарных дней с даты издания постановл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соответствии с п.8 требований к порядку разработки и утверждения схем теплоснабжения, утвержденных постановлением Правительства РФ от 22 февраля 2012 года №15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бор сведений, необходимых для разработки проекта схемы теплоснабжения </w:t>
            </w:r>
          </w:p>
          <w:p>
            <w:pPr>
              <w:pStyle w:val="Normal"/>
              <w:jc w:val="center"/>
              <w:rPr/>
            </w:pPr>
            <w:r>
              <w:rPr/>
              <w:t>с. Шастово Варгашинского района Курганской обла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откова Т.А.., Глава Шаст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июня 2013 год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работка проекта схемы теплоснаб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Шастово Варгашинского района Курганской обла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откова Т.А.., Глава Шаст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августа 2013 год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щение проекта схемы теплоснабжения </w:t>
            </w:r>
          </w:p>
          <w:p>
            <w:pPr>
              <w:pStyle w:val="Normal"/>
              <w:jc w:val="center"/>
              <w:rPr/>
            </w:pPr>
            <w:r>
              <w:rPr/>
              <w:t>с. Шастово Варгашинского района Курганской области  на официальном сайте Администрации Варгашинского района (по согласованию)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нгурцева И.Г., главный специалист Администрации Шастовского сельсо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августа 2013 года</w:t>
            </w:r>
          </w:p>
          <w:p>
            <w:pPr>
              <w:pStyle w:val="Normal"/>
              <w:jc w:val="center"/>
              <w:rPr/>
            </w:pPr>
            <w:r>
              <w:rPr/>
              <w:t>(в течение 15 календарных дней с даты окончания разработки проекта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соответствии с п.11 требований к порядку разработки и утверждения схем теплоснабжения, утвержденных постановлением Правительства РФ от 22 февраля 2012 года №15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сбора замечаний и предложений по проекту схемы теплоснаб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Шастово</w:t>
            </w:r>
          </w:p>
          <w:p>
            <w:pPr>
              <w:pStyle w:val="Normal"/>
              <w:jc w:val="center"/>
              <w:rPr/>
            </w:pPr>
            <w:r>
              <w:rPr/>
              <w:t>Варгашинского района Курганской обла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откова Т.А.., Глава Шастов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овет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ожет быть менее 30 календарных дней с даты опубликования проекта схемы теплоснабж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соответствии с п.12 требований к порядку разработки и утверждения схем теплоснабжения, утвержденных постановлением Правительства РФ от 22 февраля 2012 года №15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постановления о проведении публичных слушаний по проекту схемы теплоснабжения с. Большое Просеково Варгашинского района Курганской обла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ороткова Т.А. </w:t>
            </w:r>
          </w:p>
          <w:p>
            <w:pPr>
              <w:pStyle w:val="Normal"/>
              <w:jc w:val="center"/>
              <w:rPr/>
            </w:pPr>
            <w:r>
              <w:rPr/>
              <w:t>Глава Просековского сельсо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чем за 7 календарных дней до проведения публичных слушани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публичных слушаний по проекту схемы теплоснаб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Шастово Варгашинского района Курганской обла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откова Т.А.., Глава Шаст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60 календарных дней от даты принятия постановления  о времени и месте проведения публичных слушани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убличные слушания проводятся не позднее 15 календарных дней в даты окончания предложений по проекту схемы теплоснабжен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постановления об утверждение схемы теплоснабжения с. Большое Просеково муниципального образования Просековского сельсове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откова Т.А.., Глава Шаст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7 календарных дней с даты окончания публичных слушани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соответствии с п.17 требований к порядку разработки и утверждения схем теплоснабжения, утвержденных постановлением Правительства РФ от 22 февраля 2012 года №15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схемы теплоснабжения р.п. Варгаши муниципального образования Варгашинского поссовета на официальном сайте Администрации Варгашинского района (по согласованию)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нгурцева И.Г., главный специалист Администрации  Шастовского сельсо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5 календарных дней с даты утверждения схемы теплоснабж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соответствии с п.19 требований к порядку разработки и утверждения схем теплоснабжения, утвержденных постановлением Правительства РФ от 22 февраля 2012 года №154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5:16:00Z</dcterms:created>
  <dc:creator>BUHGALTER</dc:creator>
  <dc:description/>
  <cp:keywords/>
  <dc:language>en-US</dc:language>
  <cp:lastModifiedBy>user</cp:lastModifiedBy>
  <cp:lastPrinted>2013-03-27T17:05:00Z</cp:lastPrinted>
  <dcterms:modified xsi:type="dcterms:W3CDTF">2013-07-25T09:13:00Z</dcterms:modified>
  <cp:revision>6</cp:revision>
  <dc:subject/>
  <dc:title>РОССИЙСКАЯ ФЕДЕРАЦИЯ</dc:title>
</cp:coreProperties>
</file>