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3 июня 2013г.       № 20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охранной зо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огласно Постановления правительства Российской Федерации от 27.08.1999г. №972 «Об  утверждении Положения о создании охранных зон стационарных пунктов наблюдения за состоянием окружающей природной среды, ее загрязнением»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Установить охранную зону гидрологического поста Курганского ЦГМС – филиала ФГБУ «Уральское УГМС» на расстоянии 200 м во все стороны от границ земельного участка с кадастровым номером 45:03:010404:115 расположенного по адресу: Курганская область Варгашинский район село Шастово, земельный участок расположен в 40 м по направлению на север от ориентира дом, расположенный за пределами участка, Курганская область Варгашинский район село Шастово ул.Речная,6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3 июня 2013г.       № 21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охранной зо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огласно Постановления правительства Российской Федерации от 27.08.1999г. №972 «Об  утверждении Положения о создании охранных зон стационарных пунктов наблюдения за состоянием окружающей природной среды, ее загрязнением»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1.Установить охранную зону гидрологического поста Курганского ЦГМС – филиала ФГБУ «Уральское УГМС» на расстоянии 200 м во все стороны от границ земельного участка с кадастровым номером 45:03:010406:48 ,расположенного по адресу: Курганская область Варгашинский район деревня Волосниково, земельный участок расположен в 60 м по направлению на север от ориентира дом, расположенный за пределами участка, Курганская область Варгашинский район деревня Волосниково ул.Центральная,10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4:00Z</dcterms:created>
  <dc:creator>user</dc:creator>
  <dc:description/>
  <cp:keywords/>
  <dc:language>en-US</dc:language>
  <cp:lastModifiedBy>user</cp:lastModifiedBy>
  <cp:lastPrinted>2013-06-13T14:40:00Z</cp:lastPrinted>
  <dcterms:modified xsi:type="dcterms:W3CDTF">2013-06-13T08:41:00Z</dcterms:modified>
  <cp:revision>3</cp:revision>
  <dc:subject/>
  <dc:title>                                                                                                                ПРОЕКТ</dc:title>
</cp:coreProperties>
</file>