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марта 2013 года  №  12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 Утверди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рядок разработки и утверждения административных регламентов предоставления муниципальных услуг согласно приложению 1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рядок разработки и утверждения административных регламентов исполнения муниципальных функций согласно приложению 2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Порядок проведения правовой экспертизы  проектов административных регламентов исполнения муниципальных функций, предоставления муниципальных услуг согласно приложению 3 к настоящему постановлению. 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над вы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Т.А.Коротков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19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 к постановлению Администрации Шастовского сельсовета от 26 марта 2013г. № 12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ки и утверждения административных регламентов  предоставления муниципальных услуг  (далее - Порядок), устанавливает общие требования к разработке и утверждению Администрацией Шастовского сельсовета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законом от  2 мая  2006 года  № 59-ФЗ «О порядке рассмотрения обращений  граждан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нормативный правовой акт Администрации Шастовского сельсовета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, Курганской области, Шастовского сельсовета полномочий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 должностных лиц Администрации Шастовского сельсовета, взаимодействия  Шастовского сельсовета  с заявителями и иными учреждениями и организациями при предоставлении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должностными лицами Администрации Шастовского сельсовета (далее – разработчик регламента) с учетом положений федеральных законов, нормативных правовых актов Президента Российской Федерации и Правительства Российской Федерации, нормативных правовых актов Курганской области, Шастовского сельсовета иных правовых ак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а разработчик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предоставляющими муниципальную услугу, в том числе за счет  выполнения отдельных административных процедур (действий) на базе многофункциональных центров  предоставления  государственных и муниципальных услуг 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ов исполнения отдельных административных процедур (действий) в рамках предоставления муниципальной услуги. Разработчик регламента может установить в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 Российской Федерации, Курганской области, нормативными правовыми актами   Шастовского сельсове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цедура разработки и утверждения регламента предоставления муниципальной услуг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Шастовского сельсове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После проведения правовой экспертизы  и согласования,  проект регламента утверждается постановлением Администрации Шастовского сельсов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Шастовского сельсовета, регулирующих предоставление муниципальной услуг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Шастовского сельсовета, а также размещаются в установленном порядке </w:t>
      </w:r>
      <w:r>
        <w:rPr>
          <w:rFonts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Требования к регламентам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 муниципальная услуг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регламент включаются следующие раздел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аздел, касающийся общих положений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месте нахождения и графике работы Администрации Шастовского сельсовета, предоставляющей муниципальную услугу (далее – орган, предоставляющий муниципальную услугу), способы получения информации о месте нахождения и графиках работы многофункциональных центров предоставления государственных и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чные телефоны органа, предоставляющего муниципальную услугу, в том числе номер телефона-автоинформатора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Администрации Варгашинского района (по согласованию)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Варгашинского района (по согласованию)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Стандарт предоставления муниципальной услуги должен содержать следующие подразделы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в предоставлении муниципальной услуги участвуют также федеральные органы исполнительной власти, органы исполнительной власти субъектов Российской Федерации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урганской области и  нормативными правовыми актами Шастовского сельсовета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федеральным законодательством, правовыми актами Президента Российской Федерации, Правительства Российской Федерации,  Курганской области, Шастовского сельсовета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казание на запрет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находятся в распоряжении органа, предоставляющего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платы за предоставление услуг, которые являются необходимыми и обязательными для предоставления муниципальной  услуги, включая информацию о методике расчета размера так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максимальный срок ожидания в очереди при подаче запроса о предоставлении муниципальной услуги и при получении результата 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нформации о порядк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органа, предоставляющего муниципальную услугу, с органами государственной власти, иными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Блок-схема предоставления муниципальной услуги приводится в приложении к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писание каждой административной процедуры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их должностных лиц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 к постановлению Администрации Шастовского сельсовета от 26 марта 2013г. № 12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исполнения муниципальных функций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 разработки и утверждения административных регламентов исполнения муниципальных функций (далее - Порядок), устанавливает общие требования к разработке и утверждению административных регламентов исполнения муниципальных функций (далее – регла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Шастовского сельсовета, устанавливающий сроки и последовательность административных процедур (действий) Администрации Шастовского сельсовета  при исполнении муниципальной функции (далее - орган, исполняющий муниципальную функц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ее должностными лицами, взаимодействия Администрации Шастовского сельсовета с физическими и юридическими лицам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ы разрабатываются органами, к сфере деятельности которых относится исполнение муниципальной фун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алее – разработчики регламента),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урганской области, Шастовского сельсовета, 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Администрация Шастовского сельсовета предусматривают оптимизацию (повышение качества) исполнения муниципальных функц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Администрация Шастовского сельсовета, может 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ветственность должностных лиц Администрации Шастовского сельсовета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работку и принятие административных регламентов осуществления муниципального контроля, согласно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ующих сферах деятельности осуществлять в соответствии с Порядком разработки и утверждения административных регламентов исполнения государственных функций исполнительными органами государственной власти Курганской области, утвержденным постановлением Правительства Курганской области от 12 июля 2011 года №34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цедура разработки и утверждения регламента исполнения муниципальной функци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Шастовского сельсове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После проведения правовой экспертизы  и согласования,  проект регламента утверждается постановлением Администрации  Шастовского сельсов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Шастовского сельсовета, регулирующих исполнение муниципальной функци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Шастовского сельсовета, а также размещаются  в  установленном порядке 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регламент включаются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порядку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 формы контроля за исполнением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дел, касающийся общих положений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естного самоуправления исполняющего муниципальную функцию. Если в исполнении муниципальной функции участвуют федеральные органы исполнительной власти, органы исполнительной власти субъектов Российской Федерации, а также организации в случаях, предусмотренных законодательством Российской Федерации, то указываются все органы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мет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а и обязанности должностных лиц при осуществл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ава и обязанности лиц, в отношении которых осуществляетс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исание результата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информирования об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месте нахождения и графике работы органа, исполняющего муниципальную функцию, способы получения информации о месте нахождения и графиках работы муниципальных органов и организаций, участвующих в исполнении 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очные телефоны органов, исполняющих муниципальную  функцию, и организаций, участвующих в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а официальных сайтов органов и  организаций, участвующих в исполнении муниципальной функции, в информационно-телекоммуникационной сети 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рядок, форма и место размещения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>1-4, настоящего пункта информации, в том числе на стендах в местах исполнения муниципальной функции, на официальном сайте органа, исполняющего муниципальную функцию (при наличии), организаций, участвующих в исполнении муниципальной функции,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исполнению муниципальной функции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, нормативными правовыми актами Курганской области, Шастовского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должностными лицами органа, исполняющего муниципальную функцию,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исполняющего муниципальную функцию,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разделе, касающемся досудебного (внесудебного) порядка обжалования решений и действий (бездействия)  органа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 к постановлению Администрации Шастовского сельсовета от 26 марта 2013г. № 12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авовой экспертизы проектов административных регламентов  исполнения муниципальных функций, предоставления муницип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проведения правовой экспертизы проектов административных регламе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ых функций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разработанных  должностными лицами Шастовского сельсовета (далее - экспертиз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кспертиза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 Администрации Шастовского сельсовета в порядке, предусмотренном установленным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экспертизы проекта административного регламента является оценка соответствия действующему законодательству Российской Федерации, а также оценка учета результатов независимой экспертизы в проекте регламент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структуры и содержания проекта регламента положениям, утвержденным настоящим постановл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нота описания в проекте регламента порядка и условий предоставления муниципальной услуги, исполнения муниципальной функции, установленных законодательством Российской Федерации, Курганской области и нормативными правовыми актами  Шастов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тимизация порядка предоставления муниципальной услуги, исполнения муниципальной функци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избыточных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а предоставления муниципальной услуги, исполнения муниципальной функции, а также срока выполнения отдельных административных процедур (действий) в рамках предоставления муниципальной услуги,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муниципальной услуги в электронной форм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едметом экспертизы проекта административного регламента предоставления муниципальной услуги является оценка соответствия проекта регламента требованиям, предъявляемым к нему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«Об организации предоставления госу</w:t>
      </w:r>
      <w:r>
        <w:rPr>
          <w:rFonts w:cs="Times New Roman" w:ascii="Times New Roman" w:hAnsi="Times New Roman"/>
          <w:sz w:val="28"/>
          <w:szCs w:val="28"/>
        </w:rPr>
        <w:t>дарственных и муниципальных услуг» и принятыми в соответствии с ним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ключение на проект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ой функции,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дготавливается должностными лиц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30 рабочих дней со дня его пол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94" TargetMode="External"/><Relationship Id="rId3" Type="http://schemas.openxmlformats.org/officeDocument/2006/relationships/hyperlink" Target="consultantplus://offline/main?base=LAW;n=115947;fld=134;dst=100050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hyperlink" Target="consultantplus://offline/ref=FB75C873E1466EC5EAA08C2C3AF5131DD944DDF02AB9CA10234C003D43AE2D7844B107CDX2z0J" TargetMode="External"/><Relationship Id="rId6" Type="http://schemas.openxmlformats.org/officeDocument/2006/relationships/hyperlink" Target="consultantplus://offline/ref=FB75C873E1466EC5EAA08C2C3AF5131DD944D3F224BFCA10234C003D43AE2D7844B107C8232728ECXAz8J" TargetMode="External"/><Relationship Id="rId7" Type="http://schemas.openxmlformats.org/officeDocument/2006/relationships/hyperlink" Target="consultantplus://offline/main?base=LAW;n=115947;fld=134;dst=10009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27:00Z</dcterms:created>
  <dc:creator>Upravlenie2</dc:creator>
  <dc:description/>
  <cp:keywords/>
  <dc:language>en-US</dc:language>
  <cp:lastModifiedBy>user</cp:lastModifiedBy>
  <cp:lastPrinted>2013-03-26T08:34:00Z</cp:lastPrinted>
  <dcterms:modified xsi:type="dcterms:W3CDTF">2013-03-26T02:35:00Z</dcterms:modified>
  <cp:revision>21</cp:revision>
  <dc:subject/>
  <dc:title/>
</cp:coreProperties>
</file>