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1 октября  2013 года №  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Шастово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Шастовского сельсовета за 3 квартал 2013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в Шастовском сельсовете, утвержденным решением Шастовской сельской Думы от 24 декабря 2010 года № 30, Администрация Шаст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отчет об исполнении бюджета Шастовского сельсовета за 3 квартал 2013 года и направить его в Шастовскую сельскую Дум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 настоящее постановление в местах определенных Уставом Шастовского сельсовета Варгашинского района Курга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                                                             Л.В. Реч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180"/>
        <w:jc w:val="right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ind w:left="5760" w:hanging="0"/>
        <w:jc w:val="both"/>
        <w:rPr/>
      </w:pPr>
      <w:r>
        <w:rPr/>
        <w:t>к постановлению Администрации Шастовского сельсовета от 21 октября 2013 года № 14 «Об утверждении отчета об исполнении бюджета Шастовского сельсовета за 3 квартал 2013 года»</w:t>
      </w:r>
    </w:p>
    <w:p>
      <w:pPr>
        <w:pStyle w:val="Normal"/>
        <w:ind w:hanging="1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jc w:val="center"/>
        <w:rPr/>
      </w:pPr>
      <w:r>
        <w:rPr>
          <w:b/>
          <w:sz w:val="28"/>
          <w:szCs w:val="28"/>
        </w:rPr>
        <w:t>Отчет об исполнении бюджета Шастовского сельсовета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3 квартал 2013 года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5"/>
        <w:gridCol w:w="1980"/>
        <w:gridCol w:w="1260"/>
        <w:gridCol w:w="1260"/>
      </w:tblGrid>
      <w:tr>
        <w:trPr>
          <w:trHeight w:val="255" w:hRule="atLeast"/>
        </w:trPr>
        <w:tc>
          <w:tcPr>
            <w:tcW w:w="5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хода по бюджетной классификаци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5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очненный пла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бюджета - всего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00000000000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9 324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0 537,34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ОВЫЕ И НЕНАЛОГОВЫЕ ДОХОДЫ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0000000000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 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 501,05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И НА ПРИБЫЛЬ, ДОХОДЫ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10000000000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 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 570,97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 на доходы физических лиц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1020000100001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 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 570,97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1020100100001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 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253,87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1020300100001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10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1020400100001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0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И НА СОВОКУПНЫЙ ДОХОД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50000000000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92,89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Единый сельскохозяйственный налог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5030000100001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92,89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Единый сельскохозяйственный налог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5030100100001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92,89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И НА ИМУЩЕСТВО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60000000000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 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 569,96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 на имущество физических лиц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6010000000001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68,93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6010301000001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68,93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емельный налог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6060000000001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 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 501,03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6060100000001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 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 580,36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6060131000001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 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 580,36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6060200000001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20,67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6060231000001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20,67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ГОСУДАРСТВЕННАЯ ПОШЛИН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80000000000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50,00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8040000100001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50,00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8040200100001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50,00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90000000000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696,20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и на имущество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9040000000001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923,50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емельный налог (по обязательствам, возникшим до 1 января 2006 года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9040500000001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923,50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емельный налог (по обязательствам, возникшим до        1 января 2006 года), мобилизуемый на территориях поселений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9040531000001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923,50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9060000200001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72,70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 с продаж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9060100200001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72,70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10000000000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19,53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105000000000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95,99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105010000000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04,47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105013100000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04,47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105070000000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91,52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105075100000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91,52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109000000000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3,54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109040000000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3,54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109045100000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3,54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30000000000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38,00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ходы от компенсации затрат государств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3020000000001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38,00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ие доходы от компенсации затрат государств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3029900000001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38,00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ие доходы от компенсации затрат 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3029951000001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38,00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40000000000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,50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4060000000004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,50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4060100000004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,50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4060131000004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,50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БЕЗВОЗМЕЗДНЫЕ ПОСТУПЛЕ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0000000000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9 324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1 036,29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0000000000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2 324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3 431,53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0100000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8 678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2 010,00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тации на выравнивание бюджетной обеспеченност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0100100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4 3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2 712,00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0100110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4 3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2 712,00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0100300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4 378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 298,00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0100310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4 378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 298,00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0200000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 042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 194,53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ие субсид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0299900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 042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 194,53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ие субсидии бюджетам поселений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0299910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 042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 194,53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0300000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604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227,00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0300300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0,00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0300310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0,00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0301500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3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100,00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0301510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3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100,00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0302400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294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117,00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0302410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294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117,00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ИЕ БЕЗВОЗМЕЗДНЫЕ ПОСТУПЛЕ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7000000000001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04,76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ие безвозмездные поступления в бюджеты поселений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7050001000001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04,76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ие безвозмездные поступления в бюджеты поселений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7050301000001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04,7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2160"/>
        <w:gridCol w:w="1440"/>
        <w:gridCol w:w="1260"/>
      </w:tblGrid>
      <w:tr>
        <w:trPr>
          <w:trHeight w:val="152" w:hRule="atLeast"/>
        </w:trPr>
        <w:tc>
          <w:tcPr>
            <w:tcW w:w="5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Код по бюджетной классификаци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403" w:hRule="atLeast"/>
        </w:trPr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точненный план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</w:tc>
      </w:tr>
      <w:tr>
        <w:trPr>
          <w:trHeight w:val="83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ходы бюджета - Всего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9600 0000000 000 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29 324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93 813,81</w:t>
            </w:r>
          </w:p>
        </w:tc>
      </w:tr>
      <w:tr>
        <w:trPr>
          <w:trHeight w:val="205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государственные вопросы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0100 0000000 000 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52 72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40 485,11</w:t>
            </w:r>
          </w:p>
        </w:tc>
      </w:tr>
      <w:tr>
        <w:trPr>
          <w:trHeight w:val="507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2 0000000 000 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27 9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84 576,12</w:t>
            </w:r>
          </w:p>
        </w:tc>
      </w:tr>
      <w:tr>
        <w:trPr>
          <w:trHeight w:val="167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02 0000000 000 21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 8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394,40</w:t>
            </w:r>
          </w:p>
        </w:tc>
      </w:tr>
      <w:tr>
        <w:trPr>
          <w:trHeight w:val="96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02 0000000 000 2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1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181,72</w:t>
            </w:r>
          </w:p>
        </w:tc>
      </w:tr>
      <w:tr>
        <w:trPr>
          <w:trHeight w:val="291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4 0000000 000 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88 71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98 742,19</w:t>
            </w:r>
          </w:p>
        </w:tc>
      </w:tr>
      <w:tr>
        <w:trPr>
          <w:trHeight w:val="131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04 0000000 000 21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 98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404,67</w:t>
            </w:r>
          </w:p>
        </w:tc>
      </w:tr>
      <w:tr>
        <w:trPr>
          <w:trHeight w:val="239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04 0000000 000 2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02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157,60</w:t>
            </w:r>
          </w:p>
        </w:tc>
      </w:tr>
      <w:tr>
        <w:trPr>
          <w:trHeight w:val="167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связ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04 0000000 000 22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24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638,64</w:t>
            </w:r>
          </w:p>
        </w:tc>
      </w:tr>
      <w:tr>
        <w:trPr>
          <w:trHeight w:val="232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ые услуг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04 0000000 000 22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5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 550,03</w:t>
            </w:r>
          </w:p>
        </w:tc>
      </w:tr>
      <w:tr>
        <w:trPr>
          <w:trHeight w:val="173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04 0000000 000 2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,00</w:t>
            </w:r>
          </w:p>
        </w:tc>
      </w:tr>
      <w:tr>
        <w:trPr>
          <w:trHeight w:val="101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04 0000000 000 22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742,91</w:t>
            </w:r>
          </w:p>
        </w:tc>
      </w:tr>
      <w:tr>
        <w:trPr>
          <w:trHeight w:val="223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04 0000000 000 29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5,34</w:t>
            </w:r>
          </w:p>
        </w:tc>
      </w:tr>
      <w:tr>
        <w:trPr>
          <w:trHeight w:val="70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04 0000000 000 3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5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71,00</w:t>
            </w:r>
          </w:p>
        </w:tc>
      </w:tr>
      <w:tr>
        <w:trPr>
          <w:trHeight w:val="291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исления другим бюджетам бюджетной системы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04 0000000 000 25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4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00,00</w:t>
            </w:r>
          </w:p>
        </w:tc>
      </w:tr>
      <w:tr>
        <w:trPr>
          <w:trHeight w:val="291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еспечение деятельности финансовых, налоговых и таможенных органов и органов финансового (финансово – бюджетного) надзор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0106 0000000 000 000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7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175,00</w:t>
            </w:r>
          </w:p>
        </w:tc>
      </w:tr>
      <w:tr>
        <w:trPr>
          <w:trHeight w:val="291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исления другим бюджетам бюджетной системы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06 0000000 000 25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7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175,00</w:t>
            </w:r>
          </w:p>
        </w:tc>
      </w:tr>
      <w:tr>
        <w:trPr>
          <w:trHeight w:val="151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еспечение проведения выборов и референдум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7 0000000 000 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151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07 0000000 000 29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151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зервные фонды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/>
                <w:iCs/>
              </w:rPr>
              <w:t>0111 0000000 000 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1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11 0000000 000 29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1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ругие общегосударственные вопросы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3 0000000 000 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 41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991,80</w:t>
            </w:r>
          </w:p>
        </w:tc>
      </w:tr>
      <w:tr>
        <w:trPr>
          <w:trHeight w:val="79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13 0000000 000 21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,24</w:t>
            </w:r>
          </w:p>
        </w:tc>
      </w:tr>
      <w:tr>
        <w:trPr>
          <w:trHeight w:val="143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13 0000000 000 2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06</w:t>
            </w:r>
          </w:p>
        </w:tc>
      </w:tr>
      <w:tr>
        <w:trPr>
          <w:trHeight w:val="141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13 0000000 000 29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7,50</w:t>
            </w:r>
          </w:p>
        </w:tc>
      </w:tr>
      <w:tr>
        <w:trPr>
          <w:trHeight w:val="70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13 0000000 000 3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1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циональная оборон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0200 0000000 000 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 3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 945,20</w:t>
            </w:r>
          </w:p>
        </w:tc>
      </w:tr>
      <w:tr>
        <w:trPr>
          <w:trHeight w:val="221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обилизационная и вневойсковая подготовк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03 0000000 000 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7 3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7 945,20</w:t>
            </w:r>
          </w:p>
        </w:tc>
      </w:tr>
      <w:tr>
        <w:trPr>
          <w:trHeight w:val="221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03 0000000 000 21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74,44</w:t>
            </w:r>
          </w:p>
        </w:tc>
      </w:tr>
      <w:tr>
        <w:trPr>
          <w:trHeight w:val="221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03 0000000 000 2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80,76</w:t>
            </w:r>
          </w:p>
        </w:tc>
      </w:tr>
      <w:tr>
        <w:trPr>
          <w:trHeight w:val="221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03 0000000 000 3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6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90,00</w:t>
            </w:r>
          </w:p>
        </w:tc>
      </w:tr>
      <w:tr>
        <w:trPr>
          <w:trHeight w:val="221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циональная безопасность и правоохранительная деятельность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0300 0000000 000 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60 7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73 752,93</w:t>
            </w:r>
          </w:p>
        </w:tc>
      </w:tr>
      <w:tr>
        <w:trPr>
          <w:trHeight w:val="221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еспечение пожарной безопасност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10 0000000 000 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60 7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73 752,93</w:t>
            </w:r>
          </w:p>
        </w:tc>
      </w:tr>
      <w:tr>
        <w:trPr>
          <w:trHeight w:val="221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10 0000000 000 21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1 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 022,54</w:t>
            </w:r>
          </w:p>
        </w:tc>
      </w:tr>
      <w:tr>
        <w:trPr>
          <w:trHeight w:val="221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iCs/>
              </w:rPr>
              <w:t>0310 0000000 000 2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 8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 336,53</w:t>
            </w:r>
          </w:p>
        </w:tc>
      </w:tr>
      <w:tr>
        <w:trPr>
          <w:trHeight w:val="221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связ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iCs/>
              </w:rPr>
              <w:t>0310 0000000 000 22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88,08</w:t>
            </w:r>
          </w:p>
        </w:tc>
      </w:tr>
      <w:tr>
        <w:trPr>
          <w:trHeight w:val="221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Коммунальные услуг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iCs/>
              </w:rPr>
              <w:t>0310 0000000 000 22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 1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108,05</w:t>
            </w:r>
          </w:p>
        </w:tc>
      </w:tr>
      <w:tr>
        <w:trPr>
          <w:trHeight w:val="221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iCs/>
              </w:rPr>
              <w:t>0310 0000000 000 2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0,40</w:t>
            </w:r>
          </w:p>
        </w:tc>
      </w:tr>
      <w:tr>
        <w:trPr>
          <w:trHeight w:val="221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iCs/>
              </w:rPr>
              <w:t>0310 0000000 000 22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617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850,33</w:t>
            </w:r>
          </w:p>
        </w:tc>
      </w:tr>
      <w:tr>
        <w:trPr>
          <w:trHeight w:val="221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Прочие расходы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iCs/>
              </w:rPr>
              <w:t>0310 0000000 000 29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9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53,00</w:t>
            </w:r>
          </w:p>
        </w:tc>
      </w:tr>
      <w:tr>
        <w:trPr>
          <w:trHeight w:val="221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Увеличение стоимости материальных запас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iCs/>
              </w:rPr>
              <w:t>0310 0000000 000 3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593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174,00</w:t>
            </w:r>
          </w:p>
        </w:tc>
      </w:tr>
      <w:tr>
        <w:trPr>
          <w:trHeight w:val="221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циональная экономик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0400 0000000 000 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8 246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0 397,57</w:t>
            </w:r>
          </w:p>
        </w:tc>
      </w:tr>
      <w:tr>
        <w:trPr>
          <w:trHeight w:val="221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  <w:i/>
                <w:sz w:val="19"/>
                <w:szCs w:val="19"/>
              </w:rPr>
              <w:t>Дорожное хозяйство (дорожные фонды)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09 0000000 000 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8 746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0 897,57</w:t>
            </w:r>
          </w:p>
        </w:tc>
      </w:tr>
      <w:tr>
        <w:trPr>
          <w:trHeight w:val="221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09 0000000 000 2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 694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746,05</w:t>
            </w:r>
          </w:p>
        </w:tc>
      </w:tr>
      <w:tr>
        <w:trPr>
          <w:trHeight w:val="221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09 0000000 000 22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52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51,52</w:t>
            </w:r>
          </w:p>
        </w:tc>
      </w:tr>
      <w:tr>
        <w:trPr>
          <w:trHeight w:val="221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09 0000000 000 22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1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ругие вопросы в области национальной экономик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12 0000000 000 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9 5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9 500,00</w:t>
            </w:r>
          </w:p>
        </w:tc>
      </w:tr>
      <w:tr>
        <w:trPr>
          <w:trHeight w:val="221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12 0000000 000 22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5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500,00</w:t>
            </w:r>
          </w:p>
        </w:tc>
      </w:tr>
      <w:tr>
        <w:trPr>
          <w:trHeight w:val="221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Жилищно-коммунальное хозяйство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</w:rPr>
              <w:t>0500 0000000 000 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 764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 141,50</w:t>
            </w:r>
          </w:p>
        </w:tc>
      </w:tr>
      <w:tr>
        <w:trPr>
          <w:trHeight w:val="97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лагоустройство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0503 0000000 000 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0 764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7 141,50</w:t>
            </w:r>
          </w:p>
        </w:tc>
      </w:tr>
      <w:tr>
        <w:trPr>
          <w:trHeight w:val="220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ые услуг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03 0000000 000 22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549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542,02</w:t>
            </w:r>
          </w:p>
        </w:tc>
      </w:tr>
      <w:tr>
        <w:trPr>
          <w:trHeight w:val="220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03 0000000 000 2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15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9,48</w:t>
            </w:r>
          </w:p>
        </w:tc>
      </w:tr>
      <w:tr>
        <w:trPr>
          <w:trHeight w:val="111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разование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0700 0000000 000 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3 2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8 200,00</w:t>
            </w:r>
          </w:p>
        </w:tc>
      </w:tr>
      <w:tr>
        <w:trPr>
          <w:trHeight w:val="99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щее образование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2 0000000 000 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3 2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8 200,00</w:t>
            </w:r>
          </w:p>
        </w:tc>
      </w:tr>
      <w:tr>
        <w:trPr>
          <w:trHeight w:val="97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ые услуг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702 0000000 000 22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2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200,00</w:t>
            </w:r>
          </w:p>
        </w:tc>
      </w:tr>
      <w:tr>
        <w:trPr>
          <w:trHeight w:val="70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Культура, кинематография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0800 0000000 000 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38 1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9 775,00</w:t>
            </w:r>
          </w:p>
        </w:tc>
      </w:tr>
      <w:tr>
        <w:trPr>
          <w:trHeight w:val="70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ультур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01 0000000 000 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38 1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69 775,00</w:t>
            </w:r>
          </w:p>
        </w:tc>
      </w:tr>
      <w:tr>
        <w:trPr>
          <w:trHeight w:val="179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исления другим бюджетам бюджетной системы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0801</w:t>
            </w:r>
            <w:r>
              <w:rPr>
                <w:i/>
                <w:iCs/>
              </w:rPr>
              <w:t xml:space="preserve"> </w:t>
            </w:r>
            <w:r>
              <w:rPr>
                <w:iCs/>
              </w:rPr>
              <w:t>0000000 000 25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8 1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 775,00</w:t>
            </w:r>
          </w:p>
        </w:tc>
      </w:tr>
      <w:tr>
        <w:trPr>
          <w:trHeight w:val="70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циальная политик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000 0000000 000 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 294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 116,50</w:t>
            </w:r>
          </w:p>
        </w:tc>
      </w:tr>
      <w:tr>
        <w:trPr>
          <w:trHeight w:val="141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циальное обеспечение населения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3 0000000 000 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8 294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6 116,50</w:t>
            </w:r>
          </w:p>
        </w:tc>
      </w:tr>
      <w:tr>
        <w:trPr>
          <w:trHeight w:val="299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3 0000000 000 26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294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116,50</w:t>
            </w:r>
          </w:p>
        </w:tc>
      </w:tr>
      <w:tr>
        <w:trPr>
          <w:trHeight w:val="299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Результат исполнения бюджета (дефицит “-“, профицит “+”)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00 0000000 000 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260 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183 276,47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ind w:left="720" w:hanging="720"/>
        <w:jc w:val="right"/>
        <w:rPr/>
      </w:pPr>
      <w:r>
        <w:rPr/>
        <w:t>(рублей)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2520"/>
        <w:gridCol w:w="1440"/>
        <w:gridCol w:w="1440"/>
      </w:tblGrid>
      <w:tr>
        <w:trPr>
          <w:trHeight w:val="252" w:hRule="atLeast"/>
        </w:trPr>
        <w:tc>
          <w:tcPr>
            <w:tcW w:w="4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Код по бюджетной классификаци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</w:tc>
      </w:tr>
      <w:tr>
        <w:trPr>
          <w:trHeight w:val="210" w:hRule="atLeast"/>
        </w:trPr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Уточненный пл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Исполнено</w:t>
            </w:r>
          </w:p>
        </w:tc>
      </w:tr>
      <w:tr>
        <w:trPr>
          <w:trHeight w:val="14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bCs/>
              </w:rPr>
              <w:t>Источники финансирования дефицита бюджета - все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0000000000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26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183 276,47</w:t>
            </w:r>
          </w:p>
        </w:tc>
      </w:tr>
      <w:tr>
        <w:trPr>
          <w:trHeight w:val="51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зменение остатков средств на счетах по учету средств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0500000000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26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183 276,47</w:t>
            </w:r>
          </w:p>
        </w:tc>
      </w:tr>
      <w:tr>
        <w:trPr>
          <w:trHeight w:val="7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050201100000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869 32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654 960,11</w:t>
            </w:r>
          </w:p>
        </w:tc>
      </w:tr>
      <w:tr>
        <w:trPr>
          <w:trHeight w:val="7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050201100000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29 32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8 236,5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260" w:right="72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7:43:00Z</dcterms:created>
  <dc:creator>raifo450304</dc:creator>
  <dc:description/>
  <cp:keywords/>
  <dc:language>en-US</dc:language>
  <cp:lastModifiedBy>user</cp:lastModifiedBy>
  <cp:lastPrinted>2013-10-21T08:15:00Z</cp:lastPrinted>
  <dcterms:modified xsi:type="dcterms:W3CDTF">2013-10-21T02:18:00Z</dcterms:modified>
  <cp:revision>85</cp:revision>
  <dc:subject/>
  <dc:title>РОССИЙСКАЯ  ФЕДЕРАЦИЯ</dc:title>
</cp:coreProperties>
</file>