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02 октября 2013 года  № 9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и содержании в целях гражданской обороны запасов материально-технических, продовольственных, медицинских и иных средств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февраля 1998 года № 28-ФЗ «О гражданской обороне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 декабря 2005 года № 993 «Об утверждении Положения об организации обеспечения населения средствами индивидуальной защиты» и от 23 декабря 2005 года № 999 «Об утверждении Порядка создания нештатных аварийно спасательных формирований», Администрация Ша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szCs w:val="28"/>
          <w:lang w:eastAsia="ru-RU"/>
        </w:rPr>
        <w:t>1.Утвердить:</w:t>
      </w:r>
    </w:p>
    <w:p>
      <w:pPr>
        <w:pStyle w:val="TextBody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>1)</w:t>
      </w:r>
      <w:r>
        <w:rPr/>
        <w:t xml:space="preserve"> порядок создания и содержания в целях гражданской обороны запасов материально-технических, продовольственных, медицинских и иных средств </w:t>
      </w:r>
      <w:r>
        <w:rPr>
          <w:color w:val="000000"/>
          <w:szCs w:val="28"/>
        </w:rPr>
        <w:t>согласно приложению 1 к настоящему постановлению;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/>
        <w:t xml:space="preserve">2) примерную номенклатуру и объемы запасов материально-технических, продовольственных, медицинских и иных средств Шастовского сельсовета, создаваемых в целях гражданской обороны </w:t>
      </w:r>
      <w:r>
        <w:rPr>
          <w:color w:val="000000"/>
          <w:szCs w:val="28"/>
        </w:rPr>
        <w:t>согласно приложению 2 к настоящему постановлению</w:t>
      </w:r>
      <w:r>
        <w:rPr/>
        <w:t>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, расположенных на территории Шастовского сельсовета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Л.В.Речки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right"/>
        <w:rPr>
          <w:rFonts w:eastAsia="DejaVu Sans"/>
          <w:color w:val="000000"/>
          <w:kern w:val="2"/>
          <w:sz w:val="28"/>
          <w:szCs w:val="28"/>
          <w:lang w:val="en-US" w:eastAsia="ar-SA"/>
        </w:rPr>
      </w:pPr>
      <w:r>
        <w:rPr>
          <w:rFonts w:eastAsia="DejaVu Sans"/>
          <w:color w:val="000000"/>
          <w:kern w:val="2"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657600" cy="1367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02 октября2013 года  № 9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оздании и содержании в целях гражданской обороны запасов материально-технических, продовольственных, медицинских и иных средст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7.65pt;mso-wrap-distance-left:9.05pt;mso-wrap-distance-right:9.05pt;mso-wrap-distance-top:0pt;mso-wrap-distance-bottom:0pt;margin-top:-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02 октября2013 года  № 9 </w:t>
                      </w:r>
                      <w:r>
                        <w:rPr>
                          <w:sz w:val="24"/>
                          <w:szCs w:val="24"/>
                        </w:rPr>
                        <w:t>«О создании и содержании в целях гражданской обороны запасов материально-технических, продовольственных, медицинских и иных средств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360"/>
        <w:jc w:val="both"/>
        <w:rPr>
          <w:rFonts w:eastAsia="DejaVu Sans"/>
          <w:color w:val="000000"/>
          <w:kern w:val="2"/>
          <w:lang w:eastAsia="ar-SA"/>
        </w:rPr>
      </w:pPr>
      <w:r>
        <w:rPr>
          <w:rFonts w:eastAsia="DejaVu Sans"/>
          <w:color w:val="000000"/>
          <w:kern w:val="2"/>
          <w:lang w:eastAsia="ar-SA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, разработан в соответствии с федеральными законами от 12 февраля 1998 года № 28-ФЗ «О гражданской обороне»,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 декабря 2005 года № 993 «Об утверждении Положения об организации обеспечения населения средствами индивидуальной защиты» и от 23 декабря 2005 года № 999 «Об утверждении Порядка создания нештатных аварийно спасательных формирований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- Запасы)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-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4. Система Запасов в целях гражданской обороны на территории Шастовского сельсовета включает в себ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Запасы Администрации Шастовского сельсовет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Запасы предприятий, учреждений и организаций Шастовского сельсовета (объектовые запасы)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6. Номенклатура и объемы Запасов утверждаются Администрацией Шастовского сельсовета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Шастовского сельсовета поселения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 Администрация  Шастовского сельсовета:</w:t>
      </w:r>
    </w:p>
    <w:p>
      <w:pPr>
        <w:pStyle w:val="Normal"/>
        <w:keepNext w:val="true"/>
        <w:keepLines/>
        <w:jc w:val="both"/>
        <w:rPr/>
      </w:pPr>
      <w:bookmarkStart w:id="0" w:name="sub_10091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>8.1 разрабатывае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2. представляет на очередной год бюджетные заявки для закупки материальных ресурсов в Запас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3. в установленном порядке осуществляют отбор поставщиков материальных ресурсов в Запас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4. заключае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5. организую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 xml:space="preserve">8.6. ведет учет и отчетность по операциям с материальными ресурсами Запаса;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7.осуществляет контроль за поддержанием Запаса в постоянной готовности к использованию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8.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9.подготавливае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Общее руководство по созданию, хранению, использованию Запаса возлагается на Главу Шастовского  сельсовет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10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11.Возмещение затрат организациям, осуществляющим на договорной основе ответственное хранение Запаса, производится за счет средств бюджета Шастовского сельсовета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12. Информация о накопленных Запасах представляется:</w:t>
      </w:r>
    </w:p>
    <w:p>
      <w:pPr>
        <w:pStyle w:val="Normal"/>
        <w:keepNext w:val="true"/>
        <w:keepLines/>
        <w:jc w:val="both"/>
        <w:rPr/>
      </w:pPr>
      <w:bookmarkStart w:id="1" w:name="sub_10131"/>
      <w:bookmarkEnd w:id="1"/>
      <w:r>
        <w:rPr>
          <w:sz w:val="28"/>
          <w:szCs w:val="28"/>
        </w:rPr>
        <w:tab/>
        <w:t>а) организациями - в Администрацию Шастовского сельсовета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bookmarkStart w:id="2" w:name="sub_10131"/>
      <w:bookmarkStart w:id="3" w:name="sub_10132"/>
      <w:bookmarkEnd w:id="2"/>
      <w:bookmarkEnd w:id="3"/>
      <w:r>
        <w:rPr>
          <w:sz w:val="28"/>
          <w:szCs w:val="28"/>
        </w:rPr>
        <w:tab/>
        <w:t>б) Администрацией Шастовского сельсовета – службу ГО, ЧС и мобилизационной работы управления по развитию территорий Администрации Варгашинского района</w:t>
      </w:r>
    </w:p>
    <w:p>
      <w:pPr>
        <w:pStyle w:val="Normal"/>
        <w:keepNext w:val="true"/>
        <w:keepLines/>
        <w:jc w:val="both"/>
        <w:rPr/>
      </w:pPr>
      <w:bookmarkStart w:id="4" w:name="sub_10132"/>
      <w:bookmarkEnd w:id="4"/>
      <w:r>
        <w:rPr>
          <w:sz w:val="28"/>
          <w:szCs w:val="28"/>
        </w:rPr>
        <w:tab/>
        <w:t>13. Расходование материальных ресурсов из Запаса осуществляется по решению руководителя гражданской обороны - Главы администрации Шастовского сельсовета или лица, его замещающего, на основании представления отдела ГОЧС и МР, и оформляется письменным распоряжением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14. Запасы Шастовского сельсовета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Шастовского сельсовета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15. Финансирование накопления, хранения и использования Запасов осуществляется в порядке, установленном действующим законодательством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657600" cy="1367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 02 октября 2013 года № 9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оздании и содержании в целях гражданской обороны запасов материально-технических, продовольственных, медицинских и иных средст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7.65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 02 октября 2013 года № 9 </w:t>
                      </w:r>
                      <w:r>
                        <w:rPr>
                          <w:sz w:val="24"/>
                          <w:szCs w:val="24"/>
                        </w:rPr>
                        <w:t>«О создании и содержании в целях гражданской обороны запасов материально-технических, продовольственных, медицинских и иных средств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ая номенклатура и объемы</w:t>
        <w:br/>
        <w:t>запасов материально-технических, продовольственных, медицинских и иных средств, создаваемых в целях гражданской оборо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07"/>
        <w:gridCol w:w="1934"/>
        <w:gridCol w:w="1846"/>
        <w:gridCol w:w="1923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на 1 чел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е (из расчета снабжения на 3-е суток 100 чел. пострадавших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ы рыб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е (из расчета снабжения на 3-е суток 30 чел. спасателей, ведущих АСДНР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5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ы рыб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е (из расчета снабжения на 3-е суток 30 чел. участников ликвидации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5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ы рыб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щевое имущество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по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ти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авиц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езентов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одежд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к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юки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одеж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ная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к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юк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мпл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п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по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инов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в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первой необходимост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ятильник наливно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 12 литров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ж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лов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с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л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зяйственн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имущество и медикаменты, средства радиационной, химической и биологической защит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га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ир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сил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укладко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теч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И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химиче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к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П</w:t>
            </w:r>
            <w:r>
              <w:rPr>
                <w:sz w:val="28"/>
                <w:szCs w:val="28"/>
              </w:rPr>
              <w:t>-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вязоч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к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снабже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фе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рове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ероид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ягк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ды свароч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05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все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р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р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мату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04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ломатериа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б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бенз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лой механизац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пата железная штыков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пата железная совков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м обыкновен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ркомотыга тяжел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ор плотнич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ла попереч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орная пила "Дружба"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ая техник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зов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кт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автомоби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ароч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пара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запасов средств защиты населения в районах затопл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дк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перевязочные медицинск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и индивидуаль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и санит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лки санит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жил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верев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средств защиты населения в районах ожидаемых пожар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омп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пож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защитной одежды пожарн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ы гражданские фильтрующ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ираторы универсаль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индивидуальные медицинск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06:00Z</dcterms:created>
  <dc:creator>Сельсовет</dc:creator>
  <dc:description/>
  <cp:keywords/>
  <dc:language>en-US</dc:language>
  <cp:lastModifiedBy>user</cp:lastModifiedBy>
  <cp:lastPrinted>2013-07-05T11:24:00Z</cp:lastPrinted>
  <dcterms:modified xsi:type="dcterms:W3CDTF">2013-09-30T09:45:00Z</dcterms:modified>
  <cp:revision>11</cp:revision>
  <dc:subject/>
  <dc:title>Российская Федерация</dc:title>
</cp:coreProperties>
</file>