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 ША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 23 июля 2013 года  №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 Шастовского сельсовета от  19 апреля 2013 года № 15 «Об утверждении Порядка использования бюджетных ассигнований резервного фонда  Администрации  Шастовского сельсовет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о статьей 81 Бюджетного кодекса Российской Федерации, Уставом 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риложение к постановлению Администрации Шастовского сельсовета от 19 апреля 2013 года № 15 «Об утверждении Порядка использования бюджетных ассигнований резервного фонда  Администрации Шастовского сельсовета»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пункте 6 слова «в том числе данное на основании письменного мотивированного обращения главного специалиста Администрации Шастовского сельсовета» исключи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ункт 11 изложить в следующей редакции: «11. Главные распорядители средств местного бюджета и органы местного самоуправления Шастовского сельсовета - получатели средств резервного фонда  представляют в службу бухгалтерского учета и отчетности поселений Финансового отдела Администрации Варгашинского района (по согласованию)  отчетность об использовании средств резервного фонда в соответствии с требованиями по ведению бюджетного учета и отче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ьзовании бюджетных ассигнований резервного фонда прилагается к ежеквартальному и годовому отчетам об исполнении местного бюджета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Настоящее постановление обнародовать в местах, определенных Уставом Шастовского 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</w:t>
        <w:tab/>
        <w:tab/>
        <w:tab/>
        <w:tab/>
        <w:tab/>
        <w:t>Т.А.Корот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2240" w:h="15840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58:00Z</dcterms:created>
  <dc:creator>Елена А. Шмакова</dc:creator>
  <dc:description/>
  <cp:keywords/>
  <dc:language>en-US</dc:language>
  <cp:lastModifiedBy>user</cp:lastModifiedBy>
  <cp:lastPrinted>2013-07-22T15:18:00Z</cp:lastPrinted>
  <dcterms:modified xsi:type="dcterms:W3CDTF">2013-07-22T09:18:00Z</dcterms:modified>
  <cp:revision>6</cp:revision>
  <dc:subject/>
  <dc:title/>
</cp:coreProperties>
</file>