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от 09.01.2013 г.    № 1-а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b/>
        </w:rPr>
        <w:t>О заключении договора социального найма с   Волосниковой С.М. на жилое помещение, расположенное по адресу: с.Шастово, ул.Центральная,дом 23 кв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ссмотрев заявление и предоставленные документы Волосниковой С.М. и в соответствии со ст.57 Жилищного кодекса Российской Федерации, Администрация Шастовского сельсове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1.Заключить договор социального найма жилого помещения с гражданкой        Волосниковой Светланой Михайловной на жилое помещение, расположенное по адресу: с.Шастово, ул.Центральная, дом 23 кв.1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                                 Т.А.Корот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00:00Z</dcterms:created>
  <dc:creator>user</dc:creator>
  <dc:description/>
  <cp:keywords/>
  <dc:language>en-US</dc:language>
  <cp:lastModifiedBy>user</cp:lastModifiedBy>
  <cp:lastPrinted>2013-01-24T14:31:00Z</cp:lastPrinted>
  <dcterms:modified xsi:type="dcterms:W3CDTF">2013-01-24T08:32:00Z</dcterms:modified>
  <cp:revision>1</cp:revision>
  <dc:subject/>
  <dc:title>КУРГАНСКАЯ ОБЛАСТЬ</dc:title>
</cp:coreProperties>
</file>