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июля  2013 года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Шастово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мест для размещения печатных агитацио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 на территории избирательных участков № 279,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основании пункта 7 статьи 28-2 Закона Курганской области «О выборах выборных лиц местного самоуправления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 избирательном участке № 279 -  в  Шастовском  СД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избирательном участке № 265  -  в  Шмаковской  сельской 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народовать настоящее распоряжение в местах определенных Уста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править настоящее  постановление  в ИКМО  Шастов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Шастовского сельсовета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8:00Z</dcterms:created>
  <dc:creator>Admin</dc:creator>
  <dc:description/>
  <cp:keywords/>
  <dc:language>en-US</dc:language>
  <cp:lastModifiedBy>user</cp:lastModifiedBy>
  <cp:lastPrinted>2013-07-25T15:09:00Z</cp:lastPrinted>
  <dcterms:modified xsi:type="dcterms:W3CDTF">2013-07-25T09:10:00Z</dcterms:modified>
  <cp:revision>10</cp:revision>
  <dc:subject/>
  <dc:title>Проект</dc:title>
</cp:coreProperties>
</file>