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7 сентября  2013 года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Ша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4"/>
          <w:szCs w:val="24"/>
        </w:rPr>
        <w:t>от 26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сельсовета» Администрация Шастовского сельсовета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 Шастовского сельсовета на 2014-2016 годы»  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остановление Администрации Шастовского сельсовета от 10 октября 2012 года №32 «О целевой программе Шастовского сельсовета «Благоустройство территории Шастовского сельсовета на 2013 – 2015 годы»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Шастовского сельсовета                                       Л.В. Речкина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Шастовского сельсовета </w:t>
      </w:r>
      <w:r>
        <w:rPr>
          <w:rFonts w:cs="Times New Roman" w:ascii="Times New Roman" w:hAnsi="Times New Roman"/>
          <w:color w:val="FF0000"/>
          <w:sz w:val="24"/>
          <w:szCs w:val="24"/>
        </w:rPr>
        <w:t>от 27 сентября 2013 года № 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 «Благоустройство территории  Шастовского сельсовета на 2014-2016 год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состояние автомобильных дорог и троту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 эффективно использовать средства местного бюдж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35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43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борников для твердых отходов (площадок)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</w:t>
            </w:r>
          </w:p>
        </w:tc>
      </w:tr>
      <w:tr>
        <w:trPr>
          <w:trHeight w:val="1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ля работающих светильнико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189,0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,0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2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7,8 тыс.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тремонтированных дорог</w:t>
            </w:r>
          </w:p>
        </w:tc>
      </w:tr>
      <w:tr>
        <w:trPr>
          <w:trHeight w:val="24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й протяженности освещенных частей улиц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4 - 2016годы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улично-дорожной сети, в том числе с усовершенствованным покрытием </w:t>
      </w:r>
      <w:r>
        <w:rPr>
          <w:rFonts w:cs="Times New Roman" w:ascii="Times New Roman" w:hAnsi="Times New Roman"/>
          <w:color w:val="FF0000"/>
          <w:sz w:val="24"/>
          <w:szCs w:val="24"/>
        </w:rPr>
        <w:t>1,5</w:t>
      </w:r>
      <w:r>
        <w:rPr>
          <w:rFonts w:cs="Times New Roman" w:ascii="Times New Roman" w:hAnsi="Times New Roman"/>
          <w:sz w:val="24"/>
          <w:szCs w:val="24"/>
        </w:rPr>
        <w:t xml:space="preserve">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состояние автомобильных дорог и троту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техническое состояние отдельных объектов жизнеобесп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6 сентября 2013 года № 3 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15,0 тыс. рублей, на транспортную инфраструктуру – 6,0 тыс. рублей, на организацию благоустройства – 35,0 тыс. рублей, уличное освещение – 44,0 тыс. рублей, на общественные кладбища – 46,0 тыс. рублей, озеленение территории сельсовета – 10,0 тыс. рублей, организацию водоснабжения – 33,0 тыс. рублей.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сельсовета составляет 189,0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49,0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2,2 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77,8 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6 тыс.рублей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75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71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борников для твердых отходов (площадо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освещенных частей ули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ающих светильников (20 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т 26 сентября 2013 года №  3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0"/>
        <w:gridCol w:w="1604"/>
        <w:gridCol w:w="1126"/>
        <w:gridCol w:w="914"/>
        <w:gridCol w:w="1170"/>
        <w:gridCol w:w="3704"/>
        <w:gridCol w:w="2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акции «Я за чистое село!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</w:rPr>
              <w:t>Организация месячника весенней санитарной очистки и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министрация Шастовского сельсовета 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</w:t>
            </w:r>
            <w:r>
              <w:rPr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 Шастовская сельская Дума (по согласованию)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автомобильных дорог общего пользования и проез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Организация благоустрой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тование твердых бытовых от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атизация полигонов ТБ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личное освещ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ребление электро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ка энергосберегающих устрой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ественное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чистка территории от мусора, травы и мелкого кустар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груз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 территории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кашивание трав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рганизация вод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/>
              <w:t>7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3-09-03T08:10:00Z</cp:lastPrinted>
  <dcterms:modified xsi:type="dcterms:W3CDTF">2013-09-26T09:33:00Z</dcterms:modified>
  <cp:revision>36</cp:revision>
  <dc:subject/>
  <dc:title>КУРГАНСКАЯ ОБЛАСТЬ</dc:title>
</cp:coreProperties>
</file>