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0т 21 марта 2013 года    № 8</w:t>
      </w:r>
    </w:p>
    <w:p>
      <w:pPr>
        <w:pStyle w:val="Normal"/>
        <w:jc w:val="both"/>
        <w:rPr/>
      </w:pPr>
      <w:r>
        <w:rPr/>
        <w:t xml:space="preserve">с.Шастово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жарной безопасности</w:t>
      </w:r>
    </w:p>
    <w:p>
      <w:pPr>
        <w:pStyle w:val="Normal"/>
        <w:jc w:val="center"/>
        <w:rPr/>
      </w:pPr>
      <w:r>
        <w:rPr>
          <w:b/>
        </w:rPr>
        <w:t>в весенне-летний период 2013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связи с наступлением весенне-летнего периода, руководствуясь ст.14 Закона  РФ  № 131 –ФЗ от 06.10.2003года , ст.19 ФЗ «О пожарной безопасности» № 69-ФЗ от 18.11.1994года, в целях предупреждения пожаров в весенне-летний пожароопасный период 2013 года в жилом секторе и на объектах различных форм собственности, Администрация Шастовского сельсовет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 О С Т А Н О В Л Я Е 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Рекомендовать руководителям  организаций и учреждений независимо от форм собственности и граждана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В срок до 10 мая 2013 года провести проверку противопожарного состояния объектов, принять меры к устранению выявленных недостатков и нарушений правил пожарной безопасности, создающих угрозу возникновения пожара и гибели люд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Личному составу МП охраны вести разъяснительную работу среди населения по вопросам соблюдения мер пожарной безопасности в весенне-летний период путем подворного обхода жилых домов, выявить недостатки и внести предложения домовладельцам  по их устран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Закрепить жилой сектор за личным составом МП охра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Организовать своевременную уборку территорий населенных пунктов и объектов(особенно ферм и сеноскладов), жилого сектора от отходов грубых кормов и другого сгораемого мусо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Привести в готовность первичные средства пожаротушения: огнетушители, ящики с песком, противопожарный инвентарь (багры, топоры, ведра, лопаты, ломы. приставные лестницы), емкости заполнить водо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Категорически запретить разведение костров и сжигание мусора ближе 100 метров от строений, техники, складов и т.д., а также на полях остатков солом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В летний период провести ремонт отопительных печей и других теплообразующих установок и агрега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Для предупреждения пожаров от шалости детей и неосторожного обращения с огнем в Шастовской средней школе изучить с учащимися правила пожарной безопасности для школ и провести беседы по соблюдению мер пожарной безопасности на производстве и в быт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Во всех населенных пунктах провести гражданские собрания по вопросам пожарной безопасности в весенне-летний период с приглашением работников  службы Гос.пож.надзора Варгашин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Не допускать самовольного строительства  без согласования с местной администрацией и органами госпожнадзора, складирование сена и соломы на территории населенных пунктов до установления снежного покрова и без соблюдения  противопожарных разрывов до зданий и сооружений менее 50 метр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1.Организовать патрулирование по селу  в критической ситуации.</w:t>
      </w:r>
    </w:p>
    <w:p>
      <w:pPr>
        <w:pStyle w:val="Normal"/>
        <w:ind w:left="60" w:hanging="0"/>
        <w:jc w:val="both"/>
        <w:rPr/>
      </w:pPr>
      <w:r>
        <w:rPr/>
        <w:t xml:space="preserve">12.Настоящее постановление обнародовать путем вывешивания  в общественных мест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лава Шастовского сельсовета:                          Т.А.Корот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22:00Z</dcterms:created>
  <dc:creator>user</dc:creator>
  <dc:description/>
  <cp:keywords/>
  <dc:language>en-US</dc:language>
  <cp:lastModifiedBy>user</cp:lastModifiedBy>
  <cp:lastPrinted>2013-03-21T08:16:00Z</cp:lastPrinted>
  <dcterms:modified xsi:type="dcterms:W3CDTF">2013-03-21T02:16:00Z</dcterms:modified>
  <cp:revision>6</cp:revision>
  <dc:subject/>
  <dc:title>                                                                                                   ПРОЕКТ</dc:title>
</cp:coreProperties>
</file>