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КУРГАНСКАЯ ОБЛАСТЬ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ВАРГАШИНСКИЙ РАЙО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ШАСТОВСКИЙ СЕЛЬСОВЕТ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АДМИНИСТРАЦИЯ ШАСТОВСКОГО СЕЛЬСОВЕТ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ПОСТАНОВЛЕНИЕ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</w:rPr>
        <w:t>от 10 декабря  2013 года № 24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</w:rPr>
        <w:t>с. Шастово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О внесении изменений в постановление Администрации Шастовского сельсовета от 19 декабря 2012 года № 43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В соответствии с Уставом Шастовского сельсовета Варгашинского района Курганской области, Администрация Шастовского сельсовета </w:t>
      </w:r>
    </w:p>
    <w:p>
      <w:pPr>
        <w:pStyle w:val="Normal"/>
        <w:widowControl w:val="false"/>
        <w:bidi w:val="0"/>
        <w:ind w:left="0" w:righ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постановляет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1.Внести в приложение к постановлению Администрации Шастовского сельсовета от 19 декабря 2012 года № 43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 изменения, изложив его в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bidi w:val="0"/>
        <w:spacing w:lineRule="exact" w:line="322"/>
        <w:ind w:left="0" w:right="5" w:hanging="0"/>
        <w:jc w:val="both"/>
        <w:rPr/>
      </w:pPr>
      <w:r>
        <w:rPr>
          <w:rFonts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3. 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  </w:t>
      </w:r>
      <w:r>
        <w:rPr>
          <w:rFonts w:cs="Times New Roman CYR" w:ascii="Times New Roman CYR" w:hAnsi="Times New Roman CYR"/>
          <w:color w:val="000000"/>
        </w:rPr>
        <w:t xml:space="preserve">4.  </w:t>
      </w:r>
      <w:r>
        <w:rPr>
          <w:rFonts w:cs="Times New Roman CYR" w:ascii="Times New Roman CYR" w:hAnsi="Times New Roman CYR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5. Настоящее постановление вступает в силу после обнародования и распространяется на правоотношения, возникшие с 01 октября 2013 года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>Глава Шастовского сельсовета</w:t>
        <w:tab/>
        <w:tab/>
        <w:tab/>
        <w:t xml:space="preserve">                                              Л.В. Речкина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4686" w:right="0" w:hanging="0"/>
        <w:rPr/>
      </w:pPr>
      <w:r>
        <w:rPr>
          <w:rFonts w:cs="Times New Roman CYR" w:ascii="Times New Roman CYR" w:hAnsi="Times New Roman CYR"/>
        </w:rPr>
        <w:t xml:space="preserve">Приложение к постановлению Администрации Шастовского сельсовета от 10 декабря 2013 года № 24 «О внесении изменений в постановление Администрации Шастовского сельсовета от 26 октября 2012 года № 35 « 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» </w:t>
      </w:r>
    </w:p>
    <w:p>
      <w:pPr>
        <w:pStyle w:val="Normal"/>
        <w:widowControl w:val="false"/>
        <w:bidi w:val="0"/>
        <w:ind w:left="468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468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468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«Приложение к постановлению Администрации Шастовского сельсовета от 26 октября 2012 года № 35 «О 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 </w:t>
      </w:r>
    </w:p>
    <w:p>
      <w:pPr>
        <w:pStyle w:val="Normal"/>
        <w:widowControl w:val="false"/>
        <w:bidi w:val="0"/>
        <w:ind w:left="468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Порядок оплаты труда работников, занимающих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должности, не отнесенные к должностям муниципальной службы  и исполняющих обязанности по техническому обеспечению деятельност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Администрации Шастовского сельсовета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1. Настоящий Порядок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 (далее – Порядок) разработан в соответствии с Трудов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 с целью определения единых подходов к оплате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. Порядок предусматривает  принципы оплаты труда работников, не отнесенных к должностям муниципальной службы и исполняющих обязанности по техническому обеспечению деятельности Администрации Шастовского сельсовета (далее – работники), финансируемых за счет средств бюджета Шастовского сельсовета на основе должностного оклада в зависимости от должности, а также  ежемесячных выпла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3.  Заработная плата работников  устанавливается </w:t>
      </w:r>
      <w:r>
        <w:rPr>
          <w:rFonts w:cs="Times New Roman CYR" w:ascii="Times New Roman CYR" w:hAnsi="Times New Roman CYR"/>
        </w:rPr>
        <w:t>в пределах утвержденного фонда оплаты труда на текущий финансовый год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4. Заработная плата работников (без учета ежемесячных выплат), устанавливаемая в соответствии с  новой системой оплаты труда, не может быть меньше заработной платы (без учета ежемесячных выплат), выплачиваемой до введения новой системы оплаты труда работников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widowControl w:val="false"/>
        <w:tabs>
          <w:tab w:val="clear" w:pos="708"/>
          <w:tab w:val="left" w:pos="1051" w:leader="none"/>
        </w:tabs>
        <w:bidi w:val="0"/>
        <w:spacing w:lineRule="exact" w:line="278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5. Глава </w:t>
      </w:r>
      <w:r>
        <w:rPr>
          <w:rFonts w:cs="Times New Roman CYR" w:ascii="Times New Roman CYR" w:hAnsi="Times New Roman CYR"/>
        </w:rPr>
        <w:t>Шастовского</w:t>
      </w:r>
      <w:r>
        <w:rPr>
          <w:rFonts w:cs="Times New Roman CYR" w:ascii="Times New Roman CYR" w:hAnsi="Times New Roman CYR"/>
          <w:color w:val="000000"/>
        </w:rPr>
        <w:t xml:space="preserve"> сельсовета несет ответственность за своевременную и правильную оплату труда работников в соответствии с действующим законодательство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6. Оплата труда работника   производится в виде денежного содержания, которое состоит  из должностного оклада работника и ежемесячных   выплат, определенных настоящим Порядко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7. Размеры должностных окладов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 устанавливаются в размере: </w:t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007"/>
        <w:gridCol w:w="4954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должност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Должностной оклад (рублей в месяц)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Главный специалист Администрации Шастовского сельсовет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424,6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одитель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483,0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Уборщиц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247,16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одитель-пожарны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370,7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>8. К ежемесячным  выплатам  относятся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>1) ежемесячная надбавка к должностному окладу за выслугу лет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>2) денежное вознаграждение в виде премии по итогам работы за месяц;</w:t>
      </w:r>
    </w:p>
    <w:p>
      <w:pPr>
        <w:pStyle w:val="Normal"/>
        <w:widowControl w:val="false"/>
        <w:tabs>
          <w:tab w:val="clear" w:pos="708"/>
          <w:tab w:val="left" w:pos="8804" w:leader="none"/>
        </w:tabs>
        <w:bidi w:val="0"/>
        <w:ind w:left="0" w:right="-22" w:hanging="0"/>
        <w:jc w:val="both"/>
        <w:rPr/>
      </w:pPr>
      <w:r>
        <w:rPr>
          <w:rFonts w:cs="Times New Roman CYR" w:ascii="Times New Roman CYR" w:hAnsi="Times New Roman CYR"/>
        </w:rPr>
        <w:t>3) ежемесячная надбавка к должностному окладу за особые условия службы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>4) ежемесячная выплата стимулирующего характер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9. Выплата ежемесячной надбавки к должностному окладу за выслугу лет производится главному специалисту Администрации Шастовского сельсовета и водителям-пожарны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0. Выплата ежемесячной надбавки к должностному окладу за выслугу лет главному специалисту Администрации Шастовского сельсовета и водителям-пожарным</w:t>
      </w:r>
      <w:r>
        <w:rPr>
          <w:rFonts w:cs="Times New Roman CYR" w:ascii="Times New Roman CYR" w:hAnsi="Times New Roman CYR"/>
          <w:b/>
          <w:bCs/>
          <w:i/>
          <w:iCs/>
          <w:u w:val="single"/>
        </w:rPr>
        <w:t xml:space="preserve">  </w:t>
      </w:r>
      <w:r>
        <w:rPr>
          <w:rFonts w:cs="Times New Roman CYR" w:ascii="Times New Roman CYR" w:hAnsi="Times New Roman CYR"/>
        </w:rPr>
        <w:t>производится дифференцированно в зависимости от стажа работы, дающего право на получение этой надбавки, в следующих размерах: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179"/>
        <w:gridCol w:w="2624"/>
      </w:tblGrid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Стаж работы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змер ежемесячной надбавки (в процентах к ежемесячному должностному окладу)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т 1 до 5 лет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т 5 до 10 лет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т 10 до 15 лет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выше 15 лет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1. Ежемесячная надбавка к должностному окладу за выслугу лет главному специалисту Администрации Шастовского сельсовета и водителям-пожарным выплачивается ежемесячно со дня возникновения права на нее на основании распоряжения Администрации Шастовского сельсовета по представлению комиссии по установлению трудового стажа работник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2. Размер ежемесячной надбавки к должностному окладу за выслугу лет главному  специалисту Администрации Шастовского сельсовета и водителям-пожарным подлежит изменению со дня достижения работником полных пяти, десяти и пятнадцати лет трудового стажа соответственно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3. Стаж работы, дающий право на получение ежемесячной надбавки к должностному окладу за выслугу лет, определяется комиссией по установлению трудового стажа работников Администрации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4. Персональный состав комиссии по установлению трудового стажа работников и положение о ней утверждаются постановлением Администрации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5. В трудовой стаж главного специалиста Администрации Шастовского сельсовета включаются периоды трудовой деятельности согласно приложению 1 к настоящему Порядку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В трудовой стаж водителей-пожарных включаются периоды работы на должностях водителей-пожарных, а также периоды военной службы, учитываемые в соответствии с законодательством Российской Федераци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6. Основным документом для определения общего стажа работы, дающего право на получение ежемесячной надбавки к должностному окладу за выслугу лет, является трудовая книжка, а также другие документы, удостоверяющие наличие стажа работы, дающего право на получение ежемесячной надбавки к должностному окладу за выслугу ле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7. Ежемесячная надбавка к должностному окладу за выслугу лет главному  специалисту Администрации Шастовского сельсовета и водителям-пожарным</w:t>
      </w:r>
      <w:r>
        <w:rPr>
          <w:rFonts w:cs="Times New Roman CYR" w:ascii="Times New Roman CYR" w:hAnsi="Times New Roman CYR"/>
          <w:i/>
          <w:iCs/>
        </w:rPr>
        <w:t xml:space="preserve">  </w:t>
      </w:r>
      <w:r>
        <w:rPr>
          <w:rFonts w:cs="Times New Roman CYR" w:ascii="Times New Roman CYR" w:hAnsi="Times New Roman CYR"/>
        </w:rPr>
        <w:t>начисляется исходя из должностного оклада работника, без доплат и надбавок и выплачивается ежемесячно, одновременно с заработной плато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8. Ежемесячная надбавка к должностному окладу за выслугу лет учитывается во всех случаях исчисления среднего заработк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ab/>
        <w:t>Работникам, отработавшим неполный рабочий месяц, надбавка к должностному окладу за выслугу лет начисляется за фактически отработанное время, в которое не включается время нахождения работника в ежегодном, дополнительном, учебном отпуске, отпуске без сохранения заработной платы, время болезн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9. Премия по итогам работы за месяц выплачивается главному специалисту Администрации Шастовского сельсовета, по решению Главы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0. Выплата премии по итогам работы за месяц главному специалисту Администрации Шастовского сельсовета производится  одновременно с выплатой заработной платы работнику Администрации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1. Главному специалисту Администрации Шастовского сельсовета, отработавшему неполный рабочий месяц, премия по итогам работы за месяц выплачивается за время, фактически отработанное главным специалистом Администрации Шастовского сельсовета, в которое не включается время нахождения главного специалиста Администрации Шастовского сельсовета в ежегодном, дополнительном, учебном отпуске, отпуске без сохранения заработной платы, время болезн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2. Размер премии по итогам работы за месяц главному специалисту Администрации Шастовского сельсовета может быть снижен либо главный специалист Администрации Шастовского сельсовета может быть лишен премии по итогам работы за месяц в связи с допущенным им нарушением трудовой дисциплины или ненадлежащим исполнением должностных обязанностей по решению  Главы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3. Премия по итогам работы за месяц главному специалисту Администрации Шастовского сельсовета выплачивается в размере 25 процентов от должностного оклад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4. На выплату премии по итогам работы за месяц главному специалисту Администрации Шастовского сельсовета при утверждении фонда оплаты труда на соответствующий год предусматривается средства в размере 3 должностных оклад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5. Ежемесячная надбавка к должностному окладу за особые условия службы главному специалисту Администрации Шастовского сельсовета выплачивается по решению Главы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6. Выплата ежемесячной надбавки к должностному окладу за особые условия службы  главному специалисту Администрации Шастовского сельсовета производится  одновременно с выплатой заработной платы работнику Администрации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7. Главному специалисту Администрации Шастовского сельсовета, отработавшему неполный рабочий месяц, ежемесячная надбавка к должностному окладу за особые условия службы выплачивается за время, фактически отработанное главным специалистом Администрации Шастовского сельсовета, в которое не включается время нахождения главного специалиста Администрации Шастовского сельсовета в ежегодном, дополнительном, учебном отпуске, отпуске без сохранения заработной платы, время болезн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8. Ежемесячная надбавка к должностному окладу за особые условия службы главному специалисту Администрации Шастовского сельсовета выплачивается в размере 20 процентов от должностного оклад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9. На выплату ежемесячной надбавки к должностному окладу за особые условия службы главному специалисту Администрации Шастовского сельсовета при утверждении фонда оплаты труда на соответствующий год предусматривается средства в размере 2,4 должностных оклад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0. Ежемесячные выплаты стимулирующего характера работникам, за исключением главного специалиста Администрации Шастовского сельсовета, устанавливаются по решению Главы Шастовского сельсовета в пределах утвержденного фонда оплаты труда на текущий финансовый год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ab/>
        <w:t>Размер ежемесячной выплаты стимулирующего характера предельными размерами не ограничиваетс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1. При определении ежемесячных выплат стимулирующего характера учитывается:</w:t>
        <w:tab/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- успешное, добросовестное и качественное исполнение профессиональных и должностных обязанностей в соответствующем периоде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- профессионализм и оперативность при выполнении трудовых функций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- участие в выполнении особо важных работ и мероприят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32. Размер ежемесячной выплаты стимулирующего характера  определяется в абсолютном размере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33. Выплаты стимулирующего характера </w:t>
      </w:r>
      <w:r>
        <w:rPr>
          <w:rFonts w:cs="Times New Roman CYR" w:ascii="Times New Roman CYR" w:hAnsi="Times New Roman CYR"/>
          <w:color w:val="000000"/>
        </w:rPr>
        <w:t xml:space="preserve">выплачиваются ежемесячно на основании распоряжения Администрации </w:t>
      </w:r>
      <w:r>
        <w:rPr>
          <w:rFonts w:cs="Times New Roman CYR" w:ascii="Times New Roman CYR" w:hAnsi="Times New Roman CYR"/>
        </w:rPr>
        <w:t>Шастовского сельсовета. Ежемесячные выплаты стимулирующего характера производятся одновременно с выплатой заработной платы и учитывается во всех случаях исчисления средней заработной платы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4. Главному специалисту Администрации Шастовского сельсовета выплачивается материальная помощь за счет средств фонда оплаты труда работников в размере 2 должностных окладов в год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5. Выплата материальной помощи производится ежемесячно одновременно с выплатой заработной платы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36. Размер материальной помощи определяется как одна шестая часть должностного оклада главного специалиста Администрации Шастовского сельсовета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7. При принятии и увольнении с работы материальная помощь выплачивается за фактически отработанное время в данном месяц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8. Главному специалисту Администрации Шастовского сельсовета, уволенному с работы по собственному желанию в связи с уходом на пенсию, поступлением в учебные заведения, а также по другим уважительным причинам в соответствии с Трудовым кодексом Российской Федерации (пункты 2,5,8 части 1 статьи 77; пункты 1,2 части 1 статьи 81; пункты 1,2,5,6,7 части 1 статьи 83), материальная помощь начисляется за фактически отработанное время в данном месяц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9. Работникам, уволенным с работы по другим основаниям, начисление и выплата материальной помощи за неполный месяц, в котором произошло увольнение, не производится.</w:t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19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иложение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к Порядку оплаты труда работников, занимающих должности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Периоды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трудовой деятельности, включаемые в трудовой стаж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замещения должностей в специальных временных органах, во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по проведению восстановительных работ, по урегулированию конфликта на соответствующей территории Российской Федерации, а также во временных специальных органах управления территорией, на которой введено чрезвычайное положение, в федеральных органах управления такой территорие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замещения должностей руководителей, специалистов и служащих, включая замещение на постоянной основе выборных должностей, с 1 января 1992 года до введения в действие Сводного перечня государственных должностей Российской Федерации, утвержденного Указом Президента Российской Федерации от 11 января 1995 года № 32 «О государственных должностях Российской Федерации», Реестра государственных должностей федеральных государственных служащих, утвержденного Указом Президента Российской Федерации от 11 января 1995 года № 33 «О Реестре государственных должностей федеральных государственных служащих», перечней государственных должностей федеральной государственной службы, которые считались соответствующими разделами Реестра государственных должностей государственной службы Российской Федерации, и реестров (перечней) государственных должностей государственной службы субъектов Российской Федерации:</w:t>
      </w:r>
    </w:p>
    <w:p>
      <w:pPr>
        <w:pStyle w:val="Normal"/>
        <w:widowControl w:val="false"/>
        <w:bidi w:val="0"/>
        <w:ind w:left="-180" w:right="0" w:firstLine="360"/>
        <w:jc w:val="both"/>
        <w:rPr/>
      </w:pPr>
      <w:r>
        <w:rPr>
          <w:rFonts w:cs="Times New Roman CYR" w:ascii="Times New Roman CYR" w:hAnsi="Times New Roman CYR"/>
        </w:rPr>
        <w:t>1) в Администрации Президента Российской Федерации, государственных органах (органах) Президента Российской Федерации, государственных органах (органах) при Президенте Российской Федерации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2)  в Совете Безопасности Российской Федерации и его аппарате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3) в федеральных органах законодательной (представительной) власти и их аппаратах, Контрольно-бюджетном комитете при Верховном Совете Российской Федерации, Государственном комитете Российской Федерации по статистике и его органах в республиках, краях, областях, автономной области и автономных округах, районах и городах, Контрольно-бюджетном комитете при Государственной Думе Федерального Собрания Российской Федерации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4) в Правительстве Российской Федерации (Совете Министров - Правительстве Российской Федерации) и его Аппарате, федеральных органах исполнительной власти и их территориальных органах, представительствах Российской Федерации и представительствах федеральных органов исполнительной власти за рубежом, дипломатических представительствах и консульских учреждениях Российской Федерации, а также в органах государственного управления (органах управления) при Правительстве Российской Федерации (Совете Министров - Правительстве Российской Федерации) и при федеральных органах исполнительной власти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5) в Конституционном Суде Российской Федерации, Верховном Суде Российской Федерации, Высшем Арбитражном Суде Российской Федерации, иных федеральных судах (судах, государственном арбитраже), в их аппаратах, а также в прокуратуре Российской Федерации (органах прокуратуры)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6) в Центральной избирательной комиссии Российской Федерации и ее аппарате;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</w:rPr>
        <w:t>7) в Счетной палате Российской Федерации и ее аппарате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8) в органах государственной власти субъектов Российской Федерации и иных государственных органах, образованных в соответствии с конституциями (уставами) субъектов Российской Федерации, в высших государственных органах автономных республик, местных государственных органах (краевых, областных Советах народных депутатов, Советах народных депутатов автономной области, автономных округов, районных, городских, районных в городах, поселковых и сельских Советах народных депутатов и их исполнительных комитетах), в том числе: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- в Курганской областной Думе, Администрации Курганской области,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- в Избирательной комиссии Курганской области,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- в Курганском областном Совете народных депутатов, исполнительном комитете Курганского областного Совета народных депутатов, их комиссиях, комитетах, отделах и управлениях,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- в районных, городских, районных в городах, сельских, поселковых Советах народных депутатов Курганской области и их исполнительных комитетах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9) в упраздненных государственных учреждениях, осуществлявших в соответствии с законодательством Российской Федерации отдельные функции государственного управления, переданные при упразднении этих учреждений федеральным государственным органам, либо в государственных учреждениях, преобразованных в федеральные государственные органы, а также в государственных учреждениях, должности в которых были включены в перечни государственных должностей федеральной государственной службы, которые считались соответствующими разделами Реестра государственных должностей государственной службы Российской Федерации, - в порядке, определяемом законодательством Российской Федерации;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</w:rPr>
        <w:t>10) в органах местного самоуправления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11) в специальных временных органах, во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по проведению восстановительных работ, по урегулированию конфликта на соответствующей территории Российской Федерации, а также во временных специальных органах управления территорией, на которой введено чрезвычайное положение, в федеральных органах управления такой территори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замещения гражданами Российской Федерации должностей в межгосударственных (межправительственных) органах, созданных государствами - участниками Содружества Независимых Государств с участием Российской Федерации, в аппарате Исполнительного Комитета Союза Беларуси и России и в Секретариате Парламентского Собрания Союза Беларуси и России, должностей, замещаемых на постоянной профессиональной основе в органах Союзного государства и их аппаратах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Время работы профсоюзных работников, освобожденных от замещения должностей в государственных органах вследствие избрания (делегирования) в профсоюзные органы, включая время работы освобожденных профсоюзных работников, избранных (делегированных) в орган первичной профсоюзной организации, созданной в государственном органе, в соответствии с Федеральным законом от 12 января 1996 года № 10-ФЗ «О профессиональных союзах, их правах и гарантиях деятельности»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замещения должностей, включая замещение на постоянной основе выборных должностей, в органах государственной власти и управления Союза ССР и союзных республик, а также в организациях и учреждениях, осуществлявших в соответствии с законодательством Союза ССР и союзных республик отдельные функции государственного управления, по 31 декабря 1991 года, в том числе:</w:t>
      </w:r>
    </w:p>
    <w:p>
      <w:pPr>
        <w:pStyle w:val="Normal"/>
        <w:widowControl w:val="false"/>
        <w:bidi w:val="0"/>
        <w:ind w:left="0" w:right="0" w:firstLine="348"/>
        <w:jc w:val="both"/>
        <w:rPr/>
      </w:pPr>
      <w:r>
        <w:rPr>
          <w:rFonts w:cs="Times New Roman CYR" w:ascii="Times New Roman CYR" w:hAnsi="Times New Roman CYR"/>
        </w:rPr>
        <w:t>1) в аппаратах Президента СССР и Президента РСФСР, органах государственного управления Президента СССР и Президента РСФСР, органах государственного управления при Президенте СССР и Президенте РСФСР, а также в аппаратах президентов других союзных республик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2) в Верховном Совете СССР и его Секретариате, Президиуме Верховного Совета СССР, Верховных Советах и президиумах Верховных Советов союзных и автономных республик и их аппаратах, краевых и областных Советах народных депутатов (Советах депутатов трудящихся), Советах народных депутатов (Советах депутатов трудящихся) автономных областей, автономных округов, районных, городских, районных в городах, поселковых и сельских Советах народных депутатов (Советах депутатов трудящихся) и их исполнительных комитетах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3) в Совете Министров СССР, Кабинете Министров СССР, Комитете по оперативному управлению народным хозяйством СССР и их аппаратах, Межреспубликанском (Межгосударственном) экономическом комитете, органах государственного управления Совета Министров СССР и органах государственного управления при Совете Министров СССР, органах государственного управления при Кабинете Министров СССР, Советах Министров (правительствах) союзных и автономных республик и их аппаратах, органах государственного управления Советов Министров (правительств) союзных и автономных республик, органах государственного управления при Советах Министров (правительствах) союзных и автономных республик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4) в министерствах и ведомствах СССР, союзных и автономных республик и их органах управления на территории СССР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5) в дипломатических представительствах СССР и союзных республик, торговых представительствах и консульских учреждениях СССР, представительствах министерств и ведомств СССР за рубежом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6) в Комитете конституционного надзора СССР и его Секретариате, Контрольной палате СССР, органах народного контроля, государственном арбитраже, суде и органах прокуратуры СССР;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</w:rPr>
        <w:t>7) в советах народного хозяйства всех уровней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8) в аппаратах управления государственных объединений союзного, союзно-республиканского и республиканского подчинения, государственных концернов, ассоциаций, иных государственных организаций, созданных решениями Совета Министров СССР или Советов Министров (правительств) союзных республик, - в порядке, определяемом Правительством Российской Федерации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9) в международных организациях за рубежом, если перед работой в этих организациях работник работал в органах государственной власти и управления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10) в Постоянном представительстве СССР в Совете Экономической Взаимопомощи, аппарате Совета Экономической Взаимопомощи и органах Совета Экономической Взаимопомощи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11) в центральных профсоюзных органах СССР, профсоюзных органах союзных республик, краев, областей, городов, районов, районов в городах и их аппаратах, в профкомах органов государственной власти и управления, не включая время работы в профкомах на предприятиях, в организациях и учреждения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замещения должностей в ЦК КПСС, ЦК компартий союзных республик, крайкомах, обкомах, окружкомах, райкомах, горкомах партии и их аппаратах, в парткомах органов государственной власти и управления до 14 марта 1990 года (до введения в действие в новой редакции статьи 6 Конституции (Основного Закона) СССР), не включая периоды работы на должностях в парткомах на предприятиях, в организациях и учреждениях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замещения должностей в министерствах и ведомствах СССР после 31 декабря 1991 года и до увольнения работника, но не позднее завершения мероприятий, связанных с ликвидацией этих министерств и ведомст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военной службы, службы в органах внутренних дел, Государственной противопожарной службе, федеральных органах налоговой полиции, органах по контролю за оборотом наркотических средств и психотропных веществ, учреждениях и органах уголовно-исполнительной системы, таможенных органах Российской Федерации, учитываемые в соответствии с законодательством Российской Федерации при исчислении стажа государственной службы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обучения государственных, гражданских служащих, муниципальных служащих (работников) с отрывом от службы (работы) в учебных заведениях для получения дополнительного профессионального образования, повышения квалификации или переподготовки (стажировки)  в случае их направления на обучение: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1) федеральным государственным органом, органом государственной власти субъекта Российской Федерации, органом местного самоуправления для замещения должности государственной службы, должности муниципальной службы (для продолжения работы) в федеральном государственном органе, органе государственной власти субъекта Российской Федерации, органе местного самоуправления после окончания обучения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2) органом государственной власти и управления, а также организациями и учреждениями, осуществляющими в соответствии с законодательством Союза ССР и союзных республик отдельные функции государственного управления, при продолжении работы в указанных органах (организациях и учреждениях) после окончания обучения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10. В стаж работы, дающий право на получение ежемесячной надбавки к должностному окладу за выслугу лет могут засчитываться периоды замещения отдельных должностей руководителей и специалистов на предприятиях, в учреждениях и организациях, опыт и знание работы в которых необходимы для выполнения должностных обязанностей по занимаемой  должности в соответствии с должностной инструкцией. Периоды работы в указанных должностях в совокупности не должны превышать 5 лет.».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2">
    <w:abstractNumId w:val="3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3">
    <w:abstractNumId w:val="3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4">
    <w:abstractNumId w:val="6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5">
    <w:abstractNumId w:val="6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6">
    <w:abstractNumId w:val="6"/>
    <w:lvlOverride w:ilvl="0">
      <w:lvl w:ilvl="0">
        <w:start w:val="9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962</Words>
  <Characters>26496</Characters>
  <CharactersWithSpaces>22586</CharactersWithSpaces>
  <Company>Fi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03:00Z</dcterms:created>
  <dc:creator>soveti430519</dc:creator>
  <dc:description/>
  <dc:language>en-US</dc:language>
  <cp:lastModifiedBy/>
  <cp:lastPrinted>2012-12-04T08:44:00Z</cp:lastPrinted>
  <dcterms:modified xsi:type="dcterms:W3CDTF">2013-12-09T13:2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