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 ША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3 августа 2013 года  № 31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 и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Шастовского сельсовета, Администрация Шастовского сельсовета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>1.Утвердить: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>1)</w:t>
      </w:r>
      <w:r>
        <w:rPr>
          <w:color w:val="000000"/>
        </w:rPr>
        <w:t>Положение о порядке  оповещения и информирования населения Шастовского сельсовета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) Форму списка руководящего состава гражданской обороны и членов комиссии по предупреждению и ликвидации чрезвычайных ситуаций и обеспечению пожарной безопасности Шастовского сельсовета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писок организаций, привлекаемых для оповещения и информирования населения Шастовского сельсове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Тексты речевых сообщений по оповещению населения Шастовского сельсовета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Шаст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спользовать систему оповещения гражданской обороны Ша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комендовать руководителям организаций, расположенных  на территории Ша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Главному специалисту Администрации Ша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Шастовского сельсовета</w:t>
      </w:r>
      <w:r>
        <w:rPr>
          <w:sz w:val="28"/>
          <w:szCs w:val="28"/>
        </w:rPr>
        <w:t xml:space="preserve">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Шастовского сельсовета</w:t>
      </w:r>
      <w:r>
        <w:rPr>
          <w:sz w:val="28"/>
          <w:szCs w:val="28"/>
        </w:rPr>
        <w:t>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Шастовского сельсовета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Т.А.Корот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3 августа 2013 года № 3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3 августа 2013 года № 3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 оповещения и информирования населения Шастовского сельсовета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Шастовского сельсовета 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Шастов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ние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Шастовского сель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Шастовского сельсовета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ШАстовского сельсовета об угрозе чрезвычайных ситуаций предоставлено Главе Шастовского сельсовета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3 августа 2013 года № 3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3 августа 2013 года № 3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 xml:space="preserve"> Шастовского</w:t>
      </w:r>
      <w:r>
        <w:rPr>
          <w:color w:val="000000"/>
        </w:rPr>
        <w:t xml:space="preserve"> 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701"/>
        <w:gridCol w:w="1853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ый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откова Татьяна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лексей Витал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8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ригорий 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96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икола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ри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 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ергей Никола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илев Сергей Мнсу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7-3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7-9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Ша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 Серг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22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н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андр Михайл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4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Лариса Павл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39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7-0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РСК «Восход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Александр Алекс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52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4-55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3 к постановлению Администрации Шастовского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3 августа 2013 года  № 3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3 к постановлению Администрации Шастовского 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3 августа 2013 года  № 3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</w:t>
        <w:br/>
        <w:t>организаций, привлекаемых для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овещения и информирования насел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я Шастов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1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муниципальный отдел Министерства  внутренних дел Российской Федерации «Варгашинский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Варгашинка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Маяк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Шастовского  сельсовета</w:t>
            </w:r>
          </w:p>
        </w:tc>
      </w:tr>
    </w:tbl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3 августа 2013 года № 3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3 августа 2013 года № 31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color w:val="000000"/>
          <w:sz w:val="28"/>
          <w:szCs w:val="28"/>
        </w:rPr>
        <w:t>Тексты речевых сообщений по оповещению населения Шастовского сельсовета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/>
      </w:pPr>
      <w:bookmarkStart w:id="2" w:name="sub_401"/>
      <w:bookmarkEnd w:id="2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3" w:name="sub_401"/>
      <w:bookmarkEnd w:id="3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 сельсовета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402"/>
      <w:bookmarkStart w:id="5" w:name="sub_402"/>
      <w:bookmarkEnd w:id="5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6" w:name="sub_402"/>
      <w:bookmarkEnd w:id="6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 сельсовета. Прослушайте информацию о действиях при получении штормового предупреждения Росгидрометеослужб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403"/>
      <w:bookmarkStart w:id="8" w:name="sub_403"/>
      <w:bookmarkEnd w:id="8"/>
      <w:r>
        <w:br w:type="page"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9" w:name="sub_403"/>
      <w:bookmarkEnd w:id="9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сельсовета. Прослушайте информацию о правилах поведения и действиях населения при стихийных бедствия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bookmarkStart w:id="10" w:name="sub_404"/>
      <w:bookmarkEnd w:id="10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1" w:name="sub_404"/>
      <w:bookmarkStart w:id="12" w:name="sub_404"/>
      <w:bookmarkEnd w:id="12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шастовского сельсовета. На территории Шастовского  сельсовета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Шастовского сельсовета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bookmarkStart w:id="13" w:name="sub_405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14" w:name="sub_405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щения к населению </w:t>
      </w:r>
      <w:bookmarkEnd w:id="14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имание! Внимание! «Воздушная тревога», «Воздушная тревога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 к вам обращается Глава Шастовского  сельсовета.  На территории Шастовского сельсовета существует угроза непосредственного нападения воздушного противник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(противорадиационное укрытие,  подвал,  погреб),  находиться  там  до сигнала «Отбой воздушной тревоги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Граждане к вам обращается Глава Шастовского сельсовета.  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Шастовского  сельсовета угроза нападения воздушного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ника миновал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обычной деятельностью.</w:t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5" w:name="sub_2000"/>
      <w:bookmarkStart w:id="16" w:name="sub_2000"/>
      <w:bookmarkEnd w:id="16"/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5:00Z</dcterms:created>
  <dc:creator>Сельсовет</dc:creator>
  <dc:description/>
  <cp:keywords/>
  <dc:language>en-US</dc:language>
  <cp:lastModifiedBy>user</cp:lastModifiedBy>
  <cp:lastPrinted>2013-08-17T09:05:00Z</cp:lastPrinted>
  <dcterms:modified xsi:type="dcterms:W3CDTF">2013-08-17T03:05:00Z</dcterms:modified>
  <cp:revision>20</cp:revision>
  <dc:subject/>
  <dc:title>Российская Федерация</dc:title>
</cp:coreProperties>
</file>