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сентября 2012 года № 29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Шаст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целевой программы Ша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 Шастов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- 2015 годы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ода N 69-ФЗ "О пожарной безопасност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ганской области от 31 декабря 2004 года N 17 "О пожарной безопасности в Курганской области", </w:t>
      </w:r>
      <w:r>
        <w:rPr>
          <w:rFonts w:cs="Times New Roman" w:ascii="Times New Roman" w:hAnsi="Times New Roman"/>
        </w:rPr>
        <w:t>Постановлением Администрации Шастовского сельсовета от 20 июля 2012 года № 24</w:t>
      </w:r>
      <w:r>
        <w:rPr>
          <w:rStyle w:val="FontStyle21"/>
        </w:rPr>
        <w:t xml:space="preserve"> </w:t>
      </w:r>
      <w:r>
        <w:rPr>
          <w:rFonts w:cs="Times New Roman" w:ascii="Times New Roman" w:hAnsi="Times New Roman"/>
        </w:rPr>
        <w:t xml:space="preserve">«О целевых программах Шастовского сельсовета» </w:t>
      </w:r>
      <w:r>
        <w:rPr>
          <w:rFonts w:cs="Times New Roman" w:ascii="Times New Roman" w:hAnsi="Times New Roman"/>
          <w:sz w:val="24"/>
          <w:szCs w:val="24"/>
        </w:rPr>
        <w:t>в целях укрепления пожарной безопасности на территории Шастовского сельсовета,  Администрация Шаст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целевую п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астовского сельсовета "Пожарная безопасность Шастовского сельсовета на 2013 – 2015 годы" согласно приложению.</w:t>
      </w:r>
    </w:p>
    <w:p>
      <w:pPr>
        <w:pStyle w:val="Style91"/>
        <w:widowControl/>
        <w:tabs>
          <w:tab w:val="clear" w:pos="708"/>
          <w:tab w:val="left" w:pos="926" w:leader="none"/>
        </w:tabs>
        <w:ind w:right="5" w:hanging="0"/>
        <w:rPr>
          <w:color w:val="000000"/>
        </w:rPr>
      </w:pPr>
      <w:r>
        <w:rPr/>
        <w:t xml:space="preserve">        </w:t>
      </w:r>
      <w:r>
        <w:rPr/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spacing w:before="0" w:after="0"/>
        <w:rPr/>
      </w:pPr>
      <w:r>
        <w:rPr>
          <w:rStyle w:val="FontStyle21"/>
          <w:rFonts w:cs="Calibri"/>
          <w:sz w:val="24"/>
          <w:szCs w:val="24"/>
        </w:rPr>
        <w:t xml:space="preserve">        </w:t>
      </w:r>
      <w:r>
        <w:rPr>
          <w:rStyle w:val="FontStyle21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Calibri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Т.А. Коротк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8660</wp:posOffset>
                </wp:positionH>
                <wp:positionV relativeFrom="paragraph">
                  <wp:posOffset>-220980</wp:posOffset>
                </wp:positionV>
                <wp:extent cx="2628900" cy="182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5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к постановлению Администрации Шастовского сельсовета от 04 сентября 2012 года № 29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"Об утверждении   целевой  программы  Шастовского сельсовета "Пожарная безопасность  Шастовского сельсовета на 2013 - 2015 годы»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5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-17.4pt;mso-position-vertical-relative:text;margin-left:2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35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к постановлению Администрации Шастовского сельсовета от 04 сентября 2012 года № 29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"Об утверждении   целевой  программы  Шастовского сельсовета "Пожарная безопасность  Шастовского сельсовета на 2013 - 2015 годы»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35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программы Шаст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 Шастовского сельсовета на 2013 - 2015 год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84"/>
        <w:gridCol w:w="5863"/>
      </w:tblGrid>
      <w:tr>
        <w:trPr/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ая программа Шастовского сельсовета «Пожарная безопасность Шастовского сельсовета на 2013-2015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ее – Программ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-координатор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Style13"/>
              <w:spacing w:before="0" w:after="119"/>
              <w:ind w:right="-11" w:hanging="0"/>
              <w:rPr/>
            </w:pPr>
            <w:r>
              <w:rPr/>
              <w:t>1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Количество населенных пунктов, время прибытия пожарного подразделения на которые, превышает нормативное                                                                             2. Время прибытия первого подразделения пожарной охраны на пожар    </w:t>
            </w:r>
          </w:p>
          <w:p>
            <w:pPr>
              <w:pStyle w:val="Style13"/>
              <w:spacing w:before="280" w:after="0"/>
              <w:ind w:right="-11" w:hanging="0"/>
              <w:rPr>
                <w:color w:val="000000"/>
              </w:rPr>
            </w:pPr>
            <w:r>
              <w:rPr/>
              <w:t xml:space="preserve">                 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и этапы реал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 годы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расходы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2813,4 тыс. рублей, в том числе по источникам и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 – 926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939,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947,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   результаты реализаци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меньшение количества населенных пунктов, время прибытия пожарного подразделения на которые, превышает нормативное.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кращение времени прибытия первого пожарного подразде</w:t>
              <w:softHyphen/>
              <w:t>ления на пож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боевой готовности подразделения муниципального поста пожарной охраны Администрации Шастовского сельсо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   уровня     профессиональной</w:t>
              <w:br/>
              <w:t>подготовки    сотрудников  муниципального поста пожарной охр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иление противопожарной защиты населения Шастовского сельсо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кращение материальных потерь от пожар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Характеристика проблемы, на решение которой направлена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ы являются одним из факторов, негативно влияющих на состояние экономики и в целом дестабилизирующих социально-экономическую обстановку. Их количество на территории Шастовского сельсовета остается значительным, и,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ит значительное количество пожаров, материальный ущерб от которых приносит не малый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ло к нараста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ППО на боевом дежурстве имеются приспособленные для тушения пожаров  автомобил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АЦ40 (130)63Б,АЦ 40(131)5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Цели и задач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профессиональной подготовки сотрудников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противопожарной пропаганды, организация обучения населения сельсовета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правовой и социальной защите личного состава МППО и членов и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малых и удаленных населенных пунктов Шастов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роки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- 2013 - 2015 годы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ем досрочного прекращения реализации Программы является снижение ее эффективности в течение двух лет подря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Технико-экономическое обоснов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планируется осуществлять за счет средств бюджета Ша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V. Сведения о распределении объемов финансирования Программы по источникам и год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бюджета Шастовского сельсовета  для реализации Программы составляет 2813,4 тыс. рублей, в том числе по годам: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13 год – 926,7 тыс. рублей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939,2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15 год – 947,5 тыс.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ожидаемой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Программы позвол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ьшить количество населенных пунктов, время прибытия пожарного подразделения на которые, превышает нормативное;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тить время прибытия первого пожарного подразде</w:t>
        <w:softHyphen/>
        <w:t>ления на пож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еречень мероприятий Программы с указанием сроков их реализации, исполнителей, объемов финансирования по источникам и годам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58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, направленные на комплексное решение задач настоящей Программы, осуществляются в соответствии с перечнем мероприятий Программы (согласно приложению к Программе) по следующим направлениям: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упреждение пожаров и снижение сопутствующих потерь от них;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епление кадров, обеспечение социальной защищенности личного состава;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атериально – технической базы.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истема целевых индикатор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выми индикаторами реализации Программы являются:        </w:t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3"/>
        <w:gridCol w:w="3364"/>
        <w:gridCol w:w="1440"/>
        <w:gridCol w:w="1440"/>
        <w:gridCol w:w="1260"/>
        <w:gridCol w:w="1440"/>
      </w:tblGrid>
      <w:tr>
        <w:trPr>
          <w:trHeight w:val="81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инди-катора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ind w:left="40"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х индика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12 года 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населенных пунктов, время прибытия пожарного подразделения на которые, превышает нормативное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13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емя прибытия первого подразделения пожарной охраны на пожар, мину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Т.А. Короткова</w:t>
      </w:r>
    </w:p>
    <w:p>
      <w:pPr>
        <w:sectPr>
          <w:type w:val="nextPage"/>
          <w:pgSz w:w="11906" w:h="16838"/>
          <w:pgMar w:left="1260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Header"/>
        <w:ind w:left="9540" w:firstLine="2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211"/>
        <w:tabs>
          <w:tab w:val="clear" w:pos="708"/>
          <w:tab w:val="left" w:pos="10775" w:leader="none"/>
        </w:tabs>
        <w:ind w:left="9795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целев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</w:t>
      </w:r>
    </w:p>
    <w:p>
      <w:pPr>
        <w:pStyle w:val="Normal"/>
        <w:ind w:left="979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 на 2013 – 2015 годы»</w:t>
      </w:r>
    </w:p>
    <w:p>
      <w:pPr>
        <w:pStyle w:val="211"/>
        <w:tabs>
          <w:tab w:val="clear" w:pos="708"/>
          <w:tab w:val="left" w:pos="980" w:leader="none"/>
        </w:tabs>
        <w:ind w:right="55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980" w:leader="none"/>
        </w:tabs>
        <w:ind w:right="5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</w:t>
      </w:r>
    </w:p>
    <w:p>
      <w:pPr>
        <w:pStyle w:val="Normal"/>
        <w:tabs>
          <w:tab w:val="clear" w:pos="708"/>
          <w:tab w:val="left" w:pos="980" w:leader="none"/>
        </w:tabs>
        <w:ind w:firstLine="70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евой программы Шастовского сельсовета «Пожарная безопасность Шастовского </w:t>
      </w:r>
      <w:r>
        <w:rPr/>
        <w:t>сельсовета  на 2013 – 2015 годы»</w:t>
      </w:r>
    </w:p>
    <w:tbl>
      <w:tblPr>
        <w:tblW w:w="22361" w:type="dxa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281"/>
        <w:gridCol w:w="1920"/>
        <w:gridCol w:w="1260"/>
        <w:gridCol w:w="2115"/>
        <w:gridCol w:w="1042"/>
        <w:gridCol w:w="900"/>
        <w:gridCol w:w="833"/>
        <w:gridCol w:w="1976"/>
        <w:gridCol w:w="2115"/>
        <w:gridCol w:w="2115"/>
        <w:gridCol w:w="211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1655" w:leader="none"/>
              </w:tabs>
              <w:snapToGrid w:val="false"/>
              <w:ind w:left="225" w:right="2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ыполне-ния,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,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редупреждение пожаров и снижение сопутствующих потерь от них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Шастовского сельсовета мерам пожарной безопас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населенных пунктов Шастовского сельсо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Укрепление кадров, обеспечение социальной защищенности личного состава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 соревнованиях на лучший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финансирова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Развитие материально – технической базы и обеспечение деятельности МППО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Варгашинского сельсовет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еспечение деятельности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кущий ремонт пожарного автомоби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обретение пожарно-технического воору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обретение боевой одежды для пожарных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ind w:firstLine="70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  <w:lang w:eastAsia="zxx"/>
        </w:rPr>
      </w:pPr>
      <w:r>
        <w:rPr>
          <w:rFonts w:cs="Calibri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119" w:hanging="3119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firstLine="36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2">
    <w:name w:val="Body Text 2"/>
    <w:basedOn w:val="Normal"/>
    <w:qFormat/>
    <w:pPr>
      <w:suppressAutoHyphens w:val="true"/>
      <w:autoSpaceDE w:val="false"/>
      <w:spacing w:lineRule="auto" w:line="240" w:before="0" w:after="0"/>
      <w:ind w:firstLine="720"/>
      <w:jc w:val="both"/>
    </w:pPr>
    <w:rPr>
      <w:rFonts w:ascii="Arial CYR" w:hAnsi="Arial CYR" w:eastAsia="Arial CYR" w:cs="Arial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  <w:spacing w:lineRule="auto" w:line="240" w:before="0" w:after="0"/>
    </w:pPr>
    <w:rPr>
      <w:rFonts w:ascii="Arial CYR" w:hAnsi="Arial CYR" w:eastAsia="Arial CYR" w:cs="Arial CYR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CC6186159ACDB1ABDF16D37X2Q9H" TargetMode="External"/><Relationship Id="rId3" Type="http://schemas.openxmlformats.org/officeDocument/2006/relationships/hyperlink" Target="consultantplus://offline/ref=DDBEAC7B839D3072F279B3174D3F3742B1859911625AAE8A47E2AA3060204665X0Q9H" TargetMode="External"/><Relationship Id="rId4" Type="http://schemas.openxmlformats.org/officeDocument/2006/relationships/hyperlink" Target="consultantplus://offline/ref=DDBEAC7B839D3072F279B3174D3F3742B18599116259A68A43E2AA306020466509925FA4EA59FC9377A509X7Q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0:00Z</dcterms:created>
  <dc:creator>Наташа</dc:creator>
  <dc:description/>
  <cp:keywords/>
  <dc:language>en-US</dc:language>
  <cp:lastModifiedBy>user</cp:lastModifiedBy>
  <cp:lastPrinted>2012-09-11T14:34:00Z</cp:lastPrinted>
  <dcterms:modified xsi:type="dcterms:W3CDTF">2012-09-11T08:34:00Z</dcterms:modified>
  <cp:revision>14</cp:revision>
  <dc:subject/>
  <dc:title> КУРГАНСКАЯ ОБЛАСТЬ</dc:title>
</cp:coreProperties>
</file>