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</w:rPr>
      </w:pPr>
      <w:r>
        <w:rPr>
          <w:b/>
        </w:rPr>
        <w:t>от 26 декабря 2012 года № 45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>
          <w:b/>
        </w:rPr>
        <w:t>О внесении изменений в постановление Администрации Шастовского сельсовета от 26.03.2012 г.№ 11а «О штатах Администрации Шастовского сельсовет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Внести в приложение к постановлению  Администрации Шастовского сельсовета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от 26.03.2012 г.№ 11а «О штатах Администрации Шастовского сельсовета»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изменения, изложив его в редакции согласно приложению к настоящему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остановлению.</w:t>
      </w:r>
    </w:p>
    <w:p>
      <w:pPr>
        <w:pStyle w:val="Normal"/>
        <w:ind w:firstLine="708"/>
        <w:rPr/>
      </w:pPr>
      <w:r>
        <w:rPr/>
        <w:t>2.Настоящее постановление обнародовать в местах определенных Уставом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Шастовского сельсовета Варгашинского района Курганской области.</w:t>
      </w:r>
    </w:p>
    <w:p>
      <w:pPr>
        <w:pStyle w:val="Normal"/>
        <w:ind w:firstLine="708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 xml:space="preserve">4.Настоящее постановление вступает в силу  с 01.01.2013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Шастовского сельсовета   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 xml:space="preserve">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 xml:space="preserve">                                                                                 </w:t>
      </w:r>
      <w:r>
        <w:rPr/>
        <w:t xml:space="preserve">Администрации Шастовского 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 xml:space="preserve">                                                                                 </w:t>
      </w:r>
      <w:r>
        <w:rPr/>
        <w:t>сельсовета от 26.12.2012г № 45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 xml:space="preserve">                                                                            </w:t>
      </w:r>
      <w:r>
        <w:rPr/>
        <w:t>«О внесении изменений в постановление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 xml:space="preserve">                                                                           </w:t>
      </w:r>
      <w:r>
        <w:rPr/>
        <w:t xml:space="preserve">Администрации Шастов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от 26.03.2012г№11а «О штатах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Шаст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</w:rPr>
      </w:pPr>
      <w:r>
        <w:rPr>
          <w:b/>
        </w:rPr>
        <w:t>ШТАТЫ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</w:rPr>
      </w:pPr>
      <w:r>
        <w:rPr>
          <w:b/>
        </w:rPr>
        <w:t>АДМИНИСТРАЦИИ ШАСТОВСКОГО СЕЛЬСОВЕТА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/>
              <w:t>Глава Шастовского сельсовета- 1 с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/>
              <w:t>Главный специалист – 1 с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/>
              <w:t>Водитель-1 с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/>
              <w:t>Уборщица-0,3 с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/>
              <w:t>Водитель-пожарный- 9 ст.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  <w:t>Глава Шастовского сельсовета                           Т.А.Коро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10:00Z</dcterms:created>
  <dc:creator>user</dc:creator>
  <dc:description/>
  <cp:keywords/>
  <dc:language>en-US</dc:language>
  <cp:lastModifiedBy>user</cp:lastModifiedBy>
  <cp:lastPrinted>2012-12-03T10:33:00Z</cp:lastPrinted>
  <dcterms:modified xsi:type="dcterms:W3CDTF">2012-12-03T04:35:00Z</dcterms:modified>
  <cp:revision>1</cp:revision>
  <dc:subject/>
  <dc:title>КУРГАНСКАЯ ОБЛАСТЬ</dc:title>
</cp:coreProperties>
</file>