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от 10 октября 2012 года   № 32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с. Шастово                 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 целевой программе Шаст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  Шаст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3 – 2015 годы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от  20 июля 2012 года  № 24  «О целевых программах Шастовского сельсовета»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Администрация Шастовского сельсовета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 Утвердить целевую программ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Шастовского сельсове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территории     Шастовского сельсовета на 2013 – 2015 годы» согласно приложению.</w:t>
      </w:r>
    </w:p>
    <w:p>
      <w:pPr>
        <w:pStyle w:val="Style91"/>
        <w:widowControl/>
        <w:tabs>
          <w:tab w:val="clear" w:pos="708"/>
          <w:tab w:val="left" w:pos="926" w:leader="none"/>
        </w:tabs>
        <w:bidi w:val="0"/>
        <w:spacing w:lineRule="exact" w:line="322"/>
        <w:ind w:left="0" w:right="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bidi w:val="0"/>
        <w:ind w:left="0" w:right="0" w:firstLine="540"/>
        <w:rPr/>
      </w:pPr>
      <w:r>
        <w:rPr>
          <w:rStyle w:val="FontStyle21"/>
          <w:color w:val="000000"/>
          <w:sz w:val="28"/>
          <w:szCs w:val="28"/>
          <w:lang w:val="ru-RU" w:eastAsia="ru-RU" w:bidi="ar-SA"/>
        </w:rPr>
        <w:t xml:space="preserve">  </w:t>
      </w:r>
      <w:r>
        <w:rPr>
          <w:rStyle w:val="FontStyle21"/>
          <w:color w:val="000000"/>
          <w:sz w:val="28"/>
          <w:szCs w:val="28"/>
          <w:lang w:val="ru-RU" w:eastAsia="ru-RU" w:bidi="ar-SA"/>
        </w:rPr>
        <w:t xml:space="preserve">3. 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21"/>
          <w:color w:val="000000"/>
          <w:sz w:val="28"/>
          <w:szCs w:val="28"/>
          <w:lang w:val="ru-RU" w:eastAsia="ru-RU" w:bidi="ar-SA"/>
        </w:rPr>
        <w:t xml:space="preserve">          </w:t>
      </w:r>
    </w:p>
    <w:p>
      <w:pPr>
        <w:pStyle w:val="Normal"/>
        <w:bidi w:val="0"/>
        <w:ind w:left="0" w:right="0" w:hanging="0"/>
        <w:jc w:val="both"/>
        <w:rPr>
          <w:rStyle w:val="FontStyle21"/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Глава Шастовского сельсовета                                               Т.А. Короткова                                    </w:t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46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6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680" w:right="0" w:hanging="0"/>
        <w:jc w:val="both"/>
        <w:rPr/>
      </w:pPr>
      <w:r>
        <w:rPr/>
        <w:t xml:space="preserve">Приложение к постановлению Администрации Шастовского сельсовета от 10 октября 2012 года № 32 «О  целевой программе Шастовского сельсовета «Благоустройство территории Шастовского сельсовета  на 2013 – 2015 годы»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ая программа  Шаст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«Благоустройство территории Шастовского</w:t>
      </w:r>
      <w:r>
        <w:rPr/>
        <w:t xml:space="preserve"> </w:t>
      </w:r>
      <w:r>
        <w:rPr>
          <w:sz w:val="28"/>
          <w:szCs w:val="28"/>
        </w:rPr>
        <w:t>сельсовета на 2013– 2015годы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АСПОРТ ПРОГРАММ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7057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Целевая программа Шастовского сельсовета «Благоустройство территории Шастовского сельсовета на 2013– 2015 годы» (далее - Программа)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азчик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ель-координатор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чик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и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>
          <w:trHeight w:val="26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астовская сельская Дума (по согласованию)</w:t>
            </w:r>
          </w:p>
        </w:tc>
      </w:tr>
      <w:tr>
        <w:trPr>
          <w:trHeight w:val="511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bidi w:val="0"/>
              <w:ind w:left="254" w:right="0" w:hanging="254"/>
              <w:rPr/>
            </w:pPr>
            <w:r>
              <w:rPr/>
              <w:t>доля отремонтированных (построенных) автомобильных дорог общего пользования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bidi w:val="0"/>
              <w:ind w:left="254" w:right="0" w:hanging="254"/>
              <w:rPr/>
            </w:pPr>
            <w:r>
              <w:rPr/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bidi w:val="0"/>
              <w:ind w:left="254" w:right="0" w:hanging="254"/>
              <w:rPr/>
            </w:pPr>
            <w:r>
              <w:rPr/>
              <w:t>охват населения организованным вывозом твердых бытовых отходов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bidi w:val="0"/>
              <w:ind w:left="254" w:right="0" w:hanging="254"/>
              <w:rPr/>
            </w:pPr>
            <w:r>
              <w:rPr/>
              <w:t>количество сборников для твердых отходов (площадок)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bidi w:val="0"/>
              <w:ind w:left="254" w:right="0" w:hanging="254"/>
              <w:rPr/>
            </w:pPr>
            <w:r>
              <w:rPr/>
              <w:t>общая протяженность освещенных частей улиц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bidi w:val="0"/>
              <w:ind w:left="254" w:right="0" w:hanging="254"/>
              <w:rPr/>
            </w:pPr>
            <w:r>
              <w:rPr/>
              <w:t xml:space="preserve">доля работающих светильников </w:t>
            </w:r>
          </w:p>
        </w:tc>
      </w:tr>
      <w:tr>
        <w:trPr>
          <w:trHeight w:val="84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и этапы реализации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3– 2015 год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этап – 2013год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этап – 2014 год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этап – 2015год;</w:t>
            </w:r>
          </w:p>
        </w:tc>
      </w:tr>
      <w:tr>
        <w:trPr>
          <w:trHeight w:val="80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ое обеспечение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ъем финансирования Программы составляет   464,4 тыс. рублей, из них бюджет Шастовского сельсовета – 380,4 тыс. рублей, средства внебюджетных источников (по согласованию) – 84 тыс. рублей.</w:t>
            </w:r>
          </w:p>
        </w:tc>
      </w:tr>
      <w:tr>
        <w:trPr/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конечные результа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ab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4" w:leader="none"/>
              </w:tabs>
              <w:bidi w:val="0"/>
              <w:ind w:left="0" w:right="0" w:hanging="0"/>
              <w:jc w:val="both"/>
              <w:rPr/>
            </w:pPr>
            <w:r>
              <w:rPr/>
              <w:t>увеличение доли отремонтированных дорог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4" w:leader="none"/>
              </w:tabs>
              <w:bidi w:val="0"/>
              <w:ind w:left="0" w:right="0" w:hanging="0"/>
              <w:jc w:val="both"/>
              <w:rPr/>
            </w:pPr>
            <w:r>
              <w:rPr/>
              <w:t>увеличение суммы финансирования на содержание (строительство) автомобильных дорог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4" w:leader="none"/>
              </w:tabs>
              <w:bidi w:val="0"/>
              <w:ind w:left="0" w:right="0" w:hanging="0"/>
              <w:jc w:val="both"/>
              <w:rPr/>
            </w:pPr>
            <w:r>
              <w:rPr/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4" w:leader="none"/>
              </w:tabs>
              <w:bidi w:val="0"/>
              <w:ind w:left="0" w:right="0" w:hanging="0"/>
              <w:jc w:val="both"/>
              <w:rPr/>
            </w:pPr>
            <w:r>
              <w:rPr/>
              <w:t>увеличение количества сборников для твердых отходов (площадок)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величение общей протяженности освещенных частей улиц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величение доли работающих светиль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4" w:leader="none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Характеристика проблемы, на решение которой направлена Программа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both"/>
        <w:rPr/>
      </w:pPr>
      <w:r>
        <w:rPr/>
        <w:t xml:space="preserve">          </w:t>
      </w:r>
      <w:r>
        <w:rPr/>
        <w:t xml:space="preserve">Решение задач благоустройства села необходимо проводить программно-целевым методом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Шастовского сельсовета (далее - сельсовет) на 2013 - 2015 годы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</w:t>
      </w:r>
      <w:r>
        <w:rPr/>
        <w:t xml:space="preserve">Повышение уровня качества проживания граждан является необходимым условием для стабилизации и подъема экономики села.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- отсутствие необходимого количества тротуаров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bidi w:val="0"/>
        <w:ind w:left="0" w:right="0" w:firstLine="708"/>
        <w:jc w:val="both"/>
        <w:rPr/>
      </w:pPr>
      <w:r>
        <w:rPr/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70 %;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- снижения уровня безопасности движения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- снижения уровня комфортности прожива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Характеристика объектов благоустройства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540"/>
        <w:rPr/>
      </w:pPr>
      <w:r>
        <w:rPr/>
        <w:t>1.1. Уличное освещение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Освещенность улично-дорожной сети и дворовых территорий составляет 50%. Существует необходимость у</w:t>
      </w:r>
      <w:r>
        <w:rPr>
          <w:sz w:val="22"/>
          <w:szCs w:val="22"/>
        </w:rPr>
        <w:t>становки энергосберегающих устройств, а также</w:t>
      </w:r>
      <w:r>
        <w:rPr/>
        <w:t xml:space="preserve"> увеличение протяженности освященных частей улиц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.2. Общественное кладбище.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На территории муниципального образования имеется три общественных кладбища. На территории общественных кладбищ отсутствуе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Общая протяженность улично-дорожной сети, в том числе с усовершенствованным покрытием 14,5 км.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1.4. Места отдыха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Парков отдыха и детских игровых дворовых площадок не существует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Уровень благоустройства села требует повышения  с целью более комфортного проживания жителей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Цели и задачи Программы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в Программе рассматриваются направления для решения следующих основны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>создание условий для улучшения качества жизни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>улучшить состояние автомобильных дорог и тротуа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>организация работы по сбору и вывозу бытовых отходов и мус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>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>осуществление мероприятий по обеспечению безопасности жизнедеятельности и сохранения окружающ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 xml:space="preserve">охрана и улучшение санитарно-гигиенических условий проживания населения путем создания зеленых насаждений различного функционального назнач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>рационально и эффективно использовать средства мест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>строительство, реконструкция, капитальный ремонт объектов благоустро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/>
        <w:t>улучшить техническое состояние отдельных объектов жизнеобеспечения.</w:t>
      </w:r>
    </w:p>
    <w:p>
      <w:pPr>
        <w:pStyle w:val="BodyTextIndent2"/>
        <w:bidi w:val="0"/>
        <w:spacing w:lineRule="auto" w:line="232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360" w:right="0" w:hanging="0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I</w:t>
      </w:r>
      <w:r>
        <w:rPr>
          <w:b/>
          <w:bCs/>
        </w:rPr>
        <w:t>. Сроки реализации Программы</w: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Сроки реализации программы 2013 – 2015 годы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Мероприятия Программы реализуются в течение всего срока действия Программы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>Условиями досрочного прекращения действия Программы являются: досрочное выполнение Программы, снижение эффективности Программы.</w: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BodyTextIndent2"/>
        <w:bidi w:val="0"/>
        <w:spacing w:lineRule="auto" w:line="232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Технико-экономическое обоснование Программы</w:t>
      </w:r>
    </w:p>
    <w:p>
      <w:pPr>
        <w:pStyle w:val="BodyTextIndent2"/>
        <w:bidi w:val="0"/>
        <w:spacing w:lineRule="auto" w:line="232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0"/>
        <w:ind w:left="0" w:right="0" w:firstLine="539"/>
        <w:rPr/>
      </w:pPr>
      <w:r>
        <w:rPr>
          <w:sz w:val="24"/>
          <w:szCs w:val="24"/>
        </w:rPr>
        <w:t>Источниками финансирования Программы являются бюджет Шастовского</w:t>
      </w:r>
      <w:r>
        <w:rPr/>
        <w:t xml:space="preserve"> </w:t>
      </w:r>
      <w:r>
        <w:rPr>
          <w:sz w:val="24"/>
          <w:szCs w:val="24"/>
        </w:rPr>
        <w:t>сельсовета и внебюджетные источники (по согласованию). Объем финансирования Программы за счет средств бюджета Шастовского</w:t>
      </w:r>
      <w:r>
        <w:rPr/>
        <w:t xml:space="preserve"> </w:t>
      </w:r>
      <w:r>
        <w:rPr>
          <w:sz w:val="24"/>
          <w:szCs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BodyTextIndent2"/>
        <w:bidi w:val="0"/>
        <w:ind w:left="0" w:right="0" w:firstLine="539"/>
        <w:rPr/>
      </w:pPr>
      <w:r>
        <w:rPr>
          <w:sz w:val="24"/>
          <w:szCs w:val="24"/>
        </w:rPr>
        <w:t>Средства планируется направить на организационные мероприятия в сумме 29,0 тыс. рублей, на транспортную инфраструктуру - 120,0 тыс. рублей, на организацию благоустройства – 53,4 тыс. рублей, уличное освещение – 124,0 тыс. рублей, на общественные кладбища – 55,0 тыс. рублей, озеленение территории сельсовета – 43,0 тыс. рублей, организацию водоснабжения – 40,0 тыс. рублей.</w:t>
      </w:r>
    </w:p>
    <w:p>
      <w:pPr>
        <w:pStyle w:val="BodyTextIndent2"/>
        <w:bidi w:val="0"/>
        <w:spacing w:lineRule="auto" w:line="232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0"/>
        <w:spacing w:lineRule="auto" w:line="232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. Сведения о распределении объемов финансирования Программы </w:t>
      </w:r>
    </w:p>
    <w:p>
      <w:pPr>
        <w:pStyle w:val="BodyTextIndent2"/>
        <w:bidi w:val="0"/>
        <w:spacing w:lineRule="auto" w:line="232"/>
        <w:ind w:left="0" w:right="0" w:firstLine="708"/>
        <w:jc w:val="center"/>
        <w:rPr/>
      </w:pPr>
      <w:r>
        <w:rPr>
          <w:b/>
          <w:bCs/>
          <w:sz w:val="24"/>
          <w:szCs w:val="24"/>
        </w:rPr>
        <w:t>по источникам и годам</w:t>
      </w:r>
    </w:p>
    <w:p>
      <w:pPr>
        <w:pStyle w:val="BodyTextIndent2"/>
        <w:bidi w:val="0"/>
        <w:spacing w:lineRule="auto" w:line="232"/>
        <w:ind w:left="0" w:right="0" w:firstLine="708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540"/>
        <w:jc w:val="both"/>
        <w:rPr/>
      </w:pPr>
      <w:r>
        <w:rPr/>
        <w:t>Общий объем финансирования Программы составляет   464,4 тыс. рублей, из них средства  бюджета Шастовского сельсовета – 380,4 тыс. рублей, средства внебюджетных источников (по согласованию) 84,0 тыс. рублей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540"/>
        <w:rPr/>
      </w:pPr>
      <w:r>
        <w:rPr/>
        <w:t>В том числе по годам (тыс. рублей):</w:t>
      </w:r>
    </w:p>
    <w:tbl>
      <w:tblPr>
        <w:tblW w:w="1000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225"/>
        <w:gridCol w:w="2161"/>
        <w:gridCol w:w="3238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сего по года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небюджетные источники (по согласованию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3 год </w:t>
              <w:tab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1,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2,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14 год*</w:t>
              <w:tab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4,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6,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7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5 год*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8,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1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Итого за 2013-2015</w:t>
              <w:tab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64,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80,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8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both"/>
        <w:rPr/>
      </w:pPr>
      <w:r>
        <w:rPr/>
        <w:t xml:space="preserve">         </w:t>
      </w:r>
      <w:r>
        <w:rPr/>
        <w:t>*  Объемы финансирования Программы по мероприятиям и годам подлежат уточнению при формировании бюджета Шастовского сельсовета 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rPr/>
      </w:pPr>
      <w:r>
        <w:rPr/>
        <w:tab/>
      </w:r>
    </w:p>
    <w:p>
      <w:pPr>
        <w:pStyle w:val="BodyTextIndent2"/>
        <w:bidi w:val="0"/>
        <w:spacing w:lineRule="auto" w:line="232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 xml:space="preserve">. Оценка ожидаемой эффективности реализации Программы </w:t>
      </w:r>
    </w:p>
    <w:p>
      <w:pPr>
        <w:pStyle w:val="BodyTextIndent2"/>
        <w:bidi w:val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0"/>
        <w:ind w:left="0" w:right="0" w:firstLine="567"/>
        <w:rPr/>
      </w:pPr>
      <w:r>
        <w:rPr>
          <w:sz w:val="24"/>
          <w:szCs w:val="24"/>
        </w:rPr>
        <w:t>Реализация Программы позволит увеличить: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>
          <w:sz w:val="24"/>
          <w:szCs w:val="24"/>
        </w:rPr>
        <w:t>долю отремонтированных  автомобильных дорог общего пользования до 10%;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>
          <w:sz w:val="24"/>
          <w:szCs w:val="24"/>
        </w:rPr>
        <w:t>сумму финансирования на содержание (строительство) автомобильных дорог общего пользования до 120 тыс.рублей;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>
          <w:sz w:val="24"/>
          <w:szCs w:val="24"/>
        </w:rPr>
        <w:t>количество сборников для твердых отходов (площадок) до 3 шт.;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>
          <w:sz w:val="24"/>
          <w:szCs w:val="24"/>
        </w:rPr>
        <w:t>общую протяженность освещенных частей улиц до 5 км.;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ind w:left="900" w:right="0" w:hanging="360"/>
        <w:rPr/>
      </w:pPr>
      <w:r>
        <w:rPr>
          <w:sz w:val="24"/>
          <w:szCs w:val="24"/>
        </w:rPr>
        <w:t>долю работающих светильников до 100%.</w:t>
      </w:r>
    </w:p>
    <w:p>
      <w:pPr>
        <w:pStyle w:val="BodyTextIndent2"/>
        <w:bidi w:val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0"/>
        <w:spacing w:lineRule="auto" w:line="232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Раздел VII. Перечень мероприятий Программы </w:t>
      </w:r>
    </w:p>
    <w:p>
      <w:pPr>
        <w:pStyle w:val="BodyTextIndent2"/>
        <w:bidi w:val="0"/>
        <w:spacing w:lineRule="auto" w:line="232"/>
        <w:ind w:left="0" w:right="0" w:firstLine="708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0"/>
        <w:ind w:left="0" w:right="0" w:firstLine="567"/>
        <w:rPr/>
      </w:pPr>
      <w:r>
        <w:rPr>
          <w:sz w:val="24"/>
          <w:szCs w:val="24"/>
        </w:rPr>
        <w:t xml:space="preserve">Перечень мероприятий Программы с указанием объемов финансирования по источникам и годам приведен в приложении  к Программе. </w:t>
      </w:r>
    </w:p>
    <w:p>
      <w:pPr>
        <w:pStyle w:val="BodyTextIndent2"/>
        <w:bidi w:val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Раздел VIII. Система целевых индикатор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98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439"/>
        <w:gridCol w:w="1079"/>
        <w:gridCol w:w="899"/>
        <w:gridCol w:w="1080"/>
      </w:tblGrid>
      <w:tr>
        <w:trPr/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301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личество сборников для твердых отходов (площадок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ая протяженность освещенных частей у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ля работающих светильников (60 шт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Раздел IX. Механизм контроля за выполнением Программ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Контроль за выполнением Программы осуществляется в соответствии с постановлением Администрации Шастовского сельсовета от  20 июля 2012 года № 24  «О целевых программах Шастовского сельсовета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Раздел X. Сведения о наличии федеральных, областных целевых программ,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предназначенных для достижения задач, совпадающих с задачами Программ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/>
      </w:pPr>
      <w:r>
        <w:rPr/>
        <w:t>Областные и федеральные целев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bidi w:val="0"/>
        <w:ind w:left="495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5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5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5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5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5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5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5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5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56" w:right="0" w:hanging="0"/>
        <w:jc w:val="both"/>
        <w:rPr>
          <w:rFonts w:ascii="Times New Roman" w:hAnsi="Times New Roman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495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9180" w:right="0" w:hanging="0"/>
        <w:rPr/>
      </w:pPr>
      <w:r>
        <w:rPr/>
        <w:t xml:space="preserve">Приложение  к целевой программе Шастовского сельсовета «Благоустройство территории Шастовского сельсовета  на 2013– 2015 годы» </w:t>
      </w:r>
    </w:p>
    <w:p>
      <w:pPr>
        <w:pStyle w:val="Normal"/>
        <w:bidi w:val="0"/>
        <w:ind w:left="4956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ПЕРЕЧЕНЬ МЕРОПРИЯТИЙ ПРОГРАММЫ</w: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59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550"/>
        <w:gridCol w:w="1622"/>
        <w:gridCol w:w="933"/>
        <w:gridCol w:w="933"/>
        <w:gridCol w:w="1194"/>
        <w:gridCol w:w="3783"/>
        <w:gridCol w:w="2129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звание мероприятий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3-2015 гг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4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2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,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азработка нормативных документов, необходимых для реализации 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ивлечение субъектов предпринимательской деятельности и населения к благоустройству и озеленению территории се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акции «Я за чистое село!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>
          <w:trHeight w:val="67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08"/>
              </w:tabs>
              <w:bidi w:val="0"/>
              <w:spacing w:lineRule="auto" w:line="23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сячника весенней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санитарной очистки и благоустрой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рганизация конкурса по следующим номинациям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Шастовского </w:t>
            </w:r>
            <w:r>
              <w:rPr>
                <w:sz w:val="22"/>
                <w:szCs w:val="22"/>
              </w:rPr>
              <w:t>сельсовета,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Шастовская сельская Дума (по согласованию)</w:t>
            </w:r>
          </w:p>
        </w:tc>
      </w:tr>
      <w:tr>
        <w:trPr>
          <w:trHeight w:val="104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20" w:leader="none"/>
                <w:tab w:val="left" w:pos="3060" w:leader="none"/>
              </w:tabs>
              <w:bidi w:val="0"/>
              <w:ind w:left="320" w:right="0" w:hanging="32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«Двор образцового содержания»;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  <w:tab w:val="left" w:pos="3060" w:leader="none"/>
              </w:tabs>
              <w:bidi w:val="0"/>
              <w:ind w:left="320" w:right="0" w:hanging="32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«Лучшая частная усадьба»;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  <w:tab w:val="left" w:pos="3060" w:leader="none"/>
              </w:tabs>
              <w:bidi w:val="0"/>
              <w:ind w:left="320" w:right="0" w:hanging="32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«Лучший (ая) цветник/клумба»;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и проведение торжественных и праздничных мероприятий (день сел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Транспортная инфраструкту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и проез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ставление и утверждение списков улиц, тротуаров и проездов, подлежащих механизированной уборке, определение сроков и периодичности убор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рганизация благоустрой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3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Приобретение и установка урн, скамее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сбора и вывоза бытового мусо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уртование твердых бытовых от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ератизация полигонов ТБ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держание сети уличного освещ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требление электроэнерг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становка энергосберегающих устройст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бщественное кладбище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погребению невостребованных труп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овет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содержанию мест захоронений, 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чистка территории от сне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чистка территории от мусора, травы и мелкого кустарн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грузка и вывоз мусо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лагоустройство мест захорон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зеленение территории  сельсове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нос деревьев- угроз  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азбивка цветников и клумб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ыкашивание трав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борка несанкционированных свал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.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Ша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ИТОГО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6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21,8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4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8,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304" w:footer="284" w:bottom="567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567" w:footer="284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8"/>
      <w:szCs w:val="28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Style13">
    <w:name w:val="Стандарт"/>
    <w:basedOn w:val="Normal"/>
    <w:qFormat/>
    <w:pPr>
      <w:spacing w:lineRule="auto" w:line="288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spacing w:lineRule="exact" w:line="322"/>
      <w:ind w:firstLine="634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3</Words>
  <Characters>16141</Characters>
  <CharactersWithSpaces>13760</CharactersWithSpaces>
  <Company>МУП "Варгашинские тепловые сети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37:00Z</dcterms:created>
  <dc:creator>Надежда</dc:creator>
  <dc:description/>
  <dc:language>en-US</dc:language>
  <cp:lastModifiedBy/>
  <cp:lastPrinted>2012-10-10T10:14:00Z</cp:lastPrinted>
  <dcterms:modified xsi:type="dcterms:W3CDTF">2012-10-10T10:14:00Z</dcterms:modified>
  <cp:revision>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