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КУРГАНСКАЯ ОБЛАСТЬ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ВАРГАШ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ШАСТОВСКИЙ СЕЛЬСОВЕ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Я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от  19 декабря  2012 года № 43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с. Шастов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соответствии с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Внести в приложение к постановлению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изменения, изложив его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jc w:val="both"/>
        <w:rPr/>
      </w:pP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3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4.  </w:t>
      </w:r>
      <w:r>
        <w:rPr>
          <w:rFonts w:cs="Times New Roman CYR" w:ascii="Times New Roman CYR" w:hAnsi="Times New Roman CYR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5. Настоящее постановление вступает в силу после обнародования и распространяется на правоотношения, возникшие с 03 декабря 2012 года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Глава Шастовского сельсовета</w:t>
        <w:tab/>
        <w:tab/>
        <w:tab/>
        <w:t xml:space="preserve">                                              Т.А.Коротков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6" w:right="0" w:hanging="0"/>
        <w:rPr/>
      </w:pPr>
      <w:r>
        <w:rPr>
          <w:rFonts w:cs="Times New Roman CYR" w:ascii="Times New Roman CYR" w:hAnsi="Times New Roman CYR"/>
        </w:rPr>
        <w:t xml:space="preserve">Приложение к постановлению Администрации Шастовского сельсовета от 19 декабря 2012 года № 43 «О внесении изменений в постановление Администрации Шастовского сельсовета от 26 октября 2012 года № 35 « 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» </w:t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«Приложение к постановлению Администрации Шастовского сельсовета от 26 октября 2012 года № 35 «О 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</w:t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орядок оплаты труда работников, занимающих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Администрации Шастовского сельсовета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1. Настоящий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(далее – Порядок) разработан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 с целью определения единых подходов к оплате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. Порядок предусматривает  принципы оплаты труда работников, не отнесенных к должностям муниципальной службы и исполняющих обязанности по техническому обеспечению деятельности Администрации Шастовского сельсовета (далее – работники), финансируемых за счет средств бюджета Шастовского сельсовета на основе должностного оклада в зависимости от должности, а также  ежемесячных выпла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  Заработная плата работников  устанавливается </w:t>
      </w:r>
      <w:r>
        <w:rPr>
          <w:rFonts w:cs="Times New Roman CYR" w:ascii="Times New Roman CYR" w:hAnsi="Times New Roman CYR"/>
        </w:rPr>
        <w:t>в пределах утвержденного фонда оплаты труда на текущий финансовый год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4. Заработная плата работников (без учета ежемесячных выплат), устанавливаемая в соответствии с  новой системой оплаты труда, не может быть меньше заработной платы (без учета ежемесячных выплат), выплачиваемой до введения новой системы оплаты труда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bidi w:val="0"/>
        <w:spacing w:lineRule="exact" w:line="278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5. Глава </w:t>
      </w:r>
      <w:r>
        <w:rPr>
          <w:rFonts w:cs="Times New Roman CYR" w:ascii="Times New Roman CYR" w:hAnsi="Times New Roman CYR"/>
        </w:rPr>
        <w:t>Шастовского</w:t>
      </w:r>
      <w:r>
        <w:rPr>
          <w:rFonts w:cs="Times New Roman CYR" w:ascii="Times New Roman CYR" w:hAnsi="Times New Roman CYR"/>
          <w:color w:val="000000"/>
        </w:rPr>
        <w:t xml:space="preserve"> сельсовета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6. Оплата труда работника   производится в виде денежного содержания, которое состоит  из должностного оклада работника и ежемесячных   выплат, определенных настоящим Порядк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 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07"/>
        <w:gridCol w:w="495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 Администрации Шастовского сельсове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47,5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01,5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39,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195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8. К ежемесячным  выплатам  относятс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1) ежемесячная надбавка к должностному окладу за выслугу лет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2) денежное вознаграждение в виде премии по итогам работы за месяц;</w:t>
      </w:r>
    </w:p>
    <w:p>
      <w:pPr>
        <w:pStyle w:val="Normal"/>
        <w:widowControl w:val="false"/>
        <w:tabs>
          <w:tab w:val="clear" w:pos="708"/>
          <w:tab w:val="left" w:pos="8804" w:leader="none"/>
        </w:tabs>
        <w:bidi w:val="0"/>
        <w:ind w:left="0" w:right="-22" w:hanging="0"/>
        <w:jc w:val="both"/>
        <w:rPr/>
      </w:pPr>
      <w:r>
        <w:rPr>
          <w:rFonts w:cs="Times New Roman CYR" w:ascii="Times New Roman CYR" w:hAnsi="Times New Roman CYR"/>
        </w:rPr>
        <w:t>3) ежемесячная надбавка к должностному окладу за особые условия службы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4) ежемесячная выплата стимулирующего характе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9. Выплата ежемесячной надбавки к должностному окладу за выслугу лет производится главному специалисту Администрации Шастовского сельсовета и водителям-пожарны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0. Выплата ежемесячной надбавки к должностному окладу за выслугу лет главному специалисту Администрации Шастовского сельсовета и водителям-пожарным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 xml:space="preserve">  </w:t>
      </w:r>
      <w:r>
        <w:rPr>
          <w:rFonts w:cs="Times New Roman CYR" w:ascii="Times New Roman CYR" w:hAnsi="Times New Roman CYR"/>
        </w:rPr>
        <w:t>производится дифференцированно в зависимости от стажа работы, дающего право на получение этой надбавки, в следующих размерах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179"/>
        <w:gridCol w:w="262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таж работы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ежемесячной надбавки (в процентах к ежемесячному должностному окладу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1 до 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5 до 10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10 до 1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выше 1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1. Ежемесячная надбавка к должностному окладу за выслугу лет главному специалисту Администрации Шастовского сельсовета и водителям-пожарным выплачивается ежемесячно со дня возникновения права на нее на основании распоряжения Администрации Шастовского сельсовета по представлению комиссии по установлению трудового стажа работни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2. Размер ежемесячной надбавки к должностному окладу за выслугу лет главному  специалисту Администрации Шастовского сельсовета и водителям-пожарным подлежит изменению со дня достижения работником полных пяти, десяти и пятнадцати лет трудового стажа соответственн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3. Стаж работы, дающий право на получение ежемесячной надбавки к должностному окладу за выслугу лет, определяется комиссией по установлению трудового стажа работников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4. Персональный состав комиссии по установлению трудового стажа работников и положение о ней утверждаются постановлением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5. В трудовой стаж главного специалиста Администрации Шастовского сельсовета включаются периоды трудовой деятельности согласно приложению 1 к настоящему Порядку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В трудовой стаж водителей-пожарных включаются периоды работы на должностях водителей-пожарных, а также периоды военной службы, учитываемые в соответствии с законодательством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6. Основным документом для определения общего стажа работы, дающего право на получение ежемесячной надбавки к должностному окладу за выслугу лет, является трудовая книжка, а также другие документы, удостоверяющие налич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7. Ежемесячная надбавка к должностному окладу за выслугу лет главному  специалисту Администрации Шастовского сельсовета и водителям-пожарным</w:t>
      </w:r>
      <w:r>
        <w:rPr>
          <w:rFonts w:cs="Times New Roman CYR" w:ascii="Times New Roman CYR" w:hAnsi="Times New Roman CYR"/>
          <w:i/>
          <w:iCs/>
        </w:rPr>
        <w:t xml:space="preserve">  </w:t>
      </w:r>
      <w:r>
        <w:rPr>
          <w:rFonts w:cs="Times New Roman CYR" w:ascii="Times New Roman CYR" w:hAnsi="Times New Roman CYR"/>
        </w:rPr>
        <w:t>начисляется исходя из должностного оклада работника, без доплат и надбавок и выплачивается ежемесячно, одновременно с заработной плат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8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Работникам, отработавшим неполный рабочий месяц, надбавка к должностному окладу за выслугу лет начисляется за фактически отработанное время, в которое не включается время нахождения работник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9. Премия по итогам работы за месяц выплачивается главному специалисту Администрации Шастовского сельсовета, по решению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0. Выплата премии по итогам работы за месяц главному специалисту Администрации Шастовского сельсовета производится  одновременно с выплатой заработной платы работнику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1. Главному специалисту Администрации Шастовского сельсовета, отработавшему неполный рабочий месяц, премия по итогам работы за месяц выплачивается за время, фактически отработанное главным специалистом Администрации Шастовского сельсовета, в которое не включается время нахождения главного специалиста Администрации Шастовского сельсовет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2. Размер премии по итогам работы за месяц главному специалисту Администрации Шастовского сельсовета может быть снижен либо главный специалист Администрации Шастовского сельсовета может быть лишен премии по итогам работы за месяц в связи с допущенным им нарушением трудовой дисциплины или ненадлежащим исполнением должностных обязанностей по решению 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3. Премия по итогам работы за месяц главному специалисту Администрации Шастовского сельсовета выплачивается в размере 25 процентов от должностного окла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4. На выплату премии по итогам работы за месяц главному специалисту Администрации Шастовского сельсовета при утверждении фонда оплаты труда на соответствующий год предусматривается средства в размере 3 должностных оклад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5. Ежемесячная надбавка к должностному окладу за особые условия службы главному специалисту Администрации Шастовского сельсовета выплачивается по решению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6. Выплата ежемесячной надбавки к должностному окладу за особые условия службы  главному специалисту Администрации Шастовского сельсовета производится  одновременно с выплатой заработной платы работнику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7. Главному специалисту Администрации Шастовского сельсовета, отработавшему неполный рабочий месяц, ежемесячная надбавка к должностному окладу за особые условия службы выплачивается за время, фактически отработанное главным специалистом Администрации Шастовского сельсовета, в которое не включается время нахождения главного специалиста Администрации Шастовского сельсовет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8. Ежемесячная надбавка к должностному окладу за особые условия службы главному специалисту Администрации Шастовского сельсовета выплачивается в размере 20 процентов от должностного окла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9. На выплату ежемесячной надбавки к должностному окладу за особые условия службы главному специалисту Администрации Шастовского сельсовета при утверждении фонда оплаты труда на соответствующий год предусматривается средства в размере 2,4 должностных оклад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0. Ежемесячные выплаты стимулирующего характера работникам, за исключением главного специалиста Администрации Шастовского сельсовета, устанавливаются по решению Главы Шастовского сельсовета в пределах утвержденного фонда оплаты труда на текущий финансовый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Размер ежемесячной выплаты стимулирующего характера предельными размерами не ограничивает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1. При определении ежемесячных выплат стимулирующего характера учитывается:</w:t>
        <w:tab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успешное, добросовестное и качественное исполнение профессиональных и должностных обязанностей в соответствующем периоде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профессионализм и оперативность при выполнении трудовых функций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участие в выполнении особо важных работ и мероприят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2. Размер ежемесячной выплаты стимулирующего характера  определяется в абсолютном размере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3. Выплаты стимулирующего характера </w:t>
      </w:r>
      <w:r>
        <w:rPr>
          <w:rFonts w:cs="Times New Roman CYR" w:ascii="Times New Roman CYR" w:hAnsi="Times New Roman CYR"/>
          <w:color w:val="000000"/>
        </w:rPr>
        <w:t xml:space="preserve">выплачиваются ежемесячно на основании распоряжения Администрации </w:t>
      </w:r>
      <w:r>
        <w:rPr>
          <w:rFonts w:cs="Times New Roman CYR" w:ascii="Times New Roman CYR" w:hAnsi="Times New Roman CYR"/>
        </w:rPr>
        <w:t>Шастовского сельсовета.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4. Главному специалисту Администрации Шастовского сельсовета выплачивается материальная помощь за счет средств фонда оплаты труда работников в размере 2 должностных окладов в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5. Выплата материальной помощи производится ежемесячно одновременно с выплатой заработной пла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6. Размер материальной помощи определяется как одна шестая часть должностного оклада главного специалиста Администрации Шастовского сельсове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7. При принятии и увольнении с работы материальная помощь выплачивается за фактически отработанное время в данном месяц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8. Главному специалисту Администрации Шастовского сельсовета, уволенному с работы по собственному желанию в связи с уходом на пенсию, поступлением в учебные заведения, а также по другим уважительным причинам в соответствии с Трудовым кодексом Российской Федерации (пункты 2,5,8 части 1 статьи 77; пункты 1,2 части 1 статьи 81; пункты 1,2,5,6,7 части 1 статьи 83), материальная помощь начисляется за фактически отработанное время в данном месяц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9. Работникам, уволенным с работы по другим основаниям, начисление и выплата материальной помощи за неполный месяц, в котором произошло увольнение, не производится.</w:t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к Порядку оплаты труда работников, занимающих должност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ериоды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трудовой деятельности, включаемые в трудовой стаж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№ 32 «О государственных должностях Российской Федерации», Реестра государственных должностей федеральных государственных служащих, утвержденного Указом Президента Российской Федерации от 11 января 1995 года № 33 «О Реестре государственных должностей федеральных государственных служащих»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widowControl w:val="false"/>
        <w:bidi w:val="0"/>
        <w:ind w:left="-180" w:right="0" w:firstLine="360"/>
        <w:jc w:val="both"/>
        <w:rPr/>
      </w:pPr>
      <w:r>
        <w:rPr>
          <w:rFonts w:cs="Times New Roman CYR" w:ascii="Times New Roman CYR" w:hAnsi="Times New Roman CYR"/>
        </w:rPr>
        <w:t>1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2)  в Совете Безопасности Российской Федерации и его аппарате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3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4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5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6) в Центральной избирательной комиссии Российской Федерации и ее аппарате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7) в Счетной палате Российской Федерации и ее аппарате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8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, в том числ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Курганской областной Думе, Администрации Курганской области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Избирательной комиссии Курганской области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Курганском областном Совете народных депутатов, исполнительном комитете Курганского областного Совета народных депутатов, их комиссиях, комитетах, отделах и управлениях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районных, городских, районных в городах, сельских, поселковых Советах народных депутатов Курганской области и их исполнительных комитетах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9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законодательством Российской Федерации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10) в органах местного самоуправл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1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№ 10-ФЗ «О профессиональных союзах, их правах и гарантиях деятельности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widowControl w:val="false"/>
        <w:bidi w:val="0"/>
        <w:ind w:left="0" w:right="0" w:firstLine="348"/>
        <w:jc w:val="both"/>
        <w:rPr/>
      </w:pPr>
      <w:r>
        <w:rPr>
          <w:rFonts w:cs="Times New Roman CYR" w:ascii="Times New Roman CYR" w:hAnsi="Times New Roman CYR"/>
        </w:rPr>
        <w:t>1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2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3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4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5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6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7) в советах народного хозяйства всех уровней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8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9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0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1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стажа государственной служб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обучения государственных, гражданских служащих, муниципальных служащих (работников) с отрывом от службы (работы) в учебных заведениях для получения дополнительного профессионального образования, повышения квалификации или переподготовки (стажировки)  в случае их направления на обучени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) федеральным государственным органом, органом государственной власти субъекта Российской Федерации, органом местного самоуправления для замещения должности государственной службы, должности муниципальной службы (для продолжения работы) в федеральном государственном органе, органе государственной власти субъекта Российской Федерации, органе местного самоуправления после окончания обуч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2) органом государственной власти и управления, а также организациями и учреждениями, осуществляющими в соответствии с законодательством Союза ССР и союзных республик отдельные функции государственного управления, при продолжении работы в указанных органах (организациях и учреждениях) после окончания обуч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0. В стаж работы,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нимаемой  должности в соответствии с должностной инструкцией. Периоды работы в указанных должностях в совокупности не должны превышать 5 лет.»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3">
    <w:abstractNumId w:val="3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4">
    <w:abstractNumId w:val="6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5">
    <w:abstractNumId w:val="6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6">
    <w:abstractNumId w:val="6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62</Words>
  <Characters>26497</Characters>
  <CharactersWithSpaces>22587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3:00Z</dcterms:created>
  <dc:creator>soveti430519</dc:creator>
  <dc:description/>
  <dc:language>en-US</dc:language>
  <cp:lastModifiedBy/>
  <cp:lastPrinted>2012-12-19T08:21:00Z</cp:lastPrinted>
  <dcterms:modified xsi:type="dcterms:W3CDTF">2012-12-19T08:4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