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ШАСТОВСКОГО СЕЛЬСОВЕТА</w:t>
      </w:r>
    </w:p>
    <w:p>
      <w:pPr>
        <w:pStyle w:val="ConsTitle"/>
        <w:widowControl/>
        <w:ind w:right="0" w:firstLine="5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Title"/>
        <w:widowControl/>
        <w:ind w:right="0" w:firstLine="540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firstLine="54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Title"/>
        <w:widowControl/>
        <w:ind w:right="0" w:firstLine="54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июля 2012 года № 23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. Шастово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тодики прогнозирования доходов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бюджета Шастовского сельсовет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ConsTitle"/>
        <w:widowControl/>
        <w:ind w:right="0" w:firstLine="54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widowControl/>
        <w:jc w:val="right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74.1 Бюджетного кодекса Российской Федерации, в целях формирования проекта бюджета Шастовского сельсове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доходам на очередной финансовый год и плановый период Администрация Шастовского сельсовета 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Методику прогнозирования доходов бюджета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на очередной финансовый год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астоящее постановление обнародовать в местах, определенных Уставом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Варгашинского района Курган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ind w:firstLine="70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стовского сельсовета                                                          И.Г.Кунгур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00"/>
        <w:gridCol w:w="3330"/>
      </w:tblGrid>
      <w:tr>
        <w:trPr/>
        <w:tc>
          <w:tcPr>
            <w:tcW w:w="550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330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5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firstLine="540"/>
        <w:jc w:val="right"/>
        <w:rPr/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ind w:firstLine="5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астовского сельсовета</w:t>
      </w:r>
    </w:p>
    <w:p>
      <w:pPr>
        <w:pStyle w:val="ConsPlusTitle"/>
        <w:widowControl/>
        <w:ind w:firstLine="540"/>
        <w:jc w:val="right"/>
        <w:rPr/>
      </w:pPr>
      <w:r>
        <w:rPr>
          <w:b w:val="false"/>
          <w:sz w:val="28"/>
          <w:szCs w:val="28"/>
        </w:rPr>
        <w:t xml:space="preserve">от 20 июля 2012 года № 23 </w:t>
      </w:r>
    </w:p>
    <w:p>
      <w:pPr>
        <w:pStyle w:val="ConsPlusTitle"/>
        <w:widowControl/>
        <w:ind w:firstLine="5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Об утверждении Методики прогнозирования доходов </w:t>
      </w:r>
    </w:p>
    <w:p>
      <w:pPr>
        <w:pStyle w:val="ConsPlusTitle"/>
        <w:widowControl/>
        <w:ind w:firstLine="5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Шастовского сельсовета</w:t>
      </w:r>
    </w:p>
    <w:p>
      <w:pPr>
        <w:pStyle w:val="ConsPlusTitle"/>
        <w:widowControl/>
        <w:ind w:firstLine="540"/>
        <w:jc w:val="right"/>
        <w:rPr/>
      </w:pPr>
      <w:r>
        <w:rPr>
          <w:b w:val="false"/>
          <w:sz w:val="28"/>
          <w:szCs w:val="28"/>
        </w:rPr>
        <w:t>на очередной финансовый год  и плановый период»</w:t>
      </w:r>
    </w:p>
    <w:p>
      <w:pPr>
        <w:pStyle w:val="ConsPlusTitle"/>
        <w:widowControl/>
        <w:ind w:firstLine="5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гнозирования доходов бюджета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на очередной финансовый год и плановый период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стоящая Методика прогнозирования доходов бюджета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на очередной финансовый год и плановый период (далее - доходы) определяет цели и порядок прогнозирования доходов бюджета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 Прогнозирование поступлений по отдельным источникам доходов осуществляется в соответствии с настоящей Методикой по отдельным доходам или подгруппам доходов, подлежащих зачислению в бюджет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в соответствии с бюджетным законодательством Российской Федерации, законодательством Российской Федерации о налогах и сборах и законодательством Российской Федерации об иных обязательных платежах, с учетом классификации доходов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Прогнозирование доходов осуществляется Администрацией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во взаимодействии с администраторами доходов бюджета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и иными участниками бюджетного процесса в цел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составления проекта бюджета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уточнения доходов на текущи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выполнения поручений Главы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, запросов органов государственной власти 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 целях прогнозирования доходов используются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кументы за предыдущие и текущий финансовые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одовые и месячные отчеты об исполнении бюджета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, а также реестры перечисленных поступ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четность администраторов доходов бюджета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, в том числе статистическая налоговая отчет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отчетность Федеральной службы государственной статисти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исьма администраторов доходов бюджета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и иных участников бюджетного процесса, в том числе справки, расчеты, пояснительные запис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кументы, относящиеся к периоду, на который осуществляется прогнозирование доходов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социально-экономического развития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социально-экономического развития Варгашин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социально-экономического развития Курга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социально-экономического развития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 Российской Федерации о налогах и сборах, нормативные правовые акты представительного органа муниципального образования о налогах и сборах, бюджетное законодательство Российской Федерации, а также федеральные законы, законы Курганской области, муниципальные правовые акты и иные нормативные правовые акты, устанавливающие неналоговые доходы бюджетов бюджетной системы Российской Федерации или влияющие на доходы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ы актов, указанных в предыдущем абзаце, в том числе направленных на реализацию Послания Президента Российской Федерации Федеральному Собранию Российской Федерации, Бюджетного послания Президента Российской Федерации, основных направлений бюджетной и налоговой политики Российской Федерации,  Курганской области, Варгашинского района,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(планируемых к введению в действие в периоде, на который осуществляется прогнозирование доход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исьма администраторов доходов бюджета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и иных участников бюджетного процесса, в том числе справки, расчеты, пояснительные запис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огнозирование доходов включ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бор, систематизацию и анализ документов, указанных в пункте 4 настоящей Методи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расчет сумм прогнозируемого поступления по отдельным источникам доходов в соответствии с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й Методики, включая расчет сумм дополнительных и выпадающих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умм прогнозируемого поступления по отдельным источникам доходов оформляются в виде таблиц и, как правило, разрабатываются по нескольким сценариям (в нескольких вариантах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бобщение результатов расчетов сумм прогнозируемого поступления по отдельным источникам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 Прогнозирование поступлений по отдельным источникам доход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 Налог на доходы физических лиц (далее в настоящем пункте – налог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прогнозируемого поступления налога производи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Ф x К1 х К2 ± Д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 - прогнозируемое поступление налога в бюджет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в прогнозируемо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 – фактическое поступление налога в бюджет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в отчетном финансовом году (сумма налога по данным месячного отчета об исполнении бюджета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за прошлый год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1 - коэффициент, характеризующий динамику поступления налога в бюджет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в текущем финансовом году (отношение сумм налога по данным месячного отчета об исполнении бюджета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на последнюю отчетную дату текущего финансового года и месячного отчета об исполнении бюджета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за соответствующий период прошлого финансового год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2 – коэффициент, характеризующий динамику фонда оплаты труда в прогнозируемом финансовом году (отношение сумм прогнозируемого фонда начисленной заработной платы всех работников в прогнозируемом финансовом году и в текущем финансовом году по данным основных показателей прогноза социально-экономического развития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на соответствующий период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 - дополнительные (+) или выпадающие (-) доходы бюджета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о налогу в прогнозируемом финансовом году, связанные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изменениями законодательства Российской Федерации о налогах и сборах, бюджетного законодательства Российской Федерации или других нормативных правовых актов (в части налоговых ставок, налоговых льгот, налоговых вычетов, норматива отчислений доходов от налога и др.) по отдельному расче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диновременными (разовыми) поступлениями налога по данным (расчету) администратора доходов бюджета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зысканием в бюджет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задолженности по налогу по данным (расчету) администратора до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 Налог на имущество физических лиц.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счет суммы прогнозируемого поступления налога на имущество физических лиц производится по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>НИФЛ = НИФ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x К + НИФ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±  Д, где:</w:t>
      </w:r>
    </w:p>
    <w:p>
      <w:pPr>
        <w:pStyle w:val="Normal"/>
        <w:autoSpaceDE w:val="false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НИФЛ - сумма налога на имущество физических лиц, прогнозируемая к поступлению в бюджет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в прогнозируемом финансовом году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НИФЛ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 - ожидаемое поступление налога на имущество физических лиц в бюджет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в текущем финансовом году;</w:t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К - коэффициент индексации восстановительной стоимости строений, помещений и сооружений, принадлежащих гражданам на праве собственности, на текущий финансовый год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НИФ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 – прогнозная сумма увеличения налога на имущество физических лиц за счет ввода и приватизации объектов недвижимости в текущем финансовом году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Д - дополнительные (+) или выпадающие (-) доходы бюджета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о налогу на имущество физических лиц в прогнозируемом финансовом году, связанные с изменениями законодательства Российской Федерации о налогах и сборах, нормативных правовых актов муниципального образования о налогах и сборах, бюджетного законодательства Российской Федер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8. Земельный налог.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счет суммы прогнозируемого поступления земельного налога производится по формуле:</w:t>
      </w:r>
    </w:p>
    <w:p>
      <w:pPr>
        <w:pStyle w:val="ConsPlusNonformat"/>
        <w:widowControl/>
        <w:ind w:firstLine="6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>ЗН = З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+ З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± Д где:</w:t>
      </w:r>
    </w:p>
    <w:p>
      <w:pPr>
        <w:pStyle w:val="Normal"/>
        <w:autoSpaceDE w:val="false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ЗН - сумма земельного налога, прогнозируемая к поступлению в бюджет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в прогнозируемом финансовом году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З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 – ожидаемое поступление земельного налога в бюджет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в текущем финансовом году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З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 – прогнозная сумма увеличения (снижения) земельного налога в бюджет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в прогнозируемом финансовом году за счет изменения кадастровой стоимости земель в результате её актуализации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Д - дополнительные (+) или выпадающие (-) доходы бюджета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по земельному налогу в прогнозируемом финансовом году, связанные с изменениями законодательства Российской Федерации о налогах и сборах, нормативных правовых актов муниципального образования о налогах и сборах, бюджетного законодательства Российской Федерации, единовременными (разовыми) поступлениями по данным (расчету) администратора доходов бюджета Ша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.</w:t>
      </w:r>
    </w:p>
    <w:sectPr>
      <w:headerReference w:type="default" r:id="rId2"/>
      <w:type w:val="nextPage"/>
      <w:pgSz w:w="11906" w:h="16838"/>
      <w:pgMar w:left="1418" w:right="567" w:gutter="0" w:header="720" w:top="1079" w:footer="0" w:bottom="8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spacing w:lineRule="auto" w:line="360"/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9" w:leader="none"/>
      </w:tabs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таблицы"/>
    <w:basedOn w:val="Heading6"/>
    <w:next w:val="TextBodyIndent"/>
    <w:qFormat/>
    <w:pPr>
      <w:numPr>
        <w:ilvl w:val="0"/>
        <w:numId w:val="0"/>
      </w:numPr>
      <w:suppressAutoHyphens w:val="true"/>
      <w:spacing w:before="120" w:after="80"/>
      <w:jc w:val="center"/>
      <w:outlineLvl w:val="9"/>
    </w:pPr>
    <w:rPr>
      <w:bCs w:val="false"/>
      <w:smallCaps/>
      <w:kern w:val="2"/>
      <w:sz w:val="28"/>
    </w:rPr>
  </w:style>
  <w:style w:type="paragraph" w:styleId="Footnote">
    <w:name w:val="Footnote Text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07:00Z</dcterms:created>
  <dc:creator>Колокольцева Людмила</dc:creator>
  <dc:description/>
  <cp:keywords/>
  <dc:language>en-US</dc:language>
  <cp:lastModifiedBy>user</cp:lastModifiedBy>
  <cp:lastPrinted>2012-07-27T16:06:00Z</cp:lastPrinted>
  <dcterms:modified xsi:type="dcterms:W3CDTF">2012-07-27T10:06:00Z</dcterms:modified>
  <cp:revision>16</cp:revision>
  <dc:subject/>
  <dc:title>1</dc:title>
</cp:coreProperties>
</file>