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 « 21  » ноября  2012 года  №  40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33" w:right="1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инвентаризации мест (объектов) размещения от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а и потребления на территории муниципального  образования Шастовский  сельсовет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Федерального закона от 24.06.1998 N 89-ФЗ "Об отходах производства и потребления",  постановляю:</w:t>
      </w:r>
    </w:p>
    <w:p>
      <w:pPr>
        <w:pStyle w:val="Style16"/>
        <w:jc w:val="both"/>
        <w:rPr/>
      </w:pPr>
      <w:r>
        <w:rPr>
          <w:sz w:val="28"/>
          <w:szCs w:val="28"/>
        </w:rPr>
        <w:t>1. Провести в ноябре  2012 года инвентаризацию мест (объектов) размещения отходов производства и потребления на территории муниципального образования  Шастовского сельсовета.</w:t>
      </w:r>
    </w:p>
    <w:p>
      <w:pPr>
        <w:pStyle w:val="Style16"/>
        <w:jc w:val="both"/>
        <w:rPr/>
      </w:pPr>
      <w:r>
        <w:rPr>
          <w:sz w:val="28"/>
          <w:szCs w:val="28"/>
        </w:rPr>
        <w:t>2. Утвердить состав комиссии по проведению инвентаризации мест (объектов) размещения отходов производства и потребления на территории муниципального образования  Шастовского сельсовета, согласно приложению 1.</w:t>
      </w:r>
    </w:p>
    <w:p>
      <w:pPr>
        <w:pStyle w:val="Style16"/>
        <w:jc w:val="both"/>
        <w:rPr/>
      </w:pPr>
      <w:r>
        <w:rPr>
          <w:sz w:val="28"/>
          <w:szCs w:val="28"/>
        </w:rPr>
        <w:t>3. Утвердить порядок проведения инвентаризации мест (объектов) размещения отходов производства и потребления на территории муниципального образования  Шастовского сельсовета, согласно приложению 2.</w:t>
      </w:r>
    </w:p>
    <w:p>
      <w:pPr>
        <w:pStyle w:val="Style16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  <w:t>Глава Шастовского сельсовета                                     Т.А.Корот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Администрации Шастов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овета от 21ноября  2012 г. N40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СТАВ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омиссии по проведению инвентаризации мест (объектов) размещения отходов производства и потребления на территории муниципального образования Шастовского сельсовета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Короткова Т.А.                 - Глава  Администрации Шастовского     сельсовет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HTML"/>
        <w:tabs>
          <w:tab w:val="left" w:pos="33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А. Федотова       - Начальник отдела имущественных и земельных </w:t>
      </w:r>
    </w:p>
    <w:p>
      <w:pPr>
        <w:pStyle w:val="HTML"/>
        <w:tabs>
          <w:tab w:val="left" w:pos="33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ношений управления экономического развития и</w:t>
      </w:r>
    </w:p>
    <w:p>
      <w:pPr>
        <w:pStyle w:val="HTML"/>
        <w:tabs>
          <w:tab w:val="left" w:pos="33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Администрации </w:t>
      </w:r>
    </w:p>
    <w:p>
      <w:pPr>
        <w:pStyle w:val="HTML"/>
        <w:tabs>
          <w:tab w:val="left" w:pos="33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аргашинского  района (по согласованию)</w:t>
      </w:r>
    </w:p>
    <w:p>
      <w:pPr>
        <w:pStyle w:val="HTML"/>
        <w:tabs>
          <w:tab w:val="left" w:pos="33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 Кузнецов       - Начальник отдела Жилищно-коммунального хозяйства и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транспорта управления по развитию территорий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 (по согласованию)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left" w:pos="33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Л.В. Харитонова   - Ведущий специалист отдела по вопросам архитектуры 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 управления по развитию территорий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 (по согласованию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. В. Семенюк    - Начальник территориального отдела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управления федеральной службы по надзору в сф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защиты прав потребителей благополучия челове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урганской области в Варгашинском, Лебяжьев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Мокроусовском  район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/>
        <w:br/>
        <w:b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2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овета от 21  ноября2012 г. N40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>проведения инвентаризации  мест (объектов) размещения отходов производства и потребления на территории муниципального образования  Шастовского сельсовета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6"/>
        <w:jc w:val="both"/>
        <w:rPr/>
      </w:pPr>
      <w:r>
        <w:rPr>
          <w:sz w:val="28"/>
          <w:szCs w:val="28"/>
        </w:rPr>
        <w:t>1.1. Настоящий Порядок определяет требования к условиям, этапам и срокам проведения инвентаризации мест (объектов) размещения отходов производства и потребления на территории муниципального образования Шастовского сельсовета (далее - инвентаризация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2. Инвентаризация представляет собой систематизацию сведений о местах (объектах) размещения отходов производства и потреблени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2. Цели проведения инвентаризаци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 Инвентаризация проводится в целях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1. Определения площадей места размещения отходов производства и потреб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2. Оценки заполнения и наличия свободных объемов в местах размещения отходов производства и потреб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3. Определения основного вида отходов в местах размещения отход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4. Оценки условий и состояния мест размещения отход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5. Выявления, регистрации и ведения учета мест санкционированного и несанкционированного размещения отход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6. Определения наличия проектов по обустройству и эксплуатации объекта размещения отход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7. Определения соответствия объекта размещения отходов экологическим, строительным и санитарным нормам и правилам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3. Объекты, подлежащие инвентаризаци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. Объектами инвентаризации являются санкционированные и несанкционированные места размещения отходов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.1. Полигоны для захоронения промышленных и бытовых отход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.2. Санкционированные свал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.3. Шламонакопители, хвостохранилищ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.4. Отвалы, золоотвалы и т.п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.5. Котлованы, карьер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.6. Объекты для размещения отходов на длительный срок (более трех лет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.7. Несанкционированные свалки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4. Сроки проведения инвентаризаци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1. Инвентаризация проводится в следующие сроки:</w:t>
      </w:r>
    </w:p>
    <w:p>
      <w:pPr>
        <w:pStyle w:val="Style16"/>
        <w:jc w:val="both"/>
        <w:rPr/>
      </w:pPr>
      <w:r>
        <w:rPr>
          <w:sz w:val="28"/>
          <w:szCs w:val="28"/>
        </w:rPr>
        <w:t>4.1.1. До 20 ноября 2012 года, заполненные инвентаризационные ведомости объектов размещения отходов передаются в отдел имущественных и земельных отношений управления экономического развития и имущественных отношений Администрации Варгашинского рай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1.2. До 25 ноября 2012 года, характеристика объекта размещения отходов в двух экземплярах передаются в отдел ЖКХ и транспорта управления по развитию территорий Администрации Варгашинского района.</w:t>
      </w:r>
    </w:p>
    <w:p>
      <w:pPr>
        <w:pStyle w:val="Style16"/>
        <w:jc w:val="both"/>
        <w:rPr/>
      </w:pPr>
      <w:r>
        <w:rPr>
          <w:sz w:val="28"/>
          <w:szCs w:val="28"/>
        </w:rPr>
        <w:t>4.1.3. До 1 декабря 2012 года  характеристика объекта размещения отходов, направляется в Управление федеральной службы по надзору в сфере природопользования по Курганской обла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1" w:hanging="361"/>
      <w:jc w:val="center"/>
      <w:outlineLvl w:val="4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bidi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R">
    <w:name w:val="r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4:01:00Z</dcterms:created>
  <dc:creator>Егорова</dc:creator>
  <dc:description/>
  <cp:keywords/>
  <dc:language>en-US</dc:language>
  <cp:lastModifiedBy>user</cp:lastModifiedBy>
  <cp:lastPrinted>2012-11-21T08:31:00Z</cp:lastPrinted>
  <dcterms:modified xsi:type="dcterms:W3CDTF">2012-11-21T02:32:00Z</dcterms:modified>
  <cp:revision>13</cp:revision>
  <dc:subject/>
  <dc:title>РОССИЙСКАЯ ФЕДЕРАЦИЯ</dc:title>
</cp:coreProperties>
</file>