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« 23 » ноября    2012 года № 4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Шаст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обеспечении свободного проезда и установки пожарной и специальной техники оперативных служб возле жилых домов и других объектов населенных пунктов в случае возникновения пожаров и чрезвычайных ситуаций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требованиями Федерального закона от 22 июля 2008 года № 123-ФЗ «Технический регламент о требованиях пожарной безопасности», Федерального закона от 21 декабря 1994 года № 69-ФЗ «О пожарной безопасности», Федерального закона от 21 декабря 1994 года № 68-ФЗ «О защите населения и территорий от чрезвычайных ситуаций природного и техногенного характера», Федерального закона от 6 октября 2003 года № 131-ФЗ «Об общих принципах организации местного самоуправления в Российской Федерации», Закона Курганской области от 31 декабря 2004 года № 17 «О пожарной безопасности в Курганской области» и Закона Курганской области от 12 ноября 1996 года № 109 «О защите населения и территорий от чрезвычайных ситуаций природного и техногенного характера», распоряжения Губернатора Курганской области от 18 октября 2012 года №294-р «Об обеспечении свободного проезда и установки пожарной и специальной техники оперативных служб возле жилых домов и других объектов населенных пунктов в случае возникновения пожаров и чрезвычайных ситуаций» в целях обеспечения требуемого уровня пожарной безопасности людей, предотвращения гибели и травмирования людей на пожарах, а также обеспечения свободного проезда и установки пожарной и специальной техники оперативных служб (службы пожарной охраны, поисково-спасательной службы, полиции, службы скорой медицинской помощи, аварийной службы газовой сети) в случае возникновения пожаров и чрезвычайных ситуаций, Администрация Шастовского сельсовет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ar-SA"/>
        </w:rPr>
        <w:t xml:space="preserve">       </w:t>
      </w:r>
      <w:r>
        <w:rPr>
          <w:sz w:val="28"/>
          <w:szCs w:val="28"/>
        </w:rPr>
        <w:t>1. Рекомендов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Руководителям предприятий, организаций, учреждений независимо от организационно-правовой формы и гражданам на территории Шастовского сельсов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 обеспечить свободный проезд и установку пожарной и специальной техники оперативных служб возле жилых домов и других объектов населенных пунктов в случае возникновения пожаров и чрезвычайных ситу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 принимать в установленном порядке меры по ликвидации стоянок автотранспорта и иных объектов, размещенных с нарушением нормативных правовых актов и препятствующих подъезду и расстановке пожарной и специальной техники оперативных служб в случае возникновения пожаров и чрезвычайных ситу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 ежегодно до 1 мая и до 1 ноября проводить обследования состояния внутридворовых проездов с учетом возможности подъезда пожарной и специальной техники оперативных служб к жилым домам, источникам противопожарного водоснабжения и другим объектам населенных пунктов в случае возникновения пожаров и чрезвычайных ситу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 до 5 ноября 2012 года определить в соответствии с действующим законодательством Российской Федерации перечень зданий, вокруг которых необходимо организовать и провести вырубку зеленых насаждений, произрастающих в непосредственной близости от зданий и источников противопожарного водоснабжения, препятствующих установке подъемных механизмов и беспрепятственному проезду пожарной и специальной техники оперативных служб для спасения людей и имущества, тушения пожаров и проведения аварийно-спасательных рабо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  не допускать установку ограждений вокруг зданий, препятствующих свободному подъезду и расстановке пожарной и специальной техники оперативных служб в случае возникновения пожаров и чрезвычайных ситу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местах предусмотренных Уста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ab/>
        <w:tab/>
        <w:tab/>
        <w:t>Т.А.Корот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07:00Z</dcterms:created>
  <dc:creator>user</dc:creator>
  <dc:description/>
  <cp:keywords/>
  <dc:language>en-US</dc:language>
  <cp:lastModifiedBy>user</cp:lastModifiedBy>
  <cp:lastPrinted>2012-11-23T08:24:00Z</cp:lastPrinted>
  <dcterms:modified xsi:type="dcterms:W3CDTF">2012-11-23T02:26:00Z</dcterms:modified>
  <cp:revision>4</cp:revision>
  <dc:subject/>
  <dc:title>ПРОЕКТ</dc:title>
</cp:coreProperties>
</file>