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2.10.2012 года  № 33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нятии с учета в качестве нуждающей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жилом помещении Шастовой Варвары Вонифонтьев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соответствии с пунктом 6 части 1 статьи 56 Жилищного кодекса Российской</w:t>
      </w:r>
    </w:p>
    <w:p>
      <w:pPr>
        <w:pStyle w:val="Normal"/>
        <w:rPr/>
      </w:pPr>
      <w:r>
        <w:rPr/>
        <w:t>Федерации, статьей 11 Закона Курганской области от 07.09.2005 года № 66 «О предоставлении жилых помещений в Курганской области», учитывая, что Шастова Варвара Вонифонтьевна на полученные в установленном порядке от органа государственной власти бюджетные средства приобрела жилое помещение по адресу: Курганская область, г.Курган, пр.Машиностроителей,д.7 кв.62 (свидетельство о государственной регистрации права собственности от  10.10.2012 года  № 45АА 485551)</w:t>
      </w:r>
    </w:p>
    <w:p>
      <w:pPr>
        <w:pStyle w:val="Normal"/>
        <w:rPr/>
      </w:pPr>
      <w:r>
        <w:rPr/>
        <w:t>выданное  Управлением Федеральной службы государственной регистрации, кадастра и картографии по Курганской области),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нять Шастову Варвару Вонифонтьевну, вдову умершего участника Великой Отечественной войны   с учета в качестве нуждающейся в жилом помещении.</w:t>
      </w:r>
    </w:p>
    <w:p>
      <w:pPr>
        <w:pStyle w:val="Normal"/>
        <w:rPr/>
      </w:pPr>
      <w:r>
        <w:rPr/>
        <w:t>2. Главному специалисту Администрации Шастовского сельсовета Кунгурцевой И.Г. не позднее чем   через три рабочих дня со дня принятия настоящего постановления выдать Шастовой В.В.  копию настоящего постановления.</w:t>
      </w:r>
    </w:p>
    <w:p>
      <w:pPr>
        <w:pStyle w:val="Normal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Шастовского сельсовета: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45:00Z</dcterms:created>
  <dc:creator>user</dc:creator>
  <dc:description/>
  <cp:keywords/>
  <dc:language>en-US</dc:language>
  <cp:lastModifiedBy>user</cp:lastModifiedBy>
  <dcterms:modified xsi:type="dcterms:W3CDTF">2012-10-12T05:47:00Z</dcterms:modified>
  <cp:revision>1</cp:revision>
  <dc:subject/>
  <dc:title>КУРГАНСКАЯ   ОБЛАСТЬ</dc:title>
</cp:coreProperties>
</file>