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 2017 года № 3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астовского сельсовета от 11 декабря 2015 года № 73 «Об утверждении муниципальной программы Шастовского сельсовета «Управление муниципальными финансами и регулирование межбюджетных отношений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Шастовского сельсовета от 11 декабря 2015 года № 73 «Об утверждении муниципальной программы Ша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Л.В. Речкин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5 декабря 2017 года № 39 «О внесении изменений в постановление Администрации Шастовского сельсовета от 11 декабря 2015 года № 73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1 декабря 2015 года № 73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5 - 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595,6 тысяч рублей, из них за счет средств бюджета Шастовского сельсовета  105,4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6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20,2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7 год – 68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90,2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51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151,4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од – 187,4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5 - 2017 годах является осуществление расходов связанных с передачей части полномочий Шастовского сельсовета Варгашинскому району и 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5 года по 2017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Шастов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595,6 тысяч рублей, из них за счет средств бюджета Шастовского сельсовета  105,4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6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20,2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7 год – 68,4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90,2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51,4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151,4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 – 187,4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2013 года № 3  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5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6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7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3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2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3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градостроительной деятельности.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,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9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6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55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Шастово</cp:lastModifiedBy>
  <cp:lastPrinted>2015-11-02T13:26:00Z</cp:lastPrinted>
  <dcterms:modified xsi:type="dcterms:W3CDTF">2017-12-15T09:22:00Z</dcterms:modified>
  <cp:revision>21</cp:revision>
  <dc:subject/>
  <dc:title> </dc:title>
</cp:coreProperties>
</file>