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 апреля 2017 года №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Шастово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ведении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ведении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вязи с установлением сухой, теплой и ветреной погоды на территории 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 25 апреля 2017 года № 154 «О введении особого противопожарного режима на территории Курганской области», постановления  Администрации Варгашинского района от 28 апреля 2017 года № 177 «О введении особого противопожарного режима на территории Варгашинского района»,  Администрация Шастовского сельсовета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Ввести особый противопожарный режим на территории Шастовского сельсовета Варгашинского района Курганской области с 28  апреля 2017года до особого распоря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граничить посещение гражданами лесов и въезд в леса транспортных средств на территории Шастовского сельсов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рганизовать патрулирование населенных пунктов и прилегающих к ним территорий в границах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еспечить готовность муниципальной пожарной охраны к тушению пожаров на земельных участках  в границах населенных пунктов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ить состояние противопожарных водоемов, систему  оповещения и информирования населения  на случаи возникновения чрезвычайной ситу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инять меры по прокладке противопожарных разрывов и устройству противопожарных минерализованных полос вокруг населенных пунктов, садоводческих, огороднических и дачных некоммерческих объединений граждан, учреждений и организаций, обеспечивающих отдых и оздоровление, объектов эконом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комендовать: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ие постановление 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/>
      </w:pPr>
      <w:r>
        <w:rPr>
          <w:sz w:val="24"/>
          <w:szCs w:val="24"/>
        </w:rPr>
        <w:t xml:space="preserve">Глава Шастовского сельсовета </w:t>
        <w:tab/>
        <w:tab/>
        <w:tab/>
        <w:tab/>
        <w:t xml:space="preserve">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37:00Z</dcterms:created>
  <dc:creator>user</dc:creator>
  <dc:description/>
  <cp:keywords/>
  <dc:language>en-US</dc:language>
  <cp:lastModifiedBy>user</cp:lastModifiedBy>
  <cp:lastPrinted>2017-05-02T13:44:00Z</cp:lastPrinted>
  <dcterms:modified xsi:type="dcterms:W3CDTF">2017-05-02T07:44:00Z</dcterms:modified>
  <cp:revision>3</cp:revision>
  <dc:subject/>
  <dc:title>КУРГАНСКАЯ ОБЛАСТЬ</dc:title>
</cp:coreProperties>
</file>