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8 декабря 2017 года № 45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Шастовского сельсовета от 23 декабря 2016 года № 86 «Об утверждении муниципальной программы Шастовского сельсовета Пожарная безопасность Шастовского сельсовета»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30 сентября 2013 года № 3  «О муниципальных программах Шастовского сельсовета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Шастовского сельсовета от 23 декабря 2016 года № 86 «Об утверждении муниципальной программы Шастовского сельсовета «Пожарная безопасность Шастовского сельсовета» изменения, изложив его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Л.А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т 28 декабря 2017 года № 45 «О внесении изменений в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т 23 декабря 2016 года №86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«Пожарная безопасность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23 декабря 2017 года №86 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Шаст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5246,2 тысячи рублей, из них за счет средств бюджета Шастовского сельсовета  545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9,3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9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6,4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4700,8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34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83,8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82,6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два приспособленных для тушения пожаров  автомобиля ЗИЛ – 131/5А (АЦ-40) и ЗИЛ-4314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5246,2 тысячи рублей, из них за счет средств бюджета Шастовского сельсовета  545,4 тысяч рублей, в том числе по годам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017 год – 269,3 тысяч рублей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018 год – 199,7 тысяч рублей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019 год – 76,4 тысяч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4700,8 тысяч рублей,  в том числе по годам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017 год – 1534,4 тысяч рублей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018 год – 1583,8 тысяч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9 год – 1582,6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Шастов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Шастов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2,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 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46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3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3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9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Шастово</cp:lastModifiedBy>
  <cp:lastPrinted>2017-12-29T13:17:00Z</cp:lastPrinted>
  <dcterms:modified xsi:type="dcterms:W3CDTF">2017-12-29T08:27:00Z</dcterms:modified>
  <cp:revision>50</cp:revision>
  <dc:subject/>
  <dc:title>КУРГАНСКАЯ ОБЛАСТЬ</dc:title>
</cp:coreProperties>
</file>