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УРГАНСКАЯ ОБЛАСТЬ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 ноября 2017 года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Шастовского сельсовета за 3 квартал 2017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Шастовском сельсовете, утвержденным решением Шастовской сельской Думы от 24 декабря 2010 года № 30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Шастовского сельсовета за 3 квартал 2017 года и направить его в Шастовскую сельскую Ду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Шаст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             Л.В. 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5580" w:hanging="0"/>
        <w:jc w:val="both"/>
        <w:rPr/>
      </w:pPr>
      <w:r>
        <w:rPr/>
        <w:t>к постановлению Администрации Шастовского сельсовета от 23 ноября 2017 года № 31 «Об утверждении отчета об исполнении бюджета Шастовского сельсовета за 3  квартал 2017 года»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8"/>
          <w:szCs w:val="28"/>
        </w:rPr>
        <w:t>Отчет об исполнении бюджета Шастовского сельсовет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3 квартал 2017 года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ind w:right="-339" w:hanging="0"/>
        <w:jc w:val="right"/>
        <w:rPr/>
      </w:pPr>
      <w:r>
        <w:rPr/>
      </w:r>
    </w:p>
    <w:p>
      <w:pPr>
        <w:pStyle w:val="Normal"/>
        <w:ind w:right="-339" w:hanging="0"/>
        <w:jc w:val="right"/>
        <w:rPr/>
      </w:pPr>
      <w:r>
        <w:rPr/>
      </w:r>
    </w:p>
    <w:p>
      <w:pPr>
        <w:pStyle w:val="Normal"/>
        <w:ind w:right="-339" w:hanging="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2694"/>
        <w:gridCol w:w="1275"/>
        <w:gridCol w:w="1276"/>
      </w:tblGrid>
      <w:tr>
        <w:trPr>
          <w:trHeight w:val="70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д по бюджетной классификации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2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ходы бюджета - всего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675 398,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591 267,23</w:t>
            </w:r>
          </w:p>
        </w:tc>
      </w:tr>
      <w:tr>
        <w:trPr>
          <w:trHeight w:val="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00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299 370,22</w:t>
            </w:r>
          </w:p>
        </w:tc>
      </w:tr>
      <w:tr>
        <w:trPr>
          <w:trHeight w:val="18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ГОСУДАРСТВЕННАЯ ПОШЛИНА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08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 75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08 0400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 750,00</w:t>
            </w:r>
          </w:p>
        </w:tc>
      </w:tr>
      <w:tr>
        <w:trPr>
          <w:trHeight w:val="47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08 0402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 750,00</w:t>
            </w:r>
          </w:p>
        </w:tc>
      </w:tr>
      <w:tr>
        <w:trPr>
          <w:trHeight w:val="4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08 04020 01 1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 750,00</w:t>
            </w:r>
          </w:p>
        </w:tc>
      </w:tr>
      <w:tr>
        <w:trPr>
          <w:trHeight w:val="37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 418,94</w:t>
            </w:r>
          </w:p>
        </w:tc>
      </w:tr>
      <w:tr>
        <w:trPr>
          <w:trHeight w:val="10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5000 00 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 418,9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5020 00 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 101,42</w:t>
            </w:r>
          </w:p>
        </w:tc>
      </w:tr>
      <w:tr>
        <w:trPr>
          <w:trHeight w:val="19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5025 10 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 101,42</w:t>
            </w:r>
          </w:p>
        </w:tc>
      </w:tr>
      <w:tr>
        <w:trPr>
          <w:trHeight w:val="18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5070 00 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317,52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5075 10 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317,52</w:t>
            </w:r>
          </w:p>
        </w:tc>
      </w:tr>
      <w:tr>
        <w:trPr>
          <w:trHeight w:val="19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ПРОДАЖИ МАТЕРИАЛЬНЫХ И НЕМАТЕРИАЛЬНЫХ АКТИВОВ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4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246 201,28</w:t>
            </w:r>
          </w:p>
        </w:tc>
      </w:tr>
      <w:tr>
        <w:trPr>
          <w:trHeight w:val="25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9 1 14 02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240 082,35</w:t>
            </w:r>
          </w:p>
        </w:tc>
      </w:tr>
      <w:tr>
        <w:trPr>
          <w:trHeight w:val="41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4 02050 10 0000 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234 200,00</w:t>
            </w:r>
          </w:p>
        </w:tc>
      </w:tr>
      <w:tr>
        <w:trPr>
          <w:trHeight w:val="40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4 02053 10 0000 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234 200,00</w:t>
            </w:r>
          </w:p>
        </w:tc>
      </w:tr>
      <w:tr>
        <w:trPr>
          <w:trHeight w:val="2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9 1 14 02050 10 0000 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882,35</w:t>
            </w:r>
          </w:p>
        </w:tc>
      </w:tr>
      <w:tr>
        <w:trPr>
          <w:trHeight w:val="4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4 02053 10 0000 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882,35</w:t>
            </w:r>
          </w:p>
        </w:tc>
      </w:tr>
      <w:tr>
        <w:trPr>
          <w:trHeight w:val="2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4 06000 00 0000 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118,93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4 06020 00 0000 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118,93</w:t>
            </w:r>
          </w:p>
        </w:tc>
      </w:tr>
      <w:tr>
        <w:trPr>
          <w:trHeight w:val="35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4 06025 10 0000 4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118,93</w:t>
            </w:r>
          </w:p>
        </w:tc>
      </w:tr>
      <w:tr>
        <w:trPr>
          <w:trHeight w:val="42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БЕЗВОЗМЕЗДНЫЕ ПОСТУПЛЕНИЯ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0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884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739 603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00000 00 0000 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868 39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717 603,00</w:t>
            </w:r>
          </w:p>
        </w:tc>
      </w:tr>
      <w:tr>
        <w:trPr>
          <w:trHeight w:val="25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бюджетам бюджетной системы Российской Феде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10000 0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816 6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684 236,00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на выравнивание бюджетной обеспеченност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15001 0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4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36 9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15001 1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4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36 900,00</w:t>
            </w:r>
          </w:p>
        </w:tc>
      </w:tr>
      <w:tr>
        <w:trPr>
          <w:trHeight w:val="21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15002 0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174 6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247 336,00</w:t>
            </w:r>
          </w:p>
        </w:tc>
      </w:tr>
      <w:tr>
        <w:trPr>
          <w:trHeight w:val="9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15002 1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174 6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247 336,00</w:t>
            </w:r>
          </w:p>
        </w:tc>
      </w:tr>
      <w:tr>
        <w:trPr>
          <w:trHeight w:val="3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бюджетам бюджетной системы Российской Феде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30000 0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 7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 367,00</w:t>
            </w:r>
          </w:p>
        </w:tc>
      </w:tr>
      <w:tr>
        <w:trPr>
          <w:trHeight w:val="41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30024 0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,00</w:t>
            </w:r>
          </w:p>
        </w:tc>
      </w:tr>
      <w:tr>
        <w:trPr>
          <w:trHeight w:val="46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30024 1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,00</w:t>
            </w:r>
          </w:p>
        </w:tc>
      </w:tr>
      <w:tr>
        <w:trPr>
          <w:trHeight w:val="34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9 2 02 35118 0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 350,00</w:t>
            </w:r>
          </w:p>
        </w:tc>
      </w:tr>
      <w:tr>
        <w:trPr>
          <w:trHeight w:val="2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35118 1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 350,00</w:t>
            </w:r>
          </w:p>
        </w:tc>
      </w:tr>
      <w:tr>
        <w:trPr>
          <w:trHeight w:val="2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ИЕ БЕЗВОЗМЕЗДНЫЕ ПОСТУПЛЕНИЯ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9 2 07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 000,00</w:t>
            </w:r>
          </w:p>
        </w:tc>
      </w:tr>
      <w:tr>
        <w:trPr>
          <w:trHeight w:val="2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7 05000 10 0000 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 000,00</w:t>
            </w:r>
          </w:p>
        </w:tc>
      </w:tr>
      <w:tr>
        <w:trPr>
          <w:trHeight w:val="2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7 05030 10 0000 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 000,00</w:t>
            </w:r>
          </w:p>
        </w:tc>
      </w:tr>
      <w:tr>
        <w:trPr>
          <w:trHeight w:val="2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0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3 583,23</w:t>
            </w:r>
          </w:p>
        </w:tc>
      </w:tr>
      <w:tr>
        <w:trPr>
          <w:trHeight w:val="2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3 583,23</w:t>
            </w:r>
          </w:p>
        </w:tc>
      </w:tr>
      <w:tr>
        <w:trPr>
          <w:trHeight w:val="2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200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3 583,23</w:t>
            </w:r>
          </w:p>
        </w:tc>
      </w:tr>
      <w:tr>
        <w:trPr>
          <w:trHeight w:val="2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223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0 844,1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224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388,13</w:t>
            </w:r>
          </w:p>
        </w:tc>
      </w:tr>
      <w:tr>
        <w:trPr>
          <w:trHeight w:val="18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225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8 428,64</w:t>
            </w:r>
          </w:p>
        </w:tc>
      </w:tr>
      <w:tr>
        <w:trPr>
          <w:trHeight w:val="28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226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27 077,69</w:t>
            </w:r>
          </w:p>
        </w:tc>
      </w:tr>
      <w:tr>
        <w:trPr>
          <w:trHeight w:val="4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0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8 710,7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И НА ПРИБЫЛЬ, ДОХОД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 834,20</w:t>
            </w:r>
          </w:p>
        </w:tc>
      </w:tr>
      <w:tr>
        <w:trPr>
          <w:trHeight w:val="3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0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 834,20</w:t>
            </w:r>
          </w:p>
        </w:tc>
      </w:tr>
      <w:tr>
        <w:trPr>
          <w:trHeight w:val="29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10 01 0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 701,60</w:t>
            </w:r>
          </w:p>
        </w:tc>
      </w:tr>
      <w:tr>
        <w:trPr>
          <w:trHeight w:val="12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10 01 1000 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 676,48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10 01 21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19,30</w:t>
            </w:r>
          </w:p>
        </w:tc>
      </w:tr>
      <w:tr>
        <w:trPr>
          <w:trHeight w:val="11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10 01 3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,42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3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2,60</w:t>
            </w:r>
          </w:p>
        </w:tc>
      </w:tr>
      <w:tr>
        <w:trPr>
          <w:trHeight w:val="25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30 01 1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2,60</w:t>
            </w:r>
          </w:p>
        </w:tc>
      </w:tr>
      <w:tr>
        <w:trPr>
          <w:trHeight w:val="42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И НА СОВОКУПНЫЙ ДОХОД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5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7,98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Единый сельскохозяйственный налог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5 0300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7,98</w:t>
            </w:r>
          </w:p>
        </w:tc>
      </w:tr>
      <w:tr>
        <w:trPr>
          <w:trHeight w:val="13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Единый сельскохозяйственный налог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5 0301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7,98</w:t>
            </w:r>
          </w:p>
        </w:tc>
      </w:tr>
      <w:tr>
        <w:trPr>
          <w:trHeight w:val="28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Единый сельскохозяйственный на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5 03010 01 1000 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7,98</w:t>
            </w:r>
          </w:p>
        </w:tc>
      </w:tr>
      <w:tr>
        <w:trPr>
          <w:trHeight w:val="27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И НА ИМУЩЕСТВО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2 238,60</w:t>
            </w:r>
          </w:p>
        </w:tc>
      </w:tr>
      <w:tr>
        <w:trPr>
          <w:trHeight w:val="19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имущество физических лиц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1000 0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 467,28</w:t>
            </w:r>
          </w:p>
        </w:tc>
      </w:tr>
      <w:tr>
        <w:trPr>
          <w:trHeight w:val="8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1030 1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 467,28</w:t>
            </w:r>
          </w:p>
        </w:tc>
      </w:tr>
      <w:tr>
        <w:trPr>
          <w:trHeight w:val="42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1030 10 1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 342,70</w:t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1030 10 21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4,58</w:t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00 0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5 771,32</w:t>
            </w:r>
          </w:p>
        </w:tc>
      </w:tr>
      <w:tr>
        <w:trPr>
          <w:trHeight w:val="22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организац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30 0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 743,74</w:t>
            </w:r>
          </w:p>
        </w:tc>
      </w:tr>
      <w:tr>
        <w:trPr>
          <w:trHeight w:val="25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33 1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 743,7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33 10 1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 168,00</w:t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33 10 21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5,74</w:t>
            </w:r>
          </w:p>
        </w:tc>
      </w:tr>
      <w:tr>
        <w:trPr>
          <w:trHeight w:val="37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33 10 3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0,00</w:t>
            </w:r>
          </w:p>
        </w:tc>
      </w:tr>
      <w:tr>
        <w:trPr>
          <w:trHeight w:val="2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физических лиц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40 0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4 027,58</w:t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43 1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4 027,58</w:t>
            </w:r>
          </w:p>
        </w:tc>
      </w:tr>
      <w:tr>
        <w:trPr>
          <w:trHeight w:val="33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43 10 1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451,15</w:t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2 1 06 06043 10 21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576,4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right="-339" w:hanging="0"/>
        <w:jc w:val="right"/>
        <w:rPr/>
      </w:pPr>
      <w:r>
        <w:rPr/>
        <w:t>(рублей)</w:t>
      </w:r>
    </w:p>
    <w:tbl>
      <w:tblPr>
        <w:tblW w:w="10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2700"/>
        <w:gridCol w:w="1440"/>
        <w:gridCol w:w="20"/>
        <w:gridCol w:w="1326"/>
      </w:tblGrid>
      <w:tr>
        <w:trPr>
          <w:trHeight w:val="152" w:hRule="atLeast"/>
        </w:trPr>
        <w:tc>
          <w:tcPr>
            <w:tcW w:w="4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по бюджетной классификации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330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асходы бюджета - всего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816 098,00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237 323,13</w:t>
            </w:r>
          </w:p>
        </w:tc>
      </w:tr>
      <w:tr>
        <w:trPr>
          <w:trHeight w:val="156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 том числе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16060 0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9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6 513,86</w:t>
            </w:r>
          </w:p>
        </w:tc>
      </w:tr>
      <w:tr>
        <w:trPr>
          <w:trHeight w:val="186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16060 1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9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6 513,86</w:t>
            </w:r>
          </w:p>
        </w:tc>
      </w:tr>
      <w:tr>
        <w:trPr>
          <w:trHeight w:val="476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16060 12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9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6 513,86</w:t>
            </w:r>
          </w:p>
        </w:tc>
      </w:tr>
      <w:tr>
        <w:trPr>
          <w:trHeight w:val="272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9 0102 32 2 00 16060 12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1 686,64</w:t>
            </w:r>
          </w:p>
        </w:tc>
      </w:tr>
      <w:tr>
        <w:trPr>
          <w:trHeight w:val="42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16060 12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 827,22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16070 0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6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8 703,16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16070 1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6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8 703,16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16070 12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6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8 703,16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16070 12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6 295,72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16070 12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 407,44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85190 0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6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 696,64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85190 1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6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 696,64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85190 12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6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 696,64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85190 12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1 991,73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85190 12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 704,91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ередача части полномочий по градостроительной деятельности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160 0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160 5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160 5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на поддержку мер по обеспечению сбалансированности  бюджет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190 0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5 00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 753,00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190 50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5 002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 753,00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190 54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5 002,0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 753,00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ередача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260 0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000,00</w:t>
            </w:r>
          </w:p>
        </w:tc>
      </w:tr>
      <w:tr>
        <w:trPr>
          <w:trHeight w:val="304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260 5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000,00</w:t>
            </w:r>
          </w:p>
        </w:tc>
      </w:tr>
      <w:tr>
        <w:trPr>
          <w:trHeight w:val="451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260 5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000,00</w:t>
            </w:r>
          </w:p>
        </w:tc>
      </w:tr>
      <w:tr>
        <w:trPr>
          <w:trHeight w:val="377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60 0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7 87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5 775,74</w:t>
            </w:r>
          </w:p>
        </w:tc>
      </w:tr>
      <w:tr>
        <w:trPr>
          <w:trHeight w:val="257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60 1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0 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3 550,67</w:t>
            </w:r>
          </w:p>
        </w:tc>
      </w:tr>
      <w:tr>
        <w:trPr>
          <w:trHeight w:val="281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60 12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0 3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3 550,67</w:t>
            </w:r>
          </w:p>
        </w:tc>
      </w:tr>
      <w:tr>
        <w:trPr>
          <w:trHeight w:val="139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60 121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4 109,11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60 12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 441,56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60 2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6 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1 489,07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60 2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6 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1 489,07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60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1 489,07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60 8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36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60 85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36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60 85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36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70 0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6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2 543,09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70 1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6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2 543,09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70 12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6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2 543,09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70 12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 319,22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70 12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223,87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Центральный аппарат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0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6 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5 229,15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1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 200,01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12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 200,01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122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 200,01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2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 94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 858,96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2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 94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 858,96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242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 495,39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 363,57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8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 65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,18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85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 65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,18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прочих налогов, сбор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852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0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иных платежей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853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,18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190 0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6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3 449,73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190 1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 235,86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190 12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 235,86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190 12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 228,5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190 12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 007,36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190 2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6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 213,87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190 2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6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 213,87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190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 213,87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ередача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6 06 0 01 85110 0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 000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6 06 0 01 85110 5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 000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6 06 0 01 85110 5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 000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на поддержку мер по обеспечению сбалансированности  бюджет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6 06 0 01 85190 0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3 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9 025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6 06 0 01 85190 5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3 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9 025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6 06 0 01 85190 5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3 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9 025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Резервный фон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11 32 2 00 85040 0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11 32 2 00 85040 8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Резервные средств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11 32 2 00 85040 87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13 32 2 00 85050 0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257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13 32 2 00 85050 8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257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13 32 2 00 85050 85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257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иных платежей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13 32 2 00 85050 853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257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13 32 3 00 16100 0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13 32 3 00 16100 2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13 32 3 00 16100 2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13 32 3 00 16100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203 32 1 00 51180 0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 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 952,98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203 32 1 00 51180 1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 927,78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203 32 1 00 51180 12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 927,78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203 32 1 00 51180 12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 449,92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203 32 1 00 51180 12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477,86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203 32 1 00 51180 2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 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25,2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203 32 1 00 51180 2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 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25,2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203 32 1 00 51180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25,2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60 0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42 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0 949,75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60 1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72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2 527,14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60 12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72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2 527,14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60 12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3 798,57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60 12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8 728,57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60 2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 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 422,61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60 2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 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 422,61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60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 422,61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70 0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3 703,75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70 1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3 703,75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70 12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3 703,75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70 12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4 203,75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70 12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9 500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190 0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4 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6 634,27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190 1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4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6 197,44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190 12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4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6 197,44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190 12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9 783,82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190 12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6 413,62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190 2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0 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 436,83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190 2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0 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 436,83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190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 436,83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Обеспечение деятельности МППО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250 0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4 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1 012,53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250 2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2 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2 012,53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250 2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2 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2 012,53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250 242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866,53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250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8 146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250 8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 000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250 85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 000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прочих налогов, сбор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250 852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 000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409 02 0 02 85210 0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6 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7 899,96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409 02 0 02 85210 2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6 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7 899,96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409 02 0 02 85210 2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6 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7 899,96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409 02 0 02 85210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7 899,96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412 04 0 02 85330 0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412 04 0 02 85330 2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412 04 0 02 85330 2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Организация благоустройства поселения (бак анализ, дератизация)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3 85300 0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3 85300 2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3 85300 2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ведение бактериологического анализа вод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3 85301 0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 541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615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3 85301 2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 541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615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3 85301 2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 541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615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3 85301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615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Механизированное буртование мусора на свалк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3 85302 0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 45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3 85302 2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 45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3 85302 2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 45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4 16080 0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 1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84,39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4 16080 2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 1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84,39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4 16080 2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 1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84,39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4 16080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84,39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отребление электроэнергии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4 85304 0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 135,13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4 85304 2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 135,13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4 85304 2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 135,13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4 85304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 135,13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801 07 1 01 85190 0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8 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2 536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801 07 1 01 85190 5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8 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2 536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801 07 1 01 85190 5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8 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2 536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ередача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801 07 1 01 85290 0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 500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801 07 1 01 85290 5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 500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801 07 1 01 85290 5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 500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801 07 2 01 85190 0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87 1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24 736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801 07 2 01 85190 5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87 1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24 736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801 07 2 01 85190 5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87 1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24 736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ередача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801 07 2 01 85270 0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1 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6 700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801 07 2 01 85270 5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1 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6 700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801 07 2 01 85270 5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1 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6 700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езультат исполнения бюджета (дефицит / профицит)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140 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353 944,10</w:t>
            </w:r>
          </w:p>
        </w:tc>
      </w:tr>
    </w:tbl>
    <w:p>
      <w:pPr>
        <w:pStyle w:val="Normal"/>
        <w:ind w:left="7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left="720" w:right="-339" w:hanging="72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2693"/>
        <w:gridCol w:w="1418"/>
        <w:gridCol w:w="1559"/>
      </w:tblGrid>
      <w:tr>
        <w:trPr>
          <w:trHeight w:val="252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по бюджетной классифик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Сумма </w:t>
            </w:r>
          </w:p>
        </w:tc>
      </w:tr>
      <w:tr>
        <w:trPr>
          <w:trHeight w:val="91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13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точники финансирования дефицита бюджета - всего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0 70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1 353 944,10</w:t>
            </w:r>
          </w:p>
        </w:tc>
      </w:tr>
      <w:tr>
        <w:trPr>
          <w:trHeight w:val="3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менение остатков средст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01 00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1 353 944,10</w:t>
            </w:r>
          </w:p>
        </w:tc>
      </w:tr>
      <w:tr>
        <w:trPr>
          <w:trHeight w:val="27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4 675 39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4 642 369,12</w:t>
            </w:r>
          </w:p>
        </w:tc>
      </w:tr>
      <w:tr>
        <w:trPr>
          <w:trHeight w:val="3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816 09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288 425,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hanging="180"/>
        <w:jc w:val="right"/>
        <w:rPr/>
      </w:pPr>
      <w:r>
        <w:rPr/>
      </w:r>
    </w:p>
    <w:sectPr>
      <w:type w:val="nextPage"/>
      <w:pgSz w:w="12240" w:h="15840"/>
      <w:pgMar w:left="1134" w:right="510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3:00Z</dcterms:created>
  <dc:creator>raifo450304</dc:creator>
  <dc:description/>
  <cp:keywords/>
  <dc:language>en-US</dc:language>
  <cp:lastModifiedBy>user</cp:lastModifiedBy>
  <cp:lastPrinted>2017-11-27T09:41:00Z</cp:lastPrinted>
  <dcterms:modified xsi:type="dcterms:W3CDTF">2017-11-27T04:46:00Z</dcterms:modified>
  <cp:revision>102</cp:revision>
  <dc:subject/>
  <dc:title>РОССИЙСКАЯ  ФЕДЕРАЦИЯ</dc:title>
</cp:coreProperties>
</file>