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6 октября 2017 года № 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</wp:posOffset>
                </wp:positionH>
                <wp:positionV relativeFrom="paragraph">
                  <wp:posOffset>165100</wp:posOffset>
                </wp:positionV>
                <wp:extent cx="5181600" cy="118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знании утратившим силу постановления Администрации Шастовского сельсовета от 28 апреля 2017 года № 11 «О введении особого противопожарного режима на территории Шастовского сельсове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93pt;mso-wrap-distance-left:9.05pt;mso-wrap-distance-right:9.05pt;mso-wrap-distance-top:0pt;mso-wrap-distance-bottom:0pt;margin-top:13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знании утратившим силу постановления Администрации Шастовского сельсовета от 28 апреля 2017 года № 11 «О введении особого противопожарного режима на территории Шастовского сельсове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нижением пожарной опасности на территории Шастовского сельсовета , Администрация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ть утратившим силу постановление Администрации Шастовского сельсовета  от 28 апреля 2017 года № 11 «О введении особого противопожарного режима на территории Шастовского сельсовета»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и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.о.Главы Шастовского сельсовета </w:t>
        <w:tab/>
        <w:tab/>
        <w:t xml:space="preserve">      И.Г.Кунгурц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567" w:right="-427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09:00Z</dcterms:created>
  <dc:creator>user</dc:creator>
  <dc:description/>
  <cp:keywords/>
  <dc:language>en-US</dc:language>
  <cp:lastModifiedBy>user</cp:lastModifiedBy>
  <cp:lastPrinted>2017-10-18T15:17:00Z</cp:lastPrinted>
  <dcterms:modified xsi:type="dcterms:W3CDTF">2017-10-18T09:17:00Z</dcterms:modified>
  <cp:revision>2</cp:revision>
  <dc:subject/>
  <dc:title>КУРГАНСКАЯ ОБЛАСТЬ</dc:title>
</cp:coreProperties>
</file>