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0 декабря  2017 года № 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95250</wp:posOffset>
                </wp:positionV>
                <wp:extent cx="518160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некоторых постановлений Администрации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53.25pt;mso-wrap-distance-left:9.05pt;mso-wrap-distance-right:9.05pt;mso-wrap-distance-top:0pt;mso-wrap-distance-bottom:0pt;margin-top:7.5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некоторых постановлений Администрации Шастовского сельсовет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ой правовой базы  Администрации Шастовского сельсовета в соответствие с действующим законодательством,  Администрация Шастовского сельсовет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ледующие постановления Администрации Шастовского сельсовета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29.05.2015 года № 27 «Об утверждении требований к составу и порядку деятельности комиссии по подготовке проекта правил землепользования и застройки Шастовского сельсовета»;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- от 29.05.2015года № 28 «Об утверждении порядка подготовки документации по планировке территории, разрабатываемой на основании решений Администрации Шастовского сельсовета»;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- от 29.05.2015 года № 29 «Об утверждении порядка установления Администрацией Шастовского сельсовета причин нарушения законодательства о градостроительной деятельности»;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29.05.2015 года № 30 «Об утверждении положения о составе, порядке подготовки генерального плана Шастовского сельсовета, о порядке подготовки и внесения изменений в такой план, а также о составе и порядке подготовки плана его реализации»;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 xml:space="preserve">- от 29.05.2015 года № 31 «Об утверждении порядка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Шастовским сельсоветом, и подготовки по ним заключений»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и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с момента официального обнародования, но не ранее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выполнением настоящего постановления  оставляю за собой.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 Шастовского  сельсовета </w:t>
        <w:tab/>
        <w:tab/>
        <w:t xml:space="preserve">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9:00Z</dcterms:created>
  <dc:creator>user</dc:creator>
  <dc:description/>
  <cp:keywords/>
  <dc:language>en-US</dc:language>
  <cp:lastModifiedBy>Шастово</cp:lastModifiedBy>
  <cp:lastPrinted>2017-10-18T15:17:00Z</cp:lastPrinted>
  <dcterms:modified xsi:type="dcterms:W3CDTF">2017-12-20T10:17:00Z</dcterms:modified>
  <cp:revision>5</cp:revision>
  <dc:subject/>
  <dc:title>КУРГАНСКАЯ ОБЛАСТЬ</dc:title>
</cp:coreProperties>
</file>