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ШАСТОВСКОГО  СЕЛЬСОВЕТ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1 декабря 2017 года   № 34</w:t>
      </w:r>
    </w:p>
    <w:p>
      <w:pPr>
        <w:pStyle w:val="Normal"/>
        <w:rPr>
          <w:b/>
          <w:b/>
        </w:rPr>
      </w:pPr>
      <w:r>
        <w:rPr>
          <w:b/>
        </w:rPr>
        <w:t>с. 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мерах по обеспечению безопасности люде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хране их жизни и здоровья на водных объекта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ых на территории Шастовского</w:t>
      </w:r>
    </w:p>
    <w:p>
      <w:pPr>
        <w:pStyle w:val="Normal"/>
        <w:jc w:val="center"/>
        <w:rPr/>
      </w:pPr>
      <w:r>
        <w:rPr>
          <w:b/>
        </w:rPr>
        <w:t>сельсовета на 2018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Во исполнение Федерального закона от 6 октября 2003 года  № 131-ФЗ «Об общих принципах  организации местного самоуправления в Российской Федерации»,  Администрация 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1.  Утвердить план мероприятий по обеспечению безопасности людей, охране их жизни и здоровья на водных объектах, расположенных на территории Шастовского  сельсовета на 2018 год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2.    Назначить ответственным за работу по обеспечению безопасности людей, охране их жизни и здоровья  на водных объектах главного специалиста Кунгурцеву Ирину Геннадьевну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3.    Рекомендовать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1)  Участковому инспектору  (Межмуниципального отдела МВД «Варгашинский»)  Верходанову В.А. организовать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а)  обеспечение охраны общественного порядка в местах массового отдыха людей на водных объектах, расположенных на территории  Шастовского  сельсовета;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б) совместно с подразделением Центра  Государственной инспекции по маломерным судам МЧС России  по Курганской области  проведение рейдов и патрулирований на водных объектах, расположенных на территории  Шастовского сельсовета;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>2)  муниципальному казенному учреждению «Шастовская  средняя общеобразовательная школа»    организовать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>а)  создание уголка безопасности на воде;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>б)  изучение мер безопасности, правил поведения, предупреждения несчастных случаев и оказания первой медицинской помощи пострадавшим на воде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>4.Главному специалисту Шастовского сельсовета Кунгурцевой И.Г.организовать проведение разъяснительной работы, обучения населения мерам безопасности, правилам поведения, предупреждения несчастных случаев и оказания первой медицинской помощи пострадавшим на воде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5 .  Настоящее постановление  обнародовать       в местах предусмотренных Уставом Шастовского сельсовета Варгашинского района Курганской области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6.   Настоящее постановление вступает в силу   после его обнародования.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7.   Контроль за выполнением  настоящего 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Глава Шастовского сельсовета                                              Л.В.Речки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Шастовского  сельсовета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т 1 декабря  2017 года № 3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мерах по обеспечению безопасности людей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ране их жизни и здоровья на водных объектах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положенных на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стовского сельсовета в 2018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обеспечению безопасности людей, охране их жизни и здоровья на водных объектах, расположенных на территори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Шастовского сельсовета на 2018 год </w:t>
      </w:r>
    </w:p>
    <w:p>
      <w:pPr>
        <w:pStyle w:val="Normal"/>
        <w:spacing w:lineRule="exact" w:line="1" w:before="0" w:after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7"/>
        <w:gridCol w:w="4723"/>
        <w:gridCol w:w="1534"/>
        <w:gridCol w:w="7"/>
        <w:gridCol w:w="2959"/>
      </w:tblGrid>
      <w:tr>
        <w:trPr>
          <w:trHeight w:val="57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оведения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</w:tr>
      <w:tr>
        <w:trPr>
          <w:trHeight w:val="252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. Весенне-летний период</w:t>
            </w:r>
          </w:p>
        </w:tc>
      </w:tr>
      <w:tr>
        <w:trPr>
          <w:trHeight w:val="1793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   разъяснительной,    профилактической    работы    с населением    по    мерам    безопасности    и    предупреждению несчастных случаев с людьми на водных объектах  Шастовского сельсовет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дминистрация Шастовского сельсовета </w:t>
            </w:r>
          </w:p>
        </w:tc>
      </w:tr>
      <w:tr>
        <w:trPr>
          <w:trHeight w:val="259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зъяснительной работы с населением по мерам безопасности и предупреждению несчастных случаев на водных объектах    Шастовского сельсовета в    купальный    сезон    с использованием средств массовой информаци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Май-сентябрь 2018 год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а ГО, ЧС и МР Администрации Варгаши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КУ «Центр ГИМС МЧС России по Курганской области»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>
          <w:trHeight w:val="254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Месячника безопасности на водных объектах Шастовского сельсовет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Июнь, август 2018 год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, Служба ГО, ЧС и МР Администрации Варгашин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КУ «Центр ГИМС МЧС России по Курганской области» (по согласованию)</w:t>
            </w:r>
          </w:p>
        </w:tc>
      </w:tr>
      <w:tr>
        <w:trPr>
          <w:trHeight w:val="257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Дня безопасности на воде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1 июня 2018 год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, Служба ГО, ЧС и МР Администрации Варгашин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КУ «Центр ГИМС МЧС России по Курганской области» (по согласованию)</w:t>
            </w:r>
          </w:p>
        </w:tc>
      </w:tr>
      <w:tr>
        <w:trPr>
          <w:trHeight w:val="3249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роведении Месячника безопасности детей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августа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сентябр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2018 год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 Шастовского сельсовет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жба ГО, ЧС и МР Администрации Варгашинского район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МКОУ « Шастовская СОШ» (по согласованию)</w:t>
            </w:r>
          </w:p>
        </w:tc>
      </w:tr>
      <w:tr>
        <w:trPr>
          <w:trHeight w:val="186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  систематического    анализа    причин    гибели    и травматизма людей на водных объектах, выработка совместных мер     по      снижению     гибели     на     водных     объектах     и совершенствованию профилактической рабо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Июнь - август 2018 год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>
          <w:trHeight w:val="252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. Осенне-зимний период</w:t>
            </w:r>
          </w:p>
        </w:tc>
      </w:tr>
      <w:tr>
        <w:trPr>
          <w:trHeight w:val="3948" w:hRule="exac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зъяснительной работы с населением по мерам безопасности и предупреждению несчастных случаев на водных объектах в осеннее - зимний период с использованием средств массовой     информации,      проведение     в     образовательном учреждении   профилактических  бесед   и занятий по правилам безопасного поведения детей на льду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- декабр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2018 года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, Служба ГО, ЧС и МР Администрации Варгаши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КУ «Центр ГИМС МЧС России по Курганской области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МКОУ «Шастовская  СОШ»  (по согласованию)</w:t>
            </w:r>
          </w:p>
        </w:tc>
      </w:tr>
      <w:tr>
        <w:trPr>
          <w:trHeight w:val="3960" w:hRule="exac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Внесение в план работы Комиссии     по    предупреждению    и    ликвидации    чрезвычайных ситуаций    и    обеспечению    пожарной   безопасности    вопроса «Обеспечение    безопасности    населения    при    подготовке    и проведении   мероприятия   «Крещение   господне»   на   водных объектах  Шастовского сельсовета в январе 2018 года»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До 17 декабря 2018 года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жба ГО, ЧС и МР Администрации Варгашинского района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КУ «Центр ГИМС МЧС России по Курганской области»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ОУ «Шастовская СОШ»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43:00Z</dcterms:created>
  <dc:creator>user</dc:creator>
  <dc:description/>
  <cp:keywords/>
  <dc:language>en-US</dc:language>
  <cp:lastModifiedBy>Шастово</cp:lastModifiedBy>
  <cp:lastPrinted>2015-11-26T08:26:00Z</cp:lastPrinted>
  <dcterms:modified xsi:type="dcterms:W3CDTF">2017-12-27T06:25:00Z</dcterms:modified>
  <cp:revision>7</cp:revision>
  <dc:subject/>
  <dc:title>КУРГАНСКАЯ ОБЛАСТЬ</dc:title>
</cp:coreProperties>
</file>