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ШАСТ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 ноября 2017 года № 2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Шаст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одтверждении действительности адреса жилого дома расположенного по адресу: Российская Федерация, Курганская область, Варгашинский район,д.Шмаково, ул.Песчаная, д.1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Рассмотрев заявление и предоставленные документы Бубнова Игоря Ивановича, руководствуясь решением  собрания представителей Шастовского сельсовета  Варгашинского района Курганской области от 19.12.1997 года № 26  «О Присвоении наименования  улиц и нумерации домов в населенных пунктах Шастовского сельсовета» и в соответствии со сложившейся застройкой в д.Шмаково, Варгашинского района Курганской области, Администрация Шастовского сельсовет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Подтвердить  действительность адреса  жилого дома, расположенного по адресу: Российская Федерация, Курганская область, Варгашинский район, д.Шмаково, ул.Песчаная, д.15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.о. Главы Шастовского сельсовета                              И.Г.Кунгурц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9:14:00Z</dcterms:created>
  <dc:creator>user</dc:creator>
  <dc:description/>
  <cp:keywords/>
  <dc:language>en-US</dc:language>
  <cp:lastModifiedBy>user</cp:lastModifiedBy>
  <cp:lastPrinted>2017-11-02T14:16:00Z</cp:lastPrinted>
  <dcterms:modified xsi:type="dcterms:W3CDTF">2017-11-02T09:16:00Z</dcterms:modified>
  <cp:revision>1</cp:revision>
  <dc:subject/>
  <dc:title>КУРГАНСКАЯ ОБЛАСТЬ</dc:title>
</cp:coreProperties>
</file>