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ind w:left="709" w:firstLine="425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418" w:hanging="184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16 октября  2017 года  № 23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ребований к отдельным видам товаров, работ, услуг (в том числе предельных цен товаров, работ, услуг) закупаемым Администрацией Шас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постановлением  Администрации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аргашинского сельсовета   </w:t>
      </w:r>
      <w:r>
        <w:rPr>
          <w:rFonts w:cs="Times New Roman" w:ascii="Times New Roman" w:hAnsi="Times New Roman"/>
          <w:sz w:val="28"/>
          <w:szCs w:val="28"/>
        </w:rPr>
        <w:t xml:space="preserve"> от 29  декабря  2016 года №  92 «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</w:t>
      </w:r>
      <w:r>
        <w:rPr>
          <w:rFonts w:cs="Times New Roman" w:ascii="Times New Roman" w:hAnsi="Times New Roman"/>
          <w:sz w:val="28"/>
          <w:szCs w:val="28"/>
        </w:rPr>
        <w:t>Шастовского сельсовет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Шастовского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709" w:leader="none"/>
        </w:tabs>
        <w:ind w:left="118" w:right="1" w:firstLine="591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.Утвердить ведомственный перечень  отдельных видов товаров, работ, услуг  (в том числе предельных цен товаров, работ, услуг)   к закупаемым Администрацией Шастовского сельсовета</w:t>
      </w:r>
      <w:r>
        <w:rPr>
          <w:b/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 xml:space="preserve"> </w:t>
      </w:r>
      <w:r>
        <w:rPr>
          <w:lang w:val="ru-RU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 обнародовать в местах, предусмотренных Уставом Варгашинского сельсовета, разместить на официальном сайте  Администрации Шастовского сельсовета и в единой информационной системе в сфере закупок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 Шастовского сельсовета  от 30 декабря   2016 года  N 94 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требований к отдельным видам товаров, работ, услуг (в том числе предельных цен товаров, работ, услуг) закупаемым Администрацией Шастовского сель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» п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Шастовского сельсовета                                  И.Г.Кунгурцева</w:t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ind w:left="118" w:right="1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риложение к постановлению Администрации Шастовского сельсовета от 16 октября 2017 года  № 23 «</w:t>
            </w:r>
            <w:r>
              <w:rPr>
                <w:sz w:val="26"/>
                <w:szCs w:val="26"/>
                <w:lang w:val="ru-RU"/>
              </w:rPr>
              <w:t>Об утверждении требований к отдельным видам товаров, работ, услуг  (в том числе предельных цен товаров, работ, услуг) закупаемым Администрацией Шастовского сельсовета</w:t>
            </w:r>
            <w:r>
              <w:rPr>
                <w:sz w:val="26"/>
                <w:szCs w:val="26"/>
                <w:shd w:fill="FFFFFF" w:val="clear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sz w:val="18"/>
          <w:szCs w:val="18"/>
          <w:lang w:eastAsia="ru-RU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ind w:left="118" w:right="1" w:hanging="0"/>
        <w:jc w:val="center"/>
        <w:rPr>
          <w:b/>
          <w:b/>
          <w:sz w:val="26"/>
          <w:szCs w:val="26"/>
          <w:lang w:val="ru-RU"/>
        </w:rPr>
      </w:pPr>
      <w:r>
        <w:rPr>
          <w:bCs/>
          <w:sz w:val="26"/>
          <w:szCs w:val="26"/>
          <w:lang w:val="ru-RU" w:eastAsia="ru-RU"/>
        </w:rPr>
        <w:t xml:space="preserve">Ведомственный перечень отдельных видов товаров, работ, услуг, их потребительских свойств  </w:t>
      </w:r>
      <w:r>
        <w:rPr>
          <w:sz w:val="24"/>
          <w:szCs w:val="24"/>
          <w:lang w:val="ru-RU"/>
        </w:rPr>
        <w:t>(в том числе характеристики качества) и иных характеристик, имеющих влияние на цену отдельных видов товаров, работ, услуг (в том числе предельные цены товаров, работ, услуг)</w:t>
      </w:r>
      <w:r>
        <w:rPr>
          <w:bCs/>
          <w:sz w:val="26"/>
          <w:szCs w:val="26"/>
          <w:lang w:val="ru-RU" w:eastAsia="ru-RU"/>
        </w:rPr>
        <w:t xml:space="preserve">, закупаемых </w:t>
      </w:r>
      <w:r>
        <w:rPr>
          <w:sz w:val="26"/>
          <w:szCs w:val="26"/>
          <w:lang w:val="ru-RU"/>
        </w:rPr>
        <w:t>Администрацией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lang w:val="ru-RU" w:eastAsia="ru-RU"/>
        </w:rPr>
      </w:pPr>
      <w:r>
        <w:rPr>
          <w:rFonts w:cs="Arial" w:ascii="Arial" w:hAnsi="Arial"/>
          <w:b/>
          <w:bCs/>
          <w:sz w:val="18"/>
          <w:szCs w:val="18"/>
          <w:lang w:val="ru-RU" w:eastAsia="ru-RU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843"/>
        <w:gridCol w:w="1926"/>
        <w:gridCol w:w="826"/>
        <w:gridCol w:w="13"/>
        <w:gridCol w:w="1803"/>
        <w:gridCol w:w="1745"/>
        <w:gridCol w:w="1607"/>
        <w:gridCol w:w="2044"/>
        <w:gridCol w:w="1916"/>
        <w:gridCol w:w="1641"/>
        <w:gridCol w:w="1182"/>
      </w:tblGrid>
      <w:tr>
        <w:trPr>
          <w:tblHeader w:val="true"/>
          <w:trHeight w:val="254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ПД 2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Администрацией  Шастовского сельсовета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потребительским свойствам (в том числе качеству) и иным характеристикам, утвержденные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дминистрацией  Шастовского сельсовета</w:t>
            </w:r>
          </w:p>
        </w:tc>
      </w:tr>
      <w:tr>
        <w:trPr>
          <w:tblHeader w:val="true"/>
          <w:trHeight w:val="1451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отклонения значения характеристики от утвержденной Администрацией Шастовского сельсовет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альное назначение</w:t>
            </w:r>
          </w:p>
        </w:tc>
      </w:tr>
      <w:tr>
        <w:trPr>
          <w:trHeight w:val="3645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1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пьютеры портативные массой не более 10 кг такие, как ноутбуки, планшетные компьютеры, карманные,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5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Bodytext275pt"/>
                <w:rFonts w:cs="Times New Roman" w:ascii="Times New Roman" w:hAnsi="Times New Roman"/>
                <w:sz w:val="17"/>
                <w:szCs w:val="17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Style w:val="Bodytext275pt"/>
                <w:rFonts w:cs="Times New Roman" w:ascii="Times New Roman" w:hAnsi="Times New Roman"/>
                <w:sz w:val="17"/>
                <w:szCs w:val="17"/>
              </w:rPr>
              <w:t>Пояснения по требуемой продукции: компьютеры персональные настольные, рабочие станции выв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ноблок/системный блок и монито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3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меннее 2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ногоядерный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3,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р (объем) оперативной памяти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р (объем) оперативной памяти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5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рабайт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5-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ндарт SATA HDD/SSD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тегрированный/дискретный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 семейства MS Windows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фисные приложения, антивирусное программное обеспечение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75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ля всех групп должностей</w:t>
            </w:r>
          </w:p>
        </w:tc>
      </w:tr>
      <w:tr>
        <w:trPr>
          <w:trHeight w:val="386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7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яча рублей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ельная цен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45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ельная цена 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4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7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/>
              </w:rPr>
              <w:t>26.20</w:t>
            </w: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Bodytext21"/>
              <w:shd w:fill="auto" w:val="clear"/>
              <w:spacing w:lineRule="exact" w:line="17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/>
              </w:rPr>
              <w:t>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  <w:p>
            <w:pPr>
              <w:pStyle w:val="Bodytext21"/>
              <w:shd w:fill="auto" w:val="clear"/>
              <w:spacing w:lineRule="exact" w:line="182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азерный/ струйный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ешение сканирования (для сканера/ многофункционально устройства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ешение сканирования (для сканера/ многофункционально устройства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200х12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ветность (цветной/ черно-белый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ветность (цветной/ черно-белый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ветная или черно-бела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3, А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корость печати не более 80 страниц в минуту, скорость сканирования не более 80 страниц в минут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личие дополнительных модулей и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личие сетевого интрефейса, устройства чтения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терфейсов (сетевой интерфейс, устройства чтения карт памяти и т.д.)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сетевой интерфейс, устройства чтения карт памяти и т.д.)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рт памяти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ля всех групп должностей</w:t>
            </w:r>
          </w:p>
        </w:tc>
      </w:tr>
      <w:tr>
        <w:trPr>
          <w:trHeight w:val="31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яча рублей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ая цена - принтер лазерный монохромный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5,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ая цена - принтер лазерный монохромны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5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яча рублей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ая цена - принтер лазерный цветной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5,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ая цена - принтер лазерный цветно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5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яча рублей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ая цена - МФУ (А4, А3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5,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ая цена - МФУ (А4, А3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8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/>
              </w:rPr>
              <w:t>26.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11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.10.22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новые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ошадиная сил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5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тация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Style w:val="Bodytext285pt"/>
                <w:rFonts w:cs="Times New Roman" w:ascii="Times New Roman" w:hAnsi="Times New Roman"/>
                <w:color w:val="000000"/>
                <w:sz w:val="18"/>
                <w:szCs w:val="18"/>
              </w:rPr>
              <w:t>38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Style w:val="Bodytext285pt"/>
                <w:rFonts w:cs="Times New Roman" w:ascii="Times New Roman" w:hAnsi="Times New Roman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600,00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для перевозки 10 или более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установлен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а Шастовского сельсовета</w:t>
            </w:r>
          </w:p>
        </w:tc>
      </w:tr>
      <w:tr>
        <w:trPr>
          <w:trHeight w:val="148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искусственна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кож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еб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(искусственный)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ех,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искусстве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я зам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(микрофи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), тка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тка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искусственна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кож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еб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(искусственный)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ех,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искусстве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я зам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(микрофи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), тка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тка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 Администрации  Шастовского сельсовета</w:t>
            </w:r>
          </w:p>
        </w:tc>
      </w:tr>
      <w:tr>
        <w:trPr>
          <w:trHeight w:val="132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тка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тка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тка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тканые</w:t>
            </w:r>
          </w:p>
          <w:p>
            <w:pPr>
              <w:pStyle w:val="Normal"/>
              <w:spacing w:lineRule="auto" w:line="240" w:before="0" w:after="0"/>
              <w:rPr>
                <w:rStyle w:val="Bodytext28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  <w:p>
            <w:pPr>
              <w:pStyle w:val="Normal"/>
              <w:spacing w:lineRule="auto" w:line="240" w:before="0" w:after="0"/>
              <w:rPr>
                <w:rStyle w:val="Bodytext285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а Шастовского сельсовета</w:t>
            </w:r>
          </w:p>
        </w:tc>
      </w:tr>
      <w:tr>
        <w:trPr>
          <w:trHeight w:val="99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ельное значение - </w:t>
            </w: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древе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хвойных и мягколи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ых пор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бере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листвен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сосна, 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ДФ, ДСП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ельное значение - </w:t>
            </w: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 xml:space="preserve">МДФ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древе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хвойных и мягколи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ых пор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бере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листвен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сосна, 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ДФ, ДСП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 Администрации Шастовского сельсовета</w:t>
            </w:r>
          </w:p>
        </w:tc>
      </w:tr>
      <w:tr>
        <w:trPr>
          <w:trHeight w:val="118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ельное значение - </w:t>
            </w: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 xml:space="preserve">МДФ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ельное значение - </w:t>
            </w: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 xml:space="preserve">МДФ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</w:t>
            </w:r>
          </w:p>
        </w:tc>
        <w:tc>
          <w:tcPr>
            <w:tcW w:w="19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ля всех групп должностей</w:t>
            </w:r>
          </w:p>
        </w:tc>
      </w:tr>
      <w:tr>
        <w:trPr>
          <w:trHeight w:val="41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(мет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(мет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ля всех групп должностей</w:t>
            </w:r>
          </w:p>
        </w:tc>
      </w:tr>
      <w:tr>
        <w:trPr>
          <w:trHeight w:val="132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ое значение - древесина хвойных и мягколиственных пород: береза, лиственница, сосна, ель возможное значение МДФ, ДС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искусственная ко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(вид древе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ое значение - древесина хвойных и мягколиственных пород: береза, лиственница, сосна, ель возможное значение МДФ, Д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40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304" w:right="1134" w:gutter="0" w:header="0" w:top="567" w:footer="0" w:bottom="45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en-US" w:bidi="ar-SA"/>
    </w:rPr>
  </w:style>
  <w:style w:type="character" w:styleId="Bodytext2">
    <w:name w:val="Body text (2)_"/>
    <w:basedOn w:val="Style14"/>
    <w:qFormat/>
    <w:rPr>
      <w:rFonts w:ascii="Arial" w:hAnsi="Arial" w:cs="Arial"/>
      <w:shd w:fill="FFFFFF" w:val="clear"/>
      <w:lang w:bidi="ar-SA"/>
    </w:rPr>
  </w:style>
  <w:style w:type="character" w:styleId="Bodytext275pt">
    <w:name w:val="Body text (2) + 7.5 pt"/>
    <w:basedOn w:val="Bodytext2"/>
    <w:qFormat/>
    <w:rPr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Bodytext285pt">
    <w:name w:val="Body text (2) + 8.5 pt"/>
    <w:basedOn w:val="Bodytext2"/>
    <w:qFormat/>
    <w:rPr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8" w:firstLine="54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360" w:after="240"/>
      <w:jc w:val="both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DED0850DBB43FAE064C56CC3B72B3EE175A58F9FA6CA840B11F7E3F6AA505290c5bB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30:00Z</dcterms:created>
  <dc:creator>user</dc:creator>
  <dc:description/>
  <cp:keywords/>
  <dc:language>en-US</dc:language>
  <cp:lastModifiedBy>user</cp:lastModifiedBy>
  <dcterms:modified xsi:type="dcterms:W3CDTF">2017-10-16T05:32:00Z</dcterms:modified>
  <cp:revision>1</cp:revision>
  <dc:subject/>
  <dc:title>  КУРГАНСКАЯ ОБЛАСТЬ</dc:title>
</cp:coreProperties>
</file>