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декабря 2017 года № 4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Шастовского сельсовета от 23 декабря 2016 года № 91 «Об утверждении муниципальной программы Шастовского сельсовета «Развитие имущественных и земельных отношений в Шастовском сельсовете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ых программах Шастовского  сельсовета», Администрация Шастовского  сельсовета 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Шастовского сельсовета от 23 декабря 2016 года № 91 «Об утверждении муниципальной программы Шастов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звитие имущественных и земельных отношений в Шастовском сельсовете» изменения, 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Шастовского  сельсовет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 сельсовета                                                      Л. В. 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Шастовского сельсовета от 28декабря 2017 года 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4«О внесении изменений в постановление Администрации Шастовского сельсовета от 23 декабря 2016 года № 91 «Об утверждении муниципальной программы Шастовского сельсовета «Развитие имущественных и земельных отношений в Шастовском сельсовете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 сельсовета от 23 декабря 2017 года № 90 «Об утверждении муниципальной программы Шастовского  сельсовета «Развитие имущественных и земельных отношений в Шастовском  сельсовете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 сельсовета «Развитие имущественных и земельных отношений в Шастовском  сельсовет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о составе и характеристиках муниципального имущества и земельного участка Шастовского  сельсовета и защита прав муниципальной собственности Шастовского 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остава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охранности и эффективного использования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земельных ресурсов Шастовск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стойчивости бюджетной системы Шастовск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1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  обновление  базы  данных  реестра объектов муниципальной собственности Шастовского  сельсовета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денежных средств в бюджет Шастовского  сельсовета от использования и продажи муниципального имущества и земельных участков Шастовского 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7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18,0 тысяч рублей, из них за счет средств бюджета Шастовского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  18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8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яч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яч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Шастовского  сельсовета;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6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Шастовского  сельсовета (далее - сельсовет) на 2017 – 2019 г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Шастовского  сельсовета, повышается значение эффективного управления  земельными ресурсами Шастовского  сельсовета. Эффективное управление и распоряжение муниципальным имуществом и земельными ресурсами Шастовского  сельсовета позволит обеспечить получение максимально возможных доходов бюджета Шастовского 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Шастовского  сельсовета и защита прав муниципальной собственности Шастовского 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оптимизации состава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сохранности и эффективного использования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развитие земельных ресурсов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тойчивости бюджетной системы Шастовского  сельсовета.</w:t>
      </w:r>
    </w:p>
    <w:p>
      <w:pPr>
        <w:pStyle w:val="Normal"/>
        <w:tabs>
          <w:tab w:val="clear" w:pos="708"/>
          <w:tab w:val="left" w:pos="3905" w:leader="none"/>
        </w:tabs>
        <w:spacing w:lineRule="auto" w:line="240" w:before="0" w:after="0"/>
        <w:ind w:left="2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 сельсовет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рограммы составляет 18,0 тысяч рублей, из них за счет средств бюджета 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 18,0 тысяч рублей, в том числе по года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7 год – 18,0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8 год – 0,0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0,0 тысяч рубле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Шастовского  сельсове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92"/>
        <w:gridCol w:w="817"/>
        <w:gridCol w:w="817"/>
        <w:gridCol w:w="818"/>
      </w:tblGrid>
      <w:tr>
        <w:trPr>
          <w:trHeight w:val="23" w:hRule="atLeast"/>
        </w:trPr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ое   обновление  базы  данных  реестра объектов муниципальной собственности Шастовского  сельсо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 сельсовета, их формирования и реализации, утвержденным постановлением Администрации Шастовского  сельсовета от 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 Шастовском сельсовете»</w:t>
      </w:r>
    </w:p>
    <w:tbl>
      <w:tblPr>
        <w:tblW w:w="15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36"/>
        <w:gridCol w:w="1165"/>
        <w:gridCol w:w="1953"/>
        <w:gridCol w:w="851"/>
        <w:gridCol w:w="850"/>
        <w:gridCol w:w="851"/>
        <w:gridCol w:w="850"/>
        <w:gridCol w:w="142"/>
        <w:gridCol w:w="2518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остоверности информации о составе и характеристиках муниципального имущества Шастовского сельсовета, в том числе земельных участков, и защита прав Шастовского сельсовета как собственника недвижимого имуществ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 Ведение учета муниципального имущества Шастовского сельсовета, в том числе земельных участков</w:t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едение  реестра муниципального имущества Шастовского   сельсовета, в том числе земельных участков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Регистрация права собственности Шастовского   сельсовета на объекты недвижимости и земельные участки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земельные участк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объекты недвижимости, отнесенные к собственности Шастовского  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и развитие земельных ресурсов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Вовлечение земельных участков в хозяйственный оборот в пределах установленных полномочий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и постановка на государственный кадастровый учет земельных участков, находящихся в муниципальной собственности Шастовского сельсовета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  сельсовет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  участков, находящихся в собственности сельсовета, для строительства, в том   числе    путем проведения аукцион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убликование извещений в средствах массовой информации о предстоящем предоставлении земельных участков, находящихся в муниципальной собственности Шастовского сельсовета, из земель сельскохозяйственного назначения или о проведении торг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 Эффективное управление землями в пределах установленных полномочий 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вышение устойчивости бюджетной системы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Администрирование   доходов   от   использования   муниципального имущества и земельных ресурсов Шастовского   сельсовета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ание безнадежной задолженности  по арендной   плате и пеням  за  земельные участки, находящиеся в    муниципальной собственности, а  также   от использования муниципального имущества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за поступлением арендной  платы   за земельные участки, находящиеся в собственности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0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Шастово</cp:lastModifiedBy>
  <cp:lastPrinted>2017-12-29T08:35:00Z</cp:lastPrinted>
  <dcterms:modified xsi:type="dcterms:W3CDTF">2017-12-29T03:38:00Z</dcterms:modified>
  <cp:revision>53</cp:revision>
  <dc:subject/>
  <dc:title>КУРГАНСКАЯ ОБЛАСТЬ</dc:title>
</cp:coreProperties>
</file>