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9 </w:t>
        <w:tab/>
        <w:t xml:space="preserve">июня 2017 года № 13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Toc105952706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дготовке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Шастовского сельсовета Варгагшинского района Курга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9.4 Градостроительного кодекса Российской Федерации, Уставом Шастовского сельсовета Варгашинского района Курганской области Администрация Шастовского сельсовета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гот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ые нормативы градостроительного проектирования Ша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ложения по проекту местных нормативов градостроительного проектирования Шастовского сельсовета Варгашинского района Курганской области до 30 июня 2017 года принимаются в Администрации Шастовского сельсовета по адресу: ул.Центральная, д.3, Варгашинский район, Курганская область с 8 до 16 часов (с 12 до 13 часов обеденный перерыв), в рабочие д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о 14 июля 2017 года Администрации Шастовского сельсовета осуществить подготовку проекта местных нормативов градостроительного проектирования Шастовского сельсовета Варгашинского района Курганской области, опубликование (обнародование) в местах определенных Уставом Шастовского сельсовета Варгашинского района Кург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ение на официальном сайте Администрации Варгашинского района Курганской области (по согласованию)  в сети Интернет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екта местных нормативов градостроительного проектирования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о 15 сентября 2017 года направить проект местных нормативов градостроительного проектирования Шастовского сельсовета Варгашинского района Курганской области в Шастовскую сельскую Думу для утвер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публиковать (обнародовать) настоящее постановление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ах определенных Уставом Шастовского сельсовета Варгашинского района Курганской области.   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 Контроль за исполнением настоящего постановления оставляю за собой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 Шастовского сельсовета</w:t>
        <w:tab/>
        <w:tab/>
        <w:tab/>
        <w:tab/>
        <w:tab/>
        <w:t xml:space="preserve">     Л.В.Речкина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5f1b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locked/>
    <w:rsid w:val="006563ce"/>
    <w:pPr>
      <w:keepNext w:val="true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Pr>
      <w:rFonts w:ascii="Arial" w:hAnsi="Arial" w:cs="Arial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Pr>
      <w:rFonts w:cs="Arial"/>
      <w:sz w:val="2"/>
    </w:rPr>
  </w:style>
  <w:style w:type="character" w:styleId="BodyTextChar" w:customStyle="1">
    <w:name w:val="Body Text Char"/>
    <w:basedOn w:val="DefaultParagraphFont"/>
    <w:uiPriority w:val="99"/>
    <w:semiHidden/>
    <w:qFormat/>
    <w:locked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6563c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uiPriority w:val="99"/>
    <w:qFormat/>
    <w:rsid w:val="00b45f1b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TextBodyIndent">
    <w:name w:val="Body Text Indent"/>
    <w:basedOn w:val="Normal"/>
    <w:link w:val="BodyTextIndentChar"/>
    <w:uiPriority w:val="99"/>
    <w:rsid w:val="00b45f1b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BalloonText">
    <w:name w:val="Balloon Text"/>
    <w:basedOn w:val="Normal"/>
    <w:link w:val="BalloonTextChar"/>
    <w:uiPriority w:val="99"/>
    <w:semiHidden/>
    <w:qFormat/>
    <w:rsid w:val="005e66b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2</TotalTime>
  <Application>LibreOffice/7.4.7.2$Linux_X86_64 LibreOffice_project/40$Build-2</Application>
  <AppVersion>15.0000</AppVersion>
  <Pages>1</Pages>
  <Words>310</Words>
  <Characters>1769</Characters>
  <CharactersWithSpaces>0</CharactersWithSpaces>
  <Paragraphs>0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36:00Z</dcterms:created>
  <dc:creator>Admin</dc:creator>
  <dc:description/>
  <dc:language>en-US</dc:language>
  <cp:lastModifiedBy>user</cp:lastModifiedBy>
  <cp:lastPrinted>2017-06-05T05:21:00Z</cp:lastPrinted>
  <dcterms:modified xsi:type="dcterms:W3CDTF">2017-06-08T20:38:00Z</dcterms:modified>
  <cp:revision>5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