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ноября  2017 год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тверждении действительности адреса жилого дома расположенного по адресу: Российская Федерация, Курганская область, Варгашинский район,д.Плотниково, ул.Межевская, д.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смотрев заявление и предоставленные документы Просекова Николая Петровича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Плотни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твердить  действительность адреса  жилого дома, расположенного по адресу: Российская Федерация, Курганская область, Варгашинский район, д.Плотниково, ул.Межевская, д.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Главы Шастовского сельсовета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7:00Z</dcterms:created>
  <dc:creator>user</dc:creator>
  <dc:description/>
  <cp:keywords/>
  <dc:language>en-US</dc:language>
  <cp:lastModifiedBy>user</cp:lastModifiedBy>
  <cp:lastPrinted>2017-11-02T14:21:00Z</cp:lastPrinted>
  <dcterms:modified xsi:type="dcterms:W3CDTF">2017-11-16T10:38:00Z</dcterms:modified>
  <cp:revision>3</cp:revision>
  <dc:subject/>
  <dc:title>КУРГАНСКАЯ ОБЛАСТЬ</dc:title>
</cp:coreProperties>
</file>