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декабря 2017 года № 4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Шастовского сельсовета от 23 декабря 2016 года № 85 «Об утверждении муниципальной программы Шастовского сельсовета «Благоустройство территории Шастовского сельсовета»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муниципальных программах Шастовского сельсовета», в целях развития и поддержки сферы благоустройства  территории Шастовского сельсовета, Администрация Шастовского сельсовета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Шастовского сельсовета от 23 декабря 2016 года № 85 «Об  утверждении муниципальной программы Шастовского сельсовета «Благоустройство территории Шастовского сельсовета»»  изменения, изложив его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бнародовать в местах, определенных Уставом Шастовского </w:t>
      </w:r>
    </w:p>
    <w:p>
      <w:pPr>
        <w:pStyle w:val="Normal"/>
        <w:spacing w:lineRule="auto" w:line="360" w:before="0" w:after="0"/>
        <w:ind w:left="36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Л.В.Речкина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Шастовского сельсовета от 28 декабря 2017 года № 43 «О внесении изменений в постановление Администрации Шастовского сельсовета от 23 декабря 2016 года №85 «Об утверждении муниципальной программы Шастовского сельсовета «Благоустройство территории  Шастовского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постановлению Администрации Шастовского сельсовета от 23 декабря 2016 года № 85 «Об утверждении муниципальной программы Шастовского сельсовета «Благоустройство территории  Шастовского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Благоустройство территории 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Шастовского сельсовета «Благоустройство территории  Шастовского сельсовета»</w:t>
      </w:r>
    </w:p>
    <w:tbl>
      <w:tblPr>
        <w:tblW w:w="10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8"/>
        <w:gridCol w:w="7432"/>
      </w:tblGrid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стовского сельсовета «Благоустройство территории  Шастовского сельсовета»</w:t>
            </w:r>
            <w:r>
              <w:rPr>
                <w:rFonts w:cs="Times New Roman" w:ascii="Times New Roman" w:hAnsi="Times New Roman"/>
                <w:lang w:eastAsia="ar-SA"/>
              </w:rPr>
              <w:t xml:space="preserve"> (далее - Программа)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Цель 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дачи 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организационных мероприятий по развитию благоустро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транспортной  инфраструктуры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благоустройств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уличного освещения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и благоустройство мест захоронений н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 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водоснабжения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казчик 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сполнитель-координа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Исполните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76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Шастовская сельская Дума (по согласованию)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Целевые индикато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</w:tr>
      <w:tr>
        <w:trPr>
          <w:trHeight w:val="70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доля работающих светильников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роки и этапы реализ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2017 - 2019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Финансовое обеспе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 3377,6 тысяч рублей, из них за счет средств бюджета Шастовского сельсовета  1863,5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7 год – 554,3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 – 616,2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693,0 тысяч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областного бюджета (по согласованию) – 1514,1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7 год – 14,1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 – 1500,0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9 год – 0,0 тысяч рублей.</w:t>
            </w:r>
          </w:p>
        </w:tc>
      </w:tr>
      <w:tr>
        <w:trPr>
          <w:trHeight w:val="267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жидаемые конечные результа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й протяженности освещенных частей улиц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Шастовского сельсовета (далее - сельсовет) на 2017 – 2019 годы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сел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бъектов благоустройства 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личное освещени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ественное кладбищ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имеется  общественное кладбище. На территории общественного кладбища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-дорожной сети, в том числе с усовершенствованным покрытием 1,5 к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а отдыха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 села требует повышения  с целью более комфортного проживания жите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организационных мероприятий по развитию благоустройств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анспортной  инфраструктуры;</w:t>
      </w:r>
    </w:p>
    <w:p>
      <w:pPr>
        <w:pStyle w:val="Normal"/>
        <w:tabs>
          <w:tab w:val="clear" w:pos="708"/>
          <w:tab w:val="left" w:pos="709" w:leader="none"/>
        </w:tabs>
        <w:ind w:left="42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рганизация благоустройства территории сельсовета;                                                                                          - организация уличного освещения;</w:t>
        <w:tab/>
        <w:tab/>
        <w:tab/>
        <w:tab/>
        <w:tab/>
        <w:tab/>
        <w:tab/>
        <w:t xml:space="preserve">                                   - содержание и благоустройство мест захоронений на территории сельсовета; </w:t>
        <w:tab/>
        <w:tab/>
        <w:tab/>
        <w:t xml:space="preserve">              - озеленение территории  сельсовета;</w:t>
        <w:tab/>
        <w:tab/>
        <w:tab/>
        <w:tab/>
        <w:tab/>
        <w:tab/>
        <w:tab/>
        <w:t xml:space="preserve">                                   - организация водоснаб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17 года по 2019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Шастов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сельсовета уточняется в соответствии с решением Шастовской сельской  Думы о бюджете на соответствующий финансовый год.</w:t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транспортную инфраструктуру – 3134,3 тыс. рублей, на организацию благоустройства – 154,2 тыс. рублей, уличное освещение – 89,1 тыс.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3377,6 тысяч рублей, из них за счет средств бюджета Шастовского сельсовета  1863,5 тысяч рублей, в том числе по годам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554,3 тысяч рублей;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16,2  тысяч рублей;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693,0 тысяч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(по согласованию) – 1514,1 тысяч рублей, в том числе по годам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14,1 тысяч рублей;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500,0  тысяч рублей;</w:t>
      </w:r>
    </w:p>
    <w:p>
      <w:pPr>
        <w:pStyle w:val="Normal"/>
        <w:widowControl w:val="false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0,0 тысяч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финансирования на содержание (строительство) автомобильных дорог общего пользования местного значения до 693,0 тыс.рубл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населения организованным вывозом твердых бытовых отходов до 3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борников для твердых отходов (площадок) до 3 шт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протяженность освещенных частей улиц до 5 км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работающих светильников до 100%.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202"/>
        <w:gridCol w:w="857"/>
        <w:gridCol w:w="990"/>
        <w:gridCol w:w="857"/>
      </w:tblGrid>
      <w:tr>
        <w:trPr>
          <w:trHeight w:val="23" w:hRule="atLeast"/>
        </w:trPr>
        <w:tc>
          <w:tcPr>
            <w:tcW w:w="6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6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0</w:t>
            </w:r>
          </w:p>
        </w:tc>
      </w:tr>
      <w:tr>
        <w:trPr>
          <w:trHeight w:val="8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ающих светильников (20 шт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 Шастовского сельсовета «Благоустройство территории  Шасто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Шастов</w:t>
      </w:r>
      <w:r>
        <w:rPr/>
        <w:t>ского сельсовета»</w:t>
      </w:r>
    </w:p>
    <w:tbl>
      <w:tblPr>
        <w:tblW w:w="155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444"/>
        <w:gridCol w:w="1376"/>
        <w:gridCol w:w="2622"/>
        <w:gridCol w:w="945"/>
        <w:gridCol w:w="945"/>
        <w:gridCol w:w="945"/>
        <w:gridCol w:w="945"/>
        <w:gridCol w:w="2791"/>
      </w:tblGrid>
      <w:tr>
        <w:trPr>
          <w:trHeight w:val="36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, годы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яч рублей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39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онные мероприятия по развитию благоустройства на территории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11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6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транспортной  инфраструктуры</w:t>
            </w:r>
          </w:p>
        </w:tc>
      </w:tr>
      <w:tr>
        <w:trPr>
          <w:trHeight w:val="1875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34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8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7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</w:tr>
      <w:tr>
        <w:trPr>
          <w:trHeight w:val="712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(по согласованию)</w:t>
            </w:r>
          </w:p>
        </w:tc>
      </w:tr>
      <w:tr>
        <w:trPr>
          <w:trHeight w:val="15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благоустройства территории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установка урн, скамеек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5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атизация полигонов ТБО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6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.</w:t>
            </w:r>
          </w:p>
        </w:tc>
        <w:tc>
          <w:tcPr>
            <w:tcW w:w="44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уличного освещения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44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е электроэнергии</w:t>
            </w:r>
          </w:p>
        </w:tc>
        <w:tc>
          <w:tcPr>
            <w:tcW w:w="13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26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(по согласованию)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энергосберегающих устройств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>
          <w:trHeight w:val="58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работ по содержанию мест захоронений, в том числе: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истка территории от снег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стка территории от мусора, травы и мелкого кустарник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рузка и вывоз мусор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мест захоронений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зеленение территории 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ивка цветников и клумб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85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ашивание травы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водоснабжения</w:t>
            </w:r>
          </w:p>
        </w:tc>
      </w:tr>
      <w:tr>
        <w:trPr>
          <w:trHeight w:val="9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77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8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6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3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Шастово</cp:lastModifiedBy>
  <cp:lastPrinted>2017-12-29T08:27:00Z</cp:lastPrinted>
  <dcterms:modified xsi:type="dcterms:W3CDTF">2017-12-29T03:28:00Z</dcterms:modified>
  <cp:revision>68</cp:revision>
  <dc:subject/>
  <dc:title>КУРГАНСКАЯ ОБЛАСТЬ</dc:title>
</cp:coreProperties>
</file>