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7-2018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7-2018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1. Начать отопительный сезон для детских дошкольных, школьных и медицинских учреждений по заявкам руководителей в теплоснабжающие организации с 26 сентября 2017 года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если тепловая энергия для нужд отопления помещений подается по сети централизованного теплоснабжения, определить с 26.09.2017 по заявкам ТСЖ и советов МКД в теплоснабжающие организации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 Настоящее постановление обнародовать  в местах, предусмотренных Уставом Шастовского сельсовета  Варгашинского района Курганской области. 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,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2:00Z</dcterms:created>
  <dc:creator>user</dc:creator>
  <dc:description/>
  <cp:keywords/>
  <dc:language>en-US</dc:language>
  <cp:lastModifiedBy>user</cp:lastModifiedBy>
  <cp:lastPrinted>2016-09-21T14:24:00Z</cp:lastPrinted>
  <dcterms:modified xsi:type="dcterms:W3CDTF">2017-09-20T04:06:00Z</dcterms:modified>
  <cp:revision>5</cp:revision>
  <dc:subject/>
  <dc:title>КУРГАНСКАЯ ОБЛАСТЬ</dc:title>
</cp:coreProperties>
</file>