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КУРГАНСКАЯ ОБЛАСТЬ 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/>
      </w:pPr>
      <w:r>
        <w:rPr>
          <w:b/>
          <w:sz w:val="28"/>
          <w:szCs w:val="20"/>
        </w:rPr>
        <w:t>ШАСТОВСКИЙ СЕЛЬСОВЕТ</w:t>
      </w:r>
    </w:p>
    <w:p>
      <w:pPr>
        <w:pStyle w:val="Style15"/>
        <w:jc w:val="center"/>
        <w:rPr/>
      </w:pPr>
      <w:r>
        <w:rPr>
          <w:b/>
          <w:sz w:val="28"/>
          <w:szCs w:val="20"/>
        </w:rPr>
        <w:t>АДМИНИСТРАЦИЯ ШАСТОВСКОГО СЕЛЬСОВЕТА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left" w:pos="540" w:leader="none"/>
          <w:tab w:val="left" w:pos="709" w:leader="none"/>
        </w:tabs>
        <w:jc w:val="both"/>
        <w:rPr/>
      </w:pPr>
      <w:r>
        <w:rPr>
          <w:sz w:val="28"/>
          <w:szCs w:val="28"/>
        </w:rPr>
        <w:t>от  27</w:t>
      </w:r>
      <w:bookmarkStart w:id="0" w:name="_GoBack"/>
      <w:bookmarkEnd w:id="0"/>
      <w:r>
        <w:rPr>
          <w:sz w:val="28"/>
          <w:szCs w:val="28"/>
        </w:rPr>
        <w:t xml:space="preserve"> июня 2017 года № 15</w:t>
      </w:r>
    </w:p>
    <w:p>
      <w:pPr>
        <w:pStyle w:val="Style15"/>
        <w:tabs>
          <w:tab w:val="left" w:pos="540" w:leader="none"/>
          <w:tab w:val="left" w:pos="709" w:leader="none"/>
        </w:tabs>
        <w:jc w:val="both"/>
        <w:rPr/>
      </w:pPr>
      <w:r>
        <w:rPr>
          <w:sz w:val="28"/>
          <w:szCs w:val="28"/>
        </w:rPr>
        <w:t>с. Шастово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Шастовского сельсовета</w:t>
      </w:r>
    </w:p>
    <w:p>
      <w:pPr>
        <w:pStyle w:val="Style15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Н</w:t>
      </w:r>
    </w:p>
    <w:p>
      <w:pPr>
        <w:pStyle w:val="Style15"/>
        <w:ind w:left="-425" w:firstLine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ind w:left="-425" w:firstLine="425"/>
        <w:jc w:val="both"/>
        <w:rPr>
          <w:highlight w:val="yellow"/>
        </w:rPr>
      </w:pPr>
      <w:r>
        <w:rPr>
          <w:rFonts w:cs="Arial"/>
          <w:b/>
          <w:bCs/>
          <w:sz w:val="28"/>
          <w:szCs w:val="20"/>
        </w:rPr>
        <w:t>постановляю:</w:t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 Утвердить Порядок применения классификации расходов и источников финансирования дефицита бюджета Шастовского сельсовета (далее – Порядок) согласно приложению к настоящему постановл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орядок применяется при составлении и исполнении бюджета Шастовского сельсовета, начиная с бюджета на 2017 год и на плановый период 2018 и 2019 годо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бнародова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        Л.В.Речкина</w:t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tabs>
          <w:tab w:val="left" w:pos="709" w:leader="none"/>
          <w:tab w:val="left" w:pos="4678" w:leader="none"/>
        </w:tabs>
        <w:ind w:left="4678" w:hanging="0"/>
        <w:jc w:val="both"/>
        <w:rPr/>
      </w:pPr>
      <w:r>
        <w:rPr/>
        <w:t xml:space="preserve">Приложение к постановлению Администрации  Шастовского сельсовета № 15 от 27 июня 2017 года «Об утверждении Порядка применения классификации расходов и источников финансирования дефицита бюджета Шастовского сельсовета»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5"/>
        <w:jc w:val="center"/>
        <w:rPr>
          <w:b/>
          <w:b/>
        </w:rPr>
      </w:pPr>
      <w:r>
        <w:rPr>
          <w:b/>
          <w:sz w:val="28"/>
          <w:szCs w:val="28"/>
        </w:rPr>
        <w:t>дефицита бюджета Шастов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Шастов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главных распорядителей средств бюджета Шастовского сельсовета указан в приложении 1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главного распорядителя средств бюджета Шастовского сельсовета устанавливается в соответствии с утвержденным в составе ведомственной структуры расходов бюджета перечнем главных распорядителей средств бюджета Шастов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распорядителю средств бюджета Шастовского сельсовета, обладающему полномочиями главного администратора доходов данного бюджета, присваивается код главного распорядителя бюджетных средств соответствующий коду главы главного администратора доходо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администратору источников финансирования дефицита бюджета Шастовского сельсовета, обладающему полномочиями главного распорядителя средств и (или) главного администратора доходов данного бюджета, присваивается код главного администратора источников финансирования дефицита бюджета, соответствующий коду главного распорядителя средств и (или) главного администратора доходо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видов источников финансирования дефицита бюджета Шастовского сельсовета указан в приложении 3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Шастовского сельсовета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татьи расходов бюджета Шастовского сельсовета обеспечивают привязку бюджетных ассигнований к муниципальным программам Шастовского сельсовета, их подпрограммам и (или) непрограммным направлениям деятельности органов местного самоуправления Шастов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целевой статьи расходов состоит из 10 знаков и составляет 8 - 17 разряды двадцатизначного кода бюджетной классификации расходов бюджета Шастов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кода целевой статьи расходов бюджета Шастовского сельсовета (таблица 1) представлена в виде четырех составных часте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д программного (непрограммного) направления расходов (8 - 9 разряды) предназначен для кодирования муниципальных программ Шастовского сельсовета, непрограммных направлений деятельности органов местного самоуправления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д подпрограммы (10 разряд) предназначен для кодирования подпрограмм муниципальных программ Шастовского сельсовета, предусмотренных в рамках муниципальных программ  Шастовского сельсовета, а также непрограммных направлений деятельности органов местного самоуправления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д основного мероприятия (11-12 разряды) предназначен для кодирования основных мероприятий, предусмотренных в рамках подпрограмм муниципальных  программ 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1127"/>
        <w:gridCol w:w="1989"/>
        <w:gridCol w:w="882"/>
        <w:gridCol w:w="882"/>
        <w:gridCol w:w="825"/>
        <w:gridCol w:w="825"/>
        <w:gridCol w:w="826"/>
        <w:gridCol w:w="826"/>
        <w:gridCol w:w="826"/>
      </w:tblGrid>
      <w:tr>
        <w:trPr/>
        <w:tc>
          <w:tcPr>
            <w:tcW w:w="10136" w:type="dxa"/>
            <w:gridSpan w:val="10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Целевая статья</w:t>
            </w:r>
          </w:p>
        </w:tc>
      </w:tr>
      <w:tr>
        <w:trPr/>
        <w:tc>
          <w:tcPr>
            <w:tcW w:w="2255" w:type="dxa"/>
            <w:gridSpan w:val="2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Программное (непрограммное) направление расходов</w:t>
            </w:r>
          </w:p>
        </w:tc>
        <w:tc>
          <w:tcPr>
            <w:tcW w:w="1989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Подпрограмма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Основное мероприятие</w:t>
            </w:r>
          </w:p>
        </w:tc>
        <w:tc>
          <w:tcPr>
            <w:tcW w:w="4128" w:type="dxa"/>
            <w:gridSpan w:val="5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Направление расходов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127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89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882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882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825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825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я целевых статей расходов бюджета Шастовского сельсовета устанавливаются Администрацией Шастовского сельсовета и характеризуют направление бюджетных ассигнований на реализаци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программ Шастовского сельсовета (непрограммных направлений деятельности органов местного самоуправления Шастовского сельсовет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 муниципальных программ 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х мероприят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й расход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целевых статей расходов бюджета Шастовского сельсовета и перечень универсальных направлений расходов, которые могут применяться в различных целевых статьях, указан в приложении 2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с целевой статьей устанавливается при формировании проекта бюджета Шастов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подпрограммой муниципальной программы Шастовского сельсовета устанавливается в рамках решения Шастовской сельской Думы о бюджете Шастовского сельсовета по следующей структуре кода целевой стать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Муниципальная программа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муниципальной программы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00000 Основное мероприятие подпрограммы муниципальной программы Шастов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ХХХХХ Направление расходов на реализацию подпрограммы муниципальной программы  Шастов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основным непрограммным направлением расходов устанавливается в рамках решения Шастовской сельской Думы о бюджете Шастовского сельсовета по следующей структуре кода целевой стать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Непрограммное направление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целевой статьи непрограммного направления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ХХХХХ Направления реализации непрограммны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 расходов 242 «Закупка товаров, работ,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информационно-коммуникацион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элементу подлежат отражению расходы бюджета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реализацию мероприятий по созданию, развитию, модернизации, эксплуатации информационных систем и информационно-коммуникационной инфраструктуры, а также расходы по использованию информационно-коммуникационных технологий (далее - мероприятия по информатизации) в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Ша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в том числе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истемное ПО (программы для ЭВМ, предназначенные для решения общетехнологических задач, в том числе операционные системы, системы хранения данных, серверы приложений и веб-серверы, программные средства для организации межсистемного взаимодействия, интеграционные платформы, серверы бизнес-процессов, серверы электронной почты, программные средства обеспечения информационной безопасности, средства администрирования, контроля, управления сетями, ПО и ТО системы организации распределенных сетей и управления вычислительными ресурсами на основе технологий виртуализации, прочие общесистемные программные средства, в том числе встраиваемое ПО, а также компоненты и части таких программ (библиотеки, драйверы, исполняемые моду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адное ПО (программы для ЭВМ, предназначенные для решения практических задач, в том числе прикладные программные платформы для разработки специализированных информационных систем (системы управления ресурсами предприятия (ERP), системы управления взаимоотношениями с клиентами (CRM), портальные решения (Docflow)), геоинформационные системы, системы управления технологическими процессами, универсальные средства автоматизации офисной деятельности (текстовые и табличные редакторы, редакторы деловой графики, почтовые программы, организаторы и планировщики общего назначения), другие программы, предназначенные для автоматизации и информационного обеспечения административной, управленческой или иной практиче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зное прикладное ПО (программы для ЭВМ, программные комплексы, разработанные по специальному заказу, предназначенные для решения задач, следующих из полномочий органов местного самоуправления, в том числе обеспечения исполнения функций, предоставления услуг, автоматизации типовой деятельности органов местного самоуправления, включая типовые программные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ерное оборудование и оборудование Ц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ферийное и специализированное оборудование, используемое вне состава рабочих станций (в том числе сетевые принтеры, сканеры, презентационное оборудование, экранные комплексы, информационные киоски, навигационные устро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коммуникационное оборудование, включая кабельные сети, коммутаторы и маршрутизаторы, шлюзы, средства мониторинга трафика, балансировки нагрузки и управления телекоммуникационными се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для обеспечения спутник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паратные и программно-аппаратные средства защиты информации, включая межсетевые экраны, средства криптографической защиты информации и усиленной электронной подписи, средства организации защищенных каналов связи, защищенные съемные носители данных и специализированные средства работы с ними (считыват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ческие компьютерные телефонные станции, средства IP-телефо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, связанные с подготовкой к созданию (развитию) ИС и компонентов ИТК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, услуги, связанные с проведением исследований, разработкой финансово-экономического и технико-экономического обоснования и проч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, услуги, связанные с проведением предпроектного обследования, в том числе аудита имеющейся информационной ба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ы, услуги, связанные с разработкой (доработкой): требований к ИС и компонентам ИТКИ, концепции, технического задания, документации эскизного проекта, технорабочего проекта, прочей документации по стадиям и этапам создания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редпроектные и проектные работы (услуги), связанные с подготовкой к созданию (развитию) ИС и компонентов ИТКИ, не завершающиеся созданием средств ПО или поставкой средств ТО ИС или компонента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тажные и (или) пусконаладочные работы (услуги) в том числе работы, услуги, связанные с установкой, монтажом и настройкой 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оведению специальных проверок и исследований, в том числе работы (услуги) по аттестации и сертификации ИС и компонентов ИТКИ, средств ТО и ПО, в том числе работы (услуги) по подготовке к аттестации и серт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одключению (обеспечению доступа) к внешним информационным ресурсам (телекоммуникационные услуги)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телефонной, телеграфной связи (абонентская и повременная плата за местные, междугородные и международные переговоры), услуги сотовой, пейджинг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упа в информационно-телекоммуникационную сеть "Интернет" (подключение, абонентская пл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уги по аренде телекоммуникационных канало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едоставлению информационных ресурсов и баз данных, в том числе в режиме доступа по каналам связи,в том числе расх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по информационному сопровождению (пополнению, обновлению) баз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е пакета сервисных услуг по обслуживанию ПО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ие справочно-информационных баз данных (покупка контен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техническому сопровождению и обеспечению эксплуатации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аренде ТО и ПО, включая аренду ресурсов на основе "облачных вычисле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обучению сотрудников в области ИКТ.</w:t>
      </w:r>
      <w:r>
        <w:br w:type="page"/>
      </w:r>
    </w:p>
    <w:p>
      <w:pPr>
        <w:pStyle w:val="Style15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1 к Порядку применения классификации расходов и источников финансирования дефицита бюджета Шастов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главных распорядителей средств бюджета Шастовского сельсовета</w:t>
      </w:r>
    </w:p>
    <w:p>
      <w:pPr>
        <w:pStyle w:val="Style15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7619"/>
      </w:tblGrid>
      <w:tr>
        <w:trPr>
          <w:trHeight w:val="501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Наименование ведомств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7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Шастовского сельсо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2 к Порядку применения классификации расходов и источников финансирования дефицита бюджета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ов целевых статей расходов и универсальных направлени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Шастовского сельсовета</w:t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8469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целевой статьи расход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Муниципальная  программа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 "Пожарная безопасность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едупреждение пожаров и снижение сопутствующих потерь от ни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8525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Опашка населенных пунктов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у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2 8525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готовка к участию в соревнованиях на «Лучший МППО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0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деятельности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кущий ремонт пожарного автомобил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4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обретение пожарно-технического вооруж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5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обретение боевой одежды для пожарных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11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Муниципальная  программа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 "Благоустройство территории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транспортной  инфраструк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150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852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800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мероприятий в сфере дорож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благоустройства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ратизация полигонов ТБ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бактериологического анализа воды (общественные колодцы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зированное буртование мусора на свалке (содержание полигона ТБО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чистка территории села от мусора и снег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8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агрохимической оценки плодородия поч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9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казание услуг по отлову и стерилизации безнадзорных (бездомных) животны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устройство  мест общего пользова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сохранности культурного и исторического наслед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материально-технической баз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уличного освещ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304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требление электроэнерг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305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становка энергосберегающих устройст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85306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работ по содержанию мест захорон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зеленение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85307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кашивание трав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Муниципальная  программа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 "Противодействие коррупции в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Шастовского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ельсовете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адровая политик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2 852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существлению мер по противодействию коррупц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Муниципальная программа «Развитие имущественных и земельных отношений в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Шастовского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сельсовете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здание и развитие земельных ресурс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853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овлечение земельных участков в хозяйственный оборот в пределах установленных полномочий Администрации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 по распоряжению землями на территории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1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Муниципальная  программа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 "Управление муниципальными финансами и регулирование межбюджетных отношений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2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проведению аттестации муниципальных служащи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исчислению стажа муниципальной служб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градостроитель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решению вопросов местного значения по составлению и исполнению бюджета поселений, осуществлению контроля за его исполнением, составлению отчета об исполнении бюджета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Муниципальная  программа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  «Развитие культуры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val="ru-RU" w:eastAsia="ru-RU" w:bidi="ar-SA"/>
              </w:rPr>
              <w:t>07 1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 и развитие библиотеч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01 852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val="ru-RU" w:eastAsia="ru-RU" w:bidi="ar-SA"/>
              </w:rPr>
              <w:t>07 2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дпрограмма «Развитие культурной деятельности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и проведение мероприятий  в сфере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852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Расходы, не включенные в муниципальные программы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1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1 00 511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ые непрограммные мероприят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а муниципального образова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75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32 2 00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ru-RU" w:bidi="ar-SA"/>
              </w:rPr>
              <w:t>S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75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2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нтральный аппарат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езервный фонд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астов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5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ализация функций и выполнение обязательств органами местного самоуправ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деятельности дворцов и домов культуры, других учреждений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2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5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ение других функций органами местного самоуправ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161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109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tabs>
          <w:tab w:val="clear" w:pos="709"/>
        </w:tabs>
        <w:ind w:left="5812" w:hanging="0"/>
        <w:jc w:val="both"/>
        <w:rPr/>
      </w:pPr>
      <w:r>
        <w:rPr/>
        <w:t>Приложение 3 к Порядку применения классификации расходов и источников финансирования дефицита бюджета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ов видов источников финансирования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7052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д</w:t>
            </w:r>
          </w:p>
        </w:tc>
        <w:tc>
          <w:tcPr>
            <w:tcW w:w="7052" w:type="dxa"/>
            <w:tcBorders/>
          </w:tcPr>
          <w:tbl>
            <w:tblPr>
              <w:tblW w:w="17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716"/>
            </w:tblGrid>
            <w:tr>
              <w:trPr>
                <w:trHeight w:val="186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Default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2 00 00 10 0000 7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3 01 00 10 0000 7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3 01 00 10 0000 8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9 01 05 02 01 10 0000 5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9 01 05 02 01 10 0000 610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5"/>
        <w:tabs>
          <w:tab w:val="left" w:pos="709" w:leader="none"/>
          <w:tab w:val="left" w:pos="5387" w:leader="none"/>
        </w:tabs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381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e525b6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525b6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407c"/>
    <w:rPr>
      <w:rFonts w:ascii="Tahoma" w:hAnsi="Tahoma" w:cs="Tahoma"/>
      <w:sz w:val="16"/>
      <w:szCs w:val="16"/>
    </w:rPr>
  </w:style>
  <w:style w:type="character" w:styleId="FontStyle29" w:customStyle="1">
    <w:name w:val="Font Style29"/>
    <w:qFormat/>
    <w:rsid w:val="00ca45d1"/>
    <w:rPr>
      <w:rFonts w:ascii="Arial" w:hAnsi="Arial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Базовый"/>
    <w:qFormat/>
    <w:rsid w:val="009b3ee3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Xl65" w:customStyle="1">
    <w:name w:val="xl65"/>
    <w:basedOn w:val="Normal"/>
    <w:qFormat/>
    <w:rsid w:val="00e525b6"/>
    <w:pPr>
      <w:spacing w:lineRule="auto" w:line="240" w:beforeAutospacing="1" w:afterAutospacing="1"/>
    </w:pPr>
    <w:rPr>
      <w:rFonts w:ascii="Arial" w:hAnsi="Arial" w:eastAsia="Times New Roman" w:cs="Arial"/>
      <w:i/>
      <w:iCs/>
      <w:sz w:val="24"/>
      <w:szCs w:val="24"/>
    </w:rPr>
  </w:style>
  <w:style w:type="paragraph" w:styleId="Xl66" w:customStyle="1">
    <w:name w:val="xl66"/>
    <w:basedOn w:val="Normal"/>
    <w:qFormat/>
    <w:rsid w:val="00e525b6"/>
    <w:pPr>
      <w:shd w:val="clear" w:color="000000" w:fill="FFFF0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 w:customStyle="1">
    <w:name w:val="xl68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69" w:customStyle="1">
    <w:name w:val="xl69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 w:customStyle="1">
    <w:name w:val="xl70"/>
    <w:basedOn w:val="Normal"/>
    <w:qFormat/>
    <w:rsid w:val="00e525b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 w:customStyle="1">
    <w:name w:val="xl71"/>
    <w:basedOn w:val="Normal"/>
    <w:qFormat/>
    <w:rsid w:val="00e525b6"/>
    <w:pPr>
      <w:pBdr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3" w:customStyle="1">
    <w:name w:val="xl7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 w:customStyle="1">
    <w:name w:val="xl74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 w:customStyle="1">
    <w:name w:val="xl7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 w:customStyle="1">
    <w:name w:val="xl7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 w:customStyle="1">
    <w:name w:val="xl7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 w:customStyle="1">
    <w:name w:val="xl78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 w:customStyle="1">
    <w:name w:val="xl79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 w:customStyle="1">
    <w:name w:val="xl8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 w:customStyle="1">
    <w:name w:val="xl81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3" w:customStyle="1">
    <w:name w:val="xl8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 w:customStyle="1">
    <w:name w:val="xl8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 w:customStyle="1">
    <w:name w:val="xl8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 w:customStyle="1">
    <w:name w:val="xl8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 w:customStyle="1">
    <w:name w:val="xl88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 w:customStyle="1">
    <w:name w:val="xl89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 w:customStyle="1">
    <w:name w:val="xl9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 w:customStyle="1">
    <w:name w:val="xl91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2" w:customStyle="1">
    <w:name w:val="xl9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94" w:customStyle="1">
    <w:name w:val="xl9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 w:customStyle="1">
    <w:name w:val="xl9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 w:customStyle="1">
    <w:name w:val="xl9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 w:customStyle="1">
    <w:name w:val="xl9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98" w:customStyle="1">
    <w:name w:val="xl98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i/>
      <w:iCs/>
      <w:sz w:val="24"/>
      <w:szCs w:val="24"/>
    </w:rPr>
  </w:style>
  <w:style w:type="paragraph" w:styleId="Xl99" w:customStyle="1">
    <w:name w:val="xl99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 w:customStyle="1">
    <w:name w:val="xl10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 w:customStyle="1">
    <w:name w:val="xl101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 w:customStyle="1">
    <w:name w:val="xl102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103" w:customStyle="1">
    <w:name w:val="xl10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 w:customStyle="1">
    <w:name w:val="xl10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 w:customStyle="1">
    <w:name w:val="xl105"/>
    <w:basedOn w:val="Normal"/>
    <w:qFormat/>
    <w:rsid w:val="00e525b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 w:customStyle="1">
    <w:name w:val="xl10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 w:customStyle="1">
    <w:name w:val="xl107"/>
    <w:basedOn w:val="Normal"/>
    <w:qFormat/>
    <w:rsid w:val="00e525b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 w:customStyle="1">
    <w:name w:val="Default"/>
    <w:qFormat/>
    <w:rsid w:val="008b714a"/>
    <w:pPr>
      <w:widowControl/>
      <w:bidi w:val="0"/>
      <w:spacing w:lineRule="auto" w:line="240" w:before="0" w:after="0"/>
      <w:jc w:val="left"/>
    </w:pPr>
    <w:rPr>
      <w:rFonts w:ascii="Arial" w:hAnsi="Arial" w:cs="Arial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e5531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с отступом 21"/>
    <w:basedOn w:val="Normal"/>
    <w:qFormat/>
    <w:rsid w:val="00733ef6"/>
    <w:pPr>
      <w:widowControl w:val="false"/>
      <w:suppressAutoHyphens w:val="true"/>
      <w:spacing w:lineRule="auto" w:line="240" w:before="0" w:after="0"/>
      <w:ind w:right="55" w:firstLine="708"/>
      <w:jc w:val="both"/>
    </w:pPr>
    <w:rPr>
      <w:rFonts w:ascii="Arial CYR" w:hAnsi="Arial CYR" w:eastAsia="Arial CYR" w:cs="Times New Roman"/>
      <w:sz w:val="28"/>
      <w:szCs w:val="28"/>
    </w:rPr>
  </w:style>
  <w:style w:type="paragraph" w:styleId="Style16" w:customStyle="1">
    <w:name w:val="Знак Знак"/>
    <w:basedOn w:val="Normal"/>
    <w:qFormat/>
    <w:rsid w:val="00733ef6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40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rsid w:val="00b25dff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hi-IN" w:bidi="hi-IN"/>
    </w:rPr>
  </w:style>
  <w:style w:type="paragraph" w:styleId="ConsPlusTitle" w:customStyle="1">
    <w:name w:val="ConsPlusTitle"/>
    <w:uiPriority w:val="99"/>
    <w:qFormat/>
    <w:rsid w:val="00be13b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96a1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DE8821-AA06-4639-89CE-F83657B5BA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  <Pages>11</Pages>
  <Words>3371</Words>
  <Characters>19220</Characters>
  <CharactersWithSpaces>22546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9:00Z</dcterms:created>
  <dc:creator>Гена</dc:creator>
  <dc:description/>
  <dc:language>en-US</dc:language>
  <cp:lastModifiedBy>Людмила</cp:lastModifiedBy>
  <cp:lastPrinted>2017-05-05T08:44:00Z</cp:lastPrinted>
  <dcterms:modified xsi:type="dcterms:W3CDTF">2017-06-27T08:57:00Z</dcterms:modified>
  <cp:revision>3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