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ГАНСКАЯ ОБЛАСТЬ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3 июня  2017 года  №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Шаст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Шастовского сельсовета от 05 сентября 2016 года №5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«Об утверждении  Методики прогнозирования поступлений доходов в бюджет Шастовского сельсовета на очередной финансовый год и плановый пери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оответствии с пунктом 1 статьи 160.1, пунктом 1 статьи 160.2,  статьей 174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ные системы Российской Федерации», постановлением Правительства Российской Федерации от 11 апреля 2017 года № 436 «О внесении изменений в постановление Правительства Российской Федерации от 23 июня 2016 года № 574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Шастовского сельсовета от 30 марта 2011 года № 30 «Об утверждении Порядка составления проекта бюджета Шастовского сельсовета на очередной финансовый год и плановый период»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целях формирования проекта бюджета Шастовского сельсовета по доходам на очередной финансовый год и плановый период Администрация Шастовского сельсовет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ConsPlusTitle1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Шастовского сельсовета от 05 сентября 2016 года №53 «Об утверждении методики прогнозирования поступлений доходов в бюджет Шастовского сельсовета на очередной финансовый год и плановый период» следующие изменения:</w:t>
      </w:r>
    </w:p>
    <w:p>
      <w:pPr>
        <w:pStyle w:val="ConsPlusTitle1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 пункт 14 Приложения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4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от других бюджетов бюджетной системы Российской Федер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ставе безвозмездных поступлений при формировании бюджета Шастовского сельсовета учитывается финансовая помощь из бюджета другого уровня в форме дотаций бюджетам сельских поселений (код 099 2 02 15000 10 0000 151), субсидий бюджетам сельских поселений (код 099 2 02 20000 10 0000 151), субвенций бюджетам сельских поселений (код 099 2 02 30000 10 0000 151), межбюджетных трансфертов, передаваемых бюджетам сельских поселений (код 099 2 02 40000 10 0000 151). Для исчисления объема поступлений доходов по вышеперечисленным кодам доходов прогноз ожидаемого объема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)  пункт 16 Приложения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6.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 (код 099 2 08 05000 10 0000 180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доходов не прогнозируется в связи с несистематичностью и непредсказуемостью их образования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1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бнародов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</w:t>
        <w:tab/>
        <w:tab/>
        <w:tab/>
        <w:tab/>
        <w:t>Л.В.Речкина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738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e369f9"/>
    <w:rPr>
      <w:b/>
      <w:bCs/>
    </w:rPr>
  </w:style>
  <w:style w:type="character" w:styleId="Appleconvertedspace" w:customStyle="1">
    <w:name w:val="apple-converted-space"/>
    <w:basedOn w:val="DefaultParagraphFont"/>
    <w:qFormat/>
    <w:rsid w:val="00e369f9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671a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e369f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 w:customStyle="1">
    <w:name w:val="consplustitle"/>
    <w:basedOn w:val="Normal"/>
    <w:qFormat/>
    <w:rsid w:val="00e369f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 w:customStyle="1">
    <w:name w:val="ConsPlusNormal"/>
    <w:qFormat/>
    <w:rsid w:val="00ea40aa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1" w:customStyle="1">
    <w:name w:val="ConsPlusTitle"/>
    <w:uiPriority w:val="99"/>
    <w:qFormat/>
    <w:rsid w:val="00ea40aa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671a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  <Pages>2</Pages>
  <Words>489</Words>
  <Characters>2793</Characters>
  <CharactersWithSpaces>3276</CharactersWithSpaces>
  <Paragraphs>6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56:00Z</dcterms:created>
  <dc:creator>c400</dc:creator>
  <dc:description/>
  <dc:language>en-US</dc:language>
  <cp:lastModifiedBy>Людмила</cp:lastModifiedBy>
  <cp:lastPrinted>2016-08-17T11:42:00Z</cp:lastPrinted>
  <dcterms:modified xsi:type="dcterms:W3CDTF">2017-06-22T06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