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 ноября  2017 года № 32</w:t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менении вида разрешенного использования земельного участка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7 Градостроительного кодекса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равилами Землепользования и Застройки Шастовского сельсовета Варгашинского района Курганской области применительно к территории  с.Шастово, утвержденными решением Шастовской  сельской Думы от 30  марта  2013 года № 6, Администрация Шастовского сельсовета 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1. Изменить  вид  разрешенного использования земельного участка с кадастровым номером 45:03:010405: 63 площадью 3400 кв.м., расположенного по адресу: Курганская область, Варгашинский район, д.Плотниково, ул.Межевская, д. № 12 (зона индивидуальной усадебной жилой застройки с содержанием домашнего скота и птицы – Ж-1) принадлежащий на праве собственности гр.Волосниковой Римме Валентиновне с « для ведения личного подсобного хозяйства  на «для индивидуального жилищного строительства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в соответствии с Уставом Шастовского  сельсовета  Варгашинского района Курган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 сельсовета                                   Л.В.Речкина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24:00Z</dcterms:created>
  <dc:creator>user</dc:creator>
  <dc:description/>
  <cp:keywords/>
  <dc:language>en-US</dc:language>
  <cp:lastModifiedBy>user</cp:lastModifiedBy>
  <cp:lastPrinted>2017-11-27T10:59:00Z</cp:lastPrinted>
  <dcterms:modified xsi:type="dcterms:W3CDTF">2017-11-27T06:00:00Z</dcterms:modified>
  <cp:revision>2</cp:revision>
  <dc:subject/>
  <dc:title>КУРГАНСКАЯ  ОБЛАСТЬ</dc:title>
</cp:coreProperties>
</file>