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 ноября 2017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жилого дома расположенного по адресу: Российская Федерация, Курганская область, Варгашинский район,д.Шмаково, ул.Заречная, д.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смотрев заявление и предоставленные документы Селенихина Михаила Гавриловича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Заречная, д.4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Главы Шастовского сельсовета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1:00Z</dcterms:created>
  <dc:creator>user</dc:creator>
  <dc:description/>
  <cp:keywords/>
  <dc:language>en-US</dc:language>
  <cp:lastModifiedBy>user</cp:lastModifiedBy>
  <cp:lastPrinted>2017-11-02T14:13:00Z</cp:lastPrinted>
  <dcterms:modified xsi:type="dcterms:W3CDTF">2017-11-02T09:14:00Z</dcterms:modified>
  <cp:revision>1</cp:revision>
  <dc:subject/>
  <dc:title>КУРГАНСКАЯ ОБЛАСТЬ</dc:title>
</cp:coreProperties>
</file>