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ноября 2017 года 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Шаст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Шастовской сельской Думы «О проекте бюджета Шастовского сельсовета на 2018 год и на плановый период 2019 и 2020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 Уставом Шастовского сельсовета Варгашинского района Курганской области  и на основании Порядка организации и проведения публичных слушаний в Шастовском сельсовете, утвержденного решением  Шастовской сельской Думы от 29 июня 2017 года № 9, Админи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5 декабря 2017 года публичные слушания по проекту решения Шастовской сельской Думы «О проекте бюджета Шастовского сельсовета на 2018 год и на плановый период 2019 и 2020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убличные слушания) согласно приложению 1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Центральная, д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проекте бюджета Шастовского сельсовета на 2018 год и на плановый период 2019 и 2020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имаются рабочей группой до 14 декабря 2017 года в помещении Администрации Шастовского сельсовета, расположенном по адресу: Курганская область, Варгашинский район, с. Шастово, улица Центральная, д.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Шастовского сельсовета                         Л.В. Речкина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27 ноября  2017 года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 бюджете Шастовского сельсовета на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</w:t>
      </w:r>
      <w:r>
        <w:rPr/>
        <w:t>и на плановый период 2019 и 2020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 декабря 2017 года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Шастовского сельсовет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Шастовского сельсов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4951,3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982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969,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953,3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527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3371,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54,4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16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4951,3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Шастовского сельсовет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4991,1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63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928,1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912,11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354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3503,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54,9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16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4991,1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24,8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Шастовск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5061,2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81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ъем безвозмездных поступлений в сумме 3980,2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964,21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303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3604,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56,3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16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5061,2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253,1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Шастовского сельсовета на 2018 год согласно приложению 1 к настоящему решению, на плановый период 2019 и 2020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Шастовского сельсовета в 2018 году в сумме 0 рублей, в 2019 году в сумме 0 рублей и в 2020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1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Шастовского сельсовета на 2018 год составляет 0 рублей, на 2019 год – 0 рублей, на 2020 год – 0 рублей.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и коды главного администратора доходов бюджета Шастовского сельсовета и Перечень и коды главного администратора источников финансирования дефицита бюджета Шастовского сельсовет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на счета получателей средств бюджета Шастовского сельсовета в погашение дебиторской задолженности прошлых лет, подлежат обязательному перечислению в полном объеме в доходы бюджета Шастовского сельсове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 классификации расходов  бюджета Шастовского сельсовета на 2018 год согласно приложению 4 к настоящему решению, на плановый период 2019 и 2020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Шастовского сельсовета на 2018 год, согласно приложению 6 к настоящему решению, на плановый период 2019 и 2020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18 год согласно приложению 8  к настоящему решению, на плановый период 2019 и 2020 годов согласно приложению 9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бюджетных ассигнований, направленных на исполнение публичных нормативных обязательств, на 2018 год в сумме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на 2019 год в сумме 0 рублей, на 2020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твердить распределение иных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18-2020 годы согласно приложению 10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Л.В.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27 ноября  2017 года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 бюджете Шастовского сельсовета на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</w:t>
      </w:r>
      <w:r>
        <w:rPr/>
        <w:t>и на плановый период 2019 и 2020 годов»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кина Людмила Владимировна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а Галина Васил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 (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0" w:right="34" w:firstLine="709"/>
      <w:jc w:val="both"/>
      <w:outlineLvl w:val="7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15:00Z</dcterms:created>
  <dc:creator>user</dc:creator>
  <dc:description/>
  <cp:keywords/>
  <dc:language>en-US</dc:language>
  <cp:lastModifiedBy>user</cp:lastModifiedBy>
  <cp:lastPrinted>2017-11-29T15:45:00Z</cp:lastPrinted>
  <dcterms:modified xsi:type="dcterms:W3CDTF">2017-11-29T10:45:00Z</dcterms:modified>
  <cp:revision>1</cp:revision>
  <dc:subject/>
  <dc:title>КУРГАНСКАЯ  ОБЛАСТЬ</dc:title>
</cp:coreProperties>
</file>