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октября 2022 года № 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наименования объек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30 декабря 2020 года № 518-ФЗ «О внесении изменений в отдельные законодательные акты Российской Федерации», с целью устранения не верных сведений ЕГРН, учитывая,  что жилые дома, состоят из двух квартир, имеющих самостоятельный выход на земельный участок, прилегающий к жилому дому, и имеют элементы общего имущества собственников помещений, Администрация Шастовского сельсовет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ить назначение объектов с «жилой дом» на «многоквартирный дом», указанных в приложении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Адресный реестр объектов недвижимости на территории Шастовского сельсовет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сти в Государственную информационную систему жилищно-коммунального хозяйства информацию по объектам, указанным в приложении 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Администрации Шастовского сельсовета от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4 октября 2022 года №  45  «Об изменении наименования объект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30"/>
        <w:gridCol w:w="1984"/>
      </w:tblGrid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номер ОКС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уктурированный адре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401: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, Курганская область, муниципальный район Варгашинский, сельское поселение Шастовской сельсовет, д Шмаково ул. Береговая, д. 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404:2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Шастовской сельсовет, с.Шастово, ул. Лесничество, д.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404:2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рганская область, муниципальный район Варгашинский, сельское поселение Шастовской сельсовет, с Шастово, ул. Центральная, д. 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404:2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Шастовской сельсовет, с Шастово, ул. Центральная, д.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404:2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Шастовской сельсовет, с Шастово, ул. Центральная, д.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404:2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Шастовской сельсовет, с Шастово, ул. Лесничество, д.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:03:010405:1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ганская область, муниципальный район Варгашинский, сельское поселение Шастовской сельсовет, д Плотниково, ул. Запрудная, д. 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18:00Z</dcterms:created>
  <dc:creator>User</dc:creator>
  <dc:description/>
  <cp:keywords/>
  <dc:language>en-US</dc:language>
  <cp:lastModifiedBy>Шастово</cp:lastModifiedBy>
  <cp:lastPrinted>2022-10-05T11:22:00Z</cp:lastPrinted>
  <dcterms:modified xsi:type="dcterms:W3CDTF">2022-10-05T06:27:00Z</dcterms:modified>
  <cp:revision>14</cp:revision>
  <dc:subject/>
  <dc:title>РОССИЙСКАЯ ФЕДЕРАЦИЯ</dc:title>
</cp:coreProperties>
</file>