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УРГАНСКАЯ ОБЛАСТ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АРГАШИН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ШАСТОВСКИЙ  СЕЛЬСОВ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ИНИСТРАЦИЯ  ШАСТ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  14 декабря  2022 года</w:t>
      </w:r>
      <w:r>
        <w:rPr>
          <w:rFonts w:cs="Times New Roman" w:ascii="Times New Roman" w:hAnsi="Times New Roman"/>
          <w:sz w:val="28"/>
          <w:szCs w:val="28"/>
        </w:rPr>
        <w:t xml:space="preserve"> № 65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80010</wp:posOffset>
                </wp:positionV>
                <wp:extent cx="564959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б утверждении программы  профилактики рисков причинения вреда (ущерба) охраняемым законом ценностям по муниципальному контролю в сфере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лагоустройства на территории Шастовского сельсовета Варгашинского района Курганской облас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на 2023 год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0" w:leader="none"/>
                                    </w:tabs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97.6pt;mso-wrap-distance-left:9pt;mso-wrap-distance-right:9pt;mso-wrap-distance-top:0pt;mso-wrap-distance-bottom:0pt;margin-top:6.3pt;mso-position-vertical-relative:text;margin-left:91.3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Об утверждении программы  профилактики рисков причинения вреда (ущерба) охраняемым законом ценностям по муниципальному контролю в сфере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лагоустройства на территории Шастовского сельсовета Варгашинского района Курганской обла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на 2023 г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80" w:leader="none"/>
                              </w:tabs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ам от 6 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6"/>
          <w:szCs w:val="26"/>
        </w:rPr>
        <w:t>от 31 июля 2020 года № 248-ФЗ «О государственном контроле (надзоре) и муниципальном контроле в Российской Федераци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постановлением Правительства Российской Федерации от 25 июня 2021 года №990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Утвердить программу  профилактики рисков причинения вреда (ущерба) охраняемым законом ценностям по муниципальному контрол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фере 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лагоустройства на территории Шастовского сельсовета Варгашинского района Кург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3 год </w:t>
      </w:r>
      <w:r>
        <w:rPr>
          <w:rFonts w:eastAsia="Times New Roman"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Шастовского сельсовета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 после официального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но не ранее 1  января 2023 год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А.Ю.Сычев</w:t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9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96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постановлению Администрации Шастовского сельсовета от 14 декабря 2022 года № 65   «Об утверждении программы  профилактики рисков причинения вреда (ущерба) охраняемым законом ценностям по муниципальному контролю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фере </w:t>
      </w: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благоустройства на территории Шастовского сельсовета Варгашинского района Курган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2023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ind w:left="311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ценностям по муниципальному контролю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фере </w:t>
      </w:r>
      <w:r>
        <w:rPr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благоустройства на территории Шастовского сельсовета Варгашинского района Курган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2023 год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 профилактики рисков причинения вреда (ущерба) охраняемым законом ценностям при осуществлении в сфере благоустройства на территории Шастовского сельсовета Варгашинского района Курганской области на 2023 год, устанавливает порядок проведения профилактических мероприятий, направленных на предупреждение причинения вреда (ущерба) охраняемых законом ценностями, соблюдение которых оценивается в рамках осуществления муниципального контроля в сфере благоустройства.</w:t>
      </w:r>
    </w:p>
    <w:p>
      <w:pPr>
        <w:pStyle w:val="HTML1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й контроль в сфере благоустройства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 в области соблюдения Правил благоустройств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 xml:space="preserve">Правил благоустройства территории Шастовского сельсовета Варгашинского района Курган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в сфере благоустройства осуществляется Администрацией Шастовского сельсовета Варгашинского района Курганской област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ция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принятие решений о проведении контрольных мероприятий являются Глава Шастовского сельсовета Варгашинского района Курганской области, а в случае его отсутствия на основании Устава муниципального образования Шастовского сельсовета Варгашинского района Курганской области главный специалист Администрации Шастовского сельсовета Варгашинского района Курганской области (далее – уполномоченное должностное лицо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лжностными лицами администрации, уполномоченными осуществлять контроль в сфере благоустройства, являются  Глава Шастовского сельсовета, главный специалист Администрации Шастовского сельсовета Варгашинского района Курганской области    (далее такж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 июля 2020 года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ктами муниципального контроля  являют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- производственные объекты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 июля 2020 года № 248-ФЗ «О государственном контроле (надзоре) и муниципальном контроле в Российской Федерации»,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новые контрольные мероприятия по муниципальному контролю в сфере благоустройства не проводитс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утверждения Шастовской сельской Думой Положение о муниципальным контроле в сфере благоустройства на территории Шастовского сельсовета муниципальный контроль в сфере благоустройства не осуществляетс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ели и задачи реализации программы профилактики рисков причинения вреда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firstLine="567"/>
        <w:rPr/>
      </w:pPr>
      <w:r>
        <w:rPr>
          <w:sz w:val="28"/>
          <w:szCs w:val="28"/>
        </w:rPr>
        <w:t>10. Целями настоящей программы являются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я к добросовестному исполнению обязательных требований подконтрольными субъектами и, как следствие, сокращение количества нарушений обязательных требова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величение доли законопослушных подконтрольных субъектов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отвращение риска причинения вреда и снижение уровня ущерба охраняемым законом ценностям вследствие нарушений обязательных требова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ения доступности информации об обязательных требованиях, требованиях, установленных федеральным законодательством, законодательством Курганской области, муниципальными правовыми актам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я причин, факторов и условий, способствующих нарушению субъектами, в отношении которых осуществляется муниципальный контроль в сфере благоустройства, обязательных требований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317" w:before="0" w:after="0"/>
        <w:ind w:firstLine="567"/>
        <w:rPr/>
      </w:pPr>
      <w:r>
        <w:rPr>
          <w:sz w:val="28"/>
          <w:szCs w:val="28"/>
        </w:rPr>
        <w:t>11. Задачами настоящей программы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/>
      </w:pPr>
      <w:r>
        <w:rPr>
          <w:sz w:val="28"/>
          <w:szCs w:val="28"/>
        </w:rPr>
        <w:t>формирование единого понимания подконтрольными субъектами обязательных требований Правил благоустрой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, определение способов устранения или снижения рисков их возникнове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явление типичных нарушений обязательных требований и подготовка предложений по их профилактик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/>
      </w:pPr>
      <w:r>
        <w:rPr>
          <w:sz w:val="28"/>
          <w:szCs w:val="28"/>
        </w:rPr>
        <w:t>информирование субъектов, в отношении которых осуществляется муниципальный контроль в сфере благоустройства, о соблюдении обязательных требова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ятие мер по устранению причин, факторов и условий, способствующих нарушению субъектами, в отношении которых осуществляется муниципальный контроль в сфере благоустройства, обязательных требова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/>
      </w:pPr>
      <w:r>
        <w:rPr>
          <w:sz w:val="28"/>
          <w:szCs w:val="28"/>
        </w:rPr>
        <w:t>оценка состояния подконтрольной среды и установление зависимости видов, форм и интенсивности профилактических мероприятий от типов дифференциации  подконтрольных субъект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  <w:tab w:val="left" w:pos="5670" w:leader="none"/>
        </w:tabs>
        <w:spacing w:lineRule="auto" w:line="240" w:before="0" w:after="0"/>
        <w:ind w:left="0" w:firstLine="567"/>
        <w:rPr/>
      </w:pPr>
      <w:r>
        <w:rPr>
          <w:sz w:val="28"/>
          <w:szCs w:val="28"/>
        </w:rPr>
        <w:t>создание условий для изменения ценностного отношения подконтрольных субъектов к поведению в нормативной среде, для формирования позитивной ответственности за свое поведение, поддержания мотивации к добросовестному поведению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  <w:tab w:val="left" w:pos="567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Перечень профилактических мероприятий, срок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ериодичность) их провед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98"/>
        <w:gridCol w:w="2549"/>
        <w:gridCol w:w="2250"/>
      </w:tblGrid>
      <w:tr>
        <w:trPr>
          <w:tblHeader w:val="true"/>
          <w:trHeight w:val="13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Срок (периодичность) проведения 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Ответственный исполнитель</w:t>
            </w:r>
          </w:p>
        </w:tc>
      </w:tr>
      <w:tr>
        <w:trPr>
          <w:trHeight w:val="43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контрольных субъектов по вопросам соблюдения обязательных требований, требований, установленных муниципальными правовыми актами, в том числе:</w:t>
            </w:r>
          </w:p>
          <w:p>
            <w:pPr>
              <w:pStyle w:val="Style18"/>
              <w:tabs>
                <w:tab w:val="clear" w:pos="708"/>
                <w:tab w:val="left" w:pos="418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проведения семинаров и конференц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разъяснение при проведении проверочных мероприятий подконтрольным субъектам обязательных требований, а также порядка проведения контрольного мероприятия, прав и обязанностей подконтрольного субъекта и должностных лиц в ходе провер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стоянно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 Администрации Шастовского сельсовета, уполномоченное осуществлять контроль в сфере благоустройства</w:t>
            </w:r>
          </w:p>
        </w:tc>
      </w:tr>
      <w:tr>
        <w:trPr>
          <w:trHeight w:val="9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1276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ирование контролируемых л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, посредством видео-конференц-связи, на личном приеме либо в ходе проведения профилактических мероприятий, контрольных мероприятий. Консультирование осуществляется по вопросам: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1276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зация и осуществление муниципального контроля в сфере благоустройства;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18" w:leader="none"/>
                <w:tab w:val="left" w:pos="994" w:leader="none"/>
                <w:tab w:val="left" w:pos="1276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рядок осуществления контрольных мероприятий, установленных Положением о муниципальном контроля в сфере благоустройства;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1276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получение информации о нормативных правовых актах </w:t>
              <w:br/>
              <w:t xml:space="preserve">(их отдельных положениях), содержащих обязательные требования, оценка соблюдения которых осуществляется органом муниципального контроля в рамках контрольных мероприятий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В течение года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ъявление предостережений о недопустимости нарушений обязательных требов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Постоянно, при наличии оснований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илактический визит в форме профилактической беседы в отношении контролируемых лиц, приступающих к осуществлению деятельности в благоустройства территор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В течение год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мере получения достоверных сведений о готовящихся нарушениях или признака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shd w:fill="FFFFFF" w:val="clear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мещение и поддержание в актуальном состоянии на официальном сайте Администрации Шастовского сельсовета в сети «Интерне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текстов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ведений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еречн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уководств по соблюдению обязательных требований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31 июля 2020 года № 247-ФЗ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еречней индикаторов риска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рограммы профилактики рисков причинения вреда (при проведении таких мероприят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й о применении контрольным органом мер стимулирования добросовестности контролируем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сведений о порядке досудебного обжалования решений контрольного органа, действий (бездействия) его должностн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докладов о муниципальном контро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иных сведений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оказатели результативности и эффективности программы профилактики рисков причинения вреда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right="400" w:firstLine="567"/>
        <w:rPr/>
      </w:pPr>
      <w:r>
        <w:rPr>
          <w:sz w:val="28"/>
          <w:szCs w:val="28"/>
        </w:rPr>
        <w:t>12. Реализация настоящей программы профилактики способствуе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системы профилактических мероприятий, проводимых Администрацией Шастовского сельсовета, главным специалистом  Администрации Шастовского сельсовет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доли контролируемых лиц, соблюдающих обязательные требования Правил благоустройств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Целевые показатели результативности мероприятий программы </w:t>
      </w:r>
      <w:r>
        <w:rPr>
          <w:rFonts w:eastAsia="Times New Roman" w:cs="Times New Roman" w:ascii="Times New Roman" w:hAnsi="Times New Roman"/>
          <w:sz w:val="26"/>
          <w:szCs w:val="26"/>
        </w:rPr>
        <w:t>профилактики рисков причинения вреда (ущерба) охраняемым законом ценностям муниципального контроля в сфере благоустрой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личество выявленных нарушений требований Правил благоустройства в рамках внеплановых контрольных мероприятий, шт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личество проведенных профилактических мероприятий, ш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Для оценки результативности и эффективности Программы устанавливается следующие показатели результативности и эффектив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ля профилактических мероприятий в объекте контрольных внеплановых мероприятий – 50 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как отношение количества проведенных профилактических мероприятий к количеству проведенных внеплановых контрольных мероприятий. Ожидается ежегодный рост указанного показа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Сведения о достижении показателей результативности и эффективности Программы включаются Администрацией Шастовского сельсовета Варгашинского района Курганской области в состав доклада о виде муниципального контроля в соответствии со статьей 30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660" w:after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hyperlink" Target="consultantplus://offline/ref=5C97C74225A72C87E9AADAEF2BABC1AAC6720AD4ABC296104AB1C6E7B764BE1DB8C359651F112605ECB5D1197CG4YBI" TargetMode="External"/><Relationship Id="rId4" Type="http://schemas.openxmlformats.org/officeDocument/2006/relationships/hyperlink" Target="consultantplus://offline/ref=5C97C74225A72C87E9AADAEF2BABC1AAC77B0FDCA1C496104AB1C6E7B764BE1DAAC301691E163905E5A087483A1F1727DDFF0E710F345114G9Y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07:00Z</dcterms:created>
  <dc:creator>Ирина Александровна Петрова</dc:creator>
  <dc:description/>
  <cp:keywords/>
  <dc:language>en-US</dc:language>
  <cp:lastModifiedBy>Шастово</cp:lastModifiedBy>
  <cp:lastPrinted>2022-12-14T08:06:00Z</cp:lastPrinted>
  <dcterms:modified xsi:type="dcterms:W3CDTF">2022-12-14T03:19:00Z</dcterms:modified>
  <cp:revision>9</cp:revision>
  <dc:subject/>
  <dc:title/>
</cp:coreProperties>
</file>