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center" w:pos="4677" w:leader="none"/>
          <w:tab w:val="right" w:pos="9354" w:leader="none"/>
        </w:tabs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КУРГАНСКАЯ ОБЛАСТЬ</w:t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ВАРГАШИНСКИЙ РАЙОН</w:t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jc w:val="center"/>
        <w:rPr/>
      </w:pPr>
      <w:r>
        <w:rPr>
          <w:b/>
          <w:spacing w:val="38"/>
          <w:sz w:val="28"/>
          <w:szCs w:val="28"/>
        </w:rPr>
        <w:t>ШАСТОВСКИЙ СЕЛЬСОВЕТ</w:t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АДМИНИСТРАЦИЯ ШАСТОВСКОГО СЕЛЬСОВЕТА</w:t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b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5 ноября 2022 года № 6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истеме управления охраной труда (СУОТ) в Администрации Шастовского сельсовета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rFonts w:eastAsia="Arial CYR"/>
          <w:sz w:val="28"/>
          <w:szCs w:val="28"/>
          <w:shd w:fill="FFFFFF" w:val="clear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Трудовым кодексом Российской Федерации, </w:t>
      </w:r>
      <w:r>
        <w:rPr>
          <w:rFonts w:eastAsia="Arial CYR"/>
          <w:sz w:val="28"/>
          <w:szCs w:val="28"/>
          <w:shd w:fill="FFFFFF" w:val="clear"/>
        </w:rPr>
        <w:t>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Утвердить Положение о системе управления охраной труда (СУОТ) в Администрации Шастовского сельсовета Варгашинского района Курганской области, согласно Приложению к настоящему постановлению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Н</w:t>
      </w:r>
      <w:r>
        <w:rPr>
          <w:bCs/>
          <w:color w:val="000000"/>
          <w:spacing w:val="2"/>
          <w:sz w:val="28"/>
          <w:szCs w:val="28"/>
          <w:shd w:fill="FFFFFF" w:val="clear"/>
        </w:rPr>
        <w:t xml:space="preserve">астоящее постановление  опубликовать </w:t>
      </w:r>
      <w:r>
        <w:rPr>
          <w:bCs/>
          <w:color w:val="000000"/>
          <w:spacing w:val="-1"/>
          <w:sz w:val="28"/>
          <w:szCs w:val="28"/>
          <w:shd w:fill="FFFFFF" w:val="clear"/>
        </w:rPr>
        <w:t>в Информационном бюллетене Шастовского сельсовета</w:t>
      </w:r>
      <w:r>
        <w:rPr>
          <w:bCs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  <w:t>Глава Шастовского сельсовета</w:t>
        <w:tab/>
        <w:t>А.Ю.Сычев</w:t>
      </w:r>
    </w:p>
    <w:p>
      <w:pPr>
        <w:pStyle w:val="Normal"/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eastAsia="Lucida Sans Unicode"/>
          <w:color w:val="000000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Lucida Sans Unicode"/>
          <w:color w:val="000000"/>
          <w:kern w:val="2"/>
          <w:sz w:val="28"/>
          <w:szCs w:val="28"/>
          <w:shd w:fill="FFFFFF" w:val="clear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риложение</w:t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к постановлению Администрации</w:t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Шастовского сельсовета</w:t>
      </w:r>
    </w:p>
    <w:p>
      <w:pPr>
        <w:pStyle w:val="Normal"/>
        <w:jc w:val="right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от 25.11.2022  № 62 «Об утверждении Положения</w:t>
      </w:r>
    </w:p>
    <w:p>
      <w:pPr>
        <w:pStyle w:val="Normal"/>
        <w:jc w:val="right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о системе управления охраной труда (СУОТ) в </w:t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дминистрации Шастовского сельсовета </w:t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Варгашинского района Курганской области»</w:t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Положение </w:t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о системе управления охраной труда (СУОТ) в Администрации Шастовского сельсовета Варгашинского района Курганской области»</w:t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1. Общие положения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1.1. Настоящее Положение разработано в соответствии с Трудовым кодексом Российской Федерации, Примерным положением о системе управления охраной труда, утвержденным Приказом Министерства труда и социальной защиты Российской Федерации от 29.10.2021 N 776н, и иными нормативно-правовыми актами об охране труда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1.2. Система управления охраной труда (далее - СУОТ) - часть общей системы управления, обеспечивающая управление рисками в области охраны здоровья и безопасности труда, связанными с деятельностью Администрации Шастовского сельсовета Варгашинского района Курганской области» (далее - учреждение)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1.3. Органы управления учреждения образуют Систему управления охраной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1.4. Настоящее Положение определяет порядок и структуру управления охраной труда в учреждении, служит правовой и организационно-методической основой формирования управленческих структур, нормативных документов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1.5. Объектом управления является охрана труда, как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2. Политика в области охраны труда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2.1. Основными принципами системы управления охраной труда в учреждении являются: обеспечение приоритета сохранения жизни и здоровья работников и лиц, в процессе их трудовой деятельности и организованного отдых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гарантии прав работников на охрану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деятельность, направленная на профилактику и предупреждение производственного травматизма и профессиональной заболеваемост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еспечение выполнения требований охраны труда, содержащихся в законодательстве Российской Федерации, отраслевых правилах по охране труда, а также в правилах безопасности, санитарных и строительных нормах и правилах, государственных стандартах, организационно-методических документах, инструкциях по охране труда для создания здоровых и безопасных условий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аличие квалифицированных специалистов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ланирование мероприятий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еукоснительное исполнение требований охраны труда работодателем и работниками, ответственность за их нарушение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2.2. Основные задачи Системы управления охраной труда в учреждении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еализация основных направлений политики организации в сфере охраны труда и выработка предложений по ее совершенствованию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азработка и реализация программ улучшения условий и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оздание условий, обеспечивающих соблюдение законодательства по охране труда, в том числе обеспечение безопасности эксплуатации зданий и сооружений, используемых в трудовом процессе, оборудования, приборов и технических средств трудового процесс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формирование безопасных условий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контроль за соблюдением требований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учение и проверка знаний по охране труда, в том числе, создание и совершенствование непрерывной системы образования в области обеспечения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едотвращение несчастных случаев с лицами, осуществляющих трудовую деятельность в учрежден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храна и укрепление здоровья персонала, лиц, осуществляющих трудовую деятельность в учреждении, организация их лечебно-профилактического обслуживания, создание оптимального сочетания режимов труда, производственного процесса, организованного отдых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3. Цели работодателя в области охраны труда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3.1. Основные цели работодателя в области охраны труда содержатся в Политике в области охраны труда, определенной разделом 2 настоящего Положения и достигаются путем реализации работодателем процедур, предусмотренных разделом 7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4. Обеспечение функционирования СУОТ (распределение обязанностей в сфере охраны труда между должностными лицами работодателя)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4.1. Структура системы управления охраной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4.1.1. Организационно система управления охраной труда является двухуровневой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4.1.2. Управление охраной труда на первом уровне в соответствии с имеющимися полномочиями осуществляет работодатель в лице руководителя уч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4.1.3. Управление охраной труда на втором уровне в соответствии с имеющимися полномочиями осуществляет комиссия по охране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4.1.4. Порядок организации работы по охране труда в учреждении определяется ее Уставом, Правилами внутреннего трудового распорядка, должностными инструкциями и в соответствии с требованиями настоящего Положения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4.2. Функции руководителя учреждения при осуществлении управления охраной труда: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4.2.1. Руководитель учреждения в порядке, установленном законодательством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общее управление охраной труда в учрежден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еспечивает соблюдение действующего законодательства о труде, выполнение постановлений и распоряжений вышестоящих органов, нормативных (правовых) документов по вопросам охраны труда, предписаний органов государственного надзора и контроля, решений трудового коллектива, в части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рганизует работу по созданию и обеспечению условий работы в соответствии с действующим законодательством о труде, межотраслевыми и ведомственными нормативными документами и иными локальными актами по охране труда и Уставом учреждени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еспечивает безопасную эксплуатацию зданий и сооружений, инженерно-технических коммуникаций, оборудования и принимает меры по приведению их в соответствие с действующими стандартами, правилами и нормами по охране труда. Своевременно организует осмотры и ремонт зданий (помещений) учреждени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утверждает должностные обязанности по обеспечению охраны труда и инструкции по охране труда для рабочих и служащих учреждени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еспечивает разработку и реализацию планов мероприятий по охране труда, целевых программ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нимает меры по внедрению предложений коллектива, направленных на дальнейшее улучшение и оздоровление условий работ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выносит на обсуждение производственных совещаний и собраний трудового коллектива вопросы организации работы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тчитывается на собраниях трудового коллектива о состоянии охраны труда, выполнении мероприятий по улучшению условий труда, а также принимаемых мерах по устранению выявленных недостатко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еспечивает финансирование мероприятий по охране труда и осуществляет контроль за эффективностью их использования, организует обеспечение работников учреждения спецодеждой, спецобувью и другими средствами индивидуальной защиты в соответствии с действующими типовыми нормами и инструкциями, а также лиц, проходящих производственную практику, при проведении общественно полезного и производительного труда и т.п.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поощрение работников учреждения за активную работу по созданию и обеспечению здоровых и безопасных условий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привлечение к дисциплинарной ответственности лиц, виновных в нарушении законодательства о труде, правил и норм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оводит профилактическую работу по предупреждению травматизма и снижению заболеваемости работников, лиц, проходящих производственную практику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контролирует своевременное проведение диспансеризации работнико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еспечивает выполнение директивных и нормативных документов по охране труда, предписаний органов управления, государственного надзора и технической инспекции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ообщает о групповом, тяжелом несчастном случае и случае со смертельным исходом в государственную инспекцию труда, фонд социального страхования, прокуратуру, роспотребнадзор (если острое отравление), родителям (лицам, их заменяющим), супругу (супруге) пострадавшего лица, осуществляющего трудовую деятельность или проходящего производственную практику; принимает все возможные меры к устранению причин, вызвавших несчастный случай, обеспечивает необходимые условия для проведения своевременного и объективного расследования согласно действующим положениям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рганизует проведение вводного инструктажа по охране труда с вновь поступающими на работу лицами, инструктаж на рабочем месте с сотрудниками учреждени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ланирует в установленном порядке периодическое обучение работников учреждения по вопросам обеспечения охраны труда на краткосрочных курсах и семинарах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еспечивает нагрузку работающих с учетом их психофизических возможностей, организует оптимальные режимы труда и отдых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запрещает проведение работ при наличии опасных условий для здоровья лиц, задействованных в трудовой деятельност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еспечивает оплату больничных листов нетрудоспособности и доплату лицам, работающим в неблагоприятных условиях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есет персональную ответственность за обеспечение здоровых и безопасных условий труда в учрежден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ведет учет и анализ состояния и причин производственного травматизма, профессиональных заболеваний и заболеваний, обусловленных производственными фактора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ведет проведение измерений параметров опасных и вредных производственных факторов, в оценке травмобезопасности оборудования, приспособлени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рганизует методическое руководство специальной оценкой условий труда, сертификацией работ по охране труда и контроль за их проведением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рганизует проведение проверок, обследований технического состояния зданий, сооружений, оборудования, машин и механизмов, приспособлений, средств индивидуальной защиты работников, состояния санитарно-технических устройств на соответствие требованиям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разработку программ по улучшению условий и охраны труда, предупреждению производственного травматизма, профессиональных заболеваний, заболеваний, обусловленных производственными факторами; оказание организационно-методической помощи по выполнению запланированных мероприяти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оставляет списки должностей, в соответствии с которыми работники должны проходить обязательные предварительные и периодические медицинские осмотры, а также должностей, в соответствии с которыми на основании действующего законодательства работникам предоставляются компенсации за тяжелую работу и работу с вредными или опасными условиями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нимает участие в работе комиссии по расследованию несчастных случае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оформление и хранение документов, касающихся требований охраны труда, в соответствии с установленными срока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нимает 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составление отчетности по охране и условиям труда по формам, установленным Госкомстатом Росс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разработку программ обучения по охране труда работников учреждени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проведение вводного инструктажа по охране труда со всеми лицами, поступающими на работу, командированными, проходящими производственную практику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контроль за обеспечением и правильным применением средств индивидуальной и коллективной защит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рганизует своевременное обучение по охране труда работников учреждения, в том числе руководителя, и участие в работе комиссий по проверке знаний требований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обеспечение должностных лиц учреждения локальными нормативными правовыми актами учреждения, наглядными пособиями и учебными материалами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рганизует совещания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доведение до сведения работников действующих законов и иных нормативных правовых актов об охране труда Российской Федерац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контроль за выполнением мероприятий, предусмотренных программами, планами по улучшению условий и охраны труда, а также за принятием мер по устранению причин, вызвавших несчастный случай на производстве, выполнением предписаний органов государственного надзора и контроля за соблюдением требований охраны труда, других мероприятий по созданию безопасных условий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контроль за своевременным проведением соответствующими службами необходимых испытаний и технических освидетельствований оборудования, машин и механизмо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контроль за организацией хранения, выдачи, стирки специальной одежды, специальной обуви и других средств индивидуальной и коллективной защит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контроль за правильным расходованием средств, выделенных на выполнение мероприятий по улучшению условий и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уществляет контроль за использованием труда женщин и лиц моложе18 лет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ассмотрение писем, заявлений, жалоб работников, касающихся вопросов условий и охраны труда, подготовка предложений по устранению выявленных недостатк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4.3. Функции комиссии по охране труда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4.3.1. Функциями Комиссии являются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ассмотрение предложений работодателя, работников, профессионального союза для выработки рекомендаций, направленных на улучшение условий и охраны труда работнико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участие в проведении обследований состояния условий и охраны труда в администрации, рассмотрении их результатов и выработке рекомендаций работодателю по устранению выявленных нарушени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нформирование работников учреждения о проводимых мероприятиях по улучшению условий и охраны труда, профилактике производственного травматизма, профессиональных заболевани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доведение до сведения работников учреждения результатов специальной оценки условий труда и сертификации работ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участие в рассмотрении вопросов финансирования мероприятий по охране труда в администрации, обязательного социального страхования от несчастных случаев на производстве и профессиональных заболевани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одготовка и представление работодателю предложений по совершенствованию работ по охране труда и сохранению здоровья работнико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ассмотрение проектов локальных нормативных правовых актов по охране труда и подготовка предложений по ним работодателю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4.3.2. Распределение обязанностей и ответственности по охране труда между работниками учреждения: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4.3.2.1. Обязанности руководителя учреждения в управлении охраной труда изложены в п.4.2.1.настоящего Полож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4.3.2.2. Обязанности работник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Работники учреждения в соответствии с законодательными требованиями обязаны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спользовать безопасные методы проведения работ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знакомляться с предоставленной в его распоряжение информацией о возможных рисках и опасностях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облюдать требования охраны труда, установленные законами и иными нормативными правовыми актами, настоящим Положением, правильно применять средства индивидуальной и коллективной защиты, выполнять другие обязанности, предусмотренные действующим законодательством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оходить обучение безопасным методам выполнения работ, инструктаж по охране труда, стажировку на рабочем месте, проверку знаний требований охраны труда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- извещать руководителя учреждения о ситуации, угрожающей жизни и здоровью людей, о каждом несчастном случае, происшедшем на производстве, или об ухудшении состояния своего здоровь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оходить обязательные медицинские осмотр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активно участвовать в деятельности учреждения по обеспечению охраны труда.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5. Комиссия по охране труда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5.1.1. Комиссия по охране труда (далее - Комиссия) является составной частью Системы управления охраной труда уч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5.1.2. Работа Комиссии строится на принципах социального партнерств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5.1.3. Комиссия взаимодействует с государственными органами управления охраной труда, органами федеральной инспекции труда, другими государственными органами надзора и контрол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5.1.4. Комиссия в своей деятельности руководствуется законами и иными нормативными правовыми актами Российской Федерации, коллективным договором, иными локальными нормативными правовыми актами уч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5.1.5. Задачами Комиссии являются: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- разработка на основе предложений членов Комиссии программы совместных действий с руководителем учреждения по обеспечению требований охраны труда, предупреждению производственного травматизма, профессиональных заболевани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рганизация проведения проверок состояния условий и охраны труда на рабочих местах, подготовка соответствующих предложений работодателю по решению проблем охраны труда на основе анализа состояния условий и охраны труда, производственного травматизма и профессиональной заболеваемост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нформирование работников о состоянии условий и охраны труда на рабочих местах, существующем риске повреждения здоровья и о полагающихся работникам компенсациях за работу во вредных и опасных условиях труда, средствах индивидуальной защиты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6. Процедуры, направленные на достижение целей работодателя в области охраны труда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 Подготовка и обучение персонала по охране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. Обучение и проверка знаний требований охраны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Обучение по охране труда и проверку знаний требований охраны труда всех работников осуществляют с целью обеспечения профилактических мер по сокращению производственного травматизма и профессиональных заболеваний. Ответственность за организацию и своевременность обучения по охране труда и проверку знаний требований охраны труда работников несет руководитель учреждени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2. Обучение по охране труда предусматривает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вводный инструктаж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нструктаж на рабочем месте: первичный, повторный, внеплановый и целево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учение работников рабочих професси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учение руководителей и специалистов, а также обучение иных отдельных категорий, застрахованных в рамках системы обязательного социального страхов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3. Все принимаемые на работу лица, а также командированные работники проходят в установленном порядке вводный инструктаж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4. Вводный инструктаж по охране труда проводят по программе, разработанной на основании законодательных и иных нормативных правовых актов Российской Федерации с учетом специфики деятельности учреждения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6.1.5. Повторный, внеплановый и целевой инструктажи на рабочем месте проводит должностное лицо, прошедшее в установленном порядке обучение по охране труда и проверку знаний требований охраны труда, назначенное руководителем уч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6. 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учреждения, инструкциях по охране труда, а также применение безопасных методов и приемов выполнения работ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7. 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8. Проведение всех видов инструктажей регистрируют в соответствующих журналах проведения инструктажей с указанием подписей, инструктируемого и инструктирующего, а также даты проведения инструктаж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9. Первичный инструктаж на рабочем месте проводят до начала самостоятельной работы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о всеми вновь принятыми работника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 работниками, переведенными в установленном порядке из другого структурного подразделения, либо работниками, которым поручается выполнение новой для них работы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0. Вводный и первичный инструктаж на рабочем месте проводит руководитель администрации по программам, разработанным и утвержденным в установленном порядке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1. Работников, не связанных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допускается освобождать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 руководитель уч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2. Повторный инструктаж проходят все работники не реже одного раза в 6 месяцев по программам, разработанным для проведения первичного инструктажа на рабочем месте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3. Внеплановый инструктаж проводят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 изменении технологических процессов, замене или модернизации оборудования, приспособлений и других факторов, влияющих на безопасность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 нарушении работниками требований охраны труда, если эти нарушения создали реальную угрозу наступления тяжких последствий (несчастный случай, авария и т.п.)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о требованию должностных лиц органов государственного надзора и контрол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о решению руководителя уч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4. Целевой инструктаж проводят при выполнении разовых работ, ликвидации последствий аварий, стихийных бедствий и работ, на которые оформляют наряд-допуск, разрешение или другие специальные документы, а также при проведении массовых мероприятий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5. Обучение работников рабочих профессий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6.1.15.1. Руководитель учреждения в течение месяца после приема на работу организует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5.2. 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ет руководитель учреждения в соответствии с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6.1.15.3. Руководитель учреждения организует проведение периодического, не реже одного раза в год, обучения работников рабочих профессий по оказанию первой помощи пострадавшим. Вновь принимаемые на работу проходят обучение по оказанию первой помощи пострадавшим в сроки, установленные работодателем, но не позднее одного месяца после приема на работу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6. Обучение руководителей и специалистов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6.1.16.1. Руководитель и работники учреждения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Вновь назначенных на должность руководителей и специалистов учреждения допускают к самостоятельной деятельности после их ознакомления с должностными обязанностями, в том числе по охране труда, с действующими в учреждении локальными нормативными актами, регламентирующими порядок организации работ по охране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6.2. Обучение по охране труда проходят в обучающих организациях в области охраны труда: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- руководитель учреждения, работники учреждения в соответствии с приказом руководителя уч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7. Проверка знаний требований охраны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7.1.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й дополнительных специальных требований безопасности и охраны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7.2. Руководитель и работники учреждения проходят очередную проверку знаний требований охраны труда не реже одного раза в три го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7.3. Внеочередную проверку знаний требований охраны труда работников учреждения независимо от срока проведения предыдущей проверки проводят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ют проверку знаний только этих законодательных и нормативных правовых акто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ют проверку знаний требований охраны труда, связанных с соответствующими изменения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 назначении или переводе работников на другую работу, если новые обязанности требуют дополнительных знаний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о требованию должностных лиц федеральной инспекции труда, других органов государственного надзора и контроля, а также федеральных органов исполнительной власти, а также руководителем администрации (или уполномоченного им лица) при установлении нарушений требований охраны труда и недостаточных знаний требований безопасности и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осле происшедших аварий и несчастных случаев, а также при выявлении неоднократных нарушений работниками требований нормативных правовых актов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 перерыве в работе в данной должности более одного го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Объем и порядок процедуры внеочередной проверки знаний требований охраны труда определяет сторона, инициирующая ее проведение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6.1.17.4. Для проведения проверки знаний требований охраны труда работников приказом руководителя учреждения создается комиссия по проверке знаний требований охраны труда в составе не менее 3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6.1.17.5. В состав комиссии по проверке знаний требований охраны труда входит руководитель и работники уч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7.6. Результаты проверки знаний требований охраны труда работников оформляются протоколом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1.17.7. Работник, не прошедший проверки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2. Организации и проведения специальной оценки условий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3. Управление профессиональными рисками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4. Организация и проведение наблюдения за состоянием здоровья работник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5. Информирование работников об условиях труда на их рабочих местах, уровнях профессиональных рисков, а также о предоставляемых им гарантиях, полагающихся компенсациях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6. Обеспечение работников средствами индивидуальной и коллективной защиты, смывающими и обезвреживающими средствами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7. Исходный анализ опасностей и оценка риск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Основным процессом в учреждении является административно-управленческая деятельность работников с применением персональных компьютеров и оргтехники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Администрация Шастовского сельсовета Варгашинского района Курганской области не осуществляет деятельности, подлежащей лицензированию в сфере промышленной безопасности и обращения с отходами производства и потребления, не является субъектом электроэнергетики, не имеет в собственности технических устройств, тепловых и электроустановок, эксплуатация которых контролируется Ростехнадзором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Основными опасностями для работников являются (по мере значимости риска и возможного ущерба)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иски, связанные с возможностью возникновения и развития пожар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травма при служебных командировках и при использовании служебного транспорт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адение (подскальзывание, спотыкание) при перемещении по территории и помещению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оражение электрическим током при несанкционированном осуществлении ремонта электрооборудовани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ерепад по высоте до 1,8 метра при эпизодическом использовании приставных лестниц и стремянок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сихоэмоциональные нагрузки, связанные с особыми условиями труда, повышенной ответственностью за результат труда, общением с людь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зрительное утомление при работе с персональными компьютера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ём людей в период роста простудной заболеваемост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стрые кромки бумаги, неисправные части строительных конструкций, канцелярских - принадлежностей, оргтехники и др.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электромагнитное излучение мобильных телефонов при их использовании в рабочее время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факторы микроклимата (температура, скорость движения и влажность воздуха, в том числе при работе систем кондиционирования)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шум (голос, телефоны) в служебных помещениях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агрузка на шейно-плечевой пояс, неудобное расположение ног при работе с персональным компьютером, стереотипные движения по управлению манипулятором "мышь"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очие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8. Процедура обеспечения оптимальных режимов труда и отдых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Режим труда и отдыха работников устанавливается Правилами трудового распорядка учреждения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Для работников, занятых использованием персональных компьютеров, имеются специальные перерывы для отдыха и проветривания помещений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В целях защиты от возможного перегревания или охлаждения, при температуре воздуха на рабочих местах выше или ниже допустимой по СанПиН 2.2.4.3359-16, время пребывания на рабочих местах ограничивается руководителем учреждения с учётом объема служебных задач, рекомендаций Минтруда России и Роспотребнадзор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6.9. Процедуры обеспечения безопасных условий труд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Все помещения должны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меть исправные двери, окна, строительные элементы и конструкции, инженерные сети и коммуникацию, электрическую проводку и освещение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укомплектовываться ручными порошковыми и углекислотными огнетушителями в соответствии с нормами пожарной безопасност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одлежать ремонту по необходимости и ежедневной влажной уборке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В помещениях обеспечивается удобство проходов, возможность переодевания работников, наличие и оснащение специальных зон для установки электронагревательных приборов, холодильников, приёма горячих напитков и питания работник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ри обстановке помещений запрещается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азвешивать электрические гирлянд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спользовать при эстетическом оформлении интерьера опасные способы размещения полок, картин, цветов и других декоративных элементо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спользовать части строительных конструкций окон и рам для крепления инвентаря, мебели и др.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асполагать полки с цветами над розетками или над рабочими места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одвешивать к потолку объекты, которые могут вызвать травмирование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закрывать датчики систем пожарного оповещения, элементы систем кондиционирования, а также доступ к окнам, электрическим розеткам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амостоятельно осуществлять внесение изменений в конструкцию элементов помещения, в том числе ограждающих барьер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Рабочие места должны обеспечивать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устойчивое положение и свободу движений работник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эргономичное и безопасное размещение оргтехник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безопасное и удобное обслуживание и уборку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оответствующие условия микроклимат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еобходимую естественную и искусственную освещённость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безопасный доступ и возможность быстрой эвакуац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безопасность лиц, не связанных с эксплуатацией рабочего места (наличие проходов, установленных стульев для ожидающих посетителей и др.)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Состояние рабочих мест, помещений, проходов и коридоров, лестничных клеток, покрытий полов, потолков, перил и лестниц, турникетов должны обеспечивать безопасное передвижение работник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Санитарно-бытовые помещения должны содержаться в чистоте, использоваться с исправными системами принудительной вентиляции, водоснабжения и канализации, укомплектовываться полотенцами бумажными, смывающими средствами и освежителями воздуха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рилегающая территория должна обеспечивать удобство и безопасность перемещения людей и транспортных средств. Размещение личных транспортных средств работников возможно на специально отведённых площадях по согласованию с руководством администрации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Территория вокруг здания и вход в здание должны содержаться в чистоте, очищаться от наледи. Место для курения должно отвечать требованиям пожарной безопасности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Не допускается применение для работы оборудования, оргтехники, инвентаря, не состоящего на балансе администрации, в том числе личного имущества работник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ерсональные компьютеры и офисная оргтехника должны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эксплуатироваться в соответствии с СанПиН 2.2.2/2.4.1340-03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меняться в соответствии с условиями эксплуатац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меть сертификат соответствия, проверяемый в процессе покупк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емонтироваться силами специализированных организаций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ри эксплуатации электрооборудования в соответствии с требованиями Правил противопожарного режима запрещается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а) эксплуатировать электропровода и кабели с видимыми нарушениями изоляции, пользоваться розетками, выключателями с повреждения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б) эксплуатировать светильники со снятыми колпаками, предусмотренными конструкцией светильник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в) пользоваться электрочайниками и электронагревательными приборами, не имеющими устройств тепловой защит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г) применять нестандартные электронагревательные прибор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д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е) размещать у электрощитов горючие вещества и материал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ж) использовать временную электропроводку, а также удлинители для питания электроприборов, не предназначенные для временных работ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Запрещается оставлять по окончании рабочего времени не обесточенными электроустановки и электроприборы в помещениях, в которых отсутствует дежурный персонал, за исключением дежурного освещения, систем противопожарной защиты, а также других электротехнических приборов, если это обусловлено их функциональным назначением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риставные лестницы и стремянки должны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еред применением осматриваться ответственным исполнителем работ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храниться в сухих помещениях и в условиях, исключающих их случайные механические поврежд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именяться на высоте не более 1,8 метр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меть конструкцию, исключающую возможность сдвига и опрокидывания их при работе, в случае установки на гладких опорных поверхностях (паркет, металл, плитка, бетон) иметь башмаки из резины или другого нескользкого материала) на нижних концах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Работы на высоте более 1,8 метра осуществляются подрядчиками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Стеллажи, шкафы, полки для хранения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должны периодически в процессе работы осматриваться работниками и руководителями структурных подразделений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должны быть устойчивы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е должны перегружаться, при этом обеспечивать удобство погрузочных работ и безопасное передвижение работников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е должны иметь выступающих острых частей, разбитых стекол и иных элементов, способных вызвать травмы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быть свободными от посторонних предметов (гирлянд, ваз с цветами, пустых коробок и др.)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ри организации работ подрядчиков безопасность работников администрации должна быть обеспечена посредством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доведения информации о планируемых работах до работников администрац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включения критериев охраны труда в процедуры выбора подрядчиков (квалификация, наличие удостоверений и разрешительных документов, сертификаты на применяемые материалы и др.)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формления Акта-допуска на проведение строительно-монтажных и ремонтно-строительных работ на территории администрации в соответствии с Правилами по охране труда при строительстве, реконструкции и ремонте утвержденными Приказом Министерства труда и социального развития Российской Федерации от 11.12.2020 N 883н)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7. Планирование мероприятий по реализации процедур направленных на достижение целей работодателя в области охраны труда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7.1. С целью планирования мероприятий по реализации процедур, направленных на достижение целей в области охраны труда, работодатель организует разработку, пересмотр и актуализацию плана мероприятий по охране труда (далее - План)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7.2. Разработка Плана осуществляется в соответствии с Типовым перечнем ежегодно реализуемых работодателем мероприятий по улучшению условий и охраны труда и снижению уровней профессиональных рисков, утверждённым Приказом Министерства труда и социального развития Российской Федерации от 29.10.2021 N 771н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7.3. В Плане отражаются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результаты проведенного работодателем анализа состояния условий и охраны труда в учрежден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бщий перечень мероприятий, проводимых при реализации процедур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роки реализации по каждому мероприятию, проводимому при реализации процедур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тветственные лица за реализацию мероприятий, проводимых при реализации процедур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источник финансирования мероприятий, проводимых при реализации процедур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8. Планирование улучшений функционирования СУОТ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8.1. С целью организации планирования улучшения функционирования СУОТ работодатель ежегодно устанавливает обязательность учета результатов расследований аварий, несчастных случаев, профессиональных заболеваний, результатов контрольно-надзорных мероприятий органов государственной власти, предложений работников и (или) уполномоченных ими представительных органов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8.2. При планировании улучшения функционирования СУОТ руководитель учреждения проводит анализ эффективности функционирования СУОТ, предусматривающий оценку следующих показателей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тепень достижения целей работодателя в области охраны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способность СУОТ обеспечивать выполнение обязанностей работодателя, отраженных в Политике по охране труда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еобходимость изменения критериев оценки эффективности функционирования СУОТ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9. Реагирование на аварии, несчастные случаи и профессиональные заболевания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9.1. С целью обеспечения и поддержания безопасных условий труда, недопущения случаев производственного травматизма и профессиональной заболеваемости при разработке инструкций по охране труда в обязательном порядке указываются потенциально возможные аварийные ситуации и порядок действий в случае их возникнове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9.2. При установлении порядка действий при возникновении аварии разработчиками инструкций учитываются существующие и разрабатываемые планы реагирования на аварии и ликвидации их последствий, а также необходимость гарантировать в случае аварии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защиту людей, находящихся в рабочей зоне, при возникновении аварии посредством использования внутренней системы связи и координации действий по ликвидации последствий авар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возможность работников остановить работу и/или незамедлительно покинуть рабочее место и направиться в безопасное место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не возобновлять работы в условиях авари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предоставление информации об аварии соответствующим компетентным органам, службам и подразделениям по ликвидации аварийных и чрезвычайных ситуаций, надежной связи работодателя с ними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оказание первой помощи пострадавшим в результате аварий и несчастных случаев на производстве и при необходимости вызов скорой медицинской помощи, выполнение противопожарных мероприятий и эвакуации всех людей, находящихся в рабочей зоне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9.3. подготовку работников для реализации мер по предупреждению аварий, обеспечению готовности к ним и к ликвидации их последствий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9.4. Результаты реагирования на аварии, несчастные случаи и профессиональные заболевания оформляются работодателем в форме акта с указанием корректирующих мероприятий по устранению причин, повлекших их возникновение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10. Управление документами СУОТ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10.1. Лицом, ответственным за разработку документов СУОТ, является работодатель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10.2. В качестве особого вида документов СУОТ, которые не подлежат пересмотру, актуализации, обновлению и изменению, определяется контрольно-учётные документы СУОТ (записи), включая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акты и иные записи данных, вытекающие из осуществления СУОТ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журналы учёта и акты записей данных об авариях, несчастных случаях, профессиональных заболеваниях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- записи данных о воздействиях вредных (опасных) факторов производственной среды и трудового процесса на работников и наблюдении за условиями труда и за состоянием здоровья работников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- копии документов руководитель учреждения располагает в местах, доступных для ознакомления с ними работников учреждения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Знак11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Знак Знак8"/>
    <w:qFormat/>
    <w:rPr>
      <w:sz w:val="28"/>
      <w:lang w:val="ru-RU" w:bidi="ar-SA"/>
    </w:rPr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61">
    <w:name w:val="Знак Знак6"/>
    <w:qFormat/>
    <w:rPr>
      <w:sz w:val="16"/>
      <w:szCs w:val="16"/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2"/>
    <w:rPr/>
  </w:style>
  <w:style w:type="character" w:styleId="22">
    <w:name w:val="Знак сноски2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32">
    <w:name w:val="Знак сноски3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52">
    <w:name w:val="Знак сноски5"/>
    <w:qFormat/>
    <w:rPr>
      <w:vertAlign w:val="superscript"/>
    </w:rPr>
  </w:style>
  <w:style w:type="character" w:styleId="43">
    <w:name w:val="Знак концевой сноски4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i/>
      <w:iCs/>
      <w:szCs w:val="24"/>
    </w:rPr>
  </w:style>
  <w:style w:type="paragraph" w:styleId="18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a_Timer;Times New Roman" w:hAnsi="a_Timer;Times New Roman" w:cs="a_Timer;Times New Roman"/>
      <w:sz w:val="26"/>
      <w:szCs w:val="20"/>
    </w:rPr>
  </w:style>
  <w:style w:type="paragraph" w:styleId="19">
    <w:name w:val="Текст примечания1"/>
    <w:basedOn w:val="Normal"/>
    <w:qFormat/>
    <w:pPr>
      <w:ind w:firstLine="720"/>
    </w:pPr>
    <w:rPr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заголовок 2"/>
    <w:basedOn w:val="Normal"/>
    <w:next w:val="Normal"/>
    <w:qFormat/>
    <w:pPr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Цитата1"/>
    <w:basedOn w:val="Normal"/>
    <w:qFormat/>
    <w:pPr>
      <w:spacing w:lineRule="auto" w:line="216"/>
      <w:ind w:left="1080" w:right="2400" w:hanging="0"/>
    </w:pPr>
    <w:rPr>
      <w:sz w:val="22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Знак Знак Знак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Cs w:val="24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5:21:00Z</dcterms:created>
  <dc:creator>USER</dc:creator>
  <dc:description/>
  <dc:language>en-US</dc:language>
  <cp:lastModifiedBy>Шастово</cp:lastModifiedBy>
  <cp:lastPrinted>2022-11-28T10:20:00Z</cp:lastPrinted>
  <dcterms:modified xsi:type="dcterms:W3CDTF">2022-11-28T05:21:00Z</dcterms:modified>
  <cp:revision>2</cp:revision>
  <dc:subject/>
  <dc:title>Приложение</dc:title>
</cp:coreProperties>
</file>