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СТОВСКИ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ШАСТ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19  июля 2022 года № 2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Шаст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своении адреса многоквартирному дому кадастровый номер:45:03:010405:225  - Российская Федерация, Курганская область, Варгашинский муниципальный район, сельское поселение Шастовский сельсовет,  деревня Плотниково,   улица Запрудная, дом 18 кв.1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смотрев  предоставленные документы , руководствуясь решением собрания представителей Шастовского сельсовета Варгашинского района Курганской области от  30.03.2007 года № 3 « О внесении изменений в Решение Собрания Представителей Шастовского сельсовета за № 26 от 19.12.1997 года «Присвоение наименований  улиц и нумерации домов в населенных пунктах Шастовского сельсовета» и в соответствии со сложившейся застройкой в д.Плотниково, Варгашинского района Курганской области, Администрация Шастовского сельсовета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своить  адрес многоквартирному дому  кадастровый номер 45:03:010405:225 :Российская Федерация, Курганская область, Варгашинский муниципальный район, сельское поселение Шастовский сельсовет, деревня Плотниково ,  улица Запрудная  , дом 18 кв.1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Шастовского сельсовета Варгашинского района Курганской области внести информацию в  Федеральную информационную адресную систему согласно настоящего постановления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а Шастовского сельсовета                             А.Ю.Сыч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10:20:00Z</dcterms:created>
  <dc:creator>Шастово</dc:creator>
  <dc:description/>
  <cp:keywords/>
  <dc:language>en-US</dc:language>
  <cp:lastModifiedBy>Шастово</cp:lastModifiedBy>
  <cp:lastPrinted>2022-07-19T09:36:00Z</cp:lastPrinted>
  <dcterms:modified xsi:type="dcterms:W3CDTF">2022-07-19T04:38:00Z</dcterms:modified>
  <cp:revision>9</cp:revision>
  <dc:subject/>
  <dc:title/>
</cp:coreProperties>
</file>