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5 октября  2022 года № 5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. Шасто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Шастовского сельсовета «Пожарная безопасность Шастовского сельсовета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21 декабря 1994 года № 69-ФЗ «О пожарной безопасности», Законом Курганской области от 31 декабря 2004 года № 17 «О пожарной безопасности в Курганской области», Постановлением Администрации Шастовского сельсовета от 30 сентября 2013 года № 3 «О муниципальных программах Шастовского сельсовета», в целях укрепления пожарной безопасности на территории Шастовского сельсовета, Администрация Шастовского сельсов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4"/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Утверждить муниципальную программу Шастовского сельсовета «Пожарная безопасность Шастовского сельсовета», согласно приложению к настоящему постановлению. </w:t>
      </w:r>
    </w:p>
    <w:p>
      <w:pPr>
        <w:pStyle w:val="Normal"/>
        <w:spacing w:lineRule="auto" w:line="360" w:before="0" w:after="0"/>
        <w:ind w:left="36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постановление опубликовать в Информационном бюллетене Шастовского сельсовета Варгашинского района Курганской области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официального опубликования и распространяется на правоотношения, возникшие с 01.01.2023 года.</w:t>
      </w:r>
    </w:p>
    <w:p>
      <w:pPr>
        <w:pStyle w:val="Normal"/>
        <w:spacing w:lineRule="auto" w:line="360" w:before="0" w:after="0"/>
        <w:ind w:left="36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              А. Ю. Сыч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к постановлению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Шастов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от 25 октября 2022 года № 50 «Об утверждени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Шастов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«Пожарная безопасность Шастовского сельсовет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8"/>
          <w:szCs w:val="28"/>
        </w:rPr>
        <w:t>Шастов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жарная безопасность Шастов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Шастов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жарная безопасность Шастов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252"/>
      </w:tblGrid>
      <w:tr>
        <w:trPr>
          <w:trHeight w:val="61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Наименование муниципальной программы                              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стовского сельсовет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«Пожарная безопасно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астовского сельсовета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» (далее – Программа)</w:t>
            </w:r>
          </w:p>
        </w:tc>
      </w:tr>
      <w:tr>
        <w:trPr>
          <w:trHeight w:val="6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Цель 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ожарной безопасности на территории Шастовского сельсовета</w:t>
            </w:r>
          </w:p>
        </w:tc>
      </w:tr>
      <w:tr>
        <w:trPr>
          <w:trHeight w:val="6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дачи 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пожаров, снижение числа погибших (пострадавших) от огня людей и наносимого материального ущерба;</w:t>
            </w:r>
          </w:p>
          <w:p>
            <w:pPr>
              <w:pStyle w:val="TextBody"/>
              <w:tabs>
                <w:tab w:val="clear" w:pos="708"/>
                <w:tab w:val="left" w:pos="48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кадров, обеспечение социальной защищенности личного состава;</w:t>
            </w:r>
          </w:p>
          <w:p>
            <w:pPr>
              <w:pStyle w:val="TextBody"/>
              <w:tabs>
                <w:tab w:val="clear" w:pos="708"/>
                <w:tab w:val="left" w:pos="48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и развитие материально-технической базы и обеспечение деятельности МППО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защищенности от пожаров жителей сельского поселения, учреждений и организаций, в том числе обусловленных бытовыми условиями, за счет развертывания системы профилактики пожаров и повышения активности населения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Заказчик 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 Шастовского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сполнитель-координат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 Шастовского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Разработчик 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 Шастовского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сполните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 Шастовского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Целевые индикатор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ремя прибытия пожарного подразделения, которое превышает нормативное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ремя прибытия первого подразделения пожарной охраны на пожар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роки и этапы реализации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3 – 2025 годы.</w:t>
            </w:r>
          </w:p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ограмма реализуется в один этап</w:t>
            </w:r>
          </w:p>
        </w:tc>
      </w:tr>
      <w:tr>
        <w:trPr>
          <w:trHeight w:val="35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инансовое обеспечение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 6956,3 тысячи рублей, из них за счет средств бюджета Шастовского сельсовета  721,3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334,7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17,3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69,3 тысяч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аргашинского района (по согласованию) – 6235,0 тысяч рублей, 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077,0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088,0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070,0 тысяч рублей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жидаемые конечные результат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1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меньшение времени прибытия пожарного подразделения, которое превышает нормативное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времени прибытия пожарного подразделения на пожар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боевой готовности подразделения муниципального поста пожарной охраны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Шастовского сель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профессиональной подготовки сотрудников муниципального поста пожарной охраны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силение противопожарной защиты населения Шастовского сельсовета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материальных потерь от пожаров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.  Характеристика проблемы, на решение которой направлена Програм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жары являются одним из факторов, негативно влияющих на состояние экономики и в целом дестабилизирующих социально-экономическую обстановку. Учитывая оснащенность основных фондов предприятий и организаций, неудовлетворительное состояние жилищного фонда, особенно частного жилья, без реализации дополнительных мероприятий, направленных на укрепление пожарной безопасности сельсовета, невозможно прогнозировать снижение количества пожаров в ближайшие г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год на территории сельсовета происходят пожары, которые приносят ущерб, не редко в огне гибнут и получают травмы люд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нство пожаров, в результате которых погибают и получают травмы жители села, происходит именно в жилом секторе. При этом основными объектами пожаров являются дома малообеспеченных и социально незащищенных категорий граждан. Основными причинами пожаров и гибели людей на них являются: неудовлетворительное противопожарное состояние зданий с печным отоплением и электрооборудования, позднее обнаружение пожара и несвоевременное оповещение населения о его возникновении, неправильные действия людей при пожар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овательно, основные усилия муниципального поста пожарной охраны Администрации Шастовского сельсовета (далее – МППО) и других видов пожарной охраны (добровольные пожарные) в приоритетном порядке должны быть направлены на обеспечение пожарной безопасности в жилом секторе поселения. Для полноценной работы по предупреждению пожаров в жилом секторе необходимо взаимодействие между государственной противопожарной службой, муниципальной пожарной охраной и органами социальной защиты населения Варгашинского района в целях приведения в пожаробезопасное состояние жилья социально незащищенных и малообеспеченных категорий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жившееся положение в сфере обеспечения пожарной безопасности Шастовского сельсовета обусловлено комплексом проблем материально-технического, правового и социального характера. Недостаточные возможности финансового и материально-технического обеспечения  МППО приведет к увеличению кризисных ситуаций в сфере профилактики и тушения пожаров, проведения аварийно-спасательных работ на территории Шастовского сельсовет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ППО на боевом дежурстве имеется два приспособленных для тушения пожаров  автомобиля ЗИЛ – 131/5А (АЦ-40) и ЗИЛ-43141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ва оснащенность пожарной техникой с учетом необходимости ее списания, выработавшей установленные сроки эксплуа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ая оснащенность основными техническими средствами, пожарной техникой и вооружением определяют необходимость вложения финансовых средств в материально-техническое обеспечение подразделения и подготовку личного состава МППО. Необходимо обновление пожарно-технического вооружения, в том числе  пожарных рукавов, спецодежды и обмунд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рограммы позволит обеспечить МППО, привлекаемой для локализации пожаров в удаленных населенных пунктах, и повысить её боевую готовность, что, в свою очередь, поможет снизить количество пожаров, предотвратить гибель людей и материальные потер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ое значение для предупреждения пожаров имеет противопожарная пропаганда с использованием средств массовой информации, что предопределяет необходимость приобретения печатных агитационных материал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одоления негативных тенденций в деле организации борьбы с пожарами необходимы целенаправленные, скоординированные действия законодательных (представительных) и исполнительных органов государственной власти Курганской области, ОМС и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словиях недостаточного бюджетного финансирования успешное комплексное решение масштабных и разнородных задач обеспечения пожарной безопасности в Шастовском сельсовете возможно только программно-целевым метод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I.  Цель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елями настоящей Програм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а жизни и здоровья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ьшение  человеческих и материальных потерь от пожаров в Шастовском сельсовете к декабрю 2025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иление противопожарной защиты населения сельсов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пожарной безопасности путем совершенствования работы МППО к декабрю 2025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пожарного автомоби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целей Программы необходимо решение следующих задач:</w:t>
      </w:r>
    </w:p>
    <w:p>
      <w:pPr>
        <w:pStyle w:val="TextBody"/>
        <w:tabs>
          <w:tab w:val="clear" w:pos="708"/>
          <w:tab w:val="left" w:pos="48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предупреждение пожаров, снижение числа погибших (пострадавших) от огня людей и наносимого материального ущерба;</w:t>
      </w:r>
    </w:p>
    <w:p>
      <w:pPr>
        <w:pStyle w:val="TextBody"/>
        <w:tabs>
          <w:tab w:val="clear" w:pos="708"/>
          <w:tab w:val="left" w:pos="48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укрепление кадров, обеспечение социальной защищенности личного состава;</w:t>
      </w:r>
    </w:p>
    <w:p>
      <w:pPr>
        <w:pStyle w:val="TextBody"/>
        <w:tabs>
          <w:tab w:val="clear" w:pos="708"/>
          <w:tab w:val="left" w:pos="48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совершенствование и развитие материально-технической базы, и обеспечение деятельности МППО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овышение защищенности от пожаров жителей сельского поселения, учреждений и организаций, в том числе обусловленных бытовыми условиями, за счет развертывания системы профилактики пожаров и повышения активности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  Сроки реализации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является среднесрочной, и рассчитана на три года: с 2023 года по 2025 год включительно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реализуется в один эта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ем изменения или досрочного прекращения реализации Программы являются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ая реализация мероприятий Программы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ффективности реализации Программы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Шастовского сельсовета, утвержденным постановлением Администрации Шастовского сельсовета от 27 сентября 2013 года № 3 «О муниципальных программах Шастовского сельсовета»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V.   Технико-экономическое обоснование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Источниками финансирования Программы являются бюджет </w:t>
      </w:r>
      <w:r>
        <w:rPr>
          <w:rFonts w:cs="Times New Roman" w:ascii="Times New Roman" w:hAnsi="Times New Roman"/>
          <w:sz w:val="24"/>
          <w:szCs w:val="24"/>
        </w:rPr>
        <w:t>Ша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и средства областного бюджета (по согласованию). Объем финансирования Программы за счет средств бюджета </w:t>
      </w:r>
      <w:r>
        <w:rPr>
          <w:rFonts w:cs="Times New Roman" w:ascii="Times New Roman" w:hAnsi="Times New Roman"/>
          <w:sz w:val="24"/>
          <w:szCs w:val="24"/>
        </w:rPr>
        <w:t>Ша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уточняется в соответствии с решением Шастовской сельской  Думы о бюджете на соответствующий финансовый год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финансиров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плату труда и начислений на оплату тру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плату коммунальных услуг и приобретение котельно-печного топли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рганизацию обучения населения мерам пожарной безопасности, а также информирование населения о мерах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пожаротушения и развитие материально-технического обеспечения МПП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 пожарного автомоби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повышение профессиональной подготовки личного состава МПП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обеспечит защиту жизни и здоровья жителей Шастов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  Сведения о распределении объемов 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сточникам и года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ляет 6956,3 тысячи рублей, из них за счет средств бюджета Шастовского сельсовета  721,3 тысяч рублей, в том числе по года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3 год –334,7 тысяч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4 год – 217,3 тысяч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5 год – 169,3 тысяч 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бюджета Варгашинского района (по согласованию) – 6235,0 тысяч рублей,  в том числе по года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3 год – 2077,0 тысяч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4 год – 2088,0 тысяч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2070,0 тысяч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VI.    Оценка ожидаемой эффективности реализации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еализации Программы позволит достичь следующих результат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</w:rPr>
        <w:t>-уменьшение времени прибытия пожарного подразделения, которое превышает нормативно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кращение времени прибытия первого пожарного подразделения на пожар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мероприятий, предусмотренных Программой, будет способствова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ышению боевой готовности подразделения МППО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илению противопожарной защиты населения Шастовского сельсове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кращению материальных потерь от пожар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.     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, которые осуществляются по следующим направлен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упреждение пожаров и снижение сопутствующих потерь от ни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репление кадров, обеспечение социальной защищенности личного соста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атериально-технической баз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 приведен в приложении в 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I.    Система целевых индикатор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ми индикаторами Программы являются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1080"/>
        <w:gridCol w:w="1080"/>
        <w:gridCol w:w="1080"/>
      </w:tblGrid>
      <w:tr>
        <w:trPr>
          <w:trHeight w:val="23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 индика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23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40"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0" w:right="6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бытия пожарного подразделения, которое превышает норматив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ind w:left="40"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бытия первого подразделения пожарной охраны на пож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X. Сведения о механизме контроля  за выполнением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рганизацию реализации Программы осуществляет </w:t>
      </w:r>
      <w:r>
        <w:rPr>
          <w:rFonts w:cs="Times New Roman" w:ascii="Times New Roman" w:hAnsi="Times New Roman"/>
          <w:sz w:val="24"/>
          <w:szCs w:val="24"/>
          <w:lang w:eastAsia="ar-SA"/>
        </w:rPr>
        <w:t>Администрация Шастовского сельсов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>Администрация Шастовского сельсове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дготавливает ежегодно доклад о ходе реализации Программы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дготавливает ежеквартально информацию о ходе выполнения муниципальных программ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дготавливает предложения по уточнению перечня мероприятий Программы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рганизует размещение на официальном сайте Администрации Варгашинского района информации о ходе и результатах реализации Программы;</w:t>
      </w:r>
    </w:p>
    <w:p>
      <w:pPr>
        <w:pStyle w:val="Normal"/>
        <w:widowControl w:val="false"/>
        <w:spacing w:lineRule="auto" w:line="240" w:before="40" w:after="40"/>
        <w:ind w:left="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организует ведение отчетности по реализации Программы в соответствии с постановлением Администрации </w:t>
      </w:r>
      <w:r>
        <w:rPr>
          <w:rFonts w:cs="Times New Roman" w:ascii="Times New Roman" w:hAnsi="Times New Roman"/>
          <w:sz w:val="24"/>
          <w:szCs w:val="24"/>
          <w:lang w:eastAsia="ar-SA"/>
        </w:rPr>
        <w:t>Шаст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т 27 сентября 2013 года № 3  «О муниципальных программах </w:t>
      </w:r>
      <w:r>
        <w:rPr>
          <w:rFonts w:cs="Times New Roman" w:ascii="Times New Roman" w:hAnsi="Times New Roman"/>
          <w:sz w:val="24"/>
          <w:szCs w:val="24"/>
          <w:lang w:eastAsia="ar-SA"/>
        </w:rPr>
        <w:t>Шастовского сельсовет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беспечение выполнения мероприятий Программы осуществляют Администрация </w:t>
      </w:r>
      <w:r>
        <w:rPr>
          <w:rFonts w:cs="Times New Roman" w:ascii="Times New Roman" w:hAnsi="Times New Roman"/>
          <w:sz w:val="24"/>
          <w:szCs w:val="24"/>
          <w:lang w:eastAsia="ar-SA"/>
        </w:rPr>
        <w:t>Шаст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X.  Сведения о наличии федеральных, областных программ предназначенных для достижения задач, совпадающими с задачами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е, областн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к муниципальной программе </w:t>
      </w:r>
      <w:r>
        <w:rPr>
          <w:rFonts w:cs="Times New Roman" w:ascii="Times New Roman" w:hAnsi="Times New Roman"/>
          <w:sz w:val="24"/>
          <w:szCs w:val="24"/>
          <w:lang w:eastAsia="ar-SA"/>
        </w:rPr>
        <w:t>Шаст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«Пожарная безопасность </w:t>
      </w:r>
      <w:r>
        <w:rPr>
          <w:rFonts w:cs="Times New Roman" w:ascii="Times New Roman" w:hAnsi="Times New Roman"/>
          <w:sz w:val="24"/>
          <w:szCs w:val="24"/>
          <w:lang w:eastAsia="ar-SA"/>
        </w:rPr>
        <w:t>Шаст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мероприятий муниципальной программы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Шаст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Пожарная безопасность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Шастовского сельсовета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97"/>
        <w:gridCol w:w="913"/>
        <w:gridCol w:w="2700"/>
        <w:gridCol w:w="934"/>
        <w:gridCol w:w="928"/>
        <w:gridCol w:w="928"/>
        <w:gridCol w:w="933"/>
        <w:gridCol w:w="2664"/>
      </w:tblGrid>
      <w:tr>
        <w:trPr>
          <w:tblHeader w:val="true"/>
          <w:trHeight w:val="36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исполнения, год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и</w:t>
            </w:r>
          </w:p>
        </w:tc>
        <w:tc>
          <w:tcPr>
            <w:tcW w:w="37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инансирования, тысяч рублей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blHeader w:val="true"/>
          <w:trHeight w:val="23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5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упреждение пожаров и снижение сопутствующих потерь от них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и приобретение печатных агитационных материалов на противопожарные тем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Шастов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32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ение населения Шастовского сельсовета мерам пожарной безопас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Шастов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ашка населенных пунктов Шастовского сельсовет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Шастов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Шастовского сельсовета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стройство противопожарного разры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Шастов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Шастовского сельсовета</w:t>
            </w:r>
          </w:p>
        </w:tc>
      </w:tr>
      <w:tr>
        <w:trPr>
          <w:trHeight w:val="300" w:hRule="atLeast"/>
        </w:trPr>
        <w:tc>
          <w:tcPr>
            <w:tcW w:w="15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крепление кадров, обеспечение социальной защищенности личного состава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к участию в соревнованиях на лучший МПП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Шастов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</w:tr>
      <w:tr>
        <w:trPr>
          <w:trHeight w:val="307" w:hRule="atLeast"/>
        </w:trPr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ППО</w: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Шастов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1,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,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,3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Шастовского сельсовета</w:t>
            </w:r>
          </w:p>
        </w:tc>
      </w:tr>
      <w:tr>
        <w:trPr>
          <w:trHeight w:val="301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35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7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8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0,0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Варгашинского района(по согласованию)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ремонт пожарного автомобил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Шастов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пожарно-технического вооруж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Шастов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боевой одежды для пожарных МПП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Шастов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315" w:hRule="atLeast"/>
        </w:trPr>
        <w:tc>
          <w:tcPr>
            <w:tcW w:w="9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956,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11,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05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39,3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3:33:00Z</dcterms:created>
  <dc:creator>www.PHILka.RU</dc:creator>
  <dc:description/>
  <cp:keywords/>
  <dc:language>en-US</dc:language>
  <cp:lastModifiedBy>Шастово</cp:lastModifiedBy>
  <cp:lastPrinted>2022-11-02T08:36:00Z</cp:lastPrinted>
  <dcterms:modified xsi:type="dcterms:W3CDTF">2022-11-02T03:39:00Z</dcterms:modified>
  <cp:revision>16</cp:revision>
  <dc:subject/>
  <dc:title>КУРГАНСКАЯ ОБЛАСТЬ</dc:title>
</cp:coreProperties>
</file>