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от 25  ноября 2022 года  № 6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Администрации Шастовского сельсовета от 23 сентября 2015 года №60 «Об утверждении перечня автомобильных дорог общего пользования местного значения Администрации Шастовского сельсовета Варгашинского района Курган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Шастовского сельсовета, актом-передачи № 0000-000013 от 27 октября 2022 года, Администрация  Шаст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сключить из перечня автомобильных дорог общего пользования местного значения  Администрации Шастовского сельсовета Варгашинского района Курганской области  автомобильную дорогу местного 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10"/>
        <w:gridCol w:w="2100"/>
        <w:gridCol w:w="1782"/>
        <w:gridCol w:w="2383"/>
      </w:tblGrid>
      <w:tr>
        <w:trPr>
          <w:trHeight w:val="1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эксплуатаци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Шмаково-д.Мокино (до границы Белозерского район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Опубликовать настоящее постановление в  Информационном бюллетене Шаст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30:00Z</dcterms:created>
  <dc:creator>Шастово</dc:creator>
  <dc:description/>
  <cp:keywords/>
  <dc:language>en-US</dc:language>
  <cp:lastModifiedBy>Шастово</cp:lastModifiedBy>
  <cp:lastPrinted>2022-11-29T13:30:00Z</cp:lastPrinted>
  <dcterms:modified xsi:type="dcterms:W3CDTF">2022-11-29T08:30:00Z</dcterms:modified>
  <cp:revision>4</cp:revision>
  <dc:subject/>
  <dc:title/>
</cp:coreProperties>
</file>