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июня 2022года  № 26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/>
      </w:pPr>
      <w:r>
        <w:rPr>
          <w:b/>
          <w:sz w:val="28"/>
          <w:szCs w:val="28"/>
        </w:rPr>
        <w:t xml:space="preserve">Об образовании Комиссии по ведению коллективных переговоров, подготовке проекта, заключению и </w:t>
      </w:r>
      <w:r>
        <w:rPr>
          <w:b/>
          <w:bCs/>
          <w:sz w:val="28"/>
          <w:szCs w:val="28"/>
        </w:rPr>
        <w:t>контролю выпол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оллективного договора</w:t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 Трудового кодекса Российской Федерации, Администрация Шастовского  сель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разовать постоянно действующую Комиссию по ведению коллективных переговоров, подготовке проекта, заключению и  контролю выполнения коллективного договора, включив в нее по два представителя от работников и работодателя в следующем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работода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ычев Андрей Юрьевич, Глава Шастовского сель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Кунгурцева Ирина Геннадьевна, главный специалист Администрации Ша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работников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1.Волосникова Ирина Михайловна, уборщица;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2.Волосников Юрий Владимирович, водитель-пожарны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делить делегированных в состав Комиссии</w:t>
        <w:tab/>
        <w:t xml:space="preserve">представителей </w:t>
      </w:r>
      <w:r>
        <w:rPr>
          <w:bCs/>
          <w:sz w:val="28"/>
          <w:szCs w:val="28"/>
        </w:rPr>
        <w:t>работ</w:t>
      </w:r>
      <w:r>
        <w:rPr>
          <w:sz w:val="28"/>
          <w:szCs w:val="28"/>
        </w:rPr>
        <w:t>одателя  полномочиями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коллективных переговоров;</w:t>
      </w:r>
    </w:p>
    <w:p>
      <w:pPr>
        <w:pStyle w:val="TextBodyInden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- подготовку проектов  коллективного договора, дополнений и изменений в н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контроля за выполнением коллективно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делить Сычева Андрея Юрьевича полномочиями координатора Комиссии со стороны работод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делить Кунгурцеву Ирину Геннадьевну полномочиями заместителя координатора Комиссии со стороны работодателя.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Положение о порядке ведения переговоров и заключения коллективного договора (внесению изменений и дополнений).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А.Ю.Сы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3:19:00Z</dcterms:created>
  <dc:creator>NikolayRomanovich</dc:creator>
  <dc:description/>
  <cp:keywords/>
  <dc:language>en-US</dc:language>
  <cp:lastModifiedBy>Шастово</cp:lastModifiedBy>
  <cp:lastPrinted>2022-06-17T14:38:00Z</cp:lastPrinted>
  <dcterms:modified xsi:type="dcterms:W3CDTF">2022-06-17T09:38:00Z</dcterms:modified>
  <cp:revision>5</cp:revision>
  <dc:subject/>
  <dc:title/>
</cp:coreProperties>
</file>