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ноября  2022 года № 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Шастовского сельсовета на 2023 год и 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Шастовской сельской Думы от 12 ноября 2021 года</w:t>
      </w:r>
      <w:r>
        <w:rPr>
          <w:color w:val="000000"/>
          <w:sz w:val="28"/>
          <w:szCs w:val="28"/>
        </w:rPr>
        <w:t xml:space="preserve"> № 40</w:t>
      </w:r>
      <w:r>
        <w:rPr>
          <w:sz w:val="28"/>
          <w:szCs w:val="28"/>
        </w:rPr>
        <w:t xml:space="preserve"> “О бюджетном процессе в Шастовском сельсовете” и постановлением Администрации Шастовского сельсовета от 30 марта 2012 года № 30 “Об утверждении Порядка составления проекта бюджета Шастовского сельсовета на очередной финансовый год и на плановый период”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добрить проект бюджета Шастовского сельсовета на 2023 год и на плановый период 2024 и 2025 годов и направить его на утверждение в Шастовскую сельскую Д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37:00Z</dcterms:created>
  <dc:creator>Шастово</dc:creator>
  <dc:description/>
  <cp:keywords/>
  <dc:language>en-US</dc:language>
  <cp:lastModifiedBy>Шастово</cp:lastModifiedBy>
  <cp:lastPrinted>2022-11-15T08:15:00Z</cp:lastPrinted>
  <dcterms:modified xsi:type="dcterms:W3CDTF">2022-11-15T03:15:00Z</dcterms:modified>
  <cp:revision>7</cp:revision>
  <dc:subject/>
  <dc:title/>
</cp:coreProperties>
</file>