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9 января 2022 года №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обеспечению безопасности при подготовке и проведения культовых мероприятий « Крещение Господне» на р.Суерь в 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постановлением Администрации (Правительства) Курганской области от 07.08.2006 года № 258 « Об утверждении Правил охраны жизни людей на воде в Курганской области». В целях недопущения нарушений по обеспечению безопасности при подготовке культовых мероприятий « Крещение Господ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лан мероприятий по обеспечению безопасности при подготовке и проведении культовых мероприятий « Крещение Господне» на реке Суерь в с. Шастово (приложение №1 настоящему постановлению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проведение  мероприятия «Крещение Господне» Главу Шастовского сельсовета  Сычева Андрея Юрьевич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информационном бюллетене Шастовского сельсов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Контроль над выполнением настоящего постановления оставляю за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Шастовского сельсовета</w:t>
        <w:tab/>
        <w:tab/>
        <w:t xml:space="preserve"> А.Ю.Сыч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        Приложение к постановлению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        Шастовского сельсовета от 9 января 2022 № 2</w:t>
      </w:r>
    </w:p>
    <w:p>
      <w:pPr>
        <w:pStyle w:val="Normal"/>
        <w:ind w:left="3540" w:hanging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лана мероприятий по обеспечению безопасности при подготовке и проведения культовых мероприятий 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Крещение Господне» на р.Суерь в с.Шастово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безопасности при подготовке и проведения культовых мероприятий « Крещение Господне» на р.Суерь в 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127"/>
        <w:gridCol w:w="39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 мероприя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ть в прибрежной зоне водного объекта площадку для установки купе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Сычев А.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ить границу места проведения культовых мероприят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Сычев А.Ю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журство медперсонала, спасателей, сотрудников полиции во время проведения мероприя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22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20 ч.  до 24 ч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 2022г. с 00 ч. до 0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Сычев А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уполномоченный   (по согласованию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 спасателя из ГУПСС по Курганской области (по согласованию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а и водитель врачебной амбулатори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ить купель. Глубина купели 1,5 ме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 20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Сычев А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зопасный вход и выход из куп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января 2022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20 ч. до 24 ч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 2022г. с 00 ч. до 0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Сычев А.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ковый уполномоченный (по согласованию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 спасателя из ГУПСС по Курганской области (по согласованию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а и водитель врачебной амбулатори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выезд и проезд автотранспортных средств через водные объекты в районе проведения культовых мероприят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 января 20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ковый уполномоченный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ab/>
        <w:t>А.Ю.Сы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41:00Z</dcterms:created>
  <dc:creator>Владелец</dc:creator>
  <dc:description/>
  <cp:keywords/>
  <dc:language>en-US</dc:language>
  <cp:lastModifiedBy>Шастово</cp:lastModifiedBy>
  <cp:lastPrinted>2022-01-11T09:37:00Z</cp:lastPrinted>
  <dcterms:modified xsi:type="dcterms:W3CDTF">2022-01-11T04:38:00Z</dcterms:modified>
  <cp:revision>44</cp:revision>
  <dc:subject/>
  <dc:title/>
</cp:coreProperties>
</file>