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КУРГАНСКАЯ ОБЛАСТЬ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4  мая  2022 года № 2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Шастовского сельсовета за 1 квартал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Шастовском сельсовете, утвержденным решением Шастовской сельской Думы № 30 от 24 декабря 2010 года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Шастовского сельсовета за 1 квартал 2022 года и направить его в Шастовскую сельскую Ду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Шас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Шастовского сельсовета                                       А.Ю. 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580" w:hanging="0"/>
        <w:jc w:val="both"/>
        <w:rPr/>
      </w:pPr>
      <w:r>
        <w:rPr/>
        <w:t>к постановлению Администрации Шастовского сельсовета от 4 мая 2022 года № 21А  «Об утверждении отчета об исполнении бюджета Шастовского сельсовета за 1  квартал 2022 года»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Ша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22 года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552"/>
        <w:gridCol w:w="1417"/>
        <w:gridCol w:w="1276"/>
      </w:tblGrid>
      <w:tr>
        <w:trPr>
          <w:trHeight w:val="23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50 3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14 954,6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30,3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008,4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 008,4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2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8,4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7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21,9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ия ущерба (убыт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6 10000 00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21,9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6 10120 00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21,9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6 10123 01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21,9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57 3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43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57 3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43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0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 67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1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 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1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 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2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 17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2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 17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 3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63,0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24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24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5118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6,0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5118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6,0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5000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5030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 235,9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 235,9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 235,9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 920,9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2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 802,8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64,0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255,2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229,5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229,5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229,5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229,5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3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96,0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24,6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2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2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803,3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68,6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68,6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68,6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2 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6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9,9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34,6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34,6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030,7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693"/>
        <w:gridCol w:w="1417"/>
        <w:gridCol w:w="1276"/>
      </w:tblGrid>
      <w:tr>
        <w:trPr>
          <w:trHeight w:val="23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50 3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 138,8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346,7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945,6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53,8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01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01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26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595,1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20,4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17,7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 и земельного нал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718,9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94,0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905,5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25,6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 99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955,8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4,0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прочих налогов, с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ин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6 06 0 01 8511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6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ерв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1 32 2 00 85040 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2 00 850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Уплата ин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2 00 8505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43,5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3 00 161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39,8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46,8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0309 01 0 01 8525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 591,2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63,1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 903,7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 594,3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53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71,1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прочих налогов, с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09 10 0 01 8521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 92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09 10 0 01 85212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 07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 и услуг для обеспечения  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12 04 0 02 85330 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12 06 0 01 8401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1 32 2 00 840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688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13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4 85304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442,4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6 85307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1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1 01 852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2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2 01 8527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815,8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551"/>
        <w:gridCol w:w="1560"/>
        <w:gridCol w:w="1417"/>
      </w:tblGrid>
      <w:tr>
        <w:trPr>
          <w:trHeight w:val="23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 дефицита бюджета - всего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51815,8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нение остатков средст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51815,8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4503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014 954,6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03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 138,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37:00Z</dcterms:created>
  <dc:creator>raifo450304</dc:creator>
  <dc:description/>
  <cp:keywords/>
  <dc:language>en-US</dc:language>
  <cp:lastModifiedBy>Шастово</cp:lastModifiedBy>
  <cp:lastPrinted>2022-05-27T13:59:00Z</cp:lastPrinted>
  <dcterms:modified xsi:type="dcterms:W3CDTF">2022-05-31T06:05:00Z</dcterms:modified>
  <cp:revision>11</cp:revision>
  <dc:subject/>
  <dc:title>РОССИЙСКАЯ  ФЕДЕРАЦИЯ</dc:title>
</cp:coreProperties>
</file>