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 сентября 2022 года  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sz w:val="28"/>
          <w:szCs w:val="28"/>
        </w:rPr>
        <w:t>Об обеспечении пожарной безопасности в осенне-зимний пожароопасный период 2022-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жарной безопасности на территории Шастовского  сельсовета в осенне-зимний период 2022-2023 годов, руководствуясь Федеральным законом от 21.12.1994 г № 69-ФЗ «О пожарной безопасности», от 06.10.2003 г № 131-ФЗ «Об общих принципах организации местного самоуправления в Российской Федерации»,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ть подготовку противопожарных  водоисточников  для работы в зимних условиях, организовать своевременную очистку подъездных пу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-зимний период 2022-2023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ревизию всех тепло-, электроустановок и отопительных печей на пригодность  их к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сти дополнительный инструктаж по пожарной безопасности с работниками и провести работу по созданию защитных минерализованных полос на землях сельхозназначения граничащих с населенными пун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 установления  устойчивого снежного  покрова провести работу по созданию защитных противопожарных минерализованных полос, удаление (сбор) сухой  растительности или другие мероприятия, предупреждающие распространение  огня при природных пожарах, на населенные пункты и другие объекты, граничащие с лесниче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 несправное печное отоп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х участках без контроля и вблизи стро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 складировать грубые корма на территории населенных пунктов и приусадебных  участках вблизи строений до установления снежного пок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электропровода  с  поврежденной  или потеряв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щитные свойства изоля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ть без присмотра топящиеся печи, а также не поручать над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ими малолетним де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Личному составу  муниципальной пожарной охр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ить подготовку помещений МППО, пожарной техники к эксплуатации в осенне-зимний период; 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подготовку водоисточников для их эксплуатации в осенне-зимний период 2022-2023 годов и беспрепятственного забора воды в любое время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реди населения по вопросам соблюдения мер пожарной безопасности в осенне-зимний  период путем подворного обхода жилых домов, выявить недостатки и внести предложения домовладельцам  по их устранению в срок до 01.10.2022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крепить жилой сектор за личным составом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0:00Z</dcterms:created>
  <dc:creator>user</dc:creator>
  <dc:description/>
  <cp:keywords/>
  <dc:language>en-US</dc:language>
  <cp:lastModifiedBy>Шастово</cp:lastModifiedBy>
  <cp:lastPrinted>2022-09-21T09:25:00Z</cp:lastPrinted>
  <dcterms:modified xsi:type="dcterms:W3CDTF">2022-09-21T04:25:00Z</dcterms:modified>
  <cp:revision>26</cp:revision>
  <dc:subject/>
  <dc:title>КУРГАНСКАЯ ОБЛАСТЬ</dc:title>
</cp:coreProperties>
</file>