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СТОВСКИЙ СЕЛЬСОВЕ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 июня 2022 года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риложение к постановлению 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Шастовского сельсовета от 11 ноября 2021 года № 52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еречня главных администраторов доходов бюджета Шастовского сельсовета»</w:t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Шастовского сельсовета, Администрация Шастов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Шастовского сельсовета от 11 ноября 2021 года № 52 «Об утверждении Перечня главных администраторов доходов бюджета Шастовского сельсовета» следующие дополнение:</w:t>
      </w:r>
    </w:p>
    <w:p>
      <w:pPr>
        <w:pStyle w:val="21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– </w:t>
      </w:r>
      <w:r>
        <w:rPr>
          <w:bCs/>
        </w:rPr>
        <w:t>в приложении после строки:</w:t>
      </w:r>
    </w:p>
    <w:p>
      <w:pPr>
        <w:pStyle w:val="Normal"/>
        <w:rPr>
          <w:bCs/>
        </w:rPr>
      </w:pPr>
      <w:r>
        <w:rPr>
          <w:bCs/>
        </w:rPr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578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390 10 0000 15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бавить строку 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578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9001 10 0000 15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за счет средств резервного фонда Правительства Российской Федер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Шастов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Шастовского сельсовета                                                    А.Ю. Сычев</w:t>
      </w:r>
    </w:p>
    <w:sectPr>
      <w:headerReference w:type="default" r:id="rId2"/>
      <w:type w:val="nextPage"/>
      <w:pgSz w:w="11906" w:h="16838"/>
      <w:pgMar w:left="1418" w:right="680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Степанова Юлия Александровна</cp:lastModifiedBy>
  <cp:lastPrinted>2021-11-10T15:42:00Z</cp:lastPrinted>
  <dcterms:modified xsi:type="dcterms:W3CDTF">2022-06-28T10:32:00Z</dcterms:modified>
  <cp:revision>71</cp:revision>
  <dc:subject/>
  <dc:title>Российская Федерация</dc:title>
</cp:coreProperties>
</file>