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 марта 2022 года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мерах по организованному пропуску талых вод весеннего паво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ованного пропуска талых вод весеннего паводка 2020 года на основании Федерального Закона « Об общих принципах местного самоуправления в Российской Федерации 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дать противопаводковую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ычев А.Ю.–Глава Шастовского сельсовет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акосов Е.Н.-  инженер ООО «Агросервис»,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комиссии (по согласованию)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Тарков А.И., наблюдатель гидропоста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ечкин Г.Н., водитель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овоселов С.Н., водитель-пожарны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лохов А.В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олосников Ю.В.,водитель-пожа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пределить среди членов комиссии обязанности  согласно  приложения № 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Шастовского сельсовет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25 марта 2022 года  № 14 «О мерах                                                                                                              по организованном пропуску тал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д весеннего паво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ЯЗАНОСТЕЙ СРЕДИ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ычев А.Ю. - председатель комиссии, ответственная за расчет сил и средств по ликвидации возможных ЧС, связанных с пропуском весенни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чкин Г.Н -ответственный за принятие  необходимых мер по закреплению моста от сноса в с.Шастово в  период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Новоселов С.Н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арков А.И.- ответственный за информация по уровню воды в реке Суерь в период 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лосников Ю.В.- ответственный за готовность плавсредств (лодка) с.Шас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Плохов  А.В.- ответственный за готовность плавсредств (лодка) д.Секи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аракосов Е.Н.- ответственный за  предоставление транспорта на случай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7:00Z</dcterms:created>
  <dc:creator>user</dc:creator>
  <dc:description/>
  <cp:keywords/>
  <dc:language>en-US</dc:language>
  <cp:lastModifiedBy>Шастово</cp:lastModifiedBy>
  <cp:lastPrinted>2022-03-25T13:20:00Z</cp:lastPrinted>
  <dcterms:modified xsi:type="dcterms:W3CDTF">2022-03-25T09:59:00Z</dcterms:modified>
  <cp:revision>20</cp:revision>
  <dc:subject/>
  <dc:title>КУРГАНСКАЯ ОБЛАСТЬ</dc:title>
</cp:coreProperties>
</file>