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Heading1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от  15 марта 2022 года   № 11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с.Шасто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контрольных мероприятий при осуществлении муниципального контроля на территории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, Уставом Шастовского сельсовета Варгашинского района Курганской области,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нить контрольные мероприятия, дата начала которых наступает после вступления в силу  постановления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(далее Постановление №336) и проведение которых не допускается в соответствии с Постановлением №336. </w:t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Настоящее постановление вступает в силу после официального опубликования.</w:t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астовского сельсовета                                 А.Ю.Сыч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4:23:00Z</dcterms:created>
  <dc:creator>Ирина Александровна Петрова</dc:creator>
  <dc:description/>
  <cp:keywords/>
  <dc:language>en-US</dc:language>
  <cp:lastModifiedBy>Шастово</cp:lastModifiedBy>
  <cp:lastPrinted>2022-03-15T13:19:00Z</cp:lastPrinted>
  <dcterms:modified xsi:type="dcterms:W3CDTF">2022-03-16T09:47:00Z</dcterms:modified>
  <cp:revision>3</cp:revision>
  <dc:subject/>
  <dc:title/>
</cp:coreProperties>
</file>