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25  октября 2022 года № 52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Шастовского сельсовета «Противодействие коррупции в Шастовском сельсовет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5 декабря 2008 года №273-ФЗ «О противодействии коррупции», Законом Курганской области от 3 марта 2009 года №439 «О противодействии коррупции в Курганской области»,  Федеральным законом от 6 октября 2003 года №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26 сентября 2013 года №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муниципальных программах Шастовского сельсовета»,  и в целях привлечения общественности к антикоррупционной деятельности и созданию механизмов общественного контроля за деятельностью органов местного самоуправления Шастовского сельсовета, повышения информационной открытости органов местного самоуправления Шастовского сельсовета, усиления контроля за использованием средств бюджета Шастовского сельсовета Администрация Шастов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851" w:hanging="2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Шастовского сельсовета «Противодействие    коррупции в Шастовском сельсовете». </w:t>
      </w:r>
    </w:p>
    <w:p>
      <w:pPr>
        <w:pStyle w:val="Style15"/>
        <w:tabs>
          <w:tab w:val="clear" w:pos="708"/>
          <w:tab w:val="left" w:pos="142" w:leader="none"/>
        </w:tabs>
        <w:spacing w:lineRule="auto" w:line="36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Информационном бюллетене                Шастовского сельсовета    Варгашинского района   Курганской области.</w:t>
      </w:r>
    </w:p>
    <w:p>
      <w:pPr>
        <w:pStyle w:val="Style15"/>
        <w:tabs>
          <w:tab w:val="clear" w:pos="708"/>
          <w:tab w:val="left" w:pos="142" w:leader="none"/>
        </w:tabs>
        <w:spacing w:lineRule="auto" w:line="36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  постановление   вступает   в   силу   после официального опубликования и     распространяется на правоотношения, возникшие с 01.01.2023года.</w:t>
      </w:r>
    </w:p>
    <w:p>
      <w:pPr>
        <w:pStyle w:val="Style15"/>
        <w:tabs>
          <w:tab w:val="clear" w:pos="708"/>
          <w:tab w:val="left" w:pos="142" w:leader="none"/>
        </w:tabs>
        <w:spacing w:lineRule="auto" w:line="36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360" w:before="28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Глава Шастовского  сельсовета                                     А. Ю. Сычев.</w:t>
      </w:r>
    </w:p>
    <w:p>
      <w:pPr>
        <w:pStyle w:val="Normal"/>
        <w:spacing w:lineRule="auto" w:line="360" w:before="28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к постановлению Администрации Шастовского сельсовета от 25 октября 2022 года № 52  «Об утверждении муниципальной программы Шастовского сельсовета «Противодействие коррупции в Шастовском сельсовете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 ШАСТ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ВОДЕЙСТВИЕ КОРРУПЦИИ В ШАСТОВСКОМ СЕЛЬСОВЕ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057"/>
      </w:tblGrid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Шастовском сельсове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 (далее -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 создание эффективной системы противодействия коррупц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 организация активного участ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ельсовета, граждан, организац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кой Думы в проведении единой политики по противодействию коррупци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создание комплексной системы противодействия коррупции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организация антикоррупционной экспертизы муниципальных 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 и их проектов, повышение ее результатив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обеспечение участия институтов гражданского общества в противодействии корруп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 повышение информационной открытост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предупреждение коррупционных правонарушени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>
          <w:trHeight w:val="117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гашинского района (по согласованию), Варгашинская районная Дума (по согласованию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, единиц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действующих муниципальных нормативных правовых актов Шастовского сельсовета и проектов нормативных правовых актов Шастовского сельсовета, прошедших антикоррупционную экспертизу, единиц;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- 2025 годы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9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ез финансирова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числа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йствующих муниципальных нормативных правовых актов Шастовского сельсовета, прошедших антикоррупционную экспертизу до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ая программа Шастовского сельсовета «Противодействие коррупции в Шастовском сельсовете» (далее-Программа) разработана 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Законом Курганской области от 3 марта 2009 года №439 «О противодействии коррупции в Курган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я работы по противодействию коррупции в Шастовском сельсовете строится в рамках реализации федерального и областного законодательства по противодействию коррупции, а также принимаемых муниципальных правовых актов  Шастовского сельсовета, направленных на профилактику и предупреждение корруп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полномочий поселения, в связи с  кадровым дефицитом,  переданы Варгашинскому району,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решению вопросов местного значения по формированию и исполнению бюджета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по осуществлению земельного контроля за использованием земель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 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о градострои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данных полномочий тоже, своего рода, является одним из средств противодействия корруп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муниципальная нормативная правовая база Шастовского сельсовета, направленная на противодействие корру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ая Программа будет являться важной составной частью антикоррупционной политики в Шастовском сельсовете, обеспечивающей согласованное проведение мероприятий, направленных, прежде всего, на предупрежден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обходимость решения проблемы противодействия коррупции на муниципальном уровне программно-целевым методом обусловлена высокой степенью сложности и комплексности решаемых задач по борьбе с корруп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е эффективной системы противодействия коррупции в Шастовском сельсове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активного участия Администрации Шастовского сельсовета, граждан, организаций, Шастовской сельской Думы в проведении единой политики по противодействию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достижения основных целей необходимо решить следующие задач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комплексной системы противодействия коррупции на территории Шастов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организация антикоррупционной экспертизы муниципальных нормативных правовых актов Шастовского сельсовета и их проектов, повышение ее результа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обеспечение участия институтов гражданского общества в противодействии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вышение информационной открытости органов местного самоуправления Шастов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упреждение коррупционных право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Программа  рассчитана на три года: с 2023 года по 2025 год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ми досрочного прекращения реализации Программы являют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программы Варгашинского района, утвержденным постановлением Администрации Шастовского сельсовета 26 сентября 2013 года №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Программы будут направлены средства бюджета Шастовского сельсовета в объеме 549,4 тысяч рублей.  Данные средства будут направлены на перечисление межбюджетных трансфертов в рамках  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люченных соглашений о передаче части полномочий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Варгашинскому район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 решению вопросов </w:t>
      </w:r>
      <w:r>
        <w:rPr>
          <w:rFonts w:cs="Times New Roman" w:ascii="Times New Roman" w:hAnsi="Times New Roman"/>
          <w:sz w:val="24"/>
          <w:szCs w:val="24"/>
        </w:rPr>
        <w:t>местного значения по формированию и исполнению бюдж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осуществлению земельного контроля за использованием земель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градостроительной деятельност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рограммы являются средства бюджета Шастовского сельсовета. </w:t>
      </w:r>
    </w:p>
    <w:tbl>
      <w:tblPr>
        <w:tblW w:w="6837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374"/>
      </w:tblGrid>
      <w:tr>
        <w:trPr>
          <w:trHeight w:val="322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</w:tr>
      <w:tr>
        <w:trPr>
          <w:trHeight w:val="32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я Программы позволит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рост числа материалов по теме коррупции и противодействия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</w:r>
    </w:p>
    <w:p>
      <w:pPr>
        <w:pStyle w:val="Normal"/>
        <w:snapToGrid w:val="false"/>
        <w:spacing w:lineRule="auto" w:line="240" w:before="0" w:after="0"/>
        <w:ind w:left="11" w:right="-6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ить количество действующих муниципальных нормативных правовых актов Шастовского сельсовета и проектов муниципальных нормативных правовых актов Шастовского сельсовета, прошедших антикоррупционную экспертизу до 3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с указанием сроков их реализации, исполнителей, объемов финансирования по источникам и годам приведен в приложении  к настоящей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II. 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290"/>
        <w:gridCol w:w="1417"/>
        <w:gridCol w:w="1386"/>
      </w:tblGrid>
      <w:tr>
        <w:trPr>
          <w:trHeight w:val="30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1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5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муниципальных нормативных правовых актов Шастовского сельсовета и проектов муниципальных нормативных правовых актов Шастовского сельсовета, прошедших антикоррупционную эксперти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   Сведения о механизме контроля  за выполнением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стовского сельсовета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 пределах своей компетенции координацию деятельности исполнителе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ежегодный доклад о ходе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предложения по уточнению перечня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размещение на официальном сайте информации о ходе и результатах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ведение отчетности по реализации Программы в соответствии с постановлением Администрации Шастовского сельсовета 26 сентября 2013 года №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сельсовета».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программы на период с 2023-2025 годы, предназначенные для достижения задач, совпадающих с задачами Программы, отсутствуют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впадает по своим задачам с государственной программой Курганской области «Противодействие коррупции в Курганской области», утвержденной постановлением Правительства Курганской области от 24 декабря 2018 года №432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«</w:t>
      </w:r>
      <w:r>
        <w:rPr>
          <w:rFonts w:cs="Times New Roman" w:ascii="Times New Roman" w:hAnsi="Times New Roman"/>
          <w:sz w:val="24"/>
          <w:szCs w:val="24"/>
        </w:rPr>
        <w:t>Противодействие коррупции в Шастовском сельсове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Шастовского сельсовета «</w:t>
      </w:r>
      <w:r>
        <w:rPr>
          <w:rFonts w:cs="Times New Roman" w:ascii="Times New Roman" w:hAnsi="Times New Roman"/>
          <w:b/>
          <w:sz w:val="24"/>
          <w:szCs w:val="24"/>
        </w:rPr>
        <w:t>Противодействие коррупции в Шастовском сельсовет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993"/>
        <w:gridCol w:w="15"/>
        <w:gridCol w:w="7"/>
        <w:gridCol w:w="1110"/>
        <w:gridCol w:w="24"/>
        <w:gridCol w:w="2431"/>
        <w:gridCol w:w="33"/>
        <w:gridCol w:w="1102"/>
        <w:gridCol w:w="33"/>
        <w:gridCol w:w="818"/>
        <w:gridCol w:w="33"/>
        <w:gridCol w:w="817"/>
        <w:gridCol w:w="33"/>
        <w:gridCol w:w="1087"/>
        <w:gridCol w:w="2802"/>
        <w:gridCol w:w="30"/>
        <w:gridCol w:w="31"/>
      </w:tblGrid>
      <w:tr>
        <w:trPr>
          <w:trHeight w:val="18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сполнения, годы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 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.   Создание комплексной системы противодействия коррупции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редставлений, протестов и иной информации прокуратуры, судов, правоохранительных органов о причинах и условиях, способствующих совершению коррупционных правонарушений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.  Кадровая политика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шению вопросов местного значения по противодействию коррупц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I.  Внедрение в деятельность Администрации  Шастовского сельсовета информационных технологий, обеспечивающих прозрачность процесса разработки и принятия муниципальных нормативных правовых актов Администрации Шастовского сельсовета  и управленческих решений, а также обеспечивающих электронное взаимодействие Администрации Шастовского сельсовета с гражданами и организациями в рамках оказания муниципальных усл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, утверждение и внедрение в практику работ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качества оказания муниципальных услуг и выполнения административных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V.        Антикоррупционная экспертиза муниципальных нормативных правовых актов  и их проек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антикоррупционной экспертизы муниципальных нормативных правовых актов  и их проект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проектов муниципальных нормативных правовых актов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на официальном сайте в сети Интернет для проведения независимой антикоррупционной экспертизы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V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    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организации  деятельности  по размещению муниципальных заказ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требований федерального законодательства о размещении муниципальных заказов для муниципальных нужд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информации о результатах проведенных аукционов, конкурсов, котировок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егламентация использования муниципального имуществ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и земельных участк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озрачности процедуры передачи муниципального имущества в аренду, безвозмездное пользование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материалов антикоррупционной направленности на официальном сайте в сети Интернет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-предупрежд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O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оррупция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«Коррупция: история и современность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е размещение на официальном сайте нормативных правовых актов, административных регламентов исполнения муниципальных функций и предоставления муниципальных услуг, мероприятий по противодействию коррупции и результатах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Информационная открытость органов местного самоуправ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овета</w:t>
            </w:r>
          </w:p>
        </w:tc>
      </w:tr>
      <w:tr>
        <w:trPr>
          <w:trHeight w:val="3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ступа граждан и организаций к информации о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/>
      <w:sz w:val="16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37:00Z</dcterms:created>
  <dc:creator>www.PHILka.RU</dc:creator>
  <dc:description/>
  <cp:keywords/>
  <dc:language>en-US</dc:language>
  <cp:lastModifiedBy>Шастово</cp:lastModifiedBy>
  <cp:lastPrinted>2020-07-31T10:27:00Z</cp:lastPrinted>
  <dcterms:modified xsi:type="dcterms:W3CDTF">2022-11-02T03:22:00Z</dcterms:modified>
  <cp:revision>12</cp:revision>
  <dc:subject/>
  <dc:title>КУРГАНСКАЯ ОБЛАСТЬ</dc:title>
</cp:coreProperties>
</file>