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августа 2022 года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капитального строительства Курганская область, муниципальный район Варгашинский, сельское поселение Шастовский сельсовет, село Шастово, улица Молодежная, дом 15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документы, руководствуясь решением собрания представителей Шастовского сельсовета Варгашинского района Курганской области от  30.03.2007 года № 3 « О внесении изменений в Решение Собрания Представителей Шастовского сельсовета за № 26 от 19.12.1997 года «Присвоение наименований  улиц и нумерации домов в населенных пунктах Шастовского сельсовета» и в соответствии со сложившейся застройкой в с.Шаст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своить  адрес  объекту капитального строительства здание (сооружение) кадастровый номер 45:03:010404:274</w:t>
      </w:r>
      <w:r>
        <w:rPr/>
        <w:t xml:space="preserve"> : </w:t>
      </w:r>
      <w:r>
        <w:rPr>
          <w:sz w:val="28"/>
          <w:szCs w:val="28"/>
        </w:rPr>
        <w:t>Курганская область, муниципальный район Варгашинский, сельское поселение Шастовский сельсовет, село Шастово, улица Молодежная, дом 15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астовского сельсовета Варгашинского района Курганской области внести информацию в  Федеральную информационную адресную систему согласно настоящего постановл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Шастовского сельсовета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20:00Z</dcterms:created>
  <dc:creator>Шастово</dc:creator>
  <dc:description/>
  <cp:keywords/>
  <dc:language>en-US</dc:language>
  <cp:lastModifiedBy>Шастово</cp:lastModifiedBy>
  <cp:lastPrinted>2022-09-13T08:17:00Z</cp:lastPrinted>
  <dcterms:modified xsi:type="dcterms:W3CDTF">2022-09-13T03:17:00Z</dcterms:modified>
  <cp:revision>12</cp:revision>
  <dc:subject/>
  <dc:title/>
</cp:coreProperties>
</file>