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5 октября  2022 года № 5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Шастово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Шастовского сельсовета Варгашинского района Курганской области, постановлением Администрации Шастовского сельсовета от 27 сентября 2013 года № 3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Шастовского сельсовета»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ить  муниципальную  программу  Шастовского  сельсовета</w:t>
      </w:r>
    </w:p>
    <w:p>
      <w:pPr>
        <w:pStyle w:val="Normal"/>
        <w:widowControl/>
        <w:suppressAutoHyphens w:val="false"/>
        <w:ind w:left="7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Управление муниципальными финансами и регулирование межбюджетных отношений», согласно приложению к настоящему постановлению. 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ConsPlusNormal"/>
        <w:numPr>
          <w:ilvl w:val="0"/>
          <w:numId w:val="3"/>
        </w:numPr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Глава Шастовского сельсовета                        А. Ю. Сычев.</w:t>
      </w:r>
    </w:p>
    <w:p>
      <w:pPr>
        <w:pStyle w:val="ConsPlusNormal"/>
        <w:ind w:hanging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25 октября 2022 года № 55 «Об утверждении муниципальной программы Шастовского сельсовета Управление муниципальными финансами и регулирование межбюджетных отношений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Шастов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Шастовского сельсовета Варгашинскому району, повышение эффективности и качества управления муниципальными финансами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3 - 2025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481,6 тысяч рублей, из них за счет средств бюджета Шастовского сельсовета 53,9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3 год – 7,6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4 год – 35,7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5 год – 10,6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427,7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3 год – 168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4 год – 121,7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 – 138,0 тысяч рублей.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Шастовского сельсовета процедур формирования и исполнения бюджета Шастов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Ша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Шаст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Шастовском сельсовете были созданы все необходимые предпосылки для перехода на качественно более высокий уровень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Шастов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Шастовского сельсовета, при формировании бюджета Шастов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Шастов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Шаст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Шастовского сельсовета,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23 - 2025 годах является осуществление расходов связанных с передачей части полномочий Шастовского сельсовета Варгашинскому району и повышение эффективности и качества управления муниципальными финансами Шаст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 xml:space="preserve">-передача части полномочий Шастовского </w:t>
      </w:r>
      <w:r>
        <w:rPr>
          <w:color w:val="000000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</w:rPr>
        <w:t>.</w:t>
      </w:r>
    </w:p>
    <w:p>
      <w:pPr>
        <w:pStyle w:val="Normal"/>
        <w:ind w:firstLine="744"/>
        <w:jc w:val="both"/>
        <w:rPr>
          <w:rStyle w:val="1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Ша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Ша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23 года по 2025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 от </w:t>
      </w:r>
      <w:r>
        <w:rPr>
          <w:rFonts w:cs="Times New Roman" w:ascii="Times New Roman" w:hAnsi="Times New Roman"/>
          <w:sz w:val="24"/>
        </w:rPr>
        <w:t xml:space="preserve">27 сентября 2013 года № 3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, связанных с передачей части полномочий Шастовского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481,6 тысяч рублей, из них за счет средств бюджета Шастовского сельсовета 53,9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3 год – 7,6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4 год – 35,7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5 год – 10,6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427,7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3 год – 168,0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4 год – 121,7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5 год – 138,0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Ша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Шастовском сельсовете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Ша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Ша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Шастовского сельсовета, процедур формирования и исполнения бюджета в Ша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2013 года № 3 «О муниципальных программах Шастов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едеральные, област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>Шасто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8"/>
        <w:gridCol w:w="847"/>
        <w:gridCol w:w="4111"/>
        <w:gridCol w:w="889"/>
        <w:gridCol w:w="888"/>
        <w:gridCol w:w="888"/>
        <w:gridCol w:w="873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 го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4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5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3-2025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4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8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бюджета Варгашинского района (по согласованию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Барашк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3-2025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бюджета Варгашинского район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8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7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5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48,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7:00Z</dcterms:created>
  <dc:creator>fin15</dc:creator>
  <dc:description/>
  <cp:keywords/>
  <dc:language>en-US</dc:language>
  <cp:lastModifiedBy>Шастово</cp:lastModifiedBy>
  <cp:lastPrinted>2020-08-03T10:28:00Z</cp:lastPrinted>
  <dcterms:modified xsi:type="dcterms:W3CDTF">2022-11-02T03:27:00Z</dcterms:modified>
  <cp:revision>9</cp:revision>
  <dc:subject/>
  <dc:title> </dc:title>
</cp:coreProperties>
</file>