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5 ноября 2022 года  №  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Шастов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публичных слушаний по проекту решения Шастовской сельской Думы «О проекте бюджета Шастовского сельсовета на 2023 год и на плановый период 2024 и 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 соответствии  с Уставом Шастовского сельсовета Варгашинского района Курганской области  и на основании Порядка организации и проведения публичных слушаний в Шастовском сельсовете, утвержденного решением  Шастовской сельской Думы от 28   апреля 2012 года № 14, Администрация Шастов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ить на 13  декабря 2022 года публичные слушания по проекту решения Шастовской сельской Думы «О проекте бюджета Шастовского сельсовета на 2023 год и на плановый период 2024 и 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– публичные слушания) согласно приложению 1 к настоящему постановл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Установить время проведения публичных слушаний 14.00 часов по местному време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ить местом проведения публичных слушаний помещение Администрации Шастовского сельсовета, расположенное по адресу: Курганская область, Варгашинский район, с. Шастово, ул.Центральная, д.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постановлени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редложения и замечания по проекту решения Шастовской сельской Думы «О проекте бюджета Шастовского сельсовета на 2023 год и на плановый период 2024 и 2025 годов» принимаются рабочей группой до 12 декабря 2022 года в помещении Администрации Шастовского сельсовета, расположенном по адресу: Курганская область, Варгашинский район, с. Шастово, улица Центральная, д.3, режим работы: понедельник-пятница с 8.00 часов до 16.00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после его  опубликования в Информационном бюллетене Шаст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Шастовского сельсовета                         А.Ю.Сыч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Шастовского сельсовета</w:t>
      </w:r>
    </w:p>
    <w:p>
      <w:pPr>
        <w:pStyle w:val="Normal"/>
        <w:jc w:val="right"/>
        <w:rPr/>
      </w:pPr>
      <w:r>
        <w:rPr/>
        <w:t>от  14 ноября  2022года № 6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 xml:space="preserve">«О проведении публичных слуша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 xml:space="preserve">по проекту решения Шастовской сельской Дум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>«О бюджете Шастовского сельсовета на 2023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 xml:space="preserve"> </w:t>
      </w:r>
      <w:r>
        <w:rPr/>
        <w:t>и на плановый период 2024 и 2025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УРГАН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АРГАШИН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ШАСТОВСКИЙ СЕЛЬСОВЕ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ШАСТОВСКАЯ СЕЛЬСКАЯ ДУМ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т ______________  №__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. Шастово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бюджете Шастовского сельсовета на 2023 год и 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лановый период 2024 и 2025 год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right="-1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решением Шастовской сельской Думы от 24 декабря 2010 года № 30 “О бюджетном процессе в Шастовском сельсовете”, Уставом Шастовского сельсовета Варгашинского района Курганской области, Шастовская сельская Дума </w:t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right="-1"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ила:</w:t>
      </w:r>
    </w:p>
    <w:p>
      <w:pPr>
        <w:pStyle w:val="Normal"/>
        <w:suppressAutoHyphens w:val="true"/>
        <w:ind w:right="-1"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татья 1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Утвердить основные характеристики бюджета Шастовского сельсовета на 2023 год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общий объем доходов бюджета Шастовского сельсовета в сумме 7 939,7 тысяч рублей, в том числ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) объем налоговых и неналоговых доходов в сумме 1 766,0 тысяч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) объем безвозмездных поступлений в сумме 6 173,7 тысяч рублей, в том числ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ем безвозмездных поступлений от других бюджетов бюджетной системы Российской Федерации в сумме 6 138,7 тысяч рублей, из них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дотации  бюджетам  бюджетной  системы Российской Федерации в сумме 5 961,0 тысяч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убвенции бюджетам бюджетной системы Российской Федерации в сумме 177,7 тысяч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ем прочих безвозмездных поступлений в сумме 35,0 тысяч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ind w:right="34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общий объем расходов бюджета Шастовского сельсовета в сумме 7 939,7</w:t>
      </w:r>
      <w:r>
        <w:rPr>
          <w:rFonts w:cs="Arial" w:ascii="Arial" w:hAnsi="Arial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тысяч рублей</w:t>
      </w:r>
      <w:r>
        <w:rPr>
          <w:rFonts w:cs="Arial" w:ascii="Arial" w:hAnsi="Arial"/>
          <w:sz w:val="28"/>
          <w:szCs w:val="28"/>
          <w:lang w:eastAsia="ar-S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ind w:right="34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превышение расходов над доходами (дефицит) бюджета Шастовского сельсовета в сумме 0 тысяч рубле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Утвердить основные характеристики бюджета Шастовского сельсовета на 2024 год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общий объем доходов бюджета Шастовского сельсовета в сумме 5 612,3 тысячи рублей, в том числ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) объем налоговых и неналоговых доходов в сумме 1 810,0 тысяч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) объем безвозмездных поступлений в сумме 3 802,3 тысяч рублей, в том числ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ем безвозмездных поступлений от других бюджетов бюджетной системы Российской Федерации в сумме 3 767,3 тысяч рублей, из них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дотации  бюджетам  бюджетной  системы Российской Федерации в сумме 3 578,0 тысяч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убвенции бюджетам бюджетной системы Российской Федерации в сумме 189,3 тысяч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ем прочих безвозмездных поступлений в сумме 35,0 тысяч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ind w:right="34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общий объем расходов бюджета Шастовского сельсовета в сумме 5 612,3</w:t>
      </w:r>
      <w:r>
        <w:rPr>
          <w:rFonts w:cs="Arial" w:ascii="Arial" w:hAnsi="Arial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тысячи рублей, в том числе условно утвержденных расходов в сумме 135,6 тысяч рублей</w:t>
      </w:r>
      <w:r>
        <w:rPr>
          <w:rFonts w:cs="Arial" w:ascii="Arial" w:hAnsi="Arial"/>
          <w:sz w:val="28"/>
          <w:szCs w:val="28"/>
          <w:lang w:eastAsia="ar-S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ind w:right="34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превышение расходов над доходами (дефицит) бюджета Шастовского сельсовета в сумме 0 тысяч рубле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Утвердить основные характеристики бюджета Шастовского сельсовета на 2025 год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общий объем доходов бюджета Шастовского сельсовета в сумме 3 868,0 тысяч рублей, в том числ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) объем налоговых и неналоговых доходов в сумме 1 879,0 тысяч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) объем безвозмездных поступлений в сумме 1 989,0 тысяч рублей, в том числ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ем безвозмездных поступлений от других бюджетов бюджетной системы Российской Федерации в сумме 1 954,0 тысяч рублей, из них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дотации  бюджетам  бюджетной  системы Российской Федерации в сумме 1 767,0 тысяч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убвенции бюджетам бюджетной системы Российской Федерации в сумме 187,0 тысяч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ем прочих безвозмездных поступлений в сумме 35,0 тысяч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ind w:right="34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общий объем расходов бюджета Шастовского сельсовета в сумме 3 868,0</w:t>
      </w:r>
      <w:r>
        <w:rPr>
          <w:rFonts w:cs="Arial" w:ascii="Arial" w:hAnsi="Arial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тысяч рублей, в том числе условно утвержденных расходов в сумме 185,0 тысяч рублей</w:t>
      </w:r>
      <w:r>
        <w:rPr>
          <w:rFonts w:cs="Arial" w:ascii="Arial" w:hAnsi="Arial"/>
          <w:sz w:val="28"/>
          <w:szCs w:val="28"/>
          <w:lang w:eastAsia="ar-S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ind w:right="34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превышение расходов над доходами (дефицит) бюджета Шастовского сельсовета в сумме 0 тысяч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ind w:right="34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Утвердить источники внутреннего финансирования дефицита бюджета Шастовского сельсовета на 2023 год и на плановый период 2024 и 2025 годов согласно приложению 1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suppressAutoHyphens w:val="true"/>
        <w:autoSpaceDE w:val="false"/>
        <w:ind w:right="34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Установить объем расходов на обслуживание муниципального долга Шастовского сельсовета в 2023 году в сумме 0 рублей, в 2024 году в сумме 0 рублей и в 2025 году в сумме 0 рублей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 Утвердить верхний предел муниципального долга Шастовского сельсовета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на 1 января 2024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на 1 января 2025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на 1 января 2026 года в сумме 0 рублей, в том числе верхний предел долга по муниципальным гарантиям в сумме 0 рублей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 Предельный объем муниципального долга Шастовского сельсовета на 2023 год составляет 0 рублей, на 2024 год – 0 рублей, на 2025 год – 0 рублей.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татья 2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твердить общий объем доходов бюджета Шастовского сельсовета на 2023 год и на плановый период 2024 и 2025 годов согласно приложению 2 к настоящему решению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34" w:firstLine="720"/>
        <w:jc w:val="both"/>
        <w:rPr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татья 3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твердить объем иных межбюджетных трансфертов, передаваемых из бюджета Шастовского сельсовета бюджету Варгашинского района на осуществление части полномочий по решению вопросов местного значения в соответствии с заключенными соглашениями на 2023 год в сумме 2 469,9 тысяч рублей, на 2024 год в сумме 2 439,6 тысяч рублей, на 2025 год в сумме 628,1 тысяч рублей согласно приложению 3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татья 4.</w:t>
      </w:r>
    </w:p>
    <w:p>
      <w:pPr>
        <w:pStyle w:val="Normal"/>
        <w:numPr>
          <w:ilvl w:val="0"/>
          <w:numId w:val="3"/>
        </w:numPr>
        <w:suppressAutoHyphens w:val="true"/>
        <w:ind w:lef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твердить в пределах общего объема расходов, установленного статьей 1 настоящего решен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1)</w:t>
      </w:r>
      <w:r>
        <w:rPr>
          <w:sz w:val="24"/>
          <w:szCs w:val="24"/>
          <w:lang w:eastAsia="ar-SA"/>
        </w:rPr>
        <w:t xml:space="preserve"> </w:t>
      </w:r>
      <w:r>
        <w:rPr>
          <w:sz w:val="28"/>
          <w:szCs w:val="28"/>
          <w:lang w:eastAsia="ar-SA"/>
        </w:rPr>
        <w:t>бюджетные ассигнования  по разделам и подразделам классификации расходов бюджета Шастовского сельсовета  на плановый период 2023 - 2025 годов согласно приложению 4 к настоящему решению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ведомственную структуру расходов бюджета Шастовского сельсовета на 2023 год согласно приложению 5 к настоящему решению, на плановый период 2024 и 2025 годов согласно приложению 5 к настоящему решению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Шастовского сельсовета на 2023 год и на плановый период 2024 и 2025 годов согласно приложению 6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 Утвердить общий объем бюджетных ассигнований, направленных на исполнение публичных нормативных обязательств, на 2023 год в сумме 0 рублей, на 2024 год в сумме 0 рублей, на 2025 год в сумме 0 рубл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suppressAutoHyphens w:val="true"/>
        <w:autoSpaceDE w:val="false"/>
        <w:ind w:firstLine="72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suppressAutoHyphens w:val="true"/>
        <w:autoSpaceDE w:val="false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татья 5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стоящее решение вступает в силу с 1 января 2023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suppressAutoHyphens w:val="true"/>
        <w:autoSpaceDE w:val="false"/>
        <w:ind w:firstLine="72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татья 6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стоящее решение подлежит официальному опубликованию в Информационном бюллетене Шастовского сельсовета не позднее 10 дней после его подписания в установленном порядке.</w:t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Шастовской сельской Думы                     И.Г. Волосников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8"/>
          <w:szCs w:val="28"/>
          <w:lang w:eastAsia="ar-SA"/>
        </w:rPr>
        <w:t xml:space="preserve">Глава Шастовского сельсовета                                       А.Ю. Сычев                          </w:t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Шастовского сельсовета</w:t>
      </w:r>
    </w:p>
    <w:p>
      <w:pPr>
        <w:pStyle w:val="Normal"/>
        <w:jc w:val="right"/>
        <w:rPr/>
      </w:pPr>
      <w:r>
        <w:rPr/>
        <w:t>от  25 ноября  2022 года № 6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 xml:space="preserve">«О проведении публичных слуша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 xml:space="preserve">по проекту решения Шастовской сельской Дум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>«О бюджете Шастовского сельсовета на 2023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 xml:space="preserve"> </w:t>
      </w:r>
      <w:r>
        <w:rPr/>
        <w:t>и на плановый период 2024  и 2025 годов»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проведению публичных слушаний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 xml:space="preserve">Сычев Андрей Юрьевич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сельсовет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а Наталья Алексе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Шастовской сельской Думы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цева Ирина Геннадь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Шастовского сельсовета (по согласованию)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suppressAutoHyphens w:val="true"/>
      <w:autoSpaceDE w:val="false"/>
      <w:ind w:left="0" w:right="34" w:firstLine="709"/>
      <w:jc w:val="both"/>
      <w:outlineLvl w:val="7"/>
    </w:pPr>
    <w:rPr>
      <w:rFonts w:ascii="Arial" w:hAnsi="Arial" w:cs="Arial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right="34" w:firstLine="720"/>
      <w:jc w:val="both"/>
    </w:pPr>
    <w:rPr>
      <w:rFonts w:ascii="Arial" w:hAnsi="Arial" w:cs="Arial"/>
      <w:color w:val="000000"/>
      <w:sz w:val="24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0:15:00Z</dcterms:created>
  <dc:creator>user</dc:creator>
  <dc:description/>
  <cp:keywords/>
  <dc:language>en-US</dc:language>
  <cp:lastModifiedBy>Шастово</cp:lastModifiedBy>
  <cp:lastPrinted>2022-11-28T08:10:00Z</cp:lastPrinted>
  <dcterms:modified xsi:type="dcterms:W3CDTF">2022-11-28T03:10:00Z</dcterms:modified>
  <cp:revision>15</cp:revision>
  <dc:subject/>
  <dc:title>КУРГАНСКАЯ  ОБЛАСТЬ</dc:title>
</cp:coreProperties>
</file>