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1 марта 2022  года  № 5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Шастово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Шастов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ей  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>регионального или межмуниципального, местного значения Курганской области», Приказом  Правительства Курганской области Департамента строительства, госэкспертизы и жилищно-коммунального хозяйства Курганской области от 28 февраля 2022 года № 38 « О временном органичении движения транспортных средств по автомобильным дорогам общего пользования регионального или межмуниципального значения Курганской области в весенний и летний периоды 2022 года»,</w:t>
      </w:r>
      <w:r>
        <w:rPr>
          <w:color w:val="000000"/>
          <w:spacing w:val="-8"/>
          <w:sz w:val="28"/>
          <w:szCs w:val="28"/>
        </w:rPr>
        <w:t xml:space="preserve">Уставом Шастов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ой дороги, вызванного их переувлажнением, </w:t>
      </w:r>
      <w:r>
        <w:rPr>
          <w:color w:val="000000"/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4 апреля 2022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 3,5 тонн    по грунтово-профилированным  автомобильным дорогам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Шастовского сельсовета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Настоящее </w:t>
      </w:r>
      <w:r>
        <w:rPr>
          <w:color w:val="000000"/>
          <w:spacing w:val="-7"/>
          <w:sz w:val="28"/>
          <w:szCs w:val="28"/>
        </w:rPr>
        <w:t>постановление   опубликовать в Информационном бюллетене Шастовского  сельсовета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 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А.Ю.Сычев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2:00Z</dcterms:created>
  <dc:creator>user</dc:creator>
  <dc:description/>
  <cp:keywords/>
  <dc:language>en-US</dc:language>
  <cp:lastModifiedBy>Шастово</cp:lastModifiedBy>
  <cp:lastPrinted>2022-03-05T10:54:00Z</cp:lastPrinted>
  <dcterms:modified xsi:type="dcterms:W3CDTF">2022-03-05T05:55:00Z</dcterms:modified>
  <cp:revision>8</cp:revision>
  <dc:subject/>
  <dc:title>КУРГАНСКАЯ  ОБЛАСТЬ</dc:title>
</cp:coreProperties>
</file>