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  июня 2022 года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жилому дому кадастровый номер:45:03:010402:138                            - Российская Федерация, Курганская область, Варгашинский муниципальный район, сельское поселение Шастовский сельсовет,  деревня Шмаково,   улица Песчаная, дом 3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 предоставленные документы , руководствуясь решением собрания представителей Шастовского сельсовета Варгашинского района Курганской области от  30.03.2007 года № 3 « О внесении изменений в Решение Собрания Представителей Шастовского сельсовета за № 26 от 19.12.1997 года «Присвоение наименований  улиц и нумерации домов в населенных пунктах Шастовского сельсовета» и в соответствии со сложившейся застройкой в д.Шма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воить  адрес жилому дому  кадастровый номер 45:03:010402:138 :Российская Федерация, Курганская область, Варгашинский муниципальный район, сельское поселение Шастовский сельсовет, деревня Шмаково ,  улица Песчаная  , дом 32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Шастовского сельсовета Варгашинского района Курганской области внести информацию в  Федеральную информационную адресную систему согласно настоящего постанов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Шастовского сельсовета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20:00Z</dcterms:created>
  <dc:creator>Шастово</dc:creator>
  <dc:description/>
  <cp:keywords/>
  <dc:language>en-US</dc:language>
  <cp:lastModifiedBy>Шастово</cp:lastModifiedBy>
  <cp:lastPrinted>2022-06-01T14:56:00Z</cp:lastPrinted>
  <dcterms:modified xsi:type="dcterms:W3CDTF">2022-06-01T10:16:00Z</dcterms:modified>
  <cp:revision>4</cp:revision>
  <dc:subject/>
  <dc:title/>
</cp:coreProperties>
</file>