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ноября 2022 года № 5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наименования объек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от 30 декабря 2020 года № 518-ФЗ «О внесении изменений в отдельные законодательные акты Российской Федерации», с целью устранения не верных сведений ЕГРН, учитывая,  что жилые дома, состоят из двух квартир, имеющих самостоятельный выход на земельный участок, прилегающий к жилому дому, и имеют элементы общего имущества собственников помещений, Администрация Шастовского сельсовет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менить назначение объектов с «жилой дом» на «многоквартирный дом», указанных в приложении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Адресный реестр объектов недвижимости на территории Шастовского сельсовета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нести в Государственную информационную систему жилищно-коммунального хозяйства информацию по объектам, указанным в приложении 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вступает в силу после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А.Ю.Сы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постановлению Администрации Шастовского сельсовета от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14 ноября 2022 года №  59  «Об изменении наименования объекта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30"/>
        <w:gridCol w:w="1984"/>
      </w:tblGrid>
      <w:tr>
        <w:trPr>
          <w:trHeight w:val="5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дастровый номер ОКС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руктурированный адре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начение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0401:10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, Курганская область, муниципальный район Варгашинский, сельское поселение Шастовской сельсовет, д Шмаково ул. Заречная, д. 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0405:17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ганская область, муниципальный район Варгашинский, сельское поселение Шастовской сельсовет, д,Плотниково, ул. Запрудная, д.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character" w:styleId="S1">
    <w:name w:val="s1"/>
    <w:basedOn w:val="Style12"/>
    <w:qFormat/>
    <w:rPr/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5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5:18:00Z</dcterms:created>
  <dc:creator>User</dc:creator>
  <dc:description/>
  <cp:keywords/>
  <dc:language>en-US</dc:language>
  <cp:lastModifiedBy>Шастово</cp:lastModifiedBy>
  <cp:lastPrinted>2022-11-14T09:04:00Z</cp:lastPrinted>
  <dcterms:modified xsi:type="dcterms:W3CDTF">2022-11-14T04:04:00Z</dcterms:modified>
  <cp:revision>16</cp:revision>
  <dc:subject/>
  <dc:title>РОССИЙСКАЯ ФЕДЕРАЦИЯ</dc:title>
</cp:coreProperties>
</file>