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 августа 2022 года № 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своении адресов объектам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Спотривно-охотничей баз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заявление Новоселова Сергея Владимировича и предоставленные документы, руководствуясь решением собрания представителей Шастовского сельсовета Варгашинского района Курганской области от  30.03.2007 года № 3 « О внесении изменений в Решение Собрания Представителей Шастовского сельсовета за № 26 от 19.12.1997 года «Присвоение наименований  улиц и нумерации домов в населенных пунктах Шастовского сельсовета» и в соответствии со сложившейся застройкой в д.Шма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воить  адреса следующим объектам капитального строительства «Спортивно- охотничей базы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зданию (нежилое здание) «Охотничья база» кадастровый ном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:03:010401:135 :Российская Федерация, Курганская область, Варгашинский  муниципальный район, сельское поселение Шастовский сельсовет, деревня Шмаково ,  улица Лесная, дом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данию (нежилое здание) кадастровый номер 45:03:010401:264</w:t>
      </w:r>
      <w:r>
        <w:rPr/>
        <w:t xml:space="preserve"> : </w:t>
      </w:r>
      <w:r>
        <w:rPr>
          <w:sz w:val="28"/>
          <w:szCs w:val="28"/>
        </w:rPr>
        <w:t>Российская Федерация, Курганская область, Варгашинский  муниципальный район, сельское поселение Шастовский сельсовет, деревня Шмаково ,  улица Лесная, дом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зданию (нежилое здание) кадастровый номер 45:03:010401:262 : Российская Федерация, Курганская область, Варгашинский  муниципальный район, сельское поселение Шастовский сельсовет, деревня Шмаково ,  улица Лесная, дом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анию (нежилое здание) кадастровый номер 45:03:010401:263 : Российская Федерация, Курганская область, Варгашинский  муниципальный район, сельское поселение Шастовский сельсовет, деревня Шмаково ,  улица Лесная  , дом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анию (нежилое здание) кадастровый номер 45:03:010401:270 : Российская Федерация, Курганская область, Варгашинский  муниципальный район, сельское поселение Шастовский сельсовет, деревня Шмаково ,  улица Лесная  , дом 7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- зданию (нежилое здание) кадастровый номер 45:03:010401:269 : Российская Федерация, Курганская область, Варгашинский  муниципальный район, сельское поселение Шастовский сельсовет, деревня Шмаково ,  улица Лесная  , дом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анию (нежилое здание) кадастровый номер 45:03:010401:271 : Российская Федерация, Курганская область, Варгашинский  муниципальный район, сельское поселение Шастовский сельсовет, деревня Шмаково ,  улица Лесная  , дом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ружение  культуры  и отдыха « Открыта  терраса для летних видов отдыха» кадастровый номер 45:03:010401:277 : Российская Федерация, Курганская область, Варгашинский  муниципальный район, сельское поселение Шастовский сельсовет, деревня Шмаково ,  улица Лесная  , дом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ружение  культуры  и отдыха « Открыта  терраса для летних видов отдыха» кадастровый номер 45:03:010401:278 : Российская Федерация, Курганская область, Варгашинский  муниципальный район, сельское поселение Шастовский сельсовет, деревня Шмаково ,  улица Лесная, дом 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ружение  культуры  и отдыха « Открыта  терраса для летних видов отдыха» кадастровый номер 45:03:010401:279 : Российская Федерация, Курганская область, Варгашинский  муниципальный район, сельское поселение Шастовский сельсовет, деревня Шмаково ,  улица Лесная  , дом 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анию (нежилое здание) кадастровый номер 45:03:010401:272 : Российская Федерация, Курганская область, Варгашинский  муниципальный район, сельское поселение Шастовский сельсовет, деревня Шмаково ,  улица Лесная  , дом 1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Администрации Шастовского сельсовета Варгашинского района Курганской области внести информацию в  Федеральную информационную адресную систему согласно настоящего постановл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Шастовского сельсовета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20:00Z</dcterms:created>
  <dc:creator>Шастово</dc:creator>
  <dc:description/>
  <cp:keywords/>
  <dc:language>en-US</dc:language>
  <cp:lastModifiedBy>Шастово</cp:lastModifiedBy>
  <cp:lastPrinted>2022-08-03T08:41:00Z</cp:lastPrinted>
  <dcterms:modified xsi:type="dcterms:W3CDTF">2022-08-03T03:42:00Z</dcterms:modified>
  <cp:revision>9</cp:revision>
  <dc:subject/>
  <dc:title/>
</cp:coreProperties>
</file>