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 сентября 2022 года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22-2023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 к эксплуатации в зимний период 2022-2023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ОО «Термогаз» и другим организациям, осуществляющим теплоснабжение на территории Шастовского сельсовета, приступить к заполнению и включению системы отопления   зданий и прочих потребителей по мере их готовности к отопительному сезону и по заявкам руководителей предприятий и организаций, находящихся в непосредственном управлении с 27 сентября 2022 год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астовского сельсовета    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user</dc:creator>
  <dc:description/>
  <cp:keywords/>
  <dc:language>en-US</dc:language>
  <cp:lastModifiedBy>Шастово</cp:lastModifiedBy>
  <cp:lastPrinted>2022-09-26T11:46:00Z</cp:lastPrinted>
  <dcterms:modified xsi:type="dcterms:W3CDTF">2022-09-26T06:53:00Z</dcterms:modified>
  <cp:revision>21</cp:revision>
  <dc:subject/>
  <dc:title>КУРГАНСКАЯ ОБЛАСТЬ</dc:title>
</cp:coreProperties>
</file>