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747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4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ГАНСКАЯ ОБЛАСТЬ</w:t>
      </w:r>
    </w:p>
    <w:p>
      <w:pPr>
        <w:pStyle w:val="Normal"/>
        <w:tabs>
          <w:tab w:val="clear" w:pos="708"/>
          <w:tab w:val="left" w:pos="174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РАЙОН</w:t>
      </w:r>
    </w:p>
    <w:p>
      <w:pPr>
        <w:pStyle w:val="Normal"/>
        <w:tabs>
          <w:tab w:val="clear" w:pos="708"/>
          <w:tab w:val="left" w:pos="174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АТСОВСКИЙ СЕЛЬСОВЕТ</w:t>
      </w:r>
    </w:p>
    <w:p>
      <w:pPr>
        <w:pStyle w:val="Normal"/>
        <w:tabs>
          <w:tab w:val="clear" w:pos="708"/>
          <w:tab w:val="left" w:pos="174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ШАСТОВСКОГО СЕЛЬСОВЕТА</w:t>
      </w:r>
    </w:p>
    <w:p>
      <w:pPr>
        <w:pStyle w:val="Normal"/>
        <w:tabs>
          <w:tab w:val="clear" w:pos="708"/>
          <w:tab w:val="left" w:pos="174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47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« 4 »   октября  2022 года      № 47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.Шастово                                                                         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б источниках наружного противопожарного водоснабжения для целей пожаротушения, расположенных в населенных пунктах и на прилегающей к ним территор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с Федеральным законом от 21.12.1994 №69-ФЗ «О пожарной безопасности», глава 3 ФЗ от 06.10.2003 г № 131-ФЗ «Об общих принципах организации местного самоуправления в РФ», в целях создания условий для забора в любое время года воды из источников наружного водоснабжения на территории Шастовского сельсовета, Администрация Шастовского сельсове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ПОСТАНОВЛЯЕТ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Утвердить Правила учёта и проверки наружного противопожарного водоснабжения на территории  Шастовского сельсовета согласно прилож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Проводить два раза в год проверку всех источников наружного противопожарного водоснабжения на территории Шастовского сельсовета, независимо от их ведомственной принадлежности и организационно – правовой формы, результаты проверки оформлять акт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3.Настоящее постановление опубликовать в информационном бюллетене Шастовского сельсове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Настоящее постановление вступает в силу после официального опубликования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5.Контроль за вы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лава Шастовского сельсовета                                 А.Ю.Сыче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 xml:space="preserve">Приложение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>к постановлению Администрации Шастов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 xml:space="preserve">сельсовета от 4 октября 2022года ;№ 47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>« Об источниках наружного противопожарного водоснабж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>для целей пожаротушения, расположенных в населенных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>Пунктах и на прилегающих к ним территориях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АВИЛ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учёта и проверки наружного противопожар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одоснабж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Общие полож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1. Настоящие Правила действуют на всей территории Шастовского сельсовета и обязательны для исполнения организацией водопроводного хозяйства, обслуживающей населённые пункты, а также всеми абонентами, имеющими источники противопожарного водоснабжения независимо от их ведомственной принадлежности и организационно – правовой фор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2. Наружное противопожарное водоснабжение поселения включает в себя: водопровод, пожарные водоёмы, водонапорные башни, а также другие естественные и искусственные водоисточники, вода из которых используется для пожаротушения, независимо от их ведомственной принадлежности и организационно – правовой фор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3. Ответственность за техническое состояние источников противопожарного водоснабжения и установку указателей несёт организация  поселения или абонент, в ведении которого они находя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4. Подразделения пожарной охраны имеют право на беспрепятственный въезд на территорию предприятий и организаций для заправки водой, необходимой для тушения пожаров, а также для осуществления проверки технического состояния источников противопожарного водоснабж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Техническое состояние, эксплуатация и требования к источникам противопожарного водоснабж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1. Постоянная готовность источников противопожарного водоснабжения для успешного использования их при тушении пожаров обеспечивается проведением основных подготовительных мероприяти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качественной приёмкой всех систем водоснабжения по окончании их строительства, реконструкции и ремон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точным учётом всех источников противопожарного водоснабж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истематическим контролем за состоянием водоисточник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ериодическим испытанием водопроводных сетей на водоотдачу (1 раз в год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воевременной подготовкой источников противопожарного водоснабжения к условиям эксплуатации в весенне-летний и осенне-зимний перио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2. Источники противопожарного водоснабжения должны находиться в исправном состоянии и оборудоваться указателями в соответствии с нормами пожарной безопасности. Ко всем источникам противопожарного водоснабжения должен быть обеспечен подъезд шириной не менее 3,5 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3. Пожарные водоёмы должны быть наполнены водой. К водоёмам должен быть обеспечен подъезд  с твердым покрытием и разворотной площадкой размером 12х12 м. При наличии «сухого» и «мокрого» колодцев крышки их люков должны быть обозначены указателями. В «сухом» колодце должна быть установлена задвижка, штурвал который должен быть введён под крышку лю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4. Водонапорные башни должны быть оборудованы патрубком с пожарной полугайкой (диаметром 77мм, 51 мм) для забора воды пожарной техникой и иметь подъезд с твердым покрытием шириной не менее 3,5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5. Пирсы должны иметь прочное боковое ограждение высотой 0,7 – 0,8м. Со стороны водоисточника на площадке укрепляется упорный брус толщиной 25 см. Ширина пирса должна обеспечивать свободную установку двух пожарных автомобилей. Для разворота их перед пирсом устраивают площадку с твердым покрытием размером 12х12 м. Высота площадки пирса над самым низким уровнем воды не должна превышать 5 м. Глубина воды у пирса должна быть не менее 1 м. В зимнее время при замерзании воды прорубается прорубь размером 1х1 м, а пирс очищается от снега и ль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6. Источники противопожарного водоснабжения допускается использовать только при тушении пожаров, проведении занятий, учений и проверке их работоспособ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Учет и порядок проверки противопожарного водоснабж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1. Руководители организаций водопроводного хозяйства, а также абоненты обязаны вести строгий учет и проводить плановые совместные с подразделениями Государственной противопожарной службы проверки имеющихся в их ведении источников противопожарного водоснабж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2. С целью учета всех водоисточников, которые могут быть использованы для тушения пожара, организации водопроводного хозяйства и абоненты совместно с Государственной противопожарной службой не реже одного раза в пять лет проводят инвентаризацию противопожарного водоснабж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3. Проверка противопожарного водоснабжения производится 2 раза в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4. При проверке пожарного водоема проверяе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наличие на видном месте указателя установленного образц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озможность беспрепятственного подъезда к пожарному водоем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тепень заполнения водой и возможность его пополн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наличие площадки перед водоемом для забора вод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герметичность задвижек (при их наличии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наличие проруби при отрицательной температуре воздуха (для открытых водоемов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5. При проверке пожарного пирса проверяе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наличие на видном месте указателя установленного образц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озможность беспрепятственного подъезда к пожарному пирс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наличие площадки перед пирсом для разворота пожарной техни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изуальным осмотром состояние несущих конструкций, покрытия, ограждения, упорного бруса и наличие котлована для забора во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7. При проверке других приспособленных для целей пожаротушения источников водоснабжения проверяется наличие подъезда и возможность забора воды в любое время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Инвентаризация противопожарного водоснабж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1. Инвентаризация противопожарного водоснабжения проводится не реже одного раза в пять л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2. Инвентаризация проводится с целью учета всех водоисточников, которые могут быть использованы для тушения пожаров и выявления их состояния и характеристи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3. Для проведения инвентаризации водоснабжения постановлением Главы Шастовского сельсовета создается межведомственная комиссия, в состав которой входят: представители органов местного самоуправления Шастовского сельсовета, органа государственного пожарного надзора, абонен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4. Комиссия путем детальной проверки каждого водоисточника уточня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ид, численность и состояние источников противопожарного водоснабжения, наличие подъездов к ни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ричины сокращения количества водоисточник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диаметры водопроводных магистралей, участков, характеристики сетей, количество водопроводных ввод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наличие насосов - повысителей, их состоя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ыполнение планов замены пожарных гидрантов (пожарных кранов)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троительства новых водоемов, пирсов, колодце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5. По результатам инвентаризации составляется акт инвентаризации и ведомость учета состояния водоисточни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        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Ремонт и реконструкция противопожарного водоснабжения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. Организации водопроводного хозяйства, а также абоненты, в ведении которых находится неисправный источник противопожарного водоснабжения, обязаны в течение 10 дней после получения сообщения о неисправности произвести ремонт водоисточника. В случае проведения капитального ремонта или замены водоисточника сроки согласовываются с государственной противопожарной служб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2. Реконструкция водопровода производится на основании проекта, разработанного проектной организацией и согласованного с территориальными органами государственного пожарного надзо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3. Технические характеристики противопожарного водопровода после реконструкции не должны быть ниже предусмотренных ране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4. Заблаговременно, за сутки до отключения участков водопроводной сети для проведения ремонта или реконструкции, руководители организаций водопроводного хозяйства или абоненты, в ведении которых они находятся, обязаны в установленном порядке уведомить органы местного самоуправления Тимирязевского сельского поселения и подразделения пожарной охраны о невозможности их использования, при этом предусматривать дополнительные мероприятия, компенсирующие недостаток воды на отключенных участк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5. После реконструкции водопровода производится его приёмка комиссией и испытание на водоотдач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 Особенности эксплуатации противопожарного водоснабжения в зимних условиях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1. Ежегодно в октябре – ноябре производится подготовка противопожарного водоснабжения к работе в зимних условиях, для чего необходим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роизвести откачку воды из колодце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роверить уровень воды в водоёмах, исправность теплоизоляции и запорной арматур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роизвести очистку от снега и льда подъездов к пожарным водоисточника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существить смазку стояков пожарных гидран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2. В случае замерзания стояков пожарных гидрантов необходимо принимать меры к их отогреванию и приведению в рабочее состоя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851" w:right="991" w:gutter="0" w:header="0" w:top="1134" w:footer="0" w:bottom="709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40"/>
    </w:pPr>
    <w:rPr/>
  </w:style>
  <w:style w:type="paragraph" w:styleId="List">
    <w:name w:val="List"/>
    <w:basedOn w:val="TextBody"/>
    <w:pPr/>
    <w:rPr>
      <w:rFonts w:ascii="PT Astra Serif;Times New Roman" w:hAnsi="PT Astra Serif;Times New Roman"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1"/>
    <w:basedOn w:val="Normal"/>
    <w:next w:val="Normal"/>
    <w:qFormat/>
    <w:pPr>
      <w:keepNext w:val="tru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;Times New Roman" w:hAnsi="PT Astra Serif;Times New Roman" w:eastAsia="Tahoma" w:cs="Noto Sans Devanagari;Times New Roman"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Times New Roman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ascii="PT Astra Serif;Times New Roman" w:hAnsi="PT Astra Serif;Times New Roman" w:cs="Noto Sans Devanagari;Times New Roma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Содержимое врезки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3T05:34:00Z</dcterms:created>
  <dc:creator>User</dc:creator>
  <dc:description/>
  <dc:language>en-US</dc:language>
  <cp:lastModifiedBy>Шастово</cp:lastModifiedBy>
  <cp:lastPrinted>2022-06-30T09:15:00Z</cp:lastPrinted>
  <dcterms:modified xsi:type="dcterms:W3CDTF">2022-10-13T05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