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СТАНОВЛЕНИЕ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от  27 апреля 2022 года № 19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с. Шастово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 запрещении продажи горючих веществ (древесный уголь и других) и средств для разведения огня с 1 по 10 мая 2022 год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rStyle w:val="StrongEmphasis"/>
          <w:b w:val="false"/>
          <w:sz w:val="28"/>
          <w:szCs w:val="28"/>
        </w:rPr>
        <w:t xml:space="preserve">В соответствии с Федеральным законом от 6 октября 2003 года № 131-ФЗ </w:t>
      </w:r>
      <w:r>
        <w:rPr>
          <w:rStyle w:val="StrongEmphasis"/>
          <w:sz w:val="28"/>
          <w:szCs w:val="28"/>
        </w:rPr>
        <w:t>«</w:t>
      </w:r>
      <w:r>
        <w:rPr>
          <w:sz w:val="28"/>
          <w:szCs w:val="28"/>
        </w:rPr>
        <w:t xml:space="preserve">Об общих принципах организации местного самоуправления в Российской Федерации», постановлением Правительства Курганской области от 14 апреля 2022 года № 98 «О введении особого противопожарного режима на территории Курганской области», постановлением Администрации Варгашинского района от 15 апреля 2022 года № 190 «О введении особого противопожарного режима на территории Варгашинского района», постановлением Администрации Шастовского сельсовета  от  15 апреля 2022 года № 18 «О введении особого противопожарного режима на территории Шастовского сельсовета», Уставом Шастовского сельсовета Варгашинского района Курганской области, пунктом 7.11 решения № 3/1 Комиссии Правительства Курганской области по предупреждению и ликвидации чрезвычайных ситуаций и обеспечению пожарной безопасности от 14 апреля 2022 года, Администрация Шастовского сельсовета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 Запретить на территории Шастовского сельсовета Варгашинского района Курганской области в организациях розничной торговли с 1 мая по 10 мая 2022 года продажу горючих веществ (древесный уголь и других), средств для разведения огня за исключением горюче-смазочных материалов, реализуемых в розничной сети автомобильных заправочных станций. 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Информировать о запрете на территории Шастовского сельсовета Варгашинского района Курганской области продажи горючих веществ (древесный уголь и других) и средств для разведения огня: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>- хозяйствующие субъекты, осуществляющие продажу горючих веществ (древесный уголь и других) и средств для разведения огня;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МО МВД России «Варгашинский».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Информационном бюллетене Шастовского сельсовета.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591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910" w:leader="none"/>
        </w:tabs>
        <w:autoSpaceDE w:val="false"/>
        <w:jc w:val="both"/>
        <w:rPr/>
      </w:pPr>
      <w:r>
        <w:rPr>
          <w:sz w:val="28"/>
          <w:szCs w:val="28"/>
          <w:lang w:eastAsia="ar-SA"/>
        </w:rPr>
        <w:t>Глава Шастовского сельсовета</w:t>
        <w:tab/>
        <w:t>А.Ю.Сыч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119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0:06:00Z</dcterms:created>
  <dc:creator>Ачкасова</dc:creator>
  <dc:description/>
  <cp:keywords/>
  <dc:language>en-US</dc:language>
  <cp:lastModifiedBy>Шастово</cp:lastModifiedBy>
  <cp:lastPrinted>2022-04-28T08:29:00Z</cp:lastPrinted>
  <dcterms:modified xsi:type="dcterms:W3CDTF">2022-04-28T03:29:00Z</dcterms:modified>
  <cp:revision>8</cp:revision>
  <dc:subject/>
  <dc:title>КУРГАНСКАЯ ОБЛАСТЬ</dc:title>
</cp:coreProperties>
</file>