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lang w:val="en-US"/>
        </w:rPr>
        <w:t xml:space="preserve">17 </w:t>
      </w:r>
      <w:r>
        <w:rPr>
          <w:b/>
          <w:sz w:val="28"/>
          <w:szCs w:val="28"/>
        </w:rPr>
        <w:t xml:space="preserve">февраля  2020 года  № 4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 реализации отдельных мероприятий государственной программы  Российской Федерации  «Обеспечение достойным и комфортным жильем и коммунальными услугами граждан Российской Федерации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, рассмотрев заявление Коротковой Анастасии Сергеевны, учитывая, что заявитель обеспечен общей площадью жилого помещения менее учетной нормы,  </w:t>
      </w:r>
      <w:r>
        <w:rPr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инять на учет в качестве нуждающихся в  жилых помещениях  граждан Короткову Анастасию Сергеевну, 21.04.1984 года рождения, зарегистрированную по адресу: Российская Федерация, Курганская область, Варгашинский район, с.Шастово, ул.Центральная, дом 15 кв.2, с составом семьи четыре человека: </w:t>
      </w:r>
    </w:p>
    <w:p>
      <w:pPr>
        <w:pStyle w:val="Normal"/>
        <w:ind w:firstLine="720"/>
        <w:rPr/>
      </w:pPr>
      <w:r>
        <w:rPr>
          <w:sz w:val="28"/>
          <w:szCs w:val="28"/>
        </w:rPr>
        <w:t>муж -  Коротков Александр  Сергеевич,03.07.1980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чь - Короткова Екатерина Александровна,30.03.2003 г.р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ын – Коротков Илья Александрович,01.09.2005 г.р.,</w:t>
      </w:r>
    </w:p>
    <w:p>
      <w:pPr>
        <w:pStyle w:val="Normal"/>
        <w:ind w:firstLine="720"/>
        <w:rPr/>
      </w:pPr>
      <w:r>
        <w:rPr>
          <w:sz w:val="28"/>
          <w:szCs w:val="28"/>
        </w:rPr>
        <w:t>свекровь - Короткова Татьяна Александровна,14.07.1961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4:00Z</dcterms:created>
  <dc:creator>Шастово</dc:creator>
  <dc:description/>
  <cp:keywords/>
  <dc:language>en-US</dc:language>
  <cp:lastModifiedBy>Шастово</cp:lastModifiedBy>
  <cp:lastPrinted>2021-02-18T08:34:00Z</cp:lastPrinted>
  <dcterms:modified xsi:type="dcterms:W3CDTF">2021-02-18T03:34:00Z</dcterms:modified>
  <cp:revision>13</cp:revision>
  <dc:subject/>
  <dc:title/>
</cp:coreProperties>
</file>