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СТОВСКИЙ СЕЛЬСОВЕ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1 года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риложение к постановлению Администрации Шастовского сельсовета от 11 ноября 2021 года № 52«Об утверждении Перечня главных администраторов доходов бюджета Шастовского сельсовета»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Шастовского сельсовета, Администрация Шастовского сельсовета  ПОСТАНОВЛЯЕТ:</w:t>
      </w:r>
    </w:p>
    <w:p>
      <w:pPr>
        <w:pStyle w:val="21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Шастовского сельсовета от 11 ноября 2021 года № 52 «Об утверждении Перечня главных администраторов доходов бюджета Шастовского сельсовета» изменение, изложив его в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А.Ю. 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аст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 декабря 2021 года № 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приложение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стовского сельсовета от 11 ноября 2021 года № 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Об утверждении Перечня главных администраторов доход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Шастовского сельсовета”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Шастовского сельсовета Варгаш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ганской области от 11 ноября 2021 года № 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б утверждении Перечня главных администраторов дох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а  Шастовского сельсовета”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еречень главных администраторов доходов бюджета Шастовского сельсов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59"/>
        <w:gridCol w:w="59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доходов бюдж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вида (подвида) доходов бюджета</w:t>
            </w:r>
          </w:p>
        </w:tc>
      </w:tr>
      <w:tr>
        <w:trPr>
          <w:trHeight w:val="5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Шастовского сельсовета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1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е платежи, зачисляемые в бюджеты сельских поселений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68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02:00Z</dcterms:created>
  <dc:creator>Домен</dc:creator>
  <dc:description/>
  <dc:language>en-US</dc:language>
  <cp:lastModifiedBy>Шастово</cp:lastModifiedBy>
  <cp:lastPrinted>2021-11-10T15:42:00Z</cp:lastPrinted>
  <dcterms:modified xsi:type="dcterms:W3CDTF">2021-12-30T06:02:00Z</dcterms:modified>
  <cp:revision>2</cp:revision>
  <dc:subject/>
  <dc:title>Российская Федерация</dc:title>
</cp:coreProperties>
</file>