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Style18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ШАСТОВСКОГО СЕЛЬСОВЕТА</w:t>
      </w:r>
    </w:p>
    <w:p>
      <w:pPr>
        <w:pStyle w:val="Style18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5 октября  2021 года     № 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Style18"/>
        <w:spacing w:before="300" w:after="30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pacing w:before="300" w:after="30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ведении видеонаблюдения </w:t>
      </w:r>
    </w:p>
    <w:p>
      <w:pPr>
        <w:pStyle w:val="Style18"/>
        <w:spacing w:before="300" w:after="3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целях обеспечения  пожарной безопасности территории Шастовского сельсовета, предотвращения хищения и выявления нарушений ,Администрация Шастовского сельсовета</w:t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введении видеонаблюдения  в  Муниципальном посту пожарной охраны с.Шастово (приложение №1).</w:t>
      </w:r>
    </w:p>
    <w:p>
      <w:pPr>
        <w:pStyle w:val="Style18"/>
        <w:spacing w:before="0" w:after="0"/>
        <w:ind w:left="360" w:hanging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2. Начать эксплуатацию видеосистемы в соответствии с Положением.</w:t>
        <w:br/>
        <w:br/>
        <w:t>3. Контроль над выполнением настоящего распоряжения оставляю за собой.</w:t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                                  А.Ю.Сычев</w:t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становлением ознакомлены:              </w:t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right"/>
        <w:textAlignment w:val="top"/>
        <w:rPr/>
      </w:pPr>
      <w:r>
        <w:rPr>
          <w:color w:val="000000"/>
          <w:sz w:val="28"/>
          <w:szCs w:val="28"/>
        </w:rPr>
        <w:t xml:space="preserve">Приложение № 1  к постановлению </w:t>
      </w:r>
    </w:p>
    <w:p>
      <w:pPr>
        <w:pStyle w:val="Style18"/>
        <w:spacing w:before="0" w:after="0"/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Шастовского сельсовета</w:t>
      </w:r>
    </w:p>
    <w:p>
      <w:pPr>
        <w:pStyle w:val="Style18"/>
        <w:spacing w:before="0" w:after="0"/>
        <w:jc w:val="right"/>
        <w:textAlignment w:val="top"/>
        <w:rPr/>
      </w:pPr>
      <w:r>
        <w:rPr>
          <w:color w:val="000000"/>
          <w:sz w:val="28"/>
          <w:szCs w:val="28"/>
        </w:rPr>
        <w:t>от  5 октября 2021 года № 48 « О введении видионаблюдения»</w:t>
      </w:r>
    </w:p>
    <w:p>
      <w:pPr>
        <w:pStyle w:val="Style18"/>
        <w:spacing w:before="300" w:after="3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видеонаблюдении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1.1. Положение о видеонаблюдении в муниципальном посту пожарной охраны (далее - «Положение» ) определяет порядок использования видеоаппаратуры и организации системы видеонаблюдения в Организации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идеонаблюдение в Организации финансируется за ее счет в целях более эффективного использования имеющихся ресурсов для оперативного решения вопросов производственной деятельности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стоящее Положение обязательно для работников Организации. Каждый работник Организации подлежит ознакомлению с Положением под роспись. 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понятия и сокращения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оложении применяются следующие основные понятия и сокращения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Категории объектов, зданий, сооружений, помещений, территорий (далее - "объектов"), подлежащих оснащению видеокамерами и датчиками структурированных охранных систем мониторинга и управления инженерными системами зданий и сооружений, системами безопасности (далее – ВДСМ)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2.2. Несанкционированные действия (НСД) – преднамеренные действия, направленные на нарушение правильности функционирования системы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ункт видеонаблюдения – помещение или часть помещения, в которых расположена приемная аппаратура СОТ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ели и задачи видеонаблюдения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 параметры контроля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кты соответствующих категорий оборудованы информационно сопряженными с автоматизированными системами безопасности и управления ВДСМ для предупреждения возникновения и оперативной ликвидации чрезвычайных ситуаций, в т.ч. вызванных террористическими актами в помещениях и на территории Организации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адачами ВДСМ являются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леживание, фиксация, своевременная передача изображений и данных объектов в целях недопущения убытков Организации, ущерба здоровью людей, минимизации материального ущерба в условиях действия дестабилизирующих факторов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ая поддержка принятия решений органами управления Организ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нформации по запросам соответствующих служб и государственных органов в случаях, предусмотренных действующим законодательством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ДСМ должны обеспечивать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и предупреждение противоправных действий на объектах, аварийных ситуаций путем контроля за параметрами процессов обеспечения функционирования объектов и определения отклонений их текущих значений от нормативных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рывность сбора, передачи и обработки информации о значениях параметров процессов обеспечения функционирования объектов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передачу оперативной информации об объектах, состоянии их технологических систем и изменении состояния их инженерно-технических конструкций в дежурные и диспетчерские службы Организ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ирование и регистрацию противоправных действий, аварийных ситуаций, а также действий дежурных и диспетчерских служб объектов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ирование режимов работы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граничение полномочий доступа к управлению и видеоинформации с целью предотвращения несанкционированных действий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роизведение ранее записанной информ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ый доступ к видеозаписи и видеоархиву путем задания времени, даты и идентификатора телекамеры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рганы управления Организации в части обеспечения безопасности объектов с использованием ВДСМ решают следующие основные задачи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от ВДСМ информации о текущем состоянии объектов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и оценка достоверности поступившей информации, доведение ее до руководства Организ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а и анализ данных о состоянии объектов, о чрезвычайных ситуациях, определение их масштаба и уточнение состава сил, привлекаемых для реагирования на чрезвычайные ситу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е управление аварийно-спасательными службами, пожарными, пожарно-спасательными и аварийно-спасательными формированиям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, оценка и контроль данных обстановки, принятых мер по ликвидации чрезвычайной ситуации, уточнение и корректировка по обстановке заранее разработанных вариантов решений по ликвидации каждой чрезвычайной ситу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ое информирование сил, привлекаемых к ликвидации чрезвычайной ситуации об обстановке, принятых и рекомендуемых мерах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 информации о произошедших чрезвычайных ситуациях (за каждые сутки дежурства), ходе работ по их ликвидации и представление соответствующих докладов по подчиненност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гнозов возникновения чрезвычайной ситуаци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е мер по недопущению чрезвычайной ситуации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ДСМ должны обеспечивать контроль следующих основных дестабилизирующих факторов (параметры контроля)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аконного проникновения посторонних лиц, животных или чужеродных предметов, аппаратов, тел на объекты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тропогенного, физического, химического, электромагнитного воздействия на сами ВДСМ или на объекты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новения пожара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анкционированного проникновения в служебные помещения;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- отклонений от нормативных параметров технологических процессов, способных привести к возникновению чрезвычайных ситуаций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я работоспособности систем противоаварийной защиты, безопасности и противопожарной защиты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ружений инженерной защиты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уктура и общие требования к системе видеонаблюдения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1. Средства СОТ Организации включают следующие основные группы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камеры (ВК) с объективом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регистраторы (ВР)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система хранения аналоговых и цифровых данных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ое обеспечение (ПО) цифровых СОТ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ОТ могут входить другие дополнительные средства: источники электропитания, устройства крепления и поворота видеокамер, кожухи для видеокамер, устройства освещения и инфракрасной подсветки, аппаратура передачи видеосигнала по различным каналам и другие средства, предназначенные для обеспечения работы СОТ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ОТ могут входить также аппаратно-программные средства – средства вычислительной техники (СВТ) общего назначения (компьютерное оборудование, оборудование для компьютерных сетей, общее программное обеспечение)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2. В Организации используются следующие видеокамеры: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- по виду выходного сигнала –  цифровые, сетевые;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- по цветности изображения – цветные;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- по виду применения – внутренней установки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зрешающей способности –  высокого разрешения (разрешение 381 ТВЛ – 570 ТВЛ)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конструкции – стационарные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3. В Организации используются следующие видеорегистраторы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ифровые автономные видеорегистраторы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ифровые видеорегистраторы на базе компьютера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4. В Организации используются следующие УАЦПВС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осерверы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5. ВДСМ построена на базе программно-технических средств, осуществляющих автоматический мониторинг криминальных и других дестабилизирующих факторов антропогенного, природного и техногенного характера и обеспечивающих передачу информации в органы управления Организации об угрозах и фактах возникновения нарушения безопасности объектов, беспорядка, аварии, чрезвычайных ситуаций, в т.ч. вызванных террористическими актами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6. Требования к структуре и функционированию ВДСМ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автоматический и автоматизированный мониторинг дестабилизирующих факторов для предупреждения и ликвидации чрезвычайных ситуаций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ет модульную структуру, использует открытые стандартные протоколы цифровой периферии и технологии для передачи данных;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возможность сопряжения с другими автоматизированными системами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7. Требования к безопасности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лжна иметь средства защиты от операторских ошибок персонала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лжна иметь средства документирования действий операторов ВДСМ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должны обеспечивать защиту персонала от поражения электрическим током в соответствии с требованиями ГОСТ 12.1.030, СНиП 12-03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е в состав ВДСМ компоненты не должны оказывать вредного воздействия на здоровье человека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8. Требования к защите информации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защита ВДСМ – по нормативному документу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9. Требования к совместимости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должно быть применено оборудование, совместимое как по физическим интерфейсам, так и по информационным протоколам. В качестве физических интерфейсов и информационных протоколов допускаются только открытые протоколы и стандартизованные интерфейсы, которые по функциям соответствуют требованиям, выданным в рамках исходно-разрешительной документации на объект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10. Требования охраны окружающей среды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, входящие в ВДСМ, и материалы, из которых они изготовлены, не должны оказывать химическое, биологическое, радиационное, механическое, электромагнитное и термическое воздействие на окружающую среду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, входящие в ВДСМ, при хранении или использовании по назначению не должны выделять в окружающую среду вредные, загрязняющие или ядовитые вещества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ы, образующиеся при изготовлении компонентов, входящих в ВДСМ, и компоненты, входящие в ВДСМ после окончания срока годности, подлежат уничтожению и захоронению в соответствии с ГОСТ 3.1603, ГОСТ Р 51769, ГОСТ Р 52108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4.11. Конструкторская и текстовая документация на ВДСМ и средства СОТ Организации соответствует требованиям Единой системы конструкторской документации (ЕСКД). Эксплуатационные документы должны соответствовать ГОСТ 2.601 и ГОСТ 2.610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Видеорегистраторы в составе СОТ обеспечивают (в зависимости от режимов работы):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рывную запись в реальном времени;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В цифровых видеорегистраторах обеспечивается «предтревожная запись» – функция, обеспечивающая просмотр фрагмента видеозаписи до момента времени регистрации события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орегистраторы при записи фиксируют дополнительную информацию: номер видеокамеры (видеоканала), время записи. 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смотре видеоинформации видеорегистраторы обеспечивают поиск видеоданных по времени записи, номеру видеокамеры (видеоканала), просмотр в ускоренном и замедленном режимах, просмотр отдельных кадров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регистраторы не должны ухудшать основные характеристики видеосигнала при записи и воспроизведении более чем на 20%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5.Сроки хранения видеоматериалов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5.1. Отснятые видеоматериалы хранятся в архиве Организации не более двух месяцев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5.2. Видеоматериалы, которые зафиксировали совершение объектом наблюдения преступления, административного проступка хранятся в течение всего срока производства по уголовному или административному делу. По надлежащему запросу правоохранительных органов или по постановлению о выемке данные материалы передаются правоохранительным органам.</w:t>
      </w:r>
    </w:p>
    <w:p>
      <w:pPr>
        <w:pStyle w:val="Style18"/>
        <w:spacing w:before="300" w:after="0"/>
        <w:textAlignment w:val="top"/>
        <w:rPr/>
      </w:pPr>
      <w:r>
        <w:rPr>
          <w:color w:val="000000"/>
          <w:sz w:val="28"/>
          <w:szCs w:val="28"/>
        </w:rPr>
        <w:t>5.3. По истечении срока хранения видеоматериалов они подлежат уничтожению.</w:t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30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59:00Z</dcterms:created>
  <dc:creator>Assistentus.ru</dc:creator>
  <dc:description/>
  <cp:keywords/>
  <dc:language>en-US</dc:language>
  <cp:lastModifiedBy>Шастово</cp:lastModifiedBy>
  <cp:lastPrinted>2021-10-08T11:10:00Z</cp:lastPrinted>
  <dcterms:modified xsi:type="dcterms:W3CDTF">2021-10-08T06:10:00Z</dcterms:modified>
  <cp:revision>5</cp:revision>
  <dc:subject/>
  <dc:title>Приказ о введении видеонаблюдения</dc:title>
</cp:coreProperties>
</file>