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8 мая 2021 года № 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оформления разрешения на снос, посадку, обрезку деревьев и кустарников, Порядка приемки работ по озеленению и Порядка возмещения ущерба за вынужденный или незаконный снос зеленых насаждений на территории 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ешение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Шастовской сельской Ду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 05 августа 2019 года № 14 «Об утверждении Правил благоустройства территории Шастовского сельсовета», Администрация Шастовского сельсовета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Порядок оформления разрешения на снос, посадку, обрезку деревьев и кустарников на территории Шастовского сельсовета согласно приложению 1 к настоящему постановл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Утвердить Порядок приемки работ по озеленению территорий Шастовского сельсовета согласно приложению 2 к настоящему постановл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Утвердить Порядок возмещения ущерба за вынужденный или незаконный снос зеленых насаждений на территории Шастовского сельсовета согласно приложению 3 к настоящему постановлен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Опубликовать настоящее постановление в Информационном бюллетене Шаст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Шастовского сельсовета                        А.Ю.Сыче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 к постановлению Администрации Шастовского сельсовета от 18 мая 2021  года № 28 «Об утверждении Порядка оформления разрешения на снос, посадку, обрезку деревьев и кустарников, Порядка приемки работ по озеленению и Порядка возмещения ущерба за вынужденный или незаконный снос зеленых насаждений на территории Шастовского сельсовета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формления разрешения на снос, посадку, обрезку деревьев и кустарников на территории  Шастовского сельсове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Снос, посадка, обрезка деревьев и кустарников на территории Шастовского сельсовета допускается только после оформления письменного разрешения в Администрации  Шастовского сельсовета (далее - Администрация) на основании решения Комиссии по оценке целесообразности сноса, посадки зеленых насаждений, обрезки деревьев  в  сельсовете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нос производится только после оплаты восстановительной стоимости, зачисляемой в бюджет Шастовского сельсов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Оформление разрешения не требуется в случаях произрастания зеленых насажден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а земельных участках, находящихся в собственности Шастовского сельсовета (при выполнении работ за счет средств бюджета Шастовского сельсовета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на садовых, огородных, дачных земельных участках, земельных участках, используемых для ведения личного подсобного хозяйства, индивидуальных жилых домо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на участках кладбищ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ри возникновении аварийных ситуаций на действующих коммуникациях, требующих безотлагательного производства земляных работ, организации, устраняющие последствия аварии, вправе оформить разрешение на снос, обрезку деревьев в течение трех суток с момента обнаружения аварии, в соответствии с настоящим Порядко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Физические и юридические лица, индивидуальные предприниматели, заинтересованные в получении разрешения на снос, посадку зеленых насаждений, обрезку деревьев и кустарников (далее - Заявитель), представляют следующие документы и материалы в Администрацию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заявление о выдаче разрешения, в котором указывают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ведения о заявите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юридического лица: полное, сокращенное и фирменное наименование, организационно-правовая форма, фамилия, имя и отчество руководителя, место нахождения, контактный телефон, идентификационный номер налогоплательщика, банковские реквизит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индивидуального предпринимателя: фамилия, имя и отчество, место его жительства, данные документа, удостоверяющего его личность, идентификационный номер налогоплательщика, банковские реквизит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физического лица: фамилия, имя и отчество, место его жительства, данные документа, удостоверяющего его личность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нование для сноса, обрезки деревье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ведения о местоположении, количестве и видах зеленых насажден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документы, подтверждающие необходимость выполнения работ по вынужденному сносу зеленых насажден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согласование собственника, арендатора, иного правообладателя земельного участка в случае произрастания зеленых насаждений на земельном участке, не принадлежащем заявителю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решение общего собрания собственников помещений в многоквартирном доме, оформленное протоколом в соответствии с действующим жилищным законодательство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Заявитель наряду с вышеуказанными документами вправе представить кадастровую выписку на земельный участок, разрешение на строительство, правоустанавливающие документы. В случае если они не были представлены заявителем по собственной инициативе, Администрация запрашивает их в порядке межведомственного информационного взаимодейств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В случае невыполнения работ в установленный в разрешении срок заявителю следует за 3 дня до его истечения представить в Администрацию письменное объяснение с указанием причины превышения сроков производства работ и уточнением срока окончания работ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на основании предоставленного заявителем письменного объяснения принимает решение о продлении разрешения либо об отказе в его продлен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родления в разрешении указываются новые уточненные срок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роведение работ без разрешения или по разрешению, срок которого истек, а также в объеме и видах работ, не указанных в разрешении, запрещается и считается самовольны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В случае выявления незаконного сноса зеленых насаждений Комиссией составляется акт, к которому прилагается расчет причиненного ущерб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Материалы, подтверждающие незаконный снос зеленых насаждений, направляются в полицию с целью выявления виновных лиц и привлечения их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установления вины и привлечения виновного лица к ответственности правонарушителю направляется уведомление о необходимости возмещения ущерба на основании произведенного расчета в течение месяца с момента его получ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каза от возмещения ущерба в добровольном порядке взыскание ущерба с виновных лиц осуществляется в судебном поряд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2 к постановлению Администрации Шастовского сельсовета от 18 мая 2021 года № 28 «Об утверждении Порядка оформления разрешения на снос, посадку, обрезку деревьев и кустарников, Порядка приемки работ по озеленению и Порядка возмещения ущерба за вынужденный или незаконный снос зеленых насаждений на территории  Шастовского сельсовета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76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емки работ по озеленению территорий Шастовского сельсове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риемка работ по озеленению территорий проводится в весенне-осенний период Комиссией по оценке целесообразности сноса, посадки зеленых насаждений, обрезки деревьев в Шастовском сельсовете (далее - Комиссия). Приемка в условиях снежного покрова не допускаетс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емка посаженных деревьев и кустарников должна производиться в следующие срок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посадке в весенний период приемка осуществляется осенью до 1 ноябр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ри посадке в осенний период приемка осуществляется весной до 20 ма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 выполнения компенсационного озеленения подтверждается актом выполненных работ, утвержденным председателем Комисс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и приемке посадок деревьев и кустарников проверяе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соответствие ассортимента, стандарта и размещения посадок проектному решению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наличие поврежденных саженцев деревьев и кустарников. В случае их выявления поврежденные экземпляры должны быть заменены на саженцы соответствующего качества в весенний либо осенний период, следующий за периодом приемки посадок деревьев и кустарнико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устройство вокруг деревьев лунок, которые по размеру должны быть равными площади посадочной я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иемка газонов на открытых площадках производи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одерновке газонов - непосредственно после окончания работ по одерновк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ри посеве семян и посадке - спустя месяц после посева семян или посадки отростко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ри посеве газонов под зиму - до 20 мая следующего год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иемка работ по озеленению, в том числе при восстановлении нарушенного благоустройства после проведения земляных работ, выполняется в порядке, предусмотрен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лами </w:t>
      </w:r>
      <w:r>
        <w:rPr>
          <w:rFonts w:cs="Times New Roman" w:ascii="Times New Roman" w:hAnsi="Times New Roman"/>
          <w:bCs/>
          <w:sz w:val="28"/>
          <w:szCs w:val="28"/>
        </w:rPr>
        <w:t>создания, охраны и содержания зеленых насаждений в городах Российской Федерации, утвержденными Приказом Государственного комитета Российской Федерации по строительству и жилищно-коммунальному комплексу от 15 декабря 1999 года №153, в соответствии со СНиП III-10-75 «Благоустройство территорий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ри создании зеленых насаждений посадочный материал должен быть соответствующего качеств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Посадочный материал деревьев и кустарников из питомников должен отвечать требованиям по качеству и параметрам, установленным государственными стандартами и настоящего Порядк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Саженцы должны иметь симметричную крону, очищенную от сухих и поврежденных ветвей, прямой штамб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ражения болезнями и заселения вредителями. Саженцы с закрытой корневой системой более предпочтительн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Соответствующие требования должны быть предъявлены и к цветочной рассаде для создания цветников, клумб, цветочных оранжере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Рассада должна быть хорошо окоренившейся, симметрично развитой и равномерно облиственной, не должна быть вытянутой и переплетенной между собой. Многолетние растения должны иметь не менее трех почек или побегов; клубни растений должны быть полными и иметь не менее двух здоровых почек; луковицы растений должны быть плотными, без механических поврежде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 По фитосанитарному состоянию рассада должна соответствовать следующим требованиям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тсутствие вирусных, грибных и бактериальных заболеваний на стеблях, листьях, цветах, соцветиях и корневой систем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отсутствие внешних признаков поражения: на цветках - серой гнили и мозаичности лепестков; на листьях - мучнистого налета, пятнистостей различной окраски и конфигурации, серой гнили, мозаичности, пестролистности; на стеблях - ржавчины, различных пятнистостей и гнилей; на корневой системе - гнили корневой шейки, потемнения и загнивания корней, наличия увядающих и засыхающих нижних листьев вследствие поражения растений сосудистыми увядания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отсутствие внешних признаков наличия вредителей: на цветках - обесцвечивания и пожелтения лепестков вследствие повреждения сосущими насекомыми; наличия признаков поедания или обгрызания листогрызущими насекомыми; на листьях и стеблях - искривления, скручивания, изменения окраск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рассада не должна иметь следов нанесения ядохимикат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Отбор посадочного материала в лесных насаждениях и лесокультурах запрещаетс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. Категорически запрещается завозить, высаживать и пересаживать на территории Шастовского сельсовета деревья и кустарники слабо развитые, с уродливыми кронами (однобокими, сплюснутыми и пр.), искривлениями ствола, признаками заселения и поражения опасными вредителями и болезнями, наличием ран, язв, опухолей, некрозов на коре, с повреждениями кроны и штамба механического и патологического происхожд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Посадка на территории  Шастовского сельсовета женских экземпляров тополей и других растений, засоряющих территорию во время плодоношения или вызывающих массовые аллергические реакции во время цветения, не допускаетс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 Для ремонта, реконструкции и реставрации насаждений могут использоваться растения больших параметров, чем предусмотренные стандартом, если это не противоречит концепции проек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 При приобретении партий саженцев из других областей, республик и зарубежных стран следует учитывать соответствие видов и сортов древесных растений климатическим условиям Курганской области. Каждая партия должна сопровождаться фитосанитарным сертификатом Государственной инспекции по карантину раст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3 к постановлению Администрации Шастовского сельсовета от 18 мая 2021года № 28 «Об утверждении Порядка оформления разрешения на снос, посадку, обрезку деревьев и кустарников, Порядка приемки работ по озеленению и Порядка возмещения ущерба за вынужденный или незаконный снос зеленых насаждений на территории Шастовского сельсовета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bookmarkStart w:id="3" w:name="Par125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орядок возмещения ущерба за вынужденный или незаконный снос зеленых насаждений на территории Шастовского сельсове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озмещение ущерба, причиненного вследствие вынужденного или незаконного сноса зеленых насаждений, является обязательны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озмещение ущерба, причиненного вследствие незаконного сноса зеленых насаждений, производится только в денежной форм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озмещение ущерба, причиненного вследствие вынужденного сноса зеленых насаждений, проводится в денежной или натуральной форм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Форма возмещения ущерба при вынужденном сносе определяется Комиссией по оценке целесообразности сноса, посадки зеленых насаждений, обрезки деревьев в Шастовском сельсовете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Денежной формой возмещения ущерба, причиненного вследствие вынужденного сноса зеленых насаждений, является оплата восстановительной стоимости зеленых насаждений, которая рассчитывается 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 Российской Федерации от 29 декабря 2018 года №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нежные средства, перечисляемые в качестве компенсации за нанесенный ущерб при сносе зеленых насаждений, поступают в бюджет Шастовского сельсове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атуральной формой возмещения ущерба, причиненного вследствие вынужденного сноса зеленых насаждений, является проведение компенсационного озеленения для восполнения утраченных зеленых насажден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В случае определения Комиссией натуральной формы возмещения ущерба, причиненного вследствие вынужденного сноса зеленых насаждений, Администрация Шастовского сельсовета (далее - Администрация) готовит письменное уведомление в адрес заявителя о необходимости согласования проведения компенсационного озеленения. К уведомлению прилагается копия акта, составленного Комиссие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енсационное озеленение, в том числе разработка проекта, согласованного с Администрацией, схемы посадки зеленых насаждений, проводится за счет средств лица, в интересах которого будет производиться вынужденный снос зеленых насажде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ственность за выполнение работ по компенсационному озеленению несет заявитель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осадка зеленых насаждений, выполненная в рамках компенсационного озеленения, подтверждается актом посадки зеленых насаждений, утвержденным председателем Комисс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о истечении 10 дней с момента получения письменного уведомления, указанного в пункте 7 настоящего Порядка, заявитель представляет гарантийное письмо с указанием сроков проведения компенсационного озелен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При невыполнении компенсационного озеленения Администрация направляет заявителю уведомление о необходимости возмещения причиненного ущерба в пятикратном размере в денежном выражении в течение месяца с момента получения информ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Возмещение ущерба, причиненного вследствие вынужденного сноса зеленых насаждений, не производится в случаях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проведения работ по вынужденному сносу зеленых насаждений за счет средств бюджета  сельсове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произрастания зеленых насаждений в нарушение действующих технических регламентов, норм и правил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возникновения аварийных и иных ситуаций, создающих угрозу здоровью, жизни и имуществу граждан и организаций на территориях, в пределах которых произрастают зеленые насаждения, и ликвидации их последств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 исполнения заключений и предписаний надзорных органов, решений с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DD65236B4AA229F5222277B8B9D4F7FAC78FA7824A2D335F7F5F3E80E600E26DF68854942859410EC064DDFF744C50AL3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43:00Z</dcterms:created>
  <dc:creator>yurist1</dc:creator>
  <dc:description/>
  <dc:language>en-US</dc:language>
  <cp:lastModifiedBy>Шастово</cp:lastModifiedBy>
  <cp:lastPrinted>2021-05-25T15:42:00Z</cp:lastPrinted>
  <dcterms:modified xsi:type="dcterms:W3CDTF">2021-05-25T10:43:00Z</dcterms:modified>
  <cp:revision>2</cp:revision>
  <dc:subject/>
  <dc:title/>
</cp:coreProperties>
</file>