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СТАНОВЛЕНИЕ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от 29 апреля 2021 года № 20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с. Шастово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 запрете продажи алкогольной продукции, в том числе пива на период проведения праздничных мероприятий 1 и 9 мая 2021 год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37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В соответствии с Федеральным законом от 6 октября 2003 года № 131-ФЗ </w:t>
      </w:r>
      <w:r>
        <w:rPr>
          <w:rStyle w:val="StrongEmphasis"/>
          <w:sz w:val="28"/>
          <w:szCs w:val="28"/>
        </w:rPr>
        <w:t>«</w:t>
      </w:r>
      <w:r>
        <w:rPr>
          <w:sz w:val="28"/>
          <w:szCs w:val="28"/>
        </w:rPr>
        <w:t>Об общих принципах организации местного самоуправления в Российской Федерации», приказом Департамента экономического развития Курганской области от 10 мая 2018 года № 85-ОД «Об определении мест нахождения источников повышенной опасности на территории Курганской области, в которых не допускается розничная продажа алкогольной продукции и розничная продажа алкогольной продукции при оказании услуг общественного питания и запрете продажи алкогольной продукции на территории Курганской области», Уставом Шатовского сельсовета Варгашинского района Курганской области, Администрация Шастовского сельсовета   ПОСТАНОВЛЯЕТ:</w:t>
      </w:r>
    </w:p>
    <w:p>
      <w:pPr>
        <w:pStyle w:val="Style15"/>
        <w:spacing w:before="0" w:after="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>1. В связи с проведением на территории Шастовского сельсовета Варгашинского района Курганской области праздничных мероприятий 1 и 9 мая 2021 года запретить 1 и 9 мая 2021 года с 08.00 часов до 23.00 часов в организациях розничной продажи алкогольной продукции, в том числе пива.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Информировать МО МВД России «Варгашинский» о запрете на территории  Администрации Шастовского сельсовета Варгашинского района Курганской области розничной продажи алкогольной продукции, в том числе пива,  в целях обеспечения соблюдения  общественного порядка.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</w:t>
      </w:r>
      <w:bookmarkStart w:id="0" w:name="_Hlk70602935"/>
      <w:r>
        <w:rPr>
          <w:sz w:val="28"/>
          <w:szCs w:val="28"/>
        </w:rPr>
        <w:t xml:space="preserve">ение в Информационном бюллетене Шастовского сельсовета </w:t>
      </w:r>
      <w:bookmarkEnd w:id="0"/>
      <w:r>
        <w:rPr>
          <w:sz w:val="28"/>
          <w:szCs w:val="28"/>
        </w:rPr>
        <w:t xml:space="preserve"> и проинформировать хозяйствующие субъекты, осуществляющие на территории  Шастовского сельсовета розничную продажу алкогольной продукции, в том числе пива. 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Style15"/>
        <w:spacing w:before="0" w:after="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Шастовского сельсовета                          А.Ю.Сыч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119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0:06:00Z</dcterms:created>
  <dc:creator>Ачкасова</dc:creator>
  <dc:description/>
  <cp:keywords/>
  <dc:language>en-US</dc:language>
  <cp:lastModifiedBy>Шастово</cp:lastModifiedBy>
  <cp:lastPrinted>2021-04-30T08:11:00Z</cp:lastPrinted>
  <dcterms:modified xsi:type="dcterms:W3CDTF">2021-04-30T03:15:00Z</dcterms:modified>
  <cp:revision>5</cp:revision>
  <dc:subject/>
  <dc:title>КУРГАНСКАЯ ОБЛАСТЬ</dc:title>
</cp:coreProperties>
</file>