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5  сентября 2021 года 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Шаст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чале отопительного сезона 2021-2022 г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в соответствии с Постановлением Правительства Российской Федерации от 6 мая 2011 года № 354 «О предоставлении коммунальных услуг собственникам и пользователям помещений в многоквартирных домах и жилых домов» и завершением работ по подготовке коммунального хозяйства  к эксплуатации в зимний период 2021-2022 годов, Администрация 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5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ООО «Термогаз» и другим организациям, осуществляющим теплоснабжение на территории Шастовского сельсовета, приступить к заполнению и включению системы отопления   зданий и прочих потребителей по мере их готовности к отопительному сезону и по заявкам руководителей предприятий и организаций, находящихся в непосредственном управлении с 17 сентября 2021 года.</w:t>
      </w:r>
    </w:p>
    <w:p>
      <w:pPr>
        <w:pStyle w:val="Style15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. Настоящее постановление опубликовать в Информационном бюллетене Шастовского сельсовета.</w:t>
      </w:r>
    </w:p>
    <w:p>
      <w:pPr>
        <w:pStyle w:val="Style15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5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Шастовского сельсовета                                      А.Ю.Сыч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9:22:00Z</dcterms:created>
  <dc:creator>user</dc:creator>
  <dc:description/>
  <cp:keywords/>
  <dc:language>en-US</dc:language>
  <cp:lastModifiedBy>Шастово</cp:lastModifiedBy>
  <cp:lastPrinted>2021-09-15T13:38:00Z</cp:lastPrinted>
  <dcterms:modified xsi:type="dcterms:W3CDTF">2021-09-15T10:48:00Z</dcterms:modified>
  <cp:revision>19</cp:revision>
  <dc:subject/>
  <dc:title>КУРГАНСКАЯ ОБЛАСТЬ</dc:title>
</cp:coreProperties>
</file>