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 xml:space="preserve">17 </w:t>
      </w:r>
      <w:r>
        <w:rPr>
          <w:b/>
          <w:sz w:val="28"/>
          <w:szCs w:val="28"/>
        </w:rPr>
        <w:t>февраля  2020 года  №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, рассмотрев заявление Багашева Умара-Али Им-Алиевича, учитывая, что заявитель обеспечен общей площадью жилого помещения менее учетной нормы, 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нять на учет в качестве нуждающихся в  жилых помещениях  граждан Багашев Умар-Али Им-Алиевич, 22.03.1994 года рождения, зарегистрированного по адресу: Российская Федерация, Курганская область, Варгашинский район, д.Плотниково, ул.Межевская, дом 40, с составом семьи   два человека : </w:t>
      </w:r>
    </w:p>
    <w:p>
      <w:pPr>
        <w:pStyle w:val="Normal"/>
        <w:ind w:firstLine="720"/>
        <w:rPr/>
      </w:pPr>
      <w:r>
        <w:rPr>
          <w:sz w:val="28"/>
          <w:szCs w:val="28"/>
        </w:rPr>
        <w:t>жена – Умарова Тамила Исаевна,13.03.1998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ын -  Багашев Али Умар-Алиевич,19.05.2019 г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Шастово</cp:lastModifiedBy>
  <cp:lastPrinted>2021-02-18T08:46:00Z</cp:lastPrinted>
  <dcterms:modified xsi:type="dcterms:W3CDTF">2021-02-18T03:47:00Z</dcterms:modified>
  <cp:revision>15</cp:revision>
  <dc:subject/>
  <dc:title/>
</cp:coreProperties>
</file>