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апреля 2021 года  №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кончании отопительного сезона 2020 - 2021 г.г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>Шастовского сельсовета Варгашинского района Курганской области,</w:t>
      </w:r>
      <w:r>
        <w:rPr>
          <w:color w:val="000000"/>
          <w:sz w:val="28"/>
          <w:szCs w:val="28"/>
        </w:rPr>
        <w:t xml:space="preserve"> в связи с повышением температуры наружного воздуха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ООО «Термогаз» и другим организациям </w:t>
      </w:r>
      <w:r>
        <w:rPr>
          <w:color w:val="000000"/>
          <w:sz w:val="28"/>
          <w:szCs w:val="28"/>
        </w:rPr>
        <w:t xml:space="preserve"> осуществляющим теплоснабжение  жилищного фонда, объектов соцкультбыта  на территории Шастовского сельсовета   30.04.2020 г.  с  20.00 часов закончить отопительный период ( по согласованию).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ключение систем отопления  учреждений   здравоохранения, образовательных  учреждений, культуры  производить по заявкам их руков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постановление в  Информационном бюллетене Ша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Шастовского сельсовета                                      А.Ю.Сыч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32:00Z</dcterms:created>
  <dc:creator>Шастово</dc:creator>
  <dc:description/>
  <cp:keywords/>
  <dc:language>en-US</dc:language>
  <cp:lastModifiedBy>Шастово</cp:lastModifiedBy>
  <cp:lastPrinted>2021-04-27T09:09:00Z</cp:lastPrinted>
  <dcterms:modified xsi:type="dcterms:W3CDTF">2021-04-27T04:09:00Z</dcterms:modified>
  <cp:revision>12</cp:revision>
  <dc:subject/>
  <dc:title/>
</cp:coreProperties>
</file>