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 xml:space="preserve">17 </w:t>
      </w:r>
      <w:r>
        <w:rPr>
          <w:b/>
          <w:sz w:val="28"/>
          <w:szCs w:val="28"/>
        </w:rPr>
        <w:t>февраля  2020 года  №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, рассмотрев заявление  Потанина Александра Игоревича, учитывая, что заявитель обеспечен общей площадью жилого помещения менее учетной нормы, 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нять на учет в качестве нуждающихся в  жилых помещениях  граждан Потанина Александра Игоревича, 26.12.1990 года рождения, зарегистрированного по адресу: Российская Федерация, Курганская область, Варгашинский район, д.Плотниково, ул.Межевская, дом 6, с составом семьи   восемь человек: </w:t>
      </w:r>
    </w:p>
    <w:p>
      <w:pPr>
        <w:pStyle w:val="Normal"/>
        <w:ind w:firstLine="720"/>
        <w:rPr/>
      </w:pPr>
      <w:r>
        <w:rPr>
          <w:sz w:val="28"/>
          <w:szCs w:val="28"/>
        </w:rPr>
        <w:t>жена - Потанина Екатерина Владимировна,03.11.1984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чь - Потанина Татьяна Александровна,06.02.2004 г.р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чь - Потанина Ксения Александровна,24.03.2008 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сын - Потанин Аркадий  Александрович,02.11.2011 г.р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ын - Потанин Дмитрий Александрович,29.01.2014 г.р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ын - Потанин Егор Александрович,27.10.2015 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чь - Потанина Любовь Александровна,17.02.2018 г.р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ын - Потанин Иван Александрович,11.01.2020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Шастово</cp:lastModifiedBy>
  <cp:lastPrinted>2021-02-18T08:41:00Z</cp:lastPrinted>
  <dcterms:modified xsi:type="dcterms:W3CDTF">2021-02-18T03:42:00Z</dcterms:modified>
  <cp:revision>11</cp:revision>
  <dc:subject/>
  <dc:title/>
</cp:coreProperties>
</file>