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КУРГАНСКАЯ ОБЛАСТЬ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ВАРГАШИНСКИЙ РАЙОН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ШАСТОВСКИЙ  СЕЛЬСОВЕ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АДМИНИСТРАЦИЯ  ШАСТОВСКОГО СЕЛЬСОВЕТ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 8 декабря 2021 года</w:t>
      </w:r>
      <w:r>
        <w:rPr>
          <w:rFonts w:cs="Times New Roman" w:ascii="Times New Roman" w:hAnsi="Times New Roman"/>
          <w:sz w:val="28"/>
          <w:szCs w:val="28"/>
        </w:rPr>
        <w:t xml:space="preserve"> № 59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.Шасто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9510</wp:posOffset>
                </wp:positionH>
                <wp:positionV relativeFrom="paragraph">
                  <wp:posOffset>80010</wp:posOffset>
                </wp:positionV>
                <wp:extent cx="5649595" cy="1239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97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88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Об утверждении программы  профилактики рисков причинения вреда (ущерба) охраняемым законом ценностям по муниципальному контролю в сфере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 w:bidi="ru-RU"/>
                                    </w:rPr>
                                    <w:t>благоустройства на территории Шастовского сельсовета Варгашинского района Курганской област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на 2022 год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80" w:leader="none"/>
                                    </w:tabs>
                                    <w:spacing w:lineRule="auto" w:line="240" w:before="0" w:after="0"/>
                                    <w:ind w:left="180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97.6pt;mso-wrap-distance-left:9pt;mso-wrap-distance-right:9pt;mso-wrap-distance-top:0pt;mso-wrap-distance-bottom:0pt;margin-top:6.3pt;mso-position-vertical-relative:text;margin-left:91.3pt;mso-position-horizontal-relative:page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97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889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Об утверждении программы  профилактики рисков причинения вреда (ущерба) охраняемым законом ценностям по муниципальному контролю в сфере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 w:bidi="ru-RU"/>
                              </w:rPr>
                              <w:t>благоустройства на территории Шастовского сельсовета Варгашинского района Курганской област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 на 2022 год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80" w:leader="none"/>
                              </w:tabs>
                              <w:spacing w:lineRule="auto" w:line="240" w:before="0" w:after="0"/>
                              <w:ind w:left="180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В соответствии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Федеральным законам от 6  октября 2003 года № 131-ФЗ «Об общих принципах организации местного самоуправления в Российской Федерации», </w:t>
      </w:r>
      <w:r>
        <w:rPr>
          <w:rFonts w:eastAsia="Times New Roman" w:cs="Times New Roman" w:ascii="Times New Roman" w:hAnsi="Times New Roman"/>
          <w:sz w:val="26"/>
          <w:szCs w:val="26"/>
        </w:rPr>
        <w:t>от 31 июля 2020 года № 248-ФЗ «О государственном контроле (надзоре) и муниципальном контроле в Российской Федерации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постановлением Правительства Российской Федерации от 25 июня 2021 года №990 «</w:t>
      </w:r>
      <w:r>
        <w:rPr>
          <w:rFonts w:cs="Times New Roman" w:ascii="Times New Roman" w:hAnsi="Times New Roman"/>
          <w:sz w:val="26"/>
          <w:szCs w:val="26"/>
        </w:rPr>
        <w:t xml:space="preserve">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вом</w:t>
      </w:r>
      <w:r>
        <w:rPr>
          <w:rFonts w:cs="Times New Roman" w:ascii="Times New Roman" w:hAnsi="Times New Roman"/>
          <w:sz w:val="28"/>
          <w:szCs w:val="28"/>
        </w:rPr>
        <w:t xml:space="preserve"> Шастовского сельсовета Варгашинского района Курганской области, Администрация Шастовского сельсовет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right="-143"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1. Утвердить программу  профилактики рисков причинения вреда (ущерба) охраняемым законом ценностям по муниципальному контролю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сфере </w:t>
      </w:r>
      <w:r>
        <w:rPr>
          <w:color w:val="000000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благоустройства на территории Шастовского сельсовета Варгашинского района Курган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а 2022 год </w:t>
      </w:r>
      <w:r>
        <w:rPr>
          <w:rFonts w:eastAsia="Times New Roman" w:cs="Times New Roman" w:ascii="Times New Roman" w:hAnsi="Times New Roman"/>
          <w:sz w:val="26"/>
          <w:szCs w:val="26"/>
        </w:rPr>
        <w:t>согласно приложению к настоящему постановлению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Информационном бюллетене Шастовского сельсовета.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 после официального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 но не ранее 1  января 2022 года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   А.Ю.Сычев</w:t>
      </w:r>
    </w:p>
    <w:p>
      <w:pPr>
        <w:pStyle w:val="HTML1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96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496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496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к постановлению Администрации Шастовского сельсовета от 8 декабря 2021 года №59 «Об утверждении программы  профилактики рисков причинения вреда (ущерба) охраняемым законом ценностям по муниципальному контролю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фере </w:t>
      </w: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благоустройства на территории Шастовского сельсовета Варгашинского района Курганской обла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а 2022 г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ind w:left="311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а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актики рисков причинения вреда (ущерба) охраняемым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ом ценностям по муниципальному контролю в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фере </w:t>
      </w:r>
      <w:r>
        <w:rPr>
          <w:b/>
          <w:color w:val="000000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ru-RU"/>
        </w:rPr>
        <w:t>благоустройства на территории Шастовского сельсовета Варгашинского района Курганской облас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на 2022 год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 профилактики рисков причинения вреда (ущерба) охраняемым законом ценностям при осуществлении в сфере благоустройства на территории Шастовского сельсовета Варгашинского района Курганской области на 2022 год, устанавливает порядок проведения профилактических мероприятий, направленных на предупреждение причинения вреда (ущерба) охраняемых законом ценностями, соблюдение которых оценивается в рамках осуществления муниципального контроля в сфере благоустройства.</w:t>
      </w:r>
    </w:p>
    <w:p>
      <w:pPr>
        <w:pStyle w:val="HTML1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Анализ текущего состояния осуществления вида контроля, описание текущего уровня развития профилактической деятельности контрольного органа, характеристика проблем, на решение которых направлена программа профилактики рисков причинения вреда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й контроль в сфере благоустройства осуществляется посредством профилактики нарушений обязательных требований, организации и проведения контрольных (надзорных) мероприятий, принятия предусмотренных законодательством Российской Федерации мер по пресечению, предупреждению и (или) устранению последствий выявленных нарушений обязательных требований в области соблюдения Правил благоустройства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Предметом контроля в сфере благоустройства является соблюдение юридическими лицами, индивидуальными предпринимателями, гражданами (далее – контролируемые лица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zh-CN"/>
        </w:rPr>
        <w:t xml:space="preserve">Правил благоустройства территории Шастовского сельсовета Варгашинского района Курганской области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(далее – Правила благоустройства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zh-CN"/>
        </w:rPr>
        <w:t>, требований к обеспечению доступности для инвалидов объектов социальной, инженерной и транспортной инфраструктур и предоставляемых услуг (далее также – обязательные требования)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в сфере благоустройства осуществляется Администрацией Шастовского сельсовета Варгашинского района Курганской област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администрация)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Должностными лицами, уполномоченными на принятие решений о проведении контрольных мероприятий являются Глава Шастовского сельсовета Варгашинского района Курганской области, а в случае его отсутствия на основании Устава муниципального образования Шастовского сельсовета Варгашинского района Курганской области главный специалист Администрации Шастовского сельсовета Варгашинского района Курганской области (далее – уполномоченное должностное лицо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лжностными лицами администрации, уполномоченными осуществлять контроль в сфере благоустройства, являются  Глава Шастовского сельсовета, главный специалист Администрации Шастовского сельсовета Варгашинского района Курганской области    (далее также – должностные лица, уполномоченные осуществлять контроль)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должностные обязанности указанных должностных лиц администрации в соответствии с их должностной инструкцией входит осуществление полномочий по контролю в сфере благоустройств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, уполномоченные осуществлять контроль, при осуществлении контроля в сфере благоустройства имеют права, обязанности и несут ответственность в соответствии с Федеральным законом от 31 июля 2020 года № 248-ФЗ «О государственном контроле (надзоре) и муниципальном контроле в Российской Федерации» и иными федеральными законам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бъектами муниципального контроля  являются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еятельность, действия (бездействие) граждан и организаций, в рамках которых должны соблюдаться обязательные требования, в том числе предъявляемые к гражданам и организациям, осуществляющим деятельность, действия (бездействие)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ультаты деятельности граждан и организаций, в том числе продукция (товары), работы и услуги, к которым предъявляются обязательные требования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дания, помещения, сооружения, линейные объекты, территории, включая водные, земельные и лесные участки, оборудование, устройства, предметы, материалы, транспортные средства, компоненты природной среды, природные и природно-антропогенные объекты, другие объекты, которыми граждане и организации владеют и (или) пользуются, компоненты природной среды, природные и природно-антропогенные объекты, не находящиеся во владении и (или) пользовании граждан или организаций, к которым предъявляются обязательные требования (далее - производственные объекты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К отношениям, связанным с осуществлением контроля в сфере благоустройства, организацией и проведением профилактических мероприятий, контрольных мероприятий, применяются положения Федерального закона от 31 июля 2020 года № 248-ФЗ «О государственном контроле (надзоре) и муниципальном контроле в Российской Федерации»,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лановые контрольные мероприятия по муниципальному контролю в сфере благоустройства не проводится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о утверждения Шастовской сельской Думой Положение о муниципальным контроле в сфере благоустройства на территории Шастовского сельсовета муниципальный контроль в сфере благоустройства не осуществляется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</w:t>
      </w:r>
      <w:r>
        <w:rPr/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Цели и задачи реализации программы профилактики рисков причинения вреда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317" w:before="0" w:after="0"/>
        <w:ind w:firstLine="567"/>
        <w:rPr/>
      </w:pPr>
      <w:r>
        <w:rPr>
          <w:sz w:val="28"/>
          <w:szCs w:val="28"/>
        </w:rPr>
        <w:t>10. Целями настоящей программы являются: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6152" w:leader="none"/>
        </w:tabs>
        <w:spacing w:lineRule="exact" w:line="317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едупреждение нарушений подконтрольными субъект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6152" w:leader="none"/>
        </w:tabs>
        <w:spacing w:lineRule="exact" w:line="317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тивация к добросовестному исполнению обязательных требований подконтрольными субъектами и, как следствие, сокращение количества нарушений обязательных требований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6152" w:leader="none"/>
        </w:tabs>
        <w:spacing w:lineRule="exact" w:line="317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увеличение доли законопослушных подконтрольных субъектов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6152" w:leader="none"/>
        </w:tabs>
        <w:spacing w:lineRule="exact" w:line="317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едотвращение риска причинения вреда и снижение уровня ущерба охраняемым законом ценностям вследствие нарушений обязательных требований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6152" w:leader="none"/>
        </w:tabs>
        <w:spacing w:lineRule="exact" w:line="317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беспечения доступности информации об обязательных требованиях, требованиях, установленных федеральным законодательством, законодательством Курганской области, муниципальными правовыми актами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я причин, факторов и условий, способствующих нарушению субъектами, в отношении которых осуществляется муниципальный контроль в сфере благоустройства, обязательных требований.</w:t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851" w:leader="none"/>
        </w:tabs>
        <w:spacing w:lineRule="exact" w:line="317" w:before="0" w:after="0"/>
        <w:ind w:firstLine="567"/>
        <w:rPr/>
      </w:pPr>
      <w:r>
        <w:rPr>
          <w:sz w:val="28"/>
          <w:szCs w:val="28"/>
        </w:rPr>
        <w:t>11. Задачами настоящей программы являются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536" w:leader="none"/>
        </w:tabs>
        <w:spacing w:lineRule="exact" w:line="322" w:before="0" w:after="0"/>
        <w:ind w:left="0" w:firstLine="567"/>
        <w:rPr/>
      </w:pPr>
      <w:r>
        <w:rPr>
          <w:sz w:val="28"/>
          <w:szCs w:val="28"/>
        </w:rPr>
        <w:t>формирование единого понимания подконтрольными субъектами обязательных требований Правил благоустройств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536" w:leader="none"/>
        </w:tabs>
        <w:spacing w:lineRule="exact" w:line="322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явление причин, факторов и условий, способствующих нарушениям обязательных требований, определение способов устранения или снижения рисков их возникновения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536" w:leader="none"/>
        </w:tabs>
        <w:spacing w:lineRule="exact" w:line="322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явление типичных нарушений обязательных требований и подготовка предложений по их профилактике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536" w:leader="none"/>
        </w:tabs>
        <w:spacing w:lineRule="exact" w:line="322" w:before="0" w:after="0"/>
        <w:ind w:left="0" w:firstLine="567"/>
        <w:rPr/>
      </w:pPr>
      <w:r>
        <w:rPr>
          <w:sz w:val="28"/>
          <w:szCs w:val="28"/>
        </w:rPr>
        <w:t>информирование субъектов, в отношении которых осуществляется муниципальный контроль в сфере благоустройства, о соблюдении обязательных требований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536" w:leader="none"/>
        </w:tabs>
        <w:spacing w:lineRule="exact" w:line="322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нятие мер по устранению причин, факторов и условий, способствующих нарушению субъектами, в отношении которых осуществляется муниципальный контроль в сфере благоустройства, обязательных требований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536" w:leader="none"/>
        </w:tabs>
        <w:spacing w:lineRule="exact" w:line="322" w:before="0" w:after="0"/>
        <w:ind w:left="0" w:firstLine="567"/>
        <w:rPr/>
      </w:pPr>
      <w:r>
        <w:rPr>
          <w:sz w:val="28"/>
          <w:szCs w:val="28"/>
        </w:rPr>
        <w:t>оценка состояния подконтрольной среды и установление зависимости видов, форм и интенсивности профилактических мероприятий от типов дифференциации  подконтрольных субъектов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536" w:leader="none"/>
          <w:tab w:val="left" w:pos="5670" w:leader="none"/>
        </w:tabs>
        <w:spacing w:lineRule="auto" w:line="240" w:before="0" w:after="0"/>
        <w:ind w:left="0" w:firstLine="567"/>
        <w:rPr/>
      </w:pPr>
      <w:r>
        <w:rPr>
          <w:sz w:val="28"/>
          <w:szCs w:val="28"/>
        </w:rPr>
        <w:t>создание условий для изменения ценностного отношения подконтрольных субъектов к поведению в нормативной среде, для формирования позитивной ответственности за свое поведение, поддержания мотивации к добросовестному поведению.</w:t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1134" w:leader="none"/>
          <w:tab w:val="left" w:pos="1536" w:leader="none"/>
          <w:tab w:val="left" w:pos="5670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>. Перечень профилактических мероприятий, сроки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(периодичность) их проведен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98"/>
        <w:gridCol w:w="2549"/>
        <w:gridCol w:w="2250"/>
      </w:tblGrid>
      <w:tr>
        <w:trPr>
          <w:tblHeader w:val="true"/>
          <w:trHeight w:val="132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/п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именование мероприят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7"/>
                <w:szCs w:val="27"/>
                <w:lang w:eastAsia="ru-RU"/>
              </w:rPr>
              <w:t>Срок (периодичность) проведения мероприят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right="141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7"/>
                <w:szCs w:val="27"/>
                <w:lang w:eastAsia="ru-RU"/>
              </w:rPr>
              <w:t>Ответственный исполнитель</w:t>
            </w:r>
          </w:p>
        </w:tc>
      </w:tr>
      <w:tr>
        <w:trPr>
          <w:trHeight w:val="435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Информировани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контрольных субъектов по вопросам соблюдения обязательных требований, требований, установленных муниципальными правовыми актами, в том числе:</w:t>
            </w:r>
          </w:p>
          <w:p>
            <w:pPr>
              <w:pStyle w:val="Style18"/>
              <w:tabs>
                <w:tab w:val="clear" w:pos="708"/>
                <w:tab w:val="left" w:pos="418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) проведения семинаров и конференций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разъяснение при проведении проверочных мероприятий подконтрольным субъектам обязательных требований, а также порядка проведения контрольного мероприятия, прав и обязанностей подконтрольного субъекта и должностных лиц в ходе проверк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по мере необходимости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постоянно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 Администрации Шастовского сельсовета, уполномоченное осуществлять контроль в сфере благоустройства</w:t>
            </w:r>
          </w:p>
        </w:tc>
      </w:tr>
      <w:tr>
        <w:trPr>
          <w:trHeight w:val="92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1276" w:leader="none"/>
              </w:tabs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сультирование контролируемых лиц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телефону, посредством видео-конференц-связи, на личном приеме либо в ходе проведения профилактических мероприятий, контрольных мероприятий. Консультирование осуществляется по вопросам:</w:t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1276" w:leader="none"/>
              </w:tabs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рганизация и осуществление муниципального контроля в сфере благоустройства;</w:t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418" w:leader="none"/>
                <w:tab w:val="left" w:pos="994" w:leader="none"/>
                <w:tab w:val="left" w:pos="1276" w:leader="none"/>
              </w:tabs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рядок осуществления контрольных мероприятий, установленных Положением о муниципальном контроля в сфере благоустройства;</w:t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1276" w:leader="none"/>
              </w:tabs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получение информации о нормативных правовых актах </w:t>
              <w:br/>
              <w:t xml:space="preserve">(их отдельных положениях), содержащих обязательные требования, оценка соблюдения которых осуществляется органом муниципального контроля в рамках контрольных мероприятий.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9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7"/>
                <w:szCs w:val="27"/>
                <w:lang w:eastAsia="ru-RU"/>
              </w:rPr>
              <w:t>В течение года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7"/>
                <w:szCs w:val="27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бъявление предостережений о недопустимости нарушений обязательных требова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7"/>
                <w:szCs w:val="27"/>
                <w:lang w:eastAsia="ru-RU"/>
              </w:rPr>
              <w:t>Постоянно, при наличии оснований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7"/>
                <w:szCs w:val="27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филактический визит в форме профилактической беседы в отношении контролируемых лиц, приступающих к осуществлению деятельности в благоустройства территор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7"/>
                <w:szCs w:val="27"/>
                <w:lang w:eastAsia="ru-RU"/>
              </w:rPr>
              <w:t>В течение года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 мере получения достоверных сведений о готовящихся нарушениях или признаках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7"/>
                <w:szCs w:val="27"/>
                <w:shd w:fill="FFFFFF" w:val="clear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5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азмещение и поддержание в актуальном состоянии на официальном сайте Администрации Шастовского сельсовета в сети «Интернет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текстов нормативных правовых актов, регулирующих осуществление муниципального контро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сведений об изменениях, внесенных в нормативные правовые акты, регулирующие осуществление муниципального контроля, о сроках и порядке их вступления в сил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еречней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ю о мерах ответственности, применяемых при нарушении обязательных требований, с текстами в действующей редак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 руководств по соблюдению обязательных требований 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31 июля 2020 года № 247-ФЗ «Об обязательных требованиях в Российской Федерац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еречней индикаторов риска нарушения обязательных требова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программы профилактики рисков причинения вреда (при проведении таких мероприятий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исчерпывающий перечень сведений, которые могут запрашиваться контрольным органом у контролируемого лиц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сведений о способах получения консультаций по вопросам соблюдения обязательных требова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сведений о применении контрольным органом мер стимулирования добросовестности контролируемых ли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 сведений о порядке досудебного обжалования решений контрольного органа, действий (бездействия) его должностных ли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) докладов о муниципальном контрол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) иных сведений,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и (или) программами профилактики рисков причинения вреда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7"/>
                <w:szCs w:val="27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7"/>
                <w:szCs w:val="27"/>
                <w:lang w:eastAsia="ru-RU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>. Показатели результативности и эффективности программы профилактики рисков причинения вреда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317" w:before="0" w:after="0"/>
        <w:ind w:right="400" w:firstLine="567"/>
        <w:rPr/>
      </w:pPr>
      <w:r>
        <w:rPr>
          <w:sz w:val="28"/>
          <w:szCs w:val="28"/>
        </w:rPr>
        <w:t>12. Реализация настоящей программы профилактики способствует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ю системы профилактических мероприятий, проводимых Администрацией Шастовского сельсовета, главным специалистом  Администрации Шастовского сельсовета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ю доли контролируемых лиц, соблюдающих обязательные требования Правил благоустройства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3. Целевые показатели результативности мероприятий программы </w:t>
      </w:r>
      <w:r>
        <w:rPr>
          <w:rFonts w:eastAsia="Times New Roman" w:cs="Times New Roman" w:ascii="Times New Roman" w:hAnsi="Times New Roman"/>
          <w:sz w:val="26"/>
          <w:szCs w:val="26"/>
        </w:rPr>
        <w:t>профилактики рисков причинения вреда (ущерба) охраняемым законом ценностям муниципального контроля в сфере благоустройств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количество выявленных нарушений требований Правил благоустройства в рамках внеплановых контрольных мероприятий, шт.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количество проведенных профилактических мероприятий, ш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Для оценки результативности и эффективности Программы устанавливается следующие показатели результативности и эффективност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доля профилактических мероприятий в объекте контрольных внеплановых мероприятий – 50 %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рассчитывается как отношение количества проведенных профилактических мероприятий к количеству проведенных внеплановых контрольных мероприятий. Ожидается ежегодный рост указанного показател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5. Сведения о достижении показателей результативности и эффективности Программы включаются Администрацией Шастовского сельсовета Варгашинского района Курганской области в состав доклада о виде муниципального контроля в соответствии со статьей 30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Федерального закона от 31 июля 2020 года № 248-ФЗ «О государственном контроле (надзоре) и муниципальном контроле в Российской Федерации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8" w:before="660" w:after="36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365282.0" TargetMode="External"/><Relationship Id="rId3" Type="http://schemas.openxmlformats.org/officeDocument/2006/relationships/hyperlink" Target="consultantplus://offline/ref=5C97C74225A72C87E9AADAEF2BABC1AAC6720AD4ABC296104AB1C6E7B764BE1DB8C359651F112605ECB5D1197CG4YBI" TargetMode="External"/><Relationship Id="rId4" Type="http://schemas.openxmlformats.org/officeDocument/2006/relationships/hyperlink" Target="consultantplus://offline/ref=5C97C74225A72C87E9AADAEF2BABC1AAC77B0FDCA1C496104AB1C6E7B764BE1DAAC301691E163905E5A087483A1F1727DDFF0E710F345114G9Y9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07:00Z</dcterms:created>
  <dc:creator>Ирина Александровна Петрова</dc:creator>
  <dc:description/>
  <cp:keywords/>
  <dc:language>en-US</dc:language>
  <cp:lastModifiedBy>Шастово</cp:lastModifiedBy>
  <cp:lastPrinted>2021-12-10T08:09:00Z</cp:lastPrinted>
  <dcterms:modified xsi:type="dcterms:W3CDTF">2021-12-10T03:09:00Z</dcterms:modified>
  <cp:revision>6</cp:revision>
  <dc:subject/>
  <dc:title/>
</cp:coreProperties>
</file>