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5 марта 2021 года № 8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нежилого з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Заречная, д.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 предоставленные документы решение Варгашинский районной Думы от 19 июня 2008года № 42 «Об утверждении Перечня   объектов муниципальной собственности Варгашинского район,подлежащих передаче в собственность МО Шастовского сельсовета Варгашинского района Курганской области»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нежилого здания, расположенного по адресу: Российская Федерация, Курганская область, Варгашинский район, д.Шмаково, ул.Заречная, д.10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А.Ю.Сы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4:00Z</dcterms:created>
  <dc:creator>Шастово</dc:creator>
  <dc:description/>
  <dc:language>en-US</dc:language>
  <cp:lastModifiedBy>Шастово</cp:lastModifiedBy>
  <dcterms:modified xsi:type="dcterms:W3CDTF">2021-03-05T03:34:00Z</dcterms:modified>
  <cp:revision>2</cp:revision>
  <dc:subject/>
  <dc:title/>
</cp:coreProperties>
</file>