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апреля 2021 года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Шастовского сельсовета  от 10 апреля 2020 года №15  «О внесении изменения в постановление Администрации Шастовского сельсовета от 14 января 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урганской области от 2 апреля 2021 года №35 «О внесении изменений в статью 2 Закона Курганской области «О внесении изменений в Закон Курганской области «Об административных правонарушениях на территории Курганской области», Уставом Варгашинского района Курганской области, Администрация Варгашинского района ПОСТАНОВЛЯ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ункт 2 постановления Администрации Шастовского сельсовета  от 10 апреля 2020 года №15  «О внесении изменения в постановление Администрации Шастовского сельсовета от 14 января 2016 года № 2 «Об определении перечня должностных лиц Администрации Шастов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изменение, изложив его в следующей редакции: «2. Настоящее  постановление применяется до отмены режима повышенной готовности на территории Курганской области в связи с угрозой распространения новой короновирусной инфекции (2019-nCoV), введенного постановлением Губернатора Курганской области от 16 марта 2020 года №12 «О введении режима повышенной готовности»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Ша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92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Глава Шастовского сельсовета                                             А.Ю.Сычев</w:t>
      </w:r>
    </w:p>
    <w:sectPr>
      <w:type w:val="nextPage"/>
      <w:pgSz w:w="11906" w:h="16838"/>
      <w:pgMar w:left="1701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59:00Z</dcterms:created>
  <dc:creator>Шмакова</dc:creator>
  <dc:description/>
  <cp:keywords/>
  <dc:language>en-US</dc:language>
  <cp:lastModifiedBy>Шастово</cp:lastModifiedBy>
  <cp:lastPrinted>2021-04-06T13:42:00Z</cp:lastPrinted>
  <dcterms:modified xsi:type="dcterms:W3CDTF">2021-04-06T08:42:00Z</dcterms:modified>
  <cp:revision>4</cp:revision>
  <dc:subject/>
  <dc:title>КУРГАНСКАЯ  ОБЛАСТЬ</dc:title>
</cp:coreProperties>
</file>