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ША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« 1» февраля  2021 года  №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Шастовского сельсовета от  26 октября 2012 года № 36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муниципальной нормативной правовой базы Администрации Шастовского сельсовета в соответствие с действующим законодательством, Администрация Шастовского сельсове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keepNext w:val="true"/>
        <w:spacing w:lineRule="auto" w:line="240" w:before="28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риложение 1 к постановлению Администрации Шастовского сельсовета от 26 октября 2012 года № 36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ие изменения:</w:t>
      </w:r>
    </w:p>
    <w:p>
      <w:pPr>
        <w:pStyle w:val="Normal"/>
        <w:keepNext w:val="true"/>
        <w:spacing w:lineRule="auto" w:line="240" w:before="28" w:after="28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лова «Речкина Людмила Владимировна Глава Администрации Шастовского сельсовета, председатель комиссии» заменить на «Сычев Андрей Юрьевич Глава Шастовского сельсовета»</w:t>
      </w:r>
    </w:p>
    <w:p>
      <w:pPr>
        <w:pStyle w:val="Normal"/>
        <w:keepNext w:val="true"/>
        <w:spacing w:lineRule="auto" w:line="240" w:before="28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 Информационном бюллетене  Шастовского сельсовет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А.Ю.Сыче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3:00Z</dcterms:created>
  <dc:creator>Шастово</dc:creator>
  <dc:description/>
  <cp:keywords/>
  <dc:language>en-US</dc:language>
  <cp:lastModifiedBy>Шастово</cp:lastModifiedBy>
  <cp:lastPrinted>2021-02-12T10:54:00Z</cp:lastPrinted>
  <dcterms:modified xsi:type="dcterms:W3CDTF">2021-02-12T05:54:00Z</dcterms:modified>
  <cp:revision>3</cp:revision>
  <dc:subject/>
  <dc:title/>
</cp:coreProperties>
</file>