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апреля 2021 года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адреса (местоположения)  земельного участка  кадастровый номер 45:03:010402:1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.15 Федерального закона Российской Федерации от 24.07.2007г. №221-ФЗ «О государственном кадастре недвижимости», постановлением Правительства Российской Федерации от 18.08.2008г. № 618 «Об информационном взаимодействии при ведении государственного кадастра недвижимости», Администрация Шастовского сельсов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адрес (местоположение) земельного участка с кадастровым номером 45:03:010402:181  , расположенного  по адресу: Курганская область, район Варгашинский, с.Шастово,в 0,5 км по направлению на восток  от  д.Шмаково  до границы   Белозерского района на  адрес:       «Курганская область, район Варгашинский  д.Шмаково, автомобильная дорога  Шмаково-Романовско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Шастовского сельсовета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6:00Z</dcterms:created>
  <dc:creator>Шастово</dc:creator>
  <dc:description/>
  <dc:language>en-US</dc:language>
  <cp:lastModifiedBy>Шастово</cp:lastModifiedBy>
  <cp:lastPrinted>2021-04-14T15:25:00Z</cp:lastPrinted>
  <dcterms:modified xsi:type="dcterms:W3CDTF">2021-04-14T10:26:00Z</dcterms:modified>
  <cp:revision>2</cp:revision>
  <dc:subject/>
  <dc:title/>
</cp:coreProperties>
</file>