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СТОВСКОГО 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 мая 2021 года № 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комиссии по организации проведения торгов (аукционов) на право заключения договоров на размещение нестационарных торговых объектов на территории Шастовского сельсовет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Ф, Федеральными законами от 6 октября 2003 года </w:t>
      </w:r>
      <w:hyperlink r:id="rId3">
        <w:r>
          <w:rPr>
            <w:rStyle w:val="InternetLink"/>
            <w:sz w:val="28"/>
            <w:szCs w:val="28"/>
          </w:rPr>
          <w:t>№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от 28 декабря 2009 года </w:t>
      </w:r>
      <w:hyperlink r:id="rId4">
        <w:r>
          <w:rPr>
            <w:rStyle w:val="InternetLink"/>
            <w:sz w:val="28"/>
            <w:szCs w:val="28"/>
          </w:rPr>
          <w:t xml:space="preserve"> № 381-ФЗ</w:t>
        </w:r>
      </w:hyperlink>
      <w:r>
        <w:rPr>
          <w:sz w:val="28"/>
          <w:szCs w:val="28"/>
        </w:rPr>
        <w:t xml:space="preserve"> "Об основах государственного регулирования торговой деятельности в Российской Федерации", решением Шастовской сельской Думы от 21 апреля  2016 года  № 7 «</w:t>
      </w:r>
      <w:r>
        <w:rPr>
          <w:bCs/>
          <w:sz w:val="28"/>
          <w:szCs w:val="28"/>
        </w:rPr>
        <w:t xml:space="preserve">Об утверждении положения о порядке размещения нестационарных торговых объектов на территории </w:t>
      </w:r>
      <w:r>
        <w:rPr>
          <w:sz w:val="28"/>
          <w:szCs w:val="28"/>
        </w:rPr>
        <w:t xml:space="preserve">Шастовского сельсовета», Администрация Шастовского сельсовет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3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 по организации проведения торгов (аукционов) на право заключения договоров на размещение нестационарных торговых объектов на территории Шастовского сельсовета, согласно приложению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hyperlink w:anchor="Par112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организации проведения торгов (аукционов) на право заключения договоров на размещение нестационарных торговых объектов на территории Шастовского сельсовета, согласно приложению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>Настоящее постановление опубликовать в Информационном бюллетене Шастовского сельсовета Варгашинского района Курга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Настоящее постановление вступает в силу после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А.Ю.Сы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ложение 1 к постановлению Администрации Шастовского сельсовета от 11 мая 2021 года № 22 «Об утверждении Положения о комиссии по организации проведения торгов (аукционов) на право заключения договоров на размещение нестационарных торговых объектов на территории Шастовского сельсовета»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398" w:hanging="0"/>
        <w:jc w:val="center"/>
        <w:rPr/>
      </w:pPr>
      <w:hyperlink w:anchor="Par38">
        <w:bookmarkStart w:id="0" w:name="Par33"/>
        <w:bookmarkEnd w:id="0"/>
        <w:r>
          <w:rPr>
            <w:rStyle w:val="InternetLink"/>
            <w:b/>
            <w:sz w:val="28"/>
            <w:szCs w:val="28"/>
          </w:rPr>
          <w:t>Положение</w:t>
        </w:r>
      </w:hyperlink>
      <w:r>
        <w:rPr>
          <w:b/>
          <w:sz w:val="28"/>
          <w:szCs w:val="28"/>
        </w:rPr>
        <w:t xml:space="preserve"> о комиссии по организации провед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ргов (аукционов) на право заключения договоров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азмещение нестационарных торговых объектов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>на территории Шастов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Par45"/>
      <w:bookmarkStart w:id="2" w:name="Par38"/>
      <w:bookmarkStart w:id="3" w:name="Par45"/>
      <w:bookmarkStart w:id="4" w:name="Par38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цели, задачи,  полномочия и порядок работы комиссии по проведению торгов (аукционов) на право заключения договоров на размещение нестационарных торговых объектов на территории Шастовского сельсовета (далее - Комиссия).</w:t>
      </w:r>
    </w:p>
    <w:p>
      <w:pPr>
        <w:pStyle w:val="Normal"/>
        <w:shd w:fill="FFFFFF" w:val="clear"/>
        <w:spacing w:lineRule="exact" w:line="32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ссия является постоянно действующим органом по проведению торгов (аукционов) на право заключения договоров на размещение нестационарных торговых объектов на территории Шастовского сельсовета (далее − торги) </w:t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sz w:val="28"/>
          <w:szCs w:val="28"/>
        </w:rPr>
        <w:t xml:space="preserve">3. Комиссия в своей деятельности руководствуется Граждански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емель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законом от 28 декабря 2009 года </w:t>
      </w:r>
      <w:hyperlink r:id="rId7">
        <w:r>
          <w:rPr>
            <w:rStyle w:val="InternetLink"/>
            <w:sz w:val="28"/>
            <w:szCs w:val="28"/>
          </w:rPr>
          <w:t xml:space="preserve"> № 381-ФЗ</w:t>
        </w:r>
      </w:hyperlink>
      <w:r>
        <w:rPr>
          <w:sz w:val="28"/>
          <w:szCs w:val="28"/>
        </w:rPr>
        <w:t xml:space="preserve"> «Об основах государственного регулирования торговой деятельности в Российской Федерации», </w:t>
      </w:r>
      <w:r>
        <w:rPr>
          <w:bCs/>
          <w:sz w:val="28"/>
          <w:szCs w:val="28"/>
        </w:rPr>
        <w:t xml:space="preserve">Порядком  проведения торгов на право заключения договора на размещение нестационарного торгового объекта на территории Шастовского сельсовета утвержденного </w:t>
      </w:r>
      <w:r>
        <w:rPr>
          <w:sz w:val="28"/>
          <w:szCs w:val="28"/>
        </w:rPr>
        <w:t>решением Шастовской сельской Думы от 21  апреля  2016 года  № 7 «</w:t>
      </w:r>
      <w:r>
        <w:rPr>
          <w:bCs/>
          <w:sz w:val="28"/>
          <w:szCs w:val="28"/>
        </w:rPr>
        <w:t xml:space="preserve">Об утверждении положения о порядке размещения нестационарных торговых объектов на территории </w:t>
      </w:r>
      <w:r>
        <w:rPr>
          <w:sz w:val="28"/>
          <w:szCs w:val="28"/>
        </w:rPr>
        <w:t xml:space="preserve">Шастовского сельсовета» (далее Порядок), </w:t>
      </w:r>
      <w:r>
        <w:rPr>
          <w:bCs/>
          <w:sz w:val="28"/>
          <w:szCs w:val="28"/>
        </w:rPr>
        <w:t xml:space="preserve">распоряжением Администрации Шастовского сельсовета от 12 апреля 2021 года № 12-р «Об утверждении схемы размещения нестационарных торговых объектов на территории Шастовского сельсовета», </w:t>
      </w:r>
      <w:r>
        <w:rPr>
          <w:sz w:val="28"/>
          <w:szCs w:val="28"/>
        </w:rPr>
        <w:t>иными нормативными правовыми актами Российской Федерации, Курганской области, Администрации Шастовского сельсовета, а также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5" w:name="Par56"/>
      <w:bookmarkEnd w:id="5"/>
      <w:r>
        <w:rPr>
          <w:b/>
          <w:sz w:val="28"/>
          <w:szCs w:val="28"/>
        </w:rPr>
        <w:t>Раздел II. Цели и задачи Комисс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69"/>
      <w:bookmarkEnd w:id="6"/>
      <w:r>
        <w:rPr>
          <w:sz w:val="28"/>
          <w:szCs w:val="28"/>
        </w:rPr>
        <w:t xml:space="preserve">1. Основной целью Комиссии является обеспечение проведения торгов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ными задачами Комиссии являются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объективности и беспристрастности при рассмотрении заявок на участие в тор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принципов публичности, прозрачности, конкурентности, равных условий и недопущение дискриминации при проведении торг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Функции Комисс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целью и задачами Комиссия осуществляет следующие функции:</w:t>
      </w:r>
      <w:bookmarkStart w:id="7" w:name="Par84"/>
      <w:bookmarkEnd w:id="7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ассматривает заявки на участие в торгах на предмет соответствия требованиям, установленным аукционной документаци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нимает решение о допуске к участию в торгах заявителя и о признании заявителя участником торгов или об отказе в допуске такого заявителя к участию в торгах в соответствии с Порядк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егистрирует явившихся на торги участников торгов (их представителей)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составляет протокол об отказе от заключения договора в случаях, предусмотренных пунктами Порядка;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ет иные функции, предусмотренные Порядк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Организация работы Комисс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новной формой работы Комиссии является заседание Комиссии, решение Комиссии оформляется протоколом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став Комиссии входит: председатель Комиссии, заместитель председателя Комиссии, секретарь Комиссии и члены Комисс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седание Комиссии считается правомочным, если в нем участвует не менее половины из утвержденного состава членов Комисс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седатель Комиссии руководит деятельностью Комиссии, несет ответственность за выполнение возложенных на нее задач. В случае временного отсутствия председателя Комиссии его обязанности выполняет заместитель председателя Комисс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екретарь Комиссии приглашает членов Комиссии на заседание, ведет протоколы, которые подписываются всеми членами Комиссии. Член Комиссии, не согласный с принятым решением, имеет право изложить свое мнение в письменном виде и приложить его к протоколу заседания Комисс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Решения Комиссии принимаются простым большинством голосов ее членов, принимающих участие в заседании Комиссии, открытым голосованием. При равенстве голосов голос председателя Комиссии является решающим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  <w:bookmarkStart w:id="8" w:name="Par107"/>
            <w:bookmarkStart w:id="9" w:name="Par107"/>
            <w:bookmarkEnd w:id="9"/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ложение 2 к постановлению Администрации Шастовского сельсовета от 11 мая 2021 года № 22 «Об утверждении Положения о комиссии по организации проведения торгов (аукционов) на право заключения договоров на размещение нестационарных торговых объектов на территории Шастовского сельсовета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322"/>
        <w:ind w:left="3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организации провед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ргов (аукционов) на право заключения договоров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нестационарных торговых объект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Шастовского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bookmarkStart w:id="10" w:name="Par112"/>
            <w:bookmarkEnd w:id="10"/>
            <w:r>
              <w:rPr>
                <w:sz w:val="28"/>
                <w:szCs w:val="28"/>
              </w:rPr>
              <w:t>1. Сычев Андрей Юрьеви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редседатель Комиссии, Глава Шастовского сельсовета;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Кунгурцева Ирина Геннадьев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ссии, главный специалист Администрации Шастовского сельсовета;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яткина Галина Петров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ь Комиссии, депутат Шастовской сельской Думы;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Волосникова Ирина Геннадьев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председатель Шастовской сельской Думы;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. Смирнова Ирина Иванов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Шастовской сельской Ду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C37070C296F69F60801B5266F8C225617DE31A8036694B72721BCE9Dw5qEL" TargetMode="External"/><Relationship Id="rId3" Type="http://schemas.openxmlformats.org/officeDocument/2006/relationships/hyperlink" Target="consultantplus://offline/ref=CAC37070C296F69F60801B5266F8C225617DE31E8138694B72721BCE9Dw5qEL" TargetMode="External"/><Relationship Id="rId4" Type="http://schemas.openxmlformats.org/officeDocument/2006/relationships/hyperlink" Target="consultantplus://offline/ref=CAC37070C296F69F60801B5266F8C225617DE71A8036694B72721BCE9Dw5qEL" TargetMode="External"/><Relationship Id="rId5" Type="http://schemas.openxmlformats.org/officeDocument/2006/relationships/hyperlink" Target="consultantplus://offline/ref=5C97C74225A72C87E9AADAEF2BABC1AAC5740FD7ADC996104AB1C6E7B7G6Y4I" TargetMode="External"/><Relationship Id="rId6" Type="http://schemas.openxmlformats.org/officeDocument/2006/relationships/hyperlink" Target="consultantplus://offline/ref=5C97C74225A72C87E9AADAEF2BABC1AAC5740AD0AEC996104AB1C6E7B7G6Y4I" TargetMode="External"/><Relationship Id="rId7" Type="http://schemas.openxmlformats.org/officeDocument/2006/relationships/hyperlink" Target="consultantplus://offline/ref=CAC37070C296F69F60801B5266F8C225617DE71A8036694B72721BCE9Dw5qE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38:00Z</dcterms:created>
  <dc:creator>Владимир</dc:creator>
  <dc:description/>
  <cp:keywords/>
  <dc:language>en-US</dc:language>
  <cp:lastModifiedBy>Шастово</cp:lastModifiedBy>
  <cp:lastPrinted>2021-05-14T14:18:00Z</cp:lastPrinted>
  <dcterms:modified xsi:type="dcterms:W3CDTF">2021-05-14T09:20:00Z</dcterms:modified>
  <cp:revision>3</cp:revision>
  <dc:subject/>
  <dc:title>КУРГАНСКАЯ ОБЛАСТЬ</dc:title>
</cp:coreProperties>
</file>