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ноября 2021  года  №  5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Шаст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О проекте бюджета Шастовского сельсовета на 2022 год и на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Уставом Шастовского сельсовета Варгашинского района Курганской области  и на основании Порядка организации и проведения публичных слушаний в Шастовском сельсовете, утвержденного решением  Шастовской сельской Думы от 28   апреля 2012 года № 14,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3 декабря 2021 года публичные слушания по проекту решения Шастовской сельской Думы «О проекте бюджета Шастовского сельсовета на 2022 год и на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убличные слушания) 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 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проекте бюджета Шастовского сельсовета на 20202год и на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имаются рабочей группой до 12 декабря 2019 года в помещении Администрации Шастовского сельсовета, расположенном по адресу: Курганская область, Варгашинский район, с. Шастово, улица Центральная, 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Шастовского сельсовета                       А.Ю.Сыч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6 ноября  2021 года № 56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22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РГАН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АРГАШ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ИЙ СЕЛЬ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АСТОВСКАЯ СЕЛЬСКАЯ ДУМ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 ____________ №___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. Шастов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бюджете Шастовского сельсовета на 2022 год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на плановый период 2023 и 2024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suppressAutoHyphens w:val="true"/>
        <w:ind w:right="-1"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татья 1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Утвердить основные характеристики бюджета Шастовского сельсовета на 2022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7450,32 тысяч 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593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5857,32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5822,32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5704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убвенции бюджетам сельских поселений в сумме 118,32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35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color w:val="0070C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</w:t>
      </w:r>
      <w:r>
        <w:rPr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7450,32</w:t>
      </w:r>
      <w:r>
        <w:rPr>
          <w:rFonts w:cs="Arial" w:ascii="Arial" w:hAnsi="Arial"/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Утвердить основные характеристики бюджета Шастовского сельсовета на 2023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</w:t>
      </w:r>
      <w:r>
        <w:rPr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7512,12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637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5875,12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5840,12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5718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убвенции бюджетам сельских поселений в сумме 122,12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35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7512,12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185,0 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Утвердить основные характеристики бюджета Шастовского сельсовета на 2024 го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бщий объем доходов бюджета Шастовского сельсовета в сумме 7526,2 тысяч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объем налоговых и неналоговых доходов в сумме 1711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бъем безвозмездных поступлений в сумме 5815,2 тысяч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безвозмездных поступлений от других бюджетов бюджетной системы Российской Федерации в сумме 5780,2 тысяч рублей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тации бюджетам сельских поселений в сумме 5654,0 тысяч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бвенции бюджетам сельских поселений в сумме 126,2 тысяч рублей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прочих безвозмездных поступлений в сумме 35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щий объем расходов бюджета Шастовского сельсовета в сумме  7526,2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, в том числе условно утвержденных расходов в сумме 370,0</w:t>
      </w:r>
      <w:r>
        <w:rPr>
          <w:color w:val="0070C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ысяч рублей</w:t>
      </w:r>
      <w:r>
        <w:rPr>
          <w:rFonts w:cs="Arial" w:ascii="Arial" w:hAnsi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Утвердить источники внутреннего финансирования дефицита бюджета Шастовского сельсовета на 2022 год согласно приложению 1 к настоящему решению, на плановый период 2023 и 2024 годов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right="34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Установить объем расходов на обслуживание муниципального долга Шастовского сельсовета в 2022 году в сумме 0 рублей, в 2023 году в сумме 0 рублей и в 2024 году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на 1 января 2025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едельный объем муниципального долга Шастовского сельсовета на 2022 год составляет 0 рублей, на 2023 год – 0 рублей, на 2024 год – 0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2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распределение бюджетных ассигнований по разделам, подразделам классификации расходов бюджета Шастовского сельсовета на 2022 год согласно приложению 3 к настоящему решению, на плановый период 2023 и 2024 годов согласно приложению 4 к настоящему реш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едомственную структуру расходов бюджета Шастовского сельсовета на 2022 год, согласно приложению 5 к настоящему решению, на плановый период 2023 и 2024 годов согласно приложению 6 к настоящему решению;</w:t>
      </w:r>
    </w:p>
    <w:p>
      <w:pPr>
        <w:pStyle w:val="Normal"/>
        <w:suppressAutoHyphens w:val="true"/>
        <w:ind w:firstLine="720"/>
        <w:jc w:val="both"/>
        <w:rPr>
          <w:color w:val="0070C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2 год согласно приложению 7 к настоящему решению, на плановый период 2023 и 2024 годов согласно приложению 8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общий объем бюджетных ассигнований, направленных на исполнение публичных нормативных обязательств, на 2022 год в сумме 0 рублей, на 2023 год в сумме 0 рублей, на 2024 год в сумме 0 рублей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  <w:lang w:eastAsia="ar-SA"/>
        </w:rPr>
        <w:t>Статья 3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объем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2-2024 годы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4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вступает в силу с 1 января 202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5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Шастовской сельской Думы                              И.Г. Волосни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Шастовского сельсовета                                             А.Ю. Сычев     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астовского сельсовета</w:t>
      </w:r>
    </w:p>
    <w:p>
      <w:pPr>
        <w:pStyle w:val="Normal"/>
        <w:jc w:val="right"/>
        <w:rPr/>
      </w:pPr>
      <w:r>
        <w:rPr/>
        <w:t>от  22 ноября  2018 года № 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«О проведении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по проекту решения Шастовской сельской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>«О бюджете Шастовского сельсовета на 2019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</w:t>
      </w:r>
      <w:r>
        <w:rPr/>
        <w:t>и на плановый период 2020 и 2021 годов»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Сычев Андрей Юрьевич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Наталья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0" w:right="34"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15:00Z</dcterms:created>
  <dc:creator>user</dc:creator>
  <dc:description/>
  <cp:keywords/>
  <dc:language>en-US</dc:language>
  <cp:lastModifiedBy>Шастово</cp:lastModifiedBy>
  <cp:lastPrinted>2019-11-27T11:03:00Z</cp:lastPrinted>
  <dcterms:modified xsi:type="dcterms:W3CDTF">2021-12-14T10:43:00Z</dcterms:modified>
  <cp:revision>12</cp:revision>
  <dc:subject/>
  <dc:title>КУРГАНСКАЯ  ОБЛАСТЬ</dc:title>
</cp:coreProperties>
</file>