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5  октября  2021 года  №  4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.Шастов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95250</wp:posOffset>
                </wp:positionV>
                <wp:extent cx="518160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знании утратившим силу постановления Администрации Шастовского сельсовета от 18 июня 2018 года № 26 «Об утверждении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49.25pt;mso-wrap-distance-left:9.05pt;mso-wrap-distance-right:9.05pt;mso-wrap-distance-top:0pt;mso-wrap-distance-bottom:0pt;margin-top:7.5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знании утратившим силу постановления Администрации Шастовского сельсовета от 18 июня 2018 года № 26 «Об утверждении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ой правовой базы  Администрации Шастовского сельсовета в соответствие с действующим законодательством,  Администрация Шастовского сельсовет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Признать утратившим  силу постановление Администрации Шастовского сельсовета </w:t>
      </w:r>
      <w:r>
        <w:rPr/>
        <w:t xml:space="preserve"> </w:t>
      </w:r>
      <w:r>
        <w:rPr>
          <w:sz w:val="28"/>
          <w:szCs w:val="28"/>
        </w:rPr>
        <w:t>от 18 июня 2018 года № 26 «Об утверждении Перечня видов муниципального контроля на территории Шастовского сельсовета и органов местного самоуправления Шастовского сельсовета, уполномоченных на их осуществление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ие постановление опубликовать в Информационном бюллетене  Шастовского сельсовета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 после официального опубликования.</w:t>
      </w:r>
    </w:p>
    <w:p>
      <w:pPr>
        <w:pStyle w:val="Normal"/>
        <w:jc w:val="center"/>
        <w:rPr/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 Шастовского  сельсовета </w:t>
        <w:tab/>
        <w:tab/>
        <w:t xml:space="preserve">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9:00Z</dcterms:created>
  <dc:creator>user</dc:creator>
  <dc:description/>
  <cp:keywords/>
  <dc:language>en-US</dc:language>
  <cp:lastModifiedBy>Шастово</cp:lastModifiedBy>
  <cp:lastPrinted>2021-10-05T14:43:00Z</cp:lastPrinted>
  <dcterms:modified xsi:type="dcterms:W3CDTF">2021-10-05T09:43:00Z</dcterms:modified>
  <cp:revision>10</cp:revision>
  <dc:subject/>
  <dc:title>КУРГАНСКАЯ ОБЛАСТЬ</dc:title>
</cp:coreProperties>
</file>