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СТАНОВЛЕНИЕ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т 30 июля 2021 года № 37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с. Шастово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б организации универсальной ярмарки на территории Шастовского сельсовета Варгашинского района Курганской области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37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В соответствии с Федеральным законом от 6 октября 2003 года № 131-ФЗ </w:t>
      </w:r>
      <w:r>
        <w:rPr>
          <w:rStyle w:val="StrongEmphasis"/>
          <w:sz w:val="28"/>
          <w:szCs w:val="28"/>
        </w:rPr>
        <w:t>«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», Федеральным законом от 28 декабря 2009 года № 381-ФЗ «Об основах государственного регулирования торговой деятельности в Российской Федерации», распоряжением Правительства Российской Федерации от 30 января 2021 года № 208-р, постановлением Администрации (Правительства) Курганской области от 10 июля 2007 года № 280 «О порядке организации деятельности ярмарок на территории Курганской области», Уставом Шастовского сельсовета Варгашинского района Курганской области, в целях стимулирования конкуренции, обеспечения спроса населения на товары, активного вовлечения в оборот плодоовощной и сельскохозяйственной продукции местного производства, а также определения места для размещения выездной торговли непродовольственными товарами, Администрация  Шастовского  сельсовета Варгашинского района Курганской области   ПОСТАНОВЛЯЕТ:</w:t>
      </w:r>
    </w:p>
    <w:p>
      <w:pPr>
        <w:pStyle w:val="Style16"/>
        <w:spacing w:before="0" w:after="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 Организовать универсальную ярмарку на территории с. Шастово, в 30 метрах на запад от административного здания, расположенного по ул. Центральная, д. 3, в соответствии со схемой размещения согласно приложению 1 к настоящему постановлению. 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роки проведения универсальной ярмарки: ежедневно со 2 августа 2021 года по 1 августа 2024 года.</w:t>
      </w:r>
    </w:p>
    <w:p>
      <w:pPr>
        <w:pStyle w:val="Style16"/>
        <w:spacing w:before="0" w:after="0"/>
        <w:ind w:firstLine="360"/>
        <w:jc w:val="both"/>
        <w:rPr/>
      </w:pPr>
      <w:r>
        <w:rPr>
          <w:sz w:val="28"/>
          <w:szCs w:val="28"/>
        </w:rPr>
        <w:t>3. Утвердить: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bookmarkStart w:id="0" w:name="_Hlk78440333"/>
      <w:r>
        <w:rPr>
          <w:sz w:val="28"/>
          <w:szCs w:val="28"/>
        </w:rPr>
        <w:t>план мероприятий по организации универсальной ярмарки и продажи товаров на ней</w:t>
      </w:r>
      <w:bookmarkEnd w:id="0"/>
      <w:r>
        <w:rPr>
          <w:sz w:val="28"/>
          <w:szCs w:val="28"/>
        </w:rPr>
        <w:t xml:space="preserve"> согласно приложению 2 к настоящему постановлению;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bookmarkStart w:id="1" w:name="_Hlk78440618"/>
      <w:r>
        <w:rPr>
          <w:sz w:val="28"/>
          <w:szCs w:val="28"/>
        </w:rPr>
        <w:t xml:space="preserve">порядок организации универсальной ярмарки </w:t>
      </w:r>
      <w:bookmarkEnd w:id="1"/>
      <w:r>
        <w:rPr>
          <w:sz w:val="28"/>
          <w:szCs w:val="28"/>
        </w:rPr>
        <w:t>согласно приложению 3 к настоящему постановлению.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постановление в Информационном бюллетене </w:t>
      </w:r>
      <w:bookmarkStart w:id="2" w:name="_Hlk78279279"/>
      <w:bookmarkStart w:id="3" w:name="_Hlk70602935"/>
      <w:r>
        <w:rPr>
          <w:sz w:val="28"/>
          <w:szCs w:val="28"/>
        </w:rPr>
        <w:t>Шастовского сельсовета Варгашинского района Курганской области</w:t>
      </w:r>
      <w:bookmarkEnd w:id="3"/>
      <w:r>
        <w:rPr>
          <w:sz w:val="28"/>
          <w:szCs w:val="28"/>
        </w:rPr>
        <w:t xml:space="preserve"> и </w:t>
      </w:r>
      <w:bookmarkEnd w:id="2"/>
      <w:r>
        <w:rPr>
          <w:sz w:val="28"/>
          <w:szCs w:val="28"/>
        </w:rPr>
        <w:t xml:space="preserve">на официальном сайте Администрации Шастовского сельсовета Варгашинского района Курганской области. 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Style16"/>
        <w:spacing w:before="0" w:after="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ar-SA"/>
        </w:rPr>
      </w:pPr>
      <w:bookmarkStart w:id="4" w:name="_Hlk78536348"/>
      <w:bookmarkEnd w:id="4"/>
      <w:r>
        <w:rPr>
          <w:sz w:val="28"/>
          <w:szCs w:val="28"/>
          <w:lang w:eastAsia="ar-SA"/>
        </w:rPr>
        <w:t xml:space="preserve">Глава Шастовского сельсовета             </w:t>
      </w:r>
      <w:r>
        <w:rPr/>
        <w:t xml:space="preserve">                              </w:t>
      </w:r>
      <w:r>
        <w:rPr>
          <w:sz w:val="28"/>
          <w:szCs w:val="28"/>
        </w:rPr>
        <w:t>А. Ю. Сычев</w:t>
      </w:r>
    </w:p>
    <w:p>
      <w:pPr>
        <w:pStyle w:val="Style16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bookmarkStart w:id="5" w:name="_Hlk78536348"/>
      <w:bookmarkStart w:id="6" w:name="_Hlk78536348"/>
      <w:bookmarkEnd w:id="6"/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napToGrid w:val="false"/>
              <w:rPr/>
            </w:pPr>
            <w:r>
              <w:rPr/>
            </w:r>
            <w:bookmarkStart w:id="7" w:name="_Hlk78440231"/>
            <w:bookmarkStart w:id="8" w:name="_Hlk78440231"/>
            <w:bookmarkEnd w:id="8"/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 к постановлению Администрации Шастовского сельсовета  Варгашинского района Курганской области от 30 июля 2021 года № 37  «Об организации универсальной ярмарки на территории Шастовского сельсовета Варгашинского района Курганской области»</w:t>
            </w:r>
          </w:p>
        </w:tc>
      </w:tr>
    </w:tbl>
    <w:p>
      <w:pPr>
        <w:pStyle w:val="Normal"/>
        <w:tabs>
          <w:tab w:val="clear" w:pos="708"/>
          <w:tab w:val="left" w:pos="3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 размещения</w:t>
      </w:r>
    </w:p>
    <w:p>
      <w:pPr>
        <w:pStyle w:val="Normal"/>
        <w:tabs>
          <w:tab w:val="clear" w:pos="708"/>
          <w:tab w:val="left" w:pos="321" w:leader="none"/>
        </w:tabs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ниверсальной ярмарки на </w:t>
      </w:r>
      <w:bookmarkStart w:id="9" w:name="_Hlk78440355"/>
      <w:r>
        <w:rPr>
          <w:b/>
          <w:bCs/>
          <w:sz w:val="28"/>
          <w:szCs w:val="28"/>
        </w:rPr>
        <w:t>территории Шастовского сельсовета Варгашинского района Курганской области</w:t>
      </w:r>
      <w:bookmarkEnd w:id="9"/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76620" cy="2915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940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0795</wp:posOffset>
                </wp:positionV>
                <wp:extent cx="485775" cy="1714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0.85pt;width:38.2pt;height:13.4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/>
        <w:tab/>
        <w:t>- место расположения универсальной ярмар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расположения торговых мест на универсальной ярмар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4980" cy="37611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826" t="14170" r="25141" b="13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37611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6662"/>
      </w:tblGrid>
      <w:tr>
        <w:trPr/>
        <w:tc>
          <w:tcPr>
            <w:tcW w:w="39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62" w:type="dxa"/>
            <w:vMerge w:val="restart"/>
            <w:tcBorders>
              <w:left w:val="single" w:sz="4" w:space="0" w:color="FF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хема расположения торговых мест на универсальной ярмарке, где 1,2,3,4,5,6 – номера мест.</w:t>
            </w:r>
          </w:p>
        </w:tc>
      </w:tr>
      <w:tr>
        <w:trPr/>
        <w:tc>
          <w:tcPr>
            <w:tcW w:w="392" w:type="dxa"/>
            <w:tcBorders>
              <w:top w:val="single" w:sz="4" w:space="0" w:color="FF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FF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FF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FF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FF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FF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vMerge w:val="continue"/>
            <w:tcBorders>
              <w:left w:val="single" w:sz="4" w:space="0" w:color="FF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napToGrid w:val="false"/>
              <w:rPr/>
            </w:pPr>
            <w:r>
              <w:rPr/>
            </w:r>
            <w:bookmarkStart w:id="10" w:name="_Hlk78440514"/>
            <w:bookmarkStart w:id="11" w:name="_Hlk78440514"/>
            <w:bookmarkEnd w:id="11"/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 к постановлению Администрации Шастовского сельсовета  Варгашинского района Курганской области от 30 июля 2021 года № 37  «Об организации универсальной ярмарки на территории Шастовского сельсовета Варгашинского района Курганской области»</w:t>
            </w:r>
          </w:p>
        </w:tc>
      </w:tr>
    </w:tbl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bookmarkStart w:id="12" w:name="_Hlk78440584"/>
      <w:bookmarkEnd w:id="12"/>
      <w:r>
        <w:rPr>
          <w:b/>
          <w:bCs/>
          <w:sz w:val="28"/>
          <w:szCs w:val="28"/>
        </w:rPr>
        <w:t>План мероприятий</w:t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организации универсальной ярмарки и продажи товаров на ней на территории Шастовского сельсовета Варгашинского района Курганской области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на официальном сайте Администрации Шастовского сельсовета  Варгашинского района Курганской области схемы размещения, порядка организации и плана мероприятий по организации универсальной ярмарки и продажи товаров на не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2021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астовского сельсовета  Варгашинского района Курга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приему заявок участников универсальной ярмарки и предоставлению торговых мест на универсальной ярмар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2.08.2021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астовского сельсовета  Варгашинского района Курга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азрешений на предоставление торговых мест на универсальной ярмарке (договоров о предоставлении мест для продажи товаров на универсальной ярмарке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2.08.2021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астовского сельсовета  Варгашинского района Курга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участников универсальной ярмарки согласно схеме расположения торговых ме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с 02.08.2021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Администрация Шастовского сельсовета  Варгашинского района Курга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борки площадки универсальной ярмарки и прилегающей к ней территории (в соответствии со схемой размещени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2.08.2021 г. по мере необходим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астовского сельсовета  Варгашинского района Курга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за деятельностью универсальной ярмар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2.08.2021 г. ежеднев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астовского сельсовета  Варгашинского района Курга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ета торгующих на универсальной ярмарке и ассортимента товаров, реализуемых на универсальной ярмар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2.08.2021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астовского сельсовета  Варгашинского района Курганской области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3" w:name="_Hlk78440584"/>
      <w:bookmarkStart w:id="14" w:name="_Hlk78440584"/>
      <w:bookmarkEnd w:id="14"/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napToGrid w:val="false"/>
              <w:rPr/>
            </w:pPr>
            <w:r>
              <w:rPr/>
            </w:r>
            <w:bookmarkStart w:id="15" w:name="_Hlk78465334"/>
            <w:bookmarkStart w:id="16" w:name="_Hlk78465334"/>
            <w:bookmarkEnd w:id="16"/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 к постановлению Администрации Шастовского сельсовета  Варгашинского района Курганской области от 30 июля 2021 года № 37  «Об организации универсальной ярмарки на территории Шастовского сельсовета Варгашинского района Курганской области»</w:t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организации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ниверсальной ярмарки на территории Шастовского сельсовета Варгашинского района Курганской области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основные требования и условия организации и проведения универсальной ярмарки  на территории Шастовского сельсовета Варгашинского района Курганской област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 Организатор универсальной ярмарки – Администрация Шастовского сельсовета Варгашинского района Курганской област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 Участники универсальной ярмарки – юридические лица, индивидуальные предприниматели, в том числе главы крестьянских (фермерских) хозяйств, граждане, в том числе ведущие личное подсобное хозяйство или занимающиеся садоводством, огородничеством, животноводством, осуществляющие торговую деятельность на универсальной ярмарк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Цель организации универсальной ярмарки - создание благоприятных условий для обеспечения жителей поселения услугами торговли, стимулирование конкуренции, обеспечение спроса населения на товары, вовлечение в оборот плодоовощной и сельскохозяйственной продукции местного производства, а также определение места для размещения выездной торговли непродовольственными товарами.</w:t>
      </w:r>
    </w:p>
    <w:p>
      <w:pPr>
        <w:pStyle w:val="Style16"/>
        <w:jc w:val="center"/>
        <w:rPr/>
      </w:pPr>
      <w:r>
        <w:rPr>
          <w:b/>
          <w:bCs/>
          <w:sz w:val="28"/>
          <w:szCs w:val="28"/>
        </w:rPr>
        <w:t>2. Режим работы универсальной ярмарки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5. Режим работы универсальной ярмарки - с 9.00 до 19.00 часов, без выходных дней.</w:t>
      </w:r>
    </w:p>
    <w:p>
      <w:pPr>
        <w:pStyle w:val="Style16"/>
        <w:jc w:val="center"/>
        <w:rPr/>
      </w:pPr>
      <w:r>
        <w:rPr>
          <w:b/>
          <w:bCs/>
          <w:sz w:val="28"/>
          <w:szCs w:val="28"/>
        </w:rPr>
        <w:t>3. Порядок организации универсальной ярмарки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6. Торговые места на ярмарке размещаются на основе схемы размещения торговых мест, которая разрабатывается и утверждается организатором ярмарки. Количество торговых мест на универсальной ярмарке – 6. Предоставляемые торговые места должны иметь номер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7. Размещение торговых мест должно отвечать установленным санитарным, противопожарным, экологическим и другим нормам и правилам и обеспечивать необходимые условия для организации торговли, свободный проход покупателей и доступ к местам торговл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Торговое место должно быть оборудовано в соответствии с требованиями санитарных норм и правил, правил продажи товаров по договору розничной купли-продаж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9. Продажа товаров на универсальной ярмарке осуществляется при наличии у участника универсальной ярмарки (продавца)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bookmarkStart w:id="17" w:name="_Hlk78543772"/>
      <w:r>
        <w:rPr>
          <w:sz w:val="28"/>
          <w:szCs w:val="28"/>
        </w:rPr>
        <w:t>вывески с указанием наименования юридического лица, информации о его местонахождении и режиме работы, а для индивидуального предпринимателя - информации о его государственной регистрации и наименовании зарегистрировавшего органа</w:t>
      </w:r>
      <w:bookmarkEnd w:id="17"/>
      <w:r>
        <w:rPr>
          <w:sz w:val="28"/>
          <w:szCs w:val="28"/>
        </w:rPr>
        <w:t>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ценников (прайс-листов) на товары, оформленных в соответствии с действующим законодательством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в случаях, установленных законодательством Российской Федерации, товарно-сопроводительных документов, а также документов, подтверждающих соответствие товаров установленным требованиям (сертификат или декларация о соответствии либо их заверенные копии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ях, установленных законодательством Российской Федерации, положительного заключения государственной лаборатории ветеринарно-санитарной экспертизы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в случаях, установленных законодательством Российской Федерации, документов, указывающих источник поступления товаров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в случаях, установленных законодательством Российской Федерации, санитарной одежды, медицинской книжки установленного образца с отметкой о прохождении медицинского осмотра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личной нагрудной карточки с указанием фамилии, имени и отчества продавца (за исключением продавцов-граждан)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оборудования (палаток, каркасно-тентовых сооружений), оборудования для выкладки товаров, подтоварников для хранения товарного запаса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в случаях, установленных законодательством Российской Федерации, средств измерения, прошедших поверку в установленном порядке в органах государственной метрологической службы и имеющих оттиски поверенных клейм. Не допускать использование бытовых весоизмерительных приборов. Весы и другие измерительные приборы устанавливать на рабочем месте продавца таким образом, чтобы в наглядной форме (визуально) обеспечивался весь процесс взвешивания, определения стоимости и отпуска товара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упаковочного материала, соответствующего требованиям санитарных правил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ов, подтверждающих трудовые или гражданско-правовые отношения продавца с участником универсальной ярмарки, либо их заверенных копий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а о предоставлении торгового мест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частник универсальной ярмарки (продавец) обязан обеспечить надлежащее санитарное состояние мест для продажи товаров и прилегающей к ним территории в течение дня и по окончании работы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1. Уборка мусора на территории ярмарки осуществляется силами продавцов, осуществляющих торговлю на ярмарке: каждый продавец по окончании торгового дня ежедневно обеспечивает уборку мусора в пределах занимаемого им торгового мест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2. Организатор универсальной ярмарки осуществляет следующие функции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формирование потенциальных участников универсальной ярмарки о проведении универсальной ярмарки, порядке и условиях участия в ней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ует участников универсальной ярмарки по вопросам участия в универсальной ярмарке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я по текущим вопросам проведения универсальной ярмарк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регистрацию участников универсальной ярмарки, заключает договор с участником универсальной ярмарки о предоставлении места для продажи товаров на ней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месторасположение торговых мест участников универсальной ярмарки в соответствии со схемой размещения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функции в соответствии с Планом мероприятий по организации универсальной ярмарки и продажи товаров на ней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3. Лица, осуществляющие торговую деятельность на ярмарке, несут ответственность в установленном законодательством порядке за качество реализуемой продукции и нарушение правил торговли и санитарных норм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4. Организация универсальной ярмарки осуществляется в соответствии с основными требованиями, установленными Правительством Курганской области.</w:t>
      </w:r>
    </w:p>
    <w:p>
      <w:pPr>
        <w:pStyle w:val="Style16"/>
        <w:ind w:firstLine="709"/>
        <w:jc w:val="center"/>
        <w:rPr/>
      </w:pPr>
      <w:r>
        <w:rPr>
          <w:b/>
          <w:bCs/>
          <w:sz w:val="28"/>
          <w:szCs w:val="28"/>
        </w:rPr>
        <w:t>4. Порядок предоставления мест на ярмарке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5. Торговые места на универсальной ярмарке предоставляются организатором универсальной ярмарки на основании договоров, заключенных в соответствии с законодательством Российской Федерации по форме согласно приложению 1 к настоящему Порядку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Для заключения договора участник универсальной ярмарки подает организатору универсальной ярмарки заявление о предоставлении торгового места на универсальной ярмарке по форме согласно приложению 2 к настоящему Порядку. В день поступления заявления организатор универсальной ярмарки предоставляет торговое место или отказывает в его предоставлени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Основаниями для отказа в предоставлении торгового места являются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намерение осуществлять продажу товаров, не соответствующих типу ярмарки и (или) товаров, запрещенных к продаже на ярмарках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вободного торгового места в соответствии со схемой размещения торговых мест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8. Заявления принимаются по адресу: с. Шастово, ул. Центральная, д. 3 (Администрация Шастовского сельсовета Варгашинского района Курганской области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Торговые места на универсальной ярмарке предоставляются бесплатно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0. Предоставленное организатором универсальной ярмарки торговое место не может быть передано участником универсальной ярмарки третьему лицу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ложение 1 к Порядку организации универсальной ярмарки на территории Шастовского сельсовета Варгашинского района Курганской области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6"/>
        <w:jc w:val="center"/>
        <w:rPr/>
      </w:pPr>
      <w:r>
        <w:rPr>
          <w:b/>
          <w:bCs/>
          <w:caps/>
          <w:sz w:val="28"/>
          <w:szCs w:val="28"/>
        </w:rPr>
        <w:t>ФОРМА Договора</w:t>
      </w:r>
    </w:p>
    <w:p>
      <w:pPr>
        <w:pStyle w:val="Normal"/>
        <w:widowControl w:val="false"/>
        <w:spacing w:lineRule="auto" w:line="256"/>
        <w:jc w:val="center"/>
        <w:rPr/>
      </w:pPr>
      <w:r>
        <w:rPr>
          <w:b/>
          <w:bCs/>
          <w:sz w:val="28"/>
          <w:szCs w:val="28"/>
        </w:rPr>
        <w:t xml:space="preserve">о предоставлении торгового места на универсальной ярмарке </w:t>
      </w:r>
    </w:p>
    <w:p>
      <w:pPr>
        <w:pStyle w:val="Normal"/>
        <w:widowControl w:val="false"/>
        <w:spacing w:lineRule="auto" w:line="25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56"/>
        <w:rPr>
          <w:sz w:val="28"/>
          <w:szCs w:val="28"/>
        </w:rPr>
      </w:pPr>
      <w:r>
        <w:rPr>
          <w:sz w:val="28"/>
          <w:szCs w:val="28"/>
        </w:rPr>
        <w:t>«____»______________20___г.                                                             №_______</w:t>
      </w:r>
    </w:p>
    <w:p>
      <w:pPr>
        <w:pStyle w:val="Normal"/>
        <w:widowControl w:val="false"/>
        <w:spacing w:lineRule="auto" w:line="256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widowControl w:val="false"/>
        <w:spacing w:lineRule="auto" w: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Администрация Шастовского сельсовета Варгашинского района Курганской области, являясь организатором универсальной ярмарки, в лице Главы Шастовского сельсовета Варгашинского района Курганской области ____________________, действующего на основании Устава Шастовского сельсовета Варгашинского района Курганской области, именуемая в дальнейшем «Организатор», с одной стороны, и __________________________________________________________________</w:t>
      </w:r>
    </w:p>
    <w:p>
      <w:pPr>
        <w:pStyle w:val="Normal"/>
        <w:widowControl w:val="false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_,</w:t>
      </w:r>
    </w:p>
    <w:p>
      <w:pPr>
        <w:pStyle w:val="Normal"/>
        <w:widowControl w:val="false"/>
        <w:spacing w:lineRule="auto" w:line="256"/>
        <w:jc w:val="both"/>
        <w:rPr/>
      </w:pPr>
      <w:r>
        <w:rPr>
          <w:sz w:val="28"/>
          <w:szCs w:val="28"/>
        </w:rPr>
        <w:t>действующего на основании __________________________________________________________________,</w:t>
      </w:r>
    </w:p>
    <w:p>
      <w:pPr>
        <w:pStyle w:val="Normal"/>
        <w:widowControl w:val="false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именуем___ в дальнейшем «Участник», с другой стороны, вместе именуемые «Стороны», заключили настоящий договор (далее – Договор) о нижеследующем.</w:t>
      </w:r>
    </w:p>
    <w:p>
      <w:pPr>
        <w:pStyle w:val="Normal"/>
        <w:widowControl w:val="false"/>
        <w:numPr>
          <w:ilvl w:val="0"/>
          <w:numId w:val="0"/>
        </w:numPr>
        <w:spacing w:lineRule="auto" w:line="25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5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Предмет договора</w:t>
      </w:r>
    </w:p>
    <w:p>
      <w:pPr>
        <w:pStyle w:val="Normal"/>
        <w:widowControl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1.1. Организатор безвозмездно предоставляет, а Участник принимает в пользование торговое(ые) место(места) №________________ на универсальной  ярмарке на территории Шастовского сельсовета Варгашинского района Курганской области,</w:t>
      </w:r>
    </w:p>
    <w:p>
      <w:pPr>
        <w:pStyle w:val="Normal"/>
        <w:widowControl w:val="false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проведения: с. Шастово, в 30 метрах на запад от административного здания, расположенного по ул. Центральная, д. 3,</w:t>
      </w:r>
    </w:p>
    <w:p>
      <w:pPr>
        <w:pStyle w:val="Normal"/>
        <w:widowControl w:val="false"/>
        <w:spacing w:lineRule="auto" w:line="256"/>
        <w:jc w:val="both"/>
        <w:rPr/>
      </w:pPr>
      <w:r>
        <w:rPr>
          <w:sz w:val="28"/>
          <w:szCs w:val="28"/>
        </w:rPr>
        <w:t>для реализации __________________________________________________________________ на срок с ______________________ по ____________________.</w:t>
      </w:r>
    </w:p>
    <w:p>
      <w:pPr>
        <w:pStyle w:val="Normal"/>
        <w:widowControl w:val="false"/>
        <w:numPr>
          <w:ilvl w:val="0"/>
          <w:numId w:val="0"/>
        </w:numPr>
        <w:spacing w:lineRule="auto" w:line="25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5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Права и обязанности сторон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тор имеет право: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казывать Участнику консультативную помощь для выполнения условий Договора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ребовать содержания торгового места, предоставленного в безвозмездное пользование, и прилегающей территории в надлежащем санитарном состоянии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ть контроль за соблюдением условий Договора Участником;</w:t>
      </w:r>
    </w:p>
    <w:p>
      <w:pPr>
        <w:pStyle w:val="Normal"/>
        <w:widowControl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 xml:space="preserve">4) расторгнуть Договор при выявлении нарушений </w:t>
      </w:r>
      <w:hyperlink w:anchor="Par501">
        <w:r>
          <w:rPr>
            <w:rStyle w:val="InternetLink"/>
            <w:sz w:val="28"/>
            <w:szCs w:val="28"/>
          </w:rPr>
          <w:t>пункта 2.4</w:t>
        </w:r>
      </w:hyperlink>
      <w:r>
        <w:rPr>
          <w:sz w:val="28"/>
          <w:szCs w:val="28"/>
        </w:rPr>
        <w:t xml:space="preserve"> Договора, уведомив об этом Участника.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рганизатор обязан: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проезд Участнику к торговому месту в течение срока действия Договора.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Участник имеет право: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проезд к торговому месту в служебных целях в течение срока действия Договора;</w:t>
      </w:r>
    </w:p>
    <w:p>
      <w:pPr>
        <w:pStyle w:val="Normal"/>
        <w:widowControl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2) осуществлять подвоз и выгрузку товара в период работы универсальной ярмарки при условии соблюдения требований безопасности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ть реализацию товара через продавца при наличии документа, подтверждающего трудовые или гражданско-правовые отношения.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bookmarkStart w:id="18" w:name="Par501"/>
      <w:bookmarkEnd w:id="18"/>
      <w:r>
        <w:rPr>
          <w:sz w:val="28"/>
          <w:szCs w:val="28"/>
        </w:rPr>
        <w:t>2.4. Участник обязан: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 передавать право пользования торговым местом третьим лицам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пользовать торговое место только для продажи товаров, указанных в Договоре;</w:t>
      </w:r>
    </w:p>
    <w:p>
      <w:pPr>
        <w:pStyle w:val="Normal"/>
        <w:widowControl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3) осуществлять продажу товаров с учетом требований, установленных законодательством Российской Федерации о защите прав потребителей, в области обеспечения санитарно-эпидемиологического благополучия населения, пожарной безопасности и других установленных законодательством Российской Федерации требований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 осуществлять продажу товаров, в отношении которых установлены особые условия хранения и реализации, при отсутствии таких условий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ть продажу скоропортящихся товаров при наличии холодильного оборудования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спользовать весоизмерительное оборудование, прошедшее поверку в установленном порядке в органах Государственной метрологической службы и имеющее оттиски поверенных клейм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беспечить наличие оборудования, предотвращающего атмосферное влияние на реализуемые товары (палатки, каркасно-тентовые сооружения или подобное оборудование), оборудования для выкладки (горки, подтоварники для хранения товарного запаса или подобное оборудование) и продажи товаров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использовать торгово-технологическое оборудование, соответствующее установленным санитарным, противопожарным, экологическим нормам и правилам и обеспечивающее необходимые условия для организации торговли, свободный проход покупателей и доступ к торговым местам;</w:t>
      </w:r>
    </w:p>
    <w:p>
      <w:pPr>
        <w:pStyle w:val="Normal"/>
        <w:widowControl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9) обеспечить наличие вывески с указанием наименования юридического лица, информации о его местонахождении и режиме работы, а для индивидуального предпринимателя - информации о его государственной регистрации и наименовании зарегистрировавшего органа;</w:t>
      </w:r>
    </w:p>
    <w:p>
      <w:pPr>
        <w:pStyle w:val="Normal"/>
        <w:widowControl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11) обеспечить наличие ценников (прайс-листов) на товары, оформленных в соответствии с действующим законодательством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существлять торговлю самостоятельно или через продавца при обязательном наличии на торговом месте: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законодательством Российской Федерации, товарно-сопроводительных документов, а также документов, подтверждающих соответствие товаров установленным требованиям (сертификат или декларация о соответствии либо их заверенные копии)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ях, установленных законодательством Российской Федерации, положительного заключения государственной лаборатории ветеринарно-санитарной экспертизы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ях, установленных законодательством Российской Федерации, документов, указывающих источник поступления товаров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ях, установленных законодательством Российской Федерации, санитарной одежды, медицинской книжки установленного образца с отметкой о прохождении медицинского осмотра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чной нагрудной карточки с указанием фамилии, имени и отчества продавца (за исключением продавцов-граждан)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своевременно в наглядной и доступной форме доводить до сведения потребителей достоверную информацию о товарах и изготовителях, обеспечивающих возможность правильного выбора товаров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поддерживать торговое место в надлежащем санитарном и техническом состоянии. После окончания рабочего дня производить уборку торгового места и прилегающей к нему территории;</w:t>
      </w:r>
    </w:p>
    <w:p>
      <w:pPr>
        <w:pStyle w:val="Normal"/>
        <w:widowControl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15) осуществлять свою деятельность на торговом месте в соответствии с режимом и правилами работы универсальной ярмарки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по окончании срока действия Договора освободить торговое место.</w:t>
      </w:r>
    </w:p>
    <w:p>
      <w:pPr>
        <w:pStyle w:val="Normal"/>
        <w:widowControl w:val="false"/>
        <w:spacing w:lineRule="auto" w:line="25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56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 Ответственность сторон</w:t>
      </w:r>
    </w:p>
    <w:p>
      <w:pPr>
        <w:pStyle w:val="Normal"/>
        <w:widowControl w:val="false"/>
        <w:spacing w:lineRule="auto" w:line="25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За нарушение условий Договора Стороны несут ответственность, предусмотренную действующим законодательством Российской Федерации и Договором.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Ни одна из Сторон не будет нести ответственность по Договору, если неисполнение либо ненадлежащее исполнение обязательств по Договору было вызвано обстоятельствами непреодолимой силы, а именно: пожар, наводнение, иное стихийное бедствие либо чрезвычайное обстоятельство, которые нельзя было предотвратить всеми доступными, разумными и законными мерами, а также в связи со вступлением в законную силу нормативных актов органов государственной власти, которые своим действием делают невозможным надлежащее исполнение обязательств Договора. Сторона, у которой возникло такое обстоятельство, обязана в максимально короткий срок уведомить об этом другую Сторону.</w:t>
      </w:r>
    </w:p>
    <w:p>
      <w:pPr>
        <w:pStyle w:val="Normal"/>
        <w:widowControl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3.3. Организатор не несет ответственности в случае порчи или хищения имущества Участника во время работы универсальной ярмарки.</w:t>
      </w:r>
    </w:p>
    <w:p>
      <w:pPr>
        <w:pStyle w:val="Normal"/>
        <w:widowControl w:val="false"/>
        <w:spacing w:lineRule="auto" w:line="256"/>
        <w:ind w:firstLine="851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56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 Порядок изменения и расторжения договора</w:t>
      </w:r>
    </w:p>
    <w:p>
      <w:pPr>
        <w:pStyle w:val="Normal"/>
        <w:widowControl w:val="false"/>
        <w:spacing w:lineRule="auto" w:line="256"/>
        <w:ind w:firstLine="851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Договор может быть досрочно расторгнут в следующих случаях: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соглашению Сторон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любой из Сторон при выявлении нарушений условий Договора, уведомив об этом вторую Сторону за один день до расторжения Договора.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Любые изменения и дополнения к Договору действительны, если они совершены в письменном виде в форме дополнительного соглашения и подписаны Сторонами.</w:t>
      </w:r>
    </w:p>
    <w:p>
      <w:pPr>
        <w:pStyle w:val="Normal"/>
        <w:widowControl w:val="false"/>
        <w:spacing w:lineRule="auto" w:line="25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56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 Заключительные положения</w:t>
      </w:r>
    </w:p>
    <w:p>
      <w:pPr>
        <w:pStyle w:val="Normal"/>
        <w:widowControl w:val="false"/>
        <w:spacing w:lineRule="auto" w:line="25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Договор составлен в 2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Все споры между Сторонами решаются посредством переговоров. В случае не достижения согласия все спорные вопросы передаются на рассмотрение арбитражного суда в порядке, установленном действующим законодательством.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о всем вопросам, не урегулированным Договором, Стороны руководствуются действующим законодательством Российской Федерации.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Договор вступает в силу с момента подписания и действует                            до полного выполнения сторонами взятых на себя обязательств.</w:t>
      </w:r>
    </w:p>
    <w:p>
      <w:pPr>
        <w:pStyle w:val="Normal"/>
        <w:widowControl w:val="false"/>
        <w:numPr>
          <w:ilvl w:val="0"/>
          <w:numId w:val="0"/>
        </w:numPr>
        <w:spacing w:lineRule="auto" w:line="25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5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. Реквизиты и подписи сторон</w:t>
      </w:r>
    </w:p>
    <w:p>
      <w:pPr>
        <w:pStyle w:val="Normal"/>
        <w:widowControl w:val="false"/>
        <w:numPr>
          <w:ilvl w:val="0"/>
          <w:numId w:val="0"/>
        </w:numPr>
        <w:spacing w:lineRule="auto" w:line="25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5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5213"/>
      </w:tblGrid>
      <w:tr>
        <w:trPr>
          <w:trHeight w:val="1934" w:hRule="atLeast"/>
        </w:trPr>
        <w:tc>
          <w:tcPr>
            <w:tcW w:w="42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6"/>
              <w:ind w:left="-40" w:hanging="0"/>
              <w:jc w:val="both"/>
              <w:outlineLvl w:val="2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Организато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6"/>
              <w:ind w:left="-40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Шастовского сельсовета Варгашинского района Курганской обла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6"/>
              <w:ind w:left="-40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641244, Курганская область, Варгашинский район, с. Шастово, ул. Центральная, 3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6"/>
              <w:ind w:left="-40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ИНН 4505003681/КПП 4505010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6"/>
              <w:ind w:left="-40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6"/>
              <w:ind w:left="-40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6"/>
              <w:ind w:left="-40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6"/>
              <w:ind w:left="-40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6"/>
              <w:ind w:left="-40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6"/>
              <w:ind w:left="-40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6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56"/>
              <w:ind w:left="-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6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spacing w:lineRule="auto" w:line="256"/>
              <w:ind w:left="3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256"/>
              <w:ind w:left="3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256"/>
              <w:ind w:left="3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256"/>
              <w:ind w:left="3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256"/>
              <w:ind w:left="3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256"/>
              <w:ind w:left="3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256"/>
              <w:ind w:left="3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256"/>
              <w:ind w:left="3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napToGrid w:val="false"/>
              <w:rPr/>
            </w:pPr>
            <w:r>
              <w:rPr/>
            </w:r>
            <w:bookmarkStart w:id="19" w:name="_Hlk78538619"/>
            <w:bookmarkStart w:id="20" w:name="_Hlk78538619"/>
            <w:bookmarkEnd w:id="20"/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ложение 2 к Порядку организации универсальной ярмарки на территории Шастовского сельсовета Варгашинского района Курганской области</w:t>
            </w:r>
          </w:p>
        </w:tc>
      </w:tr>
    </w:tbl>
    <w:p>
      <w:pPr>
        <w:pStyle w:val="Normal"/>
        <w:ind w:firstLine="480"/>
        <w:textAlignment w:val="baseline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tbl>
      <w:tblPr>
        <w:tblW w:w="935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1"/>
        <w:gridCol w:w="3614"/>
      </w:tblGrid>
      <w:tr>
        <w:trPr>
          <w:trHeight w:val="23" w:hRule="atLeast"/>
        </w:trPr>
        <w:tc>
          <w:tcPr>
            <w:tcW w:w="57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5741" w:type="dxa"/>
            <w:tcBorders/>
            <w:tcMar>
              <w:left w:w="221" w:type="dxa"/>
              <w:right w:w="221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4" w:type="dxa"/>
            <w:tcBorders/>
            <w:tcMar>
              <w:left w:w="221" w:type="dxa"/>
              <w:right w:w="221" w:type="dxa"/>
            </w:tcMar>
          </w:tcPr>
          <w:p>
            <w:pPr>
              <w:pStyle w:val="Normal"/>
              <w:ind w:left="-353" w:firstLine="985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у универсальной ярмарки (Администрация Шастовского сельсовета Варгашинского района Курганской области)</w:t>
            </w:r>
          </w:p>
        </w:tc>
      </w:tr>
      <w:tr>
        <w:trPr/>
        <w:tc>
          <w:tcPr>
            <w:tcW w:w="5741" w:type="dxa"/>
            <w:tcBorders/>
            <w:tcMar>
              <w:left w:w="221" w:type="dxa"/>
              <w:right w:w="221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4" w:type="dxa"/>
            <w:tcBorders>
              <w:bottom w:val="single" w:sz="6" w:space="0" w:color="000000"/>
            </w:tcBorders>
            <w:tcMar>
              <w:left w:w="221" w:type="dxa"/>
              <w:right w:w="221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textAlignment w:val="baseline"/>
        <w:rPr>
          <w:sz w:val="28"/>
          <w:szCs w:val="28"/>
        </w:rPr>
      </w:pPr>
      <w:r>
        <w:rPr>
          <w:rFonts w:cs="Arial" w:ascii="Arial" w:hAnsi="Arial"/>
          <w:b/>
          <w:bCs/>
          <w:color w:val="444444"/>
          <w:sz w:val="28"/>
          <w:szCs w:val="28"/>
        </w:rPr>
        <w:br/>
        <w:br/>
      </w:r>
      <w:r>
        <w:rPr>
          <w:sz w:val="28"/>
          <w:szCs w:val="28"/>
        </w:rPr>
        <w:t>Заявление о предоставлении торгового места на универсальной ярмарке</w:t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56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ое лиц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240"/>
              <w:textAlignment w:val="baseline"/>
              <w:rPr/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ное и сокращенное наименование (в случае если имеется)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юридического лица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документа, подтверждающего факт внесения сведений о юридическом лице в Единый государственный реестр юридических лиц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юридического лица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114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имя и (в случае если имеется) отчество индивидуального предпринимателя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жительства индивидуального предпринимателя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окумента, удостоверяющего личность индивидуального предпринимателя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 индивидуального предпринимателя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юридического лица/индивидуального предпринимателя</w:t>
            </w:r>
          </w:p>
          <w:p>
            <w:pPr>
              <w:pStyle w:val="Normal"/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лицо</w:t>
            </w:r>
          </w:p>
          <w:p>
            <w:pPr>
              <w:pStyle w:val="Normal"/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ываются следующие сведения: фамилия, имя и (в случае если имеется) отчество физического лица, место его жительства, реквизиты документа, удостоверяющего его личность, реквизиты документа, подтверждающего ведение личного подсобного хозяйства или занятие садоводством, огородничеством, животноводством (при его наличии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едоставления торгового ме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спользования торгового места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давцов и сведений о них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фамилия, имя и (в случае если имеется) отчество физического лица и правовые основания его привлечения к деятельности по продаже товаров на универсальной ярмарке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едполагаемых к продаже на универсальной ярмарке товаров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руководителя юридического лица/индивидуального предпринимателя/ физического лица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2" w:type="dxa"/>
        <w:jc w:val="left"/>
        <w:tblInd w:w="0" w:type="dxa"/>
        <w:tblLayout w:type="fixed"/>
        <w:tblCellMar>
          <w:top w:w="0" w:type="dxa"/>
          <w:left w:w="221" w:type="dxa"/>
          <w:bottom w:w="0" w:type="dxa"/>
          <w:right w:w="221" w:type="dxa"/>
        </w:tblCellMar>
      </w:tblPr>
      <w:tblGrid>
        <w:gridCol w:w="472"/>
      </w:tblGrid>
      <w:tr>
        <w:trPr>
          <w:trHeight w:val="260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38:00Z</dcterms:created>
  <dc:creator>Ачкасова</dc:creator>
  <dc:description/>
  <cp:keywords/>
  <dc:language>en-US</dc:language>
  <cp:lastModifiedBy>Шастово</cp:lastModifiedBy>
  <cp:lastPrinted>2021-08-02T09:21:00Z</cp:lastPrinted>
  <dcterms:modified xsi:type="dcterms:W3CDTF">2021-08-02T04:23:00Z</dcterms:modified>
  <cp:revision>6</cp:revision>
  <dc:subject/>
  <dc:title>КУРГАНСКАЯ ОБЛАСТЬ</dc:title>
</cp:coreProperties>
</file>