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января 2021 года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очнении  вида  разрешенного использования земельного  участка 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видов разрешенного использования земельных участков, руководствуясь  приказом Министерства экономического развития Российской Федерации  от 1  сентября  2014  года    №  540 «Об утверждении классификатора видов разрешенного использования земельных участков», постановлением Администрации Шастовского сельсовета от 30.03.2013 года № 6 «</w:t>
      </w:r>
      <w:r>
        <w:rPr>
          <w:rFonts w:eastAsia="Calibri"/>
          <w:sz w:val="28"/>
          <w:szCs w:val="28"/>
        </w:rPr>
        <w:t xml:space="preserve">Об утверждении  Правил землепользования и застройки Шастовского сельсовета», </w:t>
      </w:r>
      <w:r>
        <w:rPr>
          <w:sz w:val="28"/>
          <w:szCs w:val="28"/>
        </w:rPr>
        <w:t>Администрация Шастовского сельсовета 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очнить  вид разрешенного использования земельного участка с кадастровым номером 45:03:010402:181 из </w:t>
      </w:r>
      <w:r>
        <w:rPr>
          <w:bCs/>
          <w:sz w:val="28"/>
          <w:szCs w:val="28"/>
        </w:rPr>
        <w:t xml:space="preserve">земель населенных пунктов, площадью 20037 кв.м., находящегося в территориальной зоне – </w:t>
      </w:r>
      <w:r>
        <w:rPr>
          <w:sz w:val="28"/>
          <w:szCs w:val="28"/>
        </w:rPr>
        <w:t>зона транспортной инфраструктуры (Т)</w:t>
      </w:r>
      <w:r>
        <w:rPr>
          <w:bCs/>
          <w:sz w:val="28"/>
          <w:szCs w:val="28"/>
        </w:rPr>
        <w:t>; 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Почтовый адрес ориентира: Курганская область, р-н Варгашинский, с. Шастово, в 0,5 км по направлению на восток от д. Шмаково до границы Белозерского района и считать разрешенное использование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- для размещения автомобильной дороги  общего пользования местного значения Шмаково - Романовское (в границах Варгашинского района).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.Ю.Сычев                                          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09:00Z</dcterms:created>
  <dc:creator>user</dc:creator>
  <dc:description/>
  <cp:keywords/>
  <dc:language>en-US</dc:language>
  <cp:lastModifiedBy>Шастово</cp:lastModifiedBy>
  <cp:lastPrinted>2021-01-20T13:36:00Z</cp:lastPrinted>
  <dcterms:modified xsi:type="dcterms:W3CDTF">2021-02-02T08:53:00Z</dcterms:modified>
  <cp:revision>6</cp:revision>
  <dc:subject/>
  <dc:title/>
</cp:coreProperties>
</file>