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КУРГАНСКАЯ ОБЛАСТЬ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  апреля  2021 года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1 квартал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№ 30 от 24 декабря 2010 год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1 квартал 2021 года и направить его в Шастовскую сельскую Ду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Ша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Шастовского сельсовета                                       А.Ю. 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580" w:hanging="0"/>
        <w:jc w:val="both"/>
        <w:rPr/>
      </w:pPr>
      <w:r>
        <w:rPr/>
        <w:t>к постановлению Администрации Шастовского сельсовета от 19 апреля 2021 года № 17 «Об утверждении отчета об исполнении бюджета Шастовского сельсовета за 1  квартал 2021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1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43 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16 877,4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441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89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ия ущерба (убыт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10000 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89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10120 0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89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6 10123 01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89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200 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7 091,6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65 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7 091,6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94 221,7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6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 421,7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6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 421,7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 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 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18 4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216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18 4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216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18 4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69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69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69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0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3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 457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 457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 457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215,4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4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289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54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886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21,1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21,1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21,1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 420,96 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94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94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94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94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71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47,0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47,0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47,0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9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24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9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9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9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27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27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37,7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693"/>
        <w:gridCol w:w="1417"/>
        <w:gridCol w:w="1276"/>
      </w:tblGrid>
      <w:tr>
        <w:trPr>
          <w:trHeight w:val="2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43 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45 532,1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350,5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970,6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254,9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 460,3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51,5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15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892,0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78,2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70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296,1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77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99,5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3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826,4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65,6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77,7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309 01 0 01 8525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0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 009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754,7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 004,5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134,4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43,7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8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29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983,5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10 0 01 150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18 4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10 0 01 8521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 257,3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 и услуг для обеспечения  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4 0 02 85330 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6 0 01 840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32 2 00 8402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1 32 2 00 840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68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3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4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54,7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6 85307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7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 345,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51"/>
        <w:gridCol w:w="1560"/>
        <w:gridCol w:w="1417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71 345,2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71 345,2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 643 1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716 877,4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43 1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45 532,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37:00Z</dcterms:created>
  <dc:creator>raifo450304</dc:creator>
  <dc:description/>
  <cp:keywords/>
  <dc:language>en-US</dc:language>
  <cp:lastModifiedBy>Шастово</cp:lastModifiedBy>
  <cp:lastPrinted>2021-04-19T11:27:00Z</cp:lastPrinted>
  <dcterms:modified xsi:type="dcterms:W3CDTF">2021-04-19T08:18:00Z</dcterms:modified>
  <cp:revision>7</cp:revision>
  <dc:subject/>
  <dc:title>РОССИЙСКАЯ  ФЕДЕРАЦИЯ</dc:title>
</cp:coreProperties>
</file>