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СТОВСКИ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ШАСТ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26  марта 2021 года   №1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Шаст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О мерах по организованному пропуску талых вод весеннего павод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целях организованного пропуска талых вод весеннего паводка 2020 года на основании Федерального Закона « Об общих принципах местного самоуправления в Российской Федерации » № 131-ФЗ от 16.09.2003 года ст.14 и Устава Шастовского сельсовета, Администрация Шастовского сельсовета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Создать противопаводковую комиссию в следующем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ычев А.Ю.–Глава Шастовского сельсовета, председатель комисс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аракосов Е.Н.-  инженер ООО «Агросервис», заместитель председат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ab/>
        <w:t xml:space="preserve">             комиссии (по согласованию).</w:t>
      </w:r>
    </w:p>
    <w:p>
      <w:pPr>
        <w:pStyle w:val="Normal"/>
        <w:tabs>
          <w:tab w:val="clear" w:pos="708"/>
          <w:tab w:val="left" w:pos="23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Члены комисс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Тарков А.И., наблюдатель гидропоста ( по согласовани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Речкин Г.Н., водитель Администрации Шаст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Новоселов С.Н., водитель-пожарный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Плохов А.В., водитель-пожар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Волосников Ю.В.,водитель-пожарн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Распределить среди членов комиссии обязанности  согласно  приложения №  1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Рекомендовать руководителям предприятий и организаций всех форм собственности организовать работу по предупреждению подтопления территор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Контроль за вы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Шастовского сельсовета:                                             А.Ю.Сыч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Приложение № 1 к постановлению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Администрации Шастовского сельсовета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от  26 марта 2021 года  № 13 «О мерах                                                                                                              по организованном пропуску талых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од весеннего павод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ОБЯЗАНОСТЕЙ СРЕДИ ЧЛЕН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ТИВОПАВОДКОВОЙ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Сычев А.Ю. - председатель комиссии, ответственная за расчет сил и средств по ликвидации возможных ЧС, связанных с пропуском весенних в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Речкин Г.Н -ответственный за принятие  необходимых мер по закреплению моста от сноса в с.Шастово в  период павод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.Новоселов С.Н.-  ответственный за принятие  необходимых мер по закреплению моста от сноса в д.Секисово в  период павод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Тарков А.И.- ответственный за информация по уровню воды в реке Суерь в период  павод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Волосников Ю.В.- ответственный за готовность плавсредств (лодка) с.Шасто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6.Плохов  А.В.- ответственный за готовность плавсредств (лодка) д.Секис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Варакосов Е.Н.- ответственный за  предоставление транспорта на случай Ч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10:17:00Z</dcterms:created>
  <dc:creator>user</dc:creator>
  <dc:description/>
  <cp:keywords/>
  <dc:language>en-US</dc:language>
  <cp:lastModifiedBy>Шастово</cp:lastModifiedBy>
  <cp:lastPrinted>2021-03-26T09:35:00Z</cp:lastPrinted>
  <dcterms:modified xsi:type="dcterms:W3CDTF">2021-03-26T04:36:00Z</dcterms:modified>
  <cp:revision>17</cp:revision>
  <dc:subject/>
  <dc:title>КУРГАНСКАЯ ОБЛАСТЬ</dc:title>
</cp:coreProperties>
</file>