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 апреля  2021 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ведении особого противопожарного режима на территор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ведении особого противопожарного режима на территории Ша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овышением пожарной опасности на территории Варгашинского района, необходимостью реализации дополнительных требований пожарной безопасности, направленных на снижение рисков возникновения чрезвычайных ситуаций, связанных техногенными и природными пожарами,  руководствуясь  Федеральным законом от 21 декабря 1994 года № 69-ФЗ «О пожарной безопасности», Законом Курганской области  от 31 декабря 2004 года № 17 «О пожарной безопасности в Курганской области», постановлением Губернатора Курганской области от 2 апреля 2021 года № 30 «Об установлении на территории Курганской области начала пожароопасного сезона в 2021 году»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Ввести особый противопожарный режим на территории Шастовского сельсовета Варгашинского района Курганской области с 23 апреля 2021 года до особого распоряжения;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ходы (собрание) с жителями поселений по вопросу обеспечения пожарной безопасности и недопущению гибели людей с распространением среди населения памяток по вопросам пожарной безопасности для самостоятельного изучения гражданами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- организовать проведение подворовых обходов старостами населенных пунктов сельских поселений и работниками муниципальной пожарной охраны, совместно с сотрудниками надзорных органов МЧС России и МВД России с привлечением добровольческих организаций, волонтеров, мест проживания граждан находящихся в социально опасном положении с детьми, граждан с детьми находящихся в трудной жизненной ситуации, многодетных семей с проведением соответствующих профилактических бесед о мерах пожарной безопасности при эксплуатации печей, электрического и газового оборудования;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ять под особый контроль дома одиноких пенсионеров, граждан находящихся в социально опасном положении с детьми, граждан с детьми находящихся в трудной жизненной ситуации, многодетных семей;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держание противопожарного оборудования, источников наружного противопожарного водоснабжения и подъездных путей к ним в исправном состоянии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- проводить ежесуточную проверку муниципальных постов пожарной охраны на предмет готовности дежурного водителя и техники для выполнения задач по предназначению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: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е постановление  опубликовать в Информационном  бюллетене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а Шастовского сельсовета </w:t>
        <w:tab/>
        <w:tab/>
        <w:tab/>
        <w:tab/>
        <w:t xml:space="preserve"> А.Ю.Сычев</w:t>
      </w:r>
    </w:p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cs="Arial"/>
      <w:lang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8" w:before="480" w:after="0"/>
      <w:jc w:val="both"/>
    </w:pPr>
    <w:rPr>
      <w:rFonts w:ascii="Arial" w:hAnsi="Arial" w:cs="Arial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20:00Z</dcterms:created>
  <dc:creator>Russian</dc:creator>
  <dc:description/>
  <cp:keywords/>
  <dc:language>en-US</dc:language>
  <cp:lastModifiedBy>Шастово</cp:lastModifiedBy>
  <cp:lastPrinted>2021-04-27T08:53:00Z</cp:lastPrinted>
  <dcterms:modified xsi:type="dcterms:W3CDTF">2021-04-27T03:53:00Z</dcterms:modified>
  <cp:revision>10</cp:revision>
  <dc:subject/>
  <dc:title>Российская федерация</dc:title>
</cp:coreProperties>
</file>