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1 ноября 2021 года  № 5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еречня главных администраторов доходов бюджета Шасто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3 статьи 16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Уставом Шастовского сельсовета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перечень главных администраторов доходов бюджета Шастовского сельсовета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постановл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постановление применяется к правоотношениям, возникающим при составлении и исполнении бюджета Шастовского сельсовета, начиная с бюджета на 2022 год и на плановый период 2023 и 2024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Опубликовать настоящее постановление в Информационном бюллетене Шаст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Шастовского сельсовета                                       А.Ю. Сыче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Шаст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11 ноября 2021 года № 52</w:t>
      </w:r>
    </w:p>
    <w:p>
      <w:pPr>
        <w:pStyle w:val="Normal"/>
        <w:jc w:val="right"/>
        <w:rPr/>
      </w:pPr>
      <w:r>
        <w:rPr>
          <w:sz w:val="20"/>
          <w:szCs w:val="20"/>
        </w:rPr>
        <w:t>“</w:t>
      </w:r>
      <w:r>
        <w:rPr/>
        <w:t xml:space="preserve"> </w:t>
      </w:r>
      <w:r>
        <w:rPr>
          <w:sz w:val="20"/>
          <w:szCs w:val="20"/>
        </w:rPr>
        <w:t>Об утверждении перечня главных администраторов дох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юджета Шастовского сельсовета”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еречень главных администраторов доходов бюджета Шастов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59"/>
        <w:gridCol w:w="594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(подвида) доходов бюдже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вида (подвида) доходов бюджета</w:t>
            </w:r>
          </w:p>
        </w:tc>
      </w:tr>
      <w:tr>
        <w:trPr>
          <w:trHeight w:val="4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Шастовского сельсове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4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503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54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9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sectPr>
      <w:type w:val="nextPage"/>
      <w:pgSz w:w="11906" w:h="16838"/>
      <w:pgMar w:left="1440" w:right="5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19:00Z</dcterms:created>
  <dc:creator>soveti430507</dc:creator>
  <dc:description/>
  <cp:keywords/>
  <dc:language>en-US</dc:language>
  <cp:lastModifiedBy>Шастово</cp:lastModifiedBy>
  <cp:lastPrinted>2021-11-11T15:35:00Z</cp:lastPrinted>
  <dcterms:modified xsi:type="dcterms:W3CDTF">2021-11-11T10:36:00Z</dcterms:modified>
  <cp:revision>98</cp:revision>
  <dc:subject/>
  <dc:title>                                                                                                                                               Приложение    5</dc:title>
</cp:coreProperties>
</file>