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 декабря 2021 года №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 зданию (нежилое) адреса: Российская Федерация, Курганская область, Варгашинский муниципальный район, сельское поселение Шастовский сельсовет, Шастово село,  Речная  улица, дом 20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заявление и предоставленные документы  Рыбина Юрия Анатольевича  руководствуясь решением собрания представителей Шастовского сельсовета Варгашинского района Курганской области от  30.03.2007 года № 3 « О внесении изменений в Решение Собрания Представителей Шастовского сельсовета за № 26 от 19.12.1997 года «Присвоение наименований  улиц и нумерации домов в населенных пунктах Шастовского сельсовета» и в соответствии со сложившейся застройкой в с.Шаст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своить  зданию (нежилое) адрес : Российская Федерация, Курганская область, Варгашинский муниципальный район, сельское поселение Шастовский сельсовет, Шастово  село,  Речная  улица, дом 20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астовского сельсовета Варгашинского района Курганской области внести информацию в  Федеральную информационную адресную систему согласно настоящего постано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Шастовского сельсовета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20:00Z</dcterms:created>
  <dc:creator>Шастово</dc:creator>
  <dc:description/>
  <dc:language>en-US</dc:language>
  <cp:lastModifiedBy>Шастово</cp:lastModifiedBy>
  <dcterms:modified xsi:type="dcterms:W3CDTF">2021-12-17T10:20:00Z</dcterms:modified>
  <cp:revision>2</cp:revision>
  <dc:subject/>
  <dc:title/>
</cp:coreProperties>
</file>