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 июля  2021 года № 35</w:t>
      </w:r>
    </w:p>
    <w:p>
      <w:pPr>
        <w:pStyle w:val="Normal"/>
        <w:rPr/>
      </w:pPr>
      <w:r>
        <w:rPr>
          <w:b/>
          <w:sz w:val="24"/>
          <w:szCs w:val="24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некоторые нормативные правовые акты Администрации Шаст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В целях приведения муниципальной нормативной базы Администрации Шастовского сельсовета в соответствие с действующим законодательством, Администрация Шастовского сельсовета 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4"/>
          <w:szCs w:val="24"/>
        </w:rPr>
        <w:t xml:space="preserve">Внести в приложение к постановлению Администрации Шастовского сельсовета от 1 июня 2020 года № 20 «Об утверждении административного регламента по предоставлению Администрацией Шастовского сельсовета муниципальной услуги «Выдача населению справок, выписок из похозяйственной книги» 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лава 11. «Запрет требовать от заявителя представления документов, информации или осуществления действий» пункт 20 дополнить подпунктом 4 следующего содержания: 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предоставления на бумажном носителе документов и информации,  электронные образы которых ранее были заверены в соответствии с пунктом 7.2 части 1 статьи 16 настоящего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"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>2.</w:t>
      </w:r>
      <w:r>
        <w:rPr/>
        <w:t xml:space="preserve"> </w:t>
      </w:r>
      <w:r>
        <w:rPr>
          <w:bCs/>
          <w:sz w:val="24"/>
          <w:szCs w:val="24"/>
        </w:rPr>
        <w:t xml:space="preserve">Внести в приложение к постановлению Администрации Шастовского сельсовета от 1 сентября 2020 года № 39 «Об утверждении административного регламента предоставления Администрацией Шастовского сельсовета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» Раздел II Глава 11. «Запрет требовать от заявителя представления документов, информации или осуществления действий» пункт 20 дополнить подпунктом 4 следующего содержания: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предоставления на бумажном носителе документов и информации,  электронные образы которых ранее были заверены в соответствии с пунктом 7.2 части 1 статьи 16 настоящего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"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>3.</w:t>
      </w:r>
      <w:r>
        <w:rPr/>
        <w:t xml:space="preserve"> </w:t>
      </w:r>
      <w:r>
        <w:rPr>
          <w:bCs/>
          <w:sz w:val="24"/>
          <w:szCs w:val="24"/>
        </w:rPr>
        <w:t xml:space="preserve">Внести в приложение к постановлению Администрации Шастовского сельсовета от 18 декабря 2019 года №41 «Об утверждении Административного регламента предоставления Администрацией Шастовского сельсовета муниципальной услуги «Перевод жилого помещения в нежилое помещение и нежилого помещение в жилое помещение» Раздел II Глава 11. Глава 11. «Запрет требований от заявителя « п.24 дополнить  подпунктом  4 следующего содержания: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предоставления на бумажном носителе документов и информации,  электронные образы которых ранее были заверены в соответствии с пунктом 7.2 части 1 статьи 16 настоящего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"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4.Настоящее постановление опубликовать в Информационном бюллетене Шастовского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сельсовета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 Шастовского сельсовета                                                 А.Ю.Сы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i/>
      <w:iCs/>
      <w:color w:val="000000"/>
      <w:sz w:val="22"/>
      <w:szCs w:val="22"/>
    </w:rPr>
  </w:style>
  <w:style w:type="character" w:styleId="FontStyle16">
    <w:name w:val="Font Style16"/>
    <w:qFormat/>
    <w:rPr>
      <w:rFonts w:ascii="Arial" w:hAnsi="Arial" w:cs="Arial"/>
      <w:color w:val="000000"/>
      <w:sz w:val="22"/>
      <w:szCs w:val="22"/>
    </w:rPr>
  </w:style>
  <w:style w:type="character" w:styleId="FontStyle30">
    <w:name w:val="Font Style30"/>
    <w:qFormat/>
    <w:rPr>
      <w:rFonts w:ascii="Arial" w:hAnsi="Arial" w:cs="Arial"/>
      <w:b/>
      <w:bCs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691"/>
      <w:jc w:val="both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02:00Z</dcterms:created>
  <dc:creator>Шастова Татьяна Филаретовна</dc:creator>
  <dc:description/>
  <cp:keywords/>
  <dc:language>en-US</dc:language>
  <cp:lastModifiedBy>Шастово</cp:lastModifiedBy>
  <cp:lastPrinted>2021-07-02T08:04:00Z</cp:lastPrinted>
  <dcterms:modified xsi:type="dcterms:W3CDTF">2021-07-02T03:04:00Z</dcterms:modified>
  <cp:revision>12</cp:revision>
  <dc:subject/>
  <dc:title/>
</cp:coreProperties>
</file>