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21 года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и проведении противопаводковых мероприятий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21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 А.В., Пухову Г.А., Волосникову Н.В., Волосникову Ю.В., Рыбину В.А., Плохову А.В., Новоселову С.Н., Просекову Н.А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А.Ю.Сыч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марта 2021г. № 12 «Об организации и проведении противопаводковых мероприятий в 2021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6 марта 2021г. № 12 «Об организации и проведении противопаводковых мероприятий в 2021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20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12:00Z</dcterms:created>
  <dc:creator>user</dc:creator>
  <dc:description/>
  <cp:keywords/>
  <dc:language>en-US</dc:language>
  <cp:lastModifiedBy>Шастово</cp:lastModifiedBy>
  <cp:lastPrinted>2021-03-26T09:28:00Z</cp:lastPrinted>
  <dcterms:modified xsi:type="dcterms:W3CDTF">2021-03-26T04:28:00Z</dcterms:modified>
  <cp:revision>12</cp:revision>
  <dc:subject/>
  <dc:title>КУРГАНСКАЯ  ОБЛАСТЬ</dc:title>
</cp:coreProperties>
</file>