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апреля 2020 г.  №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устройстве и улучшению санитарно-экологического состояния населенных пунктов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санитарно-экологическое состояние населенных пунктов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>Шастовского сельсовет и руководствуясь ст.14 Закона № 131-ФЗ от 06.10.2003 г, Администрация  Шастовского сельсовета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1.Создать комиссию в составе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 Кунгурцева И.Г. –председатель комиссии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ычева Т.Г.- медработник,  по согласованию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мирнова И.И.- депутат Шастовской сельской Думы, по согласованию; 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яткина Г.П.- депутат Шастовской сельской Думы, по согласованию;                                             -   Просекова В.В.-депутат Шастовской сельской Думы, по согласованию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2.Объявить месячник по санитарной очистке и благоустройству территории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3.По окончании месячника комиссии провести рейд по населенным пунктам с проверкой санитарно-экологического состояния сел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4.Провести сельские сходы по вопросу  благоустройства сел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5.Провести  конкурсы: «Дом образцового порядка», «Лучшее ветеранское подворье», «Лучший цветник »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6.Настоящее постановление опубликовать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jc w:val="right"/>
        <w:rPr/>
      </w:pPr>
      <w:r>
        <w:rPr>
          <w:sz w:val="28"/>
          <w:szCs w:val="28"/>
        </w:rPr>
        <w:t xml:space="preserve">Приложение к постановлению Администрации Шастовского сельсовета от 8 апреля 2020г. 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«О благоустройстве и улуч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анитарно-экологического состояния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    населенных пунктов Шастовского сельсовета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есячника по санитарной очистке и благоустройству территории</w:t>
      </w:r>
    </w:p>
    <w:tbl>
      <w:tblPr>
        <w:tblW w:w="10697" w:type="dxa"/>
        <w:jc w:val="left"/>
        <w:tblInd w:w="-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862"/>
        <w:gridCol w:w="1753"/>
        <w:gridCol w:w="3544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0" w:after="28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п/п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Мероприяти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Срок выполнен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1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рганизационную работу с жителями   по наведению санитарного порядка и благоустройства на своих улицах и придомовых территориях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8 апреля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22  апреля 2020 г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2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санитарную уборку на подведомственных и прилегающих территориях, </w:t>
            </w:r>
            <w:r>
              <w:rPr>
                <w:color w:val="555555"/>
                <w:sz w:val="28"/>
                <w:szCs w:val="28"/>
              </w:rPr>
              <w:t>навести надлежащий порядок, удалить залежи мусора и хлама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8 апреля </w:t>
            </w:r>
          </w:p>
          <w:p>
            <w:pPr>
              <w:pStyle w:val="Normal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по 8 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2020 г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, владельцы торговых точек</w:t>
            </w:r>
            <w:r>
              <w:rPr>
                <w:color w:val="555555"/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966" w:hRule="atLeast"/>
        </w:trPr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0" w:after="28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3.</w:t>
            </w:r>
          </w:p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 и покраску (побелку) фасадов зданий, малых архитектурных форм (скамейки, урны, светильники)</w:t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8 апреля </w:t>
            </w:r>
          </w:p>
          <w:p>
            <w:pPr>
              <w:pStyle w:val="Normal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по 8 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2020 г.</w:t>
            </w:r>
          </w:p>
        </w:tc>
        <w:tc>
          <w:tcPr>
            <w:tcW w:w="3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, владельцы торговых точек, население поселения (по согласованию)</w:t>
            </w:r>
          </w:p>
          <w:p>
            <w:pPr>
              <w:pStyle w:val="Style16"/>
              <w:spacing w:lineRule="atLeast" w:line="240" w:before="280" w:after="0"/>
              <w:jc w:val="center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/>
            </w:pPr>
            <w:r>
              <w:rPr>
                <w:color w:val="555555"/>
                <w:sz w:val="28"/>
                <w:szCs w:val="28"/>
              </w:rPr>
              <w:t>4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в эстетический вид помещения торговых предприятий, павильонов, киосков</w:t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/>
            </w:pPr>
            <w:r>
              <w:rPr>
                <w:color w:val="555555"/>
                <w:sz w:val="28"/>
                <w:szCs w:val="28"/>
              </w:rPr>
              <w:t>5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нос аварийных и сухостойных деревьев, а так же реконструкцию зеленых насаждений, санитарную подрезку деревьев и кустарников</w:t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/>
            </w:pPr>
            <w:r>
              <w:rPr>
                <w:color w:val="555555"/>
                <w:sz w:val="28"/>
                <w:szCs w:val="28"/>
              </w:rPr>
              <w:t>6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урны при входах в общественные и торговые предприятия</w:t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/>
            </w:pPr>
            <w:r>
              <w:rPr>
                <w:color w:val="555555"/>
                <w:sz w:val="28"/>
                <w:szCs w:val="28"/>
              </w:rPr>
              <w:t>7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ь молодежь и учащихся на уборку территорий учебных заведений и наведению санитарного порядка около дворов  вдов участников ВОВ и престарелых граждан</w:t>
            </w:r>
          </w:p>
        </w:tc>
        <w:tc>
          <w:tcPr>
            <w:tcW w:w="17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8 апреля </w:t>
            </w:r>
          </w:p>
          <w:p>
            <w:pPr>
              <w:pStyle w:val="Normal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по 8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>2020 г.</w:t>
            </w:r>
          </w:p>
        </w:tc>
        <w:tc>
          <w:tcPr>
            <w:tcW w:w="35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школ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мов культуры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/>
            </w:pPr>
            <w:r>
              <w:rPr>
                <w:color w:val="555555"/>
                <w:sz w:val="28"/>
                <w:szCs w:val="28"/>
              </w:rPr>
              <w:t>8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уборку территории возле памятников и обелисков погибшим воинам </w:t>
            </w:r>
          </w:p>
        </w:tc>
        <w:tc>
          <w:tcPr>
            <w:tcW w:w="175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с 8 апреля </w:t>
            </w:r>
          </w:p>
          <w:p>
            <w:pPr>
              <w:pStyle w:val="Normal"/>
              <w:rPr/>
            </w:pPr>
            <w:r>
              <w:rPr>
                <w:color w:val="555555"/>
                <w:sz w:val="28"/>
                <w:szCs w:val="28"/>
              </w:rPr>
              <w:t xml:space="preserve"> </w:t>
            </w:r>
            <w:r>
              <w:rPr>
                <w:color w:val="555555"/>
                <w:sz w:val="28"/>
                <w:szCs w:val="28"/>
              </w:rPr>
              <w:t xml:space="preserve">по 8 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2020 г.</w:t>
            </w:r>
          </w:p>
        </w:tc>
        <w:tc>
          <w:tcPr>
            <w:tcW w:w="35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школ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мов культуры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6"/>
              <w:spacing w:lineRule="atLeast" w:line="240" w:before="280" w:after="0"/>
              <w:jc w:val="center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9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счистку прибрежных территорий водоемов.</w:t>
            </w:r>
          </w:p>
        </w:tc>
        <w:tc>
          <w:tcPr>
            <w:tcW w:w="175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555555"/>
                <w:sz w:val="28"/>
                <w:szCs w:val="28"/>
              </w:rPr>
              <w:t>Май 2020г</w:t>
            </w:r>
          </w:p>
        </w:tc>
        <w:tc>
          <w:tcPr>
            <w:tcW w:w="35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0:00Z</dcterms:created>
  <dc:creator>user</dc:creator>
  <dc:description/>
  <cp:keywords/>
  <dc:language>en-US</dc:language>
  <cp:lastModifiedBy>Шастово</cp:lastModifiedBy>
  <cp:lastPrinted>2020-04-08T15:22:00Z</cp:lastPrinted>
  <dcterms:modified xsi:type="dcterms:W3CDTF">2020-04-08T10:23:00Z</dcterms:modified>
  <cp:revision>7</cp:revision>
  <dc:subject/>
  <dc:title>КУРГАНСКАЯ ОБЛАСТЬ</dc:title>
</cp:coreProperties>
</file>