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4 июня  2020 года №  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Трудовым кодексом Российской Федерации, Уставом Шас</w:t>
      </w:r>
      <w:r>
        <w:rPr>
          <w:rFonts w:cs="Times New Roman CYR" w:ascii="Times New Roman CYR" w:hAnsi="Times New Roman CYR"/>
          <w:bCs/>
          <w:sz w:val="28"/>
          <w:szCs w:val="28"/>
        </w:rPr>
        <w:t>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Ша</w:t>
      </w:r>
      <w:r>
        <w:rPr>
          <w:rFonts w:cs="Times New Roman CYR" w:ascii="Times New Roman CYR" w:hAnsi="Times New Roman CYR"/>
          <w:bCs/>
          <w:sz w:val="28"/>
          <w:szCs w:val="28"/>
        </w:rPr>
        <w:t>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</w:t>
      </w:r>
      <w:r>
        <w:rPr>
          <w:rFonts w:cs="Times New Roman CYR" w:ascii="Times New Roman CYR" w:hAnsi="Times New Roman CYR"/>
          <w:bCs/>
          <w:sz w:val="28"/>
          <w:szCs w:val="28"/>
        </w:rPr>
        <w:t>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следующие изменения:</w:t>
      </w:r>
    </w:p>
    <w:p>
      <w:pPr>
        <w:pStyle w:val="Normal"/>
        <w:ind w:left="885" w:right="-1" w:hanging="0"/>
        <w:jc w:val="both"/>
        <w:rPr/>
      </w:pPr>
      <w:r>
        <w:rPr>
          <w:sz w:val="28"/>
          <w:szCs w:val="28"/>
        </w:rPr>
        <w:t>1)пункт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устанавливаются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3"/>
        <w:gridCol w:w="3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мер должностного оклада (рублей в месяц)</w:t>
            </w:r>
          </w:p>
        </w:tc>
      </w:tr>
      <w:tr>
        <w:trPr>
          <w:trHeight w:val="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86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6,4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орабоч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пункт 8 изложить в следующей редакции: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8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ежемесячным выплатам относя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)ежемесячная надбавка к должностному окладу за выслугу лет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ежемесячная выплата стимулирующего характе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)ежемесячная надбавка к должностному окладу за сложность, напряженность и высокие достижения в труд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4)выплата в целях обеспечения соответствия размера месячной заработной платы работников Администрации Шастовского сельсовета, отработавших за этот период норму рабочего времени и выполнивших нормы труда (трудовые обязанности), минимальному размеру оплаты труда, установленному Федеральным законом от 19 июня 2000 года № 82-ФЗ «О минимальном размере оплаты труда» (далее - доплата до минимального размера оплаты труда)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)дополнить пунктом 40 следующего содержания: «40.Доплата до минимального размера оплаты труда в целях обеспечения соответствия размера месячной заработной платы работников Администрации Шастовского сельсовета отработавших за этот период норму рабочего времени и выполнивших нормы труда (трудовые обязанности), минимальному размеру оплаты труда, установленному Федеральным законом от 19 июня 2000 года № 82-ФЗ «О минимальном размере оплаты труда» устанавливается как разница между минимальным размером оплаты труда, установленным Федеральным законом от 19 июня 2000 года № 82-ФЗ «О минимальном размере оплаты труда» и месячной заработной платой работников Администрации Шастовского сельсовет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плата до минимального размера оплаты труда устанавливается в абсолютном размере, пропорционально отработанному времени распоряжением Администрации Шастовского сельсовета работникам Администрации Шастовского сельсовета, заработная плата которых в соответствующем месяце ниже минимального размера оплаты труда.».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Настоящее постановление вступает в силу после опубликования и распространяется на правоотношения, возникшие с 1 июня 2020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        Л.В.Речкина</w:t>
      </w:r>
    </w:p>
    <w:p>
      <w:pPr>
        <w:pStyle w:val="Normal"/>
        <w:ind w:lef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7:00Z</dcterms:created>
  <dc:creator>soveti430519</dc:creator>
  <dc:description/>
  <cp:keywords/>
  <dc:language>en-US</dc:language>
  <cp:lastModifiedBy>Шастово</cp:lastModifiedBy>
  <cp:lastPrinted>2020-06-05T08:20:00Z</cp:lastPrinted>
  <dcterms:modified xsi:type="dcterms:W3CDTF">2020-06-05T03:20:00Z</dcterms:modified>
  <cp:revision>25</cp:revision>
  <dc:subject/>
  <dc:title>Раздел I</dc:title>
</cp:coreProperties>
</file>