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АСТОВСКИЙ СЕЛЬСОВЕТ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 xml:space="preserve">от  22 января 2020 года 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>№ 1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Шастовского сельсовета от 5 августа 2016 года № 49 «Об утверждении Порядка обращения со служебной информацией ограниченного распространения в Администрации Шастовского сельсовет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содержания правового акта Администрации Шастовского сельсовета, Администрация Шастовского сельсовета ПОСТАНОВЛЯЕ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 Шастовского сельсовета от05.08.2016 года № 49 «Об утверждении Порядка обращения со служебной информацией ограниченного распространения в Администрации Шастовского сельсовета» 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абзаце 4 пункта 3 после слов «за исключением сведений, составляющих государственную» добавить слова «или служебную»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Шастовского  сельсовета, специалисты Администрации Шастовского сельсовета (далее – специалисты) при создании документа принимают решение об его отнесении к документу ограниченного распространения согласно Перечню служебной информации ограниченного распространения в Администрации Шастовского сельсовета, приведенному в приложении 11 к настоящему Порядку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пункт 23 изложить в следующей редакции: «23. Отпечатанные и подписанные (утвержденные) документы  ограниченного распространения, оформленные в соответствии с пунктом 22  настоящего Порядка, вместе с их черновиками (при наличии) передаются на регистрацию главному специалисту Администрации Шастовского сельсовета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в пункте 25 слова «, содержащих служебную информацию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 пункт 26 дополнить абзацем следующего содержания: «Черновики документов ограниченного распространения уничтожаются, о чем в журнале регистрации отправляемых документов ограниченного распространения проставляется заверенная подписью отметка о количестве уничтоженных листов, способе и дате уничтожения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) пункт 32 дополнить абзацем следующего содержания: «Черновики документов ограниченного распространения уничтожаются, о чем в журнале регистрации внутренних документов ограниченного распространения проставляется заверенная подписью отметка о количестве уничтоженных листов, способе и дате уничтожения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) в пункте 52 слова «в исключительных случаях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) в абзаце 2 пункта 56 слова «проверка наличия может проводиться» заменить словами «проверка наличия документов ограниченного распространения проводитс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9) в абзаце 2 пункта 59 после слов «оформляется актом снятия» дополнить словами «с дел, содержащих документы ограниченного распространения, и документов ограниченного распространения»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) Порядок обращения со служебной информацией ограниченного распространения в Администрации Шаст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 приложением 11 к 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 от 22.01.2020года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го сельсовета от 05.08.2016 года  № 49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обращения со служеб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 распростран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Шастовского сельсовета»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обращения со служеб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 распростран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Шаст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54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УЖЕБНОЙ ИНФОРМАЦИИ ОГРАНИЧЕННОГО РАСПРОСТРА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АДМИНИСТРАЦИИ ШАСТ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ведения, содержащиеся в документах с пометкой «Для служебного пользования», полученные из государственных органов, органов местного самоуправления и организац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ведения, не раскрывающие содержание мероприятий (документов), выполняемых (подготавливаемых) Администрации Шастовского сельсовета при организации подготовки к проведению или в период проведения сбора, совещания, конференции, учения, тренировки, деловой игры, других учебных мероприятий по мобилизационной подготовк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Инструкция по формализации оперативных сообщений, выполняемых в ходе учений и тренирово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ведения, содержащие данные о забронированных гражданах, пребывающих в запас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Сведения, содержащие данные о гражданине, подлежащем воинскому уче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Сведения о системе защиты конфиденциальной информации.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4:00Z</dcterms:created>
  <dc:creator>Елена А. Шмакова</dc:creator>
  <dc:description/>
  <cp:keywords/>
  <dc:language>en-US</dc:language>
  <cp:lastModifiedBy>Шастово</cp:lastModifiedBy>
  <cp:lastPrinted>2020-01-22T14:50:00Z</cp:lastPrinted>
  <dcterms:modified xsi:type="dcterms:W3CDTF">2020-01-22T09:50:00Z</dcterms:modified>
  <cp:revision>16</cp:revision>
  <dc:subject/>
  <dc:title/>
</cp:coreProperties>
</file>