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 июля 2020 года № 3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Совершенствование транспортной инфраструктуры Шастовского 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 изменений  в отдельные  законодательные  акты   Российской  Федерации», и в целях совершенствования транспортной инфраструктуры на территории Шастовского сельсовета, Администрация Шастовского сельсовет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Утвердить муниципальную программу «Совершенствование транспортной инфраструктуры Шастовского сельсовета»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 официального опубликования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и.п.Главы Шастовского сельсовета                           И.Г.Кунгурцева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Шастовского сель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0   июля 2020 года  № 3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 Шастов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транспортной инфраструк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ого сель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812"/>
        <w:gridCol w:w="979"/>
        <w:gridCol w:w="837"/>
        <w:gridCol w:w="971"/>
        <w:gridCol w:w="1523"/>
      </w:tblGrid>
      <w:tr>
        <w:trPr>
          <w:trHeight w:val="1045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Шастовского  сельсовета «Совершенствование транспортной инфраструкту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овского сельсовета» (далее - Программа).</w:t>
            </w:r>
          </w:p>
        </w:tc>
      </w:tr>
      <w:tr>
        <w:trPr>
          <w:trHeight w:val="975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 и  развитие  транспортной  инфраструктуры, обеспечение технического состояния и пропускной способности дорожной сети    </w:t>
            </w:r>
          </w:p>
        </w:tc>
      </w:tr>
      <w:tr>
        <w:trPr>
          <w:trHeight w:val="1051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жизни граждан и  обеспечение  условий для их комфортного проживания.    </w:t>
            </w:r>
          </w:p>
        </w:tc>
      </w:tr>
      <w:tr>
        <w:trPr>
          <w:trHeight w:val="981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координатор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>
          <w:trHeight w:val="1057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Шастовского сель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Шастов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еализации Программы планируется достигнуть значения индикаторов 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длежащих ремонту дорог общего пользования Шастовского сельсовета  от общего числа дорог общего пользования  Шастовского сельсовета составит  0 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-2023 г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этап с 01.01. 2021 года до 01.01. 2022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этап с 01.01. 2022 года до 01.01. 2023 года.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этап с 01.01. 2023 года до 01.01. 2024 года</w:t>
            </w:r>
          </w:p>
        </w:tc>
      </w:tr>
      <w:tr>
        <w:trPr>
          <w:trHeight w:val="287" w:hRule="atLeast"/>
          <w:cantSplit w:val="true"/>
        </w:trPr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92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1518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</w:t>
            </w:r>
          </w:p>
        </w:tc>
      </w:tr>
      <w:tr>
        <w:trPr>
          <w:trHeight w:val="65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в том числе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астовского сельсов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7,0</w:t>
            </w:r>
          </w:p>
        </w:tc>
      </w:tr>
      <w:tr>
        <w:trPr>
          <w:trHeight w:val="1737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ехнического уровня существующих автомобильных дорог общего пользования  Верхнесуер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</w:t>
      </w:r>
    </w:p>
    <w:p>
      <w:pPr>
        <w:pStyle w:val="Normal"/>
        <w:rPr/>
      </w:pPr>
      <w:r>
        <w:rPr/>
      </w:r>
    </w:p>
    <w:p>
      <w:pPr>
        <w:pStyle w:val="Headdoc"/>
        <w:spacing w:before="0" w:after="0"/>
        <w:jc w:val="both"/>
        <w:rPr/>
      </w:pPr>
      <w:r>
        <w:rPr>
          <w:rFonts w:eastAsia="Calibri"/>
          <w:sz w:val="20"/>
          <w:szCs w:val="20"/>
          <w:lang w:eastAsia="en-US"/>
        </w:rPr>
        <w:t> 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рожное и жилищное хозяйство являются одними из важнейших отраслей экономики Шастовского сельсовета, от устойчивого и эффективного функционирования которых в значительной степени зависит социально-экономическое развитие и условия жизни населения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зкий технический уровень и  значительная степень износа автомобильных дорог общего пользования на территории сельсовета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ледствие недостаточного финансирования мероприятий при осуществлении дорожной деятельности в условиях постоянного увеличения интенсивности дорожного движения и роста парка транспортных средств.           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граниченность доходов бюджета сельсовета приводит к ухудшению состояния дорог общего пользования Шастовского сельсовета. Несоответствие уровня дорог общего пользования  Шастовского сельсовета  требованиям ГОСТа, что приводит к снижению безопасности  дорожного движения.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решения существующих проблем разработана настоящая Программа, финансирование которой будет осуществляться за счет средств  бюджета Шастовского сельсовета. Программа направлена на комплексное решение проблем - улучшение технического уровня существующих дорог общего пользования  Шастовского сельсовета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doc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цель (цели) и задачи Программы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Главной целью реализации Программы является совершенствование   транспортной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ля достижения поставленной цели необходимо выполнение работ по осуществлению дорожной деятельности и иных работ на автомобильных дорогах общего пользования 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ндикаторы достижения целей Программ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642"/>
        <w:gridCol w:w="1559"/>
        <w:gridCol w:w="3644"/>
      </w:tblGrid>
      <w:tr>
        <w:trPr>
          <w:trHeight w:val="240" w:hRule="atLeast"/>
          <w:cantSplit w:val="true"/>
        </w:trPr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ов </w:t>
              <w:br/>
              <w:t>Программы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 xml:space="preserve">измерения </w:t>
              <w:br/>
              <w:t>индикаторов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ов Программы</w:t>
            </w:r>
          </w:p>
        </w:tc>
      </w:tr>
      <w:tr>
        <w:trPr>
          <w:trHeight w:val="600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1419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  <w:br/>
              <w:t>разработки</w:t>
              <w:br/>
              <w:t>Программы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</w:t>
              <w:br/>
              <w:t xml:space="preserve">реализации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ля подлежащих ремонту дорог общего пользования Шастовского сельсовета от общего числа дорог общего пользования Шастовского сельсовета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йствие Программы предусмотрено в течение 2021-2023 годов в три этап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 – этап с 01.01.2021 года до 01.01.2022 года;                                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 – этап с 01.01.2022 года до 01.01.2023 года. 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  <w:tab w:val="left" w:pos="2145" w:leader="none"/>
          <w:tab w:val="center" w:pos="4844" w:leader="none"/>
        </w:tabs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3 -  этап с 01.01.2023 года до 01.01.2024 года</w:t>
        <w:tab/>
        <w:t xml:space="preserve">                             </w:t>
      </w: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360"/>
        <w:gridCol w:w="999"/>
        <w:gridCol w:w="1154"/>
        <w:gridCol w:w="1288"/>
        <w:gridCol w:w="1440"/>
        <w:gridCol w:w="807"/>
        <w:gridCol w:w="160"/>
        <w:gridCol w:w="602"/>
        <w:gridCol w:w="468"/>
        <w:gridCol w:w="272"/>
        <w:gridCol w:w="53"/>
        <w:gridCol w:w="781"/>
      </w:tblGrid>
      <w:tr>
        <w:trPr>
          <w:trHeight w:val="453" w:hRule="atLeast"/>
          <w:cantSplit w:val="true"/>
        </w:trPr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  <w:br/>
              <w:t xml:space="preserve">(в разрезе </w:t>
              <w:br/>
              <w:t xml:space="preserve">районов и  </w:t>
              <w:br/>
              <w:t>учреждений)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  <w:br/>
              <w:t>расходов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>выполнения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  <w:br/>
              <w:t>мероприятий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годам, в разрезе  источников)</w:t>
            </w:r>
          </w:p>
        </w:tc>
      </w:tr>
      <w:tr>
        <w:trPr>
          <w:trHeight w:val="396" w:hRule="atLeast"/>
          <w:cantSplit w:val="true"/>
        </w:trPr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592" w:hRule="atLeast"/>
          <w:cantSplit w:val="true"/>
        </w:trPr>
        <w:tc>
          <w:tcPr>
            <w:tcW w:w="52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дорожной деятельности и осуществлению иных мероприятий на автомобильных дорогах общего пользования  Шастовского сельсовета в т.ч.: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</w:t>
              <w:br/>
              <w:t>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автомобильных дорог и их ремо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 (по согласованию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готовление правоустанавливающих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 (по согласованию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на имущество за автомобильные дороги  Шастовского сельсовет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 (по согласованию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сурсное обеспече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right"/>
        <w:textAlignment w:val="baseline"/>
        <w:rPr/>
      </w:pPr>
      <w:r>
        <w:rPr>
          <w:rFonts w:cs="Times New Roman" w:ascii="Times New Roman" w:hAnsi="Times New Roman"/>
        </w:rPr>
        <w:t>тыс.руб</w:t>
      </w:r>
      <w:r>
        <w:rPr/>
        <w:t>.</w:t>
      </w:r>
    </w:p>
    <w:tbl>
      <w:tblPr>
        <w:tblW w:w="9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676"/>
        <w:gridCol w:w="958"/>
        <w:gridCol w:w="993"/>
        <w:gridCol w:w="975"/>
        <w:gridCol w:w="17"/>
        <w:gridCol w:w="970"/>
      </w:tblGrid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ых</w:t>
              <w:br/>
              <w:t>заказчиков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 </w:t>
              <w:br/>
              <w:t>финансирования</w:t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firstLine="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юджет Шастовского сельсовета     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 (по согласованию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Управление реализацией, мониторинг и контроль за ходом выполнения муниципальной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и исполнителем Программы является Администрация Шастовского сельсовета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одрядных организаций к выполнению работ осуществляется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 ежегодно в  марте месяце, следующего за отчетным периодом, информирует о ходе реализации мероприятий Программы представительный орган муниципального образования Шастов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могут негативно повлиять отсутствие или неполное финансирование Программы, а также неблагоприятные для производства работ погодные условия и действия подрядных организаций, влекущие негативные последствия в части неисполнения обязательств, предусмотренных муниципальными контрактами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Администрация Шастов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ализ ожидаемых конечных результат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ланируется выполнить работы по осуществлению дорожной деятельности на автомобильных дорогах общего пользования Шастовского сельсовета. В ходе реализации Программы, планируется провести работы по содержанию 11,0 км. автомобильных дорог общего пользования Шастовского сельсовет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мобильных дорог общего пользования Шастовского сельсовета является приложением к настоящей Программ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 Шастов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автомобильных дорог общего польз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планируется выполнение работ по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09"/>
        <w:gridCol w:w="2099"/>
        <w:gridCol w:w="1228"/>
        <w:gridCol w:w="1984"/>
      </w:tblGrid>
      <w:tr>
        <w:trPr>
          <w:trHeight w:val="6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м</w:t>
            </w:r>
          </w:p>
        </w:tc>
      </w:tr>
      <w:tr>
        <w:trPr>
          <w:trHeight w:val="5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Шастово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е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олодеж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сни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Волоснико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2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2-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Плотнико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3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пруд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3-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ежевск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Секисо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4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ор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4-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озер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4-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ре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.Шмако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ре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</w:tr>
      <w:tr>
        <w:trPr>
          <w:trHeight w:val="4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ерег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сча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люче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 автомобильная дорога до Кладбищ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до свал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3-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лотниково автомобильная дорога до свал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3-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лотниково автомобильная дорога до Кладбищ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км. от с.Шастово по направлению на юго-восток подъезд  к Кладбищ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1-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 подъезд к Кладбищ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5-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.Шмаково-д.Мокино (до границы Белозерского район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206-877 ОП МП 004-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д.Секисово  до свал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03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7" w:right="840" w:gutter="0" w:header="0" w:top="1440" w:footer="0" w:bottom="720"/>
      <w:pgNumType w:fmt="decimal"/>
      <w:cols w:num="3" w:equalWidth="false" w:sep="false">
        <w:col w:w="4046" w:space="1900"/>
        <w:col w:w="2622" w:space="14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54127;fld=134;dst=100032" TargetMode="External"/><Relationship Id="rId3" Type="http://schemas.openxmlformats.org/officeDocument/2006/relationships/hyperlink" Target="consultantplus://offline/main?base=RLAW187;n=54127;fld=134;dst=1000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09:00Z</dcterms:created>
  <dc:creator>Могильников</dc:creator>
  <dc:description/>
  <cp:keywords/>
  <dc:language>en-US</dc:language>
  <cp:lastModifiedBy>Шастово</cp:lastModifiedBy>
  <cp:lastPrinted>2020-07-31T14:00:00Z</cp:lastPrinted>
  <dcterms:modified xsi:type="dcterms:W3CDTF">2020-07-31T09:18:00Z</dcterms:modified>
  <cp:revision>4</cp:revision>
  <dc:subject/>
  <dc:title>КУРГАНСКАЯ ОБЛАСТЬ</dc:title>
</cp:coreProperties>
</file>