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 марта 2020 года  №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рганизации и проведении противопаводковых мероприятий в 2020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упреждения и ликвидации  чрезвычайных ситуаций, возможных в период весеннего половодья, снижения размеров ущерба и потерь, руководствуясь Федеральным законом от 21 декабря 1994 года № 68-ФЗ «О защите населения и территорий от чрезвычайных ситуаций природного и техногенного характера», статьей 14  Федерального закона от 6 октября 2003 года № 131-ФЗ   «Об общих принципах организации местного самоуправления в Российской Федерации», Администрация Шастовского сельсовета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1.Утвердить План мероприятий по организации безаварийного пропуска вод весеннего половодья 2020 года на территории Шастовского сельсовета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Рекомендовать</w:t>
      </w:r>
      <w:r>
        <w:rPr/>
        <w:t xml:space="preserve"> </w:t>
      </w:r>
      <w:r>
        <w:rPr>
          <w:sz w:val="28"/>
          <w:szCs w:val="28"/>
        </w:rPr>
        <w:t>руководителям предприятий, организаций, учреждений независимо от организационно-правовой формы на территории Шастовского сельсовета организовать защиту подведомственных территорий, коммуникаций, систем энергоснабжения, материальных ценностей от весеннего половодья, заблаговременно подготовить необходимые силы и средства для проведения работ по организованному пропуску весеннего половодь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>Работникам муниципальных  постов пожарной охраны Шастовского сельсовета Суслову А.В., Пухову Г.А., Волосникову Н.В., Волосникову Ю.В., Рыбину В.А., Достовалову В.П., Новоселову С.Н., Плохову А.В.  использовать пожарный автомобиль и мотопомпу для откачки воды в случае подтопления социально-значимых объектов, расположенных на территории Шасто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опубликовать в Информационном бюллетене Шасто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Глава Шастовского сельсовета                                                  Л.В.Речк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0" w:right="-427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"/>
        <w:ind w:left="0" w:right="-427" w:hanging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5705</wp:posOffset>
                </wp:positionH>
                <wp:positionV relativeFrom="paragraph">
                  <wp:posOffset>-173355</wp:posOffset>
                </wp:positionV>
                <wp:extent cx="3657600" cy="1045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к постановлению Администрации Шастовского сельсове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19 марта 2020г. № 10 «Об организации и проведении противопаводковых мероприятий в 2020году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82.3pt;mso-wrap-distance-left:9.05pt;mso-wrap-distance-right:9.05pt;mso-wrap-distance-top:0pt;mso-wrap-distance-bottom:0pt;margin-top:-13.65pt;mso-position-vertical-relative:text;margin-left:1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к постановлению Администрации Шастовского сельсовет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 19 марта 2020г. № 10 «Об организации и проведении противопаводковых мероприятий в 2020году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left="0" w:right="-427" w:hanging="0"/>
        <w:rPr>
          <w:sz w:val="28"/>
        </w:rPr>
      </w:pPr>
      <w:r>
        <w:rPr>
          <w:sz w:val="28"/>
        </w:rPr>
      </w:r>
    </w:p>
    <w:p>
      <w:pPr>
        <w:pStyle w:val="1"/>
        <w:ind w:left="0" w:right="-427" w:hanging="0"/>
        <w:rPr>
          <w:sz w:val="28"/>
        </w:rPr>
      </w:pPr>
      <w:r>
        <w:rPr>
          <w:sz w:val="28"/>
        </w:rPr>
      </w:r>
    </w:p>
    <w:p>
      <w:pPr>
        <w:pStyle w:val="1"/>
        <w:ind w:left="0"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widowControl/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widowControl/>
        <w:autoSpaceDE w:val="true"/>
        <w:spacing w:before="0" w:after="0"/>
        <w:rPr/>
      </w:pPr>
      <w:r>
        <w:rPr/>
      </w:r>
    </w:p>
    <w:p>
      <w:pPr>
        <w:pStyle w:val="FR2"/>
        <w:widowControl/>
        <w:autoSpaceDE w:val="true"/>
        <w:spacing w:before="0" w:after="0"/>
        <w:rPr/>
      </w:pPr>
      <w:r>
        <w:rPr/>
      </w:r>
    </w:p>
    <w:p>
      <w:pPr>
        <w:pStyle w:val="FR2"/>
        <w:widowControl/>
        <w:autoSpaceDE w:val="true"/>
        <w:spacing w:before="0" w:after="0"/>
        <w:rPr/>
      </w:pPr>
      <w:r>
        <w:rPr/>
        <w:t>ПЛАН</w:t>
      </w:r>
    </w:p>
    <w:p>
      <w:pPr>
        <w:pStyle w:val="FR2"/>
        <w:widowControl/>
        <w:autoSpaceDE w:val="true"/>
        <w:spacing w:before="0" w:after="0"/>
        <w:rPr/>
      </w:pPr>
      <w:r>
        <w:rPr/>
        <w:t xml:space="preserve"> </w:t>
      </w:r>
      <w:r>
        <w:rPr/>
        <w:t>мероприятий по организации  безаварийного пропуска вод весеннего половодья 2020 года на территории  Шастовского сельсовета</w:t>
      </w:r>
    </w:p>
    <w:p>
      <w:pPr>
        <w:pStyle w:val="FR2"/>
        <w:widowControl/>
        <w:autoSpaceDE w:val="true"/>
        <w:spacing w:before="0" w:after="0"/>
        <w:rPr/>
      </w:pPr>
      <w:r>
        <w:rPr/>
      </w:r>
    </w:p>
    <w:p>
      <w:pPr>
        <w:pStyle w:val="FR2"/>
        <w:widowControl/>
        <w:autoSpaceDE w:val="true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95"/>
        <w:gridCol w:w="1493"/>
        <w:gridCol w:w="3743"/>
      </w:tblGrid>
      <w:tr>
        <w:trPr>
          <w:trHeight w:val="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защиту источников водоснабжения (общественных колодцев)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 Шастовского  сель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44" w:leader="none"/>
                <w:tab w:val="right" w:pos="9689" w:leader="none"/>
              </w:tabs>
              <w:rPr/>
            </w:pPr>
            <w:r>
              <w:rPr/>
              <w:t>Организовать защиту объектов электроснабж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ъектов энергоснабжения, расположенных на территории  Шастовского сельсовета (по согласов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44" w:leader="none"/>
                <w:tab w:val="right" w:pos="9689" w:leader="none"/>
              </w:tabs>
              <w:rPr/>
            </w:pPr>
            <w:r>
              <w:rPr/>
              <w:t>Организовать защиту объектов теплоснабж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ъектов теплоснабжения, расположенных на  территории  Шастовского сельсовета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дежурство оперативной группы (по необходимост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Шастовского сель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готовность средств связи к работе в чрезвычайной ситу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аргашинского цеха комплексного технического обслуживания Восточного районного узла связи Курганского филиала открытого акционерного общества «Ростелеком» (по согласованию)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ить необходимые силы и средства для обеспечения порядка в местах возникновения чрезвычайных ситу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ачальник МО МВД «Варгашинский»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нтроля за качеством  питьевой вод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чальник территориального отдела управления роспотребнадзора по Курганской области в Варгашинском, Лебяжьевском, Мокроусовском районах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ить от снега и мусора водопропускные устройства и мосты на дорогах в зонах ответственн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областного государственного унитарного предприятия «Варгашинское дорожно-ремонтное строительное предприятие»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квидация возможного подтопления жилых домов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посты пожарной охраны Администрации Шастовского сель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 предупреждении, ликвидации чрезвычайных ситуаций, эвакуации населения в случае угрозы подтопления или затопления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посты пожарной охраны Администрации Шастов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обработка информации о выполнении мероприятий по ликвидации чрезвычайных ситу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данных в единую дежурно-диспетчерскую службу райо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Шастовского сельсове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4"/>
      <w:szCs w:val="24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12:00Z</dcterms:created>
  <dc:creator>user</dc:creator>
  <dc:description/>
  <cp:keywords/>
  <dc:language>en-US</dc:language>
  <cp:lastModifiedBy>Шастово</cp:lastModifiedBy>
  <cp:lastPrinted>2020-03-19T11:03:00Z</cp:lastPrinted>
  <dcterms:modified xsi:type="dcterms:W3CDTF">2020-03-19T06:04:00Z</dcterms:modified>
  <cp:revision>10</cp:revision>
  <dc:subject/>
  <dc:title>КУРГАНСКАЯ  ОБЛАСТЬ</dc:title>
</cp:coreProperties>
</file>