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  марта 2020 года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Шаст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Шастовской сельской Думы «Об утверждении отчета об исполнении бюджета Шастовского сельсовета 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 Уставом Шастовского сельсовета Варгашинского района Курганской области  и на основании Порядка организации и проведения публичных слушаний в Шастовском сельсовете, утвержденного решением  Шастовской сельской Думы от 28   апреля 2012 года № 14, 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6  марта 2020 года публичные слушания по проекту решения Шастовской сельской Думы «Об утверждении отчета об исполнении бюджета  Шастовского сельсовета з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убличные слушания) согласно приложению 1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 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б утверждении отчета об исполнении бюджета Шастовского сельсовета за 2019 год» принимаются рабочей группой до 15  марта 2020 года в помещении Администрации Шастовского сельсовета, расположенном по адресу: Курганская область, Варгашинский район, с. Шастово, улица Центральная, д.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публикования в Информационном бюллетене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Шастовского сельсовета                         Л.В. Речк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3 марта  2020 года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Шастовского сельсовета за 2019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___» _________ 2020 года   № 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2019 год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Шастовского сельсовета Речкиной Людмилы Владимировны по отчету об исполнении бюджета Шастовского сельсовета за 2019 год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Шастовского сельсовета за 2019 год по доходам в сумме 6639,93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Шастовского сельсовета за 2019 год по расходам в сумме 6127,74 тысяч рублей согласно приложению 3,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вышение доходов над расходами (профицит) бюджета Шастовского сельсовета в сумме 512,1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Шастовского сельсовета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 вступает в силу после его опубликования в Информационном бюллетене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 Л.В. Речкина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3 марта  2020 года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/>
      </w:pPr>
      <w:r>
        <w:rPr/>
        <w:t xml:space="preserve">                                                                                                      </w:t>
      </w:r>
      <w:r>
        <w:rPr/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Шастовского сельсовета за 2019 год»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2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а Людмила Владимировна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шаков Андре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0" w:right="34"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15:00Z</dcterms:created>
  <dc:creator>user</dc:creator>
  <dc:description/>
  <cp:keywords/>
  <dc:language>en-US</dc:language>
  <cp:lastModifiedBy>Шастово</cp:lastModifiedBy>
  <cp:lastPrinted>2020-03-10T10:29:00Z</cp:lastPrinted>
  <dcterms:modified xsi:type="dcterms:W3CDTF">2020-03-10T05:31:00Z</dcterms:modified>
  <cp:revision>13</cp:revision>
  <dc:subject/>
  <dc:title>КУРГАНСКАЯ  ОБЛАСТЬ</dc:title>
</cp:coreProperties>
</file>