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30 марта 2020 года  № 11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Шастовского сельсовета, Администрация Шастовского сельсовета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>1.Утвердить: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>1)</w:t>
      </w:r>
      <w:r>
        <w:rPr>
          <w:color w:val="000000"/>
        </w:rPr>
        <w:t>Положение о порядке  оповещения и информирования населения Шастовского сельсовета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) Форму списка руководящего состава и членов комиссии по предупреждению и ликвидации чрезвычайных ситуаций и обеспечению пожарной безопасности Шастовского сельсовета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писок пунктов сбора эвакуируемого населения Шастовского сельсове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Тексты речевых сообщений по оповещению населения Шастовского сельсовета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Шаст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спользовать систему оповещения Ша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Главному специалисту Администрации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Шастовского сельсовета</w:t>
      </w:r>
      <w:r>
        <w:rPr>
          <w:sz w:val="28"/>
          <w:szCs w:val="28"/>
        </w:rPr>
        <w:t xml:space="preserve">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>руководящего состава  и членов комиссии по предупреждению и ликвидации чрезвычайных ситуаций и обеспечению пожарной безопасности Шастовского сельсовета</w:t>
      </w:r>
      <w:r>
        <w:rPr>
          <w:sz w:val="28"/>
          <w:szCs w:val="28"/>
        </w:rPr>
        <w:t>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Шастовского сельсовета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Администрации Шастовского сельсовета от 13.08.2013 года № 31 « О своевременном оповещении и информирования населения об угрозе возникновения или возникновении чрезвычайных ситуаций», считать утратившим сил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в Информационном бюллетене Шастовского сельсове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Л.В.Реч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 1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 оповещения и информирования населения Шастовского сельсовета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Шастовского сельсовета 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Шастов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ние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Шастовского сель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Шастовского сельсовета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ШАстовского сельсовета об угрозе чрезвычайных ситуаций предоставлено Главе Шастовского сельсовета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 1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 xml:space="preserve"> Шастовского</w:t>
      </w:r>
      <w:r>
        <w:rPr>
          <w:color w:val="000000"/>
        </w:rPr>
        <w:t xml:space="preserve"> 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701"/>
        <w:gridCol w:w="1853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ый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чкина  Людмил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750922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лексей Витал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ригорий 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икола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ри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 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ергей Никола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8353822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ин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91491856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Ша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765845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н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шев Им-Али Газали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4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2560888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Валентина Пет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9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9885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РСК «Восход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ева Марина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52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4-55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 w:eastAsia="ar-SA"/>
        </w:rPr>
      </w:pPr>
      <w:r>
        <w:rPr>
          <w:color w:val="000000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к постановлению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Шастовского сельсовета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>от 13 августа 2013 года № 31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>«О своевременном оповещении и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>информировании населения об угрозе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lang w:val="ru-RU" w:eastAsia="ru-RU"/>
        </w:rPr>
        <w:t>возникновения или возникновении ЧС»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color w:val="000000"/>
          <w:sz w:val="28"/>
          <w:szCs w:val="28"/>
        </w:rPr>
        <w:t>Список пунктов сбора эвакуируемого населения Шастовского сельсовета</w:t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бора, 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аст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товский С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.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олос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лот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жевская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ки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озерная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м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ковский кл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реговая,65</w:t>
            </w:r>
          </w:p>
        </w:tc>
      </w:tr>
    </w:tbl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2020 года №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2020 года № 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color w:val="000000"/>
          <w:sz w:val="28"/>
          <w:szCs w:val="28"/>
        </w:rPr>
        <w:t>Тексты речевых сообщений по оповещению населения Шастовского сельсовета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/>
      </w:pPr>
      <w:bookmarkStart w:id="2" w:name="sub_401"/>
      <w:bookmarkEnd w:id="2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3" w:name="sub_401"/>
      <w:bookmarkEnd w:id="3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 сельсовета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402"/>
      <w:bookmarkStart w:id="5" w:name="sub_402"/>
      <w:bookmarkEnd w:id="5"/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 сельсовета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6" w:name="sub_402"/>
      <w:bookmarkEnd w:id="6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 сельсовета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7" w:name="sub_404"/>
      <w:bookmarkEnd w:id="7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8" w:name="sub_404"/>
      <w:bookmarkStart w:id="9" w:name="sub_404"/>
      <w:bookmarkEnd w:id="9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сельсовета. На территории Шастовского  сельсовета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Шастовского сельсовета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0" w:name="sub_2000"/>
      <w:bookmarkStart w:id="11" w:name="sub_2000"/>
      <w:bookmarkEnd w:id="11"/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05:00Z</dcterms:created>
  <dc:creator>Сельсовет</dc:creator>
  <dc:description/>
  <cp:keywords/>
  <dc:language>en-US</dc:language>
  <cp:lastModifiedBy>Шастово</cp:lastModifiedBy>
  <cp:lastPrinted>2013-08-17T09:05:00Z</cp:lastPrinted>
  <dcterms:modified xsi:type="dcterms:W3CDTF">2020-03-30T07:10:00Z</dcterms:modified>
  <cp:revision>22</cp:revision>
  <dc:subject/>
  <dc:title>Российская Федерация</dc:title>
</cp:coreProperties>
</file>