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января 2020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Шастовского сельсовета от 22 мая 2018 года №22 «Об утверждении Порядка оплаты труда работников Администрации Шастовского сельсовета, осуществляющих первичный воинский учет на территорииШастовского сельсовет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ab/>
        <w:t>В соответствии со статьей 86 Бюджетного кодекса Российской Федерации, статьями 135-144 Трудов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8 марта 1998 года №53-ФЗ «О воинской обязанности и военной службе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7 ноября 2006 года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719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б утверждении Положения о воинском учете», </w:t>
      </w:r>
      <w:r>
        <w:rPr>
          <w:rFonts w:cs="Times New Roman CYR" w:ascii="Times New Roman CYR" w:hAnsi="Times New Roman CYR"/>
          <w:sz w:val="28"/>
          <w:szCs w:val="28"/>
        </w:rPr>
        <w:t>Уставом Ша</w:t>
      </w:r>
      <w:r>
        <w:rPr>
          <w:rFonts w:cs="Times New Roman CYR" w:ascii="Times New Roman CYR" w:hAnsi="Times New Roman CYR"/>
          <w:bCs/>
          <w:sz w:val="28"/>
          <w:szCs w:val="28"/>
        </w:rPr>
        <w:t>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Администрация Ша</w:t>
      </w:r>
      <w:r>
        <w:rPr>
          <w:rFonts w:cs="Times New Roman CYR" w:ascii="Times New Roman CYR" w:hAnsi="Times New Roman CYR"/>
          <w:bCs/>
          <w:sz w:val="28"/>
          <w:szCs w:val="28"/>
        </w:rPr>
        <w:t>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ПОСТАНОВЛЯЕТ</w:t>
      </w:r>
      <w:r>
        <w:rPr>
          <w:rFonts w:cs="Times New Roman CYR" w:ascii="Times New Roman CYR" w:hAnsi="Times New Roman CYR"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1. Внести в постановление Администрации Шастовского сельсовета от 22 мая 2018 года №22 «Об утверждении Порядка оплаты труда работников Администрации Шастовского сельсовета, осуществляющих первичный воинский учет на территории Шастовского сельсовета» следующие изменени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1) преамбулу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«В соответствии со статьей 86 Бюджетного кодекса Российской Федерации, статьями 135-144 Трудов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марта 1998 года №53-ФЗ «О воинской обязанности и военной службе», постановлением Правительства Российской Федерации от 27 ноября 2006 года № 719 «Об утверждении Положения о воинском учете», Уставом Шастовского сельсовета Варгашинского района Курганской области, Администрация Шастовского сельсовета ПОСТАНОВЛЯЕТ:»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2) пункт 1 приложения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Cs/>
          <w:sz w:val="28"/>
          <w:szCs w:val="28"/>
        </w:rPr>
        <w:t>1.«Настоящий Порядок оплаты труда работников Администрации Шастовского сельсовета, осуществляющих первичный воинский учет на территории Шастовского сельсовета (далее - Порядок) разработан в соответствии со статьей 86 Бюджетного кодекса Российской Федерации, статьями 135-144 Трудов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марта 1998 года №53-ФЗ «О воинской обязанности и военной службе», постановлением Правительства Российской Федерации от 27 ноября 2006 года № 719 «Об утверждении Положения о воинском учете» и определяет размер и условия оплаты труда работникам Администрации Шастовского сельсовета, осуществляющим первичный воинский учет на территории Шастовского сельсовета, где отсутствуют структурные подразделения военных комиссариатов и выполняющим обязанности по совместительству (далее – работников).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вестнике Шаст</w:t>
      </w:r>
      <w:r>
        <w:rPr>
          <w:rFonts w:cs="Times New Roman CYR" w:ascii="Times New Roman CYR" w:hAnsi="Times New Roman CYR"/>
          <w:bCs/>
          <w:sz w:val="28"/>
          <w:szCs w:val="28"/>
        </w:rPr>
        <w:t>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после опублик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Глава Ша</w:t>
      </w:r>
      <w:r>
        <w:rPr>
          <w:sz w:val="28"/>
          <w:szCs w:val="28"/>
        </w:rPr>
        <w:t>стовского сельсовета</w:t>
        <w:tab/>
        <w:t xml:space="preserve">                                   Л.В.Речкин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35:00Z</dcterms:created>
  <dc:creator>soveti430519</dc:creator>
  <dc:description/>
  <cp:keywords/>
  <dc:language>en-US</dc:language>
  <cp:lastModifiedBy>Шастово</cp:lastModifiedBy>
  <cp:lastPrinted>2020-01-23T16:15:00Z</cp:lastPrinted>
  <dcterms:modified xsi:type="dcterms:W3CDTF">2020-01-23T11:15:00Z</dcterms:modified>
  <cp:revision>14</cp:revision>
  <dc:subject/>
  <dc:title>Раздел I</dc:title>
</cp:coreProperties>
</file>