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12 октября 2020 года № 4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165100</wp:posOffset>
                </wp:positionV>
                <wp:extent cx="51816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признании утратившим силу постановления Администрации Шастовского сельсовета от  8 апреля  2020 года № 14 «О введении особого противопожарного режима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3pt;mso-wrap-distance-left:9.05pt;mso-wrap-distance-right:9.05pt;mso-wrap-distance-top:0pt;mso-wrap-distance-bottom:0pt;margin-top:13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признании утратившим силу постановления Администрации Шастовского сельсовета от  8 апреля  2020 года № 14 «О введении особого противопожарного режима на территории Шастовского сельсо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нижением пожарной опасности на территории Шастовского сельсовета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ризнать утратившим силу Администрации Шастовского сельсовета от       8 апреля 2020 года № 14 «О введении особого противопожарного режима на территории Шастовского сельсовет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 xml:space="preserve">2. </w:t>
      </w:r>
      <w:r>
        <w:rPr>
          <w:sz w:val="28"/>
        </w:rPr>
        <w:t>Настоящее постановление опубликовать в Информационном бюллетене Шастовского сельсовета.</w:t>
      </w:r>
      <w:r>
        <w:rPr>
          <w:sz w:val="28"/>
          <w:szCs w:val="28"/>
          <w:lang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Речкина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9:00Z</dcterms:created>
  <dc:creator>Russian</dc:creator>
  <dc:description/>
  <cp:keywords/>
  <dc:language>en-US</dc:language>
  <cp:lastModifiedBy>Шастово</cp:lastModifiedBy>
  <cp:lastPrinted>2020-10-30T11:36:00Z</cp:lastPrinted>
  <dcterms:modified xsi:type="dcterms:W3CDTF">2020-10-30T06:39:00Z</dcterms:modified>
  <cp:revision>9</cp:revision>
  <dc:subject/>
  <dc:title>Российская федерация</dc:title>
</cp:coreProperties>
</file>