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РАЙО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СТОВСКОЙ СЕЛЬСОВ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ША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5 июня  2020 года № 26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. Шастов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 Шастовского сельсовет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 Создать межведомственную комиссию по признанию  помещения жилым помещением, жилого помещения  непригодным для проживания и многоквартирного дома аварийным и подлежащим сносу или реконструкции  на территории Шастовского  сельсовета и утвердить ее в составе согласно приложению 1 к настоящему постановл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Утвердить Положение о  межведомственной  комиссии  по признанию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Шастовского сельсовета согласно приложению 2  к настоящему постановлению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Шастовского сельсовета Варгашинского района Курганской области и на официальном сайте Администрации Шастовского сельсовета в информационно-коммуникационной сети Интернет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Шастовского сельсовета</w:t>
        <w:tab/>
        <w:tab/>
        <w:tab/>
        <w:t xml:space="preserve">          Л.В.Речкина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1 к постановлению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Администрации Шастовского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сельсовета от 25 июня 2020  года № 2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«О создании межведомственной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жилым помещением, жилого 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омещения непригодными для 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оживания и многоквартирного 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ма аварийным и подлежащим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носу или реконструкции на 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территории Шастовского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ru-RU"/>
        </w:rPr>
        <w:t>сельсовет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ведомственной комиссии по признанию помещения жил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мещением, жилого помещения непригодным для прожи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многоквартирного дома аварийным и подлежащим сносу ил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нструкции на территории Ша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комиссии  –   Глава Шастовского сельсовет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председателя комиссии –  Главный специалист Администрации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стов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Депутат Шастовской сельской Думы  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отдела архитектуры</w:t>
      </w:r>
      <w:r>
        <w:rPr/>
        <w:t xml:space="preserve"> </w:t>
      </w:r>
      <w:r>
        <w:rPr>
          <w:sz w:val="28"/>
          <w:szCs w:val="28"/>
        </w:rPr>
        <w:t>и градостроительства управления строительства,</w:t>
      </w:r>
      <w:r>
        <w:rPr/>
        <w:t xml:space="preserve"> </w:t>
      </w:r>
      <w:r>
        <w:rPr>
          <w:sz w:val="28"/>
          <w:szCs w:val="28"/>
        </w:rPr>
        <w:t>жилищно-коммунального хозяйства, транспорта и дорожной деятельности Администрации Варгашинского района (по согласовани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чальник отдела надзорной деятельности и профилактической работы по            Белозерскому  и Варгашинскому районам управления надзорной деятельности и профилактической работы Главного управления МЧС России по Курганской области, подполковник внутренней службы</w:t>
      </w:r>
      <w:r>
        <w:rPr>
          <w:sz w:val="28"/>
          <w:szCs w:val="28"/>
        </w:rPr>
        <w:t xml:space="preserve"> (по согласованию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чальник отдела государственного надзора в сфере охраны окружающей среды Управления охраны окружающей среды Департамента природных ресурсов и охраны окружающей среды Курган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Лебяжьевского территориального отдела Роспотребнадзора по Курганской области (по согласованию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едующий отделением помощи семье и детям ГБУ  «КЦСОН по Варгашинскому району»  (по согласованию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едующий сектором опеки и попечительства Отдела образования Администрации Варгашинского  района (по согласованию)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2 к постановлению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Администрации Шастовского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сельсовета от 25 июня 2020 года № 2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«О создании межведомственной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жилым помещением, жилого помещ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епригодными для прожива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и многоквартирного дома аварийным 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одлежащим сносу или реконструкции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а территории  Шастовского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ru-RU"/>
        </w:rPr>
        <w:t>сельсовет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 МЕЖВЕДОМСТВЕННОЙ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ризнанию помещения жилым помещением, жилого помещения непригодным для проживания  и  многоквартирного дома аварийным и подлежащим сносу или   реконструкции на территор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Шастовского  сельсовета (далее – Комиссия) создается постановлением Администрации Шастовского  сельсов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состав Комиссии включаются представители Администрации Шастовского 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7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ункции Комиссии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я на основании заявления собственника помещения или заяв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4:00Z</dcterms:created>
  <dc:creator>Юрий Речкин</dc:creator>
  <dc:description/>
  <cp:keywords/>
  <dc:language>en-US</dc:language>
  <cp:lastModifiedBy>Шастово</cp:lastModifiedBy>
  <cp:lastPrinted>2018-04-12T09:48:00Z</cp:lastPrinted>
  <dcterms:modified xsi:type="dcterms:W3CDTF">2020-06-25T05:46:00Z</dcterms:modified>
  <cp:revision>35</cp:revision>
  <dc:subject/>
  <dc:title/>
</cp:coreProperties>
</file>