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 июня 2020 года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адреса здания, расположенного по адресу: Российская Федерация, Курганская область, Варгашинский муниципальный район, сельское поселение Шастовский сельсовет, Шмаково  деревня,  Песчаная  улица, дом 50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и предоставленные документы   Крашакова Андрея Александровича  руководствуясь решением собрания представителей Шастовского сельсовета Варгашинского района Курганской области от  30.03.2007 года № 3 « О внесении изменений в Решение Собрания Представителей Шастовского сельсовета за № 26 от 19.12.1997 года «Присвоение наименований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точнить адрес здания, расположенного  по адресу: Российская Федерация, Курганская область, Варгашинский муниципальный район, сельское поселение Шастовский сельсовет, Шмаково  деревня,  Песчаная  улица, дом 51а  на адрес: Российская Федерация, Курганская область, Варгашинский муниципальный район, сельское поселение Шастовский сельсовет, Шмаково  деревня,  Песчаная  улица, дом 50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астовского сельсовета Варгашинского района Курганской области внести информацию в  Федеральную информационную адресную систему согласно настоящего постано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Шастовского сельсовета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33:00Z</dcterms:created>
  <dc:creator>user</dc:creator>
  <dc:description/>
  <cp:keywords/>
  <dc:language>en-US</dc:language>
  <cp:lastModifiedBy>Шастово</cp:lastModifiedBy>
  <cp:lastPrinted>2020-06-22T11:10:00Z</cp:lastPrinted>
  <dcterms:modified xsi:type="dcterms:W3CDTF">2020-06-22T10:56:00Z</dcterms:modified>
  <cp:revision>14</cp:revision>
  <dc:subject/>
  <dc:title>КУРГАНСКАЯ ОБЛАСТЬ</dc:title>
</cp:coreProperties>
</file>