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6 июля 2020 года № 29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Шасто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Шастовского сельсовета «Благоустройство территории Шастовского сельсовет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 – ФЗ 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постановлением Администрации Шастовского сельсовета от 27 сентября  2013 года № 3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муниципальных программах Шастовского сельсовета», в целях развития и поддержки сферы благоустройства  территории Шастовского сельсовета, Администрация Шастовского сельсовета 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муниципальную программу Шастовского сельсовета  «Благоустройство территории  Шастовского сельсовета»   согласно приложению к настоящему постановлению.</w:t>
      </w:r>
    </w:p>
    <w:p>
      <w:pPr>
        <w:pStyle w:val="Normal"/>
        <w:spacing w:lineRule="auto" w:line="360" w:before="0" w:after="0"/>
        <w:ind w:left="36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оящее постановление опубликовать в Информационном бюллетене Шастовского сельсовета Варгашинского района Курганской области.</w:t>
      </w:r>
    </w:p>
    <w:p>
      <w:pPr>
        <w:pStyle w:val="Normal"/>
        <w:spacing w:lineRule="auto" w:line="360" w:before="0" w:after="0"/>
        <w:ind w:left="36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 его официального опубликования и распространяется на правоотношения, возникшие с 01.01.2020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right="-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Главы Шастовского сельсовета                                           И.Г.Кунгурцева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к постановлению Администрации Шастовского сельсовета от 16 июля 2020 года № 29 «Об утверждении муниципальной программы Шастовского сельсовета «Благоустройство территории  Шастовского сельсовета»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астовского сельсовета «Благоустройство территории  Шастовского сель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Шастовского сельсовета «Благоустройство территории  Шастовского сельсовета»</w:t>
      </w:r>
    </w:p>
    <w:tbl>
      <w:tblPr>
        <w:tblW w:w="106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8"/>
        <w:gridCol w:w="7442"/>
      </w:tblGrid>
      <w:tr>
        <w:trPr>
          <w:trHeight w:val="23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Наименование муниципальной программы                             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астовского сельсовета «Благоустройство территории  Шастовского сельсовета»</w:t>
            </w:r>
            <w:r>
              <w:rPr>
                <w:rFonts w:cs="Times New Roman" w:ascii="Times New Roman" w:hAnsi="Times New Roman"/>
                <w:lang w:eastAsia="ar-SA"/>
              </w:rPr>
              <w:t xml:space="preserve"> (далее - Программа)</w:t>
            </w:r>
          </w:p>
        </w:tc>
      </w:tr>
      <w:tr>
        <w:trPr>
          <w:trHeight w:val="23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Цель муниципальной программы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условий проживания населения и сохранение природы на территории сельсовета в условиях сложившейся застройки села.</w:t>
            </w:r>
          </w:p>
        </w:tc>
      </w:tr>
      <w:tr>
        <w:trPr>
          <w:trHeight w:val="23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адачи муниципальной программы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оведение организационных мероприятий по развитию благоустрой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транспортной  инфраструктуры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благоустройства территории сельсовета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уличного освещения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и благоустройство мест захоронений на территории сельсовета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  сельсовета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водоснабжения</w:t>
            </w:r>
          </w:p>
        </w:tc>
      </w:tr>
      <w:tr>
        <w:trPr>
          <w:trHeight w:val="23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аказчик муниципальной программы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>Шастовского сельсовета</w:t>
            </w:r>
          </w:p>
        </w:tc>
      </w:tr>
      <w:tr>
        <w:trPr>
          <w:trHeight w:val="23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сполнитель-координатор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>Шастовского сельсовета</w:t>
            </w:r>
          </w:p>
        </w:tc>
      </w:tr>
      <w:tr>
        <w:trPr>
          <w:trHeight w:val="23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Разработч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>Шастовского сельсовета</w:t>
            </w:r>
          </w:p>
        </w:tc>
      </w:tr>
      <w:tr>
        <w:trPr>
          <w:trHeight w:val="23" w:hRule="atLeast"/>
        </w:trPr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Исполнител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>Шастовского сельсовета</w:t>
            </w:r>
          </w:p>
        </w:tc>
      </w:tr>
      <w:tr>
        <w:trPr>
          <w:trHeight w:val="276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Шастовская сельская Дума (по согласованию)</w:t>
            </w:r>
          </w:p>
        </w:tc>
      </w:tr>
      <w:tr>
        <w:trPr>
          <w:trHeight w:val="23" w:hRule="atLeast"/>
        </w:trPr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Целевые индикатор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тремонтированных (построенных) автомобильных дорог общего пользования</w:t>
            </w:r>
          </w:p>
        </w:tc>
      </w:tr>
      <w:tr>
        <w:trPr>
          <w:trHeight w:val="2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финансирования на содержание (строительство) автомобильных дорог общего пользования </w:t>
            </w:r>
          </w:p>
        </w:tc>
      </w:tr>
      <w:tr>
        <w:trPr>
          <w:trHeight w:val="2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организованным вывозом твердых бытовых отходов</w:t>
            </w:r>
          </w:p>
        </w:tc>
      </w:tr>
      <w:tr>
        <w:trPr>
          <w:trHeight w:val="2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борников для твердых отходов (площадок)</w:t>
            </w:r>
          </w:p>
        </w:tc>
      </w:tr>
      <w:tr>
        <w:trPr>
          <w:trHeight w:val="2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ротяженность освещенных частей улиц</w:t>
            </w:r>
          </w:p>
        </w:tc>
      </w:tr>
      <w:tr>
        <w:trPr>
          <w:trHeight w:val="70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доля работающих светильников</w:t>
            </w:r>
          </w:p>
        </w:tc>
      </w:tr>
      <w:tr>
        <w:trPr>
          <w:trHeight w:val="23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Сроки и этапы реализа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2020 - 2022 годы.</w:t>
            </w:r>
          </w:p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грамма реализуется в один этап</w:t>
            </w:r>
          </w:p>
        </w:tc>
      </w:tr>
      <w:tr>
        <w:trPr>
          <w:trHeight w:val="23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Финансовое обеспеч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ъем финансирования Программы составляет 15385,7  тысяч рублей, из них за счет средств бюджета Шастовского сельсовета 2291,5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0 год – 763,0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1 год – 773,5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755,0 тысяч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бюджета Варгашинского района (по согласованию) – 13094,2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0 год – 13094,2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1 год – 0,0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22 год – 0,0 тысяч рублей.</w:t>
            </w:r>
          </w:p>
        </w:tc>
      </w:tr>
      <w:tr>
        <w:trPr>
          <w:trHeight w:val="267" w:hRule="atLeast"/>
        </w:trPr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Ожидаемые конечные результат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</w:t>
            </w:r>
          </w:p>
        </w:tc>
      </w:tr>
      <w:tr>
        <w:trPr>
          <w:trHeight w:val="2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уммы финансирования на содержание (строительство) автомобильных дорог</w:t>
            </w:r>
          </w:p>
        </w:tc>
      </w:tr>
      <w:tr>
        <w:trPr>
          <w:trHeight w:val="2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охваченного населения организованным вывозом твердых бытовых отходов</w:t>
            </w:r>
          </w:p>
        </w:tc>
      </w:tr>
      <w:tr>
        <w:trPr>
          <w:trHeight w:val="2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сборников для твердых отходов (площадок)</w:t>
            </w:r>
          </w:p>
        </w:tc>
      </w:tr>
      <w:tr>
        <w:trPr>
          <w:trHeight w:val="2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щей протяженности освещенных частей улиц</w:t>
            </w:r>
          </w:p>
        </w:tc>
      </w:tr>
      <w:tr>
        <w:trPr>
          <w:trHeight w:val="2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работающих светильник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.  Характеристика проблемы, на решение которой направлена Програм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 благоустройства села необходимо проводить программно-целевым методом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ании Федерального закона от 06 октября 2003 года № 131 «Об общих принципах организации местного самоуправления в Российской Федерации» и  конкретизирует целевые критерии развития благоустройства Шастовского сельсовета (далее - сельсовет) на 2020 – 2022 годы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качества проживания граждан является необходимым условием для стабилизации и подъема экономики сел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вышение уровня благоустройства территории стимулирует позитивные тенденции в социально-экономическом развитии сельсовета и, как следствие, повышение качества жизни населени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меющиеся объекты благоустройства, расположенные на территории села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инансово-экономические механизмы, обеспечивающие восстановление, ремонт существующих объектов благоустройства и транспортной инфраструктуры, а так же строительство новых, недостаточно эффективны, так как решение проблемы требует комплексного подх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мимо указанных общих проблем, имеются также специфические, влияющие на уровень благоустройства территории се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повышенный уровень эксплуатационных нагрузок на объекты благоустройства и транспортной инфраструктур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отсутствие необходимого количества тротуа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необходимость обеспечения повышенных требований к уровню экологии, эстетическому и архитектурному облику се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высоким уровнем физического, морального и экономического износа дорожного покрытия. На сегодняшний момент износ дорожного покрытия достигает 70 %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уществующий уровень благоустройства и состояние транспортной инфраструктуры не отвечают требованиям ГОСТов  и иных нормативных актов, что является причин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нижения уровня безопасности движ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нижения уровня комфортности прож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емонт и реконструкция имеющихся и создание новых объектов благоустройства и транспортной инфраструктуры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нельзя добиться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объектов благоустройства </w:t>
      </w:r>
    </w:p>
    <w:p>
      <w:pPr>
        <w:pStyle w:val="Normal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Уличное освещение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ещенность улично-дорожной сети и дворовых территорий составляет 50%. Существует необходимость установки энергосберегающих устройств, а также увеличение протяженности освященных частей улиц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бщественное кладбище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имеется общественное кладбище. На территории общественного кладбища отсутствует общее ограждение, контейнерные площадки для мусора. Данные факторы максимизируют долю риска возникновения несанкционированных свалок внутри объектных секторов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Автомобильные дороги общего пользования, внутри дворовые территории, тротуары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тяженность улично-дорожной сети, в том числе с усовершенствованным покрытием 1,5 км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увеличением транспортных средств, образовалась необходимость в строительстве тротуаров и площадок для стоянки автотранспорта, ремонте автомобильных дорог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Места отдыха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ов отдыха не существует, имеются детские игровые дворовые площадки, площадок находящихся в муниципальной собственности нет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благоустройства села требует повышения с целью более комфортного проживания жителей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I.  Цель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Программы – улучшение условий проживания населения и сохранение природы на территории сельсовета в условиях сложившейся застройки сел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993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дение организационных мероприятий по развитию благоустройства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99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транспортной  инфраструктуры;</w:t>
      </w:r>
    </w:p>
    <w:p>
      <w:pPr>
        <w:pStyle w:val="Normal"/>
        <w:tabs>
          <w:tab w:val="clear" w:pos="708"/>
          <w:tab w:val="left" w:pos="709" w:leader="none"/>
        </w:tabs>
        <w:ind w:left="426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рганизация благоустройства территории сельсовета;                                                                                          - организация уличного освещения;</w:t>
        <w:tab/>
        <w:tab/>
        <w:tab/>
        <w:tab/>
        <w:tab/>
        <w:tab/>
        <w:tab/>
        <w:t xml:space="preserve">                                   - содержание и благоустройство мест захоронений на территории сельсовета; </w:t>
        <w:tab/>
        <w:tab/>
        <w:tab/>
        <w:t xml:space="preserve">              - озеленение территории  сельсовета;</w:t>
        <w:tab/>
        <w:tab/>
        <w:tab/>
        <w:tab/>
        <w:tab/>
        <w:tab/>
        <w:tab/>
        <w:t xml:space="preserve">                                   - организация водоснабжен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  Сроки реализации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является среднесрочной, и рассчитана на три года: с 2020 года по 2022 год включительно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реализуется в один эта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ем изменения или досрочного прекращения реализации Программы являются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ая реализация мероприятий Программы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ффективности реализации Программы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Шастовского сельсовета, утвержденным постановлением Администрации Шастовского сельсовета от 27 сентября  2013 года № 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муниципальных программах Шастовского сельсовета»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V.   Технико-экономическое обоснование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сточниками финансирования Программы являются бюджет </w:t>
      </w:r>
      <w:r>
        <w:rPr>
          <w:rFonts w:cs="Times New Roman" w:ascii="Times New Roman" w:hAnsi="Times New Roman"/>
          <w:sz w:val="24"/>
          <w:szCs w:val="24"/>
        </w:rPr>
        <w:t>Шаст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и средства областного бюджета (по согласованию). Объем финансирования Программы за счет средств бюджета </w:t>
      </w:r>
      <w:r>
        <w:rPr>
          <w:rFonts w:cs="Times New Roman" w:ascii="Times New Roman" w:hAnsi="Times New Roman"/>
          <w:sz w:val="24"/>
          <w:szCs w:val="24"/>
        </w:rPr>
        <w:t>Шаст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сельсовета уточняется в соответствии с решением Шастовской сельской  Думы о бюджете на соответствующий финансовый год.</w:t>
      </w:r>
    </w:p>
    <w:p>
      <w:pPr>
        <w:pStyle w:val="22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планируется направить на транспортную инфраструктуру – 15240,2 тыс. рублей, на организацию благоустройства – 51,5,0 тыс. рублей, уличное освещение – 54,0 тыс. рубле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  Сведения о распределении объемов  финансирования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сточникам и года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Объем финансирования Программы составляет 15385,7  тысяч рублей, из них за счет средств бюджета Шастовского сельсовета 2291,5 тысяч рублей, в том числе по года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020 год – 763,0 тысяч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021 год – 773,5 тысяч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2 год – 755,0 тысяч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средства областного бюджета (по согласованию) – 13094,2 тысяч рублей, в том числе по года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020 год – 13094,2 тысяч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021 год – 0,0  тысяч рублей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2 год – 0,0 тысяч рублей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VI.    Оценка ожидаемой эффективности реализации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 w:before="0" w:after="0"/>
        <w:ind w:left="283" w:firstLine="2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увеличить: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ю отремонтированных  автомобильных дорог общего пользования до 10%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у финансирования на содержание (строительство) автомобильных дорог общего пользования местного значения до 750,0 тыс.рублей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хват населения организованным вывозом твердых бытовых отходов до 100%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сборников для твердых отходов (площадок) до 20 шт.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ую протяженность освещенных частей улиц до 12 км.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ю работающих светильников до 100%.</w:t>
      </w:r>
    </w:p>
    <w:p>
      <w:pPr>
        <w:pStyle w:val="Normal"/>
        <w:widowControl w:val="false"/>
        <w:tabs>
          <w:tab w:val="clear" w:pos="708"/>
          <w:tab w:val="left" w:pos="202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.     Перечень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мероприятий Программы включены комплексные меры, обеспечивающие достижение цели Программы. Перечень мероприятий Программы с указанием объемов финансирования по источникам и годам приведен в приложении к Программ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I.    Система целевых индикаторо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Целевыми индикаторами Программы являются: 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3"/>
        <w:gridCol w:w="1202"/>
        <w:gridCol w:w="1085"/>
        <w:gridCol w:w="828"/>
        <w:gridCol w:w="828"/>
      </w:tblGrid>
      <w:tr>
        <w:trPr>
          <w:trHeight w:val="23" w:hRule="atLeast"/>
        </w:trPr>
        <w:tc>
          <w:tcPr>
            <w:tcW w:w="6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индикатор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программы</w:t>
            </w:r>
          </w:p>
        </w:tc>
      </w:tr>
      <w:tr>
        <w:trPr>
          <w:trHeight w:val="23" w:hRule="atLeast"/>
        </w:trPr>
        <w:tc>
          <w:tcPr>
            <w:tcW w:w="6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>
          <w:trHeight w:val="23" w:hRule="atLeast"/>
        </w:trPr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отремонтированных (построенных) автомобильных дорог общего пользования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финансирования на содержание (строительство) автомобильных дорог общего пользования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83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,0</w:t>
            </w:r>
          </w:p>
        </w:tc>
      </w:tr>
      <w:tr>
        <w:trPr>
          <w:trHeight w:val="81" w:hRule="atLeast"/>
        </w:trPr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организованным вывозом твердых бытовых отход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борников для твердых отходов (площадок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ротяженность освещенных частей ули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ботающих светильников (20 шт.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X. Сведения о механизме контроля  за выполнением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нтроль за выполнением Программы осуществляется в соответствии с Порядком принятия решений о разработке муниципальных программ Шастовского сельсовета, их формирования и реализации, утвержденным постановлением Администрации Шастовского сельсовета от 27 сентября  2013 года № 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О муниципальных программах Шастовского сельсовета».</w:t>
      </w:r>
    </w:p>
    <w:p>
      <w:pPr>
        <w:pStyle w:val="Normal"/>
        <w:widowControl w:val="false"/>
        <w:spacing w:lineRule="auto" w:line="240" w:before="40" w:after="40"/>
        <w:ind w:left="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X. Сведения о наличии федеральных, областных, районных программ предназначенных для достижения задач, совпадающими с задачами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е, областные и районные программы, предназначенные для достижения задач, совпадающих с задачами Программы, отсутству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900" w:right="386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муниципальной программе Шастовского сельсовета «Благоустройство территории  Шастовского сельсове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мероприятий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Шастовского сель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Благоустройство территории  Шастов</w:t>
      </w:r>
      <w:r>
        <w:rPr/>
        <w:t>ского сельсовета»</w:t>
      </w:r>
    </w:p>
    <w:tbl>
      <w:tblPr>
        <w:tblW w:w="155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444"/>
        <w:gridCol w:w="1376"/>
        <w:gridCol w:w="2622"/>
        <w:gridCol w:w="945"/>
        <w:gridCol w:w="945"/>
        <w:gridCol w:w="945"/>
        <w:gridCol w:w="945"/>
        <w:gridCol w:w="2791"/>
      </w:tblGrid>
      <w:tr>
        <w:trPr>
          <w:trHeight w:val="36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, годы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</w:tc>
        <w:tc>
          <w:tcPr>
            <w:tcW w:w="37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яч рублей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</w:tr>
      <w:tr>
        <w:trPr>
          <w:trHeight w:val="39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5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онные мероприятия по развитию благоустройства на территории сельсовета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нормативных документов, необходимых для реализации программ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2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112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разработка и внедрение нормативных, организационных, методических документов, необходимых для развития и обновления   среды села, в части благоустройства;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2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66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координации и взаимодействия участников реализации Программ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2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витие транспортной  инфраструктуры</w:t>
            </w:r>
          </w:p>
        </w:tc>
      </w:tr>
      <w:tr>
        <w:trPr>
          <w:trHeight w:val="1875" w:hRule="atLeast"/>
        </w:trPr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4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2</w:t>
            </w:r>
          </w:p>
        </w:tc>
        <w:tc>
          <w:tcPr>
            <w:tcW w:w="26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46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Шастовского сельсовета</w:t>
            </w:r>
          </w:p>
        </w:tc>
      </w:tr>
      <w:tr>
        <w:trPr>
          <w:trHeight w:val="712" w:hRule="atLeast"/>
        </w:trPr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94,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94,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 (по согласованию)</w:t>
            </w:r>
          </w:p>
        </w:tc>
      </w:tr>
      <w:tr>
        <w:trPr>
          <w:trHeight w:val="15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</w:tc>
        <w:tc>
          <w:tcPr>
            <w:tcW w:w="4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контроля за соблюдением правил производства земляных работ и своевременного восстановления дорожного полотна, зеленных насаждений и других элементов благоустройства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-2022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рганизация благоустройства территории сельсовета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.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сохранности культурного и исторического наследия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-2022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7,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Шастовского сельсовета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.</w:t>
            </w:r>
          </w:p>
        </w:tc>
        <w:tc>
          <w:tcPr>
            <w:tcW w:w="44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дение бактериологического анализа воды (общественные колодцы)  </w:t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-2022</w:t>
            </w:r>
          </w:p>
        </w:tc>
        <w:tc>
          <w:tcPr>
            <w:tcW w:w="26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Шастовского сельсовета</w:t>
            </w:r>
          </w:p>
        </w:tc>
      </w:tr>
      <w:tr>
        <w:trPr>
          <w:trHeight w:val="58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.</w:t>
            </w:r>
          </w:p>
        </w:tc>
        <w:tc>
          <w:tcPr>
            <w:tcW w:w="4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ратизация полигонов ТБО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-2022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Шастовского сельсовета</w:t>
            </w:r>
          </w:p>
        </w:tc>
      </w:tr>
      <w:tr>
        <w:trPr>
          <w:trHeight w:val="66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4.</w:t>
            </w:r>
          </w:p>
        </w:tc>
        <w:tc>
          <w:tcPr>
            <w:tcW w:w="44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ханизированное буртование мусора на свалке (содержание полигона ТБО)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-2020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Шастовского сельсовета</w:t>
            </w:r>
          </w:p>
        </w:tc>
      </w:tr>
      <w:tr>
        <w:trPr>
          <w:trHeight w:val="300" w:hRule="atLeast"/>
        </w:trPr>
        <w:tc>
          <w:tcPr>
            <w:tcW w:w="15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рганизация уличного освещения</w:t>
            </w:r>
          </w:p>
        </w:tc>
      </w:tr>
      <w:tr>
        <w:trPr>
          <w:trHeight w:val="570" w:hRule="atLeast"/>
        </w:trPr>
        <w:tc>
          <w:tcPr>
            <w:tcW w:w="5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.</w:t>
            </w:r>
          </w:p>
        </w:tc>
        <w:tc>
          <w:tcPr>
            <w:tcW w:w="444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ребление электроэнергии</w:t>
            </w:r>
          </w:p>
        </w:tc>
        <w:tc>
          <w:tcPr>
            <w:tcW w:w="13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-2022</w:t>
            </w:r>
          </w:p>
        </w:tc>
        <w:tc>
          <w:tcPr>
            <w:tcW w:w="262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Шастовского сельсовета</w:t>
            </w:r>
          </w:p>
        </w:tc>
      </w:tr>
      <w:tr>
        <w:trPr>
          <w:trHeight w:val="57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2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 (по согласованию)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.</w:t>
            </w:r>
          </w:p>
        </w:tc>
        <w:tc>
          <w:tcPr>
            <w:tcW w:w="44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энергосберегающих устройств</w:t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-2022</w:t>
            </w:r>
          </w:p>
        </w:tc>
        <w:tc>
          <w:tcPr>
            <w:tcW w:w="26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Шастовского сельсовета</w:t>
            </w:r>
          </w:p>
        </w:tc>
      </w:tr>
      <w:tr>
        <w:trPr>
          <w:trHeight w:val="300" w:hRule="atLeast"/>
        </w:trPr>
        <w:tc>
          <w:tcPr>
            <w:tcW w:w="15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 и благоустройство мест захоронений на территории сельсовета</w:t>
            </w:r>
          </w:p>
        </w:tc>
      </w:tr>
      <w:tr>
        <w:trPr>
          <w:trHeight w:val="585" w:hRule="atLeas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работ по содержанию мест захоронений, в том числе:</w:t>
            </w:r>
          </w:p>
        </w:tc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2</w:t>
            </w:r>
          </w:p>
        </w:tc>
        <w:tc>
          <w:tcPr>
            <w:tcW w:w="2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57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чистка территории от снега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57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чистка территории от мусора, травы и мелкого кустарника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34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грузка и вывоз мусора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34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агоустройство мест захоронений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зеленение территории  сельсовета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бивка цветников и клумб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2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585" w:hRule="atLeast"/>
        </w:trPr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44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ашивание травы</w:t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2</w:t>
            </w:r>
          </w:p>
        </w:tc>
        <w:tc>
          <w:tcPr>
            <w:tcW w:w="26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водоснабжения</w:t>
            </w:r>
          </w:p>
        </w:tc>
      </w:tr>
      <w:tr>
        <w:trPr>
          <w:trHeight w:val="9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лабораторных исследований по показателям безопасности и соответствия стандартам общественных колодцев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2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358,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57,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3,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5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».</w:t>
      </w:r>
    </w:p>
    <w:sectPr>
      <w:type w:val="nextPage"/>
      <w:pgSz w:orient="landscape" w:w="16838" w:h="11906"/>
      <w:pgMar w:left="720" w:right="458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967"/>
        </w:tabs>
        <w:ind w:left="196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hadow/>
      <w:sz w:val="28"/>
      <w:szCs w:val="24"/>
    </w:rPr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81">
    <w:name w:val="стиль81"/>
    <w:qFormat/>
    <w:rPr>
      <w:rFonts w:ascii="Times New Roman" w:hAnsi="Times New Roman" w:cs="Times New Roman"/>
      <w:sz w:val="36"/>
      <w:szCs w:val="3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hadow/>
      <w:sz w:val="28"/>
      <w:szCs w:val="24"/>
      <w:lang w:val="en-US"/>
    </w:rPr>
  </w:style>
  <w:style w:type="paragraph" w:styleId="1">
    <w:name w:val="Цитата1"/>
    <w:basedOn w:val="Normal"/>
    <w:qFormat/>
    <w:pPr>
      <w:suppressAutoHyphens w:val="true"/>
      <w:spacing w:lineRule="auto" w:line="240" w:before="0" w:after="0"/>
      <w:ind w:left="1515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uppressAutoHyphens w:val="true"/>
      <w:spacing w:lineRule="auto" w:line="240" w:before="0" w:after="127"/>
      <w:ind w:right="255" w:hanging="0"/>
    </w:pPr>
    <w:rPr>
      <w:rFonts w:ascii="Times New Roman" w:hAnsi="Times New Roman" w:cs="Times New Roman"/>
      <w:sz w:val="24"/>
      <w:szCs w:val="24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imesNewRoman">
    <w:name w:val="Обычный + Times New Roman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3:34:00Z</dcterms:created>
  <dc:creator>www.PHILka.RU</dc:creator>
  <dc:description/>
  <cp:keywords/>
  <dc:language>en-US</dc:language>
  <cp:lastModifiedBy>Шастово</cp:lastModifiedBy>
  <cp:lastPrinted>2020-07-31T10:19:00Z</cp:lastPrinted>
  <dcterms:modified xsi:type="dcterms:W3CDTF">2020-07-31T05:25:00Z</dcterms:modified>
  <cp:revision>7</cp:revision>
  <dc:subject/>
  <dc:title>КУРГАНСКАЯ ОБЛАСТЬ</dc:title>
</cp:coreProperties>
</file>