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АСТОВ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 ШАСТ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26 мая 2020 года № 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Шасто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одтверждении действительности адреса жилого дома расположенного по адресу: Российская Федерация, Курганская область, Варгашинский район, с.Шастово, ул.Центральная, д.3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заявление и предоставленные документы  Самсоновой Веры Владимировны, руководствуясь решением  собрания представителей Шастовского сельсовета  Варгашинского района Курганской области от 19.12.1997 года № 26  «О Присвоении наименования  улиц и нумерации домов в населенных пунктах Шастовского сельсовета» и в соответствии со сложившейся застройкой в д.Шмаково, Варгашинского района Курганской области, Администрация Шастовского сельсовет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твердить  действительность адреса  жилого дома, расположенного по адресу: Российская Федерация, Курганская область, Варгашинский район, с.Шастово, ул.Центральная, д.31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Шастовского сельсовета                               Л.В.Речк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09:00Z</dcterms:created>
  <dc:creator>Шастово</dc:creator>
  <dc:description/>
  <cp:keywords/>
  <dc:language>en-US</dc:language>
  <cp:lastModifiedBy>Шастово</cp:lastModifiedBy>
  <cp:lastPrinted>2020-05-26T13:11:00Z</cp:lastPrinted>
  <dcterms:modified xsi:type="dcterms:W3CDTF">2020-05-26T08:11:00Z</dcterms:modified>
  <cp:revision>3</cp:revision>
  <dc:subject/>
  <dc:title/>
</cp:coreProperties>
</file>