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0  апреля  2020 года    №  1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Шастово</w:t>
      </w:r>
    </w:p>
    <w:p>
      <w:pPr>
        <w:pStyle w:val="Normal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5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риложение № 2 к постановлению Администрации Шастовского сельсовета от 4 февраля 2010 года № 5 «О создании и организации деятельности добровольной пожарной дружин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о-правовой базы  Администрации Шастовского сельсов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е с действующим законодательством, Администрация Шастовского сельсовет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риложение № 2 «Реестр добровольных пожарных подразделения добровольной пожарной охраны Шастовского сельсовета» к постановлению Администрации Шастовского сельсовета от 4 февраля 2010 года № 5     «О создании и организации деятельности добровольной пожарной дружины» изложить в следующей редакции :  </w:t>
      </w:r>
    </w:p>
    <w:tbl>
      <w:tblPr>
        <w:tblW w:w="97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252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именование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селенного пун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2302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т.  телефон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стово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чкин Геннадий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8-909-723-28-43</w:t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78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услов Алексей Вита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8-963-862-41-34</w:t>
            </w:r>
          </w:p>
        </w:tc>
      </w:tr>
      <w:tr>
        <w:trPr>
          <w:trHeight w:val="6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78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иноградов Евгений Викт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8-961-753-45-76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снико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ротков Александр Викт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8-963-437-43-28</w:t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78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right="317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едеин Николай Ег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-909-149-01-93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ахаев Абу Саид-Мухаме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8-963-003-95-95</w:t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78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олосников Николай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8-909-149-48-93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исо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овоселов Сергей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8-900-377-37-51</w:t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78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олосников Валентин Андр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-961-571-18-20</w:t>
            </w:r>
          </w:p>
        </w:tc>
      </w:tr>
      <w:tr>
        <w:trPr>
          <w:trHeight w:val="5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мако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харук Анатолий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8-963-003-27-27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78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ыбин Александр Викт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8-902-590-37-88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опубликовать в Информационном бюллетене Шастовского сельсов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Шастовского сельсовета                                       Л.В.Речкин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54:00Z</dcterms:created>
  <dc:creator>Шастово</dc:creator>
  <dc:description/>
  <cp:keywords/>
  <dc:language>en-US</dc:language>
  <cp:lastModifiedBy>asp</cp:lastModifiedBy>
  <cp:lastPrinted>2020-04-27T13:47:00Z</cp:lastPrinted>
  <dcterms:modified xsi:type="dcterms:W3CDTF">2020-05-18T09:42:00Z</dcterms:modified>
  <cp:revision>6</cp:revision>
  <dc:subject/>
  <dc:title/>
</cp:coreProperties>
</file>