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 июля 2020 года № 3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Шастовского сельсовета «Развитие имущественных и земельных отношений в Шастовском сельсовет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 сельсовета Курганской области, постановлением Администрации Шастовского  сельсовета от 27 сентября  2013 года  ,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муниципальных программах Шастовского  сельсовета», Администрация Шастовского  сельсовета 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5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муниципальную программу Шастовского 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Развитие имущественных и земельных отношений в Шастовском сельсове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 в   Информационном  бюллетене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Шастовского сельсовета    Варгашинского района   Курганской об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  постановление   вступает   в   силу   после официального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публикования и распространяется на правоотношения, возникшие 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1.01.2020г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.п.Главы Шастовского  сельсовета                                     И.Г.Кунгур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к постановлению Администрации Шастовского  сельсовета от 16 июля 2020 года   № 31 «Об утверждении муниципальной программы Шастовского  сельсовета «Развитие имущественных и земельных отношений в Шастовском  сельсовете»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Шастовского  сельсовета «Развитие имущественных и земельных отношений в Шастовском  сельсове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Шастовского  сельсовета «Развитие имущественных и земельных отношений в Шастовском  сельсове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61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 сельсовета «Развитие имущественных и земельных отношений в Шастовском  сельсовете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верности информации о составе и характеристиках муниципального имущества и земельного участка Шастовского  сельсовета и защита прав муниципальной собственности Шастовского 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птимизации состава муниципального имущества Ша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муниципального имущества Ша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ю сохранности и эффективного использования муниципального имущества Ша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земельных ресурсов Шастовского сельсов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стойчивости бюджетной системы Шастовского 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зчик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>
          <w:trHeight w:val="18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>
          <w:trHeight w:val="359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  обновление  базы  данных  реестра объектов муниципальной собственности Шастовского  сельсовета, процент;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ей земельных участков, являющихся объектами налогообложения и сдачи в аренду, процент;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я денежных средств в бюджет Шастовского  сельсовета от использования и продажи муниципального имущества и земельных участков Шастовского  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- 2022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27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0,0 тысяч рублей, из них за счет средств бюджета Шастовского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  0,0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яч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яч рублей.</w:t>
            </w:r>
          </w:p>
        </w:tc>
      </w:tr>
      <w:tr>
        <w:trPr>
          <w:trHeight w:val="7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зы данных реестра муниципального имущества Шастовского  сельсовета;</w:t>
            </w:r>
          </w:p>
        </w:tc>
      </w:tr>
      <w:tr>
        <w:trPr>
          <w:trHeight w:val="26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площадей земельных участков, являющихся объектами налогообложения и сдачи в аренду на 1 процент;</w:t>
            </w:r>
          </w:p>
        </w:tc>
      </w:tr>
      <w:tr>
        <w:trPr>
          <w:trHeight w:val="26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поступления денежных средств в бюджет Шастовского сельсовета от использования и продажи муниципального имущества и земельных участков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имущественных и земельных отношений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6 октября 2003 года № 131 «Об общих принципах организации местного самоуправления в Российской Федерации» и  конкретизирует целевые критерии развития имущественных и земельных отношений Шастовского  сельсовета (далее - сельсовет) на 2020 – 2021 годы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имущественных и земельных отношений стимулирует позитивные тенденции в социально-экономическом развитии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ыми являются вопросы, связанные с повышением эффективности использования муниципального имущества Шастовского  сельсовета, повышается значение эффективного управления  земельными ресурсами Шастовского  сельсовета. Эффективное управление и распоряжение муниципальным имуществом и земельными ресурсами Шастовского  сельсовета позволит обеспечить получение максимально возможных доходов бюджета Шастовского  сельсовета от их использова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обеспечение достоверности информации о составе и характеристиках муниципального имущества и земельных участков Шастовского  сельсовета и защита прав муниципальной собственности Шастовского 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оптимизации состава муниципального имущества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атизации муниципального имущества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ю сохранности и эффективного использования муниципального имущества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развитие земельных ресурсов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стойчивости бюджетной системы Шастовского  сельсовета.</w:t>
      </w:r>
    </w:p>
    <w:p>
      <w:pPr>
        <w:pStyle w:val="Normal"/>
        <w:tabs>
          <w:tab w:val="clear" w:pos="708"/>
          <w:tab w:val="left" w:pos="3905" w:leader="none"/>
        </w:tabs>
        <w:spacing w:lineRule="auto" w:line="240" w:before="0" w:after="0"/>
        <w:ind w:left="2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и рассчитана на три года: с 2020 года по 2022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ых программах Шастовского  сельсовета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Программы составляет 0,0 тысяч рублей, из них за счет средств бюджета Шаст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 0,0 тысяч рублей, в том числе по годам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020 год – 0,0 тысяч рублей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021 год – 0,0 тысяч рубле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0,0 тысяч рубле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обновление базы данных реестра муниципального имущества Шастовского  сельсове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е увеличение площадей земельных участков, являющихся объектами налогообложения и сдачи в аренду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лана поступления денежных средств в бюджет Шастовского сельсовета от использования и продажи муниципального имущества и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92"/>
        <w:gridCol w:w="807"/>
        <w:gridCol w:w="807"/>
        <w:gridCol w:w="807"/>
      </w:tblGrid>
      <w:tr>
        <w:trPr>
          <w:trHeight w:val="23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ежегодное   обновление  базы  данных  реестра объектов муниципальной собственности Шастовского  сельсов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величение площадей земельных участков, являющихся объектами налогообложения и сдачи в арен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полнение плана поступления денежных средств в бюджет Шастовского сельсовета от использования и продажи муниципального имущества и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 сельсовета, их формирования и реализации, утвержденным постановлением Администрации Шастовского  сельсовета от 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849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>Шастовского  сельсовета «Развитие имущественных и земельных отношений в Шастовском  сельсовете»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ых и земельных отношений в  Шастовском сельсовете»</w:t>
      </w:r>
    </w:p>
    <w:tbl>
      <w:tblPr>
        <w:tblW w:w="15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36"/>
        <w:gridCol w:w="1165"/>
        <w:gridCol w:w="1953"/>
        <w:gridCol w:w="851"/>
        <w:gridCol w:w="850"/>
        <w:gridCol w:w="851"/>
        <w:gridCol w:w="850"/>
        <w:gridCol w:w="142"/>
        <w:gridCol w:w="2518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, годы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тысяч рублей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остоверности информации о составе и характеристиках муниципального имущества Шастовского сельсовета, в том числе земельных участков, и защита прав Шастовского сельсовета как собственника недвижимого имуществ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 Ведение учета муниципального имущества Шастовского сельсовета, в том числе земельных участков</w:t>
            </w:r>
          </w:p>
        </w:tc>
      </w:tr>
      <w:tr>
        <w:trPr>
          <w:trHeight w:val="6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едение  реестра муниципального имущества Шастовского   сельсовета, в том числе земельных участков 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Регистрация права собственности Шастовского   сельсовета на объекты недвижимости и земельные участки</w:t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страция права собственности Шастовского   сельсовета на земельные участк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страция права собственности Шастовского   сельсовета на объекты недвижимости, отнесенные к собственности Шастовского   сельсов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и развитие земельных ресурсов Шастовского  сельсовет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 Вовлечение земельных участков в хозяйственный оборот в пределах установленных полномочий Администрации Шастовского   сельсовета по распоряжению землями на территории Шастовского   сельсовета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и постановка на государственный кадастровый учет земельных участков, находящихся в муниципальной собственности Шастовского сельсовета 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е работы по составлению технических планов в отношении объектов муниципальной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  сельсовета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земельных   участков, находящихся в собственности сельсовета, для строительства, в том   числе    путем проведения аукционов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убликование извещений в средствах массовой информации о предстоящем предоставлении земельных участков, находящихся в муниципальной собственности Шастовского сельсовета, из земель сельскохозяйственного назначения или о проведении торг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 Эффективное управление землями в пределах установленных полномочий  Администрации Шастовского   сельсовета по распоряжению землями на территории Шастовского   сельсовета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земельных участков в собственность физических и юридических  лиц на основании договоров купли-продажи      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вышение устойчивости бюджетной системы Шастовского  сельсовет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   Администрирование   доходов   от   использования   муниципального имущества и земельных ресурсов Шастовского   сельсовета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сание безнадежной задолженности  по арендной   плате и пеням  за  земельные участки, находящиеся в    муниципальной собственности, а  также   от использования муниципального имущества Шастовского сельсов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 контроля за поступлением арендной  платы   за земельные участки, находящиеся в собственности Шастовского сельсов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0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52:00Z</dcterms:created>
  <dc:creator>www.PHILka.RU</dc:creator>
  <dc:description/>
  <cp:keywords/>
  <dc:language>en-US</dc:language>
  <cp:lastModifiedBy>Шастово</cp:lastModifiedBy>
  <cp:lastPrinted>2020-07-31T10:35:00Z</cp:lastPrinted>
  <dcterms:modified xsi:type="dcterms:W3CDTF">2020-07-31T05:41:00Z</dcterms:modified>
  <cp:revision>6</cp:revision>
  <dc:subject/>
  <dc:title>КУРГАНСКАЯ ОБЛАСТЬ</dc:title>
</cp:coreProperties>
</file>