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16  июля 2020 года № 30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Противодействие коррупции в Шастовском сельсовет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муниципальных программах Шастовского сельсовета», 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Шастовского сельсовета, повышения информационной открытости органов местного самоуправления Шастовского сельсовета, усиления контроля за использованием средств бюджета Шастовского сельсовета Администрация Ша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851" w:hanging="2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Шастовского сельсовета «Противодействие    коррупции в Шастовском сельсовете». 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               Шастовского сельсовета    Варгашинского района   Курганской области.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  постановление   вступает   в   силу   после официального опубликования и     распространяется на правоотношения, возникшие с 01.01.2020года.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.п.Главы Шастовского  сельсовета                                     И.Г.Кунгурцева</w:t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к постановлению Администрации Шастовского сельсовета от 16 июля 2020 года № 30  «Об утверждении муниципальной программы Шастовского сельсовета «Противодействие коррупции в Шастовском сельсовет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 ШАС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ВОДЕЙСТВИЕ КОРРУПЦИИ В ШАСТОВ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Шастовском сельсове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создание эффективной системы противодействи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организация активного участ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ельсовета, граждан, организ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117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гашинского района (по согласованию), Варгашинская районная Дум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ействующих муниципальных нормативных правовых актов Шастовского сельсовета и проектов нормативных правовых актов Шастов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- 2022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 финансирова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йствующих муниципальных нормативных правовых актов Шастов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Шастовского сельсовета «Противодействие коррупции в Шастовском сельсовете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я работы по противодействию коррупции в Шастов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Шастовского сельсовета, направленных на профилактику и предупреждение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полномочий поселения, в связи с  кадровым дефицитом,  переданы Варгашинскому району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решению вопросов местного значения по формированию и исполнению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существлению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муниципальная нормативная правовая база Шастов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будет являться важной составной частью антикоррупционной политики в Шастов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эффективной системы противодействия коррупции в Шастов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активного участия Администрации Шастовского сельсовета, граждан, организаций, Шастов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комплексной системы противодействия коррупции на территории Ша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рганизация антикоррупционной экспертизы муниципальных нормативных правовых актов Шастов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информационной открытости органов местного самоуправления Шастов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упреждение коррупцион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 рассчитана на три года: с 2020 года по 2022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досрочного прекращения реализации Программы являю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, утвержденным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Программы будут направлены средства бюджета Шастовского сельсовета в объеме 549,4 тысяч рублей.  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Варгашинскому район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решению вопросов </w:t>
      </w:r>
      <w:r>
        <w:rPr>
          <w:rFonts w:cs="Times New Roman" w:ascii="Times New Roman" w:hAnsi="Times New Roman"/>
          <w:sz w:val="24"/>
          <w:szCs w:val="24"/>
        </w:rPr>
        <w:t>местного значения по формированию и исполнению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осуществлению земельного контроля за использованием земель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градостроительной деятельност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ются средства бюджета Шастовского сельсовета. </w:t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ть 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II. 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30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5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  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стов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едение отчетности по реализации Программы в соответствии с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программы на период с 2020-2022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впадает по своим задачам с государственной программой Курганской области «Противодействие коррупции в Курганской области», утвержденной постановлением Правительства Курганской области от 24 декабря 2018 года №432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«</w:t>
      </w:r>
      <w:r>
        <w:rPr>
          <w:rFonts w:cs="Times New Roman" w:ascii="Times New Roman" w:hAnsi="Times New Roman"/>
          <w:sz w:val="24"/>
          <w:szCs w:val="24"/>
        </w:rPr>
        <w:t>Противодействие коррупции в Шастовском сельсове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Шастовского сельсовета «</w:t>
      </w:r>
      <w:r>
        <w:rPr>
          <w:rFonts w:cs="Times New Roman" w:ascii="Times New Roman" w:hAnsi="Times New Roman"/>
          <w:b/>
          <w:sz w:val="24"/>
          <w:szCs w:val="24"/>
        </w:rPr>
        <w:t>Противодействие коррупции в Шастовском сельсове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18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шению вопросов местного значения по противодействию корруп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I.  Внедрение в деятельность Администрации  Ша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Шастовского сельсовета  и управленческих решений, а также обеспечивающих электронное взаимодействие Администрации Шастовского 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Информационная открытость органов местного самоу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овета</w:t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/>
      <w:sz w:val="16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7:00Z</dcterms:created>
  <dc:creator>www.PHILka.RU</dc:creator>
  <dc:description/>
  <cp:keywords/>
  <dc:language>en-US</dc:language>
  <cp:lastModifiedBy>Шастово</cp:lastModifiedBy>
  <cp:lastPrinted>2020-07-31T10:27:00Z</cp:lastPrinted>
  <dcterms:modified xsi:type="dcterms:W3CDTF">2020-07-31T05:33:00Z</dcterms:modified>
  <cp:revision>8</cp:revision>
  <dc:subject/>
  <dc:title>КУРГАНСКАЯ ОБЛАСТЬ</dc:title>
</cp:coreProperties>
</file>