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КУРГАНСКАЯ ОБЛАСТЬ               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Style16"/>
        <w:jc w:val="center"/>
        <w:rPr/>
      </w:pPr>
      <w:r>
        <w:rPr>
          <w:b/>
          <w:sz w:val="28"/>
          <w:szCs w:val="20"/>
        </w:rPr>
        <w:t>ШАСТОВСКИЙ СЕЛЬСОВЕТ</w:t>
      </w:r>
    </w:p>
    <w:p>
      <w:pPr>
        <w:pStyle w:val="Style16"/>
        <w:jc w:val="center"/>
        <w:rPr/>
      </w:pPr>
      <w:r>
        <w:rPr>
          <w:b/>
          <w:sz w:val="28"/>
          <w:szCs w:val="20"/>
        </w:rPr>
        <w:t>АДМИНИСТРАЦИЯ ШАСТОВСКОГО СЕЛЬСОВЕТА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Style16"/>
        <w:rPr/>
      </w:pPr>
      <w:r>
        <w:rPr/>
      </w:r>
    </w:p>
    <w:p>
      <w:pPr>
        <w:pStyle w:val="Style16"/>
        <w:tabs>
          <w:tab w:val="left" w:pos="540" w:leader="none"/>
          <w:tab w:val="left" w:pos="709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от  02 марта 2020  года  № 6а</w:t>
      </w:r>
    </w:p>
    <w:p>
      <w:pPr>
        <w:pStyle w:val="Style16"/>
        <w:tabs>
          <w:tab w:val="left" w:pos="540" w:leader="none"/>
          <w:tab w:val="left" w:pos="709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с. Шастово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менения классификации расходов и источников финансирования дефицита бюджета Шастовского сельсовета</w:t>
      </w:r>
    </w:p>
    <w:p>
      <w:pPr>
        <w:pStyle w:val="Style16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Указаний о порядке применения бюджетной классификации Российской Федерации, утвержденных приказом Министерства финансов Российской Федерации от 8 июня 2018 года № 132Н</w:t>
      </w:r>
    </w:p>
    <w:p>
      <w:pPr>
        <w:pStyle w:val="Style16"/>
        <w:ind w:left="-425" w:firstLine="42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6"/>
        <w:ind w:left="-425" w:firstLine="425"/>
        <w:jc w:val="both"/>
        <w:rPr>
          <w:highlight w:val="yellow"/>
        </w:rPr>
      </w:pPr>
      <w:r>
        <w:rPr>
          <w:rFonts w:cs="Arial"/>
          <w:b/>
          <w:bCs/>
          <w:sz w:val="28"/>
          <w:szCs w:val="20"/>
        </w:rPr>
        <w:t>постановляю:</w:t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1. Утвердить Порядок применения классификации расходов и источников финансирования дефицита бюджета Шастовского сельсовета (далее – Порядок) согласно приложению к настоящему постановлению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Порядок применяется при составлении и исполнении бюджета Шастовского сельсовета, начиная с бюджета на 2020 год и на плановый период 2021 и 2022 год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действует с 1 января 2020 года и подлежит официальному опубликованию в Информационном бюллетене Шастовского сельсовета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Глава Шастовского сельсовета                                                      Л.В.Речкина</w:t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  <w:r>
        <w:br w:type="page"/>
      </w:r>
    </w:p>
    <w:p>
      <w:pPr>
        <w:pStyle w:val="Style16"/>
        <w:tabs>
          <w:tab w:val="left" w:pos="709" w:leader="none"/>
          <w:tab w:val="left" w:pos="4678" w:leader="none"/>
        </w:tabs>
        <w:ind w:left="4678" w:hanging="0"/>
        <w:jc w:val="both"/>
        <w:rPr/>
      </w:pPr>
      <w:r>
        <w:rPr/>
        <w:t xml:space="preserve">Приложение к постановлению Администрации  Шастовского сельсовета от 02 марта 2020 года «Об утверждении Порядка применения классификации расходов и источников финансирования дефицита бюджета Шастовского сельсовета» 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классификации расходов и источников финансирования</w:t>
      </w:r>
    </w:p>
    <w:p>
      <w:pPr>
        <w:pStyle w:val="Style16"/>
        <w:jc w:val="center"/>
        <w:rPr>
          <w:b/>
          <w:b/>
        </w:rPr>
      </w:pPr>
      <w:r>
        <w:rPr>
          <w:b/>
          <w:sz w:val="28"/>
          <w:szCs w:val="28"/>
        </w:rPr>
        <w:t>дефицита бюджета Шастовского сельсовета</w:t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Шастовского сельсовета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кодов главных распорядителей средств бюджета Шастовского сельсовета указан в приложении 1 к настоящему Порядк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 главного распорядителя средств бюджета Шастовского сельсовета устанавливается в соответствии с утвержденным в составе ведомственной структуры расходов бюджета перечнем главных распорядителей средств бюджета Шастовского сельсове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ому распорядителю средств бюджета Шастовского сельсовета, обладающему полномочиями главного администратора доходов данного бюджета, присваивается код главного распорядителя бюджетных средств соответствующий коду главы главного администратора доходов бюдже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ому администратору источников финансирования дефицита бюджета Шастовского сельсовета, обладающему полномочиями главного распорядителя средств и (или) главного администратора доходов данного бюджета, присваивается код главного администратора источников финансирования дефицита бюджета, соответствующий коду главного распорядителя средств и (или) главного администратора доходов бюджета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Перечень кодов видов источников финансирования дефицита бюджета Шастовского сельсовета указан в приложении 3 к настоящему Порядк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Шастовского сельсовета</w:t>
      </w:r>
    </w:p>
    <w:p>
      <w:pPr>
        <w:pStyle w:val="Style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ые статьи расходов бюджета Шастовского сельсовета обеспечивают привязку бюджетных ассигнований к муниципальным программам Шастовского сельсовета, их подпрограммам и (или) непрограммным направлениям деятельности органов местного самоуправления Шастовского сельсове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 целевой статьи расходов состоит из 10 знаков и составляет 8 - 17 разряды двадцатизначного кода бюджетной классификации расходов бюджета Шастовского сельсове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кода целевой статьи расходов бюджета Шастовского сельсовета (таблица 1) представлена в виде четырех составных частей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код программного (непрограммного) направления расходов (8 - 9 разряды) предназначен для кодирования муниципальных программ Шастовского сельсовета, непрограммных направлений деятельности органов местного самоуправления Шастовского сельсовет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д подпрограммы (10 разряд) предназначен для кодирования подпрограмм муниципальных программ Шастовского сельсовета, предусмотренных в рамках муниципальных программ  Шастовского сельсовета, а также непрограммных направлений деятельности органов местного самоуправления Шастовского сельсовет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од основного мероприятия (11-12 разряды) предназначен для кодирования основных мероприятий, предусмотренных в рамках подпрограмм муниципальных  программ  Шастовского сельсовет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од направления расходов (13 - 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7"/>
        <w:gridCol w:w="1989"/>
        <w:gridCol w:w="882"/>
        <w:gridCol w:w="882"/>
        <w:gridCol w:w="825"/>
        <w:gridCol w:w="826"/>
        <w:gridCol w:w="826"/>
        <w:gridCol w:w="826"/>
        <w:gridCol w:w="826"/>
      </w:tblGrid>
      <w:tr>
        <w:trPr/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я целевых статей расходов бюджета Шастовского сельсовета устанавливаются Администрацией Шастовского сельсовета и характеризуют направление бюджетных ассигнований на реализацию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х программ Шастовского сельсовета (непрограммных направлений деятельности органов местного самоуправления Шастовского сельсовета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 муниципальных программ  Шастовского сельсовет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х мероприятий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ий расходов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Перечень кодов целевых статей расходов бюджета Шастовского сельсовета и перечень универсальных направлений расходов, которые могут применяться в различных целевых статьях, указан в приложении 2 к настоящему Порядк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язка универсальных направлений с целевой статьей устанавливается при формировании проекта бюджета Шастовского сельсове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язка универсальных направлений расходов с подпрограммой муниципальной программы Шастовского сельсовета устанавливается в рамках решения Шастовской сельской Думы о бюджете Шастовского сельсовета по следующей структуре кода целевой статьи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0 00 00000 Муниципальная программа Шастовского сельсовет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00 00000 Подпрограмма муниципальной программы Шастовского сельсовет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ХХ 00000 Основное мероприятие подпрограммы муниципальной программы Шастовского сельсовет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ХХ ХХХХХ Направление расходов на реализацию подпрограммы муниципальной программы  Шастовского сельсове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язка универсальных направлений расходов с основным непрограммным направлением расходов устанавливается в рамках решения Шастовской сельской Думы о бюджете Шастовского сельсовета по следующей структуре кода целевой статьи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0 00 00000 Непрограммное направление расход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00 00000 Подпрограмма целевой статьи непрограммного направления расход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00 ХХХХХ Направления реализации непрограммных расхо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Вид расходов 242 «Закупка товаров, работ,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информационно-коммуникационных технолог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ому элементу подлежат отражению расходы бюджета </w:t>
      </w:r>
      <w:r>
        <w:rPr>
          <w:rFonts w:cs="Times New Roman" w:ascii="Times New Roman" w:hAnsi="Times New Roman"/>
          <w:sz w:val="28"/>
          <w:szCs w:val="28"/>
        </w:rPr>
        <w:t>Шас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на реализацию мероприятий по созданию, развитию, модернизации, эксплуатации информационных систем и информационно-коммуникационной инфраструктуры, а также расходы по использованию информационно-коммуникационных технологий (далее - мероприятия по информатизации) в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 Шас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, в том числе расходы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есистемное ПО (программы для ЭВМ, предназначенные для решения общетехнологических задач, в том числе операционные системы, системы хранения данных, серверы приложений и веб-серверы, программные средства для организации межсистемного взаимодействия, интеграционные платформы, серверы бизнес-процессов, серверы электронной почты, программные средства обеспечения информационной безопасности, средства администрирования, контроля, управления сетями, ПО и ТО системы организации распределенных сетей и управления вычислительными ресурсами на основе технологий виртуализации, прочие общесистемные программные средства, в том числе встраиваемое ПО, а также компоненты и части таких программ (библиотеки, драйверы, исполняемые модул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ладное ПО (программы для ЭВМ, предназначенные для решения практических задач, в том числе прикладные программные платформы для разработки специализированных информационных систем (системы управления ресурсами предприятия (ERP), системы управления взаимоотношениями с клиентами (CRM), портальные решения (Docflow)), геоинформационные системы, системы управления технологическими процессами, универсальные средства автоматизации офисной деятельности (текстовые и табличные редакторы, редакторы деловой графики, почтовые программы, организаторы и планировщики общего назначения), другие программы, предназначенные для автоматизации и информационного обеспечения административной, управленческой или иной практическ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азное прикладное ПО (программы для ЭВМ, программные комплексы, разработанные по специальному заказу, предназначенные для решения задач, следующих из полномочий органов местного самоуправления, в том числе обеспечения исполнения функций, предоставления услуг, автоматизации типовой деятельности органов местного самоуправления, включая типовые программные реш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рверное оборудование и оборудование Ц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рудование рабочих стан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иферийное и специализированное оборудование, используемое вне состава рабочих станций (в том числе сетевые принтеры, сканеры, презентационное оборудование, экранные комплексы, информационные киоски, навигационные устрой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лекоммуникационное оборудование, включая кабельные сети, коммутаторы и маршрутизаторы, шлюзы, средства мониторинга трафика, балансировки нагрузки и управления телекоммуникационными сет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средства для обеспечения спутник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ппаратные и программно-аппаратные средства защиты информации, включая межсетевые экраны, средства криптографической защиты информации и усиленной электронной подписи, средства организации защищенных каналов связи, защищенные съемные носители данных и специализированные средства работы с ними (считывател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матические компьютерные телефонные станции, средства IP-телефо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боты, услуги, связанные с подготовкой к созданию (развитию) ИС и компонентов ИТК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ы, услуги, связанные с проведением исследований, разработкой финансово-экономического и технико-экономического обоснования и прочи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ты, услуги, связанные с проведением предпроектного обследования, в том числе аудита имеющейся информационной баз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ты, услуги, связанные с разработкой (доработкой): требований к ИС и компонентам ИТКИ, концепции, технического задания, документации эскизного проекта, технорабочего проекта, прочей документации по стадиям и этапам создания ИС и компонентов И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ые предпроектные и проектные работы (услуги), связанные с подготовкой к созданию (развитию) ИС и компонентов ИТКИ, не завершающиеся созданием средств ПО или поставкой средств ТО ИС или компонента ИТ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нтажные и (или) пусконаладочные работы (услуги) в том числе работы, услуги, связанные с установкой, монтажом и настройкой 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проведению специальных проверок и исследований, в том числе работы (услуги) по аттестации и сертификации ИС и компонентов ИТКИ, средств ТО и ПО, в том числе работы (услуги) по подготовке к аттестации и сертифик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боты, услуги по подключению (обеспечению доступа) к внешним информационным ресурсам (телекоммуникационные услуги)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уги телефонной, телеграфной связи (абонентская и повременная плата за местные, междугородные и международные переговоры), услуги сотовой, пейджинг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доступа в информационно-телекоммуникационную сеть "Интернет" (подключение, абонентская пла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луги по аренде телекоммуникационных канало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боты, услуги по предоставлению информационных ресурсов и баз данных, в том числе в режиме доступа по каналам связи,в том числе расход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уги по информационному сопровождению (пополнению, обновлению) баз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обретение пакета сервисных услуг по обслуживанию ПО, включая обновление справочно-информационных баз данных (покупку контента) в случае их неотделимости от пакета сервис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обретение справочно-информационных баз данных (покупка контен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техническому сопровождению и обеспечению эксплуатации ИС и компонентов И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аренде ТО и ПО, включая аренду ресурсов на основе "облачных вычислений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обучению сотрудников в области ИКТ.</w:t>
      </w:r>
      <w:r>
        <w:br w:type="page"/>
      </w:r>
    </w:p>
    <w:p>
      <w:pPr>
        <w:pStyle w:val="Style16"/>
        <w:tabs>
          <w:tab w:val="left" w:pos="709" w:leader="none"/>
          <w:tab w:val="left" w:pos="5387" w:leader="none"/>
        </w:tabs>
        <w:ind w:left="5103" w:hanging="0"/>
        <w:jc w:val="both"/>
        <w:rPr/>
      </w:pPr>
      <w:r>
        <w:rPr/>
        <w:t>Приложение 1 к Порядку применения классификации расходов и источников финансирования дефицита бюджета Шастовского сельсовета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главных распорядителей средств бюджета Шастовского сельсовета</w:t>
      </w:r>
    </w:p>
    <w:p>
      <w:pPr>
        <w:pStyle w:val="Style16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620"/>
      </w:tblGrid>
      <w:tr>
        <w:trPr>
          <w:trHeight w:val="501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jc w:val="center"/>
              <w:rPr/>
            </w:pPr>
            <w:r>
              <w:rPr/>
              <w:t>Код главы</w:t>
            </w:r>
          </w:p>
        </w:tc>
        <w:tc>
          <w:tcPr>
            <w:tcW w:w="7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jc w:val="center"/>
              <w:rPr/>
            </w:pPr>
            <w:r>
              <w:rPr/>
              <w:t>Наименование ведомств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7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Администрация Шастовского сельсове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6"/>
        <w:tabs>
          <w:tab w:val="left" w:pos="709" w:leader="none"/>
          <w:tab w:val="left" w:pos="5387" w:leader="none"/>
        </w:tabs>
        <w:ind w:left="5103" w:hanging="0"/>
        <w:jc w:val="both"/>
        <w:rPr/>
      </w:pPr>
      <w:r>
        <w:rPr/>
        <w:t>Приложение 2 к Порядку применения классификации расходов и источников финансирования дефицита бюджета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дов целевых статей расходов и универсальных направлений рас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Шастовского сельсовет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целевой статьи расход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овета "Пожарная безопас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овет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1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упреждение пожаров и снижение сопутствующих потерь от н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1 8525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ашка населенных пун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</w:rPr>
              <w:t xml:space="preserve"> сельсов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1 160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у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1 160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1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2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репление кадров, обеспечение социальной защищенности личного сост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2 8525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участию в соревнованиях на «Лучший МППО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3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ршенствование и развитие материально-технической базы и обеспечение деятельности МПП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3 1607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из районного фонда финансовой поддержки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3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3 160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3 8525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ПП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3 8525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жарного автомобил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3 8525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о-технического воору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3 8525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оевой одежды для пожарных МПП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3 161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овета "Благоустройство территор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овет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2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транспортной  инфраструк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2 1503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2 852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2 800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сфере дорожной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лагоустройства территории сельсов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3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 полигонов ТБ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30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бактериологического анализа воды (общественные колодцы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30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ированное буртование мусора на свалке (содержание полигона ТБО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30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территории села от мусора и сне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30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грохимической оценки плодородия поч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160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160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30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тлову и стерилизации безнадзорных (бездомных) животны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31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 мест общего поль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31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культурного и исторического наслед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3 8531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4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уличного освещ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4 8530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электроэнерг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4 8530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нергосберегающих устройст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4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4 160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4 160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5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и благоустройство мест захоронений на территории сельсов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5 8530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работ по содержанию мест захорон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5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5 160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5 160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6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сельсов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6 8530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ашивание трав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6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6 160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6 160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овета "Противодействие коррупци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</w:rPr>
              <w:t>ельсовете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2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ровая полити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2 8524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 части полномочий по осуществлению мер по противодействию корруп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Развитие имущественных и земельных отношений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b/>
                <w:bCs/>
              </w:rPr>
              <w:t>сельсовете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2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здание и развитие земельных ресурсов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2 8533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влечение земельных участков в хозяйственный оборот в пределах установленных полномочий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</w:rPr>
              <w:t xml:space="preserve"> сельсовета по распоряжению землями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</w:rPr>
              <w:t xml:space="preserve"> сельсов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2 161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2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2 160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2 160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овета "Управление муниципальными финансами и регулирование межбюджетных отношений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1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системы межбюджетных отнош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1 8522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 части полномочий по проведению аттестации муниципальных служащ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1 8523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 части полномочий по проведению квалифицированного экзамена у муниципального служащего и рассмотрению на аттестационной комиссии заявления о присвоении классного чина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1 852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 части полномочий по исчислению стажа муниципальной служб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1 852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1 851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 части полномочий по градостроительной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1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1 851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 части полномочий по решению вопросов местного значения по составлению и исполнению бюджета поселений, осуществлению контроля за его исполнением, составлению отчета об исполнении бюджета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 0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овета  «Развитие куль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овета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7 1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Развитие библиотечного дела»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 1 01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 и развитие библиотечной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 1  01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 1 01 852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7 2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Развитие культурной деятельности»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 2 01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мероприятий  в сфере куль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 2 01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 2 01 8527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0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сходы, не включенные в муниципальные 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ов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1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1 00 511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непрограммные мероприят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0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1607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из районного фонда финансовой поддержки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1757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2 2 00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</w:rPr>
              <w:t>757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19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160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1608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02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ентральный аппар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</w:rPr>
              <w:t xml:space="preserve"> сельсов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03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04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зервный фон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</w:rPr>
              <w:t xml:space="preserve"> сельсов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05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 выполнение обязательств органами местного самоуправ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3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дворцов и домов культуры, других учреждений куль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32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34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35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функций органами местного самоуправ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2 00 8536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жилищного хозяй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3 00 00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3 00 161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3 00 1097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6"/>
        <w:tabs>
          <w:tab w:val="clear" w:pos="709"/>
        </w:tabs>
        <w:ind w:left="5812" w:hanging="0"/>
        <w:jc w:val="both"/>
        <w:rPr/>
      </w:pPr>
      <w:r>
        <w:rPr/>
        <w:t>Приложение 3 к Порядку применения классификации расходов и источников финансирования дефицита бюджета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дов видов источников финансирования дефици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Шастов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5"/>
            </w:tblGrid>
            <w:tr>
              <w:trPr>
                <w:trHeight w:val="186" w:hRule="atLeast"/>
              </w:trPr>
              <w:tc>
                <w:tcPr>
                  <w:tcW w:w="1715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9 01 02 00 00 10 0000 7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9 01 03 01 00 10 0000 7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9 01 03 01 00 10 0000 8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99 01 05 02 01 10 0000 5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99 01 05 02 01 10 0000 6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Style16"/>
        <w:tabs>
          <w:tab w:val="left" w:pos="709" w:leader="none"/>
          <w:tab w:val="left" w:pos="5387" w:leader="none"/>
        </w:tabs>
        <w:jc w:val="right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9">
    <w:name w:val="Font Style29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66">
    <w:name w:val="xl6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240" w:before="0" w:after="0"/>
      <w:ind w:right="55" w:firstLine="708"/>
      <w:jc w:val="both"/>
    </w:pPr>
    <w:rPr>
      <w:rFonts w:ascii="Arial CYR" w:hAnsi="Arial CYR" w:eastAsia="Arial CYR" w:cs="Times New Roman"/>
      <w:sz w:val="28"/>
      <w:szCs w:val="28"/>
    </w:rPr>
  </w:style>
  <w:style w:type="paragraph" w:styleId="Style17">
    <w:name w:val="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39:00Z</dcterms:created>
  <dc:creator>Гена</dc:creator>
  <dc:description/>
  <dc:language>en-US</dc:language>
  <cp:lastModifiedBy>Шастово</cp:lastModifiedBy>
  <cp:lastPrinted>2020-03-13T09:03:00Z</cp:lastPrinted>
  <dcterms:modified xsi:type="dcterms:W3CDTF">2020-03-16T06:39:00Z</dcterms:modified>
  <cp:revision>2</cp:revision>
  <dc:subject/>
  <dc:title/>
</cp:coreProperties>
</file>