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УРГАН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АРГАШИН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ШАСТОВСКИЙ СЕЛЬ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ДМИНИСТРАЦИЯ ШАСТОВ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02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ab/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т  1  июня  2020 года  № 20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.Шастов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 внесении изменения в приложение к постановлению Администрации Шастовского сельсовета от 12.07.2012года № 21 «О создании межведомственной комиссии по признанию помещения жилым помещением, жилого помещения  непригодным для проживания и многоквартирного дома аварийным и подлежащим сносу или реконструкции на территории Шастовского сельсовет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 связи  с кадровыми изменениями , Администрация Шастовского сельсовет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ляет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Внести изменение в приложение № 1 к постановлению от 12.07.2012 г № 21 «О создании межведомственной комиссии по признанию помещения жилым помещением, жилого помещения  непригодным для проживания и многоквартирного дома аварийным и подлежащим сносу или реконструкции на территории Шастовского сельсовета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лова «Члены комиссии по согласованию:</w:t>
      </w:r>
    </w:p>
    <w:p>
      <w:pPr>
        <w:pStyle w:val="Normal"/>
        <w:tabs>
          <w:tab w:val="clear" w:pos="708"/>
          <w:tab w:val="left" w:pos="3270" w:leader="none"/>
        </w:tabs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ыбина Галина Васильевна - депутат Шастовской сельской Думы»</w:t>
      </w:r>
    </w:p>
    <w:p>
      <w:pPr>
        <w:pStyle w:val="Normal"/>
        <w:tabs>
          <w:tab w:val="clear" w:pos="708"/>
          <w:tab w:val="left" w:pos="327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менить словами «Члены комиссии по согласованию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27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лосникова  Ирина Геннадьевна - депутат Шастовской сельской Думы».</w:t>
      </w:r>
    </w:p>
    <w:p>
      <w:pPr>
        <w:pStyle w:val="Normal"/>
        <w:tabs>
          <w:tab w:val="clear" w:pos="708"/>
          <w:tab w:val="left" w:pos="327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Настоящее постановление опубликовать  в Информационном бюллетене Шастовского сельсовета 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Шастовского сельсовета                                   Л.В.Речки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03:44:00Z</dcterms:created>
  <dc:creator>Шастово</dc:creator>
  <dc:description/>
  <cp:keywords/>
  <dc:language>en-US</dc:language>
  <cp:lastModifiedBy>Шастово</cp:lastModifiedBy>
  <cp:lastPrinted>2020-06-05T08:49:00Z</cp:lastPrinted>
  <dcterms:modified xsi:type="dcterms:W3CDTF">2020-06-05T03:50:00Z</dcterms:modified>
  <cp:revision>4</cp:revision>
  <dc:subject/>
  <dc:title/>
</cp:coreProperties>
</file>