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УРГА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ГАШИНСКИЙ РАЙОН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АСТОВСКИЙ СЕЛЬСОВЕТ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ШАСТОВСКОГО  СЕЛЬСОВЕТА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СТАНОВЛЕНИЕ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 17  ноября 2020 года № 48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. Шастово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Шастовского сельсовета «Развитие физической культуры и спорта на территории Шастовского сельсовета» 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№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униципальных программах Шастовского  сельсовета», Администрация Шастовского  сельсовета  ПОСТАНОВЛЯ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left="72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муниципальную программу Шастовского сельсовета  «Развитие физической культуры и спорта на территории Шастовского сельсовета»,     согласно приложению к настоящему постановлению.</w:t>
      </w:r>
    </w:p>
    <w:p>
      <w:pPr>
        <w:pStyle w:val="Normal"/>
        <w:spacing w:lineRule="auto" w:line="276" w:before="0" w:after="200"/>
        <w:ind w:left="36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spacing w:lineRule="auto" w:line="276" w:before="0" w:after="200"/>
        <w:ind w:left="36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Настоящее постановление вступает в силу после его  опубликования.  </w:t>
      </w:r>
    </w:p>
    <w:p>
      <w:pPr>
        <w:pStyle w:val="Normal"/>
        <w:spacing w:lineRule="auto" w:line="276" w:before="0" w:after="200"/>
        <w:ind w:left="36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Л.В.Речкина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к постановлению Администрации Шастовского сельсовета от 17 ноября  2020 года №  48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Об утверждении муниципальной программы Шастовского сельсовета «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Развитие физической культуры и спорта на территории </w:t>
      </w:r>
      <w:r>
        <w:rPr>
          <w:rFonts w:eastAsia="Times New Roman" w:cs="Times New Roman" w:ascii="Times New Roman" w:hAnsi="Times New Roman"/>
          <w:lang w:eastAsia="ru-RU"/>
        </w:rPr>
        <w:t xml:space="preserve">Шастовского </w:t>
      </w:r>
      <w:r>
        <w:rPr>
          <w:rFonts w:eastAsia="Times New Roman" w:cs="Times New Roman" w:ascii="Times New Roman" w:hAnsi="Times New Roman"/>
          <w:bCs/>
          <w:lang w:eastAsia="ru-RU"/>
        </w:rPr>
        <w:t>сельсовета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Calibri"/>
          <w:bCs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ая  программа Шастовского сельсовета «Развитие физической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льтуры и спо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а территории Шастовского сельсовета»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ПАСПОР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й программы Шастовского сельсовета </w:t>
      </w:r>
      <w:r>
        <w:rPr>
          <w:rFonts w:cs="Times New Roman" w:ascii="Times New Roman" w:hAnsi="Times New Roman"/>
        </w:rPr>
        <w:t xml:space="preserve">«Развитие физической культуры и спорта на территории Шастовского сельсовета»   </w:t>
      </w:r>
    </w:p>
    <w:p>
      <w:pPr>
        <w:pStyle w:val="Normal"/>
        <w:rPr/>
      </w:pPr>
      <w:r>
        <w:rPr/>
        <w:t> 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3"/>
        <w:gridCol w:w="6572"/>
      </w:tblGrid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целевая программа Шастовского сельсовета «Развитие физической культуры и спорта на территории Шастовского сельсовета»    (далее Программа)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е для разработки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е законы: от 6 октября 2003 г. N 131-ФЗ "Об общих принципах организации местного самоуправления в Российской Федерации", от 4 декабря 2007 г. N 329-ФЗ "О физической культуре и спорте в Российской Федерации", Закон Курганской области от 10 ноября 2008 г. N 405 "О физической культуре и спорте в Курганской области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24 марта 2014 года N 172 "О Всероссийском физкультурно-спортивном комплексе "Готов к труду и обороне"(ГТО)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11.06.2014 N 540 "Об утверждении Положения о Всероссийском физкультурно-спортивном комплексе "Готов к труду и обороне" (ГТО)"</w:t>
            </w:r>
          </w:p>
        </w:tc>
      </w:tr>
      <w:tr>
        <w:trPr>
          <w:trHeight w:val="585" w:hRule="atLeas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ый заказчик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разработчики программы </w:t>
            </w:r>
          </w:p>
        </w:tc>
        <w:tc>
          <w:tcPr>
            <w:tcW w:w="65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муниципальной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и задач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Программы является создание условий для всестороннего развития личности, физического совершенствования и укрепления здоровья населения  в процессе физкультурно-оздоровительной и спортивной деятельности, а также повышение конкурентоспособности спор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у различных категорий населения  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доступности и качества физкультурно-спортивных услуг, предоставляемых всем категориям населения, в том числе инвалидам и лицам с ограниченными возможностями здоровь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витие физкультурно-спортивной инфраструктуры для занятий массовым спортом по месту жительства, в том числе посредством реализации   государственной программы Курганской области "Развитие физической культуры и спорта в Курганской области"  и программы «Комплексное развитие сельских территорий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азвитие материально-технической базы массового спорт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жнейшие индикаторы и показатели, позволяющие оценить ход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Доля населения, систематически занимающегося физической культурой и спортом, в общей численности населения.</w:t>
              <w:br/>
              <w:t xml:space="preserve">2. Доля детей и подростков в возрасте от 6 до 15 лет, проживающих на территории поселения, занимающихся в   спортивных секциях, в общей численности детей и подростков в возрасте от 6 до 15 лет, проживающих на территории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валифицированных   тренеров-общественников,   работающих по специальности.</w:t>
              <w:br/>
              <w:t xml:space="preserve">4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 Эффективность использования существующих объектов спорта.</w:t>
              <w:br/>
              <w:t>7.  Уровень обеспеченности населения спортивными сооружениями, исходя из единовременной пропускной способности объектов физической культуры и спорта.</w:t>
              <w:br/>
              <w:t xml:space="preserve">8. Доля учащихся и студентов, выполнивших нормативы Всероссийского физкультурно-спортивного комплекса "Готов к труду и обороне" (ГТО), в общей численности учащихся и студентов, принявших участие в выполнении данных нормативов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данных нормативов.  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и этапы реализаци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– 2023годы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и источники финансирования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Шастовского сельсовета – 10 тыс. руб.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1 году –  0 тыс. руб.</w:t>
              <w:br/>
              <w:t>в 2022 году –  5 тыс. руб.</w:t>
              <w:br/>
              <w:t>в 2023 году –  5 тыс. руб.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е конечные результаты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 в течение 2021– 2023 годов позволит обеспечить:</w:t>
              <w:br/>
              <w:t>- улучшение состояния физического здоровья населения, снижение заболеваемости за счет привлечения его к спортивной деятельности и формирования здорового образа жизни;</w:t>
              <w:br/>
              <w:t>- увеличение числа занимающихся физической культурой и спортом;</w:t>
              <w:br/>
              <w:t>- увеличение числа молодежи, способной к профессиональной деятельности и службе в Вооруженных Силах России;</w:t>
              <w:br/>
              <w:t>- снижение уровня криминализации в молодежной среде, профилактику наркомании, внедрение спортивного стиля жизни среди молодежи;</w:t>
              <w:br/>
              <w:t>- повышение уровня обеспеченности физкультурно-оздоровительными и спортивными сооружениями;</w:t>
              <w:br/>
              <w:t>- улучшение деятельности организаций физкультурно-спортивной направленности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 лица для контактов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чкина Людмила Владимировна Глава Шастовского сельсовета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hastovo</w:t>
            </w:r>
            <w:r>
              <w:rPr>
                <w:rFonts w:cs="Times New Roman" w:ascii="Times New Roman" w:hAnsi="Times New Roman"/>
              </w:rPr>
              <w:t>2011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занятости детей, подростков и организация их досуга решалась путем привлечения к систематическим занятиям в физкультурно-спортивных секциях по месту жительств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ым фактором, обусловливающим недостатки в развитии физической культуры и спорта, является отсутствие личных мотиваций, заинтересованности, и потребности в физкультурных занятиях у значительной части населе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ивающими факторами развития физкультуры и спорта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ый уровень материальной базы для занятий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упность качественной спортивной формы и инвентар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иня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.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их должны быть такие меры, к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индивидуальным занятиям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юбительского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рождение системы секций общефизической подготовки, ориентированных на лиц старшего возрас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пуляризация игровых видов спорта в рамках занятий физической культурой в МОУ СОШ села Шастово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стает вопрос о необходимости разработки Программы развития физической культуры и спорта, которая должна стать исходным пунктом в улучшении спортивно-массового движения, детско-юношеского спорта в сельском поселен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изической культуры является одним из приоритетных направлений социально-экономической политики Администрации Шастовского сельсове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о состоянию на 01.01.2020г. в поселении имеется 3 спортивных сооружения с единовременной пропускной способностью 70 человек, 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залы – 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дион без трибун – 0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лоскостные спортивные сооружения – 2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олейбольные площадки – 1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ля (футбольные) – 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а для мини-футбола – 1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мещение для занятий теннисом – 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2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домах культуры – 0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другие спортивные сооружения – 1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работают: детско-юношеские спортивные секции по   направлению тяжелая атлети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бщая численность занимающихся физической культурой и спортом в  Шастовском сельском поселении – 96 (12% от общей численности населения Шастовского сельсовета)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73 человек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рганизациях – 28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Шастовского сельсовета работает 1 работник  по физической культур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итель физической культуры МКОУ Шастовской СО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ежегодно проводят соревнования по различным видам спорта сред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МКОУ Шастовская СОШ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школ район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о проводя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гкоатлетические эстафет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игра «Зарниц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праздн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спортивные мероприят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уществует ряд проблем, влияющих на развитие физической культуры и спорта в поселении, требующих решения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едостаточное привлечение населения к регулярным занятиям (к 2020 году удельный вес населения, регулярно занимающегося физкультурой и спортом, должен достичь 20 проценто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уровня материальной базы и инфраструктуры физической культуры и спорта задачам развития массового спорта в поселении (низкий процент обеспеченности спортивными сооружениям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количество профессиональных тренерских кадр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ый уровень пропаганды физической культуры и спорта как составляющей здорового образа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будет являться очередным этапом в решении указанных пробле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ыделить следующие основные преимущества программного мет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й подход к решению пробле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еделение полномочий и ответствен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ание и мониторинг результатов реализации программ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граммные мероприятия связаны с развитием массового спорта, включа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развитие физической культуры в МКОУ Шастовская СОШ села Шасто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по месту жительства гражд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паганда физической культуры и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ирование развития и модернизацию спортивной инфраструктур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извана способствовать решению проблем в области физической культуры и спорта, что в конечном результате повысит доступность и качество спортивно-оздоровительных занятий, учебно-тренировочного процесса и проведения спортивных соревнований для различных категорий на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 реализации мероприятий Программы в полном объеме, показатель населения систематически занимающегося физической культурой и спортом, предполагается к 2023 году увеличить до 18 – 20 процентов по сравнению с 12 процентами в 2020 год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</w:rPr>
        <w:t>Раздел 2. Цели и задачи Программы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рограммы являются создание условий для укрепления здоровья населения, развитие инфраструктуры спорта и приобщение различных слоев населения области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интереса различных категорий населения Центральненского сельского поселения к занятиям физической культурой и спорто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портивной инфраструктуры для занятий массовым спортом по месту жительства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материально-технической базы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управления физкультурно-спортивным движение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эффективности физического воспитания в учреждении образования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среди инвалидо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3. Сроки реализации Программы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Мероприятия программы реализуются в течение 2021-2023 год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21 – 2022 годы – увеличение численности занимающихся физической культурой и спортом до 14% от общего числа жителей Шастовского сельсове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22 – 2023 годы – увеличение численности занимающихся физической культурой и спортом до 20% от общего числа жител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4. Оценка социально-экономической эффективности реализации Программ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ценка эффективности реализации Программы производится муниципальным заказчиком Программы в сроки, установленные для сдачи отчетности, путё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6375"/>
        <w:gridCol w:w="239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весового коэффициента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населения Шастовского сельсовета, систематически занимающегося физической культурой и спортом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жителей, выполнивших нормативы Всероссийского физкультурно-спортивного комплекса "Готов к труду и обороне" (ГТО).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работников физической культуры и спорта, в том числе методистов-инструкторов и  внештатных общественников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сооружений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– низко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оценивается по показателям, характеризующим улучшение физического здоровья, физической подготовленности детей, подростков и молодежи, приобщению их к здоровому образу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рограммы направлены на увеличение числа граждан, регулярно занимающихся физической культурой и спортом, что приведет к увеличению расходов на физическую культуру и спорт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5. Механизм реализации и порядок контроля за ходом реализации Программы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координация реализации, текущее управление и оперативный контроль за ходом реализации Программы осуществляется Администраци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осуществляется в пределах и объёмах утверждённых сумм. Основные сведения о результатах реализации Программы, выполнении целевых показателей, а также о результатах реализации программных мероприятий размещаются в сети Интернет на сайте Администрации Варгашинского района (по согласованию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Программы включает в себ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иодическую отчетность о реализации программны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рациональным использованием финансов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качеством реализуемых программных меро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>Раздел 6. Общая потребность в ресурс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7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69"/>
        <w:gridCol w:w="2226"/>
        <w:gridCol w:w="769"/>
        <w:gridCol w:w="769"/>
        <w:gridCol w:w="709"/>
        <w:gridCol w:w="632"/>
      </w:tblGrid>
      <w:tr>
        <w:trPr/>
        <w:tc>
          <w:tcPr>
            <w:tcW w:w="3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есурсов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требность в (тыс. руб.)</w:t>
            </w:r>
          </w:p>
        </w:tc>
      </w:tr>
      <w:tr>
        <w:trPr/>
        <w:tc>
          <w:tcPr>
            <w:tcW w:w="3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1 г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2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3г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ие ресурсы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ресурсы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есурсы: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7.  Сведения о наличии федеральных, областных, районных программ, предназначенных для достижения задач, совпадающих с задачами Программы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/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Государственная программа Курганской области "Развитие физической культуры и спорта в Курганской области" на 2020-2024 годы.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 </w:t>
      </w:r>
    </w:p>
    <w:p>
      <w:pPr>
        <w:pStyle w:val="Normal"/>
        <w:ind w:left="70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ая программа Курганской области  "Комплексное развитие сельских территорий Курганской области»  на 2020-2025.  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8. Перечень мероприятий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6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"/>
        <w:gridCol w:w="4321"/>
        <w:gridCol w:w="850"/>
        <w:gridCol w:w="709"/>
        <w:gridCol w:w="850"/>
        <w:gridCol w:w="2268"/>
      </w:tblGrid>
      <w:tr>
        <w:trPr/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(в   установленном порядке)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финансирования из местного бюджета (в установленном порядке) тыс.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(в установленном порядке)</w:t>
            </w:r>
          </w:p>
        </w:tc>
      </w:tr>
      <w:tr>
        <w:trPr>
          <w:trHeight w:val="581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>
          <w:trHeight w:val="62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Формирование потребности у населения в физическом совершенств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ая поддержка программы в средствах массовой информации и печатных изданиях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в сети интернет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Совершенствование системы управления физкультурно-спортивным движением, кадровое обеспечени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зы данных основных показателей физкультурно-массовой работы в поселени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валифицированных тренерских кадров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Физическая культура в системе производства, по месту жительства и отдыха населен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создание вновь материальной базы для занятий физической культуры и спортом: по месту житель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проведения физкультурно-оздоровительных мероприятий и соревнований по месту жительства и отдыха населе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Массовые физкультурно-спортивные мероприят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Спартакиадах Варгашинского район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нормативам Всероссийского физкультурно-спортивного комплекса "Готов к труду и обороне" (ГТО)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, посвященные Дню физкультурник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 по видам спорта в рамках борьбы с наркоманией «Спорт против наркотиков»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массовые мероприятия, посвященные знаменательным датам, отмечаемым в поселени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ствование лучших спортсменов   по итогам прошедшего спортивного сезон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имулирование активистов спортивного движения по итогам год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 для занятий физкультурой и спортивных соревновани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.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Развитие сети плоскостных спортивных сооружений в сельской местности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ройство детской спортивно-игровой площадки, в т.ч. изготовление проектно-сметной документации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олейбольной площадки, в т.ч. изготовление проектно-сметной документаци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портивных тренажер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дицинским и санитарно-гигиеническим обслуживанием массовых физкультурных и спортивных мероприяти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 с. Шасто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4:41:00Z</dcterms:created>
  <dc:creator>Людмила</dc:creator>
  <dc:description/>
  <cp:keywords/>
  <dc:language>en-US</dc:language>
  <cp:lastModifiedBy>Шастово</cp:lastModifiedBy>
  <cp:lastPrinted>2020-11-26T09:16:00Z</cp:lastPrinted>
  <dcterms:modified xsi:type="dcterms:W3CDTF">2020-11-26T04:19:00Z</dcterms:modified>
  <cp:revision>8</cp:revision>
  <dc:subject/>
  <dc:title/>
</cp:coreProperties>
</file>