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13  ноября 2020 года № 4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 Шастовского сельсовета на 2021 год и на плановый период до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28 июня 2014 года № 172–ФЗ "О стратегическом планировании в Российской Федерации"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27 октября 2016 года № 67 «Об утверждении Порядка разработки и утверждения бюджетного прогноза Шастовского сельсовета на долгосрочный период», Администрация Шаст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Шастовского сельсовета на 2021 год и на плановый период до 2023 года в составе основных показателей прогноза социально-экономического развития Шастовского сельсовета  на 2021 год и на плановый период до 2023 года, согласно приложению 1 к настоящему постановлению и Пояснительной записки к основным показателям прогноза социально-экономического развития Шастовского сельсовета Варгашинского района  на 2020 год и плановый период до 2023 года согласно приложения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Информационном бюллетене Шас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Шастовского сельсовета</w:t>
        <w:tab/>
        <w:tab/>
        <w:tab/>
        <w:tab/>
        <w:t xml:space="preserve">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/>
      </w:pPr>
      <w:r>
        <w:rPr>
          <w:rFonts w:eastAsia="Calibri"/>
          <w:lang w:eastAsia="en-US"/>
        </w:rPr>
        <w:t>Приложение 1 к постановлению Администрации Шастоскогосельсовета  от  13 ноября 2020 года № 47  «О прогнозе социально-экономического развития   Шастовского сельсовета    на 2021 год и плановый период до 2023 года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19"/>
        <w:gridCol w:w="1163"/>
        <w:gridCol w:w="1060"/>
        <w:gridCol w:w="1180"/>
        <w:gridCol w:w="946"/>
        <w:gridCol w:w="651"/>
        <w:gridCol w:w="295"/>
        <w:gridCol w:w="946"/>
      </w:tblGrid>
      <w:tr>
        <w:trPr>
          <w:trHeight w:val="106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гноз социально-экономического развития Шастовского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2021 год и плановый период до 2023  года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10880" w:type="dxa"/>
            <w:gridSpan w:val="9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Прогноз социально-экономического развития Шастовского сельсовета Варгашинского района Курганской области на 2021 год и плановый период до 2023  года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диница измере-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тчет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ценка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мография и рынок труд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постоянного населения (среднегодовая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рабочей силы, в том числ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4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занятых в экономик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годовая общая численность безработных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трудовых ресурсов, в том числ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трудоспособного населения в трудоспособном возраст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3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остранные трудовые мигрант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ающие граждане, находящиеся за пределами трудоспособного возраста, в том числ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3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нсионеры старше трудоспособного возрас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3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ростки моложе трудоспособного возрас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4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общей безработиц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8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5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безработных, зарегистрированных в органах службы занятости, на конец го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6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регистрируемой безработицы на конец го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7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здание новых рабочих мест, в том числ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7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вых постоянных рабочих мес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8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кращение рабочих мес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9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сроченная задолженность по заработной плат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изводственная деятельност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гружено товаров собственного производства по чистым видам экономической деятельности по крупным и средним предприятиям и организация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ромышленного производств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автобусов, работающих по регулярным маршрутам, в том числ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 использованием газомоторного топлив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рудованных для перевозки маломобильных групп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4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везено пассажиров (в пределах границы населенного пункта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5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сельских населенных пунктов, обслуживаемых автобусами в пределах границы населенного пунк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6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сельских населенных пунктов, обслуживаемых автобусами в пригородном и междугородном сообщен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7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сельскохозяйственного производства в хозяйствах всех категор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8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производства сельскохозяйственной продукции в действующих ценах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изводство сельскохозяйственной продукции в хозяйствах всех категори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9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р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0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ртофел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още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4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ализация скота и птицы в живом вес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5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оло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6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ерст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3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7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Яиц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0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евная площадь, всего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а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я прибыльных организаций в общем числе организац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работающих в организациях (по полному кругу предприятий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нд заработной платы организаций (по полному кругу предприятий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,04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4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месячная заработная плата в организациях (по полному кругу предприятий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0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5 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мп роста среднемесячной заработной платы в организациях (по полному кругу предприятий) в действующих ценах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% к предыдущему год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5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3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17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5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мп роста реальной заработной плат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% к предыдущему год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2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5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отребительских цен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% к декабрю предыду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,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6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рот розничной торговл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,9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7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мп роста оборота розничной торговли (в сопоставимых ценах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% к предыдущему год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,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5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вестиции в основной капитал, в том числе за счет средст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едерального бюджета (по согласованию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ластного бюдже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ного бюджета (по согласованию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4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бюджетных источник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вод объектов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ль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кв. 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1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индивидуально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кв. 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еничес-кое мест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школьные общеобразовательные организац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4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булаторно-поликлинические учреждения, включая негосударственны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еще-ний в смен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5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азовые сет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5041" w:right="28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/>
      </w:pPr>
      <w:r>
        <w:rPr>
          <w:rFonts w:eastAsia="Calibri"/>
          <w:lang w:eastAsia="en-US"/>
        </w:rPr>
        <w:t>Приложение 2 к постановлению Администрации Шастоскогосельсовета  от  13 ноября 2020 года № 47  «О прогнозе социально-экономического развития   Шастовского сельсовета  на 2020 год и плановый период до 2023 года»</w:t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 к основным показателям прогноза социально-экономического развития  Шастовского сельсовета Варгашинского  района Курганской области на 2021 год и плановый период до 2023 год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ая оценка социально-экономической ситуаци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Шастовском сельсовете за отчетный 2020год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/>
        <w:t xml:space="preserve">На территории Шастовского сельсовета находится </w:t>
      </w:r>
      <w:r>
        <w:rPr>
          <w:b/>
        </w:rPr>
        <w:t>пять населенных пунктов</w:t>
      </w:r>
      <w:r>
        <w:rPr/>
        <w:t>: с. Шастово, д. Волосниково, д. Плотниково, д. Секисово, д. Шмаково. Количество ЛПХ 311. На 01.01.2020 года численность населения составляла 833 человек, из них:</w:t>
      </w:r>
    </w:p>
    <w:p>
      <w:pPr>
        <w:pStyle w:val="Normal"/>
        <w:ind w:firstLine="709"/>
        <w:jc w:val="both"/>
        <w:rPr/>
      </w:pPr>
      <w:r>
        <w:rPr/>
        <w:t>-    дети – 159 человек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трудоспособное население в трудоспособном возрасте (с 16 до 55(60) лет) – 470 человек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население старше трудоспособного возраста – 204 человек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Среднегодовая численность зарегистрированных безработных- 8 человек.</w:t>
      </w:r>
    </w:p>
    <w:p>
      <w:pPr>
        <w:pStyle w:val="Normal"/>
        <w:ind w:firstLine="709"/>
        <w:jc w:val="both"/>
        <w:rPr/>
      </w:pPr>
      <w:r>
        <w:rPr/>
        <w:t xml:space="preserve">На территории Шастовского сельсовета действует </w:t>
      </w:r>
      <w:r>
        <w:rPr>
          <w:b/>
        </w:rPr>
        <w:t xml:space="preserve">три малых предприятия, </w:t>
      </w:r>
      <w:r>
        <w:rPr/>
        <w:t xml:space="preserve">зарегистрировано </w:t>
      </w:r>
      <w:r>
        <w:rPr>
          <w:b/>
        </w:rPr>
        <w:t>9 индивидуальных предпринимателе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малом и среднем бизнесе занято 60 человек.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Развитие малого и среднего предпринимательства имеет большое значение для повышения устойчивости экономики и создания новых рабочих мест. Доля занятых в сфере предпринимательства в общей численности занятых в экономике села составляет 13,2%. Работа с сектором малого и среднего предпринимательства направлена на поддержку начинающих предпринимателей в сфере сельскохозяйственного производства. Легализация трудовых отношений и заработной платы  приведет к росту собственной доходной базы бюджета Шастовского сельсовета, а также снижению безработицы и повышению уровня жизни населени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Одним из индикаторов, характеризующих уровень жизни населения, является заработная плата. В 2019 году среднемесячная заработная плата  по полному кругу организаций составила 22000 руб. 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На надомном обслуживании граждан пожилого возраста и инвалидов находятся 8 человек.  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Неотъемлемой частью социальной политики органов местного самоуправления является культурное обслуживание населения Шастовского сельсовета, создание условий для занятий физкультурой и спортом. На территории сельсовета действует 5 объектов соцкультбыта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летняя комплексная спортивная площадка,  9 торговых объектов торговой площадью 374 кв. м и численностью работающих 15 человек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мография и рынок труда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Численность постоянного населения Шастовского сельсовета характеризуется стабильностью. На период прогноза 2021-2023 годы ситуация по численности населения сохранится на одном уровне. Среднегодовая численность в 2020 году оценивается 830 человек, к 2023 году 840 человек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b/>
          <w:b/>
        </w:rPr>
      </w:pPr>
      <w:r>
        <w:rPr>
          <w:b/>
        </w:rPr>
        <w:t>Земельные и имущественные отношения</w:t>
      </w:r>
    </w:p>
    <w:p>
      <w:pPr>
        <w:pStyle w:val="Normal"/>
        <w:numPr>
          <w:ilvl w:val="0"/>
          <w:numId w:val="1"/>
        </w:numPr>
        <w:spacing w:before="0" w:after="0"/>
        <w:ind w:left="3192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Территория Шастовского сельсовета составляет </w:t>
      </w:r>
      <w:r>
        <w:rPr>
          <w:b/>
        </w:rPr>
        <w:t>19593,4</w:t>
      </w:r>
      <w:r>
        <w:rPr/>
        <w:t xml:space="preserve"> га, из них:</w:t>
      </w:r>
    </w:p>
    <w:p>
      <w:pPr>
        <w:pStyle w:val="Normal"/>
        <w:jc w:val="both"/>
        <w:rPr/>
      </w:pPr>
      <w:r>
        <w:rPr/>
        <w:t xml:space="preserve">-земли сельскохозяйственного назначения – </w:t>
      </w:r>
      <w:r>
        <w:rPr>
          <w:b/>
        </w:rPr>
        <w:t>9042,6</w:t>
      </w:r>
      <w:r>
        <w:rPr/>
        <w:t xml:space="preserve"> га, что составляет 46% от общей площади  территории;</w:t>
      </w:r>
    </w:p>
    <w:p>
      <w:pPr>
        <w:pStyle w:val="Normal"/>
        <w:jc w:val="both"/>
        <w:rPr/>
      </w:pPr>
      <w:r>
        <w:rPr/>
        <w:t>-земли населённых пунктов -</w:t>
      </w:r>
      <w:r>
        <w:rPr>
          <w:b/>
        </w:rPr>
        <w:t>1552,0</w:t>
      </w:r>
      <w:r>
        <w:rPr/>
        <w:t xml:space="preserve"> га(7,9%);</w:t>
      </w:r>
    </w:p>
    <w:p>
      <w:pPr>
        <w:pStyle w:val="Normal"/>
        <w:jc w:val="both"/>
        <w:rPr/>
      </w:pPr>
      <w:r>
        <w:rPr/>
        <w:t xml:space="preserve">-земли промышленного и иного специального назначения – </w:t>
      </w:r>
      <w:r>
        <w:rPr>
          <w:b/>
        </w:rPr>
        <w:t>43,6</w:t>
      </w:r>
      <w:r>
        <w:rPr/>
        <w:t xml:space="preserve"> га (0,2%);</w:t>
      </w:r>
    </w:p>
    <w:p>
      <w:pPr>
        <w:pStyle w:val="Normal"/>
        <w:jc w:val="both"/>
        <w:rPr/>
      </w:pPr>
      <w:r>
        <w:rPr/>
        <w:t>-земли лесного фонда -</w:t>
      </w:r>
      <w:r>
        <w:rPr>
          <w:b/>
        </w:rPr>
        <w:t>8973,0</w:t>
      </w:r>
      <w:r>
        <w:rPr/>
        <w:t xml:space="preserve"> га (46%);</w:t>
      </w:r>
    </w:p>
    <w:p>
      <w:pPr>
        <w:pStyle w:val="Normal"/>
        <w:jc w:val="both"/>
        <w:rPr/>
      </w:pPr>
      <w:r>
        <w:rPr/>
        <w:t>-фонд перераспределения -</w:t>
      </w:r>
      <w:r>
        <w:rPr>
          <w:b/>
        </w:rPr>
        <w:t>1530,8</w:t>
      </w:r>
      <w:r>
        <w:rPr/>
        <w:t xml:space="preserve"> га (8,4%);</w:t>
      </w:r>
    </w:p>
    <w:p>
      <w:pPr>
        <w:pStyle w:val="Normal"/>
        <w:jc w:val="both"/>
        <w:rPr/>
      </w:pPr>
      <w:r>
        <w:rPr/>
        <w:t xml:space="preserve">-земли запаса – </w:t>
      </w:r>
      <w:r>
        <w:rPr>
          <w:b/>
        </w:rPr>
        <w:t xml:space="preserve">35,2 </w:t>
      </w:r>
      <w:r>
        <w:rPr/>
        <w:t>га (0,2%).</w:t>
      </w:r>
    </w:p>
    <w:p>
      <w:pPr>
        <w:pStyle w:val="Normal"/>
        <w:ind w:firstLine="708"/>
        <w:jc w:val="both"/>
        <w:rPr/>
      </w:pPr>
      <w:r>
        <w:rPr/>
        <w:t xml:space="preserve">На территории Шастовского сельсовета  всего земельных долей – </w:t>
      </w:r>
      <w:r>
        <w:rPr>
          <w:b/>
        </w:rPr>
        <w:t>603</w:t>
      </w:r>
      <w:r>
        <w:rPr/>
        <w:t xml:space="preserve">, площадью </w:t>
      </w:r>
      <w:r>
        <w:rPr>
          <w:b/>
        </w:rPr>
        <w:t>6028,4</w:t>
      </w:r>
      <w:r>
        <w:rPr/>
        <w:t xml:space="preserve">  га, в том числе оформлено земельных долей гражданами </w:t>
      </w:r>
      <w:r>
        <w:rPr>
          <w:b/>
        </w:rPr>
        <w:t>446</w:t>
      </w:r>
      <w:r>
        <w:rPr/>
        <w:t xml:space="preserve">, площадью </w:t>
      </w:r>
      <w:r>
        <w:rPr>
          <w:b/>
        </w:rPr>
        <w:t>4458,4</w:t>
      </w:r>
      <w:r>
        <w:rPr/>
        <w:t xml:space="preserve"> га (70 %). Невостребованных земельных долей – 140, из них решениями Варгашинского районного суда </w:t>
      </w:r>
      <w:r>
        <w:rPr>
          <w:b/>
        </w:rPr>
        <w:t>признано право муниципальной собственности Шастовского сельсовета на 108 земельных долей</w:t>
      </w:r>
      <w:r>
        <w:rPr/>
        <w:t xml:space="preserve"> или 1080 га пашни. </w:t>
      </w:r>
    </w:p>
    <w:p>
      <w:pPr>
        <w:pStyle w:val="Normal"/>
        <w:rPr/>
      </w:pPr>
      <w:r>
        <w:rPr/>
        <w:t xml:space="preserve">       </w:t>
      </w:r>
      <w:r>
        <w:rPr/>
        <w:t>Всего пашни в границах бывшего колхоза Родина – 7119 га, из них 4683,6га – общедолевая собственность (ОДС) (1 доля =10,0га)</w:t>
      </w:r>
    </w:p>
    <w:p>
      <w:pPr>
        <w:pStyle w:val="Normal"/>
        <w:rPr>
          <w:b/>
          <w:b/>
        </w:rPr>
      </w:pPr>
      <w:r>
        <w:rPr>
          <w:b/>
        </w:rPr>
        <w:t xml:space="preserve">Всего в обработке земель – 5536га. </w:t>
      </w:r>
    </w:p>
    <w:p>
      <w:pPr>
        <w:pStyle w:val="Normal"/>
        <w:rPr/>
      </w:pPr>
      <w:r>
        <w:rPr/>
        <w:t xml:space="preserve">ООО «Агросервис» обрабатывает: 5088 га.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Не используется пашня – 1583 га</w:t>
      </w:r>
      <w:r>
        <w:rPr/>
        <w:t>, из них:</w:t>
      </w:r>
    </w:p>
    <w:p>
      <w:pPr>
        <w:pStyle w:val="Normal"/>
        <w:rPr/>
      </w:pPr>
      <w:r>
        <w:rPr/>
        <w:t xml:space="preserve">                 </w:t>
      </w:r>
      <w:r>
        <w:rPr/>
        <w:t>240 га. - невостребованные земельные доли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57 га.– собственность муниципальная </w:t>
      </w:r>
    </w:p>
    <w:p>
      <w:pPr>
        <w:pStyle w:val="Normal"/>
        <w:rPr/>
      </w:pPr>
      <w:r>
        <w:rPr/>
        <w:t xml:space="preserve">                </w:t>
      </w:r>
      <w:r>
        <w:rPr/>
        <w:t>596 га. - собственность физ. лиц.</w:t>
      </w:r>
    </w:p>
    <w:p>
      <w:pPr>
        <w:pStyle w:val="Normal"/>
        <w:rPr/>
      </w:pPr>
      <w:r>
        <w:rPr/>
        <w:tab/>
        <w:t xml:space="preserve">    580 га. – земли фонда перераспределения</w:t>
      </w:r>
    </w:p>
    <w:p>
      <w:pPr>
        <w:pStyle w:val="Normal"/>
        <w:rPr/>
      </w:pPr>
      <w:r>
        <w:rPr>
          <w:b/>
        </w:rPr>
        <w:t>Из неиспользуемой пашни  500га заросли</w:t>
      </w:r>
      <w:r>
        <w:rPr/>
        <w:t xml:space="preserve"> и использованию не подлежат.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851"/>
        <w:gridCol w:w="850"/>
        <w:gridCol w:w="709"/>
        <w:gridCol w:w="709"/>
        <w:gridCol w:w="708"/>
        <w:gridCol w:w="993"/>
        <w:gridCol w:w="1134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льскохозяйственные угодь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шня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кос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стбищ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ш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н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стная собственность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ая собственность</w:t>
            </w:r>
          </w:p>
        </w:tc>
      </w:tr>
      <w:tr>
        <w:trPr>
          <w:trHeight w:val="5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ьзуется (ООО «Агросервис»)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54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0</w:t>
            </w:r>
          </w:p>
        </w:tc>
      </w:tr>
      <w:tr>
        <w:trPr>
          <w:trHeight w:val="1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Суерь»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6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маков В.Ю.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324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</w:t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Томрачев 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</w:tr>
      <w:tr>
        <w:trPr>
          <w:trHeight w:val="1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воселов С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ые физ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используется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58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7</w:t>
            </w:r>
          </w:p>
        </w:tc>
      </w:tr>
      <w:tr>
        <w:trPr>
          <w:trHeight w:val="5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5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Общая площадь земель муниципальной собственности, предоставленных на праве аренды из земель сельскохозяйственного назначения в границах Шастовского сельсовета составляет </w:t>
      </w:r>
      <w:r>
        <w:rPr>
          <w:b/>
        </w:rPr>
        <w:t xml:space="preserve">948 </w:t>
      </w:r>
      <w:r>
        <w:rPr/>
        <w:t xml:space="preserve"> га в том числе:</w:t>
      </w:r>
    </w:p>
    <w:p>
      <w:pPr>
        <w:pStyle w:val="Normal"/>
        <w:jc w:val="both"/>
        <w:rPr/>
      </w:pPr>
      <w:r>
        <w:rPr/>
        <w:t>-  ООО «Агросервис» арендуют 650 га;</w:t>
      </w:r>
    </w:p>
    <w:p>
      <w:pPr>
        <w:pStyle w:val="Normal"/>
        <w:jc w:val="both"/>
        <w:rPr/>
      </w:pPr>
      <w:r>
        <w:rPr/>
        <w:t xml:space="preserve">- граждане и ИП:   298 га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         </w:t>
      </w:r>
      <w:r>
        <w:rPr/>
        <w:t xml:space="preserve">Арендатором муниципального имущества является ООО «Термогаз». От сдачи муниципального имущества  в аренду в бюджет сельсовета поступает 19 000 руб. ежегодно.  </w:t>
      </w:r>
    </w:p>
    <w:p>
      <w:pPr>
        <w:pStyle w:val="Normal"/>
        <w:ind w:firstLine="708"/>
        <w:jc w:val="both"/>
        <w:rPr>
          <w:rFonts w:ascii="Calibri" w:hAnsi="Calibri" w:eastAsia="Calibri" w:cs="Calibri"/>
          <w:lang w:eastAsia="en-US"/>
        </w:rPr>
      </w:pPr>
      <w:r>
        <w:rPr/>
        <w:t xml:space="preserve">В планах 2021 года доход от </w:t>
      </w:r>
      <w:r>
        <w:rPr>
          <w:rFonts w:eastAsia="Calibri"/>
          <w:lang w:eastAsia="en-US"/>
        </w:rPr>
        <w:t>приватизации имущества составляет 2 млн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993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36:00Z</dcterms:created>
  <dc:creator>Шастово</dc:creator>
  <dc:description/>
  <cp:keywords/>
  <dc:language>en-US</dc:language>
  <cp:lastModifiedBy>Шастово</cp:lastModifiedBy>
  <cp:lastPrinted>2020-11-20T15:27:00Z</cp:lastPrinted>
  <dcterms:modified xsi:type="dcterms:W3CDTF">2020-11-20T10:27:00Z</dcterms:modified>
  <cp:revision>3</cp:revision>
  <dc:subject/>
  <dc:title/>
</cp:coreProperties>
</file>