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0 апреля 2020 года № 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Шастовского сельсовета от 14.01.2016 года №2 «Об определении перечня должностных лиц Администрации Ша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урганской области от 10 апреля 2020 года №31 «О внесении изменений в Закон Курганской области «Об административных правонарушениях на территории Курганской области», Администрация Шастовского сельсовета 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Шастовского сельсовета от 14.01.2016 года № 2 «Об определении перечня должностных лиц Администрации Ша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 следующее изменение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 постановления слова  «о нарушении статей 1, 2, 4» заменить словами «о нарушении статей 1, 2-4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Шастовского сельсов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Л.В.Речк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1:00Z</dcterms:created>
  <dc:creator>Nachyur</dc:creator>
  <dc:description/>
  <dc:language>en-US</dc:language>
  <cp:lastModifiedBy>asp</cp:lastModifiedBy>
  <cp:lastPrinted>2020-04-13T09:01:00Z</cp:lastPrinted>
  <dcterms:modified xsi:type="dcterms:W3CDTF">2020-05-18T09:41:00Z</dcterms:modified>
  <cp:revision>2</cp:revision>
  <dc:subject/>
  <dc:title/>
</cp:coreProperties>
</file>