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июля  2020 года № 2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Шастовского сельсовета «Пожарная безопасность Шастовского сельсовет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Шастовского сельсовета от 30 сентября 2013 года № 3 «О муниципальных программах Шастовского сельсовета», в целях укрепления пожарной безопасности на территории Шастовского сельсовета, Администрация Шастовского сель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4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Утверждить муниципальную программу Шастовского сельсовета «Пожарная безопасность Шастовского сельсовета», согласно приложению к настоящему постановлению. </w:t>
      </w:r>
    </w:p>
    <w:p>
      <w:pPr>
        <w:pStyle w:val="Normal"/>
        <w:spacing w:lineRule="auto" w:line="360" w:before="0" w:after="0"/>
        <w:ind w:left="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опубликовать в Информационном бюллетене Шастовского сельсовета Варгашинского района Курганской област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 и распространяется на правоотношения, возникшие с 01.01.2020 года.</w:t>
      </w:r>
    </w:p>
    <w:p>
      <w:pPr>
        <w:pStyle w:val="Normal"/>
        <w:spacing w:lineRule="auto" w:line="360" w:before="0" w:after="0"/>
        <w:ind w:left="36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Главы Шастовского сельсовета                                                    И.Г.Кунгур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к постановлению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от 16 июля 2020 года № 28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 Шастов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Шаст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жарная безопасность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Шаст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жарная безопасность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стов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 (далее –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на территории Шастовского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пожаров, снижение числа погибших (пострадавших) от огня людей и наносимого материального ущерб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кадров, обеспечение социальной защищенности личного состав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и развитие материально-технической базы и обеспечение деятельности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каз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ь-координа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азработ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ремя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и этапы реализации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– 2022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е обеспечение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6956,3 тысячи рублей, из них за счет средств бюджета Шастовского сельсовета  721,3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334,7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17,3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69,3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аргашинского района (по согласованию) – 6235,0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77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88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70,0 тысяч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времени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боевой готовности подразделения муниципального поста пожарной охран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стов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противопожарной защиты населения Ша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ят пожары, которые приносят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Шастов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Шастов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 МППО приведет к увеличению кризисных ситуаций в сфере профилактики и тушения пожаров, проведения аварийно-спасательных работ на территории Шастов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ППО на боевом дежурстве имеется два приспособленных для тушения пожаров  автомобиля ЗИЛ – 131/5А (АЦ-40) и ЗИЛ-43141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Шастов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человеческих и материальных потерь от пожаров в Шастовском сельсовете к декабрю 2020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20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едупреждение пожаров, снижение числа погибших (пострадавших) от огня людей и наносимого материального ущерб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и развитие материально-технической базы, и обеспечение деятельности МПП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20 года по 2022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2013 года № 3 «О муниципальных программах Ша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труда и начислений на оплату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котельно-печного топли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Ша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6956,3 тысячи рублей, из них за счет средств бюджета Шастовского сельсовета  721,3 тысяч рублей, в том числе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334,7 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17,3 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169,3 тысяч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Варгашинского района (по согласованию) – 6235,0 тысяч рублей,  в том числе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077,0 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088,0 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2070,0 тысяч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и Программы позволит достичь следующих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>-уменьшение времени прибытия пожарного подразделения, которое превышает нормативно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е времени прибытия первого пожарного подразделения на пожа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ю противопожарной защиты населения Шастовского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ю материальных потерь от пож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Программы являю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ожарного подразделения, которое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40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на пож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я Шастов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Администрация Шастовского сельсо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рганизует ведение отчетности по реализации Программы в соответствии с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т 27 сентября 2013 года № 3  «О муниципальных программах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выполнения мероприятий Программы осуществляют Администрация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жарная безопасность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97"/>
        <w:gridCol w:w="913"/>
        <w:gridCol w:w="2700"/>
        <w:gridCol w:w="934"/>
        <w:gridCol w:w="928"/>
        <w:gridCol w:w="928"/>
        <w:gridCol w:w="933"/>
        <w:gridCol w:w="2664"/>
      </w:tblGrid>
      <w:tr>
        <w:trPr>
          <w:tblHeader w:val="true"/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3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аселения Шастовского сельсовета мерам пожарной безопас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шка населенных пунктов Шастовского сельсов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Шастовского сельсовета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противопожарного разры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участию в соревнованиях на лучший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,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Шастовского сельсовета</w:t>
            </w:r>
          </w:p>
        </w:tc>
      </w:tr>
      <w:tr>
        <w:trPr>
          <w:trHeight w:val="30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5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7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8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,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Варгашинского района(по согласованию)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пожарного автомоби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ожарно-технического воору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боевой одежды для пожарных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56,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11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05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9,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3:33:00Z</dcterms:created>
  <dc:creator>www.PHILka.RU</dc:creator>
  <dc:description/>
  <cp:keywords/>
  <dc:language>en-US</dc:language>
  <cp:lastModifiedBy>Шастово</cp:lastModifiedBy>
  <cp:lastPrinted>2020-07-31T10:09:00Z</cp:lastPrinted>
  <dcterms:modified xsi:type="dcterms:W3CDTF">2020-07-31T05:16:00Z</dcterms:modified>
  <cp:revision>10</cp:revision>
  <dc:subject/>
  <dc:title>КУРГАНСКАЯ ОБЛАСТЬ</dc:title>
</cp:coreProperties>
</file>