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ШАСТОВСКИЙ СЕЛЬСОВЕ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9  апреля  2020 года  № 18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Шастов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пределении маршрута прогона сельскохозяйственных животных на территории Шастовского сельсов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Законом Курганской области от 27 июня 2018 года №81 «Об отдельных вопросах упорядочения выпаса и прогона сельскохозяйственных животных на территории Курганской области», постановлением Шастовского сельсовета от 13,05.2019 года  № 14 «</w:t>
      </w: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Порядка определения маршрута прогона сельскохозяйственных животных на территории Шастовского сельсовета», Администрация Шастовского сельсовета ПОСТАНОВЛЯЕ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Определить маршруты прогона сельскохозяйственных животных на территории Шастовского сельсовета согласно приложению к настоящему постановлен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Признать утратившим силу постановление Администрации Шастовского сельсовета от 15.08.2018 года № 34 «Об </w:t>
      </w:r>
      <w:r>
        <w:rPr>
          <w:rFonts w:cs="Times New Roman" w:ascii="Times New Roman" w:hAnsi="Times New Roman"/>
          <w:sz w:val="28"/>
          <w:szCs w:val="28"/>
        </w:rPr>
        <w:t>определении маршрута прогона сельскохозяйственных животных на территории Шастовского сельсовета».</w:t>
      </w:r>
    </w:p>
    <w:p>
      <w:pPr>
        <w:pStyle w:val="Normal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sz w:val="28"/>
          <w:szCs w:val="28"/>
        </w:rPr>
        <w:t xml:space="preserve">Настоящее постановление опубликовать в Информационном бюллетене Шастовского сельсовета </w:t>
      </w:r>
    </w:p>
    <w:p>
      <w:pPr>
        <w:pStyle w:val="Normal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Шастовского сельсовета                                Л.В.Речкин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к постановлению Администрации Шастовского сельсовета от 29 апреля 2020  года № 18« Об определении маршрута прогона сельскохозяйственных животных на территории Шастовского сельсовета»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аршруты прогона сельскохозяйственных животных на территории Шастовского сельсов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Жители 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.Шастово производят прогон  сельскохозяйственных животных от домовладения по улице Речная  и сопровождают их утром с  06 ч. 00 мин до 07 ч. 00 мин до земельного участка, расположенного по адресу: Россия, Курганская область, Варгашинский район, в границах  с.Шастово и обратно с 19 ч.00 мин. до 20ч. 00 мин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 д.Плотниково производят прогон  сельскохозяйственных животных от домовладения по улицам Межевская, Запрудная,* и сопровождают их утром с  06 ч. 00 мин до 07 ч. 00 мин до земельного участка, расположенного по адресу: Россия, Курганская область, Варгашинский район, в границах д.Плотниково  кадастровый номер 45:03:010702:380 общей площадью 565 000 кв. м., разрешенное использование: для выпаса скота и обратно с 19 ч.00 мин. до 20ч. 00 мин в промежутке от д.Плотниково до дорожного знака с.Шастово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д.Шмаково производят прогон  сельскохозяйственных животных от домовладения по улице , Песчаная, .Ключевая* и сопровождают их утром с  06 ч. 00 мин до 07 ч. 00 мин до земельного участка, расположенного по адресу: Россия, Курганская область, Варгашинский район, в границах  д.Шмаково кадастровый номер 45:03:010701:305  общей площадью  192 000 кв. м., разрешенное использование: для выпаса скота и обратно с 19 ч.00 мин. до 20ч. 00 мин. в промежутке от дорожного знака д.Шмаково  до отметки в  150 метрах по направлению к д.Секисово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ования постановления Администрации Шастовского сельсовета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29 апреля 2020 года № 18 «Об определении маршрута прогона сельскохозяйственных животных на территории Шастовского сельсовета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Замечания ___________________________________________________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 Государственного казенного учреждения  «Курганавтодор» ________________ Д.В.Гаври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5:41:00Z</dcterms:created>
  <dc:creator>Nachyur</dc:creator>
  <dc:description/>
  <cp:keywords/>
  <dc:language>en-US</dc:language>
  <cp:lastModifiedBy>Шастово</cp:lastModifiedBy>
  <cp:lastPrinted>2019-06-18T08:29:00Z</cp:lastPrinted>
  <dcterms:modified xsi:type="dcterms:W3CDTF">2020-04-29T10:54:00Z</dcterms:modified>
  <cp:revision>26</cp:revision>
  <dc:subject/>
  <dc:title/>
</cp:coreProperties>
</file>