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сентября  2020 года № 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37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О признании утратившим силу постановления Администрации Шастовского сельсовета от 23 сентября 2020 года № 41 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Администрации Шастовского сельсовета в соответствие с действующим законодательством, Администрация Шастовского сельсовета ПОСТАНОВЛЯЕТ: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Признать утратившим силу</w:t>
      </w:r>
      <w:r>
        <w:rPr>
          <w:bCs/>
          <w:spacing w:val="-2"/>
          <w:sz w:val="28"/>
          <w:szCs w:val="28"/>
        </w:rPr>
        <w:t xml:space="preserve"> постановление Администрации Шастовского сельсовета от 23 сентября 2020 года № 41 «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Настоящее постановление вступает в силу после опубликования и распространяется на правоотношения, возникшие с 29 сентября 2020 года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</w:t>
        <w:tab/>
        <w:tab/>
        <w:tab/>
        <w:t xml:space="preserve">                  Л.В.Речки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35:00Z</dcterms:created>
  <dc:creator>Шастово</dc:creator>
  <dc:description/>
  <cp:keywords/>
  <dc:language>en-US</dc:language>
  <cp:lastModifiedBy>Шастово</cp:lastModifiedBy>
  <cp:lastPrinted>2020-09-29T10:01:00Z</cp:lastPrinted>
  <dcterms:modified xsi:type="dcterms:W3CDTF">2020-09-29T05:01:00Z</dcterms:modified>
  <cp:revision>5</cp:revision>
  <dc:subject/>
  <dc:title/>
</cp:coreProperties>
</file>