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9 апреля 2019 года № 11</w:t>
      </w:r>
    </w:p>
    <w:p>
      <w:pPr>
        <w:pStyle w:val="Normal"/>
        <w:rPr/>
      </w:pPr>
      <w:r>
        <w:rPr>
          <w:b/>
          <w:sz w:val="24"/>
          <w:szCs w:val="24"/>
        </w:rPr>
        <w:t>с. 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некоторые нормативные правовые акты Администрации Шаст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В целях приведения муниципальной нормативной базы Администрации Шастовского сельсовета в соответствие с действующим законодательством, Администрация Шастовского сельсовета ПОСТАНОВЛЯЕТ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 Внести в приложение к постановлению Администрации Шастовского сельсовета от 2 апреля 2018 года № 14 «Об утверждении административного регламента предоставления муниципальной услуги по предоставлению в аренду, постоянное (бессрочное) пользование, возмездное пользование земельных участков, находящихся в муниципальной собственности Шастовского сельсовета, без проведения торгов</w:t>
      </w:r>
      <w:r>
        <w:rPr>
          <w:b/>
          <w:bCs/>
          <w:sz w:val="24"/>
          <w:szCs w:val="24"/>
        </w:rPr>
        <w:t>»</w:t>
      </w:r>
      <w:r>
        <w:rPr>
          <w:bCs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62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3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4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5. Органом, в который может быть направлена жалоба, является Администрация Шастовского сельсовета.</w:t>
      </w:r>
    </w:p>
    <w:p>
      <w:pPr>
        <w:pStyle w:val="Normal"/>
        <w:ind w:left="720" w:hanging="0"/>
        <w:jc w:val="both"/>
        <w:rPr/>
      </w:pPr>
      <w:bookmarkStart w:id="0" w:name="P530"/>
      <w:bookmarkEnd w:id="0"/>
      <w:r>
        <w:rPr>
          <w:bCs/>
          <w:sz w:val="24"/>
          <w:szCs w:val="24"/>
        </w:rPr>
        <w:t>66.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7.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8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6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0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1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2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3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4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bookmarkStart w:id="1" w:name="P564"/>
      <w:bookmarkEnd w:id="1"/>
      <w:r>
        <w:rPr>
          <w:bCs/>
          <w:sz w:val="24"/>
          <w:szCs w:val="24"/>
        </w:rPr>
        <w:t>75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6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78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79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0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1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2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3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5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Просек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2. </w:t>
      </w:r>
      <w:r>
        <w:rPr>
          <w:bCs/>
          <w:sz w:val="24"/>
          <w:szCs w:val="24"/>
        </w:rPr>
        <w:t>Внести в приложение к постановлению Администрации Шастовского сельсовета от 2 апреля 2018 года № 15 «Об утверждении административного регламента «Предоставление земельных участков, находящихся в муниципальной собственности Шастовского сельсовет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ледующее изменение:</w:t>
      </w:r>
    </w:p>
    <w:p>
      <w:pPr>
        <w:pStyle w:val="Style16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90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1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2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3. Органом, в который может быть направлена жалоба, является Администрация Просековского сельсовета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4.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5.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6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9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0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1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2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3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4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5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6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7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8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9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0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3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Шаст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rStyle w:val="FontStyle16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Style w:val="FontStyle16"/>
          <w:rFonts w:cs="Times New Roman"/>
          <w:color w:val="000000"/>
          <w:sz w:val="24"/>
          <w:szCs w:val="24"/>
        </w:rPr>
        <w:t>Внести в приложение к постановлению Администрации Шастовского сельсовета от 27 ноября 2013 года № 21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 следующее изменение: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5.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4. Органом, в который может быть направлена жалоба, является Администрация Просековского сельсовета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5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6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3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4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5.17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Шаст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Внести в приложение к постановлению Администрации Шастовского сельсовета от 26 августа 2015 года № 49 «Об утверждении административного регламента по предоставлению муниципальной услуги по бесплатному предоставлению земельных участков гражданам для индивидуального жилищного строительства на территории Шастовского сельсовета» следующее изменение: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79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0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1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2. Органом, в который может быть направлена жалоба, является Администрация Шастовского сельсовета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3.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4.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5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8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89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0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1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2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3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4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95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6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7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8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99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0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02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Шаст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6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5.   Внести в приложение к постановлению Администрации Шастовского сельсовета от 27 ноября 2013 года № 20 «Об утверждении Административного регламента по предоставлению муниципальной услуги «Перевод жилого помещения в нежилое и нежилого в жилое» следующее изменени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5.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4. Органом, в который может быть направлена жалоба, является Администрация Просековского сельсовета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5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6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3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4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5.17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5.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Шаст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7.   Внести в приложение к постановлению Администрации Шастовского сельсовета от 26 января 2015 года № 3 «Об утверждении административного регламента предоставления Администрацией  Шастовского сельсовета муниципальной услуги по выдаче решения о согласовании переустройства и (или) перепланировки жилого помещения» следующее изменение: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аименование раздела 5 изложить в следующей редакции: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;</w:t>
      </w:r>
    </w:p>
    <w:p>
      <w:pPr>
        <w:pStyle w:val="Style16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«113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4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5. Заявитель может обратиться с жалобой, в том числе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bCs/>
            <w:sz w:val="24"/>
            <w:szCs w:val="24"/>
          </w:rPr>
          <w:t>пунктом 4 части 1 статьи 7</w:t>
        </w:r>
      </w:hyperlink>
      <w:r>
        <w:rPr>
          <w:bCs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6. Органом, в который может быть направлена жалоба, является Администрация Шастовского сельсовета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7. Решения и действия (бездействие) должностных лиц Администрации обжалуются в вышестоящий орган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8. Жалоба должна содержать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19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0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1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2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3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4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5. По результатам рассмотрения жалобы принимается одно из следующих решений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6. В удовлетворении жалобы отказывается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7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28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129. Не позднее дня, следующего за днем принятия решения, указанного в </w:t>
      </w:r>
      <w:hyperlink w:anchor="P564">
        <w:r>
          <w:rPr>
            <w:rStyle w:val="InternetLink"/>
            <w:bCs/>
            <w:sz w:val="24"/>
            <w:szCs w:val="24"/>
          </w:rPr>
          <w:t xml:space="preserve">пункте </w:t>
        </w:r>
      </w:hyperlink>
      <w:r>
        <w:rPr>
          <w:bCs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0. В ответе по результатам рассмотрения жалобы указываются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ания для принятия решения по жалоб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ринятое по жалобе решени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1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2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3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4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136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Шастов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. Настоящее постановление опубликовать в Информационном бюллетене Шастовского сельсовета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 Шастовского сельсовета                                                 Л.В.Реч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16">
    <w:name w:val="Font Style16"/>
    <w:qFormat/>
    <w:rPr>
      <w:rFonts w:ascii="Arial" w:hAnsi="Arial" w:cs="Arial"/>
      <w:color w:val="000000"/>
      <w:sz w:val="22"/>
      <w:szCs w:val="22"/>
    </w:rPr>
  </w:style>
  <w:style w:type="character" w:styleId="FontStyle30">
    <w:name w:val="Font Style30"/>
    <w:qFormat/>
    <w:rPr>
      <w:rFonts w:ascii="Arial" w:hAnsi="Arial" w:cs="Arial"/>
      <w:b/>
      <w:bCs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691"/>
      <w:jc w:val="both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3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4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5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6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7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02:00Z</dcterms:created>
  <dc:creator>Шастова Татьяна Филаретовна</dc:creator>
  <dc:description/>
  <cp:keywords/>
  <dc:language>en-US</dc:language>
  <cp:lastModifiedBy>Шастово</cp:lastModifiedBy>
  <cp:lastPrinted>2019-04-19T10:08:00Z</cp:lastPrinted>
  <dcterms:modified xsi:type="dcterms:W3CDTF">2019-04-19T05:28:00Z</dcterms:modified>
  <cp:revision>6</cp:revision>
  <dc:subject/>
  <dc:title/>
</cp:coreProperties>
</file>