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января 2019 года    № 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389"/>
        <w:jc w:val="center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sz w:val="32"/>
          <w:szCs w:val="32"/>
          <w:lang w:eastAsia="ru-RU"/>
        </w:rPr>
        <w:t>Об утверждении порядка определения мест размещения контейнерных площадок для сбора твердых коммунальных отходов в районах сложившейся застройки на территории Шаст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sz w:val="28"/>
          <w:szCs w:val="28"/>
          <w:lang w:eastAsia="ru-RU"/>
        </w:rPr>
        <w:t xml:space="preserve"> 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В соответствии со ст. 14 Федерального закона от 06.10.2003 № 131-ФЗ «Об общих принципах организации местного самоуправления в Российской Федерации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  <w:szCs w:val="28"/>
          <w:shd w:fill="F4F3F8" w:val="clear"/>
        </w:rPr>
        <w:t>п. 4 ст. 13.4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Open Sans;Times New Roman" w:ascii="Open Sans;Times New Roman" w:hAnsi="Open Sans;Times New Roman"/>
            <w:sz w:val="28"/>
            <w:lang w:eastAsia="ru-RU"/>
          </w:rPr>
          <w:t>Федерального закона от 24 июня 1998 года № 89-ФЗ «Об отходах производства и потребления</w:t>
        </w:r>
      </w:hyperlink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»,</w:t>
      </w:r>
      <w:r>
        <w:rPr>
          <w:rFonts w:eastAsia="Times New Roman" w:cs="Arial" w:ascii="Arial" w:hAnsi="Arial"/>
          <w:color w:val="5E5E5E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 от 30.03.1999 № 52-ФЗ «О санитарно-эпидемиологическом благополучии населения»,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 xml:space="preserve"> правилами благоустройства на территории Шастовского сельсовета, утвержденными    решением   Шастовской   сельской   Думы   от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 xml:space="preserve">15 августа 2016 года № 11, Администрация Шастовского сельсовета </w:t>
      </w:r>
      <w:r>
        <w:rPr>
          <w:rFonts w:eastAsia="Times New Roman" w:cs="Open Sans;Times New Roman" w:ascii="Open Sans;Times New Roman" w:hAnsi="Open Sans;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jc w:val="both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Утвердить Порядок определения мест размещения контейнерных площадок для сбора твердых коммунальных отходов в районах сложившейся застройки на территории Шастовского сельсовета,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Утвердить положение о 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 на территории Шастовского сельсовета, согласно приложению 2 к настоящему постановлению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200"/>
        <w:contextualSpacing/>
        <w:jc w:val="both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 Информационном бюллетене  Шастовского сельсовета.                                            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Style20"/>
        <w:shd w:fill="FFFFFF" w:val="clear"/>
        <w:spacing w:lineRule="auto" w:line="240" w:before="280" w:after="0"/>
        <w:contextualSpacing/>
        <w:jc w:val="both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sz w:val="28"/>
          <w:szCs w:val="28"/>
          <w:lang w:eastAsia="ru-RU"/>
        </w:rPr>
      </w:pPr>
      <w:r>
        <w:rPr>
          <w:rFonts w:eastAsia="Open Sans;Times New Roman" w:cs="Open Sans;Times New Roman" w:ascii="Open Sans;Times New Roman" w:hAnsi="Open Sans;Times New Roman"/>
          <w:sz w:val="28"/>
          <w:szCs w:val="28"/>
          <w:lang w:eastAsia="ru-RU"/>
        </w:rPr>
        <w:t xml:space="preserve">       </w:t>
      </w:r>
      <w:r>
        <w:rPr>
          <w:rFonts w:eastAsia="Times New Roman" w:cs="Open Sans;Times New Roman" w:ascii="Open Sans;Times New Roman" w:hAnsi="Open Sans;Times New Roman"/>
          <w:sz w:val="28"/>
          <w:szCs w:val="28"/>
          <w:lang w:eastAsia="ru-RU"/>
        </w:rPr>
        <w:t>Глава Шастовского сельсовета                                 Л.В.Речкина</w:t>
      </w:r>
    </w:p>
    <w:p>
      <w:pPr>
        <w:pStyle w:val="Style19"/>
        <w:jc w:val="right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к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ю  Администрации Шасто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овета от « 24» января 2019г.№ 1</w:t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 утверждении порядка определения </w:t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 размещения контейнерных площадок для </w:t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бора твердых коммунальных отходов в районах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ожившейся застройки на территории Шастовского сельсовета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пределения мест размещения контейнерных площадок для сбора  твердых коммунальных отходов в районах сложившейся застройки на территории Шаст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b/>
          <w:b/>
          <w:bCs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sz w:val="17"/>
          <w:szCs w:val="17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Настоящий  Порядок определения мест размещения контейнерных площадок для сбора твердых коммунальных отходов в районах сложившейся застройки на территории Шастовского сельсовета (далее - Порядок), устанавливает процедуру определения мест размещения контейнерных площадок для сбора твердых коммунальных отходов (далее - ТКО) в районах сложившейся застройки на территории Шастовского сельсовета (далее – поселения), где отсутствует возможность соблюдения установленных санитарными нормами расстояний для размещения контейнерных площадок для сбора ТК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пределение места размещения контейнерных площадок для сбора ТКО в районах сложившейся застройки поселения,  осуществляет постоянно действующая комиссия, состав которой утверждается постановлением Администрации Шастовского сельсовета (далее – Администрация)</w:t>
        <w:br/>
        <w:t xml:space="preserve">          3. Комиссия состоит из председателя, заместителя председателя, секретаря и членов комиссии (не менее 3-х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миссия правомочна принимать решения при участии в ее работе не менее половины от общего числа ее член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Работой комиссии руководит председатель комиссии, а в его отсутствие его заместитель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Решения комиссии принимаются простым большинством голосов. При равенстве голосов решающим голосом является голос председателя комиссии. При равенстве голосов в случае отсутствия председателя комиссии решающим голосом является голос заместителя председателя комиссии.</w:t>
        <w:br/>
        <w:t xml:space="preserve">           7. Заседание комиссии при одновременном отсутствии председателя и заместителя неправомочно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8. Заседания комиссии проводятся по мере необходимости, день заседания комиссии определяется в рабочем порядк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Собственник помещения, юридическое лицо (далее - Заявитель) иное лицо, заинтересованное в переносе (размещении) контейнерных площадок, расположенных либо планируемых на территории сложившейся застройки подает заявление в администрацию, с приложением следующих документов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пии документа, удостоверяющего личность Заявителя либо личность представителя (для физического лица), а также документа, подтверждающего полномочия представителя (для физического лица), документы, удостоверяющие деятельность юридического лица, копии документа, удостоверяющего личность Заявителя (юридического лица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токола общего собрания собственников помещений в многоквартирном доме по вопросу определения нового места размещения или переноса контейнерной площадки для сбора ТКО (если площадка предназначена для нескольких домов, то протоколы общих собраний всех домов);</w:t>
        <w:br/>
        <w:t xml:space="preserve">         - схемы топографической основы в масштабе 1:500 с обозначением фактического и планируемого места расположения контейнерной площадки и указанием расстояний от площадки до домов, ближайших мест отдыха населения, спортивных и детских площадок, объектов инфраструктуры. 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1 Инициатором переноса контейнерной площадки и отдельно стоящих  контейнеров в районах сложившейся застройки  может быть Администрация Шастовского сельсове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1. Администрация  регистрирует заявление и  в течение 1 дня со дня поступления, передает его секретарю комисс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Секретарь комиссии организует выездное заседание комиссии в срок не более 5 дней со дня регистрации заявления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3. Комиссия осуществляет осмотр места расположения контейнерной площадки для сбора ТКО. Место установки контейнерной площадки определяется на земельном участке, свободном от подземных и воздушных коммуникаций, с учетом возможности подъезда и проведения маневровых работ спецтехники, осуществляющей сбор и вывоз ТКО.</w:t>
        <w:br/>
        <w:t>По результатам осмотра территории составляется акт об определении места размещения контейнерной площадки для сбора ТКО (приложение к Порядку № 1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4. Акт об определении места размещения контейнерной площадки для сбора ТКО утверждается председателем комиссии и направляется секретарем комиссии Заявителю в течение 3 календарных дней  дня со дня утверждения.</w:t>
        <w:br/>
        <w:t xml:space="preserve">          Утвержденный акт является основанием для размещения контейнерной площадки или отдельно стоящих контейнер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89"/>
        <w:jc w:val="right"/>
        <w:rPr>
          <w:rFonts w:ascii="Open Sans;Times New Roman" w:hAnsi="Open Sans;Times New Roman" w:eastAsia="Times New Roman" w:cs="Open Sans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к Порядку №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ия мест размещения контейнерных площадок для сбора  твердых коммунальных отходов в районах сложившейся застройки  на территории Шаст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imes New Roman" w:hAnsi="Open Sans;Times New Roman" w:eastAsia="Times New Roman" w:cs="Open Sans;Times New Roman"/>
          <w:b/>
          <w:b/>
          <w:bCs/>
          <w:sz w:val="17"/>
          <w:szCs w:val="17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38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  <w:br/>
        <w:t> Председатель комиссии</w:t>
        <w:br/>
        <w:t>___________________</w:t>
      </w:r>
    </w:p>
    <w:p>
      <w:pPr>
        <w:pStyle w:val="Normal"/>
        <w:shd w:fill="FFFFFF" w:val="clear"/>
        <w:spacing w:lineRule="auto" w:line="240" w:before="0" w:after="38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                                                                               «__» _____________ 20__ г</w:t>
        <w:br/>
        <w:t>Комиссия в составе:</w:t>
      </w:r>
    </w:p>
    <w:p>
      <w:pPr>
        <w:pStyle w:val="Normal"/>
        <w:ind w:firstLine="170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: __________________________________________________________________________</w:t>
        <w:br/>
        <w:t>Заместитель председателя комиссии ___________________________________________</w:t>
        <w:br/>
        <w:t>Секретарь__________________________________________________________________</w:t>
        <w:br/>
        <w:t>Члены комиссии</w:t>
      </w:r>
      <w:r>
        <w:rPr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>1. _________________________________________________________________________</w:t>
        <w:br/>
        <w:t>2. _________________________________________________________________________</w:t>
        <w:br/>
        <w:t>3. _________________________________________________________________________</w:t>
        <w:br/>
        <w:t>по заявлению_______________________________________________________________</w:t>
        <w:br/>
        <w:t>в соответствии с постановлением Администрации Шастовского сельсовета от </w:t>
        <w:br/>
        <w:t>_________________ 201__  N ___________ «О порядке  определения мест размещения контейнерных площадок для сбора  твердых коммунальных отходов в районах сложившейся застройки на территории Шастовского сельсовета» произведен  осмотр территории места размещения (переноса) контейнерной площадки для сбора твердых коммунальных отходов № _____</w:t>
        <w:br/>
      </w:r>
      <w:r>
        <w:rPr>
          <w:rFonts w:cs="Times New Roman" w:ascii="Times New Roman" w:hAnsi="Times New Roman"/>
          <w:b/>
          <w:bCs/>
          <w:lang w:eastAsia="ru-RU"/>
        </w:rPr>
        <w:t> Краткое описание место  состояния предполагаемого места размещения контейнерной площадки для сбора ТКО</w:t>
      </w:r>
    </w:p>
    <w:p>
      <w:pPr>
        <w:pStyle w:val="Style19"/>
        <w:jc w:val="both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</w:t>
        <w:br/>
        <w:t>По результатам осмотра Комиссией ________________________________ ____место для</w:t>
        <w:br/>
      </w:r>
      <w:r>
        <w:rPr>
          <w:rFonts w:cs="Times New Roman" w:ascii="Times New Roman" w:hAnsi="Times New Roman"/>
          <w:sz w:val="18"/>
          <w:szCs w:val="18"/>
          <w:lang w:eastAsia="ru-RU"/>
        </w:rPr>
        <w:t>                                                                                        (согласовано/несогласовано)</w:t>
        <w:br/>
      </w:r>
      <w:r>
        <w:rPr>
          <w:rFonts w:cs="Times New Roman" w:ascii="Times New Roman" w:hAnsi="Times New Roman"/>
          <w:lang w:eastAsia="ru-RU"/>
        </w:rPr>
        <w:t>размещения контейнерной площадки по адресу/ для пользования: __________________________________________________________________________</w:t>
        <w:br/>
        <w:t>___________________________________________________________________________</w:t>
        <w:br/>
        <w:t>Приложение: схема территории, на которой предлагается разместить контейнерную площадку.</w:t>
      </w:r>
    </w:p>
    <w:p>
      <w:pPr>
        <w:pStyle w:val="Style19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cs="Times New Roman" w:ascii="Times New Roman" w:hAnsi="Times New Roman"/>
          <w:lang w:eastAsia="ru-RU"/>
        </w:rPr>
        <w:br/>
        <w:t>Председатель комиссии: _____________</w:t>
        <w:br/>
        <w:t>Заместитель  председателя____________</w:t>
      </w:r>
    </w:p>
    <w:p>
      <w:pPr>
        <w:pStyle w:val="Normal"/>
        <w:shd w:fill="FFFFFF" w:val="clear"/>
        <w:spacing w:lineRule="auto" w:line="240" w:before="0" w:after="38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__________________________</w:t>
        <w:br/>
        <w:t>Члены комиссии:</w:t>
      </w:r>
    </w:p>
    <w:p>
      <w:pPr>
        <w:pStyle w:val="Normal"/>
        <w:shd w:fill="FFFFFF" w:val="clear"/>
        <w:spacing w:lineRule="auto" w:line="240" w:before="0" w:after="389"/>
        <w:rPr>
          <w:rFonts w:ascii="Open Sans;Times New Roman" w:hAnsi="Open Sans;Times New Roman" w:eastAsia="Times New Roman" w:cs="Open Sans;Times New Roman"/>
          <w:color w:val="444444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</w:t>
        <w:br/>
        <w:t>2. _____________________</w:t>
        <w:br/>
        <w:t>Акт составлен в трех экземплярах:</w:t>
        <w:br/>
      </w:r>
    </w:p>
    <w:p>
      <w:pPr>
        <w:pStyle w:val="Style19"/>
        <w:jc w:val="right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  <w:br/>
        <w:t>Шаст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оянно действующей комиссии по определению мест размещения контейнерных площадок для сбора ТКО  в районах сложившейся застройки на территории Шастовского сельсовет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щие поло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определению мест размещения контейнерных площадок для сбора ТКО на территории  Шастовского сельсовета (далее по тексту – Комиссия) является постоянно действующим коллегиальным органом для рассмотрения вопросов, касающихся определения мест размещения контейнерных площадок для сбора ТКО на  территории Шастовского 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Жилищным кодексом Российской Федерации, Градостроительным кодексом Российской Федерации, Федеральными законами от 24.06.1998 года № 89-ФЗ «Об отходах производства и потребления», от 10.01.2002 №7-ФЗ «Об охране окружающей среды», от 06.10.2003 года № 131 –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и от 27.09.2003 года № 170, СанПин 42-128-4690-88 «Санитарные правила содержания территорий населенных мест», утвержденными Минздравом СССР 05.08.1988 года № 469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функции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Комиссия создается с целью определения мест размещения контейнерных площадок для сбора ТКО на территории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ст размещения площадок для установки контейне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 заявлений и обращений граждан и юридических лиц по вопросу определения площадки (места размещения) для установки контейне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 выездов  на места размещения контейнерных площадок с целью их дальнейшего соглас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, направленных на определение  площадок (мест размещения) для установки контей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работы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оложение о Комиссии, ее численный и персональный состав утверждается и изменяется постановлением Администрации Шастовского сельсовета. Комиссия состоит из председателя, заместителя председателя, секретаря  и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остав Комиссии должен исключа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материалов для рассмотрения на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вестку и проводит заседания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 обязанности исполняет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акет документов на рассмотрение Комисси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и оформляет протоколы заседани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ы актов об определении мест размещения контейнеров и контейнерных площадок для сбора твердых бытовых от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вправе вносить предложения о рассмотрении на заседаниях Комиссии вопросов, отнесенных к ее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езультаты работы Комиссии оформляются актом об определении места размещения контейнерной площадки. К акту прилагается графический  матер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Акт об определении места размещения контейнерной площадки утверждается Главой Шастовского сельсовета. Утвержденный акт служит основанием для размещения контейнерной площадки и внесение данных  о контейнерной площадке в реестр мест(площадок) размещения Т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по определению места размещения контейнерных площадок для сбора ТКО в районах сложившейся застройки на территории Шастовского сельсовет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 Речкина Л.В.,Глава Шастовского сельсовет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комисс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 Кунгурцева И.Г.,Главный  специалист Администрации Шастовкого сельсовет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епутат Шастовской сельской Думы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Специалисты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4:27:00Z</dcterms:created>
  <dc:creator>arhitektor3</dc:creator>
  <dc:description/>
  <dc:language>en-US</dc:language>
  <cp:lastModifiedBy>Шастово</cp:lastModifiedBy>
  <cp:lastPrinted>2019-01-24T09:26:00Z</cp:lastPrinted>
  <dcterms:modified xsi:type="dcterms:W3CDTF">2019-01-24T04:27:00Z</dcterms:modified>
  <cp:revision>2</cp:revision>
  <dc:subject/>
  <dc:title/>
</cp:coreProperties>
</file>