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ноября 2019 года  № 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 проекте бюджета Шастовского сельсовета на 2020 год и на плановый период 2021 и 2022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8   апреля 2012 года № 14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3 декабря 2019 года публичные слушания по проекту решения Шастовской сельской Думы «О проекте бюджета Шастовского сельсовета на 2020 год и на плановый период 2021 и 2022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проекте бюджета Шастовского сельсовета на 2020 год и на плановый период 2021 и 2022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ются рабочей группой до 12 декабря 2019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  Л.В. Реч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6 ноября  2019 года № 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АЯ СЕЛЬСКАЯ ДУМ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__________________ № __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 Шаст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бюджете Шастовского сельсовета на 2020 год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на плановый период 2021 и 2022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тья 1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твердить основные характеристики бюджета Шастовского сельсовета на 2020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19428,12 тысяч 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422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18006,12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17994,1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4794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13200,1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2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color w:val="0070C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</w:t>
      </w:r>
      <w:r>
        <w:rPr>
          <w:color w:val="0070C0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19428,12</w:t>
      </w:r>
      <w:r>
        <w:rPr>
          <w:rFonts w:cs="Arial" w:ascii="Arial" w:hAnsi="Arial"/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Утвердить основные характеристики бюджета Шастовского сельсовета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6344,92 тысяч 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416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4928,92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4915,9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4810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105,9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3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6344,92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156,0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Утвердить основные характеристики бюджета Шастовского сельсовета на 2022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6385,82 тысяч 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2013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1476,0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4909,8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4895,82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106,8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14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6385,82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314,0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Утвердить источники внутреннего финансирования дефицита бюджета Шастовского сельсовета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Установить объем расходов на обслуживание муниципального долга Шастовского сельсовета в 2020 году в сумме 0 рублей, в 2021 году в сумме 0 рублей и в 2022 году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едельный объем муниципального долга Шастовского сельсовета на 2020 год составляет 0 рублей, на 2021 год – 0 рублей, на 2022 год – 0 рублей.</w:t>
      </w:r>
    </w:p>
    <w:p>
      <w:pPr>
        <w:pStyle w:val="Normal"/>
        <w:tabs>
          <w:tab w:val="clear" w:pos="708"/>
          <w:tab w:val="left" w:pos="2235" w:leader="none"/>
        </w:tabs>
        <w:suppressAutoHyphens w:val="true"/>
        <w:ind w:right="-1" w:hanging="0"/>
        <w:jc w:val="both"/>
        <w:rPr>
          <w:b/>
          <w:b/>
          <w:color w:val="0070C0"/>
          <w:sz w:val="28"/>
          <w:szCs w:val="28"/>
          <w:lang w:eastAsia="ar-SA"/>
        </w:rPr>
      </w:pPr>
      <w:r>
        <w:rPr>
          <w:b/>
          <w:color w:val="0070C0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left" w:pos="708" w:leader="none"/>
        </w:tabs>
        <w:suppressAutoHyphens w:val="true"/>
        <w:autoSpaceDE w:val="false"/>
        <w:ind w:right="34" w:firstLine="720"/>
        <w:jc w:val="both"/>
        <w:outlineLvl w:val="7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атья 2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3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распределение бюджетных ассигнований по разделам, подразделам  классификации расходов  бюджета Шастовского сельсовета на 2020 год согласно приложению 4 к настоящему решению, на плановый период 2021 и 2022 годов согласно приложению 5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едомственную структуру расходов бюджета Шастовского сельсовета на 2020 год, согласно приложению 6 к настоящему решению, на плановый период 2021 и 2022 годов согласно приложению 7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0 год согласно приложению 8  к настоящему решению, на плановый период 2021 и 2029 годов согласно приложению 9 к настоящему решению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70C0"/>
          <w:sz w:val="28"/>
          <w:szCs w:val="28"/>
          <w:lang w:eastAsia="ar-SA"/>
        </w:rPr>
      </w:pPr>
      <w:r>
        <w:rPr>
          <w:color w:val="0070C0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общий объем бюджетных ассигнований, направленных на исполнение публичных нормативных обязательств, на 2020 год в сумме 0 рублей, на 2021 год в сумме 0 рублей, на 2022 год в сумме 0 рублей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  <w:lang w:eastAsia="ar-SA"/>
        </w:rPr>
        <w:t>Статья 4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0-2022 годы согласно приложению 10 к настоящему реш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3"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вступает в силу с 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6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Шастовской сельской думы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Шастовского сельсовета                                                 Л.В.Речкина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2 ноября  2018 года № 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0 и 2021 годов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юдмил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Наталья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Шастово</cp:lastModifiedBy>
  <cp:lastPrinted>2019-11-27T10:59:00Z</cp:lastPrinted>
  <dcterms:modified xsi:type="dcterms:W3CDTF">2019-11-27T06:00:00Z</dcterms:modified>
  <cp:revision>9</cp:revision>
  <dc:subject/>
  <dc:title>КУРГАНСКАЯ  ОБЛАСТЬ</dc:title>
</cp:coreProperties>
</file>