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АСТОВСКИЙ СЕЛЬСОВ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  октября 2019 года № 2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Кодекса этики и служебного поведения муниципальных служащих Администрации Шаст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2"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</w:t>
      </w:r>
      <w:r>
        <w:rPr>
          <w:color w:val="333333"/>
          <w:sz w:val="28"/>
          <w:szCs w:val="28"/>
        </w:rPr>
        <w:t xml:space="preserve">«О противодействии коррупции», от 2 марта 2007 года № 25-ФЗ «О муниципальной службе в Российской Федерации»,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 23 декабря 2010 года (протокол №21) и в целях противодействия коррупции, Администрация Шастовского сельсовета </w:t>
      </w:r>
      <w:r>
        <w:rPr>
          <w:b/>
          <w:color w:val="333333"/>
          <w:sz w:val="28"/>
          <w:szCs w:val="28"/>
        </w:rPr>
        <w:t>ПОСТАНОВЛЯЕТ:</w:t>
      </w:r>
    </w:p>
    <w:p>
      <w:pPr>
        <w:pStyle w:val="Style16"/>
        <w:spacing w:lineRule="atLeast" w:line="312" w:before="0" w:after="0"/>
        <w:ind w:firstLine="708"/>
        <w:jc w:val="both"/>
        <w:rPr/>
      </w:pPr>
      <w:r>
        <w:rPr>
          <w:color w:val="333333"/>
          <w:sz w:val="28"/>
          <w:szCs w:val="28"/>
        </w:rPr>
        <w:t>1. Утвердить Кодекс этики и служебного поведения муниципальных служащих Администрации Шастовского сельсовета согласно приложению к настоящему постановлению.</w:t>
      </w:r>
    </w:p>
    <w:p>
      <w:pPr>
        <w:pStyle w:val="Style16"/>
        <w:spacing w:lineRule="atLeast" w:line="312" w:before="0" w:after="0"/>
        <w:ind w:firstLine="708"/>
        <w:jc w:val="both"/>
        <w:rPr/>
      </w:pPr>
      <w:r>
        <w:rPr>
          <w:color w:val="333333"/>
          <w:sz w:val="28"/>
          <w:szCs w:val="28"/>
        </w:rPr>
        <w:t>2. Настоящее постановление опубликовать Информационном бюллетене Шастовского сельсовета.</w:t>
      </w:r>
    </w:p>
    <w:p>
      <w:pPr>
        <w:pStyle w:val="Style16"/>
        <w:spacing w:lineRule="atLeast" w:line="312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6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6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Л.В.Реч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к постановлению  Администрации Шастовского сельсовета  от 15 октября 2019 года  № 28 «Об утверждении Кодекса этики и служебного поведения муниципальных служащих Администрации Шастовского сельсовет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декс этики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Шастов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Администрации Шастовского сельсовета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ом Курганской области от 3 марта 2009 года №439 «О противодействии коррупции в Курганской области»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Шастовского сельсовета (далее – муниципальные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ам Российской Федерации, поступающим на муниципальную службу в Администрацию Шастовского сельсовета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</w:t>
      </w:r>
      <w:r>
        <w:rPr>
          <w:color w:val="FF0000"/>
          <w:sz w:val="28"/>
          <w:szCs w:val="28"/>
        </w:rPr>
        <w:t>рекомендуется</w:t>
      </w:r>
      <w:r>
        <w:rPr>
          <w:sz w:val="28"/>
          <w:szCs w:val="28"/>
        </w:rPr>
        <w:t xml:space="preserve"> ознакомиться с положениями Кодекса и руководствоваться ими в процессе своей 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Шастовского сельсовета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. 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ринципы служебного поведения муниципальных служащих являются основой поведения граждан Российской Федерации, граждан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 на муниципальной службе,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Администрации Ша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Шастовского сельсовета, так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ть свою деятельность в пределах полномочий Администрации Ша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Шаст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Администрации Шастовского сельсовет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Администрации Шастовского сельсовета, её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соблюдать установленные в Администрации Шастов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Администрации Шастов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униципальные служащие обязаны соблюдать </w:t>
      </w:r>
      <w:hyperlink r:id="rId5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 Курганской области, законы и иные нормативные  акты Курганской области, Устав Шастовского сельсовета Варгашинского района Курганской области и иные муниципальные правовые акты Шастов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Муниципальные служащие обязаны 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служащие обязаны  представлять в установленном порядке предусмотренные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Шастов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даются муниципальным служащим по акту в Администрацию Шастовского сельсовета, в которой он замещает должность муниципальной службы, за исключением случаев, установленных Граждански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е служащие обязаны соблюдать установленный в Администрации Шастовского сельсовета порядок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Муниципальные служащие обязаны не разглашать сведения, составляющие государственную и иную охраняемую федеральными законами тайну, а также сведения, ставшие им известными в связи с исполнением должностных обязанностей,  в том числе сведения, касающиеся частной жизни и здоровья граждан или затрагивающие их честь и достоинств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ые служащие, наделенные организационно-распорядительными полномочиями по отношению к другим муниципальным служащим, должны быть для них образцом профессионализма,  безупречной репутации, способствовать формированию в Администрации Шастовского сельсовета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I. Этические правила служеб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лужебном поведении муниципальные служащие воздерживаю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Нарушение муниципальными служащими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12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;dst=100047" TargetMode="External"/><Relationship Id="rId7" Type="http://schemas.openxmlformats.org/officeDocument/2006/relationships/hyperlink" Target="consultantplus://offline/ref=4A1AAAA91EDCE8CFFD6532BF9CBA0E64FBEB566FD2CD0F8F2E44F7BB51E89B8D7E7E0B6Cj9W0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0:00Z</dcterms:created>
  <dc:creator>Upravlenie4503</dc:creator>
  <dc:description/>
  <cp:keywords/>
  <dc:language>en-US</dc:language>
  <cp:lastModifiedBy>Шастово</cp:lastModifiedBy>
  <cp:lastPrinted>2019-10-15T09:51:00Z</cp:lastPrinted>
  <dcterms:modified xsi:type="dcterms:W3CDTF">2019-10-15T06:20:00Z</dcterms:modified>
  <cp:revision>66</cp:revision>
  <dc:subject/>
  <dc:title>КУРГАНСКАЯ ОБЛАСТЬ</dc:title>
</cp:coreProperties>
</file>