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5 ноября 2019 года № 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Шастовского сельсовета на 2020 год и на плановый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октября 2016 года № 67 «Об утверждении Порядка разработки и утверждения бюджетного прогноза Шастовского сельсовета на долгосрочный период», 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Шастовского сельсовета на 2020 год и на плановый период до 2022 года в составе основных показателей прогноза социально-экономического развития Шастовского сельсовета  на 2020 год и на плановый период до 2022 года, согласно приложению 1 к настоящему постановлению и Пояснительной записки к основным показателям прогноза социально-экономического развития Шастовского сельсовета Варгашинского района  на 2019 год и плановый период до 2021 года согласно приложения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Шастовского сельсовета</w:t>
        <w:tab/>
        <w:tab/>
        <w:tab/>
        <w:tab/>
        <w:t xml:space="preserve">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Приложение 1 к постановлению Администрации Шастоскогосельсовета  от  15 ноября 2019 года № 32  «О прогнозе социально-экономического развития   Шастовского сельсовета    на 2020 год и плановый период до 2022 год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920"/>
        <w:gridCol w:w="966"/>
        <w:gridCol w:w="851"/>
        <w:gridCol w:w="708"/>
        <w:gridCol w:w="709"/>
        <w:gridCol w:w="709"/>
        <w:gridCol w:w="850"/>
      </w:tblGrid>
      <w:tr>
        <w:trPr>
          <w:trHeight w:val="1065" w:hRule="atLeast"/>
        </w:trPr>
        <w:tc>
          <w:tcPr>
            <w:tcW w:w="963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гноз социально-экономического развития Шастовского сельсовет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20 год и плановый период до 2022  года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-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мография и рынок тру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чей силы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занятых в экономи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годовая общая численность безработны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вых ресурсов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странные трудовые мигран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сионеры старше трудоспособного возра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ростки моложе трудоспособного возра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регистрируемой безработицы на конец г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здание новых рабочих мест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вых постоянных рабочих 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8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кращение рабочих 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9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сроченная задолженность по заработной плат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использованием газомоторного топли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удованных для перевозки маломобильных групп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зено пассажиров (в пределах границы населенного пункт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8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ация скота и птицы в живом вес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р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0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, 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я прибыльных организаций в общем числе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тающих в организациях (по полному кругу предприят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заработной платы организаций (по полному кругу предприят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месячная заработная плата в организациях (по полному кругу предприят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 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среднемесячной заработной платы в организациях (по полному кругу предприятий) в действующих цена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35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реальной заработной пл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3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декабрю предыд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6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7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оборота розничной торговли (в сопоставимых ценах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вестиции в основной капитал, в том числе за счет средст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едерального бюджета (по согласованию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астного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ого бюджета (по согласованию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бюджетных источни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вод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ь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ндивидуально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еничес-кое мест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школьные общеобразовательные организ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ще-ний в смен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5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зовые се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Приложение 2 к постановлению Администрации Шастоскогосельсовета  от  15 ноября 2019 года № 32  «О прогнозе социально-экономического развития   Шастовского сельсовета  на 2020 год и плановый период до 2022 года»</w:t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lang w:eastAsia="en-US"/>
        </w:rPr>
        <w:t>Пояснительная записка к основным показателям прогноза социально-экономического развития  Шаст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2020 год и плановый период до 2022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оценка социально-экономической ситуации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в Шастовском сельсовете за отчетный 2019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/>
        <w:t xml:space="preserve">На территории Шастовского сельсовета находится </w:t>
      </w:r>
      <w:r>
        <w:rPr>
          <w:b/>
        </w:rPr>
        <w:t>пять населенных пунктов</w:t>
      </w:r>
      <w:r>
        <w:rPr/>
        <w:t>: с. Шастово, д. Волосниково, д. Плотниково, д. Секисово, д. Шмаково. Количество ЛПХ 311. На 01.01.2019 года численность населения составляла 828 человек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ети – 143 человек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трудоспособное население в трудоспособном возрасте (с 16 до 55(60) лет) – 496 человек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население старше трудоспособного возраста – 189 челове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Среднегодовая численность зарегистрированных безработных- 10 челове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территории Шастовского сельсовета действует </w:t>
      </w:r>
      <w:r>
        <w:rPr>
          <w:b/>
        </w:rPr>
        <w:t xml:space="preserve">три малых предприятия, </w:t>
      </w:r>
      <w:r>
        <w:rPr/>
        <w:t xml:space="preserve">зарегистрировано </w:t>
      </w:r>
      <w:r>
        <w:rPr>
          <w:b/>
        </w:rPr>
        <w:t>9 индивидуальных предпринимателей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малом и среднем бизнесе занято 59 человек.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13,2%. Работа с сектором малого и среднего предпринимательства направлена на поддержку начинающих предпринимателей в сфере сельскохозяйственного производства. Легализация трудовых отношений и заработной платы  приведет к росту собственной доходной базы бюджета Шастовского сельсовета, а также снижению безработицы и повышению уровня жизни населени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Одним из индикаторов, характеризующих уровень жизни населения, является заработная плата. В 2018 году среднемесячная заработная плата  по полному кругу организаций составила 21000 руб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На надомном обслуживании граждан пожилого возраста и инвалидов находятся 8 человек. 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еотъемлемой частью социальной политики органов местного самоуправления является культурное обслуживание населения Шастовского сельсовета, создание условий для занятий физкультурой и спортом. На территории сельсовета действует 5 объектов соцкультбыта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летняя комплексная спортивная площадка,  9 торговых объектов торговой площадью 419 кв. м и численностью работающих 13 человек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мография и рынок труд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Численность постоянного населения Шастовского сельсовета характеризуется стабильностью. На период прогноза 2020-2022 годы ситуация по численности населения сохранится на одном уровне. Среднегодовая численность в 2019 году оценивается 830 человек, к 2022 году 840 челове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Земельные и имущественные отношения</w:t>
      </w:r>
    </w:p>
    <w:p>
      <w:pPr>
        <w:pStyle w:val="Normal"/>
        <w:spacing w:before="0" w:after="0"/>
        <w:ind w:left="319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 xml:space="preserve">Территория Шастовского сельсовета составляет </w:t>
      </w:r>
      <w:r>
        <w:rPr>
          <w:b/>
        </w:rPr>
        <w:t>19593,4</w:t>
      </w:r>
      <w:r>
        <w:rPr/>
        <w:t xml:space="preserve"> га, из них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сельскохозяйственного назначения – </w:t>
      </w:r>
      <w:r>
        <w:rPr>
          <w:b/>
        </w:rPr>
        <w:t>9042,6</w:t>
      </w:r>
      <w:r>
        <w:rPr/>
        <w:t xml:space="preserve"> га, что составляет 46% от общей площади  территории;</w:t>
      </w:r>
    </w:p>
    <w:p>
      <w:pPr>
        <w:pStyle w:val="Normal"/>
        <w:spacing w:before="0" w:after="0"/>
        <w:contextualSpacing/>
        <w:jc w:val="both"/>
        <w:rPr/>
      </w:pPr>
      <w:r>
        <w:rPr/>
        <w:t>-земли населённых пунктов -</w:t>
      </w:r>
      <w:r>
        <w:rPr>
          <w:b/>
        </w:rPr>
        <w:t>1552,0</w:t>
      </w:r>
      <w:r>
        <w:rPr/>
        <w:t xml:space="preserve"> га(7,9%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промышленного и иного специального назначения – </w:t>
      </w:r>
      <w:r>
        <w:rPr>
          <w:b/>
        </w:rPr>
        <w:t>43,6</w:t>
      </w:r>
      <w:r>
        <w:rPr/>
        <w:t xml:space="preserve"> га (0,2%);</w:t>
      </w:r>
    </w:p>
    <w:p>
      <w:pPr>
        <w:pStyle w:val="Normal"/>
        <w:spacing w:before="0" w:after="0"/>
        <w:contextualSpacing/>
        <w:jc w:val="both"/>
        <w:rPr/>
      </w:pPr>
      <w:r>
        <w:rPr/>
        <w:t>-земли лесного фонда -</w:t>
      </w:r>
      <w:r>
        <w:rPr>
          <w:b/>
        </w:rPr>
        <w:t>8973,0</w:t>
      </w:r>
      <w:r>
        <w:rPr/>
        <w:t xml:space="preserve"> га (46%);</w:t>
      </w:r>
    </w:p>
    <w:p>
      <w:pPr>
        <w:pStyle w:val="Normal"/>
        <w:spacing w:before="0" w:after="0"/>
        <w:contextualSpacing/>
        <w:jc w:val="both"/>
        <w:rPr/>
      </w:pPr>
      <w:r>
        <w:rPr/>
        <w:t>-фонд перераспределения -</w:t>
      </w:r>
      <w:r>
        <w:rPr>
          <w:b/>
        </w:rPr>
        <w:t>1530,8</w:t>
      </w:r>
      <w:r>
        <w:rPr/>
        <w:t xml:space="preserve"> га (8,4%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емли запаса – </w:t>
      </w:r>
      <w:r>
        <w:rPr>
          <w:b/>
        </w:rPr>
        <w:t xml:space="preserve">35,2 </w:t>
      </w:r>
      <w:r>
        <w:rPr/>
        <w:t>га (0,2%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На территории Шастовского сельсовета  всего земельных долей – </w:t>
      </w:r>
      <w:r>
        <w:rPr>
          <w:b/>
        </w:rPr>
        <w:t>603</w:t>
      </w:r>
      <w:r>
        <w:rPr/>
        <w:t xml:space="preserve">, площадью </w:t>
      </w:r>
      <w:r>
        <w:rPr>
          <w:b/>
        </w:rPr>
        <w:t>6028,4</w:t>
      </w:r>
      <w:r>
        <w:rPr/>
        <w:t xml:space="preserve">  га, в том числе оформлено земельных долей гражданами </w:t>
      </w:r>
      <w:r>
        <w:rPr>
          <w:b/>
        </w:rPr>
        <w:t>446</w:t>
      </w:r>
      <w:r>
        <w:rPr/>
        <w:t xml:space="preserve">, площадью </w:t>
      </w:r>
      <w:r>
        <w:rPr>
          <w:b/>
        </w:rPr>
        <w:t>4458,4</w:t>
      </w:r>
      <w:r>
        <w:rPr/>
        <w:t xml:space="preserve"> га (70 %). Невостребованных земельных долей – 140, из них решениями Варгашинского районного суда </w:t>
      </w:r>
      <w:r>
        <w:rPr>
          <w:b/>
        </w:rPr>
        <w:t>признано право муниципальной собственности Шастовского сельсовета на 108 земельных долей</w:t>
      </w:r>
      <w:r>
        <w:rPr/>
        <w:t xml:space="preserve"> или 1080 га пашни. </w:t>
      </w:r>
    </w:p>
    <w:p>
      <w:pPr>
        <w:pStyle w:val="Normal"/>
        <w:spacing w:before="0" w:after="0"/>
        <w:contextualSpacing/>
        <w:rPr/>
      </w:pPr>
      <w:r>
        <w:rPr/>
        <w:t xml:space="preserve">       </w:t>
      </w:r>
      <w:r>
        <w:rPr/>
        <w:t>Всего пашни в границах бывшего колхоза Родина – 7236,7га, из них 4683,6га – общедолевая собственность (ОДС) (1 доля =10,0г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Всего в обработке земель – 5815га. </w:t>
      </w:r>
    </w:p>
    <w:p>
      <w:pPr>
        <w:pStyle w:val="Normal"/>
        <w:spacing w:before="0" w:after="0"/>
        <w:contextualSpacing/>
        <w:rPr/>
      </w:pPr>
      <w:r>
        <w:rPr/>
        <w:t xml:space="preserve">ООО «Агросервис» обрабатывает:   </w:t>
      </w:r>
    </w:p>
    <w:p>
      <w:pPr>
        <w:pStyle w:val="Normal"/>
        <w:spacing w:before="0" w:after="0"/>
        <w:contextualSpacing/>
        <w:rPr/>
      </w:pPr>
      <w:r>
        <w:rPr/>
        <w:t>1380га – общедолевая собственность (бывшие КРИМ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000га – общедолевая собственность (бывший к-з «Родина»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480 га  - аренда невостребованные земельные доли 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50га - собственность ООО «Агросервис»</w:t>
      </w:r>
    </w:p>
    <w:p>
      <w:pPr>
        <w:pStyle w:val="Normal"/>
        <w:spacing w:before="0" w:after="0"/>
        <w:contextualSpacing/>
        <w:rPr/>
      </w:pPr>
      <w:r>
        <w:rPr/>
        <w:t xml:space="preserve">Бывшие КФХ , фонд перераспределения и собственники ЛПХ используют 905га </w:t>
      </w:r>
    </w:p>
    <w:p>
      <w:pPr>
        <w:pStyle w:val="Normal"/>
        <w:spacing w:before="0" w:after="0"/>
        <w:contextualSpacing/>
        <w:rPr/>
      </w:pPr>
      <w:r>
        <w:rPr>
          <w:b/>
        </w:rPr>
        <w:t>Не используется пашня – 1421,7 га</w:t>
      </w:r>
      <w:r>
        <w:rPr/>
        <w:t>, из них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>320 га-невостребованные земельные доли</w:t>
      </w:r>
    </w:p>
    <w:p>
      <w:pPr>
        <w:pStyle w:val="Normal"/>
        <w:spacing w:before="0" w:after="0"/>
        <w:contextualSpacing/>
        <w:rPr/>
      </w:pPr>
      <w:r>
        <w:rPr/>
        <w:t xml:space="preserve">                 </w:t>
      </w:r>
      <w:r>
        <w:rPr/>
        <w:t xml:space="preserve">253,6 га.– общедолевая собственность </w:t>
      </w:r>
    </w:p>
    <w:p>
      <w:pPr>
        <w:pStyle w:val="Normal"/>
        <w:spacing w:before="0" w:after="0"/>
        <w:contextualSpacing/>
        <w:rPr/>
      </w:pPr>
      <w:r>
        <w:rPr/>
        <w:t xml:space="preserve">                </w:t>
      </w:r>
      <w:r>
        <w:rPr/>
        <w:t>248,1га. - собственность физ.лиц.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600 га. – земли фонда перераспределения</w:t>
      </w:r>
    </w:p>
    <w:p>
      <w:pPr>
        <w:pStyle w:val="Normal"/>
        <w:spacing w:before="0" w:after="0"/>
        <w:contextualSpacing/>
        <w:rPr/>
      </w:pPr>
      <w:r>
        <w:rPr>
          <w:b/>
        </w:rPr>
        <w:t>Из неиспользуемой пашни  500га заросли</w:t>
      </w:r>
      <w:r>
        <w:rPr/>
        <w:t xml:space="preserve"> и использованию не подлежат.</w:t>
      </w:r>
    </w:p>
    <w:p>
      <w:pPr>
        <w:pStyle w:val="Normal"/>
        <w:spacing w:before="0" w:after="0"/>
        <w:ind w:firstLine="708"/>
        <w:contextualSpacing/>
        <w:rPr/>
      </w:pPr>
      <w:r>
        <w:rPr/>
        <w:t>В собственность Шастовского сельсовета в 2017 году</w:t>
      </w:r>
      <w:r>
        <w:rPr>
          <w:b/>
        </w:rPr>
        <w:t xml:space="preserve"> </w:t>
      </w:r>
      <w:r>
        <w:rPr/>
        <w:t xml:space="preserve">из невостребованных земельных долей оформлены </w:t>
      </w:r>
      <w:r>
        <w:rPr>
          <w:b/>
        </w:rPr>
        <w:t>550 гектар</w:t>
      </w:r>
      <w:r>
        <w:rPr/>
        <w:t xml:space="preserve">, поделены на несколько участков.    Из них    переданы в аренду Шмакову В.Ю. -   270 га., ООО «Агросервис» (Багашев И.Г.) – 170 га., Новоселов С.Н.. 10 га. 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Всего в 2019 году   заключены договора аренды земельных участков из сельскохозяйственных земель площадью 349, 2 га на общую сумму годовой арендной платы </w:t>
      </w:r>
      <w:r>
        <w:rPr>
          <w:b/>
        </w:rPr>
        <w:t>60 027 руб.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100 га земель планируется предоставить в аренду физическим лицам  и ИП в 2020 году.  Планируемая дополнительная сумма дохода в бюджет сельсовета составит </w:t>
      </w:r>
      <w:r>
        <w:rPr>
          <w:b/>
        </w:rPr>
        <w:t>17 000 руб</w:t>
      </w:r>
      <w:r>
        <w:rPr/>
        <w:t>. в го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бщая площадь земель, предоставленных на праве аренды из земель сельскохозяйственного назначения в границах Шастовского сельсовета составляет </w:t>
      </w:r>
      <w:r>
        <w:rPr>
          <w:b/>
        </w:rPr>
        <w:t>341,7</w:t>
      </w:r>
      <w:r>
        <w:rPr/>
        <w:t xml:space="preserve"> га в том числе:</w:t>
      </w:r>
    </w:p>
    <w:p>
      <w:pPr>
        <w:pStyle w:val="Normal"/>
        <w:spacing w:before="0" w:after="0"/>
        <w:contextualSpacing/>
        <w:jc w:val="both"/>
        <w:rPr/>
      </w:pPr>
      <w:r>
        <w:rPr/>
        <w:t>- ООО «Суерь», ЗАО «Эко-ресурс», ООО «Агросервис» арендуют 180 га;</w:t>
      </w:r>
    </w:p>
    <w:p>
      <w:pPr>
        <w:pStyle w:val="Normal"/>
        <w:spacing w:before="0" w:after="0"/>
        <w:contextualSpacing/>
        <w:jc w:val="both"/>
        <w:rPr/>
      </w:pPr>
      <w:r>
        <w:rPr/>
        <w:t>-граждане: 34,8 га - сенокосы, 101,4 га - земли с/х производства; 25,5 га для ведения ЛП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b/>
        </w:rPr>
        <w:t xml:space="preserve">         </w:t>
      </w:r>
      <w:r>
        <w:rPr/>
        <w:t xml:space="preserve">Арендатором муниципального имущества является ООО «Термогаз». От сдачи муниципального имущества  в аренду в бюджет сельсовета поступает 19 000 руб. ежегодно.  </w:t>
      </w:r>
      <w:r>
        <w:rPr>
          <w:rFonts w:eastAsia="Calibri"/>
          <w:lang w:eastAsia="en-US"/>
        </w:rPr>
        <w:t>Приватизация имущества в плановом периоде не предусмотрена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6:00Z</dcterms:created>
  <dc:creator>Шастово</dc:creator>
  <dc:description/>
  <dc:language>en-US</dc:language>
  <cp:lastModifiedBy>Шастово</cp:lastModifiedBy>
  <dcterms:modified xsi:type="dcterms:W3CDTF">2019-11-19T03:36:00Z</dcterms:modified>
  <cp:revision>2</cp:revision>
  <dc:subject/>
  <dc:title/>
</cp:coreProperties>
</file>