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СТОВСКИ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я  2019 года №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мест для выгула домашних животных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7 декабря 2018 года №498-ФЗ «Об ответственном обращении с животными и о внесении 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Определить места для выгула домашних животных на территории Шастовского сельсовета согласно приложению к настоящему по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                                  Л.В.Речкина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к постановлению Администрации Шастовского сельсовета от 13 мая 2019 года  № 15 «Об определении мест для выгула домашних животных на территории  Шастовского сельсовета»</w:t>
            </w:r>
          </w:p>
        </w:tc>
      </w:tr>
    </w:tbl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ста для выгула животных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. Места для выгула животны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) 50 м  по направлению на юг по ул.Центральной, д.3 с.Шастово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ascii="Times New Roman" w:hAnsi="Times New Roman"/>
          <w:color w:val="000000" w:themeColor="text1"/>
          <w:sz w:val="28"/>
          <w:szCs w:val="28"/>
        </w:rPr>
        <w:t>земли населенных пун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 30м на юг от Шмаковского СДК, по ул.Береговая.65,земл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населенных пун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)  20м на юг от ориентира  ул.Межевская,д.1,земли населенных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пунктов;</w:t>
      </w:r>
      <w:bookmarkStart w:id="0" w:name="_GoBack"/>
      <w:bookmarkEnd w:id="0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4) 30м на восток от ориентира ул.Заозерная.д.15,земли населенных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еленных пун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2057b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1d3ab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2</Pages>
  <Words>250</Words>
  <Characters>1425</Characters>
  <CharactersWithSpaces>1672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Шастово</cp:lastModifiedBy>
  <cp:lastPrinted>2019-05-14T04:22:00Z</cp:lastPrinted>
  <dcterms:modified xsi:type="dcterms:W3CDTF">2019-05-14T04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