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01июля 2019 года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благоустройству территории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г.№ 131-ФЗ, в соответствии с Уставом Шастовского сельсовета Варгашинского района Курганской области и в целях наведения чистоты и порядка, благоустройства улиц и дворов на территории Шастовского сельсовета, Администрация Шаст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Конкурс по благоустройству территории Шастовского сельсовета в период с 1 июля 2019 года по 20 августа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твердить условия Конкурса согласно приложению № 1 к настояще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ть комиссию по организации и  проведению Конкурса и утвердить её состав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инансирование расходов, связанных с реализацией настоящего постановления  осуществлять за счет добровольных пожертвований граждан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местах определенных Уставом Шаст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 данного постановления возлагаю на  главного специалиста  Администрации Шастовского сельсовета Кунгурцеву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Л.В.Речки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министрации Шаст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«01» июля 2019 года № 20 « О проведении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</w:t>
      </w:r>
      <w:r>
        <w:rPr/>
        <w:tab/>
        <w:t xml:space="preserve">                                                          Конкурса по благоустройству территори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Шастов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КОНКУРСА ПО БЛАГОУСТРОЙСТВУ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1.Ежегодный Конкурс по благоустройству территории Шастовского сельсовета</w:t>
      </w:r>
    </w:p>
    <w:p>
      <w:pPr>
        <w:pStyle w:val="Normal"/>
        <w:rPr/>
      </w:pPr>
      <w:r>
        <w:rPr/>
        <w:t>проводится с целью развития инициатив и повышения активности жителей в наведении чистоты и порядка, благоустройства улиц и дворов создания комфортных условий для проживания и жизнедеятельности населения Шастовского сельсовета.</w:t>
      </w:r>
    </w:p>
    <w:p>
      <w:pPr>
        <w:pStyle w:val="Normal"/>
        <w:rPr/>
      </w:pPr>
      <w:r>
        <w:rPr/>
        <w:t xml:space="preserve">        </w:t>
      </w:r>
      <w:r>
        <w:rPr/>
        <w:t>Конкурс направлен на широкие вовлечения населения Шастовского сельсовета, коллективов организаций разных форм собственности и организационно-правовых форм в работе по благоустройству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дачами конкурса являются:</w:t>
      </w:r>
    </w:p>
    <w:p>
      <w:pPr>
        <w:pStyle w:val="Normal"/>
        <w:rPr/>
      </w:pPr>
      <w:r>
        <w:rPr/>
        <w:t xml:space="preserve">                    </w:t>
      </w:r>
      <w:r>
        <w:rPr/>
        <w:t>- совершенствование форм работы с населением по месту жительства;</w:t>
      </w:r>
    </w:p>
    <w:p>
      <w:pPr>
        <w:pStyle w:val="Normal"/>
        <w:rPr/>
      </w:pPr>
      <w:r>
        <w:rPr/>
        <w:t xml:space="preserve">                    </w:t>
      </w:r>
      <w:r>
        <w:rPr/>
        <w:t>- комплексное благоустройство улиц, дворов и других территорий поселения;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воспитание бережного отношения к окружающей среде и  создание условий    </w:t>
      </w:r>
    </w:p>
    <w:p>
      <w:pPr>
        <w:pStyle w:val="Normal"/>
        <w:rPr/>
      </w:pPr>
      <w:r>
        <w:rPr/>
        <w:t xml:space="preserve">                      </w:t>
      </w:r>
      <w:r>
        <w:rPr/>
        <w:t>для расширения самодеятельности жителей в сфере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конкурсе могут принять участие физические и юридические лица независимо от их организационно-правовых форм, а также  учреждения расположенные на территории поселения.</w:t>
      </w:r>
    </w:p>
    <w:p>
      <w:pPr>
        <w:pStyle w:val="Normal"/>
        <w:rPr/>
      </w:pPr>
      <w:r>
        <w:rPr/>
        <w:t xml:space="preserve">          </w:t>
      </w:r>
      <w:r>
        <w:rPr/>
        <w:t>Организатор Конкурса - Администрация Шастовского сельсовета. Конкурс проводится ежегодно на основании правовых актов главы Шастов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онкурс проводится по следующим номинациям: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/>
        <w:t xml:space="preserve">                             </w:t>
      </w:r>
      <w:r>
        <w:rPr/>
        <w:t xml:space="preserve">1.2. </w:t>
      </w:r>
      <w:r>
        <w:rPr>
          <w:b/>
        </w:rPr>
        <w:t>«Лучшая частная усадьб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1.2.1. Оригинальность оформления усадьб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2.2. Наличие номерного знака и таблички с названием улицы на дом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2.3. Опрятный вид фасада дома и двора усадьб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2.4. Наличие зеленых насаждений, цветнико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2.5. Содержание в исправном состоянии огражден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2.6. Содержание прилегающей территории ко двору в чистоте и порядк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2.7. Единое композиционное оформление двор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1.2.8. Обустройство придворовой территори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</w:t>
      </w:r>
      <w:r>
        <w:rPr/>
        <w:t xml:space="preserve">1.3. </w:t>
      </w:r>
      <w:r>
        <w:rPr>
          <w:b/>
        </w:rPr>
        <w:t>«Лучший(ая) цветник / клумб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1.3.1. Проявление творческой инициативы жителей 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</w:t>
      </w:r>
      <w:r>
        <w:rPr/>
        <w:t>эстетическом оформлении цветника /клумб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1.3.2. Наличие оригинальных конструкций и форм в оформлен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</w:t>
      </w:r>
      <w:r>
        <w:rPr/>
        <w:t>цветника /клумб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1.3.3. Наличие оригинальных зеленых  насаждений (цветов, кустарников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</w:t>
      </w:r>
      <w:r>
        <w:rPr/>
        <w:t xml:space="preserve">деревьев).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1.3.4. Активное участие жителей, в том числе и детей, в создании 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</w:t>
      </w:r>
      <w:r>
        <w:rPr/>
        <w:t>оформлении цветника /клумб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 xml:space="preserve">                             </w:t>
      </w:r>
      <w:r>
        <w:rPr/>
        <w:t xml:space="preserve">1.4 </w:t>
      </w:r>
      <w:r>
        <w:rPr>
          <w:b/>
        </w:rPr>
        <w:t>«Самая благоустроенная территория учрежд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1.4.1. Проявление творческой инициативы в оформлении территори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</w:t>
      </w:r>
      <w:r>
        <w:rPr/>
        <w:t>учрежде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 xml:space="preserve">1.4.2. Участие работников учреждения в  уборке, благоустройстве 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</w:t>
      </w:r>
      <w:r>
        <w:rPr/>
        <w:t>озеленении прилегающей территори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4.3. Содержание территории в чистоте и порядк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4.4. Опрятный вид всех элементов фасадов зда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4.5. Наличие газонов, клумб и других насаждений и их содержани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4.6.  Наличие вывеск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1.4.7.  Размещение баннеров, праздничное оформлени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1.5. Конкурсная комиссия имеет право во время объездов выделить интересный объект, отличающийся от остальных объектов, и поощрить участника «Специальным призом»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2.Порядок проведения Конкурса и подведение итогов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 xml:space="preserve">        </w:t>
      </w:r>
      <w:r>
        <w:rPr/>
        <w:t xml:space="preserve">2.1. </w:t>
      </w:r>
      <w:r>
        <w:rPr>
          <w:b/>
        </w:rPr>
        <w:t>Конкурс проводится с 01.07.2019 года по 20.08.2019 год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>2.2. Администрация Шастовского сельсовета обеспечивает  проведение и подведе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>итогов Конкурс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>Конкурсная комиссия состоит из представителей администрации Шастовского сельсовета, депутатов Шастовской сельской Думы, жителей поселе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</w:t>
      </w:r>
      <w:r>
        <w:rPr/>
        <w:t>Количество, состав и порядок работы конкурсной комиссии утверждается Главой Шас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/>
      </w:pPr>
      <w:r>
        <w:rPr/>
        <w:t>Участники, победившие в Конкурсе, награждаются дипломами и ценными подар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Частному подворью присваивается звание «Двор образцового содержани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  <w:r>
        <w:rPr/>
        <w:t>Приложение № 2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министрации Шаст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«01» июля 2019 года № 20 « О проведении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</w:t>
      </w:r>
      <w:r>
        <w:rPr/>
        <w:tab/>
        <w:t xml:space="preserve">                                                          Конкурса по благоустройству территори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Шастовского сельсовета»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center"/>
        <w:rPr>
          <w:b/>
          <w:b/>
        </w:rPr>
      </w:pPr>
      <w:r>
        <w:rPr>
          <w:b/>
        </w:rPr>
        <w:t>СО С Т А В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center"/>
        <w:rPr>
          <w:b/>
          <w:b/>
        </w:rPr>
      </w:pPr>
      <w:r>
        <w:rPr>
          <w:b/>
        </w:rPr>
        <w:t>Комиссии по организации и проведению Конкурса по благоустройству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center"/>
        <w:rPr/>
      </w:pPr>
      <w:r>
        <w:rPr>
          <w:b/>
        </w:rPr>
        <w:t>территории Шастовского сельсовета.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Речкина Людмила Владимировна - председатель комисс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унгурцева Ирина Геннадьевна – заместитель председателя комиссии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Рыбина Галина Васильевна  – депутат Шастовской сельской Думы (по согласованию); </w:t>
      </w:r>
    </w:p>
    <w:p>
      <w:pPr>
        <w:pStyle w:val="Normal"/>
        <w:tabs>
          <w:tab w:val="clear" w:pos="708"/>
          <w:tab w:val="left" w:pos="4290" w:leader="none"/>
        </w:tabs>
        <w:ind w:left="8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Екимова Анастасия Михайловна  - медицинский работник (по согласованию)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яткина Галина Петровна - депутат Шастовской сельской Думы (по согласованию)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Шмакова Татьяна Александровна – председатель совета ветеранов Шастовского сельсовета (по согласованию)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икитина Раиса Ивановна – заместитель председателя совета ветеранов Шастовского сельсовета (по согласованию)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Ловцова Екатерина Аркадьевна - депутат Шастовской сельской Думы (по согласованию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10:00Z</dcterms:created>
  <dc:creator>user</dc:creator>
  <dc:description/>
  <cp:keywords/>
  <dc:language>en-US</dc:language>
  <cp:lastModifiedBy>Шастово</cp:lastModifiedBy>
  <cp:lastPrinted>2019-07-02T13:53:00Z</cp:lastPrinted>
  <dcterms:modified xsi:type="dcterms:W3CDTF">2019-07-02T08:53:00Z</dcterms:modified>
  <cp:revision>17</cp:revision>
  <dc:subject/>
  <dc:title>КУРГАНСКАЯ ОБЛАСТЬ</dc:title>
</cp:coreProperties>
</file>