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АСТОВСКИИЙ СЕЛЬСОВ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июня 2019 года № 1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щественной комиссии по делам несовершеннолетних и защите их прав на территории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4 июня 1999 года № 120-ФЗ «Об основах системы профилактики безнадзорности и правонарушений несовершеннолетних»</w:t>
      </w:r>
      <w:r>
        <w:rPr>
          <w:rFonts w:cs="Times New Roman" w:ascii="Times New Roman" w:hAnsi="Times New Roman"/>
          <w:color w:val="000000"/>
          <w:sz w:val="28"/>
          <w:szCs w:val="28"/>
        </w:rPr>
        <w:t>, Администрация Шастовского сельсовет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оздать на территории Администрации Шастовского сельсовета общественную комиссию по делам несовершеннолетних и защите их прав утвердив её в составе согласно приложению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твердить Положение об общественной комиссии по делам несовершеннолетних  и защите их прав на территории Шастовского сельсовета согласно приложению 2 к настоящему постановл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Настоящее постановление опубликовать в Информационном бюллетене Шаст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Шастовского сельсовета                                       Л.В.Речкина</w:t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5"/>
      </w:tblGrid>
      <w:tr>
        <w:trPr>
          <w:trHeight w:val="2007" w:hRule="atLeast"/>
        </w:trPr>
        <w:tc>
          <w:tcPr>
            <w:tcW w:w="105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 к постановлению Администрации                 Шастовского сельсовета от  26 июня 2019года 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общественной комиссии по дел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х и защите их пра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Шастовскеого сельсовета»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остав  общественной комиссии</w:t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делам несовершеннолетних и защите их прав</w:t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Речкина Людмила Владимировна-Председатель комиссии</w:t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Короткова Екатерина Геннадьевна-заместитель  председателя (по согласованию)</w:t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Кунгурцева Ирина Геннадьевна-секретарь комиссии</w:t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Назарова Валентина Петровна- член комиссии (по согласованию)</w:t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Волосникова Ольга Викторовна- член комиссии (по согласованию)</w:t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Рыбина Елена Александровна -член комиссии по согласованию)</w:t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Рыбина Галина Васильевна- член комиссии ( по согласованию)</w:t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 к постановлению Администрации Шастовского сельсовета от 26 июня 2019 года № 18 «Об общественной комиссии по делам несовершеннолетних и защите их прав на территории Шастовскеого сельсовета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ие об общественной комиссии по делам несовершеннолетних и защите их прав на территории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ественная комиссия по делам несовершеннолетних и защите их прав (далее – общественная комиссия) создана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4 июля 1999 года № 120-ФЗ  «Об основах системы профилактики безнадзорности и правонарушений несовершеннолетних» при Администрации Шастовского сельсовета на общественных начал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бщественная  комиссия действует на основе Конституции Российской Федерации и иных законодательных актов Российской Федерации, руководствуются в своей деятельности нормативными правовыми актами Курганской области, муниципальными правовыми актами Администрации Шастовского сельсов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щественная комиссия в своей деятельности взаимодействует в пределах компетенции с муниципальной комиссией по делам несовершеннолетних  и защите их прав, а также с другими органами и учреждениями системы профилактики безнадзорности и правонарушений несовершеннолетних на подведомственной им территор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3769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Полномочия общественной комиссии</w:t>
      </w:r>
    </w:p>
    <w:p>
      <w:pPr>
        <w:pStyle w:val="Style16"/>
        <w:tabs>
          <w:tab w:val="clear" w:pos="708"/>
          <w:tab w:val="left" w:pos="3769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376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щественая комиссия, в пределах полномочий, установленных действующим законодательством: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) участвует в выявлении несовершеннолетних  и семей, находящихся в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опасном положении и иной трудной жизненной ситуации, безнадзорных,       беспризорных несовершеннолетних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информирует (по запросу или в инициативном порядке) уполномоченные органы и учреждения системы профилактики (муниципальную комиссию в Варгашинском районе по делам несовершеннолетних и защите их прав, орган опеки и попечительства Отдела образования Администрации Варгашинского района, ГКУ «КЦСОН по Варгашинскому району» и др.) о выявлении несовершеннолетних и семей, находящихся в социально опасном положении и иной трудной жизненной ситуации, в том числе в случаях когда законные представители: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обеспечивают обучение детей в школе, посещение детьми дошкольных учреждений (не обеспечивает одеждой для посещения школы, канцелярскими принадлежностями, не создают условий для выполнения домашних занятий);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беспечивает детей ежедневным питанием, одеждой и обувью по возрасту и сезону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жестоко обращаются с детьми;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лоупотребляют спиртными напитками;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отребляют наркотические средства  и (или) психотропные вещества без назначения врача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родяжничают, не имея места жительства семьи, допускают антисанитарные условия проживания и быта, в том числе заведомое оставление родителями (законными представителями) без помощи ребенка (детей), находящегося в опасном для жизни или здоровья состоянии и лишении возможности принять меры к самосохранению по малолетству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вершают преступления в отношении собственных детей, иных членов семьи, либо осуждены за данные преступления к мерам наказания, не связанным с лишением свободы;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выполняют медицинские рекомендации в отношении детей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оят на учете в медицинской организации с диагнозом алкоголизм и наркомания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 несовершеннолетние: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ившие правонарушения, преступления (противозаконные деяния)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отребляющие наркотические средства и психотропные вещества без назначения врача, алкогольную и спиртосодержащую продукцию, занимающихся проституцией, бродяжничеством, попрошайничеством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живают без законных представителей в связи с их отъездом, длительной болезнью, работой в другой местности и т.д.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ывают профилактическое воздействие на несовершеннолетних и их законных представителей в форме правового просвещения и правового информирования (согласно ст. 17 Федерального закона от  23 июня 2016 года № 182-ФЗ «Об основах системы профилактики правонарушений в Российской  Федерации»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здают условия для организации досуга и обеспечения несовершеннолетних и семей с детьми услугами организаций культуры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В соответствии со ст. 9 Федерального закона от 24 июня 1999 года № 120-ФЗ «Об основах системы профилактики безнадзорности и правонарушений несовершеннолетних» незамедлительно информируются: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 прокуратуры - о нарушении прав и свобод несовершеннолетних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иссия по делам несовершеннолетних  и защите их прав – о выявленных случаях нарушения прав несовершеннолетних на образование, труд, отдых, жилище и других прав, а также о недостатках в деятельности органов и учреждений, препятствующих предупреждению безнадзорности и правонарушений несовершеннолетних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 опеки и попечительства – о выявлении несовершеннолетних, оставшихся без попечения родителей или иных законных представителей либо находящихся в обстановке, препятствующей угрозу их жизни, здоровью или препятствующей их воспитанию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 управления социальной защитой населения - о выявлении несовершеннолетних, нуждающихся в помощи государства в связи с безнадзорностью или беспризорностью, а также о выявлении семей, находящихся в социально опасном положении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рган внутренних дел - о выявлении родителей несовершеннолетних или иных законных представителей и иных лиц, жестоко обращающихся с несовершеннолетними  и (или) вовлекающих их в совершение преступления, других противоправных и  (или) антиобщественных действий либо склоняющих их к  суицидальным действиям или совершающих по отношению к ним другие противоправные деяния, а также о несовершеннолетних, в отношении которых совершены противоправные деяния либо которые совершили правонарушение или антиобщественные действия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головно - исполнительные инспекции - о выявлении состоящих на учете в уголовно-исполнительных инспекциях несовершеннолетних осужденных, нуждающихся в оказании социальной и психологической помощи, помощи в социальной адаптации, трудоустройстве, о выявленных случаях совершения ими правонарушения или антиобщественных действий, нарушения ими установленных судов запретов и (или) ограничений, уклонения несовершеннолетних осужденных, признанных больными наркоманией, которым предоставлена отсрочка отбывания наказания, от прохождения курса лечения от наркомании, а также медицинской реабилитации либо социальной реабилитации или уклонения несовершеннолетних осужденных от исполнения  возложенных на них судом обязанностей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рган управления здравоохранением – о выявлении несовершеннолетних,  нуждающихся в обследовании, наблюдении или лечении в связи с употреблением алкогольной и спиртосодержащей продукции, наркотических средств, психотропных или одурманивающих веществ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, осуществляющий управление в сфере образования – о выявлении несовершеннолетних, нуждающихся в помощи государства в связи с самовольным уходом из организаций  для детей - сирот и детей, оставшихся без попечения родителей, образовательных организаций или иных организаций, осуществляющих обучение, либо в связи с прекращением по неуважительной причинам учебных занятий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рган по делам молодежи - о выявлении несовершеннолетних, находящихся в социально опасном положении и нуждающихся в этой связи в оказании помощи в организации отдыха, досуга, занятости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орган службы занятости - о выявлении несовершеннолетних, находящихся в социально опасном положении и нуждающихся в этой связи в оказании помощи в трудоустройстве, а также о несовершеннолетних, оставивших образовательную организацию в установленных законодательством случаях и нуждающихся в этой связи в оказании помощи в трудоустройстве.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рава общественной комиссии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Общественная комиссия имеет право, в пределах своей компетенции: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прашивать и получать  в соответствии  с действующим законодательством  от органов местного самоуправления, организаций независимо от организационно-правовых форм и форм собственности необходимые для работы комиссии сведения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глашать на заседания общественной комиссии должностных лиц, специалистов и граждан для получения от них информации и иных сведений по вопросам компетенции общественной комиссии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осить предложения в органы местного самоуправления, в органы системы профилактики, в организации независимо от  организационно- правовых форм и форм собственности  по вопросам компетенции общественной комиссии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одить заседание общественной комиссии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рганизация деятельности общественной комиссии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Состав общественной комиссии утверждается постановлением Администрации Шастовского сельсовета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В состав общественной комиссии входят председатель, заместитель председателя, секретарь и члены общественной комиссии в количестве 4 человек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еятельностью общественной комиссии руководит председатель общественной комиссии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 Председатель общественной комиссии: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определяет дату проведения заседания общественной комиссии;         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утверждает повестку заседания общественной комиссии;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ет заседания общественной комиссии;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одписывает документы, принимаемые общественной комиссией;        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едседательствует на заседаниях общественной комиссии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еделяет обязанности между членами общественной комиссии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аботу по выявлению несовершеннолетних, находящихся в социально - опасном положении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яет причины и условия безнадзорности, правонарушений несовершеннолетних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отчитывается о результатах деятельности общественной комиссии перед муниципальной комиссией в Варгашинском районе по делам несовершеннолетних и защите их прав;        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решает иные вопросы в пределах полномочий общественной комиссии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меститель председателя общественной комиссии замещает председателя общественной комиссии в его отсутствие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Секретарь общественной комиссии: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рганизует планирование и текущую деятельность общественной комиссии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существляет контроль за выполнением решений общественной комиссии, планов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едет делопроизводство общественной комиссии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2.Заседания общественной комиссии проводятся по мере необходимости, но не реже 1 раза в квартал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седание общественной комиссии является правомочным при наличии не менее  половины её состава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ешение общественной комиссии считается принятым, если за него проголосовало простое большинство присутствующего на заседании состава комиссии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вном количестве голосов, голос председателя общественной комиссии является решающим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щественной комиссии оформляется протоколом, который подписывается председателем и секретарем, при необходимости направляется для информирования в соответствующие органы и учреждения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отокол заседания общественной комиссии оформляется в течение трех рабочих дней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асширенные заседания общественной комиссии могут проводиться с участием представителя муниципальной комиссии в Варгашинском районе по делам несовершеннолетних и защите их прав и представителей иных организаций независимо от их организационно – правовой формы, а также различных общественных объединений, занимающихся решением проблем несовершеннолетних и их семей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Вопросы на заседании общественной комиссии рассматриваются в соответствии  с утвержденной председателем общественной комиссии повесткой дня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В ходе заседания члены общественной комиссии имеют право: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ь предложения по повестке заседания  и порядку работы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от докладчиков и выступающих в прениях дополнительные разъяснения по рассматриваемым вопросам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осить предложения и замечания по проекту решения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Осуществление членами общественной комиссии своих полномочий производится на безвозмездной основе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9.Организационно-техническое обеспечение деятельности общественной комиссии осуществляется Администрацией Шастовского сельсовета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54:00Z</dcterms:created>
  <dc:creator>Nachyur</dc:creator>
  <dc:description/>
  <dc:language>en-US</dc:language>
  <cp:lastModifiedBy>Шастово</cp:lastModifiedBy>
  <cp:lastPrinted>2019-06-26T13:53:00Z</cp:lastPrinted>
  <dcterms:modified xsi:type="dcterms:W3CDTF">2019-06-26T08:54:00Z</dcterms:modified>
  <cp:revision>2</cp:revision>
  <dc:subject/>
  <dc:title/>
</cp:coreProperties>
</file>