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СТОВСКИЙ СЕЛЬСОВЕ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3 мая 2019 года № 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пределения маршрута прогона сельскохозяйственных животных на территории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27 июня 2018 года №81 «Об отдельных вопросах упорядочения выпаса и прогона сельскохозяйственных животных на территории Курга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Администрация Шастовского сельсовета ПОСТАНО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рядок определения маршрута прогона сельскохозяйственных животных на территории Шастовского сельсовета согласно приложению к настоящему постановл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Шастовского сельсов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Л.В.Речк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Шастовского сельсовета от 13 мая 2019 года № 14 «Об утверждении Порядка определения маршрута прогона сельскохозяйственных животных на территории Шастовского сельсовета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пределения маршрута прогона сельскохозяйственных животных на территории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ения маршрута прогона сельскохозяйственных животных на территории Шастовского сельсовета (далее – Порядок) регламентируют правоотношения в области прогона сельскохозяйственных животных в целях обеспечения сохранности сельскохозяйственных   угодий,   пастбищ   и   насаждений       от   потравы, повреждений и уничтожения сельскохозяйственными животными.</w:t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гул (выпас) сельскохозяйственных животных осуществляется на специально отведенных для этого местах, определяемых в соответствии с Законом Курганской области от 27 июня 2018 года № 81 «Об отдельных вопросах упорядочения выпаса и прогона сельскохозяйственных животных на территории Курганской области». Маршрут прогона сельскохозяйственных животных определяется постановлением Администрации Шастовского сельсовета в течение 30 календарных дней после дня обращения граждан, уполномоченных лиц, представителей юридических лиц, крестьянских (фермерских) хозяйств.</w:t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бращению прилагаются:</w:t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кументы, подтверждающие полномочия уполномоченных лиц;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пии документов, подтверждающих предоставление специально отведенных мест для выпаса сельскохозяйственных животных.</w:t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указанные в абзаце четвертом настоящего пункта, предоставляются заявителем по собственной инициативе, при не предоставлении указанных документов заявителем, Администрация Шастовского сельсовета запрашивает недостающие документы (информацию), необходимые (ую) в целях предоставления муниципальной услуги, в соответствующих государственных органах, органах местного самоуправления, организациях, участвующих в предоставлении государственных и муниципальных услуг, в рамках системы межведомственного взаимодействия. </w:t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и определении маршрута прогона сельскохозяйственных животных Администрация Шастовского сельсовета обращается к владельцам дорог с предложением об установлении соответствующих дорожных знаков в срок не позднее 5 рабочих дней с момента поступления обращения, указанного в пункте 2 настоящего Порядка.</w:t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 результатам рассмотрения обращения, Администрация  Шастовского сельсовета принимает постановление Администрации Шастовского сельсовета об определении маршрутов прогона сельскохозяйственных животных. Принятое Администрацией Шастовского сельсовета решение направляется заявителю в срок не позднее 3 рабочих дней со дня вынесения соответствующего решения любым возможным способом, позволяющим подтвердить факт получения данного решения заявителем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50:00Z</dcterms:created>
  <dc:creator>Nachyur</dc:creator>
  <dc:description/>
  <dc:language>en-US</dc:language>
  <cp:lastModifiedBy>Шастово</cp:lastModifiedBy>
  <cp:lastPrinted>2019-05-14T08:49:00Z</cp:lastPrinted>
  <dcterms:modified xsi:type="dcterms:W3CDTF">2019-05-14T03:50:00Z</dcterms:modified>
  <cp:revision>2</cp:revision>
  <dc:subject/>
  <dc:title/>
</cp:coreProperties>
</file>