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марта 2019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19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 А.В., Пухову Г.А., Волосникову Н.В., Волосникову Ю.В., Рыбину В.А., Волосникову В.А., Достовалову В.П., Новоселову С.Н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марта 2019г. № 7 «Об организации и проведении противопаводковых мероприятий в 2019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марта 2019г. № 7 «Об организации и проведении противопаводковых мероприятий в 2019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9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2:00Z</dcterms:created>
  <dc:creator>user</dc:creator>
  <dc:description/>
  <cp:keywords/>
  <dc:language>en-US</dc:language>
  <cp:lastModifiedBy>Шастово</cp:lastModifiedBy>
  <cp:lastPrinted>2019-03-01T09:31:00Z</cp:lastPrinted>
  <dcterms:modified xsi:type="dcterms:W3CDTF">2019-03-01T04:31:00Z</dcterms:modified>
  <cp:revision>8</cp:revision>
  <dc:subject/>
  <dc:title>КУРГАНСКАЯ  ОБЛАСТЬ</dc:title>
</cp:coreProperties>
</file>