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  <w:br/>
        <w:t>АДМИНИСТРАЦИЯ ШАСТОВСКОГО СЕЛЬСОВЕТА</w:t>
        <w:br/>
        <w:br/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ПОСТАНОВЛЕНИЕ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 ноября 2019 года  №  34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Шаст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лучения муниципальным служащим, замещающим должность муниципальной службы в  Администрации Шастов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2 марта 2007 года №25-ФЗ «О муниципальной службе в Российской Федерации», Администрация Шастовского сельсовета ПОСТАНОВЛЯЕТ:                                                                                                   </w:t>
        <w:tab/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получения муниципальным служащим, замещающим должность муниципальной службы в  Администрации Шастов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Л.В.Речкина</w:t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остановлению Администрации Шастовского сельсовета от </w:t>
      </w:r>
      <w:r>
        <w:rPr>
          <w:rFonts w:cs="Times New Roman" w:ascii="Times New Roman" w:hAnsi="Times New Roman"/>
          <w:bCs/>
          <w:sz w:val="24"/>
          <w:szCs w:val="28"/>
        </w:rPr>
        <w:t xml:space="preserve"> 26 ноября 2019 годя № 34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 Порядке пол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 служащим, замещающим должность муниципальной службы в  Администрации Шастов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11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олучения муниципальным служащим, замещающим должность муниципальной службы в  Администрации Шастов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рядок получения муниципальным служащим, замещающим должность муниципальной службы в  Администрации Шастов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(далее – Порядок) определяет порядок получения муниципальным служащим, замещающим должность  муниципальной службы в Администрации Шастовского сельсовета (далее – муниципальный служащий), разре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нанимателя (работодателя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участие на безвозмездной основе в 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(далее – некоммерческие организации) в качестве единоличного исполнительного органа или вхождения в состав их коллегиальных органов  управления. 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ого служащего на безвозмездной основе в управлении   некоммерческими организациями в качестве единоличного исполнительного органа или вхождения в состав их коллегиальных органов управления (далее – участие муниципального служащего в управлении некоммерческий организацией) не должно приводить к конфликту интересов при исполнении должностных (служебных) обязанностей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направляет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ю нанимателя (работодателя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олучении разрешения на участие в управлении некоммерческой организацией (далее – заявление), составленное по форме согласно приложению к настоящему Порядк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 учредительных документов некоммерческой  организации, в управлении которой муниципальный служащий намеревается принять участие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Главой Шастовского сельсовета (далее – должностное лицо)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должностным лицом в день поступления и в течение одного рабочего дня передается для рассмотрения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далее - Комиссия) в соответствии с  постановлением Администрации Варгашинского района от 10 октября 2014 года №453 «О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» в соответствии с заключенным Администрацией Шастовского сельсовета с Администрацией Варгашинского района соглашением о передаче части полномочий по осуществлению мер по противодействию коррупции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копии протокола заседания  Комиссии представителем нанимателя (работодателем) в течение 30 календарных дней со дня  получения копии протокола заседания Комиссии принимается одно из следующих решений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муниципальному служащему на участие в управлении некоммерческой организацие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муниципальному служащему в получении разрешения на участие в управлении некоммерческой организацией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представителя нанимателя (работодателя) о разрешении (об отказе в  получении разрешения) муниципальному служащему на участие в управлении некоммерческой организацией в отношении муниципальных служащих Администрации Шастовского сельсовета оформляется распоряжением Администрации Шастовского сельсовета (далее – правовой акт)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в течение пяти рабочих дней со дня принятия правового акта, указанного  в пункте 7 настоящего Порядка, в письменной форме уведомляет муниципального служащего, направившего заявление, о принятом решении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материалы, связанные с его рассмотрением, приобщаются к личному делу муниципального служащего, направившего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рядку пол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 служащим, замещающим должность муниципальной службы в  Администрации Шастовского сельсовета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ю нанимателя (работодател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</w:t>
            </w:r>
            <w:r>
              <w:rPr>
                <w:rFonts w:cs="Times New Roman" w:ascii="Times New Roman" w:hAnsi="Times New Roman"/>
              </w:rPr>
              <w:t>Долж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.И.О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муниципальной службы, Ф.И.О. муниципального служащего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лучении разрешения на участие в упр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ммерческой организаци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4 Федерального закона от 2 марта 2007 года №25-ФЗ «О муниципальной службе в Российской Федерации» прошу дать разрешение с «____» ________20___г.  по «_____»_______20___г. принимать участие на безвозмездной основе в управлении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олное наименование некоммерческой организации, в которой будет осуществляться управление, идентификационный номер налогоплательщика, юридический адрес (в соответствии с учредительными документа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в каком качестве: единоличного исполнительного органа или путем вхождения в состав коллегиального органа управления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сполнительно-распорядительного акта, дата его принятия и номер, который является основанием участия муниципального служащего в управлении некоммерческой организацией 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арактер выполняемой работы, наименование должности, основные обязанности (содержание обязатель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ие в управлении некоммерческой организацией предполагается осуществлять в: 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 в какие дни, например: в рабочие дни (понедельник, вторник, среда, четверг, пятн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__ по___; не рабочие дни (суббота, воскресенье) с___ по 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ые сведения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по желанию муниципального служащег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общаю, что осуществление участия на безвозмездной основе в управлении________________________________________ влияет (не влияет) или может повлиять (не повлиять) на надлежащее, объективное и беспристрастное исполнение мною должностных (служебных) обязанностей (осуществление полномочий) в 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язуюсь соблюдать требования, предусмотренные Федеральным законом от 2 марта 2007 года №25-ФЗ «О муниципальной службе в Российской Федерации» и Федеральным законом от 25 декабря 2008 года №273-ФЗ «О противодействии коррупции», а также принятыми в соответствии с ними нормативными правовыми ак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20___г.                                                                   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руково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                                ______________</w:t>
        <w:tab/>
        <w:t xml:space="preserve">              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061" w:leader="none"/>
          <w:tab w:val="left" w:pos="892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(дата, подпись)                    (инициалы, фамили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061" w:leader="none"/>
          <w:tab w:val="left" w:pos="892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900"/>
      <w:jc w:val="center"/>
      <w:outlineLvl w:val="0"/>
    </w:pPr>
    <w:rPr>
      <w:rFonts w:cs="Times New Roman"/>
      <w:b/>
      <w:bCs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2:00Z</dcterms:created>
  <dc:creator>Nachyur</dc:creator>
  <dc:description/>
  <dc:language>en-US</dc:language>
  <cp:lastModifiedBy>Наталья</cp:lastModifiedBy>
  <cp:lastPrinted>2019-11-26T08:37:00Z</cp:lastPrinted>
  <dcterms:modified xsi:type="dcterms:W3CDTF">2019-12-03T04:32:00Z</dcterms:modified>
  <cp:revision>2</cp:revision>
  <dc:subject/>
  <dc:title/>
</cp:coreProperties>
</file>