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августа  2019 года    №  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риложение к постановлению Администрации Шастовского сельсовета от 13 мая 2019 года № 13 « Об утверждении Порядка определения маршрута прогона сельскохозяйственных животных на территории Шастовского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-правовой базы  Администрации Шастов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с действующим законодательством, Администрация Шастовского сельсовет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Абзацы четвертый и пятый пункта 2 приложения к постановлению Администрации 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от 13 мая 2019 года № 13 « Об утверждении Порядка определения маршрута прогона сельскохозяйственных животных на территории Шастовского сельсовета», исключи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опубликовать в Информационном бюллетене Шастов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  Л.В.Речки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54:00Z</dcterms:created>
  <dc:creator>Шастово</dc:creator>
  <dc:description/>
  <dc:language>en-US</dc:language>
  <cp:lastModifiedBy>Шастово</cp:lastModifiedBy>
  <cp:lastPrinted>2019-08-27T15:53:00Z</cp:lastPrinted>
  <dcterms:modified xsi:type="dcterms:W3CDTF">2019-08-27T10:54:00Z</dcterms:modified>
  <cp:revision>2</cp:revision>
  <dc:subject/>
  <dc:title/>
</cp:coreProperties>
</file>