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октября 2019 года 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  <w:sz w:val="28"/>
          <w:szCs w:val="28"/>
        </w:rPr>
        <w:t>Об обеспечении пожарной безопасности в осенне-зимний пожароопасный период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ожарной безопасности на территории Шастовского  сельсовета в осенне-зимний период 2018-2019 годов, руководствуясь Федеральным законом от 21.12.1994 г № 69-ФЗ «О пожарной безопасности», от 06.10.2003 г № 131-ФЗ «Об общих принципах организации местного самоуправления в Российской Федерации»,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ить подготовку противопожарных  водоисточников  для работы в зимних условиях, организовать своевременную очистку подъездных пу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-зимний период 2019-2020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сти ревизию всех тепло-, электроустановок и отопительных печей на пригодность  их к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сти дополнительный инструктаж по пожарной безопасности с работниками и провести работу по созданию защитных минерализованных полос на землях сельхозназначения граничащих с населенными пун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 установления  устойчивого снежного  покрова провести работу по созданию защитных противопожарных минерализованных полос, удаление (сбор) сухой  растительности или другие мероприятия, предупреждающие распространение  огня при природных пожарах, на населенные пункты и другие объекты, граничащие с лесниче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 несправное печное отоп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х участках без контроля и вблизи стро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 складировать грубые корма на территории населенных пунктов и приусадебных  участках вблизи строений до установления снежного пок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электропровода  с  поврежденной  или потеряв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щитные свойства изоля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ставлять без присмотра топящиеся печи, а также не поручать над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ими малолетним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Личному составу  муниципальной пожарной охр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еспечить подготовку помещений МППО, пожарной техники к эксплуатации в осенне-зимний период; 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ть подготовку водоисточников для их эксплуатации в осенне-зимний период 2019-2020 годов и беспрепятственного забора воды в любое время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среди населения по вопросам соблюдения мер пожарной безопасности в осенне-зимний  период путем подворного обхода жилых домов, выявить недостатки и внести предложения домовладельцам  по их устран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Закрепить жилой сектор за личным составом муниципа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Шаст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0:00Z</dcterms:created>
  <dc:creator>user</dc:creator>
  <dc:description/>
  <cp:keywords/>
  <dc:language>en-US</dc:language>
  <cp:lastModifiedBy>Шастово</cp:lastModifiedBy>
  <cp:lastPrinted>2019-10-15T13:26:00Z</cp:lastPrinted>
  <dcterms:modified xsi:type="dcterms:W3CDTF">2019-10-15T08:26:00Z</dcterms:modified>
  <cp:revision>17</cp:revision>
  <dc:subject/>
  <dc:title>КУРГАНСКАЯ ОБЛАСТЬ</dc:title>
</cp:coreProperties>
</file>