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 декабря 2019 года № 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обеспечению безопасности при подготовке и проведения культовых мероприятий « Крещение Господне» на р.Суерь в 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постановлением Администрации (Правительства) Курганской области от 07.08.2006 года № 258 « Об утверждении Правил охраны жизни людей на воде в Курганской области». В целях недопущения нарушений по обеспечению безопасности при подготовке культовых мероприятий « Крещение Господ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лан мероприятий по обеспечению безопасности при подготовке и проведении культовых мероприятий « Крещение Господне» на реке Суерь в с. Шастово (приложение №1 настоящему постановлению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проведение  мероприятия «Крещение Господне» Главу Шастовского сельсовета Речкину Людмилу Владимиров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информационном бюллетене Шастовского сельсов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Контроль над выполнением настоящего постановления оставляю за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астовского сельсовета</w:t>
        <w:tab/>
        <w:tab/>
        <w:tab/>
        <w:t>Л.В.Реч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    Приложение к постановлению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       Шастовского сельсовета от 10 декабря 2019 № 38</w:t>
      </w:r>
    </w:p>
    <w:p>
      <w:pPr>
        <w:pStyle w:val="Normal"/>
        <w:ind w:left="3540" w:hanging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лана мероприятий по обеспечению безопасности при подготовке и проведения культовых мероприятий 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Крещение Господне» на р.Суерь в с.Шастово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при подготовке и проведения культовых мероприятий « Крещение Господне» на р.Суерь в 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127"/>
        <w:gridCol w:w="39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 меропри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ть в прибрежной зоне водного объекта площадку для установки купе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ить границу места проведения культовых мероприят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медперсонала, спасателей, сотрудников полиции во время проведения меропри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20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20 ч.  до 24 ч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20г. с 00 ч. до 0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уполномоченный   (по согласованию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 спасателя из ГУПСС по Курганской области (по согласован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 и водитель врачебной амбулатор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ить купель. Глубина купели 1,5 ме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 20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ый вход и выход из куп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января 2020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20 ч. до 24 ч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20г. с 00 ч. до 0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ковый уполномоченный (по согласованию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 спасателя из ГУПСС по Курганской области (по согласован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 и водитель врачебной амбулатор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выезд и проезд автотранспортных средств через водные объекты в районе проведения культовых мероприят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 января 20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ковый уполномоченный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ab/>
        <w:tab/>
        <w:t>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41:00Z</dcterms:created>
  <dc:creator>Владелец</dc:creator>
  <dc:description/>
  <cp:keywords/>
  <dc:language>en-US</dc:language>
  <cp:lastModifiedBy>Шастово</cp:lastModifiedBy>
  <cp:lastPrinted>2019-12-12T13:08:00Z</cp:lastPrinted>
  <dcterms:modified xsi:type="dcterms:W3CDTF">2019-12-12T08:08:00Z</dcterms:modified>
  <cp:revision>42</cp:revision>
  <dc:subject/>
  <dc:title/>
</cp:coreProperties>
</file>