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ШАСТ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5 марта 2019 года    №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.Шастово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жарной безопасности в весенне-летний период 2019 год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 связи с наступлением весенне-летнего периода, руководствуясь ст.14 Закона  РФ  № 131 –ФЗ от 06.10.2003года , Приказом от 18.06.2013 г. № 313 «Об утверждении правил пожарной безопасности в РФ», в целях предупреждения пожаров в весенне-летний пожароопасный период 2019 года в жилом секторе и на объектах различных форм собственности, Администрация Шастовского сельсовета</w:t>
      </w:r>
      <w:r>
        <w:rPr>
          <w:b/>
          <w:sz w:val="28"/>
          <w:szCs w:val="28"/>
        </w:rPr>
        <w:t xml:space="preserve"> </w:t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Рекомендовать руководителям  учреждений, организаций, иным юридическим лицам  независимо от их организационно-правовых форм и  форм собственности, крестьянским (фермерским) хозяйствам,  должностным  лицам  и  гражданам  Российской   Федерации владеющих, пользующихся и (или) распоряжающихся территорией прилегающей к лесу, обеспечить  её  очистку  от  сухой  травянистой   растительности,  пожнивных  остатков, валежника, порубочных  остатков,  мусора  и  других   горючих   материалов  на  полосе шириной не менее 10 метров от леса , либо отделить лес противопожарной минерализованной полосой шириной не менее 0,5 метра или иным противопожарным барьером.         </w:t>
      </w:r>
    </w:p>
    <w:p>
      <w:pPr>
        <w:pStyle w:val="Normal"/>
        <w:rPr/>
      </w:pPr>
      <w:r>
        <w:rPr>
          <w:sz w:val="28"/>
          <w:szCs w:val="28"/>
        </w:rPr>
        <w:t>1.1.В срок до 1 мая 2019 года провести проверку противопожарного состояния объектов, принять меры к устранению выявленных недостатков и нарушений правил пожарной безопасности, создающих угрозу возникновения пожара и гибели люд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Провести проверку средств оповещения населения в случае угрозы  распространения пожа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Личному составу муниципальной пожарной охраны вести разъяснительную работу среди населения по вопросам соблюдения мер пожарной безопасности в весенне-летний период путем подворного обхода жилых домов, выявить недостатки и внести предложения домовладельцам  по их устранению. Содержать в состоянии готовности имеющуюся противопожарную технику. Обеспечить исправность наружных водоисточников пожарного водоснабжения. Обеспечить исправное состояние средств звуковой сигнализации для оповещения людей при пожрр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Закрепить жилой сектор за личным составом  муниципальной пожарной охр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Организовать своевременную уборку территорий населенных пунктов и объектов (особенно ферм и сеноскладов), жилого сектора от отходов грубых кормов и другого сгораемого мусо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Привести в готовность первичные средства пожаротушения: огнетушители, ящики с песком, противопожарный инвентарь (багры, топоры, ведра, лопаты, ломы, приставные лестницы), емкости заполнить вод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Категорически запретить разведение костров и сжигание мусора ближе 100 метров от строений, техники, складов и т.д., а также на полях остатков соло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В летний период провести ремонт отопительных печей и других теплообразующих установок и агрег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Для предупреждения пожаров от шалости детей и неосторожного обращения с огнем в Шастовской средней школе изучить с учащимися правила пожарной безопасности для школ и провести беседы по соблюдению мер пожарной безопасности на производстве и в бы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9.Во всех населенных пунктах провести гражданские собрания по вопросам пожарной безопасности в весенне-летний период с приглашением работников  службы Гос.пож.надзора Варгаш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0.Не допускать самовольного строительства  без согласования с местной администрацией и органами госпожнадзора, складирование сена и соломы на территории населенных пунктов до установления снежного покрова и без соблюдения  противопожарных разрывов до зданий и сооружений менее 50 мет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1.Организовать патрулирование  территорий населенных пунктов и прилегающих территорий  силами патрульных групп в  случае объявления  ЧС.</w:t>
      </w:r>
    </w:p>
    <w:p>
      <w:pPr>
        <w:pStyle w:val="Normal"/>
        <w:ind w:left="60" w:firstLine="648"/>
        <w:jc w:val="both"/>
        <w:rPr>
          <w:sz w:val="28"/>
          <w:szCs w:val="28"/>
        </w:rPr>
      </w:pPr>
      <w:r>
        <w:rPr>
          <w:sz w:val="28"/>
          <w:szCs w:val="28"/>
        </w:rPr>
        <w:t>12.Настоящее постановление опубликовать в Информационном бюллетене Шастовского сельсовета.</w:t>
      </w:r>
    </w:p>
    <w:p>
      <w:pPr>
        <w:pStyle w:val="Normal"/>
        <w:ind w:left="60" w:firstLine="6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firstLine="6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firstLine="6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Глава Шастовского сельсовета:                          Л.В.Реч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1:04:00Z</dcterms:created>
  <dc:creator>user</dc:creator>
  <dc:description/>
  <cp:keywords/>
  <dc:language>en-US</dc:language>
  <cp:lastModifiedBy>Шастово</cp:lastModifiedBy>
  <cp:lastPrinted>2019-03-19T10:27:00Z</cp:lastPrinted>
  <dcterms:modified xsi:type="dcterms:W3CDTF">2019-03-19T05:27:00Z</dcterms:modified>
  <cp:revision>10</cp:revision>
  <dc:subject/>
  <dc:title>КУРГАНСКАЯ ОБЛАСТЬ</dc:title>
</cp:coreProperties>
</file>