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ИЙ РАЙОН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АСТОВСКИЙ СЕЛЬ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ШАСТ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16 мая 2019 года № 1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Шастов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я в постановление Администрации Шастовского сельсовета от 14 января 2016 года № 2«Об определении перечня должностных лиц Администрации Шастовского сельсовета, уполномоченных составлять протоколы об административных правонарушениях, предусмотренных Законом Курганской области от 20 ноября 1995 года №25 «Об административных правонарушениях на территории Курганской облас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риведения правовой базы Администрации  Шастовского сельсовета в соответствие с действующим законодательством, Администрация Шастовского сельсовета ПОСТАНОВЛЯЕТ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постановление Администрации Шастовского сельсовета от  14 января 2016 года № 2 «Об определении перечня должностных лиц Администрации  Шастовского сельсовета, уполномоченных составлять протоколы об административных правонарушениях, предусмотренных Законом Курганской области от 20 ноября 1995 года №25 «Об административных правонарушениях на территории Курганской области» следующее изменение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нкт 1 постановления изложить в следующей редакции: «1. Определить перечень должностных лиц Администрации  Шастовского сельсовета, уполномоченных составлять протоколы об административных правонарушениях, предусмотренных Законом Курганской области от 20 ноября 1995 года №5 «Об административных правонарушениях на территории Курганской области» о нарушении статей 1,4,5,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,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, 6.1 – 21.5, 23.1-25.10, 2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1</w:t>
      </w:r>
      <w:r>
        <w:rPr>
          <w:rFonts w:cs="Times New Roman" w:ascii="Times New Roman" w:hAnsi="Times New Roman"/>
          <w:sz w:val="24"/>
          <w:szCs w:val="24"/>
        </w:rPr>
        <w:t>, пунктов 2,3 статьи 25.13 в отношении муниципального имущества, статьи 25.17 в отношении предоставления муниципальных услуг, статьи 25.18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Глава Шастовского сельсовет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Главный специалист Администрации Шастовского сельсовета.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опубликовать в Информационном бюллетене Шастовского сельсове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выполнением настоящего постановления оставляю за собо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астовского сельсовета                                Л.В.Речки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0:39:00Z</dcterms:created>
  <dc:creator>Nachyur</dc:creator>
  <dc:description/>
  <cp:keywords/>
  <dc:language>en-US</dc:language>
  <cp:lastModifiedBy>Шастово</cp:lastModifiedBy>
  <cp:lastPrinted>2019-05-15T15:12:00Z</cp:lastPrinted>
  <dcterms:modified xsi:type="dcterms:W3CDTF">2019-05-15T10:57:00Z</dcterms:modified>
  <cp:revision>4</cp:revision>
  <dc:subject/>
  <dc:title/>
</cp:coreProperties>
</file>