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FR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« 9 »  января 2018 года № 1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и осуществлении первичного воинскою учета граждан, на территории Шастовского сельсовета»</w:t>
      </w:r>
    </w:p>
    <w:p>
      <w:pPr>
        <w:pStyle w:val="Normal"/>
        <w:spacing w:lineRule="auto" w:line="259"/>
        <w:ind w:right="26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 от 31 мая 1996 года № 61-ФЗ «Об обороне»,  от 26 февраля 1997 года № 31-ФЗ «О мобилизационной подготовке и мобилизации в Российской Федерации»,  от 28 марта 1998 года № 53-ФЗ «О воинской обязанности и военной службе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№ 719 «Об утверждении Положения о воинском учете», Уставом поселения, Администрация Шастовского сельсовета</w:t>
      </w:r>
    </w:p>
    <w:p>
      <w:pPr>
        <w:pStyle w:val="Normal"/>
        <w:widowControl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оложение «Об организации и осуществлении первичного воинского учета на территории  Шастовского сельсовета (прилагается)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Должностную инструкцию  специалиста (военно-учетного работника по совместительству) по военно-учетной работе администрации Шастовского сельсовета  (прилагается).</w:t>
      </w:r>
    </w:p>
    <w:p>
      <w:pPr>
        <w:pStyle w:val="Normal"/>
        <w:spacing w:lineRule="auto" w:line="259"/>
        <w:ind w:left="520"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Л.В.Речкина</w:t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 к  постановлению</w:t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Администрации Шастовского сельсовета </w:t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9 января 2018 года № 1 «Об утверждении</w:t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оложения «Об организации и осуществлении</w:t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ервичного воинского учета граждан,</w:t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на территории Шастовского сельсовета»</w:t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widowControl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о военно-учетном столе Администрации Шастовского сельсовета         </w:t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widowControl/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1.1. Военно-учетный стол  Администрации Шастовского сельсовета (далее - ВУС)</w:t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является структурным подразделением администрации органа местного самоуправления.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. № 61-ФЗ “Об обороне”, от 26. 02. 1997 г. №31-ФЗ “О мобилизационной подготовке и мобилизации в Российской Федерации” с изменениями согласно закона от 22. 08. 2004 г. №122, от 28. 03. 1998 г. №53-Ф3 “О воинской обязанности и военной службе”, “Положением о воинском учете”, утвержденным Постановлением Правительства Российской Федерации от 27. 11. 2006 г. № 719, от 31. 12. 2005 г. №199-ФЗ “ О внесении изменений в отдельные законодательные акты Российской Федерации в связи с совершенствованием разграничения полномочий, “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”, законами Московской области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.3. Положение о ВУС утверждается руководителем органа местного самоуправления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ЗАДАЧИ</w:t>
      </w:r>
    </w:p>
    <w:p>
      <w:pPr>
        <w:pStyle w:val="Normal"/>
        <w:widowControl/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2.1. Основными задачами ВУС являются: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ение исполнения гражданами воинской обязанности, установленной федеральными законами “ Об обороне”, “О воинской обязанности и военной службе”, “О мобилизационной подготовке и мобилизации в Российской Федерации”.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widowControl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ФУНКЦИИ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орган местного самоуправления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3.6. По указанию военного комиссариата муниципального образования оповещать граждан о вызовах в военный комиссариат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3.7. 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военный комиссариат муниципального образования(муниципальных образований)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3.8. Ежегодно представлять в военный комиссариат до 1 ноября списки юношей 15-ти и 16-ти 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РАВА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Для плановой и целенаправленной работы ВУС имеет право: 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widowControl/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widowControl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widowControl/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оводить внутренние совещания по вопросам, отнесенным к компетенции ВУС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УКОВОДСТВО</w:t>
      </w:r>
    </w:p>
    <w:p>
      <w:pPr>
        <w:pStyle w:val="Normal"/>
        <w:widowControl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5.1. Возглавляет ВУС начальник военно-учетного стола органа местного самоуправления (далее- начальник стола). Начальник стола назначается на должность и освобождается от должности руководителем органа местного самоуправления.</w:t>
      </w:r>
    </w:p>
    <w:p>
      <w:pPr>
        <w:pStyle w:val="Normal"/>
        <w:widowControl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5.2. Начальник стола находится в непосредственном подчинении  Главы Шастовского сельсовета.</w:t>
      </w:r>
    </w:p>
    <w:p>
      <w:pPr>
        <w:pStyle w:val="Normal"/>
        <w:widowControl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5.3. В случае отсутствия начальника ВУС на рабочем месте по уважительным причинам (отпуск, временная нетрудоспособность, командировка) его замещает Глава Шастовского сельсовета</w:t>
      </w:r>
    </w:p>
    <w:p>
      <w:pPr>
        <w:pStyle w:val="Normal"/>
        <w:widowControl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widowControl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Шастовского сельсовета                                            Л.В.Речкина</w:t>
      </w:r>
    </w:p>
    <w:p>
      <w:pPr>
        <w:pStyle w:val="FR1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3087"/>
    <w:pPr>
      <w:widowControl w:val="false"/>
      <w:bidi w:val="0"/>
      <w:spacing w:lineRule="auto" w:line="300" w:before="0" w:after="0"/>
      <w:ind w:firstLine="700"/>
      <w:jc w:val="both"/>
    </w:pPr>
    <w:rPr>
      <w:rFonts w:ascii="Times New Roman" w:hAnsi="Times New Roman" w:eastAsia="Times New Roman" w:cs="Times New Roman"/>
      <w:color w:val="auto"/>
      <w:kern w:val="0"/>
      <w:sz w:val="16"/>
      <w:szCs w:val="16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qFormat/>
    <w:rsid w:val="00903087"/>
    <w:pPr>
      <w:widowControl w:val="false"/>
      <w:bidi w:val="0"/>
      <w:spacing w:lineRule="auto" w:line="240" w:before="0" w:after="0"/>
      <w:jc w:val="both"/>
    </w:pPr>
    <w:rPr>
      <w:rFonts w:ascii="Arial" w:hAnsi="Arial" w:eastAsia="Times New Roman" w:cs="Arial"/>
      <w:color w:val="auto"/>
      <w:kern w:val="0"/>
      <w:sz w:val="18"/>
      <w:szCs w:val="18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71F7F3-3E5D-4F14-B2DB-8B4118B4DB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1283</Words>
  <Characters>7316</Characters>
  <CharactersWithSpaces>858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26:00Z</dcterms:created>
  <dc:creator>Шастово</dc:creator>
  <dc:description/>
  <dc:language>en-US</dc:language>
  <cp:lastModifiedBy>Шастово</cp:lastModifiedBy>
  <dcterms:modified xsi:type="dcterms:W3CDTF">2018-01-11T10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