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мая 2018 года  № 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воде жилого  дома , расположенного по адресу: Российская Федерация, Курганская область, Варгашинский район, д.Плотниково, ул. Межевская, дом 12, в нежилое з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заявление и документы, предоставленные Волосниковой Риммой  Валентиновной в соответствии со статьей 23 Жилищного кодекса РФ, на основании Протокола межведомственной комиссии о переводе жилого помещения в нежилое Администрации Шастовского сельсовета от  22  мая 2018 года № 1,Администрация  Шастовского сель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 жилой дом  с кадастровым номером 45:03:010405:268 общей площадью 47,7кв.м., занимаемого на основании права собственности, расположенное по адресу: Российская Федерация, Курганская область, Варгашинский район, д.Плотниково, ул. Межевская, дом 12, в нежилое здание(здание магази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 Уставом Шастовского сельсовета Варгашинского района Курга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 Настоящее постановл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30:00Z</dcterms:created>
  <dc:creator>Бухгалтер</dc:creator>
  <dc:description/>
  <cp:keywords/>
  <dc:language>en-US</dc:language>
  <cp:lastModifiedBy>Шастово</cp:lastModifiedBy>
  <cp:lastPrinted>2018-05-25T08:12:00Z</cp:lastPrinted>
  <dcterms:modified xsi:type="dcterms:W3CDTF">2018-05-25T03:12:00Z</dcterms:modified>
  <cp:revision>42</cp:revision>
  <dc:subject/>
  <dc:title/>
</cp:coreProperties>
</file>