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18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ведении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ведении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установлением сухой, теплой и ветреной погоды на территории 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 23 апреля 2018 года № 116 «О введении особого противопожарного режима на территории Курганской области», постановления  Администрации Варгашинского района от 27 апреля 2018 года № 371 «О введении особого противопожарного режима на территории Варгашинского района»,  Администрация Шастовского сельсовета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Ввести особый противопожарный режим на территории Шастовского сельсовета Варгашинского района Курганской области с 27  апреля 2018года до особого распоря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граничить посещение гражданами лесов и въезд в леса транспортных средств на территории Шастовского сельсов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патрулирование населенных пунктов и прилегающих к ним территорий в границах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готовность муниципальной пожарной охраны к тушению пожаров на земельных участках  в границах населенных пунктов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ить состояние противопожарных водоемов, систему  оповещения и информирования населения  на случаи возникновения чрезвычайной ситу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ять меры по прокладке противопожарных разрывов и устройству противопожарных минерализованных полос вокруг населенных пунктов, садоводческих, огороднических и дачных некоммерческих объединений граждан, учреждений и организаций, обеспечивающих отдых и оздоровление, объектов эконом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: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е постановление 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/>
      </w:pPr>
      <w:r>
        <w:rPr>
          <w:sz w:val="28"/>
          <w:szCs w:val="28"/>
        </w:rPr>
        <w:t xml:space="preserve">Глава Шастовского сельсовета </w:t>
        <w:tab/>
        <w:tab/>
        <w:tab/>
        <w:tab/>
        <w:t xml:space="preserve">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37:00Z</dcterms:created>
  <dc:creator>user</dc:creator>
  <dc:description/>
  <cp:keywords/>
  <dc:language>en-US</dc:language>
  <cp:lastModifiedBy>Шастово</cp:lastModifiedBy>
  <cp:lastPrinted>2018-05-03T11:52:00Z</cp:lastPrinted>
  <dcterms:modified xsi:type="dcterms:W3CDTF">2018-05-03T06:52:00Z</dcterms:modified>
  <cp:revision>4</cp:revision>
  <dc:subject/>
  <dc:title>КУРГАНСКАЯ ОБЛАСТЬ</dc:title>
</cp:coreProperties>
</file>