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4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ВАСТОВСКОГО 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9 июля 2018 года № 29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уполномоченного органа местного само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 Федерального закона от 13 июля 2015 года №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статьей 29 Устава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Администрацию Шастовского сельсовета органом местного самоуправления Шастовского сельсовета, уполномоченного на осуществление полномочий, предусмотренных частью 2 статьи 18 Федерального закона от 13 июля 2015 года №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местах, предусмотренных Уставом Шастовского  сельсовета Варгашинского района Курга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бнаро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астовского  сельсовета        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50:00Z</dcterms:created>
  <dc:creator>Nachyur</dc:creator>
  <dc:description/>
  <cp:keywords/>
  <dc:language>en-US</dc:language>
  <cp:lastModifiedBy>Шастово</cp:lastModifiedBy>
  <cp:lastPrinted>2018-07-09T08:23:00Z</cp:lastPrinted>
  <dcterms:modified xsi:type="dcterms:W3CDTF">2018-07-09T03:23:00Z</dcterms:modified>
  <cp:revision>4</cp:revision>
  <dc:subject/>
  <dc:title/>
</cp:coreProperties>
</file>