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февраля  2018 год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действительности адреса  жилого дома расположенного по адресу: Российская Федерация, Курганская область, Варгашинский район,д.Шмаково, ул.Заречная, д.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смотрев заявление и предоставленные документы  Селенихиной Любови Александр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Заречная, д.3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19:00Z</dcterms:created>
  <dc:creator>user</dc:creator>
  <dc:description/>
  <dc:language>en-US</dc:language>
  <cp:lastModifiedBy>Шастово</cp:lastModifiedBy>
  <cp:lastPrinted>2018-02-20T11:22:00Z</cp:lastPrinted>
  <dcterms:modified xsi:type="dcterms:W3CDTF">2018-03-12T06:19:00Z</dcterms:modified>
  <cp:revision>2</cp:revision>
  <dc:subject/>
  <dc:title/>
</cp:coreProperties>
</file>