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15 ноября 2018 года № 4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 Шастовского сельсовета на 2019 год и на плановый период до 202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28 июня 2014 года № 172–ФЗ "О стратегическом планировании в Российской Федерации"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от 27 октября 2016 года № 67 «Об утверждении Порядка разработки и утверждения бюджетного прогноза Шастовского сельсовета на долгосрочный период», Администрация Шасто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гноз социально-экономического развития Шастовского сельсовета на 2019 год и на плановый период до 2021 года в составе основных показателей прогноза социально-экономического развития Шастовского сельсовета  на 2019 год и на плановый период до 2021 года, согласно приложению 1 к настоящему постановлению и Пояснительной записки к основным показателям прогноза социально-экономического развития Шастовского сельсовета Варгашинского района  на 2019 год и плановый период до 2021 года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обнародовать в местах, 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Шастовского сельсовета</w:t>
        <w:tab/>
        <w:tab/>
        <w:tab/>
        <w:tab/>
        <w:t xml:space="preserve">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Шастовского сельсовета</w:t>
      </w:r>
    </w:p>
    <w:p>
      <w:pPr>
        <w:pStyle w:val="Normal"/>
        <w:jc w:val="right"/>
        <w:rPr/>
      </w:pPr>
      <w:r>
        <w:rPr/>
        <w:t>от 15 ноября  2018 года № 40</w:t>
      </w:r>
    </w:p>
    <w:p>
      <w:pPr>
        <w:pStyle w:val="Normal"/>
        <w:jc w:val="right"/>
        <w:rPr/>
      </w:pPr>
      <w:r>
        <w:rPr/>
        <w:t>«О прогнозе социально-экономиче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звития Шастовского сельсовета на 2019 </w:t>
      </w:r>
    </w:p>
    <w:p>
      <w:pPr>
        <w:pStyle w:val="Normal"/>
        <w:jc w:val="right"/>
        <w:rPr/>
      </w:pPr>
      <w:r>
        <w:rPr/>
        <w:t>год и на плановый период до 2021 года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692"/>
        <w:gridCol w:w="1420"/>
        <w:gridCol w:w="936"/>
        <w:gridCol w:w="936"/>
        <w:gridCol w:w="970"/>
        <w:gridCol w:w="970"/>
        <w:gridCol w:w="970"/>
      </w:tblGrid>
      <w:tr>
        <w:trPr>
          <w:trHeight w:val="360" w:hRule="atLeast"/>
        </w:trPr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128"/>
        <w:gridCol w:w="1660"/>
        <w:gridCol w:w="1060"/>
        <w:gridCol w:w="1180"/>
        <w:gridCol w:w="932"/>
        <w:gridCol w:w="932"/>
        <w:gridCol w:w="932"/>
      </w:tblGrid>
      <w:tr>
        <w:trPr>
          <w:trHeight w:val="1065" w:hRule="atLeast"/>
        </w:trPr>
        <w:tc>
          <w:tcPr>
            <w:tcW w:w="10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социально-экономического развития Шастовского сельсовета Варгашинского района Курганской области на 2019 год и плановый период до 2021  года</w:t>
            </w:r>
          </w:p>
        </w:tc>
      </w:tr>
      <w:tr>
        <w:trPr>
          <w:trHeight w:val="33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-н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графия и рынок труд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Численность постоянного населения (среднегодовая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Численность рабочей силы, в том числ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численность занятых в экономи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среднегодовая общая численность безработны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Численность трудовых ресурсов, в том числ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9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численность трудоспособного населения в трудоспособном возраст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иностранные трудовые мигран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работающие граждане, находящиеся за пределами трудоспособного возраста, в том числ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1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/>
            </w:pPr>
            <w:r>
              <w:rPr/>
              <w:t>пенсионеры старше трудоспособного возрас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2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/>
            </w:pPr>
            <w:r>
              <w:rPr/>
              <w:t>подростки моложе трудоспособного возрас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Уровень общей безработиц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Численность безработных, зарегистрированных в органах службы занятости, на конец го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Уровень регистрируемой безработицы на конец го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Создание новых рабочих мест, в том числ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1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новых постоянных рабочих мес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Сокращение рабочих мес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Просроченная задолженность по заработной плат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тгружено товаров собственного производства по чистым видам экономической деятельности по крупным и средним предприятиям и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автобусов, работающих по регулярным маршрутам, в том числ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с использованием газомоторного топли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оборудованных для перевозки маломобильных гру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Перевезено пассажиров (в пределах границы населенного пункта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Число сельских населенных пунктов, обслуживаемых автобусами в пределах границы населенного пунк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94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Число сельских населенных пунктов, обслуживаемых автобусами в пригородном и междугородном сообщен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</w:tr>
      <w:tr>
        <w:trPr>
          <w:trHeight w:val="7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 сельскохозяйственного производства в хозяйствах всех категор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бъем производства сельскохозяйственной продукции в действующих цена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Производство сельскохозяйственной продукции в хозяйствах всех категори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.1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Зер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.2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Картофел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.3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Овощ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.4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Реализация скота и птицы в живом вес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.5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Моло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.6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Шер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.7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Я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Посевная площадь, 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Доля прибыльных организаций в общем числе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Численность работающих в организациях (по крупным и средним предприятиям и организация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Фонд заработной платы организаций (по крупным и средним предприятиям и организация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Среднемесячная заработная плата в организациях (по крупным и средним предприятиям и организация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</w:tr>
      <w:tr>
        <w:trPr>
          <w:trHeight w:val="9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5 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Темп роста среднемесячной заработной платы в организациях (по крупным и средним предприятиям и организациям) в действующих цена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5.1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Темп роста реальной заработной пл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9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5.2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Индекс потребительских це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екабрю предыду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борот розничной торгов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Темп роста оборота розничной торговли (в сопоставимых цена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8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вестиции в основной капитал, в том числе за счет средст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8.1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8.2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областного бюдже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8.3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местного бюджета (по согласованию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8.4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внебюджетных источни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9.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Ввод объектов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9.1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Жиль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 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9.1.1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/>
            </w:pPr>
            <w:r>
              <w:rPr/>
              <w:t>в том числе индивидуально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 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9.2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ничес-кое мест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9.3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дошкольные общеобразовательные организ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9.4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амбулаторно-поликлинические учреждения, включая негосударственны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ще-ний в смен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9.5.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газовые се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Шастовского сельсовета</w:t>
      </w:r>
    </w:p>
    <w:p>
      <w:pPr>
        <w:pStyle w:val="Normal"/>
        <w:jc w:val="right"/>
        <w:rPr/>
      </w:pPr>
      <w:r>
        <w:rPr/>
        <w:t>от 15 ноября 2018 года № 40</w:t>
      </w:r>
    </w:p>
    <w:p>
      <w:pPr>
        <w:pStyle w:val="Normal"/>
        <w:jc w:val="right"/>
        <w:rPr/>
      </w:pPr>
      <w:r>
        <w:rPr/>
        <w:t>«О прогнозе социально-экономического</w:t>
      </w:r>
    </w:p>
    <w:p>
      <w:pPr>
        <w:pStyle w:val="Normal"/>
        <w:jc w:val="right"/>
        <w:rPr/>
      </w:pPr>
      <w:r>
        <w:rPr/>
        <w:t>развития  Шастовского сельсовета на 2019</w:t>
      </w:r>
    </w:p>
    <w:p>
      <w:pPr>
        <w:pStyle w:val="Normal"/>
        <w:jc w:val="right"/>
        <w:rPr/>
      </w:pPr>
      <w:r>
        <w:rPr/>
        <w:t>год и на плановый период до 2021 год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 к основным показателям прогноза социально-экономического развития  Шастовского сельсовета Варгашинского  района Курганской области на 2019 год и плановый период до 2021 год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ая оценка социально-экономической ситуаци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Шастовском сельсовете за отчетный 2017 год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/>
        <w:t xml:space="preserve">На территории Шастовского сельсовета находится </w:t>
      </w:r>
      <w:r>
        <w:rPr>
          <w:b/>
        </w:rPr>
        <w:t>пять населенных пунктов</w:t>
      </w:r>
      <w:r>
        <w:rPr/>
        <w:t>: с. Шастово, д. Волосниково, д. Плотниково, д. Секисово, д. Шмаково. Количество ЛПХ 311. На 01.01.2018 года численность населения составляла 837 человек, из ни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дети – 147 человек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трудоспособное население в трудоспособном возрасте (с 16 до 55(60) лет) – 496 человек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население старше трудоспособного возраста – 196 человек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Среднегодовая численность зарегистрированных безработных- 10 челове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территории Шастовского сельсовета действует </w:t>
      </w:r>
      <w:r>
        <w:rPr>
          <w:b/>
        </w:rPr>
        <w:t xml:space="preserve">три малых предприятия, </w:t>
      </w:r>
      <w:r>
        <w:rPr/>
        <w:t xml:space="preserve">зарегистрировано </w:t>
      </w:r>
      <w:r>
        <w:rPr>
          <w:b/>
        </w:rPr>
        <w:t>9 индивидуальных предпринимателей.</w:t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малом и среднем бизнесе занято 68 человек.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Развитие малого и среднего предпринимательства имеет большое значение для повышения устойчивости экономики и создания новых рабочих мест. Доля занятых в сфере предпринимательства в общей численности занятых в экономике села составляет 15,3%. Работа с сектором малого и среднего предпринимательства направлена на легализацию трудовых отношений и заработной платы, что приведет к росту собственной доходной базы бюджета Шастовского сельсовета, а также снижению безработицы и повышению уровня жизни населения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Одним из индикаторов, характеризующих уровень жизни населения, является заработная плата. В 2017 году среднемесячная заработная плата  по полному кругу организаций составила 19500 руб. 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На надомном обслуживании граждан пожилого возраста и инвалидов находятся 8 человек.  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Неотъемлемой частью социальной политики органов местного самоуправления является культурное обслуживание населения Шастовского сельсовета, создание условий для занятий физкультурой и спортом. На территории сельсовета действует 5 объектов соцкультбыта,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  9 торговых объектов торговой площадью 419 кв. м и численностью работающих 14 человек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мография и рынок труда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Численность постоянного населения Шастовского сельсовета характеризуется стабильностью. На период прогноза 2019-2021 годы ситуация по численности населения сохранится на одном уровне. Среднегодовая численность в 2017 году оценивается 837 человек, к 2021 году 845 человек.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Земельные и имущественные отношения</w:t>
      </w:r>
    </w:p>
    <w:p>
      <w:pPr>
        <w:pStyle w:val="Normal"/>
        <w:spacing w:before="0" w:after="0"/>
        <w:ind w:left="3192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 xml:space="preserve">Территория Шастовского сельсовета составляет </w:t>
      </w:r>
      <w:r>
        <w:rPr>
          <w:b/>
        </w:rPr>
        <w:t>19593,4</w:t>
      </w:r>
      <w:r>
        <w:rPr/>
        <w:t xml:space="preserve"> га, из них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земли сельскохозяйственного назначения – </w:t>
      </w:r>
      <w:r>
        <w:rPr>
          <w:b/>
        </w:rPr>
        <w:t>9042,6</w:t>
      </w:r>
      <w:r>
        <w:rPr/>
        <w:t xml:space="preserve"> га, что составляет 46% от общей площади  территории;</w:t>
      </w:r>
    </w:p>
    <w:p>
      <w:pPr>
        <w:pStyle w:val="Normal"/>
        <w:spacing w:before="0" w:after="0"/>
        <w:contextualSpacing/>
        <w:jc w:val="both"/>
        <w:rPr/>
      </w:pPr>
      <w:r>
        <w:rPr/>
        <w:t>-земли населённых пунктов -</w:t>
      </w:r>
      <w:r>
        <w:rPr>
          <w:b/>
        </w:rPr>
        <w:t>1552,0</w:t>
      </w:r>
      <w:r>
        <w:rPr/>
        <w:t xml:space="preserve"> га(7,9%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земли промышленного и иного специального назначения – </w:t>
      </w:r>
      <w:r>
        <w:rPr>
          <w:b/>
        </w:rPr>
        <w:t>43,6</w:t>
      </w:r>
      <w:r>
        <w:rPr/>
        <w:t xml:space="preserve"> га (0,2%);</w:t>
      </w:r>
    </w:p>
    <w:p>
      <w:pPr>
        <w:pStyle w:val="Normal"/>
        <w:spacing w:before="0" w:after="0"/>
        <w:contextualSpacing/>
        <w:jc w:val="both"/>
        <w:rPr/>
      </w:pPr>
      <w:r>
        <w:rPr/>
        <w:t>-земли лесного фонда -</w:t>
      </w:r>
      <w:r>
        <w:rPr>
          <w:b/>
        </w:rPr>
        <w:t>8973,0</w:t>
      </w:r>
      <w:r>
        <w:rPr/>
        <w:t xml:space="preserve"> га (46%);</w:t>
      </w:r>
    </w:p>
    <w:p>
      <w:pPr>
        <w:pStyle w:val="Normal"/>
        <w:spacing w:before="0" w:after="0"/>
        <w:contextualSpacing/>
        <w:jc w:val="both"/>
        <w:rPr/>
      </w:pPr>
      <w:r>
        <w:rPr/>
        <w:t>-фонд перераспределения -</w:t>
      </w:r>
      <w:r>
        <w:rPr>
          <w:b/>
        </w:rPr>
        <w:t>1530,8</w:t>
      </w:r>
      <w:r>
        <w:rPr/>
        <w:t xml:space="preserve"> га (8,4%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земли запаса – </w:t>
      </w:r>
      <w:r>
        <w:rPr>
          <w:b/>
        </w:rPr>
        <w:t xml:space="preserve">35,2 </w:t>
      </w:r>
      <w:r>
        <w:rPr/>
        <w:t>га (0,2%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На территории Шастовского сельсовета  всего земельных долей – </w:t>
      </w:r>
      <w:r>
        <w:rPr>
          <w:b/>
        </w:rPr>
        <w:t>603</w:t>
      </w:r>
      <w:r>
        <w:rPr/>
        <w:t xml:space="preserve">, площадью </w:t>
      </w:r>
      <w:r>
        <w:rPr>
          <w:b/>
        </w:rPr>
        <w:t>6028,4</w:t>
      </w:r>
      <w:r>
        <w:rPr/>
        <w:t xml:space="preserve">  га, в том числе оформлено земельных долей гражданами </w:t>
      </w:r>
      <w:r>
        <w:rPr>
          <w:b/>
        </w:rPr>
        <w:t>446</w:t>
      </w:r>
      <w:r>
        <w:rPr/>
        <w:t xml:space="preserve">, площадью </w:t>
      </w:r>
      <w:r>
        <w:rPr>
          <w:b/>
        </w:rPr>
        <w:t>4458,4</w:t>
      </w:r>
      <w:r>
        <w:rPr/>
        <w:t xml:space="preserve"> га (70 %). Невостребованных земельных долей – 140, из них решениями Варгашинского районного суда </w:t>
      </w:r>
      <w:r>
        <w:rPr>
          <w:b/>
        </w:rPr>
        <w:t>признано право муниципальной собственности Шастовского сельсовета на 108 земельных долей</w:t>
      </w:r>
      <w:r>
        <w:rPr/>
        <w:t xml:space="preserve"> или 1080 га пашни. </w:t>
      </w:r>
    </w:p>
    <w:p>
      <w:pPr>
        <w:pStyle w:val="Normal"/>
        <w:spacing w:before="0" w:after="0"/>
        <w:contextualSpacing/>
        <w:rPr/>
      </w:pPr>
      <w:r>
        <w:rPr/>
        <w:t xml:space="preserve">       </w:t>
      </w:r>
      <w:r>
        <w:rPr/>
        <w:t>Всего пашни в границах бывшего колхоза Родина – 7236,7га, из них 4683,6га – общедолевая собственность (ОДС) (1 доля =10,0га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Всего в обработке земель – 5815га. </w:t>
      </w:r>
    </w:p>
    <w:p>
      <w:pPr>
        <w:pStyle w:val="Normal"/>
        <w:spacing w:before="0" w:after="0"/>
        <w:contextualSpacing/>
        <w:rPr/>
      </w:pPr>
      <w:r>
        <w:rPr/>
        <w:t>ООО Агросервис обрабатыв.- 1380га – ОДС (бывшие КРИМ)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</w:t>
      </w:r>
      <w:r>
        <w:rPr/>
        <w:t>3000га – ОДС (бывший к-з «Родина»)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</w:t>
      </w:r>
      <w:r>
        <w:rPr/>
        <w:t>480 га  - аренда невостребованные земельные доли (НЗД)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</w:t>
      </w:r>
      <w:r>
        <w:rPr/>
        <w:t>50га - собственность ООО «Агросервис»</w:t>
      </w:r>
    </w:p>
    <w:p>
      <w:pPr>
        <w:pStyle w:val="Normal"/>
        <w:spacing w:before="0" w:after="0"/>
        <w:contextualSpacing/>
        <w:rPr/>
      </w:pPr>
      <w:r>
        <w:rPr/>
        <w:t xml:space="preserve">Бывшие КФХ , АО «Дружба» и собственники ЛПХ используют 905га </w:t>
      </w:r>
    </w:p>
    <w:p>
      <w:pPr>
        <w:pStyle w:val="Normal"/>
        <w:spacing w:before="0" w:after="0"/>
        <w:contextualSpacing/>
        <w:rPr/>
      </w:pPr>
      <w:r>
        <w:rPr>
          <w:b/>
        </w:rPr>
        <w:t>Не используется пашня – 1421,7 га</w:t>
      </w:r>
      <w:r>
        <w:rPr/>
        <w:t>, из них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</w:t>
      </w:r>
      <w:r>
        <w:rPr/>
        <w:t>920га-НЗД</w:t>
      </w:r>
    </w:p>
    <w:p>
      <w:pPr>
        <w:pStyle w:val="Normal"/>
        <w:spacing w:before="0" w:after="0"/>
        <w:contextualSpacing/>
        <w:rPr/>
      </w:pPr>
      <w:r>
        <w:rPr/>
        <w:t xml:space="preserve">                 </w:t>
      </w:r>
      <w:r>
        <w:rPr/>
        <w:t>253,6 – ОДС</w:t>
      </w:r>
    </w:p>
    <w:p>
      <w:pPr>
        <w:pStyle w:val="Normal"/>
        <w:spacing w:before="0" w:after="0"/>
        <w:contextualSpacing/>
        <w:rPr/>
      </w:pPr>
      <w:r>
        <w:rPr/>
        <w:t xml:space="preserve">                </w:t>
      </w:r>
      <w:r>
        <w:rPr/>
        <w:t>248,1га- собственность физ.лиц.</w:t>
      </w:r>
    </w:p>
    <w:p>
      <w:pPr>
        <w:pStyle w:val="Normal"/>
        <w:spacing w:before="0" w:after="0"/>
        <w:contextualSpacing/>
        <w:rPr/>
      </w:pPr>
      <w:r>
        <w:rPr>
          <w:b/>
        </w:rPr>
        <w:t>Из неиспользуемой пашни  500га заросли</w:t>
      </w:r>
      <w:r>
        <w:rPr/>
        <w:t xml:space="preserve"> и использованию не подлежат.</w:t>
      </w:r>
    </w:p>
    <w:p>
      <w:pPr>
        <w:pStyle w:val="Normal"/>
        <w:spacing w:before="0" w:after="0"/>
        <w:ind w:firstLine="708"/>
        <w:contextualSpacing/>
        <w:rPr/>
      </w:pPr>
      <w:r>
        <w:rPr/>
        <w:t>В собственность Шастовского сельсовета в 2017 году</w:t>
      </w:r>
      <w:r>
        <w:rPr>
          <w:b/>
        </w:rPr>
        <w:t xml:space="preserve"> </w:t>
      </w:r>
      <w:r>
        <w:rPr/>
        <w:t xml:space="preserve">из невостребованных земельных долей оформлены </w:t>
      </w:r>
      <w:r>
        <w:rPr>
          <w:b/>
        </w:rPr>
        <w:t>550 гектар</w:t>
      </w:r>
      <w:r>
        <w:rPr/>
        <w:t xml:space="preserve">, поделены на несколько участков и находятся в процессе межевания.  Из них в 2018 году ООО Суерь (Шмаков В.Ю.) планирует  обрабатывать -   260 га., ООО «Агросервис» (Багашев И.Г.) – 170 га., 120 га. земель планируется предоставить в аренду физическим лицам  и ИП. Планируемая дополнительная сумма дохода в бюджет сельсовета составит </w:t>
      </w:r>
      <w:r>
        <w:rPr>
          <w:b/>
        </w:rPr>
        <w:t>55 000 руб</w:t>
      </w:r>
      <w:r>
        <w:rPr/>
        <w:t>. в год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Общая площадь земель предоставленных на праве аренды из земель сельскохозяйственного назначения составляет </w:t>
      </w:r>
      <w:r>
        <w:rPr>
          <w:b/>
        </w:rPr>
        <w:t>231,7</w:t>
      </w:r>
      <w:r>
        <w:rPr/>
        <w:t xml:space="preserve"> га в том числе:</w:t>
      </w:r>
    </w:p>
    <w:p>
      <w:pPr>
        <w:pStyle w:val="Normal"/>
        <w:spacing w:before="0" w:after="0"/>
        <w:contextualSpacing/>
        <w:jc w:val="both"/>
        <w:rPr/>
      </w:pPr>
      <w:r>
        <w:rPr/>
        <w:t>-юридические лица ООО «Суерь», ЗАО «Эко-ресурс» арендуют 70,0 га;</w:t>
      </w:r>
    </w:p>
    <w:p>
      <w:pPr>
        <w:pStyle w:val="Normal"/>
        <w:spacing w:before="0" w:after="0"/>
        <w:contextualSpacing/>
        <w:jc w:val="both"/>
        <w:rPr/>
      </w:pPr>
      <w:r>
        <w:rPr/>
        <w:t>-граждане: 34,8 га - сенокосы, 101,4 га - земли с/х производства; 25,5 га для ведения ЛПХ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      </w:t>
      </w:r>
      <w:r>
        <w:rPr/>
        <w:t xml:space="preserve">Арендатором муниципального имущества является ООО «Термогаз». От сдачи муниципального имущества  в аренду в бюджет сельсовета поступает 19 000 руб. ежегодно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В </w:t>
      </w:r>
      <w:r>
        <w:rPr>
          <w:rFonts w:eastAsia="Calibri"/>
          <w:b/>
          <w:lang w:eastAsia="en-US"/>
        </w:rPr>
        <w:t>план приватизации</w:t>
      </w:r>
      <w:r>
        <w:rPr>
          <w:rFonts w:eastAsia="Calibri"/>
          <w:lang w:eastAsia="en-US"/>
        </w:rPr>
        <w:t xml:space="preserve"> планируется включить один объект – нежилое здание. Планируемая сумма дохода от приватизации </w:t>
      </w:r>
      <w:r>
        <w:rPr>
          <w:rFonts w:eastAsia="Calibri"/>
          <w:b/>
          <w:lang w:eastAsia="en-US"/>
        </w:rPr>
        <w:t>1 500 000</w:t>
      </w:r>
      <w:r>
        <w:rPr>
          <w:rFonts w:eastAsia="Calibri"/>
          <w:lang w:eastAsia="en-US"/>
        </w:rPr>
        <w:t xml:space="preserve"> руб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uppressAutoHyphens w:val="true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5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13:00Z</dcterms:created>
  <dc:creator>Бухгалтер</dc:creator>
  <dc:description/>
  <cp:keywords/>
  <dc:language>en-US</dc:language>
  <cp:lastModifiedBy>Шастово</cp:lastModifiedBy>
  <cp:lastPrinted>2018-11-21T10:21:00Z</cp:lastPrinted>
  <dcterms:modified xsi:type="dcterms:W3CDTF">2018-11-21T05:23:00Z</dcterms:modified>
  <cp:revision>18</cp:revision>
  <dc:subject/>
  <dc:title>КУРГАНСКАЯ ОБЛАСТЬ</dc:title>
</cp:coreProperties>
</file>