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рта 2018 год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>Об усилении пожарной безопасности в весенне-летний пожароопасный период 2018года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 xml:space="preserve">В целях предупреждения пожаров в весенне-летний пожароопасный период 2017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5 Федерального закона от 6 октября 2003 года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ботникам муниципального поста пожарной охраны Администрации Шастовского сельсовета Суслову А.В.,Пухову Г.А.,Волосникову Н.В.,Волосникову Ю.В.,Рыбину В.А.,Новоселову С.Н.,Достовалову В.П.,Волосникову В.А. в срок до 15 апреля 2018 года провести среди населения Шастовского сельсовета плановый инструктаж по вопросам соблюдения мер пожарной безопасности в весенне-летний пожароопасный пери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bidi="zxx"/>
        </w:rPr>
        <w:t xml:space="preserve">Рекомендовать руководителям предприятий, организаций, учреждений независимо от организационно-правовой формы и гражданам на территории Шастовского сельсовета в период установления особого противопожарного режим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воевременно скашивать траву и производить уборку сухого мусора, не допуская его скопления на производственных объектах и территориях, прилегающих к дом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иметь запасы воды для целей пожаротушения в каждом дворе и на производствен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не сжигать мусор и остатки грубых кормов на территории используем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не складировать пиломатериалы и печное топливо в противопожарных разрывах между зд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е разводить костры на территории населенных пунктов и на территориях личных подв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овать директору МКОУ «Шастовская СОШ» провести разъяснительную работу среди обучающихся школы по пожарной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8:00Z</dcterms:created>
  <dc:creator>Сельсовет</dc:creator>
  <dc:description/>
  <cp:keywords/>
  <dc:language>en-US</dc:language>
  <cp:lastModifiedBy>Шастово</cp:lastModifiedBy>
  <cp:lastPrinted>2018-03-20T13:13:00Z</cp:lastPrinted>
  <dcterms:modified xsi:type="dcterms:W3CDTF">2018-03-20T08:31:00Z</dcterms:modified>
  <cp:revision>12</cp:revision>
  <dc:subject/>
  <dc:title>Российская Федерация</dc:title>
</cp:coreProperties>
</file>