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января 2018 года 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 Шастовского сельсовета от  14 января 2016 года № 2 «Об определении перечня должностных лиц Администрации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правовой базы Администрации Шастовского сельсовета в соответствие с действующим законодательством, Администрация Шастов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Шастовского сельсовета от 14 января 2016 года №2 «Об определении перечня должностных лиц Администрации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 постановления после слов «статьи 25.17 в отношении предоставления муниципальных услуг»  добавить словами «, статьи 25.18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2f3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1</Pages>
  <Words>231</Words>
  <Characters>1317</Characters>
  <CharactersWithSpaces>1545</CharactersWithSpaces>
  <Paragraphs>3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42:00Z</dcterms:created>
  <dc:creator>Nachyur</dc:creator>
  <dc:description/>
  <dc:language>en-US</dc:language>
  <cp:lastModifiedBy>Шастово</cp:lastModifiedBy>
  <cp:lastPrinted>2018-01-26T03:04:00Z</cp:lastPrinted>
  <dcterms:modified xsi:type="dcterms:W3CDTF">2018-01-26T03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