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ШАСТОВСКИЙ СЕЛЬСОВ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ШАСТ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0 февраля 2018 года  №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. Шаст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Шастовского сельсовета от 25 января 2012 года №2 «Об утверждении порядка составления, утверждения и ведения бюджетной сметы Шастовского сельсовет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21 Бюджетного кодекса Российской Федерации, Администрация Шастовского сельсовета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ЯЕТ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риложение к постановлению Администрации Шастовского сельсовета от 25 января 2012 года №2 «Об утверждении порядка составления, утверждения и ведения бюджетной сметы Шастовского сельсовета» изменения, изложив его в редакции согласно приложению к настоящему постановл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в местах, определенных Уставом Шастовского сельсовета Варгашинского района Курган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обнародования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992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</w:t>
        <w:tab/>
        <w:tab/>
        <w:tab/>
        <w:t xml:space="preserve">           </w:t>
        <w:tab/>
        <w:t>Л.В.Речк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5103" w:hanging="0"/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5103" w:hanging="0"/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Приложение </w:t>
      </w:r>
    </w:p>
    <w:p>
      <w:pPr>
        <w:pStyle w:val="ConsPlusTitle"/>
        <w:widowControl/>
        <w:numPr>
          <w:ilvl w:val="0"/>
          <w:numId w:val="0"/>
        </w:numPr>
        <w:ind w:left="5103" w:hanging="0"/>
        <w:jc w:val="both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к постановлению Администрации Шастовского сельсовета от «20» февраля 2018 года № 5 «</w:t>
      </w:r>
      <w:r>
        <w:rPr>
          <w:rFonts w:cs="Times New Roman" w:ascii="Times New Roman" w:hAnsi="Times New Roman"/>
          <w:b w:val="false"/>
        </w:rPr>
        <w:t>О внесении изменений в постановление Администрации Шастовского сельсовета от 25 января 2012 года №2 «Об утверждении порядка составления, утверждения и ведения бюджетной сметы Шастовского сельсовета»</w:t>
      </w:r>
    </w:p>
    <w:p>
      <w:pPr>
        <w:pStyle w:val="ConsPlusTitle"/>
        <w:widowControl/>
        <w:numPr>
          <w:ilvl w:val="0"/>
          <w:numId w:val="0"/>
        </w:numPr>
        <w:ind w:left="5103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ConsPlusTitle"/>
        <w:widowControl/>
        <w:numPr>
          <w:ilvl w:val="0"/>
          <w:numId w:val="0"/>
        </w:numPr>
        <w:ind w:left="5103" w:hanging="0"/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Приложение </w:t>
      </w:r>
    </w:p>
    <w:p>
      <w:pPr>
        <w:pStyle w:val="ConsPlusTitle"/>
        <w:widowControl/>
        <w:numPr>
          <w:ilvl w:val="0"/>
          <w:numId w:val="0"/>
        </w:numPr>
        <w:ind w:left="5103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к постановлению Администрации Шастовского сельсовета от 25 января 2012 года № 2 </w:t>
      </w:r>
      <w:r>
        <w:rPr>
          <w:rFonts w:cs="Times New Roman" w:ascii="Times New Roman" w:hAnsi="Times New Roman"/>
          <w:b w:val="false"/>
        </w:rPr>
        <w:t>«Об утверждении Порядка составления, утверждения и ведения бюджетной сметы Шастовского сельсовета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составления, утверждения и вед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ой сметы Шастовского сельсовет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Порядок составления, утверждения и ведения бюджетной сметы Шастовского сельсовета (далее – Порядок) разработан в соответствии со статьей 221 Бюджетного кодекса Российской Федерации, приказом Министерства финансов Российской Федерации от 20 ноября 2007 года № 112Н «Об общих требованиях к порядку составления, утверждения и ведения бюджетных смет бюджетных учреждений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ий Порядок устанавливает требования к составлению, утверждению и ведению бюджетной сметы (далее - смета) Шастовского сельсове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дел II. Требования к составлению сметы Шастовского сельсовет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ставлением сметы в целях настоящего Порядка является установление объема и распределения направлений расходования средств бюджета Шастовского сельсовета  на основании утвержденных лимитов бюджетных обязательств по расходам бюджета Шастовского сельсовета на принятие и (или) исполнение бюджетных обязательств по обеспечению выполнения функций Шастовского сельсовета на период одного финансового года, включая бюджетные обязательства по предоставлению субсидий, субвенций и иных межбюджетных трансфертов  (далее - лимиты бюджетных обязательств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казатели сметы формируются в разрезе кодов классификации расходов бюджетов бюджетной классификации Российской Федерации с детализацией до кодов подгрупп, элементов видов расходов классификации расходов бюджета и по кодам аналитических показате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мета составляется по форме согласно приложению 1 к настоящему Порядку. </w:t>
      </w:r>
    </w:p>
    <w:p>
      <w:pPr>
        <w:sectPr>
          <w:type w:val="nextPage"/>
          <w:pgSz w:w="11906" w:h="16838"/>
          <w:pgMar w:left="1134" w:right="567" w:gutter="0" w:header="0" w:top="992" w:footer="0" w:bottom="993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 представленной на утверждение смете прилагаются обоснования (расчеты) плановых сметных показателей, использованных при формировании сметы, являющихся неотъемлемой частью сме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я (расчеты) плановых сметных показателей формируются в процессе формирования проекта решения о бюджете Шастовского сельсовета на очередной финансовый год и плановый период и утверждаются при утверждении сме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мета реорганизуемого учреждения составляется в порядке, установленном главным распорядителем средств бюджета, в ведение которого перешло реорганизуемое учреждение, на период текущего финансового года и в объеме доведенных учреждению в установленном порядке лимитов бюджетных обязательств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дел III. Требования к утверждению сметы Шастовского сельсовет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мета Шастовского сельсовета утверждается Главой Шастовского сельсовета или иным уполномоченным им лицом. Утверждение сметы осуществляется не позднее десяти рабочих дней со дня доведения в установленном порядке соответствующих лимитов бюджетных обязательст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дел IV. Требования к ведению сметы Шастовского сельсовета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едением сметы в целях настоящего Порядка является внесение изменений в смету в пределах утвержденных бюджетом Шастовского сельсовета в установленном порядке объемов лимитов бюджетных обязательст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показателей сметы составляются по форме согласно приложению 2 к настоящему Порядк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мету осуществляется путем утверждения изменений показателей - сумм увеличения, отражающихся со знаком «плюс» и (или) уменьшения объемов сметных назначений, отражающихся со знаком «минус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яющих объемы сметных назначений в случае изменения утвержденных бюджетом Шастовского сельсовета в установленном порядке объема лимитов бюджетных обязательст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 и лимитов бюджетных обязательст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щих объемы сметных назначений, приводящих к перераспределению их между разделами сметы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в смету с обоснованиями (расчетами) плановых сметных показателей, использованными при ее изменении, утверждаются Главой Шастовского сельсовета или иным уполномоченным им лиц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мету осуществляется до 25 декабря текущего финансового года.</w:t>
      </w:r>
    </w:p>
    <w:p>
      <w:pPr>
        <w:sectPr>
          <w:type w:val="nextPage"/>
          <w:pgSz w:w="11906" w:h="16838"/>
          <w:pgMar w:left="1134" w:right="567" w:gutter="0" w:header="0" w:top="992" w:footer="0" w:bottom="993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Действие утвержденных смет прекращается по окончании текущего финансового год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9429115" cy="5978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115" cy="597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9429115" cy="458279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115" cy="458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02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29115" cy="370395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115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5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59010" cy="586613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9010" cy="586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29115" cy="458279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115" cy="458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29115" cy="3703955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115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993" w:right="99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6:22:00Z</dcterms:created>
  <dc:creator>soveti430519</dc:creator>
  <dc:description/>
  <dc:language>en-US</dc:language>
  <cp:lastModifiedBy>Шастово</cp:lastModifiedBy>
  <cp:lastPrinted>2018-02-20T15:17:00Z</cp:lastPrinted>
  <dcterms:modified xsi:type="dcterms:W3CDTF">2018-03-12T06:22:00Z</dcterms:modified>
  <cp:revision>2</cp:revision>
  <dc:subject/>
  <dc:title/>
</cp:coreProperties>
</file>