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 сентября 2018 года № 38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равилами Землепользования и Застройки Шастовского сельсовета Варгашинского района Курганской области применительно к территории  с.Шастово, утвержденными решением Шастовской  сельской Думы от 30  марта  2013 года № 6, Администрация Шастовского сельсовета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менить  вид  разрешенного использования земельного участка с кадастровым номером 45:03:010404:213 площадью 240 кв.м., из земель населенных пунктов, расположенного по адресу: установлено относительно ориентира, расположенного за пределами участка. Ориентир-здание МТМ. Участок находится примерно в 230 м от ориентира по направлению на юго-восток. Почтовый адрес ориентира: Курганская область, Варгашинский район,с.Шастово,ул.Центральная,№43 с «для строительства временного антенно-мачтового сооружения для  размещения оборудования базовой станции» на  вид разрешенного использования «связь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Шастовского  сельсовета 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5:00Z</dcterms:created>
  <dc:creator>Шастово</dc:creator>
  <dc:description/>
  <dc:language>en-US</dc:language>
  <cp:lastModifiedBy>Шастово</cp:lastModifiedBy>
  <cp:lastPrinted>2018-09-27T14:03:00Z</cp:lastPrinted>
  <dcterms:modified xsi:type="dcterms:W3CDTF">2018-09-27T09:05:00Z</dcterms:modified>
  <cp:revision>2</cp:revision>
  <dc:subject/>
  <dc:title/>
</cp:coreProperties>
</file>