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 сентября 2018 года №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Шастовского сельсовета от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вой базы Администрации Шастовского сельсовета в соответствие с действующим законодательством, Администрация Шастовского сельсовета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астовского сельсовета от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цифры «25.11» заменить цифрами «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Л.В.Реч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0:00Z</dcterms:created>
  <dc:creator>Nachyur</dc:creator>
  <dc:description/>
  <dc:language>en-US</dc:language>
  <cp:lastModifiedBy>Шастово</cp:lastModifiedBy>
  <dcterms:modified xsi:type="dcterms:W3CDTF">2018-09-26T05:20:00Z</dcterms:modified>
  <cp:revision>2</cp:revision>
  <dc:subject/>
  <dc:title/>
</cp:coreProperties>
</file>