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ноября 2018 года  № 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О проекте бюджета Шастовского сельсовета на 2019 год и на плановый период 2020 и 2021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Уставом Шастовского сельсовета Варгашинского района Курганской области  и на основании Порядка организации и проведения публичных слушаний в Шастовском сельсовете, утвержденного решением  Шастовской сельской Думы от 29 июня 2017 года № 9,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4 декабря 2018 года публичные слушания по проекту решения Шастовской сельской Думы «О проекте бюджета Шастовского сельсовета на 2019 год и на плановый период 2020 и 2021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убличные слушания) 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 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проекте бюджета Шастовского сельсовета на 2019 год и на плановый период 2020 и 2021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имаются рабочей группой до 13 декабря 2018 года в помещении Администрации Шастовского сельсовета, расположенном по адресу: Курганская область, Варгашинский район, с. Шастово, улица Центральная, 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Шастовского сельсовета                         Л.В. Речкина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2 ноября  2018 года № 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19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0 и 2021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ИЙ СЕЛЬ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АЯ СЕЛЬСКАЯ ДУМ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__ декабря 2018 года № __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. Шастов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бюджете Шастовского сельсовета на 2019 год и на плановый период 2020 и 2021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татья 1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Утвердить основные характеристики бюджета Шастовского сельсовета на 2019 год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5488,51 тысяч 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215,0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4273,51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4257,51 тысяч рублей, из них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4188,3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сельских поселений в сумме 69,21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16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 5488,51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Утвердить основные характеристики бюджета Шастовского сельсовета на 2020 год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5955,91 тысяч 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634,0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4321,91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4305,91 тысяч рублей, из них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4236,7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сельских поселений в сумме 69,21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16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 5955,91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, в том числе условно утвержденных расходов в сумме 147,2 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Утвердить основные характеристики бюджета Шастовского сельсовета на 2021 год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4818,31 тысяч 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2013,0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2805,31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2789,31 тысяч рублей, из них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2720,1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сельских поселений в сумме 69,21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16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 4818,31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, в том числе условно утвержденных расходов в сумме 237,5 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Утвердить источники внутреннего финансирования дефицита бюджета Шастовского сельсовета на 2019 год согласно приложению 1 к настоящему решению, на плановый период 2020 и 2021 годов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Установить объем расходов на обслуживание муниципального долга Шастовского сельсовета в 2019 году в сумме 0 рублей, в 2020 году в сумме 0 рублей и в 2021 году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едельный объем муниципального долга Шастовского сельсовета на 2019 год составляет 0 рублей, на 2020 год – 0 рублей, на 2021 год – 0 рублей.</w:t>
      </w:r>
    </w:p>
    <w:p>
      <w:pPr>
        <w:pStyle w:val="Normal"/>
        <w:tabs>
          <w:tab w:val="clear" w:pos="708"/>
          <w:tab w:val="left" w:pos="2235" w:leader="none"/>
        </w:tabs>
        <w:suppressAutoHyphens w:val="true"/>
        <w:ind w:right="-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uppressAutoHyphens w:val="true"/>
        <w:autoSpaceDE w:val="false"/>
        <w:ind w:right="34" w:firstLine="720"/>
        <w:jc w:val="both"/>
        <w:outlineLvl w:val="7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атья 2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 Шастовского сельсовета согласно приложению 3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  <w:lang w:eastAsia="ar-SA"/>
        </w:rPr>
        <w:t>Статья 3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ить, что средства, поступающие на счета получателей средств бюджета Шастовского сельсовета в погашение дебиторской задолженности прошлых лет, подлежат обязательному перечислению в полном объеме в доходы бюджета Шастовского сельсове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4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распределение бюджетных ассигнований по разделам, подразделам  классификации расходов  бюджета Шастовского сельсовета на 2019 год согласно приложению 4 к настоящему решению, на плановый период 2020 и 2021 годов согласно приложению 5 к настоящему реш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едомственную структуру расходов бюджета Шастовского сельсовета на 2019 год, согласно приложению 6 к настоящему решению, на плановый период 2020 и 2021 годов согласно приложению 7 к настоящему реш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19 год согласно приложению 8  к настоящему решению, на плановый период 2020 и 2021 годов согласно приложению 9 к настоящему решению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общий объем бюджетных ассигнований, направленных на исполнение публичных нормативных обязательств, на 2019 год в сумме 0 рублей, на 2020 год в сумме 0 рублей, на 2021 год в сумме 0 рублей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  <w:lang w:eastAsia="ar-SA"/>
        </w:rPr>
        <w:t>Статья 5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Утвердить распределение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</w:t>
      </w:r>
      <w:r>
        <w:rPr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начения в соответствии с заключенными соглашениями на 2019-2021 годы согласно приложению 10 к настоящему решени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3"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7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7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Шастовской сельской Думы                      И.Г.Волосник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Шастовского сельсовета                                        Л.В.Речкина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2 ноября  2018 года № 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19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0 и 2021 годов»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юдмила Владимировна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Галина Васил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 (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0" w:right="34"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5:00Z</dcterms:created>
  <dc:creator>user</dc:creator>
  <dc:description/>
  <cp:keywords/>
  <dc:language>en-US</dc:language>
  <cp:lastModifiedBy>Шастово</cp:lastModifiedBy>
  <cp:lastPrinted>2018-11-23T11:05:00Z</cp:lastPrinted>
  <dcterms:modified xsi:type="dcterms:W3CDTF">2018-11-23T06:06:00Z</dcterms:modified>
  <cp:revision>3</cp:revision>
  <dc:subject/>
  <dc:title>КУРГАНСКАЯ  ОБЛАСТЬ</dc:title>
</cp:coreProperties>
</file>