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марта 2018 года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Шастов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ной безопасности в весенне-летний период 2018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18 года в жилом секторе и на объектах различных форм собственности, Администрация Шастовского сельсовета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Рекомендовать руководителям  учреждений, организаций, иным юридическим лицам  независимо от их организационно-правовых форм и  форм собственности, крестьянским (фермерским) хозяйствам,  должностным  лицам  и  гражданам  Российской   Федерации владеющих, пользующихся и (или) распоряжающихся территорией прилегающей к лесу, обеспечить  её  очистку  от  сухой  травянистой   растительности,  пожнивных  остатков, валежника, порубочных  остатков,  мусора  и  других   горючих   материалов  на  полосе шириной не менее 10 метров от леса , либо отделить лес противопожарной минерализованной полосой шириной не менее 0,5 метра или иным противопожарным барьером.         </w:t>
      </w:r>
    </w:p>
    <w:p>
      <w:pPr>
        <w:pStyle w:val="Normal"/>
        <w:rPr/>
      </w:pPr>
      <w:r>
        <w:rPr>
          <w:sz w:val="28"/>
          <w:szCs w:val="28"/>
        </w:rPr>
        <w:t>1.1.В срок до 1 мая 2018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Личному составу муниципальной пожарной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крепить жилой сектор за личным составом 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Организовать патрулирование по селу  в критической ситуации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12.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Шастовского сельсовета: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4:00Z</dcterms:created>
  <dc:creator>user</dc:creator>
  <dc:description/>
  <cp:keywords/>
  <dc:language>en-US</dc:language>
  <cp:lastModifiedBy>Шастово</cp:lastModifiedBy>
  <cp:lastPrinted>2018-03-20T13:23:00Z</cp:lastPrinted>
  <dcterms:modified xsi:type="dcterms:W3CDTF">2018-03-20T08:23:00Z</dcterms:modified>
  <cp:revision>8</cp:revision>
  <dc:subject/>
  <dc:title>КУРГАНСКАЯ ОБЛАСТЬ</dc:title>
</cp:coreProperties>
</file>