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9 апреля 2018 г.  № 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лагоустройстве и улучшению санитарно-экологического состояния населенных пунктов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санитарно-экологическое состояние населенных пунктов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>Шастовского сельсовет и руководствуясь ст.14 Закона № 131-ФЗ от 06.10.2003 г, Администрация  Шастовского сельсовета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1.Создать комиссию в составе: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- Кунгурцева И.Г. –председатель комиссии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остовалова Л.П.-медработник,  по согласованию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олосникова З.А.- депутат Шастовской сельской Думы, по согласованию                           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яткина Г.П.- депутат Шастовской сельской Думы, по согласованию                                              -   Рыбина Г.В.-депутат Шастовской сельской Думы, по согласованию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2.Объявить месячник по санитарной очистке и благоустройству территории.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3.Организовать самовывоз твердых бытовых отходов на отведенные места свалок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8"/>
          <w:szCs w:val="28"/>
        </w:rPr>
        <w:t>4.По окончании месячника комиссии провести рейд по населенным пунктам с проверкой санитарно-экологического состояния сел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8"/>
          <w:szCs w:val="28"/>
        </w:rPr>
        <w:t>5.Провести сельские сходы по вопросу  благоустройства сел.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6.Провести  конкурсы: «Дом образцового порядка», «Лучшее ветеранское подворье», «Лучший цветник ».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7.Настоящее постановление обнародовать в местах  определенных Уставом Шастов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8.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0"/>
        <w:jc w:val="right"/>
        <w:rPr/>
      </w:pPr>
      <w:r>
        <w:rPr>
          <w:sz w:val="28"/>
          <w:szCs w:val="28"/>
        </w:rPr>
        <w:t xml:space="preserve">Приложение к постановлению Администрации Шастовского сельсовета от 9 апреля 2018г. </w:t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«О благоустройстве и улучш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анитарно-экологического состояния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    населенных пунктов Шастовского сельсовета»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месячника по санитарной очистке и благоустройству территории</w:t>
      </w:r>
    </w:p>
    <w:tbl>
      <w:tblPr>
        <w:tblW w:w="10359" w:type="dxa"/>
        <w:jc w:val="left"/>
        <w:tblInd w:w="-9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4862"/>
        <w:gridCol w:w="1480"/>
        <w:gridCol w:w="3479"/>
      </w:tblGrid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0" w:after="280"/>
              <w:jc w:val="center"/>
              <w:rPr>
                <w:b/>
                <w:b/>
                <w:color w:val="555555"/>
                <w:sz w:val="28"/>
                <w:szCs w:val="28"/>
              </w:rPr>
            </w:pPr>
            <w:r>
              <w:rPr>
                <w:b/>
                <w:color w:val="555555"/>
                <w:sz w:val="28"/>
                <w:szCs w:val="28"/>
              </w:rPr>
              <w:t>№</w:t>
            </w:r>
          </w:p>
          <w:p>
            <w:pPr>
              <w:pStyle w:val="Style16"/>
              <w:spacing w:lineRule="atLeast" w:line="240" w:before="280" w:after="0"/>
              <w:jc w:val="center"/>
              <w:rPr>
                <w:b/>
                <w:b/>
                <w:color w:val="555555"/>
                <w:sz w:val="28"/>
                <w:szCs w:val="28"/>
              </w:rPr>
            </w:pPr>
            <w:r>
              <w:rPr>
                <w:b/>
                <w:color w:val="555555"/>
                <w:sz w:val="28"/>
                <w:szCs w:val="28"/>
              </w:rPr>
              <w:t>п/п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b/>
                <w:b/>
                <w:color w:val="555555"/>
                <w:sz w:val="28"/>
                <w:szCs w:val="28"/>
              </w:rPr>
            </w:pPr>
            <w:r>
              <w:rPr>
                <w:b/>
                <w:color w:val="555555"/>
                <w:sz w:val="28"/>
                <w:szCs w:val="28"/>
              </w:rPr>
              <w:t>Мероприяти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b/>
                <w:b/>
                <w:color w:val="555555"/>
                <w:sz w:val="28"/>
                <w:szCs w:val="28"/>
              </w:rPr>
            </w:pPr>
            <w:r>
              <w:rPr>
                <w:b/>
                <w:color w:val="555555"/>
                <w:sz w:val="28"/>
                <w:szCs w:val="28"/>
              </w:rPr>
              <w:t>Срок выполнения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b/>
                <w:b/>
                <w:color w:val="555555"/>
                <w:sz w:val="28"/>
                <w:szCs w:val="28"/>
              </w:rPr>
            </w:pPr>
            <w:r>
              <w:rPr>
                <w:b/>
                <w:color w:val="555555"/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1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рганизационную работу с жителями   по наведению санитарного порядка и благоустройства на своих улицах и придомовых территориях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с 1 апреля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>по 15  апреля 2018 г.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2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овать санитарную уборку на подведомственных и прилегающих территориях, </w:t>
            </w:r>
            <w:r>
              <w:rPr>
                <w:color w:val="555555"/>
                <w:sz w:val="28"/>
                <w:szCs w:val="28"/>
              </w:rPr>
              <w:t>навести надлежащий порядок, удалить залежи мусора и хлама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с 1 апр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>по 30 апреля 2018 г.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, учреждений (всех форм собственности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, владельцы торговых точек</w:t>
            </w:r>
            <w:r>
              <w:rPr>
                <w:color w:val="555555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3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воевременный вывоз мусора силами автотранспорта предприятий, организаций,   личного автотранспорта на территорию   свалки</w:t>
            </w:r>
          </w:p>
        </w:tc>
        <w:tc>
          <w:tcPr>
            <w:tcW w:w="1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с 1 апр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>по 30 апреля 2018 г.</w:t>
            </w:r>
          </w:p>
        </w:tc>
        <w:tc>
          <w:tcPr>
            <w:tcW w:w="3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, учреждений (всех форм собственности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, владельцы торговых точек, население поселения (по согласованию)</w:t>
            </w:r>
          </w:p>
          <w:p>
            <w:pPr>
              <w:pStyle w:val="Style16"/>
              <w:spacing w:lineRule="atLeast" w:line="240" w:before="280" w:after="0"/>
              <w:jc w:val="center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4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монт и покраску (побелку) фасадов зданий, малых архитектурных форм (скамейки, урны, светильники)</w:t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5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в эстетический вид помещения торговых предприятий, павильонов, киосков</w:t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6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нос аварийных и сухостойных деревьев, а так же реконструкцию зеленых насаждений, санитарную подрезку деревьев и кустарников</w:t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7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урны при входах в общественные и торговые предприятия</w:t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8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ь молодежь и учащихся на уборку территорий учебных заведений и наведению санитарного порядка около дворов  вдов участников ВОВ и престарелых граждан</w:t>
            </w:r>
          </w:p>
        </w:tc>
        <w:tc>
          <w:tcPr>
            <w:tcW w:w="14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с 1 апреля </w:t>
            </w:r>
          </w:p>
          <w:p>
            <w:pPr>
              <w:pStyle w:val="Normal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>по 30     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>2018 г.</w:t>
            </w:r>
          </w:p>
        </w:tc>
        <w:tc>
          <w:tcPr>
            <w:tcW w:w="34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школ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домов культуры (по согласованию)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9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уборку территории возле памятников и обелисков погибшим воинам </w:t>
            </w:r>
          </w:p>
        </w:tc>
        <w:tc>
          <w:tcPr>
            <w:tcW w:w="14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с 1 апреля </w:t>
            </w:r>
          </w:p>
          <w:p>
            <w:pPr>
              <w:pStyle w:val="Normal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по 30   апр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2018 г.</w:t>
            </w:r>
          </w:p>
        </w:tc>
        <w:tc>
          <w:tcPr>
            <w:tcW w:w="34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школ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домов культуры (по согласованию)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10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счистку прибрежных территорий водоемов.</w:t>
            </w:r>
          </w:p>
        </w:tc>
        <w:tc>
          <w:tcPr>
            <w:tcW w:w="14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>Май 2018г</w:t>
            </w:r>
          </w:p>
        </w:tc>
        <w:tc>
          <w:tcPr>
            <w:tcW w:w="34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поселения (по согласованию)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11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color w:val="555555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боту автотранспорта, тракторов по вывозу мусора на период проведения санитарных дней,  организовать очистку и вывоз мусора с мест временного хранения  мусора и ТБО в границах    сельских поселений</w:t>
            </w:r>
          </w:p>
        </w:tc>
        <w:tc>
          <w:tcPr>
            <w:tcW w:w="14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с 1 апреля </w:t>
            </w:r>
          </w:p>
          <w:p>
            <w:pPr>
              <w:pStyle w:val="Normal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>по 30 апреля 2018 г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 xml:space="preserve">Администрация сельсовет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40:00Z</dcterms:created>
  <dc:creator>user</dc:creator>
  <dc:description/>
  <cp:keywords/>
  <dc:language>en-US</dc:language>
  <cp:lastModifiedBy>Шастово</cp:lastModifiedBy>
  <cp:lastPrinted>2018-04-09T08:38:00Z</cp:lastPrinted>
  <dcterms:modified xsi:type="dcterms:W3CDTF">2018-04-09T03:40:00Z</dcterms:modified>
  <cp:revision>6</cp:revision>
  <dc:subject/>
  <dc:title>КУРГАНСКАЯ ОБЛАСТЬ</dc:title>
</cp:coreProperties>
</file>