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 мая  2018 года  № 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учет граждан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федеральной целевой программе «Жилище» на 2011-2015 годы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  и на основании представленных документов, </w:t>
      </w:r>
      <w:r>
        <w:rPr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учет в качестве нуждающихся в  жилых помещениях  граждан в категории «молодая семья» Москалеву Наталью Владимировну, 15.01.1993 года рождения, зарегистрированную по адресу: д.Шмаково, ул.Ключевая, дом 3, с составом семьи два человека: муж – Москалев Вадим Сергеевич,03.02.1991г.р. сын – Москалев Роман Вадимович,10.01.2018 г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4:00Z</dcterms:created>
  <dc:creator>Шастово</dc:creator>
  <dc:description/>
  <dc:language>en-US</dc:language>
  <cp:lastModifiedBy>Шастово</cp:lastModifiedBy>
  <cp:lastPrinted>2018-05-03T14:04:00Z</cp:lastPrinted>
  <dcterms:modified xsi:type="dcterms:W3CDTF">2018-05-03T09:04:00Z</dcterms:modified>
  <cp:revision>2</cp:revision>
  <dc:subject/>
  <dc:title/>
</cp:coreProperties>
</file>