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8 июня 2018 года №  2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видов муниципального контроля на территории Шастовского сельсовета и органов местного самоуправления Шастовского сельсовета, уполномоченных на их осущест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№131-ФЗ «Об общих принципах организации местного самоуправления в Российской Федерации»,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Шастовского сельсовета Варгашинского района Курганской области, Администрация Шастовского  сельсовета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видов муниципального контроля на территории Шастовского  сельсовета и органов местного самоуправления Шастовского сельсовета, уполномоченных на их осуществление согласно приложению к настоящему постановл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местах, предусмотренных Уставом  Шастовского сельсовета Варгашинского района Курга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 сельсовета                                        Л.В.Речки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ложение к постановлению Администрации Шастовского сельсовет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 18 июня 2018 года № 26«Об утверждении Перечня видов муниципального контроля на территории Шастовского сельсовета и органов местного самоуправления Шастовского сельсовета, уполномоченных на их осуществление»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идов муниципального контроля на территории Шастовского сельсовета и органов местного самоуправления Шастовского сельсовета, уполномоченных на их осущест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2268"/>
        <w:gridCol w:w="283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вида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органа местного самоуправления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Шастовского сельсовета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, уполномоченного на осуществление соответствующего вида муниципального контро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аименование и реквизиты нормативного правового акта Российской Федерации, Курганской области, муниципального нормативного правового акта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Варгашинского района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, Шастовского сельсовета, устанавливающего полномочия органа местного самоуправления Шастовского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ельсовета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по осуществлению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аименование и реквизиты муниципального нормативного правового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акта Шастовского сельсовета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 утверждении административного регламента осуществления соответствующего вида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й контроль за обеспечением сохранности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Шастовского сельсо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закон от 8 ноября 2007 года №257-ФЗ «Об автомобильных дорогах и о дорожной деятельности в Российской Федерации и о внесении в отдельные законодательные акты  Российской Федерац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ение Шастовской  сельской Думы от 30.06.2016г № 9 «Об утверждении Порядка осуществления муниципального контроля за обеспечением сохранности автомобильных дорог местного значения в границах населенных пунктов Шастовского сельсове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Администрации Шастовского сельсовета от30.06.2016 г № 34 «Об утверждении Административного регламента «Муниципальный контроль за сохранностью автомобильных дорог общего пользования местного значения в границах муниципального образования Шастовского сельсовет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й контроль в области торговой деятельности в границах Шаст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Шастовского сельсо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закон от 28 декабря 2009 года №381-ФЗ «Об основах государственного регулирования торговой деятельности в Российской Федерации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ение Шастовской сельской Думы от 10.05.2018г. № 5 «Об утверждении Порядка осуществления муниципального контроля в области торговой деятельности на территории Шастовского сельсове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новление Администрации Шастовского сельсовета от 07.06.2018г. № 25 «Об утверждении Административного регламента исполнения муниципальной функци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существление муниципального контроля в области торговой  деятельности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19:00Z</dcterms:created>
  <dc:creator>Nachyur</dc:creator>
  <dc:description/>
  <dc:language>en-US</dc:language>
  <cp:lastModifiedBy>Шастово</cp:lastModifiedBy>
  <cp:lastPrinted>2018-06-18T15:18:00Z</cp:lastPrinted>
  <dcterms:modified xsi:type="dcterms:W3CDTF">2018-06-18T10:19:00Z</dcterms:modified>
  <cp:revision>2</cp:revision>
  <dc:subject/>
  <dc:title/>
</cp:coreProperties>
</file>