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 марта 2017 года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мерах по организованному пропуску талых вод весеннего павод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организованного пропуска талых вод весеннего паводка 2017 года на основании Федерального Закона « Об общих принципах местного самоуправления в ФР» № 131-ФЗ от 16.09.2003 года ст.14 и Устава Шастовского сельсовета, Администрация Шастовского сельсове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противопаводковую комиссию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чкина Л.В.–Глава Шастовского сельсовета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ченко А.Н.- диспетчер ООО «Агроснрвис»,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комиссии (по согласованию)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Тарков А.И., наблюдатель гидропоста , по соглас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ечкин Г.Н., водитель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овоселов С.Н., 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Достовалов В.П., 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олосников Ю.В.,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пределить среди членов комиссии обязанности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комендовать руководителям предприятий и организаций всех форм собственности организовать работу по предупреждению подтопления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Шастовского сельсовет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2 марта 2017 года  «О мерах по                                               организованном пропуску тал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д весеннего паво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ЯЗАНОСТЕЙ СРЕДИ ЧЛЕ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ечкина Л.В.- председатель комиссии, ответственная за расчет сил и средств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квидации возможных ЧС, связанных с пропуском весенни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чкин Г.Н -ответственный за принятие  необходимых мер по закреплению моста от сноса в с.Шастово в  период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овоселов С.Н..-  ответственный за принятие  необходимых мер по закреплению моста от сноса в д.Секисово в  период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арков А.И.- ответственный за информация по уровню воды в реке Суерь в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олосников Ю.В.- ответственный за готовность плавсредств (лодка)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стовалов В.П.- ответственный за готовность плавсредств (лодка) д.Секис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Харченко А.Н.- ответственный за  предоставление транспорта на случай Ч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7:00Z</dcterms:created>
  <dc:creator>user</dc:creator>
  <dc:description/>
  <cp:keywords/>
  <dc:language>en-US</dc:language>
  <cp:lastModifiedBy>Шастово</cp:lastModifiedBy>
  <cp:lastPrinted>2018-03-20T10:35:00Z</cp:lastPrinted>
  <dcterms:modified xsi:type="dcterms:W3CDTF">2018-03-20T05:36:00Z</dcterms:modified>
  <cp:revision>3</cp:revision>
  <dc:subject/>
  <dc:title>КУРГАНСКАЯ ОБЛАСТЬ</dc:title>
</cp:coreProperties>
</file>