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9 июля 2018 года  № 3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заключения специального инвестиционного контракта в Шастовском сельсове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соответствии с Федеральным законом от 31 декабря 2014 год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488-ФЗ «О промышленной политике в Российской Федерации», Постановлением Правительства Российской Федерации  от 16 июля 2015 года №708 «О специальных инвестиционных контрактах для отдельных отраслей промышленности», Администрация Шастовского  сельсовета ПОСТАНОВЛЯЕТ:</w:t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1. Утвердить Порядок заключения специального инвестиционного контракта в Шастовском сельсовете согласно приложению 1 к настоящему постановлению.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2. Создать комиссию по оценке возможности заключения специальных инвестиционных контрактов и утвердить ее состав согласно приложению 2 к настоящему постановлению.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 Утвердить Положение о комиссии по оценке возможности заключения специальных инвестиционных контрактов согласно приложению 3 к настоящему постановлению.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4.  Настоящее постановление 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 Контроль за исполнением настоящего постановления оставлю за собой.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лава Шастовского сельсовета                                       Л.В.Речкина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tbl>
      <w:tblPr>
        <w:tblW w:w="9571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иложение 1 к постановлению Администрации Шастовского  сельсовета от  9 июля 2018года  №  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заключения специального инвестиционного контракта в Шастовском сельсовете»</w:t>
            </w:r>
          </w:p>
        </w:tc>
      </w:tr>
    </w:tbl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заключения специального инвестиционного контракта 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Шастовском сельсовете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заключения специального инвестиционного контракта в Шастовском сельсовете (далее – Порядок) определяет правила заключения специальных инвестиционных контрактов Администрацией Шастовского сельсовета и распространяется на меры стимулирования деятельности в сфере промышленности, осуществляемые за счет средств бюджета Шастовского сельсовет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Специальный инвестиционный контракт заключается от имени </w:t>
      </w:r>
      <w:r>
        <w:rPr>
          <w:rFonts w:cs="Times New Roman" w:ascii="Times New Roman" w:hAnsi="Times New Roman"/>
          <w:sz w:val="28"/>
          <w:szCs w:val="28"/>
        </w:rPr>
        <w:t>Шастовского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сельсовета Администрацией </w:t>
      </w:r>
      <w:r>
        <w:rPr>
          <w:rFonts w:cs="Times New Roman" w:ascii="Times New Roman" w:hAnsi="Times New Roman"/>
          <w:sz w:val="28"/>
          <w:szCs w:val="28"/>
        </w:rPr>
        <w:t>Шастовского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сельсовета (далее - Администрация), с юридическим лицом или индивидуальным предпринимателем, принимающими на себя обязательства в предусмотренный специальным инвестиционным контрактом срок, своими силами или с привлечением иных лиц создать либо модернизировать и (или) освоить производство промышленной продукции на территории </w:t>
      </w:r>
      <w:r>
        <w:rPr>
          <w:rFonts w:cs="Times New Roman" w:ascii="Times New Roman" w:hAnsi="Times New Roman"/>
          <w:sz w:val="28"/>
          <w:szCs w:val="28"/>
        </w:rPr>
        <w:t>Шастовского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сельсовета (далее - инвестор)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 Специальный инвестиционный контракт заключается на срок, равный сроку выхода инвестиционного проекта на проектную операционную прибыль в соответствии с бизнес-планом инвестиционного проекта, увеличенному на пять лет, но не более 10 лет.</w:t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4. Специальный инвестиционный контракт заключается с целью развития промышленности на территории  </w:t>
      </w:r>
      <w:r>
        <w:rPr>
          <w:rFonts w:cs="Times New Roman" w:ascii="Times New Roman" w:hAnsi="Times New Roman"/>
          <w:sz w:val="28"/>
          <w:szCs w:val="28"/>
        </w:rPr>
        <w:t>Шастовского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сельсовет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bidi="ru-RU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. Документы, необходимые для заключения специального инвестиционного контракта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заключения специального инвестиционного контракта инвестор представляет в Администрацию заявление о заключении специального инвестиционного контракта (далее – заявление) по форме согласно приложению к настоящему Порядку и следующие документы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веренные копии документов, подтверждающие намерение вложения инвестиций в инвестиционный проект в размере не менее 50 млн рублей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полагаемого перечня мер стимулирования деятельности в сфере промышленности (далее – меры стимулирования) из числа мер, предусмотренных Федеральным законом от 31 декабря 2014 года №488-ФЗ «О промышленной политике в Российской Федерации», или из числа мер поддержки субъектов деятельности в сфере промышленности, установленных муниципальными правовыми актам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полагаемого перечня обязательств инвестора и (или) привлеченного лица (в случае его привлечения)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й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мероприятий инвестиционного проекта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ъеме инвестиций в инвестиционный проект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(в денежном выражении) произведенной и реализованной продукции (ежегодно на конец календарного года и к окончанию срока действия специального инвестиционного контракта)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ланируемых к внедрению наилучших доступных технологий, предусмотренных Федеральным законом от 10 января 2002 года №7-ФЗ «Об охране окружающей среды»  (в случае их внедрения)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алогов, планируемых к уплате по окончании срока действия специального инвестиционного контракта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ю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действия специального инвестиционного контракта;</w:t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ваемых рабочих мест в ходе реализации инвестиционного проекта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казатели, характеризующие выполнение инвестором принятых обязательств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участия привлеченного лица в заключении специального инвестиционного контракта заявление, указанное в настоящем пункте, должно быть подписано также привлеченным лицом.</w:t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заключения специального инвестиционного контракта, в ходе которого создается или модернизируется производство промышленной продукции, инвестор в составе заявления с документами, указанными в пункте 5 настоящего Порядка, представляет документы, подтверждающие намерение создания или модернизации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;</w:t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разработку проектной документаци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строительство или реконструкцию производственных зданий и сооружений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 не менее 25 %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</w:t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дтверждающими документами, предусмотренными пунктом 7 настоящего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ля заключения специального инвестиционного контракта, в ходе которого осваивается производство промышленной продукции, отнесенной к промышленной продукции, не имеющей произведенных в Российской Федерации аналогов, инвестор в составе заявления с документами, указанными в пункте 5 настоящего Порядка, представляет документы, подтверждающие, что в ходе реализации инвестиционного проекта осваивается производство промышленной продукции, не имеющей произведенных в Российской Федерации аналогов, и копию инвестиционного соглашения (соглашений) или предварительного договора (договоров) о реализации инвестиционного проекта (при наличии)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Этапы заключения специального инвестиционного контракта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заключения специального инвестиционного контракта инвестор представляет в Администрацию заявление.</w:t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явление может быть подано инвестором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электронном виде (сканкопии) на адрес электронной почты Администраци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дминистрация в срок не более 30 рабочих дней со дня получения заявления способами, указанными в пункте 10 настоящего Порядка, регистрирует  обращение и осуществляет его предварительное рассмотрение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министрация не позднее 30 рабочих дней со дня поступления документов, указанных в пунктах 5-8 Порядка, направляет их с предварительным заключением о соответствии заявления инвестора и представленных документов пунктам 5-8 Порядка в комиссию по оценке возможности заключения специальных инвестиционных контрактов (далее – Комиссия) для рассмотрения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миссия в течение 30 рабочих дней рассматривает документы, указанные в пунктах 5-8 Порядка, и предварительное заключение, указанное в пункте 13 Порядка, и принимает решение о возможности (невозможности) заключения специального инвестиционного контракта на предложенных инвестором условиях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подготовке решения Комиссия не вправе вносить изменения в перечень обязательства инвестора и (или) привлеченного лица и в предложенные инвестором характеристики инвестиционного проекта, указанные в подпункте 4 пункта 5 Порядк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миссия не позднее 60 рабочих дней со дня поступления в Администрацию документов направляет в Администрацию заключение, в котором содержится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мер стимулирования, осуществляемых в отношении инвестора и (или) привлеченного лица;</w:t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ень обязательств инвестора и привлеченного лица (в случае его привлечения)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действия специального инвестиционного контракта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мероприятий инвестиционного проекта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ъем инвестиций в инвестиционный проект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шение Комиссии о возможности (невозможности) заключения специального инвестиционного контракт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миссия принимает решение о невозможности заключения специального инвестиционного контракта в следующих случаях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вестиционный проект не соответствует целям, указанным в пункте 4 Порядка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ные инвестором заявление и документы не соответствуют пунктам 5-8 Порядка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и одна из указанных в заявлении инвестора мер стимулирования, предложенных в отношении инвестора и (или) привлеченного лица, не соответствует действующему законодательству.</w:t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ключение Комиссии направляется Администрацией в течение 10 рабочих дней со дня его получения лицам, участвующим в заключении специального инвестиционного контракта. При этом в случае направления заключения Комиссии, содержащего решение о возможности заключения специального инвестиционного контракта, одновременного с таким заключением Администрация направляет проект специального инвестиционного контракта, составленный Администрацией с учетом указанного заключения Комиссии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Инвестор в течение 10 рабочих дней со дня получения проекта специального инвестиционного контракта направляет в Администрацию подписанный специальный инвестиционный контракт, либо оформленный в письменном виде отказ инвестора от подписания специального инвестиционного контракта, либо протокол разногласий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течение 10 рабочих дней со дня получения протокола разногласий Администрация проводит переговоры с инвестором для урегулирования таких разногласий, подписания специального инвестиционного контракта на условиях, указанных в заключении Комиссии, содержащим решение о возможности заключения специального инвестиционного контракта, либо получения отказа инвестора или привлеченного лица от подписания специального инвестиционного контракт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лучае неполучения Администрацией в течение 20 рабочих дней со дня направления инвестору специального инвестиционного контракта, подписанного инвестором, протокола разногласий или отказа от подписания специального инвестиционного контракта инвестор считается отказавшимся от подписания специального инвестиционного контракта.</w:t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течение 10 рабочих дней со дня получения подписанного инвестором специального инвестиционного контракта Администрация направляет специальный инвестиционный контракт для подписания Главе Шастовского сельсовет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рядку заключения специального инвестиционного контракта в Шастовском сельсовете</w:t>
            </w:r>
          </w:p>
        </w:tc>
      </w:tr>
    </w:tbl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специального инвестиционного контракта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заключения специального инвестиционного контракта ___________________________________________________________,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инвестора)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*__________________________________________________________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, КПП* _____________________________________________________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, адрес (для юридического лица) / адрес регистрации по месту пребывания либо по месту жительства (для индивидуального предпринимателя): _____________________________________________________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заключить с ним специальный инвестиционный контракт для реализации инвестиционного проекта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инвестиционного проекта)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овиях, указанных в Порядке заключения специального инвестиционного контракта (далее – Порядок)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олнению специального инвестиционного контракта привлекается**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привлечения инвестором иного лица для исполнения специального инвестиционного контракта, которое будет участвовать в подписании специального инвестиционного контракта, указывается его полное наименование)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, КПП ______________________________________________________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, адрес (для юридического лица) / адрес регистрации по месту пребывания либо по месту жительства (для индивидуального предпринимателя):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является _____________________________________________________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, чем является привлекаемое лицо по отношению к инвестору: дочерним, зависимым обществом, или указывается иное основание привлечения данного лица для участия в инвестиционном проекте)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инвестору, что подтверждается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прилагаемого к заявлению документа, подтверждающего дочерний/ зависимый характер привлекаемого лица, либо подтверждающего иное основание привлечения лица для участия в инвестиционном проекте)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торое участвует в исполнении специального инвестиционного контракта на условиях, указанных в Порядке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тношении ___________________________________________________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наименование инвестора и привлеченного лица (в случае его привлечения))</w:t>
      </w:r>
    </w:p>
    <w:p>
      <w:pPr>
        <w:pStyle w:val="Normal"/>
        <w:spacing w:before="0" w:after="0"/>
        <w:ind w:left="-425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оводится процедура ликвидации (для юридического лица), отсутствует решение арбитражного суда о признании (юридического лица, индивидуального предпринимателя) банкротом и об открытии конкурсного производства, а также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роводимые процедуры)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оцедуры, предусмотренные Федеральным законом от 26.10.2002 г. №127-ФЗ «О несостоятельности (банкротстве)»: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казываются проводимые процедуры)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(их) деятельность в порядке, предусмотренном Кодексом Российской Федерации об административных правонарушениях, не приостановлена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лансовая стоимость активов инвестора и привлеченного лица (в случае его привлечения) по данным бухгалтерской отчетности за последний завершенный отчетный период составляет соответственно __________________ тыс. руб. и ____________________ тыс. руб.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долженность инвестора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составляет _________________ тыс. руб.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долженность привлеченного лица (в случае его привлечения)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составляет __________________ тыс. руб.**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 аффилированными лицами ____________________________</w:t>
      </w:r>
    </w:p>
    <w:p>
      <w:pPr>
        <w:pStyle w:val="Normal"/>
        <w:spacing w:before="0" w:after="0"/>
        <w:ind w:left="-42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инвестора)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____________________________________________________________,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ются все аффилированные лица инвестора, определяемые в соответствии со статьей 53.2 Гражданского кодекса Российской Федерации)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аффилированными лицами ____________________________________________</w:t>
      </w:r>
    </w:p>
    <w:p>
      <w:pPr>
        <w:pStyle w:val="Normal"/>
        <w:spacing w:before="0" w:after="0"/>
        <w:ind w:left="-425"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привлеченного лица (в случае его привлечения))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 ____________________________________________________________,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яются все аффилированные лица привлеченного лица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случае его привлечения, определяемые в соответствии со статьей 53.2 Гражданского кодекса Российской Федерации)</w:t>
      </w:r>
    </w:p>
    <w:p>
      <w:pPr>
        <w:pStyle w:val="Normal"/>
        <w:spacing w:before="0" w:after="0"/>
        <w:ind w:left="-425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в случае принятия Администрацией решения о возможности заключения специального инвестиционного контракта на основании настоящего заявления ________________________________________</w:t>
      </w:r>
    </w:p>
    <w:p>
      <w:pPr>
        <w:pStyle w:val="Normal"/>
        <w:spacing w:before="0" w:after="0"/>
        <w:ind w:left="-425"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инвестора)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о подписать специальный инвестиционный контракт на условиях, соответствующих настоящему заявлению и форме специального инвестиционного контракта, являющейся приложением к Порядку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м лицом по настоящему заявлению является: _____________________________________________________________________.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фамилия, имя, отчество, контактный телефон и адрес электронной почты)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яются документы, прилагаемые к заявлению, в соответствии с заявлением и пунктами 5-8 Порядка)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-инвестора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(расшифровка подписи)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, дата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-426" w:firstLine="7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» - инвестор, зарегистрированный в соответствии с законодательством иностранного государства, указывает аналогичные данные (при наличии).</w:t>
      </w:r>
    </w:p>
    <w:p>
      <w:pPr>
        <w:pStyle w:val="Style18"/>
        <w:spacing w:before="0" w:after="0"/>
        <w:ind w:left="-426"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*» - в случае, если привлеченное к участию в инвестиционном проекте лица не участвуют в подписании специального инвестиционного контракта, данное предложение в заявление не включается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иложение 2 к постановлению Администрации Шастовского  сельсовета от 9 июля 2018 года № 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заключения специального инвестиционного контрактв Шастовском сельсовете»</w:t>
            </w:r>
          </w:p>
        </w:tc>
      </w:tr>
    </w:tbl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оценке возможности заключения 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х инвестиционных контрактов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2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ина Людмил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Шастовского сельсовета, председатель комиссии по оценке возможности заключения специальных инвестиционных контрактов (далее – Комисс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а Ирина Геннад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Шастовской сельской Думы , заместитель председателя Комиссии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Администрации Шастовского сельсовета, секретарь Комиссии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Николай И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утат Шастовской сельской Ду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ина Галина Васи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епутат Шастовской сельской Думы       (по согласованию)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Приложение 3 к постановлению Администрации  Шастовского сельсовета от  9 июля 2018 года  № 30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заключения специального инвестиционного контракта в Шастовском сельсовете»</w:t>
            </w:r>
          </w:p>
        </w:tc>
      </w:tr>
    </w:tbl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оценке возможности заключения 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х инвестиционных контрактов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before="0" w:after="0"/>
        <w:ind w:left="-425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комиссии по оценке возможности заключения специальных инвестиционных контрактов (далее – Положение) определяет порядок формирования и осуществления деятельности комиссии по оценке возможности заключения специальных инвестиционных контрактов (далее – Комиссия)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создается при Администрации Шастовского сельсовета (далее – Администрация)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в своей деятельности руководствуется действующим законодательством Российской Федерации и муниципальными правовыми актами Шастовского сельсовет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Комиссии утверждается Администрацией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участию в работе Комиссии по решению ее председателя могут привлекаться депутатами Шастовской сельской Думы (по согласованию), представителя промышленных, кредитных, научных и общественных организаций (по согласованию) с правом голоса (далее – участники с правом голоса), в компетенции которых находятся рассматриваемые вопросы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ь и задачи Комиссии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Целью Комиссии является определение возможности заключения специальных инвестиционных контрактов между Администрацией и инвесторами в части создания либо модернизации производства промышленной продукции на территории Шастовского  сельсовет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дачами Комиссии являются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коллегиального решения о возможности (невозможности) заключения специального инвестиционного контракта между Администрацией и инвесторам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заключения о возможности (невозможности) заключения специального инвестиционного контракта между Администрацией и инвесторами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работы Комиссии</w:t>
      </w:r>
    </w:p>
    <w:p>
      <w:pPr>
        <w:pStyle w:val="Normal"/>
        <w:spacing w:before="0" w:after="0"/>
        <w:ind w:left="-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став Комиссии утверждается постановлением Администрации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став Комиссии входят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едатель Комисси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ститель председателя Комисси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кретарь Комисси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лены Комиссии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остав Комиссии включаются сотрудники Администрации, представители организаций всех организационно-правовых форм (по согласованию). Численность членов Комиссии – 5 человек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зыв и проведение заседаний Комиссии обеспечивает Администрация по мере необходимости при наличии заявлений о заключении специальных инвестиционных контрактов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седатель Комиссии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работу Комисси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ет перечень, сроки и порядок рассмотрения вопросом на заседаниях Комисси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ует планирование работы Комисси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едательствует на заседаниях Комисси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ставляет Комиссию во взаимоотношениях с органами государственной власти, органами местного самоуправления и организациями всех организационно-правовых форм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тверждает список участников с правом голоса для участия в каждом конкретном заседании Комиссии;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отсутствие председателя Комиссии его обязанности исполняет заместитель председателя Комиссии по согласованию с ним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миссия для осуществления своих функций имеет право: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заимодействовать по вопросам, входящим в ее компетенцию, с органами государственной власти, органами местного самоуправления и организациями всех организационно-правовых форм, получать от них необходимые материалы и информацию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седании Комиссии считается правомочным для принятия решений, если на нем присутствует не менее половины ее членов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ведомление о предстоящем заседании Комиссии и необходимые материалы рассылаются Администрацией по поручению председателя Комиссии ее членам и участникам с правом голоса не позднее одной недели до дня проведения заседания Комиссии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Члены Комиссии и участники с правом голоса обладают равными правами при обсуждении вопросов, рассматриваемых на заседании Комиссии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Члены Комиссии и участники с правом голоса обязаны заявить самоотвод в случае наличия в соответствии с действующим законодательством Российской Федерации аффилированности по отношению к инвестору и (или) привлеченному лицу при рассмотрении вопросов в отношении конкретного специального инвестиционного контракт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 результатам рассмотрения и обсуждения материалов Комиссии принимается решение о подготовке заключения Комиссии о возможности (невозможности) заключения специального инвестиционного контракта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шения комиссии оформляются протоколом заседания Комиссии, который подписывается председателем Комиссии, всеми присутствующими на заседании Комиссии членами Комиссии и участниками  с правом голоса. Письменные мнения, поданные отсутствующими членами Комиссии и участниками с правом голоса, прилагаются к протоколу заседания Комиссии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Информационно-аналитическое и материально-техническое обеспечение деятельности Комиссии осуществляется Администрацией.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05:00Z</dcterms:created>
  <dc:creator>Nachyur</dc:creator>
  <dc:description/>
  <cp:keywords/>
  <dc:language>en-US</dc:language>
  <cp:lastModifiedBy>Шастово</cp:lastModifiedBy>
  <cp:lastPrinted>2018-07-09T08:28:00Z</cp:lastPrinted>
  <dcterms:modified xsi:type="dcterms:W3CDTF">2018-07-09T09:20:00Z</dcterms:modified>
  <cp:revision>6</cp:revision>
  <dc:subject/>
  <dc:title/>
</cp:coreProperties>
</file>