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21 марта  2018 года № 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695</wp:posOffset>
                </wp:positionH>
                <wp:positionV relativeFrom="paragraph">
                  <wp:posOffset>95250</wp:posOffset>
                </wp:positionV>
                <wp:extent cx="5181600" cy="2061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06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знании утратившим силу постановления Администрации Шастовского сельсовета от 26 августа 2015 года № 51 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 утверждении административного регламента по предоставлению муниципальной услуги по 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доставлению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емельных участков, находящихся в муниципальной собственности Шастовского сельсовета, и земельных участков, государственная собственность на которые не разграничена на территории Шастовского сельсовета, на которых расположены здания, сооружени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162.35pt;mso-wrap-distance-left:9.05pt;mso-wrap-distance-right:9.05pt;mso-wrap-distance-top:0pt;mso-wrap-distance-bottom:0pt;margin-top:7.5pt;mso-position-vertical-relative:text;margin-left: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знании утратившим силу постановления Администрации Шастовского сельсовета от 26 августа 2015 года № 51 «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 утверждении административного регламента по предоставлению муниципальной услуги по 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редоставлению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емельных участков, находящихся в муниципальной собственности Шастовского сельсовета, и земельных участков, государственная собственность на которые не разграничена на территории Шастовского сельсовета, на которых расположены здания, сооружения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риведения нормативной правовой базы  Администрации Шастовского сельсовета в соответствие с действующим законодательством,  Администрация Шастовского сельсовет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600" w:leader="none"/>
          <w:tab w:val="left" w:pos="0" w:leader="none"/>
          <w:tab w:val="left" w:pos="1003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знать утратившим силу  постановление Администрации Шастовского сельсовета от 26 августа 2015 года № 51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по п</w:t>
      </w:r>
      <w:r>
        <w:rPr>
          <w:sz w:val="28"/>
          <w:szCs w:val="28"/>
        </w:rPr>
        <w:t xml:space="preserve">редоставлению </w:t>
      </w:r>
      <w:r>
        <w:rPr>
          <w:bCs/>
          <w:sz w:val="28"/>
          <w:szCs w:val="28"/>
        </w:rPr>
        <w:t>земельных участков, находящихся в муниципальной собственности Шастовского сельсовета, и земельных участков, государственная собственность на которые не разграничена на территории Шастовского сельсовета, на которых расположены здания, сооружения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-600" w:leader="none"/>
          <w:tab w:val="left" w:pos="0" w:leader="none"/>
          <w:tab w:val="left" w:pos="10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ие постановление обнародовать в местах определенных Уставом Шастовского сельсовета Варгашинского района Курганской области.</w:t>
      </w:r>
    </w:p>
    <w:p>
      <w:pPr>
        <w:pStyle w:val="Normal"/>
        <w:tabs>
          <w:tab w:val="clear" w:pos="708"/>
          <w:tab w:val="left" w:pos="-600" w:leader="none"/>
          <w:tab w:val="left" w:pos="0" w:leader="none"/>
          <w:tab w:val="left" w:pos="10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фициального обнародовани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Контроль за выполнением настоящего постановления  оставляю за соб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Глава  Шастовского  сельсовета </w:t>
        <w:tab/>
        <w:tab/>
        <w:t xml:space="preserve">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567" w:right="-427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09:00Z</dcterms:created>
  <dc:creator>user</dc:creator>
  <dc:description/>
  <cp:keywords/>
  <dc:language>en-US</dc:language>
  <cp:lastModifiedBy>Шастово</cp:lastModifiedBy>
  <cp:lastPrinted>2018-03-22T09:59:00Z</cp:lastPrinted>
  <dcterms:modified xsi:type="dcterms:W3CDTF">2018-03-22T04:59:00Z</dcterms:modified>
  <cp:revision>7</cp:revision>
  <dc:subject/>
  <dc:title>КУРГАНСКАЯ ОБЛАСТЬ</dc:title>
</cp:coreProperties>
</file>