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18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Шастовского сельсовета от 06.03.2014 г № 12 «Об утверждении плана мероприятий по профилактике терроризма и экстремизма и противодействию нелегальной миграции на территории Шастовского сельсовета на 2014-2018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нормативно-правовой  базы Администрации Шастовского сельсовета в соответствии с действующим законодательством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Признать утратившим силу постановление  Администрации Шастовского сельсовета от 06.03.2014 г № 12 «Об утверждении плана мероприятий по профилактике терроризма и экстремизма и противодействию нелегальной миграции на территории Шастовского сельсовета на 2014-2018годы» 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обнародовать  в местах определенных Уставом Шастовского  сельсовета Варгашинского района Курган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27:00Z</dcterms:created>
  <dc:creator>user</dc:creator>
  <dc:description/>
  <dc:language>en-US</dc:language>
  <cp:lastModifiedBy>Шастово</cp:lastModifiedBy>
  <cp:lastPrinted>2014-11-20T12:06:00Z</cp:lastPrinted>
  <dcterms:modified xsi:type="dcterms:W3CDTF">2018-03-13T04:27:00Z</dcterms:modified>
  <cp:revision>2</cp:revision>
  <dc:subject/>
  <dc:title>КУРГАНСКАЯ ОБЛАСТЬ</dc:title>
</cp:coreProperties>
</file>