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сентября 2018 года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28"/>
          <w:szCs w:val="28"/>
        </w:rPr>
        <w:t>Об обеспечении пожарной безопасности в осенне-зимний пожароопасный период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Шастовского  сельсовета в осенне-зимний период 2018-2019 годов, руководствуясь Федеральным законом от 21.12.1994 г № 69-ФЗ «О пожарной безопасности», от 06.10.2003 г № 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ть подготовку противопожарных  водоисточников  для работы в зимних условиях, организовать своевременную очистку подъездных пу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18-2019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сти ревизию всех тепло-, электроустановок и отопительных печей на пригодность  их к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дополнительный инструктаж по пожарной безопасности с работниками и провести работу по созданию защитных минерализованных полос на землях сельхозназначения граничащих с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 установления  устойчивого снежного  покрова провести работу по созданию защитных противопожарных минерализованных полос, удаление (сбор) сухой  растительности или другие мероприятия, предупреждающие распространение  огня при природных пожарах, на населенные пункты и другие объекты, граничащие с леснич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 не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х участках без контроля и вблизи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 складировать грубые корма на территории населенных пунктов и приусадебных  участках вблизи строений до установления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электропровода  с  поврежденной  или потеряв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щитные свойства изоля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ть без присмотра топящиеся печи, а также не поручать над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ими малолетни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Личному составу  муниципальной пожарной охр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еспечить подготовку помещений МППО, пожарной техники к эксплуатации в осенне-зимний период; 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ть подготовку водоисточников для их эксплуатации в осенне-зимний период 2018-2019 годов и беспрепятственного забора воды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Закрепить жилой сектор за личным составом муниципально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>4.Настоящее постановление обнародовать в местах определенных  Уставом Ша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0:00Z</dcterms:created>
  <dc:creator>user</dc:creator>
  <dc:description/>
  <cp:keywords/>
  <dc:language>en-US</dc:language>
  <cp:lastModifiedBy>Шастово</cp:lastModifiedBy>
  <cp:lastPrinted>2017-10-10T14:37:00Z</cp:lastPrinted>
  <dcterms:modified xsi:type="dcterms:W3CDTF">2018-09-26T05:22:00Z</dcterms:modified>
  <cp:revision>15</cp:revision>
  <dc:subject/>
  <dc:title>КУРГАНСКАЯ ОБЛАСТЬ</dc:title>
</cp:coreProperties>
</file>