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 декабря 2018 года № 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остановлением Администрации (Правительства) Курганской области от 07.08.2006 года № 258 « Об утверждении Правил охраны жизни людей на воде в Курганской области». В целях недопущения нарушений по обеспечению безопасности при подготовке культовых мероприятий « Крещение Господ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мероприятий по обеспечению безопасности при подготовке и проведении культовых мероприятий « Крещение Господне» на реке Суерь в с. Шастово ( приложение №1 настоящему постановлени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роведением мероприятия « Крещение Господне» Главу Шастовского сельсовета Речкину Людмилу Владимиров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  </w:t>
      </w:r>
      <w:r>
        <w:rPr>
          <w:color w:val="000000"/>
          <w:sz w:val="28"/>
          <w:szCs w:val="28"/>
        </w:rPr>
        <w:t>в    местах, определенных Уставом Шастовского сельсовета Варгашинского района Курган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над выполнением настоящего постановления оставляю за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</w:t>
        <w:tab/>
        <w:tab/>
        <w:tab/>
        <w:t>Л.В.Реч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Приложение 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 Шастовского сельсовета от 10 декабря 2018 №43</w:t>
      </w:r>
    </w:p>
    <w:p>
      <w:pPr>
        <w:pStyle w:val="Normal"/>
        <w:ind w:left="3540" w:hanging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лана мероприятий по обеспечению безопасности при подготовке и проведения культовых мероприятий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Крещение Господне» на р.Суерь в с.Шастово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1"/>
        <w:gridCol w:w="2138"/>
        <w:gridCol w:w="26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меропри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ть в прибрежной зоне водного объекта площадку для установки купел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ить границу места проведения культовых мероприятий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медперсонала, спасателей, сотрудников полиции во время проведения мероприят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20 часов до 24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9г. с 0 ч. до 12ч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уполномоченный   (по согласованию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ить купель. Глубина купели 1,5 мет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 20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 вход и выход из купел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января 2019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20 часов до 24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9г. с 0 ч. до 12ч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овый уполномоченный (по согласовани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ыезд и проезд автотранспортных средств через водные объекты в районе проведения культовых мероприяти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января 20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ый уполномоченный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ab/>
        <w:tab/>
        <w:t>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41:00Z</dcterms:created>
  <dc:creator>Владелец</dc:creator>
  <dc:description/>
  <cp:keywords/>
  <dc:language>en-US</dc:language>
  <cp:lastModifiedBy>Шастово</cp:lastModifiedBy>
  <cp:lastPrinted>2018-12-10T09:10:00Z</cp:lastPrinted>
  <dcterms:modified xsi:type="dcterms:W3CDTF">2018-12-10T04:10:00Z</dcterms:modified>
  <cp:revision>38</cp:revision>
  <dc:subject/>
  <dc:title/>
</cp:coreProperties>
</file>