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rFonts w:cs="Calibri"/>
          <w:b/>
          <w:bCs/>
        </w:rPr>
        <w:t xml:space="preserve"> </w:t>
      </w:r>
      <w:r>
        <w:rPr>
          <w:b/>
          <w:bCs/>
        </w:rPr>
        <w:tab/>
        <w:tab/>
        <w:tab/>
        <w:tab/>
        <w:t xml:space="preserve">                        </w:t>
      </w:r>
    </w:p>
    <w:p>
      <w:pPr>
        <w:pStyle w:val="Normal"/>
        <w:jc w:val="center"/>
        <w:rPr/>
      </w:pPr>
      <w:r>
        <w:rPr>
          <w:bCs/>
        </w:rPr>
        <w:tab/>
      </w:r>
      <w:r>
        <w:rPr>
          <w:rFonts w:eastAsia="Times New Roman" w:cs="Times New Roman" w:ascii="Times New Roman" w:hAnsi="Times New Roman"/>
          <w:b/>
          <w:lang w:eastAsia="ru-RU"/>
        </w:rPr>
        <w:t>КУРГАНСКАЯ ОБЛАСТЬ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АРГАШИНСКИЙ РАЙОН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ШАСТОВСКИЙ СЕЛЬСОВЕТ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АДМИНИСТРАЦИЯ ШАСТОВСКОГО  СЕЛЬСОВЕТА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ОСТАНОВЛЕНИЕ 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т 18   июня 2018года № 27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. Шастово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программы Шастовского сельсовета «Развитие физической культуры и спорта на территории Шастовского сельсовета на 2018 – 2020 годы»</w:t>
      </w:r>
    </w:p>
    <w:p>
      <w:pPr>
        <w:pStyle w:val="Normal"/>
        <w:ind w:right="-1"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-1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Бюджетным кодексом, Федеральным законом от 6 октября 2003 года № 131 – ФЗ  «Об общих принципах организации местного самоуправления в Российской Федерации», Уставом Шастовского  сельсовета Курганской области, постановлением Администрации Шастовского  сельсовета от 27 сентября  2013 года № 3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муниципальных программах Шастовского  сельсовета», Администрация Шастовского  сельсовета  ПОСТАНОВЛЯЕ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ind w:right="-1"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-1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муниципальную программу Шастовского  сельсове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физической культуры и спорта на территории Шастовского сельсовета на 2018 – 2020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-1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обнародовать в местах, определенных Уставом Шастовского  сельсовета Курганской област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-1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Шастовского  сельсовета                                 Л. В. Речкин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к постановлению Администрац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</w:rPr>
        <w:t>Шастовского сельсовета от 18 июня 2018 года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</w:rPr>
        <w:t>№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27  «Об утверждении муниципальной </w:t>
      </w:r>
    </w:p>
    <w:p>
      <w:pPr>
        <w:pStyle w:val="Normal"/>
        <w:ind w:left="424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ы Шастовского сельсовета «Развитие физической культуры и спорта на территории Шастовского сельсовета  на 2018 – 2020 годы»</w:t>
      </w:r>
    </w:p>
    <w:p>
      <w:pPr>
        <w:pStyle w:val="Normal"/>
        <w:ind w:left="424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424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униципальная  программа Шастовского сельсовета «Развитие физической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ьтуры и спор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на территории Шастовского сельсовета  на 2018 – 2020 годы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>ПАСПОРТ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муниципальной программы Шастовского сельсовета </w:t>
      </w:r>
      <w:r>
        <w:rPr>
          <w:rFonts w:cs="Times New Roman" w:ascii="Times New Roman" w:hAnsi="Times New Roman"/>
        </w:rPr>
        <w:t>«Развитие физической культуры и спорта на территории Шастовского сельсовета  на 2018 – 2020 годы»</w:t>
      </w:r>
    </w:p>
    <w:p>
      <w:pPr>
        <w:pStyle w:val="Normal"/>
        <w:rPr/>
      </w:pPr>
      <w:r>
        <w:rPr/>
        <w:t> </w:t>
      </w:r>
    </w:p>
    <w:tbl>
      <w:tblPr>
        <w:tblW w:w="950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33"/>
        <w:gridCol w:w="6572"/>
      </w:tblGrid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рограммы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целевая программа Шастовского сельсовета «Развитие физической культуры и спорта на территории Шастовского сельсовета  на 2018 – 2020 годы» (далее Программа).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е для разработки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ые законы: от 6 октября 2003 г. N 131-ФЗ "Об общих принципах организации местного самоуправления в Российской Федерации", от 4 декабря 2007 г. N 329-ФЗ "О физической культуре и спорте в Российской Федерации", Закон Курганской области от 10 ноября 2008 г. N 405 "О физической культуре и спорте в Курганской области"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 Президента Российской Федерации от 24 марта 2014 года N 172 "О Всероссийском физкультурно-спортивном комплексе "Готов к труду и обороне"(ГТО)"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 от 11.06.2014 N 540 "Об утверждении Положения о Всероссийском физкультурно-спортивном комплексе "Готов к труду и обороне" (ГТО)"</w:t>
            </w:r>
          </w:p>
        </w:tc>
      </w:tr>
      <w:tr>
        <w:trPr>
          <w:trHeight w:val="585" w:hRule="atLeast"/>
        </w:trPr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ый заказчик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сновные разработчики программы </w:t>
            </w:r>
          </w:p>
        </w:tc>
        <w:tc>
          <w:tcPr>
            <w:tcW w:w="657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ители муниципальной программы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стовская сельская Дума (по согласованию)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и и задачи программы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ю Программы является создание условий для всестороннего развития личности, физического совершенствования и укрепления здоровья населения  в процессе физкультурно-оздоровительной и спортивной деятельности, а также повышение конкурентоспособности спор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управления физкультурно-спортивным движение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формирование у различных категорий населения   потребности в систематических занятиях физической культурой и спортом, в том числе посредством введения и проведения мероприятий Всероссийского физкультурно-спортивного комплекса "Готов к труду и обороне" (ГТО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вышение доступности и качества физкультурно-спортивных услуг, предоставляемых всем категориям населения, в том числе инвалидам и лицам с ограниченными возможностями здоровь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азвитие физкультурно-спортивной инфраструктуры для занятий массовым спортом по месту жительства, в том числе посредством реализации регионального социального проекта "500 шагов до спортплощадки" и региональной Программы «Устойчивое развитие сельских территорий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развитие материально-технической базы массового спорта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 xml:space="preserve"> 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жнейшие индикаторы и показатели, позволяющие оценить ход программы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Доля населения, систематически занимающегося физической культурой и спортом, в общей численности населения.</w:t>
              <w:br/>
              <w:t xml:space="preserve">2. Доля детей и подростков в возрасте от 6 до 15 лет, проживающих на территории поселения, занимающихся в   спортивных секциях, в общей численности детей и подростков в возрасте от 6 до 15 лет, проживающих на территории поселени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личество квалифицированных   тренеров-общественников,   работающих по специальности.</w:t>
              <w:br/>
              <w:t xml:space="preserve">4.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  Эффективность использования существующих объектов спорта.</w:t>
              <w:br/>
              <w:t>7.  Уровень обеспеченности населения спортивными сооружениями, исходя из единовременной пропускной способности объектов физической культуры и спорта.</w:t>
              <w:br/>
              <w:t xml:space="preserve">8. Доля учащихся и студентов, выполнивших нормативы Всероссийского физкультурно-спортивного комплекса "Готов к труду и обороне" (ГТО), в общей численности учащихся и студентов, принявших участие в выполнении данных нормативов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Доля граждан, выполнивших нормативы Всероссийского физкультурно-спортивного комплекса "Готов к труду и обороне" (ГТО), в общей численности населения, принявшего участие в сдаче данных нормативов.  </w:t>
              <w:br/>
              <w:t xml:space="preserve"> 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и и этапы реализации Программы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8 – 2020 годы.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ы и источники финансирования программы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бюджета Шастовского сельсовета – 135 тыс. руб. в том числе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8 году – 60 тыс. руб.</w:t>
              <w:br/>
              <w:t>в 2019 году – 25 тыс. руб.</w:t>
              <w:br/>
              <w:t>в 2020 году – 50 тыс. руб.</w:t>
              <w:br/>
              <w:t xml:space="preserve"> 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жидаемые конечные результаты программы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мероприятий Программы в течение 2018– 2020 годов позволит обеспечить:</w:t>
              <w:br/>
              <w:t>- улучшение состояния физического здоровья населения, снижение заболеваемости за счет привлечения его к спортивной деятельности и формирования здорового образа жизни;</w:t>
              <w:br/>
              <w:t>- увеличение числа занимающихся физической культурой и спортом;</w:t>
              <w:br/>
              <w:t>- увеличение числа молодежи, способной к профессиональной деятельности и службе в Вооруженных Силах России;</w:t>
              <w:br/>
              <w:t>- снижение уровня криминализации в молодежной среде, профилактику наркомании, внедрение спортивного стиля жизни среди молодежи;</w:t>
              <w:br/>
              <w:t>- повышение уровня обеспеченности физкультурно-оздоровительными и спортивными сооружениями;</w:t>
              <w:br/>
              <w:t>- улучшение деятельности организаций физкультурно-спортивной направленности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ственные лица для контактов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ечкина Людмила Владимировна Глава Шастовского сельсовета,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shastovo</w:t>
            </w:r>
            <w:r>
              <w:rPr>
                <w:rFonts w:cs="Times New Roman" w:ascii="Times New Roman" w:hAnsi="Times New Roman"/>
              </w:rPr>
              <w:t>2011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1. Содержание проблемы и обоснование необходимости ее решения программными методами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ая культура и спорт являются одним из средств воспитания здорового поколения. Занятия физической культурой и спортом оказывают позитивное влияние на все функции организма человека, являются мощным средством профилактики заболеваний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ая культура и спорт являются составными элементами культуры личности и здорового образа жизни, значительно влияют не только на повышение физической подготовленности, улучшение здоровья, но и на поведение человека в быту, трудовом коллективе, на формирование личности и межличностных отношений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 главных направлений развития физической культуры и спорта является физическое воспитание детей, подростков и молодежи, что способствует решению многих важных проблем, таких как улучшение здоровья населения, увеличение продолжительности жизни и ее качества, профилактика правонарушений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 занятости детей, подростков и организация их досуга решалась путем привлечения к систематическим занятиям в физкультурно-спортивных секциях по месту жительства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енным фактором, обусловливающим недостатки в развитии физической культуры и спорта, является отсутствие личных мотиваций, заинтересованности, и потребности в физкультурных занятиях у значительной части населения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рживающими факторами развития физкультуры и спорта являю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лабый уровень материальной базы для занятий спорто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доступность качественной спортивной формы и инвентаря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принять более масштабные, адекватные решаемым проблемам меры, которые позволят обеспечить значительное улучшение здоровья граждан, уменьшить количество асоциальных проявлений, прежде всего среди подростков и молодежи. В связи с этим следует разработать и реализовать системные меры по более эффективному использованию потенциальных возможностей физической культуры и спорта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них должны быть такие меры, как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йствие индивидуальным занятиям спорто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любительского спорт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зрождение системы секций общефизической подготовки, ориентированных на лиц старшего возраста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популяризация игровых видов спорта в рамках занятий физической культурой в МОУ СОШ села Шастово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встает вопрос о необходимости разработки Программы развития физической культуры и спорта, которая должна стать исходным пунктом в улучшении спортивно-массового движения, детско-юношеского спорта в сельском поселении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физической культуры является одним из приоритетных направлений социально-экономической политики Администрации Шастовского сельсовет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По состоянию на 01.01.2017г. в поселении имеется 2 спортивных сооружения с единовременной пропускной способностью 25 человек, из 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адион без трибун – 0.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плоскостные спортивные сооружения – 0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волейбольные площадки – 0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поля (футбольные) – 0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ортивные залы – 1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ощадка для мини-футбола – 1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помещение для занятий теннисом – 0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в общеобразовательных учреждениях – 2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в домах культуры – 0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другие спортивные сооружения – 0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елении работают: детско-юношеские спортивные секции по   направлению тяжелая атлетик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Общая численность занимающихся физической культурой и спортом в  Шастовском сельском поселении – 106 (12% от общей численности населения Шастовского сельсовета), в том числ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в общеобразовательных учреждениях – 83 человека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в организациях – 23 чело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рритории Шастовского сельсовета работает 1 работник  по физической культуре 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учитель физической культуры МКОУ Шастовской СО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елении ежегодно проводят соревнования по различным видам спорта среди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учащихся МКОУ Шастовская СОШ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учащихся школ района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диционно проводя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егкоатлетические эстафеты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игра «Зарница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ортивные праздник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ругие спортивные мероприятия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существует ряд проблем, влияющих на развитие физической культуры и спорта в поселении, требующих решения, в том числ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недостаточное привлечение населения к регулярным занятиям (к 2020 году удельный вес населения, регулярно занимающегося физкультурой и спортом, должен достичь 20 процентов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оответствие уровня материальной базы и инфраструктуры физической культуры и спорта задачам развития массового спорта в поселении (низкий процент обеспеченности спортивными сооружениями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достаточное количество профессиональных тренерских кадр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достаточный уровень пропаганды физической культуры и спорта как составляющей здорового образа жизни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рограммы будет являться очередным этапом в решении указанных проблем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 выделить следующие основные преимущества программного метод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плексный подход к решению проблем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пределение полномочий и ответственност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нирование и мониторинг результатов реализации программы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рограммные мероприятия связаны с развитием массового спорта, включа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развитие физической культуры в МКОУ Шастовская СОШ села Шастов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физической культуры и спорта по месту жительства гражд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 и пропаганда физической культуры и спорт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инансирование развития и модернизацию спортивной инфраструктуры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призвана способствовать решению проблем в области физической культуры и спорта, что в конечном результате повысит доступность и качество спортивно-оздоровительных занятий, учебно-тренировочного процесса и проведения спортивных соревнований для различных категорий населе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При реализации мероприятий Программы в полном объеме, показатель населения систематически занимающегося физической культурой и спортом, предполагается к 2020 году увеличить до 18 – 20 процентов по сравнению с 12 процентами в 2016 году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b/>
          <w:bCs/>
        </w:rPr>
        <w:t>Раздел 2. Цели и задачи Программы</w:t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рограммы являются создание условий для укрепления здоровья населения, развитие инфраструктуры спорта и приобщение различных слоев населения области к регулярным занятиям физической культурой и спортом. Для достижения указанных целей необходимо решение следующих задач: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интереса различных категорий населения Центральненского сельского поселения к занятиям физической культурой и спортом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спортивной инфраструктуры для занятий массовым спортом по месту жительства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материально-технической базы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вершенствование системы управления физкультурно-спортивным движением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эффективности физического воспитания в учреждении образования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физической культуры и спорта среди инвалидов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b/>
          <w:bCs/>
        </w:rPr>
        <w:t>Раздел 3. Сроки реализации Программы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Мероприятия программы реализуются в течение 2018-2020 годов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2018 – 2019 годы – увеличение численности занимающихся физической культурой и спортом до 14% от общего числа жителей Шастовского сельсовета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2019 – 2020 годы – увеличение численности занимающихся физической культурой и спортом до 20% от общего числа жителей Шастовского сельсовета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b/>
          <w:bCs/>
        </w:rPr>
        <w:t>Раздел 4. Оценка социально-экономической эффективности реализации Программы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Оценка эффективности реализации Программы производится муниципальным заказчиком Программы в сроки, установленные для сдачи отчетности, путём соотнесения степени достижения основных целевых показателей Программы с уровнем её финансирования с начала реализации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ный показатель эффективности рассчитывается по формул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(Xn тек – Xn начальн)</w:t>
        <w:br/>
        <w:t>? Kn ------------------------------</w:t>
        <w:br/>
        <w:t>(Xn план – Xn начальн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= – х 100%,</w:t>
        <w:br/>
        <w:t>(Fтек / Fплан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n начальн – значение n-го целевого показателя (индикатора) на начало реализации Программ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n план – плановое значение показател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n тек – текущее значение показател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 план – плановая сумма финансирования по Программ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 тек – сумма финансирования на текущую дат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 – весовой коэффициент парамет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счете комплексного показателя эффективности используются следующие основные целевые показатели и их весовые коэффициент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15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5"/>
        <w:gridCol w:w="6375"/>
        <w:gridCol w:w="2395"/>
      </w:tblGrid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ение весового коэффициента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дельный вес населения Шастовского сельсовета, систематически занимающегося физической культурой и спортом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жителей, выполнивших нормативы Всероссийского физкультурно-спортивного комплекса "Готов к труду и обороне" (ГТО). 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 работников физической культуры и спорта, в том числе методистов-инструкторов и  внештатных общественников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ортивных сооружений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значении комплексного показателя эффективности 100 процентов и более эффективность реализации Программы признается высокой, при значении 95 процентов и менее – низкой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Программы оценивается по показателям, характеризующим улучшение физического здоровья, физической подготовленности детей, подростков и молодежи, приобщению их к здоровому образу жизни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Программы направлены на увеличение числа граждан, регулярно занимающихся физической культурой и спортом, что приведет к увеличению расходов на физическую культуру и спорт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 расходов на физическую культуру и спорт будет свидетельствовать об изменении отношения граждан к своему здоровью, физической культуре и спорту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экономический эффект от реализации Программы выразится в сокращении расходов государства на оказание медицинской помощи и выплату пособий по временной нетрудоспособности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b/>
          <w:bCs/>
        </w:rPr>
        <w:t>Раздел 5. Механизм реализации и порядок контроля за ходом реализации Программы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координация реализации, текущее управление и оперативный контроль за ходом реализации Программы осуществляется Администрацией Шастовского сельсовета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ероприятий Программы осуществляется в пределах и объёмах утверждённых сумм. Основные сведения о результатах реализации Программы, выполнении целевых показателей, а также о результатах реализации программных мероприятий размещаются в сети Интернет на сайте Администрации Варгашинского района (по согласованию)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выполнением Программы включает в себ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иодическую отчетность о реализации программных мероприят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за рациональным использованием финансовых средст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за качеством реализуемых программных мероприят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ab/>
        <w:tab/>
        <w:t>Раздел 6. Общая потребность в ресурсах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874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69"/>
        <w:gridCol w:w="2226"/>
        <w:gridCol w:w="769"/>
        <w:gridCol w:w="769"/>
        <w:gridCol w:w="709"/>
        <w:gridCol w:w="632"/>
      </w:tblGrid>
      <w:tr>
        <w:trPr/>
        <w:tc>
          <w:tcPr>
            <w:tcW w:w="3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есурсов</w:t>
            </w:r>
          </w:p>
        </w:tc>
        <w:tc>
          <w:tcPr>
            <w:tcW w:w="2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требность в (тыс. руб.)</w:t>
            </w:r>
          </w:p>
        </w:tc>
      </w:tr>
      <w:tr>
        <w:trPr/>
        <w:tc>
          <w:tcPr>
            <w:tcW w:w="3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8 г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9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0г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</w:tr>
      <w:tr>
        <w:trPr/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ие ресурсы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ые ресурсы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ресурсы: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</w:tr>
      <w:tr>
        <w:trPr/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й бюджет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</w:tr>
      <w:tr>
        <w:trPr/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бюджетные источники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b/>
          <w:bCs/>
        </w:rPr>
        <w:t>Раздел 7.  Сведения о наличии федеральных, областных, районных программ, предназначенных для достижения задач, совпадающих с задачами Программы.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bCs/>
        </w:rPr>
        <w:t xml:space="preserve">Региональная программа   "500 шагов до спортплощадки». Срок реализации 2015-2019 гг.  Социальный проект. Мероприятия проекта   включены на правах раздела в государственную программу Курганской области "Развитие физической культуры и спорта в Курганской области" на 2014-2019 годы. 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  </w:t>
      </w:r>
    </w:p>
    <w:p>
      <w:pPr>
        <w:pStyle w:val="Normal"/>
        <w:ind w:left="708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ая программа Курганской области "Устойчивое развитие сельских территорий Курганской области  на 2014-2017 годы и на период до 2010года».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b/>
          <w:bCs/>
        </w:rPr>
        <w:t>Раздел 8. Перечень мероприятий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415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1"/>
        <w:gridCol w:w="3988"/>
        <w:gridCol w:w="707"/>
        <w:gridCol w:w="707"/>
        <w:gridCol w:w="761"/>
        <w:gridCol w:w="2581"/>
      </w:tblGrid>
      <w:tr>
        <w:trPr/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3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мероприятия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(в   установленном порядке)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ы финансирования из местного бюджета (в установленном порядке) тыс. рублей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ители (в установленном порядке)</w:t>
            </w:r>
          </w:p>
        </w:tc>
      </w:tr>
      <w:tr>
        <w:trPr>
          <w:trHeight w:val="569" w:hRule="atLeas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</w:tr>
      <w:tr>
        <w:trPr>
          <w:trHeight w:val="621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7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Формирование потребности у населения в физическом совершенстве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пропагандистская поддержка программы в средствах массовой информации и печатных изданиях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сопровождение в сети интернет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дминистрация Шастовского сельсовета 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7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Совершенствование системы управления физкультурно-спортивным движением, кадровое обеспечение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базы данных основных показателей физкультурно-массовой работы в поселении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валифицированных тренерских кадров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7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Физическая культура в системе производства, по месту жительства и отдыха населения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и создание вновь материальной базы для занятий физической культуры и спортом: по месту жительства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стемы проведения физкультурно-оздоровительных мероприятий и соревнований по месту жительства и отдыха населения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7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Массовые физкультурно-спортивные мероприятия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астие в Спартакиадах Варгашинского района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по нормативам Всероссийского физкультурно-спортивного комплекса "Готов к труду и обороне" (ГТО)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Администрация Шастовского сельсовета  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спортивные мероприятия, посвященные Дню физкультурника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спортивные мероприятия по видам спорта в рамках борьбы с наркоманией «Спорт против наркотиков»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массовые мероприятия, посвященные знаменательным датам, отмечаемым в поселении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ествование лучших спортсменов   по итогам прошедшего спортивного сезона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имулирование активистов спортивного движения по итогам года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ортивного инвентаря и оборудования для занятий физкультурой и спортивных соревнований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.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7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 Развитие сети плоскостных спортивных сооружений в сельской местности</w:t>
            </w:r>
          </w:p>
        </w:tc>
      </w:tr>
      <w:tr>
        <w:trPr>
          <w:trHeight w:val="585" w:hRule="atLeast"/>
        </w:trPr>
        <w:tc>
          <w:tcPr>
            <w:tcW w:w="6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98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стройство детской спортивно-игровой площадки, в т.ч. изготовление проектно-сметной документации.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дминистрация Шастовского сельсовета </w:t>
            </w:r>
          </w:p>
        </w:tc>
      </w:tr>
      <w:tr>
        <w:trPr/>
        <w:tc>
          <w:tcPr>
            <w:tcW w:w="6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  <w:tr>
        <w:trPr>
          <w:trHeight w:val="585" w:hRule="atLeast"/>
        </w:trPr>
        <w:tc>
          <w:tcPr>
            <w:tcW w:w="6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98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волейбольной площадки, в т.ч. изготовление проектно-сметной документации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  <w:tr>
        <w:trPr>
          <w:trHeight w:val="585" w:hRule="atLeast"/>
        </w:trPr>
        <w:tc>
          <w:tcPr>
            <w:tcW w:w="6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398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уличных спортивных тренажеров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7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 Медицинское обеспечение и врачебный контроль за лицами, занимающимися физической культурой и спортом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дицинским и санитарно-гигиеническим обслуживанием массовых физкультурных и спортивных мероприятий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П с. Шастов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4:41:00Z</dcterms:created>
  <dc:creator>Людмила</dc:creator>
  <dc:description/>
  <dc:language>en-US</dc:language>
  <cp:lastModifiedBy>Шастово</cp:lastModifiedBy>
  <cp:lastPrinted>2018-06-25T09:39:00Z</cp:lastPrinted>
  <dcterms:modified xsi:type="dcterms:W3CDTF">2018-06-25T04:41:00Z</dcterms:modified>
  <cp:revision>2</cp:revision>
  <dc:subject/>
  <dc:title/>
</cp:coreProperties>
</file>