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 января  2014 года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Мостовского сельсовета в сумме 18191,13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7459,02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237,71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5386,4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864,76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43,1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05 декабря 2014 года № 26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Л.Л. Кор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Л. Бород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c400</cp:lastModifiedBy>
  <cp:lastPrinted>2014-01-29T10:11:00Z</cp:lastPrinted>
  <dcterms:modified xsi:type="dcterms:W3CDTF">2014-01-29T04:12:00Z</dcterms:modified>
  <cp:revision>35</cp:revision>
  <dc:subject/>
  <dc:title>КУРГАНСКАЯ ОБЛАСТЬ</dc:title>
</cp:coreProperties>
</file>