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О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2 декабря 2014 года  № 26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 Мостовск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становлении границ территории, на которой может быть созда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родная дружи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апреля 2014года №44-ФЗ «Об участии граждан в охране общественного порядка», законом Курганской области от 03.12.2014г. №947 «Об установлении границ муниципального образования Мостовского сельсовета, входящего в состав муниципального образования Варгашинского района», руководствуясь Уставом Мостовского сельсовета Варгашинского района Курганской области Мостовская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3"/>
        <w:ind w:firstLine="8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становить границы территории,в пределах которой создаётся добровольная народная дружина- границы муниципального образования Мостовского сельсовета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вступает в силу после официального обнародования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Контроль за выполнением настоящего решения возложить на председателя Мостовской сельской Думы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С.Л. Бородина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49:00Z</dcterms:created>
  <dc:creator>Upravlenie4503</dc:creator>
  <dc:description/>
  <cp:keywords/>
  <dc:language>en-US</dc:language>
  <cp:lastModifiedBy>c400</cp:lastModifiedBy>
  <cp:lastPrinted>2014-12-23T14:13:00Z</cp:lastPrinted>
  <dcterms:modified xsi:type="dcterms:W3CDTF">2014-12-23T09:13:00Z</dcterms:modified>
  <cp:revision>14</cp:revision>
  <dc:subject/>
  <dc:title>КУРГАНСКАЯ ОБЛАСТЬ</dc:title>
</cp:coreProperties>
</file>