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ГАНСКАЯ ОБЛАСТЬ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АЯ  СЕЛЬСКАЯ  ДУ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4 марта 2014  года  № 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 Мостовской  сельской Думы от  24 августа    2012  года  № 20  «Об утверждении Положения об организации ритуальных услуг и содержании мест захоронения на территории Мостовского сельсовет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нормативной правовой базы Мостовской сельской Думы в соответствие с действующим законодательством,  Мостовская  сельская Дум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Мостовской  сельской Думы от 24 августа 2912 года № 20 «Об утверждении Положения об организации ритуальных услуг и содержании мест захоронения на территории Мостовского сельсовета» следующие изменения: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звание решения, указанное в правом верхнем углу приложения к решению изложить в следующей редакции: «Об утверждении Положения об организации ритуальных услуг и содержании мест захоронения на территории Мостовского сельсовета»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вание приложения к решению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ЛОЖЕНИЕ ОБ ОРГАНИЗАЦИИ  РИТУАЛЬНЫХ УСЛУГ И  СОДЕРЖАНИИ   МЕСТ ЗАХОРОНЕНИЯ НА ТЕРРИТОРИИ  МОСТОВСКОГО  СЕЛЬСОВЕТ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пункт 3 пункта 2 статьи 2  после слова «человека» дополнить словами «, а также по созданию нового места погребения»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 статьи 3 слово «специальной» заменить словом «специализированной»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2 статьи 6 слова «Федеральным законом от 21.07.2005 г. №94-ФЗ «О размещении заказов на поставки товаров, выполнение работ, оказание услуг для государственных и муниципальных нужд»» заменить словами «Федеральным законом от 05.04.2013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редседателя Мостовской  сельской Думы  Кормину Л.Л.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стовской сельской Думы                                 Л.Л.Корм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С.Л.Бород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31:00Z</dcterms:created>
  <dc:creator>Upravlenie2</dc:creator>
  <dc:description/>
  <cp:keywords/>
  <dc:language>en-US</dc:language>
  <cp:lastModifiedBy>c400</cp:lastModifiedBy>
  <cp:lastPrinted>2014-03-11T13:57:00Z</cp:lastPrinted>
  <dcterms:modified xsi:type="dcterms:W3CDTF">2014-03-11T08:00:00Z</dcterms:modified>
  <cp:revision>9</cp:revision>
  <dc:subject/>
  <dc:title>КУРГАНСКАЯ ОБЛАСТЬ</dc:title>
</cp:coreProperties>
</file>