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О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10  ноября 2014 года  № 23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 Мостовск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решение Мостовской сельской Дум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3 ноября 2010 года № 22 «Об установлении земельного налог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Мостовского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Мостовского сельсовета Варгашинского района Курганской области Мостовская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3"/>
        <w:ind w:firstLine="81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1. Внести в решение Мостовской сельской Думы от 23 ноября 2010 года № 22 «Об установлении земельного налога на территории Мостовского сельсовета» следующее изменение: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4 изложить в следующей редакции:</w:t>
      </w:r>
    </w:p>
    <w:p>
      <w:pPr>
        <w:pStyle w:val="3"/>
        <w:ind w:hanging="0"/>
        <w:rPr/>
      </w:pPr>
      <w:r>
        <w:rPr>
          <w:b w:val="false"/>
          <w:sz w:val="28"/>
          <w:szCs w:val="28"/>
        </w:rPr>
        <w:tab/>
        <w:t>«4. Налогоплательщики-организации уплачивают авансовые платежи по налогу не позднее 30 апреля, 31 июля, 31 октября текущего налогового периода.</w:t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тогам налогового периода налогоплательщики-организации уплачивают налог не позднее 5 февраля года следующего за истекшим налоговым периодом.»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вступает в силу с 1 января 2015 года, но не ран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С.Л. Бородина</w:t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49:00Z</dcterms:created>
  <dc:creator>Upravlenie4503</dc:creator>
  <dc:description/>
  <cp:keywords/>
  <dc:language>en-US</dc:language>
  <cp:lastModifiedBy>user</cp:lastModifiedBy>
  <cp:lastPrinted>2014-11-12T08:14:00Z</cp:lastPrinted>
  <dcterms:modified xsi:type="dcterms:W3CDTF">2014-11-14T03:35:00Z</dcterms:modified>
  <cp:revision>10</cp:revision>
  <dc:subject/>
  <dc:title>КУРГАНСКАЯ ОБЛАСТЬ</dc:title>
</cp:coreProperties>
</file>