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февраля 2014 года 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Мост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Мо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Мо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Мостовском сельсовете, утвержденного решением  Мостовской сельской Думы от 28.04.2011 года № 11,   </w:t>
      </w:r>
      <w:r>
        <w:rPr>
          <w:b/>
          <w:sz w:val="28"/>
          <w:szCs w:val="28"/>
        </w:rPr>
        <w:t>Мо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24 февраля 2014 года публичные слушания по проекту решения Мостовской сельской Думы «О внесении изменений и дополнений в Устав Мо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Мостовского сельсовета, расположенное по адресу: Курганская область, Варгашинский район, с.Мостовское, ул.Советская №7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Мостовской сельской Думы «О внесении изменений и дополнений в Устав Мостовского сельсовета Варгашинского района Курганской области» принимаются рабочей группой до 5 марта 2014 года в помещении Мостовской сельской Думы, расположенном по адресу: Курганская область, Варгашинский район, с.Мостовское, улица Советская № 76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Мостовской сельской Думы Кормину Л.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Л.Л. 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Л. Бород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Мо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10 февраля 2014 года  № 3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по проекту решения Мостовской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14 года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, от 2 июля 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от 28 декабря 2013 года № 396-ФЗ «О внесении изменений в отдельные законодательные акты Российской Федерации», от 28 декабря 2013 года № 416-ФЗ « О внесении изменений в Федеральный закон «О лотереях» и отдельные законодательные акты Российской Федерации»,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</w:t>
      </w:r>
      <w:r>
        <w:rPr>
          <w:b/>
          <w:sz w:val="28"/>
          <w:szCs w:val="28"/>
        </w:rPr>
        <w:t>Мо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о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6 Устава дополнить подпунктом 8.1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остовского сельсовета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22 пункта 1 статьи 6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Варгашинск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ть утратившим силу подпункт 34 пункта 1 статьи 6 Уста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4) в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ункте 3 статьи 8</w:t>
        </w:r>
      </w:hyperlink>
      <w:r>
        <w:rPr>
          <w:sz w:val="28"/>
          <w:szCs w:val="28"/>
        </w:rPr>
        <w:t xml:space="preserve"> Устава слова «формирование и размещение муниципального заказа» заменить словами «осуществление закупок товаров, работ, услуг для обеспечения муниципальных нужд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ункт 10 статьи 8 Устава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0) организация профессионального образования и дополнительного профессионального образования Главы Мостовского сельсовета, депутатов Мостовской сельской Думы, муниципальных служащих и работников муниципальных учреждений;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атью 37 Устава дополнить пунктом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Курганской обла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татью 38 Устава дополнить пункто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Курганской област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8)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статью 47</w:t>
        </w:r>
      </w:hyperlink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Статья 47. Закупки для обеспечения муниципальных нуж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Закупки товаров, работ, услуг для обеспечения муниципальных нужд осуществляются за счет средств бюджета Мостовского сельсовета.».</w:t>
      </w:r>
    </w:p>
    <w:p>
      <w:pPr>
        <w:pStyle w:val="TextBodyIndent"/>
        <w:ind w:right="34" w:firstLine="708"/>
        <w:rPr/>
      </w:pPr>
      <w:r>
        <w:rPr/>
        <w:t>2. Настоящее решение вступает в силу в соответствии с действующим законодательством после его официального опубликования, за исключением подпункта 2 и подпунктов 6, 7 пункта 1 настоящего решения.</w:t>
      </w:r>
    </w:p>
    <w:p>
      <w:pPr>
        <w:pStyle w:val="TextBodyIndent"/>
        <w:ind w:right="34" w:firstLine="708"/>
        <w:rPr/>
      </w:pPr>
      <w:r>
        <w:rPr/>
        <w:t>Подпункт 2 пункта 1 настоящего решения вступает в силу с 1 июля 2014 года.</w:t>
      </w:r>
    </w:p>
    <w:p>
      <w:pPr>
        <w:pStyle w:val="TextBodyIndent"/>
        <w:ind w:right="34" w:firstLine="708"/>
        <w:rPr/>
      </w:pPr>
      <w:r>
        <w:rPr/>
        <w:t xml:space="preserve">Положения подпунктов 6 и 7 пункта 1 настоящего решения вступают в силу и применяются в отношении </w:t>
      </w:r>
      <w:r>
        <w:rPr>
          <w:szCs w:val="28"/>
        </w:rPr>
        <w:t>Мостовского</w:t>
      </w:r>
      <w:r>
        <w:rPr/>
        <w:t xml:space="preserve"> сельсовета в соответствии с Федеральным законом от </w:t>
      </w:r>
      <w:r>
        <w:rPr>
          <w:szCs w:val="28"/>
        </w:rPr>
        <w:t>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ле государственной регистрации обнародовать настоящее решение в местах, определенных Уставом.</w:t>
      </w:r>
    </w:p>
    <w:p>
      <w:pPr>
        <w:pStyle w:val="TextBodyIndent"/>
        <w:ind w:right="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Л.Л. 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Л. Бород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Мо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10 февраля 2014 года  №3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Мо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8"/>
                <w:szCs w:val="28"/>
              </w:rPr>
              <w:t>Кормина Людмила Леонидовна 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Мо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Ольга Филипп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о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ева Татьяна Его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о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кова Любовь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остовской сельск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а Маргарита Яковл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Мо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059A396864C1B0BFD9E3357CB3427E253B3D8ED865159CF012620FFCFA4C0722C74D79B0WEkBE" TargetMode="External"/><Relationship Id="rId3" Type="http://schemas.openxmlformats.org/officeDocument/2006/relationships/hyperlink" Target="consultantplus://offline/ref=5E526E4FC8F2C89B8D1CFAB001900BB4B969572505079FD87D717474A83ABF43F6FAC9DC36795066NCp4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11:00Z</dcterms:created>
  <dc:creator>Егорова</dc:creator>
  <dc:description/>
  <cp:keywords/>
  <dc:language>en-US</dc:language>
  <cp:lastModifiedBy>c400</cp:lastModifiedBy>
  <cp:lastPrinted>2014-02-11T08:57:00Z</cp:lastPrinted>
  <dcterms:modified xsi:type="dcterms:W3CDTF">2014-02-11T02:58:00Z</dcterms:modified>
  <cp:revision>5</cp:revision>
  <dc:subject/>
  <dc:title/>
</cp:coreProperties>
</file>