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23 сентября  2014года  №19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Мостовск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Мо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3 ноября   2010 года №22 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ого налога на территории Мостовского 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Мостовского сельсовета, Мо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Мостовской  сельской Думы от 23 ноября  2010 года  №22  «Об установлении земельного налога на территории Мостовского  сельсовета» следующие изменения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ункт 3 исключить;</w:t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2) в пункте 4 слова «не позднее 1 февраля» заменить словами «не позднее 5 февраля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4"/>
          <w:szCs w:val="24"/>
        </w:rPr>
        <w:t xml:space="preserve">Глава Мостовского сельсовета                                                  С.Л.Бородина      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8:00Z</dcterms:created>
  <dc:creator>Upravlenie4503</dc:creator>
  <dc:description/>
  <cp:keywords/>
  <dc:language>en-US</dc:language>
  <cp:lastModifiedBy>c400</cp:lastModifiedBy>
  <cp:lastPrinted>2014-09-26T11:05:00Z</cp:lastPrinted>
  <dcterms:modified xsi:type="dcterms:W3CDTF">2014-09-26T05:13:00Z</dcterms:modified>
  <cp:revision>25</cp:revision>
  <dc:subject/>
  <dc:title>КУРГАНСКАЯ ОБЛАСТЬ</dc:title>
</cp:coreProperties>
</file>