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30  мая 2014 года  № 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Мостов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Мо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5 декабря 2013 года № 28 «О бюджете Мо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4 год и на плановый период 2015 и 2016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, Мо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Мостовской сельской Думы  от 25 декабря 2013 года № 28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Мостовского сельсовета на 2014 год и на плановый период 2015 и 2016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Мостовского сельсовета на 2014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Мостовского сельсовета в сумме 4845,37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150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3339,37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279,37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950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2282,8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46,57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60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4990,07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144,7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6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8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Мостовской сельской Думы                                  </w:t>
      </w:r>
      <w:r>
        <w:rPr>
          <w:sz w:val="28"/>
          <w:szCs w:val="28"/>
        </w:rPr>
        <w:t>Л.Л. Кор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Мостовского сельсовета                                                        С. Л. Бород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Мостов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0  мая 2014 года № 8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Мо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5 декабря 2013 года № 28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5 декабря 2013 года № 28 «О бюджете</w:t>
            </w:r>
          </w:p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4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остовского сельсовета на 2014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4,7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45,3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90,0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4,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8"/>
        <w:gridCol w:w="6218"/>
        <w:gridCol w:w="1199"/>
        <w:gridCol w:w="241"/>
        <w:gridCol w:w="180"/>
      </w:tblGrid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Думы  от 30  мая  2014 года № 8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от 25 декабря 2013 года № 28 «О бюджете Мостовского         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6 к решению Мостовской сельской Ду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2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>от 25 декабря 2013 года № 28 «О бюджете</w:t>
            </w:r>
          </w:p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4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Мостов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4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9,97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0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29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4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07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650"/>
        <w:gridCol w:w="720"/>
        <w:gridCol w:w="900"/>
        <w:gridCol w:w="1080"/>
        <w:gridCol w:w="720"/>
        <w:gridCol w:w="1074"/>
        <w:gridCol w:w="6"/>
        <w:gridCol w:w="266"/>
      </w:tblGrid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Думы  от 30 мая  2014 года № 8  «О внесении изменений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от 25 декабря 2013 года № 28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Приложение 8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gridSpan w:val="6"/>
            <w:tcBorders/>
            <w:vAlign w:val="bottom"/>
          </w:tcPr>
          <w:p>
            <w:pPr>
              <w:pStyle w:val="Normal"/>
              <w:ind w:left="2635" w:hanging="0"/>
              <w:jc w:val="both"/>
              <w:rPr/>
            </w:pP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5 декабря 2013 года № 28 «О бюджете</w:t>
            </w:r>
          </w:p>
          <w:p>
            <w:pPr>
              <w:pStyle w:val="Normal"/>
              <w:ind w:left="2635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4 год и на                                </w:t>
            </w:r>
          </w:p>
          <w:p>
            <w:pPr>
              <w:pStyle w:val="Normal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Мостовского сельсовета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4 год 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0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9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ротиводействие коррупции в Мостовском сельсовет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исчислению стажа муниципаль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проведению аттест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ротиводействие коррупции в Мостовском сельсовет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ожарная безопасность Мостовского сельсовет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Благоустройство территории Мостовского сельсовет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Благоустройство территории Мостовского сельсовет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ротиводействие коррупции в Мостовском сельсовет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0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c400</cp:lastModifiedBy>
  <cp:lastPrinted>2014-05-30T09:44:00Z</cp:lastPrinted>
  <dcterms:modified xsi:type="dcterms:W3CDTF">2014-05-30T04:32:00Z</dcterms:modified>
  <cp:revision>176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