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УРГАНСКАЯ ОБЛАСТЬ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АРГАШИНСКИЙ РАЙОН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СТОВСКОЙ СЕЛЬСОВЕТ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СТОВСКАЯ СЕЛЬСКАЯ ДУМ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ШЕНИЕ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16 июня 2014года №1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.Мостовское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 ПОРЯДКЕ РАЗРАБОТКИ ПРОГНОЗА СОЦИАЛЬНО-ЭКОНОМИЧЕСКОГО РАЗВИТИЯ МОСТОВСКОГО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СЕЛЬСОВЕТА ВАРГАШИНСКОГО РАЙОНА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УРГАН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соответствии со статьей 173  Бюджетного кодекса Российской Федерации, Постановлением Правительства Курганской области от 23 мая 2011 года № 232 «О планировании социально-экономического развития муниципальных образований Курганской области», Уставом Мостовского сельсовета Варгашинского района Курганской области,  Мостовская сельская Дума Варгашинского района Курганской области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ШИЛА: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Установить Порядок разработки прогноза социально-экономического развития Мостовского сельсовета Варгашинского района Курганской области, согласно приложению. 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В целях подготовки материалов для разработки прогноза социально-экономического развития, рекомендовать руководителям организаций вне зависимости от организационно-правовой формы, расположенных на территории Мостовского сельсовета, представлять по запросу  Администрации Мостовского сельсовета информацию по основным показателям финансово-хозяйственной деятельности.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Настоящее постановление  вступает в силу со дня его принятия и  подлежит официальному обнародованию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седатель Мостовской сельской Думы                                    Л.Л.Кормина</w:t>
      </w:r>
    </w:p>
    <w:p>
      <w:pPr>
        <w:pStyle w:val="Style15"/>
        <w:rPr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Мостовского сельсовета                                                      С.Л.Бородина                                                        </w:t>
      </w:r>
      <w:r>
        <w:rPr>
          <w:sz w:val="24"/>
          <w:szCs w:val="24"/>
          <w:lang w:val="ru-RU" w:eastAsia="ru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остовской сельской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 16 июня 2014года  № 10</w:t>
        <w:br/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ЗРАБОТКИ ПРОГНОЗА СОЦИАЛЬНО-ЭКОНОМИЧЕСКОГО РАЗВИТИЯ МОСТОВ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й Порядок регламентирует разработку прогноза социально экономического развития Мостовского сельсове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– Прогноз) в целях: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) обоснования принятия решений органами местного самоуправления по вопросам социально-экономического развития, в соответствии с установленными полномочиями;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) составления проекта бюджета Мостовского сельсове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чередной финансовый год и  плановый период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. Прогноз разрабатывается в составе таблицы основных показателей социально-экономического развития Мо</w:t>
      </w:r>
      <w:r>
        <w:rPr>
          <w:rFonts w:cs="Times New Roman" w:ascii="Times New Roman" w:hAnsi="Times New Roman"/>
          <w:sz w:val="28"/>
          <w:szCs w:val="28"/>
          <w:lang w:val="ru-RU"/>
        </w:rPr>
        <w:t>стовског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на очередной финансовый год и  плановый период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 пояснительной записк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сновные принципы разработки Прогноза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>Информационной базой для разработки прогноза является: федеральные государственные статистические наблюдения; собственная информация Администрации Мостовского сельсовета, которой располагают соответствующие структурные подразделения органов местного самоуправления и учреждения, осуществляющие деятельность на территории  поселения; информация, предоставляемая организациями, расположенными и действующими на территории поселения.</w:t>
      </w:r>
    </w:p>
    <w:p>
      <w:pPr>
        <w:pStyle w:val="HTML1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оказателей социально-экономического развития Мо</w:t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>ст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разрабатывается на единой методологической основе с системой показателей социально-экономического развития Варгашинского района, в границах которого расположено поселение, в соответствии с требованиями, установленными нормативными правовыми актами Курганской области.  По усмотрению Администрации Мостовского сельсовета, она может быть дополнена другими показа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. Прогноз развития Мостовского сельсовет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6. В пояснительной записке к прогнозу приводится обоснование параметров прогноза, в том числе их сопоставление с ранее утвержденными параметрами. с указанием причин и факторов прогнозируемых изменен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Порядок и организация разработки Прогно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lang w:val="ru-RU" w:eastAsia="ru-RU"/>
        </w:rPr>
        <w:t>7. Работа по разработке Прогноза начинается не позднее 1 июл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lang w:val="ru-RU" w:eastAsia="ru-RU"/>
        </w:rPr>
        <w:t xml:space="preserve">8.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 Мостовского сельсов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1) проводит организационную работу по разработке и формированию прогно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) осуществляет методологическое руководство и координацию деятельности участников разработки прогноз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3) подготавливает запросы участникам разработки прогноза;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4) осуществляет анализ социально-экономического развития Мостовского сельсовета за предшествующий период;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5) осуществляет оценку социально-экономического развития территории на текущий год;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6) осуществляет рассмотрение и обработку информационно-аналитических материалов по прогнозу, представленных разработчиками прогноза (при необходимости предлагает скорректировать показатели);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7) формирует пояснительную записку и сводные таблицы по разделам прогноза по формам, не противоречащим рекомендуемым отделом экономики, торговли и труда управления экономического развития и имущественных отношений Администрации Варгашинского района, и в объеме, необходимом для формирования бюджета Мостовского сельсовета в  установленные сроки на бумажном носителе и  электронном виде. В пояснительной записке приводится анализ текущего состояния, факторов и тенденций развития, приоритеты социально-экономического развития Мостовского сельсовета на плановый период, обоснование целевых значений показателей прогноза, в том числе их сопоставление с ранее утвержденными параметрами с указанием причин и факторов прогнозируемых изме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) обеспечивает направление прогноза социально-экономического развития Мостовского сельсовета в отдел экономики, торговли и труда управления экономического развития и имущественных отношений Администрации Варгашинского района,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 позднее 1 августа текуще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9)  подготавливает проект правового акта администрации  Мостовского сельсовета об одобрении прогно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9. Утвержденный главой Мостовского сельсовета прогноз и предварительные итоги социально-экономического развития Мостовского сельсовета используются в ходе разработки проекта бюджета Мостовского сельсовета на очередной финансовый год и предоставляются одновременно с проектом бюджета Мостовского сельсовета в Мостовскую сельскую Думу Варгашинского района Курганской области.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eastAsia="Times New Roman"/>
        </w:rPr>
        <w:t xml:space="preserve">  </w:t>
      </w:r>
      <w:r>
        <w:rPr/>
        <w:t>10. Изменение прогноза в ходе составления или рассмотрения проекта бюджета Мостовского сельсовета на очередной финансовый год влечет за собой изменение основных характеристик проекта бюджета на очередной финансовый год, которые представляются поселением в Финансовый отдел  Администрации Варгашин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6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  <w:lang w:val="ru-RU" w:bidi="ar-SA"/>
    </w:rPr>
  </w:style>
  <w:style w:type="character" w:styleId="Style8">
    <w:name w:val="Верхний колонтитул Знак"/>
    <w:basedOn w:val="Style5"/>
    <w:qFormat/>
    <w:rPr>
      <w:rFonts w:cs="Times New Roman"/>
    </w:rPr>
  </w:style>
  <w:style w:type="character" w:styleId="Style9">
    <w:name w:val="Нижний колонтитул Знак"/>
    <w:basedOn w:val="Style5"/>
    <w:qFormat/>
    <w:rPr>
      <w:rFonts w:cs="Times New Roman"/>
    </w:rPr>
  </w:style>
  <w:style w:type="character" w:styleId="Style10">
    <w:name w:val=" Знак Знак"/>
    <w:basedOn w:val="Style5"/>
    <w:qFormat/>
    <w:rPr>
      <w:rFonts w:ascii="Courier New" w:hAnsi="Courier New" w:eastAsia="Times New Roman" w:cs="Courier New"/>
    </w:rPr>
  </w:style>
  <w:style w:type="character" w:styleId="Style11">
    <w:name w:val="Текст Знак"/>
    <w:basedOn w:val="Style5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6:00Z</dcterms:created>
  <dc:creator>Михаил</dc:creator>
  <dc:description/>
  <cp:keywords/>
  <dc:language>en-US</dc:language>
  <cp:lastModifiedBy>c400</cp:lastModifiedBy>
  <cp:lastPrinted>2014-07-01T08:50:00Z</cp:lastPrinted>
  <dcterms:modified xsi:type="dcterms:W3CDTF">2014-07-01T02:52:00Z</dcterms:modified>
  <cp:revision>8</cp:revision>
  <dc:subject/>
  <dc:title>ПРОЕКТ</dc:title>
</cp:coreProperties>
</file>