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Курганская область Варгашинский  район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Мостовская сельская  Дума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16 июня  2014 г. № 11</w:t>
      </w:r>
    </w:p>
    <w:p>
      <w:pPr>
        <w:pStyle w:val="Normal"/>
        <w:rPr/>
      </w:pPr>
      <w:r>
        <w:rPr/>
        <w:t>с.  Мост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</w:t>
      </w:r>
      <w:r>
        <w:rPr>
          <w:b/>
          <w:bCs/>
        </w:rPr>
        <w:t>О назначении выборов депутатов</w:t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                             </w:t>
      </w:r>
      <w:r>
        <w:rPr>
          <w:b/>
          <w:bCs/>
        </w:rPr>
        <w:t>Мостовской сельской  Думы пятого созыв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7 статьи 10 Федерального Закона «Об основных гарантиях избирательных прав и права на участие в референдуме граждан Российской Федерации», пунктом 6 статьи 6 Закона Курганской области «О выборах выборных лиц местного самоуправления Курганской области», Уставом Мостовского сельсовета Варгашинского района Курганской области  Мостовская сельская  Дума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ШИЛА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значить  выборы  депутатов Мостовской сельской Думы пятого созыва на 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 xml:space="preserve">14  сентября  2014 года.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править настоящее решение в избирательную комиссию муниципального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образования Мостовского сельсовета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3. Опубликовать решение в районной газете « Маяк».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4. Настояще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Председатель Мостовской сельской Думы                                       Л.Л.Кормина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Глава Мостовского сельсовета                                                           С.Л.Бородина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3:27:00Z</dcterms:created>
  <dc:creator>Выборы</dc:creator>
  <dc:description/>
  <cp:keywords/>
  <dc:language>en-US</dc:language>
  <cp:lastModifiedBy>c400</cp:lastModifiedBy>
  <cp:lastPrinted>2014-06-16T14:20:00Z</cp:lastPrinted>
  <dcterms:modified xsi:type="dcterms:W3CDTF">2014-06-16T08:21:00Z</dcterms:modified>
  <cp:revision>3</cp:revision>
  <dc:subject/>
  <dc:title>Российская Федерация</dc:title>
</cp:coreProperties>
</file>