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АЯ 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0 ноября  2014 года  № 2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Мостовско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становлении налога на имущество физических лиц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Мостовского 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Мостовского  сельсовета Варгашинского района Курганской области    Мостовская  сельская  Дума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становить на территории  Мостовского сельсовета налог на имущество физических лиц (далее налог)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Установить, что налоговая база по налогу в отношении объектов налогообложения, за исключением объектов, указанных в пункте 3 статьи 402 Налогового кодекса Российской Федерации, определяется исходя из их инвентаризационной стоимости.</w:t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3. Установить налоговые ставки по налогу в следующих размерах: 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ка налога, процен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300000 рублей включи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300000 до 500000 рублей включи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500000 до 750000 рублей включи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7500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4. Признать утратившими силу следующие решения Мостовской сельской Думы: </w:t>
      </w:r>
    </w:p>
    <w:p>
      <w:pPr>
        <w:pStyle w:val="11"/>
        <w:ind w:firstLine="720"/>
        <w:jc w:val="both"/>
        <w:rPr>
          <w:rStyle w:val="1"/>
          <w:sz w:val="28"/>
          <w:szCs w:val="28"/>
          <w:lang w:val="ru-RU"/>
        </w:rPr>
      </w:pPr>
      <w:r>
        <w:rPr>
          <w:rStyle w:val="1"/>
          <w:b/>
          <w:sz w:val="28"/>
          <w:szCs w:val="28"/>
          <w:lang w:val="ru-RU"/>
        </w:rPr>
        <w:t>-</w:t>
      </w:r>
      <w:r>
        <w:rPr>
          <w:rStyle w:val="1"/>
          <w:sz w:val="28"/>
          <w:szCs w:val="28"/>
          <w:lang w:val="ru-RU"/>
        </w:rPr>
        <w:t> № 23 от 23 ноября 2010 года «Об установлении налога на имущество физических лиц на территории Мостовского сельсовета»;</w:t>
      </w:r>
    </w:p>
    <w:p>
      <w:pPr>
        <w:pStyle w:val="11"/>
        <w:ind w:firstLine="720"/>
        <w:jc w:val="both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11"/>
        <w:ind w:firstLine="720"/>
        <w:jc w:val="both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11"/>
        <w:ind w:firstLine="720"/>
        <w:jc w:val="both"/>
        <w:rPr>
          <w:rStyle w:val="1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>-№ 12 от 10 апреля 2012 года «О внесении изменения в решение Мостовской сельской Думы от 23 ноября 2010 года  № 23 «Об установлении налога на имущество физических лиц на территории Мостовского сельсовета»;</w:t>
      </w:r>
    </w:p>
    <w:p>
      <w:pPr>
        <w:pStyle w:val="11"/>
        <w:ind w:firstLine="720"/>
        <w:jc w:val="both"/>
        <w:rPr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 xml:space="preserve">-№ 25 от 22 ноября 2013 года «О внесении изменения в решение Мостовской сельской Думы от 23 ноября 2010 года № 23 «Об установлении налога на имущество физических лиц на территории Мостовского сельсовета». 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5. Решение опубликовать в Варгашинской районной газете «Маяк» (в основном номере и (или) в приложении к нему)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6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Мостовского  сельсовета                              С.Л.Бородина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32:00Z</dcterms:created>
  <dc:creator>Upravlenie4503</dc:creator>
  <dc:description/>
  <cp:keywords/>
  <dc:language>en-US</dc:language>
  <cp:lastModifiedBy>user</cp:lastModifiedBy>
  <cp:lastPrinted>2014-11-06T13:46:00Z</cp:lastPrinted>
  <dcterms:modified xsi:type="dcterms:W3CDTF">2014-11-11T09:21:00Z</dcterms:modified>
  <cp:revision>11</cp:revision>
  <dc:subject/>
  <dc:title>КУРГАНСКАЯ ОБЛАСТЬ</dc:title>
</cp:coreProperties>
</file>