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УРГАНСКАЯ ОБЛАСТЬ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О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 22 декабря 2014 года  № 25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 Мостовск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решение Мостовской сельской Ду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3 ноября 2010 года № 22 «Об установлении земельного налог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Мостовского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Мостовского сельсовета Варгашинского района Курганской области Мостовская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3"/>
        <w:ind w:firstLine="8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1. Внести в решение Мостовской сельской Думы от 23 ноября 2010 года № 22 «Об установлении земельного налога на территории Мостовского сельсовета» следующее изменение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ункт 1 пункта 2 дополнить абзацем следующего содержания:</w:t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;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 1 января 2015 года, но не ран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остовского сельсовета                                            С.Л. Бородина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49:00Z</dcterms:created>
  <dc:creator>Upravlenie4503</dc:creator>
  <dc:description/>
  <cp:keywords/>
  <dc:language>en-US</dc:language>
  <cp:lastModifiedBy>c400</cp:lastModifiedBy>
  <cp:lastPrinted>2014-12-22T12:56:00Z</cp:lastPrinted>
  <dcterms:modified xsi:type="dcterms:W3CDTF">2014-12-22T07:58:00Z</dcterms:modified>
  <cp:revision>15</cp:revision>
  <dc:subject/>
  <dc:title>КУРГАНСКАЯ ОБЛАСТЬ</dc:title>
</cp:coreProperties>
</file>