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5 декабря  2013 года     № 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денежного содержания Главе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Законом Курганской области от 30 мая 2007 года № 251 «О регулировании отдельных положений муниципальной службы в Курганской области», Мо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становить денежное содержание Главе Мостовского сельсовета в сумме 15555,19 рублей, в том числ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олжностной оклад – 7443,15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выслугу лет – 2232,95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особые условия службы – 2777,77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1860,79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1240,53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знать утратившим силу решение Мостовской сельской Думы от 30 января 2013 года № 3 «Об установлении денежного содержания Гла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стов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бнародовать в местах, предусмотренных Уставом Мо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бнародования и распространяется на правоотношения, возникшие с 1 октября 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остовской сельской Думы                            Л.Л. Кор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стовского сельсовета                                                С.Л. Бородин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7:14:00Z</dcterms:created>
  <dc:creator>soveti430519</dc:creator>
  <dc:description/>
  <cp:keywords/>
  <dc:language>en-US</dc:language>
  <cp:lastModifiedBy>Владелец</cp:lastModifiedBy>
  <cp:lastPrinted>2013-12-05T09:37:00Z</cp:lastPrinted>
  <dcterms:modified xsi:type="dcterms:W3CDTF">2013-12-05T03:38:00Z</dcterms:modified>
  <cp:revision>32</cp:revision>
  <dc:subject/>
  <dc:title>КУРГАНСКАЯ ОБЛАСТЬ</dc:title>
</cp:coreProperties>
</file>