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 ОБЛАСТЬ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 2013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Мостовской сель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дополнения в Устав Мо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Мостовском сельсовете, утвержденного решением  Мостовской сельской Думы от 10 апреля 2012 года № 14,   Мост</w:t>
      </w:r>
      <w:r>
        <w:rPr>
          <w:b/>
          <w:sz w:val="28"/>
          <w:szCs w:val="28"/>
        </w:rPr>
        <w:t>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начить на 19 марта 2013 года публичные слушания по проекту решения Мостовской сельской Думы «О внесении дополнения в Устав Мо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ремя проведения публичных слушаний 14.00 часов по местному времен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местом проведения публичных слушаний помещение Администрации Мостовского сельсовета,  расположенное по адресу: Курганская область, Варгашинский район, с.Мостовское, улица Советская, 7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внесении дополнения в Устав Мостовского сельсовета Варгашинского района Курганской области» принимаются рабочей группой до 18 марта 2013 года в помещении Мостовской сельской Думы, расположенном по адресу: Курганская область, Варгашинский район, с.Мостовское, улица Советская, 76, режим работы: понедельник-пятница с 8.00 часов до 16.00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Председателя Мостовской сельской Думы Кормину Л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ельской</w:t>
      </w:r>
      <w:r>
        <w:rPr>
          <w:sz w:val="28"/>
          <w:szCs w:val="28"/>
          <w:lang w:eastAsia="en-US"/>
        </w:rPr>
        <w:t xml:space="preserve"> Думы                                                                               Л.Л.Кормина</w:t>
      </w:r>
    </w:p>
    <w:p>
      <w:pPr>
        <w:pStyle w:val="Heading2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Глава Мостовского сельсовета                                                   С.Л.Бородина</w:t>
      </w:r>
    </w:p>
    <w:p>
      <w:pPr>
        <w:pStyle w:val="Normal1"/>
        <w:rPr>
          <w:rFonts w:ascii="Verdana" w:hAnsi="Verdana" w:cs="Verdana"/>
          <w:szCs w:val="28"/>
          <w:lang w:eastAsia="en-US"/>
        </w:rPr>
      </w:pPr>
      <w:r>
        <w:rPr>
          <w:rFonts w:cs="Verdana" w:ascii="Verdana" w:hAnsi="Verdana"/>
          <w:szCs w:val="28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Мостовской сельской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умы  от 27  февраля  2013 года  № 6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о проекту решения Мо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дополнения в Устав Мостовского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сельсовета Варгашинского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района Курганской 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2013 года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Мост</w:t>
      </w:r>
      <w:r>
        <w:rPr>
          <w:b/>
          <w:sz w:val="28"/>
          <w:szCs w:val="28"/>
        </w:rPr>
        <w:t>овская сельск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(далее – Устав)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8 дополнить пунктом 7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1)</w:t>
      </w:r>
      <w:r>
        <w:rPr/>
        <w:t xml:space="preserve"> </w:t>
      </w:r>
      <w:r>
        <w:rPr>
          <w:sz w:val="28"/>
          <w:szCs w:val="28"/>
        </w:rPr>
        <w:t>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бнародовать настоящее решение в местах, определ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/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С.Л.Бород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Мостовской сельской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Думы  от 27 февраля  2013 года  № 6</w:t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                                                  </w:t>
      </w:r>
      <w:r>
        <w:rPr>
          <w:rFonts w:cs="Verdana" w:ascii="Verdana" w:hAnsi="Verdana"/>
          <w:lang w:eastAsia="en-US"/>
        </w:rPr>
        <w:t>«О проведении публичных слушани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/>
        <w:t xml:space="preserve">                                                                  </w:t>
      </w:r>
      <w:r>
        <w:rPr>
          <w:szCs w:val="28"/>
        </w:rPr>
        <w:t>по проекту решения Мо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дополнения в Устав Мостовского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сельсовета Варгашинского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района Курганской 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ормина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Людмила Леонидовна     - Председатель Мостовской сельской Думы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ондарева 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льга Филипповна          - депутат Мостовской сельской Думы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стерова Татьяна 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тровна                          - депутат Мостовской сельской Думы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анаева Татьяна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Егоровна                          - депутат Мостовской сельской Думы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остовалова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аргарита Яковлевна    - главный специалист Администрации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остовского сельсовета (по согласованию)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6:00Z</dcterms:created>
  <dc:creator>Егорова</dc:creator>
  <dc:description/>
  <cp:keywords/>
  <dc:language>en-US</dc:language>
  <cp:lastModifiedBy>Владелец</cp:lastModifiedBy>
  <cp:lastPrinted>2013-03-05T14:52:00Z</cp:lastPrinted>
  <dcterms:modified xsi:type="dcterms:W3CDTF">2013-03-05T08:59:00Z</dcterms:modified>
  <cp:revision>12</cp:revision>
  <dc:subject/>
  <dc:title/>
</cp:coreProperties>
</file>