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КУРГАНСКАЯ ОБЛАСТЬ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ТОВСКО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СТОВСКАЯ СЕЛЬСКАЯ ДУМ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4 апреля 2013 года № 9</w:t>
      </w:r>
    </w:p>
    <w:p>
      <w:pPr>
        <w:pStyle w:val="Normal"/>
        <w:rPr>
          <w:b/>
          <w:b/>
        </w:rPr>
      </w:pPr>
      <w:r>
        <w:rPr>
          <w:b/>
        </w:rPr>
        <w:t>с.Мостов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знании утратившим силу решений  Мостовской сельской Думы №17 от 04.08.08г. «Об утверждении перечня автомобильных дорог общего пользования местного значения поселения», №1 от 22.01.2013г. «О внесении изменений в решение Мостовской сельской Думы №17 от 04.08.08г «Об утверждении перечня автомобильных дорог общего пользования местного значения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В целях приведения нормативной правовой базы Мостовской сельской Думы в соответствие с действующим законодательством Мостовская сельская Д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изнать утратившим силу решение</w:t>
      </w:r>
      <w:r>
        <w:rPr/>
        <w:t xml:space="preserve"> </w:t>
      </w:r>
      <w:r>
        <w:rPr>
          <w:b/>
        </w:rPr>
        <w:t>Мостовской сельской Думы №17 от 04.08.2008г «Об утверждении перечня автомобильных дорог общего пользования местного значения поселения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изнать утратившим силу решение Мостовской сельской Думы №1 от 22.01.2013г. «О внесении изменений в решение Мостовской сельской Думы №17 от 04.08.2008г. «Об утверждении перечня автомобильных дорог общего пользования местного значения поселения»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астоящее решение 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firstLine="36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Мостовской сельской Думы                                             Л.Л.Корм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Мостовского сельсовета </w:t>
        <w:tab/>
        <w:tab/>
        <w:tab/>
        <w:tab/>
        <w:tab/>
        <w:t xml:space="preserve">          С.Л.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52:00Z</dcterms:created>
  <dc:creator>Владелец</dc:creator>
  <dc:description/>
  <cp:keywords/>
  <dc:language>en-US</dc:language>
  <cp:lastModifiedBy>Владелец</cp:lastModifiedBy>
  <cp:lastPrinted>2013-04-09T12:00:00Z</cp:lastPrinted>
  <dcterms:modified xsi:type="dcterms:W3CDTF">2013-04-09T06:32:00Z</dcterms:modified>
  <cp:revision>6</cp:revision>
  <dc:subject/>
  <dc:title>РОССИЙСКАЯ ФЕДЕРАЦИЯ</dc:title>
</cp:coreProperties>
</file>