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января 2013 года    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денежного содержания Главе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Законом Курганской области от 30 мая 2007 года № 251 «О регулировании отдельных положений муниципальной службы в Курганской области», Мо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денежное содержание Главе Мостовского сельсовета в сумме 14929,71 рублей,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лжностной оклад – 7078,80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выслугу лет – 2123,64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2777,77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1769,70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1179,8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Мостовской сельской Думы от 20 ноября 2012 года № 29 «Об установлении денежного содержания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бнародования и распространяется на правоотношения, возникшие с 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     Л.Л. Кор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стовского сельсовета                                                С.Л. Бород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7:14:00Z</dcterms:created>
  <dc:creator>soveti430519</dc:creator>
  <dc:description/>
  <cp:keywords/>
  <dc:language>en-US</dc:language>
  <cp:lastModifiedBy>Владелец</cp:lastModifiedBy>
  <cp:lastPrinted>2013-01-31T09:05:00Z</cp:lastPrinted>
  <dcterms:modified xsi:type="dcterms:W3CDTF">2013-01-31T03:10:00Z</dcterms:modified>
  <cp:revision>28</cp:revision>
  <dc:subject/>
  <dc:title>КУРГАНСКАЯ ОБЛАСТЬ</dc:title>
</cp:coreProperties>
</file>