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ГАНСКАЯ ОБЛАСТЬ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13 года № 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остовск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дорожного фонда  Мо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« Об общих принципах организации местного самоуправления в Российской Федерации»  Мостовская сельская Д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создании дорожного фонда  Мостовского сельсовета,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естах, предусматриваем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ного специалиста Достовалову М.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 Мостовск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Думы от 29 октября 2013 г. №2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создании дорожного фонда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товского сельсовет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дорожного фонда  Мо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в соответствии с Конституцией Российской Федерации, Бюджетным кодексом Российской Федерации, Федеральным законом от 6 октября 2003 года №131-Ф3 «Об общих принципах организации местного самоуправления в Российской Федерации», Уставом муниципального образования Мостовского сельсовета, определяет порядок формирования и использования дорожного фонда  Мост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Дорожный фонд  Мостовского сельсовета (далее - дорожный фонд) представляет собой часть средств бюджета Мостовского сельсовета, подлежащую использованию в целях финансового обеспечения дорожной деятельности в отношении автомобильных дорог общего пользования местного значения  Мостовского сельсовета  (дале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Мост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е и использование средств дорож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бъем бюджетных ассигнований дорожного фонда утверждается</w:t>
        <w:br/>
        <w:t>решением  Мостовской сельской  Думой   о     бюджете Мостовского сельсовета      на   очередной    финансовый   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Бюджетные ассигнования дорожного фонда, не использованные в текущем финансовом году, направляются на увеличение размера дорожного фонда в очередном финансовом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Дорожный фонд образуется за счет следующих средств, поступающих в</w:t>
        <w:br/>
        <w:t>доход бюджета  Мостовского сель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 Мостовского сель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пользования имущества, входящего в состав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в аренду земельных участков, расположенных в полосе отвода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аты в счет возмещения вреда, причиняемого автомобильным дорогам транспортными средствами, осуществляющими перевозки тяжеловесных груз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осударственной пошлин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енной в доход бюджета  Мостовского сель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латы за оказание услуг по присоединению объектов дорожного сервиса к автомобильным дорог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штрафов за нарушение правил перевозки крупногабаритных и тяжеловесных грузов по автомобильным дорог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енежных взысканий (штрафов) за неисполнение или ненадлежащее исполнение муниципальных контрактов (договоров) на выполнение работ за счет дорожного фон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безвозмездных поступлений от физических и юридических лиц на</w:t>
        <w:br/>
        <w:t>финансовое обеспечение дорожной деятельности, в том числе добровольных</w:t>
        <w:br/>
        <w:t>пожертвований, в отношении автомобильных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 Безвозмездные поступления от физических и юридических лиц на</w:t>
        <w:br/>
        <w:t>финансовое обеспечение дорожной деятельности муниципального</w:t>
        <w:br/>
        <w:t>образования Мостовской сельсовет, в том числе добровольные пожертвования, установленные в качестве источников формирования дорожного фонда частью первой настоящего пункта, подлежат перечислению в доходы местного бюджета после заключения договора пожертвования между физическими или юридическими лицами с одной стороны и главным распорядителем бюджетных средств дорожного фонда с другой стороны в соответствии с действующим гражданск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от физических и юридических лиц направляются на увеличение бюджетных ассигнований дорожного фонда путем внесения изменений в бюджетную роспись главного распорядителя средств дорожного фон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Объем бюджетных ассигнований дорожного фонда подлежит корректировке с учетом разницы между фактически поступившим в очередном финансовом году и прогнозировавшимся при его формировании объемом до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дорожного фонда</w:t>
      </w:r>
    </w:p>
    <w:p>
      <w:pPr>
        <w:pStyle w:val="Normal"/>
        <w:shd w:fill="FFFFFF" w:val="clear"/>
        <w:spacing w:before="5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</w:t>
        <w:tab/>
        <w:t>Главным    распорядителем   бюджетных   средств   дорожного   фон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      Администрация   Мостовского сельсо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</w:t>
        <w:tab/>
        <w:t>Использование средств дорожного фонда осуществляется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ыполнение работ по содержанию автомобильных дорог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полнение обязательств  муниципального образования Мостовской сельсовет по соглашениям о предоставлении субсидий из бюджетов бюджетной системы Российской Федерации на финансовое обеспечение дорожной деятельности  муниципального образования Мостовского сельсовета в отношении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выполнение работ по проектированию, строительству и реконструкции автомобильных дорог с твердым покрыти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 муниципального образования Мостовского сель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иных мероприятий в отношении автомобильных дорог (оформление правоустанавливающих документов на автомобильные дороги, расходы на уплату налога на имуществ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</w:t>
        <w:tab/>
        <w:t>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shd w:fill="FFFFFF" w:val="clear"/>
        <w:spacing w:before="269" w:after="0"/>
        <w:ind w:left="6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дорожного фон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</w:t>
        <w:tab/>
        <w:t>Отчет    об    исполнении    бюджета    дорожного    фонда    составляется Администрацией   Мостовского сельсовета ежегодно, не позднее 1 марта текущего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</w:t>
        <w:tab/>
        <w:t>Отчет об исполнении бюджета дорожного фонда за отчетный финансовый год   представляется   не   позднее   1   мая   текущего   года   в  Мостовскую сельскую Думу одновременно с проектом  решения  об  исполнении  бюджета Мостовского сельсовета за отчетный финансовый год.</w:t>
      </w:r>
    </w:p>
    <w:p>
      <w:pPr>
        <w:pStyle w:val="Normal"/>
        <w:shd w:fill="FFFFFF" w:val="clear"/>
        <w:spacing w:before="269" w:after="0"/>
        <w:ind w:left="5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за исполнением бюджета дорожного фо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Контроль за  исполнением  бюджета дорожного фонда  осуществляется  в порядке, установл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 </w:t>
      </w:r>
    </w:p>
    <w:p>
      <w:pPr>
        <w:sectPr>
          <w:type w:val="nextPage"/>
          <w:pgSz w:w="11906" w:h="16838"/>
          <w:pgMar w:left="1603" w:right="71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637" w:right="840" w:gutter="0" w:header="0" w:top="1440" w:footer="0" w:bottom="720"/>
      <w:pgNumType w:fmt="decimal"/>
      <w:cols w:num="3" w:equalWidth="false" w:sep="false">
        <w:col w:w="4046" w:space="1900"/>
        <w:col w:w="2622" w:space="14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23:00Z</dcterms:created>
  <dc:creator>Могильников</dc:creator>
  <dc:description/>
  <cp:keywords/>
  <dc:language>en-US</dc:language>
  <cp:lastModifiedBy>user</cp:lastModifiedBy>
  <cp:lastPrinted>2013-10-09T15:16:00Z</cp:lastPrinted>
  <dcterms:modified xsi:type="dcterms:W3CDTF">2013-10-31T05:11:00Z</dcterms:modified>
  <cp:revision>5</cp:revision>
  <dc:subject/>
  <dc:title>КУРГАНСКАЯ ОБЛАСТЬ</dc:title>
</cp:coreProperties>
</file>