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Мостовской сель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я и дополнения в Устав Мо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Мостовском сельсовете, утвержденного решением  Мостовской сельской Думы от 23.12.2008 года № 30,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тов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3 сентября 2013 года публичные слушания по проекту решения Мостовской сельской Думы «О внесении изменения и дополнения в Устав Мо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Мостовского сельсовета,  расположенное по адресу: Курганская область, Варгашинский район, с.Мостовское, ул.Советская №7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внесении изменения и дополнения в Устав Мостовского сельсовета Варгашинского района Курганской области» принимаются рабочей группой до 19 сентября 2013 года в помещении Мостовской сельской Думы, расположенном по адресу: Курганская область, Варгашинский район, с.Мостовское, улица Советская №76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Мостовской сельской Думы Кормину Л.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0 августа 2013 года  № 19</w:t>
      </w:r>
    </w:p>
    <w:p>
      <w:pPr>
        <w:pStyle w:val="Heading2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Мо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я и дополнения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3 года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и дополнения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5 апреля 2013 года № 55-ФЗ «О внесении изменений в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(далее – Устав) следующие изменение и до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6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4 Устава изложить в следующей редакции:</w:t>
      </w:r>
    </w:p>
    <w:p>
      <w:pPr>
        <w:pStyle w:val="Normal"/>
        <w:ind w:right="34" w:firstLine="708"/>
        <w:jc w:val="both"/>
        <w:rPr/>
      </w:pPr>
      <w:r>
        <w:rPr>
          <w:sz w:val="28"/>
          <w:szCs w:val="28"/>
        </w:rPr>
        <w:t xml:space="preserve">«1. Глава Мостовского сельсовета исполняет полномочия Председателя Мостовской сельской Думы.».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2. Подпункт 2 пункта 1 настоящего решения вступает в силу не ранее чем по истечении срока полномочий Мостовской сельской Думы, принявшей указанное решение, за исключением случаев, предусмотренных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решению 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0 августа 2013 года  № 19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Мо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я и дополнения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Кормина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Леонид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ва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Ольга Филипповна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ченко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Вероника Аркадьевна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акова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Любовь     Александровна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овалова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 xml:space="preserve">Маргарита Яковлевна 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40:00Z</dcterms:created>
  <dc:creator>Егорова</dc:creator>
  <dc:description/>
  <cp:keywords/>
  <dc:language>en-US</dc:language>
  <cp:lastModifiedBy>user</cp:lastModifiedBy>
  <cp:lastPrinted>2013-08-20T09:32:00Z</cp:lastPrinted>
  <dcterms:modified xsi:type="dcterms:W3CDTF">2013-08-20T03:32:00Z</dcterms:modified>
  <cp:revision>7</cp:revision>
  <dc:subject/>
  <dc:title/>
</cp:coreProperties>
</file>