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3 года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и дополнения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5 апреля 2013 года № 55-ФЗ «О внесении изменений в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</w:t>
      </w: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(далее – Устав) следующие изменение и до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6 Устава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4 Устава изложить в следующей редакции:</w:t>
      </w:r>
    </w:p>
    <w:p>
      <w:pPr>
        <w:pStyle w:val="Normal"/>
        <w:ind w:right="34" w:firstLine="708"/>
        <w:jc w:val="both"/>
        <w:rPr/>
      </w:pPr>
      <w:r>
        <w:rPr>
          <w:sz w:val="28"/>
          <w:szCs w:val="28"/>
        </w:rPr>
        <w:t xml:space="preserve">«1. Глава Мостовского сельсовета исполняет полномочия Председателя Мостовской сельской Думы.».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2. Подпункт 2 пункта 1 настоящего решения вступает в силу не ранее чем по истечении срока полномочий Мостовской сельской Думы, принявшей указанное решение, за исключением случаев, предусмотренных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определенных Уставом.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52:00Z</dcterms:created>
  <dc:creator>Егорова</dc:creator>
  <dc:description/>
  <cp:keywords/>
  <dc:language>en-US</dc:language>
  <cp:lastModifiedBy>Егорова</cp:lastModifiedBy>
  <dcterms:modified xsi:type="dcterms:W3CDTF">2013-08-28T10:59:00Z</dcterms:modified>
  <cp:revision>4</cp:revision>
  <dc:subject/>
  <dc:title/>
</cp:coreProperties>
</file>