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ГА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февраля  2013 года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 учета предложений граждан по проекту</w:t>
      </w:r>
    </w:p>
    <w:p>
      <w:pPr>
        <w:pStyle w:val="Normal"/>
        <w:jc w:val="center"/>
        <w:rPr/>
      </w:pPr>
      <w:r>
        <w:rPr>
          <w:b/>
          <w:sz w:val="28"/>
        </w:rPr>
        <w:t>решения Мостовской сельской Думы «О внесении дополнения в Устав Мостовского сельсовета Варгашинского района Курганской области» и участия граждан в его обсужд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уководствуясь статьей 44 Федерального закона от 6 октября 2003 года № 131-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Мост</w:t>
      </w:r>
      <w:r>
        <w:rPr>
          <w:b/>
          <w:sz w:val="28"/>
        </w:rPr>
        <w:t>овская сельск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Утвердить прилагаемый Порядок учета предложений граждан по проекту решения Мостовской сельской Думы «О внесении дополнения в Устав Мостовского сельсовета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астоящее решение вступает в силу после его обнародования </w:t>
      </w:r>
      <w:r>
        <w:rPr>
          <w:sz w:val="28"/>
          <w:szCs w:val="28"/>
        </w:rPr>
        <w:t>в местах, определенных Уставом</w:t>
      </w:r>
      <w:r>
        <w:rPr>
          <w:sz w:val="28"/>
        </w:rPr>
        <w:t xml:space="preserve"> Мостовского сель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остовской </w:t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sz w:val="28"/>
          <w:szCs w:val="28"/>
        </w:rPr>
        <w:t>сельской</w:t>
      </w:r>
      <w:r>
        <w:rPr>
          <w:sz w:val="28"/>
          <w:szCs w:val="28"/>
          <w:lang w:eastAsia="en-US"/>
        </w:rPr>
        <w:t xml:space="preserve"> Думы                                                                               Л.Л.Кормина</w:t>
      </w:r>
    </w:p>
    <w:p>
      <w:pPr>
        <w:pStyle w:val="Heading2"/>
        <w:jc w:val="left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Heading2"/>
        <w:jc w:val="left"/>
        <w:rPr/>
      </w:pPr>
      <w:r>
        <w:rPr/>
        <w:t>Глава Мостовского сельсовета                                                   С.Л.Бородина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к решению Мостовской сельской Ду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от 27 февраля 2013 года №  7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«Об утверждении Порядка учета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редложений граждан по проекту решения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Мостовской сельской Думы </w:t>
        <w:tab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«О внесении дополнения в Устав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Мост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Варгашинского района Курганской области»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и участия граждан в его обсуждении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</w:rPr>
        <w:t>учета предложений граждан по проекту решения Мостовской сельской Думы «О внесении дополнения в Устав Мостовского сельсовета Варгашинского района Курганской области» и участия граждан в его обсужде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стоящий Порядок</w:t>
      </w:r>
      <w:r>
        <w:rPr>
          <w:b/>
          <w:sz w:val="28"/>
        </w:rPr>
        <w:t xml:space="preserve"> </w:t>
      </w:r>
      <w:r>
        <w:rPr>
          <w:sz w:val="28"/>
        </w:rPr>
        <w:t>учета предложений граждан по проекту решения Мостовской сельской Думы «О внесении дополнения в Устав Мостовского сельсовета Варгашинского района Курганской области» и участия граждан в его обсуждении (далее – Порядок)</w:t>
      </w:r>
      <w:r>
        <w:rPr>
          <w:sz w:val="28"/>
          <w:szCs w:val="28"/>
        </w:rPr>
        <w:t xml:space="preserve">, разработанный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навливает основные принципы и правила </w:t>
      </w:r>
      <w:r>
        <w:rPr>
          <w:sz w:val="28"/>
        </w:rPr>
        <w:t>учета предложений граждан по проекту решения Мостовской сельской Думы «О внесении дополнения в Устав Мостовского сельсовета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обсуждении проекта решения Мостовской сельской Думы «О внесении дополнения в Устав Мостовского сельсовета Варгашинского района Курганской области» вправе участвовать граждане, обладающие активным избирательным правом, проживающие на территории Мо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явления (предложения) граждан принимаются в письменном виде по адресу: Курганская область, Варгашинский район, с.Мостовское, улица Советская, 76. В заявлении (предложении) указываются фамилия, имя, отчество, адрес, паспортные данные заявителя, номер пункта проекта решения, в который предлагается внести изменения и дополнения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Срок подачи указанных в пункте 3 настоящего Порядка заявлений (предложений) граждан не должен превышать 20 дней со дня опубликования </w:t>
      </w:r>
      <w:r>
        <w:rPr>
          <w:sz w:val="28"/>
          <w:szCs w:val="28"/>
        </w:rPr>
        <w:t>проекта решения Мостовской сельской Думы «О внесении</w:t>
      </w:r>
      <w:r>
        <w:rPr>
          <w:sz w:val="28"/>
        </w:rPr>
        <w:t xml:space="preserve"> дополнения в Устав Мостовского сельсовета Варгашинского района Курганской области»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Организация учета заявлений (предложений) граждан в </w:t>
      </w:r>
      <w:r>
        <w:rPr>
          <w:sz w:val="28"/>
          <w:szCs w:val="28"/>
        </w:rPr>
        <w:t>проект решения Мостовской сельской Думы «О внесении</w:t>
      </w:r>
      <w:r>
        <w:rPr>
          <w:sz w:val="28"/>
        </w:rPr>
        <w:t xml:space="preserve"> дополнения в Устав Мостовского сельсовета Варгашинского района Курганской области» возлагается на рабочую группу, утвержденную решением Мостовской сельской Думы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седание рабочей группы по </w:t>
      </w:r>
      <w:r>
        <w:rPr>
          <w:sz w:val="28"/>
          <w:szCs w:val="28"/>
        </w:rPr>
        <w:t>проекту решения</w:t>
      </w:r>
      <w:r>
        <w:rPr>
          <w:sz w:val="28"/>
        </w:rPr>
        <w:t xml:space="preserve"> Мостовской сельской Думы</w:t>
      </w:r>
      <w:r>
        <w:rPr>
          <w:sz w:val="28"/>
          <w:szCs w:val="28"/>
        </w:rPr>
        <w:t xml:space="preserve"> «О внесении</w:t>
      </w:r>
      <w:r>
        <w:rPr>
          <w:sz w:val="28"/>
        </w:rPr>
        <w:t xml:space="preserve"> дополнения в Устав Мостовского сельсовета Варгашинского района Курганской области» (далее – рабочая группа) проводится не позднее, чем за три дня до его рассмотрения на заседании Мостовской сельской Думы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каждому поступившему заявлению (предложению) граждан рабочей группой готовится заключение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явления (предложения) граждан рассматриваются на заседании Мостовской сельской Думы, заслушиваются заключения рабочей группы по каждому предложению в отдельности. Все предложения граждан (группы граждан) по внесению изменений и дополнений в </w:t>
      </w:r>
      <w:r>
        <w:rPr>
          <w:sz w:val="28"/>
          <w:szCs w:val="28"/>
        </w:rPr>
        <w:t>проект решения Мостовской сельской Думы «О внесении</w:t>
      </w:r>
      <w:r>
        <w:rPr>
          <w:sz w:val="28"/>
        </w:rPr>
        <w:t xml:space="preserve"> дополнения в Устав Мостовского сельсовета Варгашинского района Курганской области», а также заключения рабочей группы носят рекомендательный характер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Предложение считается принятым, если за него проголосовало более 2/3 депутатов, от установленной численности депутатов Мостовской сельской Думы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В случае непринятия Мостовской сельской Думой заявления (предложения), заявителю в течение 15 рабочих дней со дня принятия    Мостовской сельской Думой решения «О внесении дополнения в Устав Мостовского сельсовета Варгашинского района Курганской области» Председателем Мостовской сельской Думы направляется письменный отказ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52:00Z</dcterms:created>
  <dc:creator>Егорова</dc:creator>
  <dc:description/>
  <cp:keywords/>
  <dc:language>en-US</dc:language>
  <cp:lastModifiedBy>Владелец</cp:lastModifiedBy>
  <cp:lastPrinted>2013-02-26T15:00:00Z</cp:lastPrinted>
  <dcterms:modified xsi:type="dcterms:W3CDTF">2013-02-26T09:04:00Z</dcterms:modified>
  <cp:revision>8</cp:revision>
  <dc:subject/>
  <dc:title/>
</cp:coreProperties>
</file>