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  <w:br/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9 мая 2013 года  № 1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Мостовско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Генерального плана Мостовского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Мостовская сельская Дума 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ru-RU"/>
        </w:rPr>
        <w:t>решила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Генеральный план Мостовского сельсовета Варгашинского района Курганской области согласно приложению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опубликовать в приложении Варгашинской районной газеты «Маяк + документы»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Мостовской сельской Думы   </w:t>
        <w:tab/>
        <w:tab/>
        <w:tab/>
        <w:tab/>
        <w:t xml:space="preserve">Л.Л.Кормина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остовского сельсовета    </w:t>
        <w:tab/>
        <w:tab/>
        <w:tab/>
        <w:tab/>
        <w:tab/>
        <w:tab/>
        <w:t xml:space="preserve">С.Л.Бородина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  <w:lang w:val="ru-RU"/>
        </w:rPr>
        <w:t xml:space="preserve">к решению Мостовской сельской Думы 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  <w:lang w:val="ru-RU"/>
        </w:rPr>
        <w:t xml:space="preserve">от «29» мая 2013 года №14 «Об утверждении </w:t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>Генерального плана Мостовского</w:t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>сельсовета  Варгашинского района Курганской области»</w:t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1. Краткая характеристика и структурная организация проектируемой территор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Мостовской сельсовет располагается в северной части Варгашинского района, граничит на севере с Уральским сельсоветом, на востоке – с Белозерским районом, на юго-востоке – с Лихачевским сельсоветом на юго-западе – с Барашковским сельсоветом, на западе – с Лебяжьевским и Мокроусовским районами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Связь с областным центром осуществляется по автомобильной дороге с асфальтовым покрытием областного значения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В состав Мостовского сельсовета входит 3 населенных пункта: </w:t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  <w:lang w:val="ru-RU"/>
        </w:rPr>
      </w:pPr>
      <w:r>
        <w:rPr>
          <w:szCs w:val="24"/>
          <w:lang w:val="ru-RU"/>
        </w:rPr>
        <w:t>-</w:t>
        <w:tab/>
        <w:t>с. Мостовское (административный центр сельсовета);</w:t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  <w:lang w:val="ru-RU"/>
        </w:rPr>
      </w:pPr>
      <w:r>
        <w:rPr>
          <w:szCs w:val="24"/>
          <w:lang w:val="ru-RU"/>
        </w:rPr>
        <w:t>-</w:t>
        <w:tab/>
        <w:t>д. Заложное;</w:t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  <w:lang w:val="ru-RU"/>
        </w:rPr>
      </w:pPr>
      <w:r>
        <w:rPr>
          <w:szCs w:val="24"/>
          <w:lang w:val="ru-RU"/>
        </w:rPr>
        <w:t>-</w:t>
        <w:tab/>
        <w:t>д. Барнаул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Село Мостовское располагается на расстоянии 35 км от районного цента, поселка Варгаши. Деревни Заложное и Банаул располагается приблизительно на расстоянии 40 км и 60 км от р.п. Варгаши (4,2 км и 12 км от с. Мостовское)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Два населенных пункта (с. Мостовское и д. Заложное) тяготеют к автодороге регионального значения, проходящей через всю территорию сельсовета с севера на юг. Данная дорога связывает все населенные пункты с административным центром район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соответствии с СНиП 23-01-99 территория Варгашинского района относится к 1В строительно-климатическому району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рактически вся территория Мостовского сельсовета располагается на высоте 150 метров над уровнем моря, только на северо-западе происходит небольшое понижение до 140 м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территории сельсовета отсутствуют месторождения полезных ископаемых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территории сельсовета располагается 4 озера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</w:t>
        <w:tab/>
        <w:t>оз. Мостовское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</w:t>
        <w:tab/>
        <w:t>оз. Большое Заложное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</w:t>
        <w:tab/>
        <w:t>оз. Малое Заложное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</w:t>
        <w:tab/>
        <w:t>оз. В деревне Барнаул.</w:t>
      </w:r>
    </w:p>
    <w:p>
      <w:pPr>
        <w:pStyle w:val="Normal"/>
        <w:tabs>
          <w:tab w:val="clear" w:pos="708"/>
          <w:tab w:val="left" w:pos="1044" w:leader="none"/>
          <w:tab w:val="left" w:pos="1260" w:leader="none"/>
        </w:tabs>
        <w:rPr>
          <w:szCs w:val="24"/>
          <w:lang w:val="ru-RU"/>
        </w:rPr>
      </w:pPr>
      <w:r>
        <w:rPr>
          <w:szCs w:val="24"/>
          <w:lang w:val="ru-RU"/>
        </w:rPr>
        <w:t>Жилая зона сельсовета представлена территориями жилой застройки в селе Мостовское, д. Заложное и д. Барнаул.</w:t>
      </w:r>
    </w:p>
    <w:p>
      <w:pPr>
        <w:pStyle w:val="Normal"/>
        <w:tabs>
          <w:tab w:val="clear" w:pos="708"/>
          <w:tab w:val="left" w:pos="1044" w:leader="none"/>
          <w:tab w:val="left" w:pos="1260" w:leader="none"/>
        </w:tabs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Основное общественно-деловое обслуживание сельсовета проходит в с. Мостовское. </w:t>
      </w:r>
    </w:p>
    <w:p>
      <w:pPr>
        <w:pStyle w:val="Style31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предприятия Мостовского сельсовета сосредоточены в с. Мостовское. </w:t>
      </w:r>
    </w:p>
    <w:p>
      <w:pPr>
        <w:pStyle w:val="Style3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села Мостовское можно выделить 2 группы предприятий промышленного комплекса: группа предприятий местной и пищевой промышленности и предприятия машиностроительного комплекс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о данным паспорта Мостовского сельсовета сельхозпроизводством на территории занимаются 1 крестьянско-фермерское хозяйство и 1 сельскохозяйственная организация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территории сельсовета зоны специального назначения представлены кладбищами, свалками и скотомогильниками.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2. Планируемое функциональное зонирование территории Мостовского сельсовет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Генеральным планом сельсовета предусматривается две очереди его реализации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первая очередь – 2016 год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расчетный срок– 2031 год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В основу проектного решения развития Мостовского сельсовета положен принцип упорядочения и развития функциональных зон с четким выделением жилой, общественно-деловой зоны, зоны инженерной и транспортной инфраструктур, зоны рекреации, наряду с обеспечением между основными функциональными зонами рациональных транспортных связей. Для индивидуального жилищного строительства и организации иных новых функциональных зон в основном используются земли внутри населенных пунктов, свободные от застройки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бщий земельный фонд района сельсовета 21230,0 г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Распределение земельного фонда по категориям земель представлено в таблице 1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Таблица 1</w:t>
      </w:r>
    </w:p>
    <w:p>
      <w:pPr>
        <w:pStyle w:val="Normal"/>
        <w:ind w:hanging="0"/>
        <w:jc w:val="center"/>
        <w:rPr/>
      </w:pPr>
      <w:r>
        <w:rPr/>
        <w:t>Распределение земельного фонда по категориям зем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418"/>
        <w:gridCol w:w="2234"/>
      </w:tblGrid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тегор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ощадь, 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цент от общей площади земельного фонда,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160,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0,2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97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лес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5869,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вод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емли особо охраняемых территорий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зап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1230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ind w:hanging="0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Таким образом, преимущественная доля земель (61,7%), относится к категории земель сельскохозяйственного назначения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Земли сельскохозяйственного назначения представлены в настоящее время </w:t>
      </w:r>
      <w:r>
        <w:rPr>
          <w:color w:val="000000"/>
          <w:szCs w:val="24"/>
          <w:lang w:val="ru-RU"/>
        </w:rPr>
        <w:t>крестьянскими (фермерскими) хозяйствами, личными подсобными хозяйствами, участками ведения садоводства, животноводства, огородничества, участками сенокосов и выпаса скот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составляют 0,4% земель района и представлены отводами от линий электропередач и нефтепровода, нефтеперекачивающей станцией и автомобильными дорогами.</w:t>
      </w:r>
    </w:p>
    <w:p>
      <w:pPr>
        <w:pStyle w:val="Normal"/>
        <w:rPr/>
      </w:pPr>
      <w:r>
        <w:rPr>
          <w:szCs w:val="24"/>
          <w:lang w:val="ru-RU"/>
        </w:rPr>
        <w:t>Границы земельных участков лесного фонда в настоящее время не проинвентаризированы и не поставлены на государственный кадастровый учет. Общая площадь требует уточнения.</w:t>
      </w:r>
      <w:r>
        <w:rPr>
          <w:color w:val="000000"/>
          <w:szCs w:val="24"/>
          <w:lang w:val="ru-RU"/>
        </w:rPr>
        <w:t xml:space="preserve"> В категорию земель лесного фонда включен лесной фонд в границах бывших лесхозов, а также леса, ранее находившиеся в пользовании сельскохозяйственных предприятий и организаций, и переданные им в безвозмездное пользование.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се земли лесного фонда находятся в государственной и муниципальной собственности.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о целевому назначению леса, расположенные на землях лесного фонда, относятся к эксплуатационным лесам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орядок использования и охраны земель лесного фонда регулируется Лесным кодексом РФ от 04.12.2006 г. № 200-ФЗ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К землям водного фонда относятся озера, расположенные на территории сельсовет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Согласно статье 9 Градостроительного Кодекса РФ 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.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3. Размещение объектов местного значения Мостовского сельсовет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соответствии с требованиями Градостроительного Кодекса РФ основной целью разработки документов территориального планирования является «обеспечение устойчивого развития территорий на основе территориального планирования и градостроительного зонирования», осуществляемое, в том числе, путём определения зон размещения объектов местного значения. Объекты местного значения, согласно Градостроительному Кодексу, -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, законом субъекта Российской Федерации, уставами муниципальных образований и оказывают существенное влияние на социально-экономическое развитие муниципальных районов, поселений, городских округов. К объектам местного значения, в соответствии с Градостроительным Кодексом относятся: объекты электро-, тепло-, газо- и водоснабжение населения, водоотведение; автомобильные дороги местного значения; объекты физической культуры и массового спорта, образования, здравоохранения.</w:t>
      </w:r>
    </w:p>
    <w:p>
      <w:pPr>
        <w:pStyle w:val="Heading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мое размещение объектов жилой застройк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В с. Мостовское развитие жилой зоны предусматривается: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в южной части, где предполагается строительство новых кварталов жилищного строительства: 15 га на первую очередь, 8,7 га на расчетный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в северной части, где зарезервированы 11,2 га на первую очередь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- в центрально части, где также предполагается жилищное строительство на первую очередь реализации генерального плана, площадью 8,6 га на свободных территориях в кварталах существующей застройки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кроме того, генеральным планом учтено «взаимозаменяемое» строительство жилья – строительство новых жилых домов на месте ветхих и аварийных зданий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д. Заложная развитие жилой зоны предусматривается проектом на свободных территориях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на расчетный срок реализации генерального плана – 1,6 га.</w:t>
      </w:r>
    </w:p>
    <w:p>
      <w:pPr>
        <w:pStyle w:val="Heading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мое размещение объектов социального и культурно-бытового обслуживания населения</w:t>
      </w:r>
    </w:p>
    <w:p>
      <w:pPr>
        <w:pStyle w:val="Normal"/>
        <w:rPr/>
      </w:pPr>
      <w:r>
        <w:rPr>
          <w:rStyle w:val="Heading5Char"/>
          <w:lang w:val="ru-RU"/>
        </w:rPr>
        <w:t>На первую очередь</w:t>
      </w:r>
      <w:r>
        <w:rPr>
          <w:szCs w:val="24"/>
          <w:lang w:val="ru-RU"/>
        </w:rPr>
        <w:t xml:space="preserve"> предлагается размещение объектов капитального строительства, необходимых для осуществления полномочий органов местного самоуправления сельсовета.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  <w:lang w:val="ru-RU"/>
        </w:rPr>
      </w:pPr>
      <w:r>
        <w:rPr>
          <w:szCs w:val="24"/>
          <w:lang w:val="ru-RU"/>
        </w:rPr>
        <w:t>1)</w:t>
        <w:tab/>
        <w:t>Детские дошкольные учреждения: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  <w:lang w:val="ru-RU"/>
        </w:rPr>
      </w:pPr>
      <w:r>
        <w:rPr>
          <w:szCs w:val="24"/>
          <w:lang w:val="ru-RU"/>
        </w:rPr>
        <w:t>- организация группы кратковременного пребывания детей в отдельных зданиях в д. Заложное.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>Объекты здравоохранения: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  <w:lang w:val="ru-RU"/>
        </w:rPr>
      </w:pPr>
      <w:r>
        <w:rPr>
          <w:szCs w:val="24"/>
          <w:lang w:val="ru-RU"/>
        </w:rPr>
        <w:t>- строительство ФАП в д. Заложное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  <w:lang w:val="ru-RU"/>
        </w:rPr>
      </w:pPr>
      <w:r>
        <w:rPr>
          <w:szCs w:val="24"/>
          <w:lang w:val="ru-RU"/>
        </w:rPr>
        <w:t>- размещение аптек площадью 10,0 кв.м:</w:t>
      </w:r>
    </w:p>
    <w:p>
      <w:pPr>
        <w:pStyle w:val="Normal"/>
        <w:tabs>
          <w:tab w:val="clear" w:pos="708"/>
          <w:tab w:val="left" w:pos="1134" w:leader="none"/>
        </w:tabs>
        <w:ind w:firstLine="993"/>
        <w:rPr>
          <w:szCs w:val="24"/>
          <w:lang w:val="ru-RU"/>
        </w:rPr>
      </w:pPr>
      <w:r>
        <w:rPr>
          <w:szCs w:val="24"/>
          <w:lang w:val="ru-RU"/>
        </w:rPr>
        <w:t>- аптечный киоск площадью 6,0 кв.м в с. Мостовское;</w:t>
      </w:r>
    </w:p>
    <w:p>
      <w:pPr>
        <w:pStyle w:val="Normal"/>
        <w:tabs>
          <w:tab w:val="clear" w:pos="708"/>
          <w:tab w:val="left" w:pos="1134" w:leader="none"/>
        </w:tabs>
        <w:ind w:firstLine="993"/>
        <w:rPr>
          <w:szCs w:val="24"/>
          <w:lang w:val="ru-RU"/>
        </w:rPr>
      </w:pPr>
      <w:r>
        <w:rPr>
          <w:szCs w:val="24"/>
          <w:lang w:val="ru-RU"/>
        </w:rPr>
        <w:t>- аптечный киоск площадью 4,0 кв.м в д. Заложное.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  <w:lang w:val="ru-RU"/>
        </w:rPr>
      </w:pPr>
      <w:r>
        <w:rPr>
          <w:szCs w:val="24"/>
          <w:lang w:val="ru-RU"/>
        </w:rPr>
        <w:t>3)</w:t>
        <w:tab/>
        <w:t>Объекты культуры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организация 2 учреждений дополнительного образования детей, в частности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с. Мостовское – учреждение на 20 мест в существующем здании клуба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д. Заложное - учреждение на 5 мест в существующем здании клуба.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  <w:lang w:val="ru-RU"/>
        </w:rPr>
      </w:pPr>
      <w:r>
        <w:rPr>
          <w:szCs w:val="24"/>
          <w:lang w:val="ru-RU"/>
        </w:rPr>
        <w:t>4)</w:t>
        <w:tab/>
        <w:t>Объекты торговли и общественного питания:</w:t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- размещение 1 продовольственного магазина площадью 21,0 кв.м. в с. Мостовское;</w:t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- строительство 1 универсального магазина площадью 25,0 кв.м. в д. Заложное.</w:t>
      </w:r>
    </w:p>
    <w:p>
      <w:pPr>
        <w:pStyle w:val="Normal"/>
        <w:rPr/>
      </w:pPr>
      <w:r>
        <w:rPr>
          <w:rStyle w:val="Heading5Char"/>
          <w:lang w:val="ru-RU"/>
        </w:rPr>
        <w:t>На расчетный срок</w:t>
      </w:r>
      <w:r>
        <w:rPr>
          <w:szCs w:val="24"/>
          <w:lang w:val="ru-RU"/>
        </w:rPr>
        <w:t xml:space="preserve"> предлагается размещение объектов капитального строительства: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  <w:lang w:val="ru-RU"/>
        </w:rPr>
      </w:pPr>
      <w:r>
        <w:rPr>
          <w:szCs w:val="24"/>
          <w:lang w:val="ru-RU"/>
        </w:rPr>
        <w:t>1)</w:t>
        <w:tab/>
        <w:t>Детские дошкольные учреждения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строительство детского сада на 90 мест в с. Мостовское.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>Объекты торговли и общественного питания:</w:t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- строительство 1 продовольственного магазина площадью 42,5 кв.м. в с. Мостовское;</w:t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- Строительство 1 универсального магазина площадью 25,0 кв.м. в д. Заложное.</w:t>
      </w:r>
    </w:p>
    <w:p>
      <w:pPr>
        <w:pStyle w:val="Heading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мое размещение производственных объектов и объектов коммунально-складского назнач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Генеральным планом предлагается расширение производственной зоны ООО «Новые технологии», путем резервирования 3 га площади к юго-востоку от существующего предприятия в с. Мостовское. Кроме того, предлагается развитие новых территорий для промышленной деятельности на свободных от застройки территориях на севере села. Часть этих территорий предназначена для переноса существующих промышленных предприятий, в границы санитарно-защитных зон которых попадает существующая жилая застройка (Варгашинское ДРСУ).</w:t>
      </w:r>
    </w:p>
    <w:p>
      <w:pPr>
        <w:pStyle w:val="Heading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мое размещение объектов транспортной инфраструктуры</w:t>
      </w:r>
    </w:p>
    <w:p>
      <w:pPr>
        <w:pStyle w:val="Normal"/>
        <w:rPr/>
      </w:pPr>
      <w:r>
        <w:rPr>
          <w:szCs w:val="24"/>
          <w:lang w:val="ru-RU"/>
        </w:rPr>
        <w:t>Схемой территориального планирования Варгашинского района на расчетный срок предлагается строительство обходов населенных пунктов на автомобильной дороге регионального значения «Яблочное – Большое Молотово – Заозерная». Протяженность проектируемой трассы на территории Мостовского сельсовета составит 2,0 км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Схемой территориального планирования Варгашинского района за расчетный срок предлагается строительство транспортного коридора федерального значения «Большое кольцо», который пройдет на расстоянии нескольких сот метров от восточной границы д. Заложное и южной границы с. Мостовское, что обеспечит вывод транзитного транспорта за пределы населенных пунктов. Вывод транзитного транспорта положительно скажется на уровне безопасности, как движения транспорта, так и пешеходных передвижений. Протяженность проектируемой трассы на территории Мостовского сельсовета составит 10,6 км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Генеральным планом предусмотрена реконструкция существующих автомобильных дорог на территории сельсовета. Перечень реконструируемых участков приведен в таблице 2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Таблица 2</w:t>
      </w:r>
    </w:p>
    <w:p>
      <w:pPr>
        <w:pStyle w:val="Normal"/>
        <w:jc w:val="center"/>
        <w:rPr/>
      </w:pPr>
      <w:r>
        <w:rPr/>
        <w:t>Перечень реконструируемых участков по реконструкции сети автомобильных дорог Мостовского сельсовета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212"/>
        <w:gridCol w:w="2410"/>
        <w:gridCol w:w="2126"/>
        <w:gridCol w:w="1985"/>
      </w:tblGrid>
      <w:tr>
        <w:trPr>
          <w:trHeight w:val="268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pacing w:val="-4"/>
                <w:szCs w:val="24"/>
              </w:rPr>
              <w:t>№№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pacing w:val="-4"/>
                <w:szCs w:val="24"/>
              </w:rPr>
              <w:t>Название автодорог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асто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pacing w:val="-2"/>
                <w:szCs w:val="24"/>
              </w:rPr>
              <w:t>Промежуточные пункт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pacing w:val="-2"/>
                <w:szCs w:val="24"/>
              </w:rPr>
              <w:t>Протяженность, км</w:t>
            </w:r>
          </w:p>
        </w:tc>
      </w:tr>
      <w:tr>
        <w:trPr/>
        <w:tc>
          <w:tcPr>
            <w:tcW w:w="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аргаши – Мостовское - Крутихинское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Заложное - Мостовско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10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/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Годовой объем работ по ремонту сети автодорог с твердым покрытием в пределах Мостовского сельсовета сведен в таблицу 3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Таблица 3</w:t>
      </w:r>
    </w:p>
    <w:p>
      <w:pPr>
        <w:pStyle w:val="Normal"/>
        <w:ind w:firstLine="708"/>
        <w:jc w:val="center"/>
        <w:rPr>
          <w:szCs w:val="24"/>
          <w:lang w:val="ru-RU"/>
        </w:rPr>
      </w:pPr>
      <w:r>
        <w:rPr>
          <w:szCs w:val="24"/>
          <w:lang w:val="ru-RU"/>
        </w:rPr>
        <w:t>Годовой объем работ по ремонту сети автодорог с твердым покрытием в пределах Мостовского сельсовета</w:t>
      </w:r>
    </w:p>
    <w:p>
      <w:pPr>
        <w:pStyle w:val="Normal"/>
        <w:ind w:firstLine="708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30"/>
        <w:gridCol w:w="3590"/>
      </w:tblGrid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ая протяженность дорог с твердым покрытием, к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ичность проведения ремонта, лет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довой объем ремонтных работ, км/год</w:t>
            </w:r>
          </w:p>
        </w:tc>
      </w:tr>
      <w:tr>
        <w:trPr>
          <w:trHeight w:val="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,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генеральном плане сохранена существующая транспортная сеть населенных пунктов. Новые улицы прокладываются по существующим направлениям движения во взаимодействии со сложившейся транспортной сетью. Предусмотрено выпрямление, расширение и благоустройство существующих улиц.</w:t>
      </w:r>
    </w:p>
    <w:p>
      <w:pPr>
        <w:pStyle w:val="Heading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мое размещение объектов инженерной инфраструктуры</w:t>
      </w:r>
    </w:p>
    <w:p>
      <w:pPr>
        <w:pStyle w:val="Heading4"/>
        <w:rPr>
          <w:szCs w:val="24"/>
          <w:lang w:val="ru-RU"/>
        </w:rPr>
      </w:pPr>
      <w:r>
        <w:rPr>
          <w:szCs w:val="24"/>
          <w:lang w:val="ru-RU"/>
        </w:rPr>
        <w:t>Водоснабж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оектное водопотребление определено: </w:t>
      </w:r>
    </w:p>
    <w:p>
      <w:pPr>
        <w:pStyle w:val="Normal"/>
        <w:rPr/>
      </w:pPr>
      <w:r>
        <w:rPr>
          <w:szCs w:val="24"/>
          <w:lang w:val="ru-RU"/>
        </w:rPr>
        <w:t>На 1 очередь строительства (2016 г.) – 65,70 м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сутки;</w:t>
      </w:r>
    </w:p>
    <w:p>
      <w:pPr>
        <w:pStyle w:val="Normal"/>
        <w:rPr/>
      </w:pPr>
      <w:r>
        <w:rPr>
          <w:szCs w:val="24"/>
          <w:lang w:val="ru-RU"/>
        </w:rPr>
        <w:t>На расчётный срок (2031 г.) – 208,78 м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сутки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Для 100% обеспечения Мостовского сельсовета централизованной системой водоснабжения предусмотрены следующие мероприятия:</w:t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  <w:t>На 1 очередь реализации генерального плана:</w:t>
      </w:r>
    </w:p>
    <w:p>
      <w:pPr>
        <w:pStyle w:val="Normal"/>
        <w:numPr>
          <w:ilvl w:val="0"/>
          <w:numId w:val="7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реконструкция водонапорных башен с. Мостовское;</w:t>
      </w:r>
    </w:p>
    <w:p>
      <w:pPr>
        <w:pStyle w:val="Normal"/>
        <w:numPr>
          <w:ilvl w:val="0"/>
          <w:numId w:val="7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установка станций водоочистки на существующих источниках с размещением резервуаров с противопожарным объемом воды;</w:t>
      </w:r>
    </w:p>
    <w:p>
      <w:pPr>
        <w:pStyle w:val="Normal"/>
        <w:numPr>
          <w:ilvl w:val="0"/>
          <w:numId w:val="7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строительство водопроводной сети в с. Мостовское с подключением к существующей сети;</w:t>
      </w:r>
    </w:p>
    <w:p>
      <w:pPr>
        <w:pStyle w:val="Normal"/>
        <w:numPr>
          <w:ilvl w:val="0"/>
          <w:numId w:val="7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одключение всей застройки с. Мостовское к централизованной системе водоснабжения;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На расчетный срок: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рокладка водопровода от перспективного источника до застройки д. Заложное;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установка станции водоочистки и резервуаров с неприкосновенным запасом воды;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рокладка водопроводной сети на территории д. Заложное с последующим подключением 100% застройки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Размещение объектов и сетей водоснабжения выполнена на графическом приложении «Карта развития объектов и сетей инженерно-технического обеспечения Мостовского сельсовета», лист 7.</w:t>
      </w:r>
    </w:p>
    <w:p>
      <w:pPr>
        <w:pStyle w:val="Heading4"/>
        <w:rPr>
          <w:szCs w:val="24"/>
          <w:lang w:val="ru-RU"/>
        </w:rPr>
      </w:pPr>
      <w:r>
        <w:rPr>
          <w:szCs w:val="24"/>
          <w:lang w:val="ru-RU"/>
        </w:rPr>
        <w:t>Водоотвед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роектное водопотребление определено:</w:t>
      </w:r>
    </w:p>
    <w:p>
      <w:pPr>
        <w:pStyle w:val="Normal"/>
        <w:rPr/>
      </w:pPr>
      <w:r>
        <w:rPr>
          <w:szCs w:val="24"/>
          <w:lang w:val="ru-RU"/>
        </w:rPr>
        <w:t>На 1 очередь строительства (2016 г.) – 445,42</w:t>
      </w:r>
      <w:r>
        <w:rPr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>м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сутки</w:t>
      </w:r>
    </w:p>
    <w:p>
      <w:pPr>
        <w:pStyle w:val="Normal"/>
        <w:rPr/>
      </w:pPr>
      <w:r>
        <w:rPr>
          <w:szCs w:val="24"/>
          <w:lang w:val="ru-RU"/>
        </w:rPr>
        <w:t>На расчётный срок (2031 г.) –</w:t>
      </w:r>
      <w:r>
        <w:rPr>
          <w:bCs/>
          <w:szCs w:val="24"/>
          <w:lang w:val="ru-RU"/>
        </w:rPr>
        <w:t xml:space="preserve"> 510,55 </w:t>
      </w:r>
      <w:r>
        <w:rPr>
          <w:szCs w:val="24"/>
          <w:lang w:val="ru-RU"/>
        </w:rPr>
        <w:t>м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сутки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Для обеспечения существующей и проектной застройки на расчетный срок централизованной системой отвода бытовых стоков на 100% необходимо:</w:t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  <w:t>На 1 очередь реализации генерального плана: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рокладка коллекторов в с. Мостовское с установкой очистных сооружений, сброс – в болото на западе от границ населенного пункта;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одключение застройки с. Мостовское к системе водоотведения;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ликвидация существующих выгребных ям и надворных уборных.</w:t>
      </w:r>
    </w:p>
    <w:p>
      <w:pPr>
        <w:pStyle w:val="Heading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расчетный срок: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рокладка централизованной канализационной сети в д. Заложное с установкой очистных сооружений. Сброс планируется осуществлять в болото, расположенное на юге от границ деревни;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  <w:u w:val="single"/>
          <w:lang w:val="ru-RU"/>
        </w:rPr>
      </w:pPr>
      <w:r>
        <w:rPr>
          <w:szCs w:val="24"/>
          <w:lang w:val="ru-RU"/>
        </w:rPr>
        <w:t>ликвидация надворных уборных и выгребных ям в д. Заложное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Размещение очистных сооружений, сбросные коллекторы, этапы строительства указаны на графических материалах «Карта развития объектов и сетей инженерно-технического обеспечения Мостовского сельсовета», лист 7.</w:t>
      </w:r>
    </w:p>
    <w:p>
      <w:pPr>
        <w:pStyle w:val="Heading4"/>
        <w:rPr>
          <w:szCs w:val="24"/>
          <w:lang w:val="ru-RU"/>
        </w:rPr>
      </w:pPr>
      <w:r>
        <w:rPr>
          <w:szCs w:val="24"/>
          <w:lang w:val="ru-RU"/>
        </w:rPr>
        <w:t>Теплоснабж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бщее теплопотребление определено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1 очередь (2016г.) – 8,78 Гкал/час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расчетный срок (2031г.) – 9,90 Гкал/час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Для обеспечения существующей и проектной застройки на расчетный срок теплоснабжением на 100% необходимо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На расчетный срок:</w:t>
      </w:r>
    </w:p>
    <w:p>
      <w:pPr>
        <w:pStyle w:val="Normal"/>
        <w:numPr>
          <w:ilvl w:val="0"/>
          <w:numId w:val="4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еревод и замена существующих котельных с. Мостовское на газ;</w:t>
      </w:r>
    </w:p>
    <w:p>
      <w:pPr>
        <w:pStyle w:val="Normal"/>
        <w:numPr>
          <w:ilvl w:val="0"/>
          <w:numId w:val="4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оборудование 100% застройки с.Мостовское, д. Заложное и д. Барнаул индивидуальными газовыми источниками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Размещение объектов и сетей указано на графических материалах «Карта развития объектов и сетей инженерно-технического обеспечения Мостовского сельсовета», лист 7.</w:t>
      </w:r>
    </w:p>
    <w:p>
      <w:pPr>
        <w:pStyle w:val="Heading4"/>
        <w:rPr>
          <w:szCs w:val="24"/>
        </w:rPr>
      </w:pPr>
      <w:r>
        <w:rPr>
          <w:szCs w:val="24"/>
        </w:rPr>
        <w:t>Газоснабжение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ектное газопотребление определено: </w:t>
      </w:r>
    </w:p>
    <w:p>
      <w:pPr>
        <w:pStyle w:val="Normal"/>
        <w:rPr/>
      </w:pPr>
      <w:r>
        <w:rPr>
          <w:szCs w:val="24"/>
          <w:lang w:val="ru-RU"/>
        </w:rPr>
        <w:t>На 1 очередь строительства (2016 г.) – 1</w:t>
      </w:r>
      <w:r>
        <w:rPr>
          <w:bCs/>
          <w:color w:val="000000"/>
          <w:szCs w:val="24"/>
          <w:lang w:val="ru-RU"/>
        </w:rPr>
        <w:t>369,05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>м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час;</w:t>
      </w:r>
    </w:p>
    <w:p>
      <w:pPr>
        <w:pStyle w:val="Normal"/>
        <w:rPr/>
      </w:pPr>
      <w:r>
        <w:rPr>
          <w:szCs w:val="24"/>
          <w:lang w:val="ru-RU"/>
        </w:rPr>
        <w:t xml:space="preserve">На расчётный срок (2031 г.) – </w:t>
      </w:r>
      <w:r>
        <w:rPr>
          <w:bCs/>
          <w:color w:val="000000"/>
          <w:szCs w:val="24"/>
          <w:lang w:val="ru-RU"/>
        </w:rPr>
        <w:t>1540,52</w:t>
      </w:r>
      <w:r>
        <w:rPr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>м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час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Генеральным планом предлагается 100 % газификация застройки сельсовет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Для газификации д. Барнаул предлагается подвоз баллонов со сжиженным газом спецмашинами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С учетом перспективного населения генеральным планом предложены следующие мероприятия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На расчетный срок: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рокладка межпоселкового газопровода от ГРС Мокроусово до с. Мостовское и далее к д. Заложное;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установка газорегуляторных пунктов в с. Мостовское и д. Заложное;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еревод котельных с. Мостовское на газ;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строительство сети газоснабжения низкого давления для с. Мостовское и д. Заложное;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газификация индивидуальной жилой застройки сельсовет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Трассировка газопроводов высокого давления, местоположение газорегуляторных пунктов приведены на графических материалах «Карта развития объектов и сетей инженерно-технического обеспечения Мостовского сельсовета», лист 7.</w:t>
      </w:r>
    </w:p>
    <w:p>
      <w:pPr>
        <w:pStyle w:val="Heading4"/>
        <w:rPr>
          <w:szCs w:val="24"/>
        </w:rPr>
      </w:pPr>
      <w:r>
        <w:rPr>
          <w:szCs w:val="24"/>
        </w:rPr>
        <w:t>Электроснабж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оектное электропотребление определено: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1 очередь строительства (2016 г.) – 1374,9 МВт ч/год;</w:t>
      </w:r>
    </w:p>
    <w:p>
      <w:pPr>
        <w:pStyle w:val="Normal"/>
        <w:rPr/>
      </w:pPr>
      <w:r>
        <w:rPr>
          <w:szCs w:val="24"/>
          <w:lang w:val="ru-RU"/>
        </w:rPr>
        <w:t xml:space="preserve">На расчётный срок (2031 г.) – </w:t>
      </w:r>
      <w:r>
        <w:rPr>
          <w:bCs/>
          <w:color w:val="000000"/>
          <w:szCs w:val="24"/>
          <w:lang w:val="ru-RU"/>
        </w:rPr>
        <w:t>1390,5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>МВт ч/год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Для обеспечения существующей и проектной застройки на расчетный срок электроснабжением на 100% необходимо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На 1 очередь строительства:</w:t>
      </w:r>
    </w:p>
    <w:p>
      <w:pPr>
        <w:pStyle w:val="Normal"/>
        <w:numPr>
          <w:ilvl w:val="0"/>
          <w:numId w:val="6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реконструкция существующих трансформаторов по увеличению мощности установок для обеспечения достаточности напряжения в застройке;</w:t>
      </w:r>
    </w:p>
    <w:p>
      <w:pPr>
        <w:pStyle w:val="Normal"/>
        <w:numPr>
          <w:ilvl w:val="0"/>
          <w:numId w:val="6"/>
        </w:numPr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редусмотреть мероприятия по организации наружного освещения мест общего пользования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Для электроснабжения застройки д. Барнаул предлагается установка жидкотопливной электроподстанции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Местоположение электроподстанций трассировка ВЛ 10, 35, 110, 500 кВ приведены на графических материалах «Карта развития объектов и сетей инженерно-технического обеспечения Мостовского сельсовета», лист 7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Для подключения к существующей сети электроснабжения необходимо получение технических условий у эксплуатирующих организаций.</w:t>
      </w:r>
    </w:p>
    <w:p>
      <w:pPr>
        <w:pStyle w:val="Heading4"/>
        <w:rPr>
          <w:szCs w:val="24"/>
        </w:rPr>
      </w:pPr>
      <w:r>
        <w:rPr>
          <w:szCs w:val="24"/>
        </w:rPr>
        <w:t>Связь</w:t>
      </w:r>
    </w:p>
    <w:p>
      <w:pPr>
        <w:pStyle w:val="Normal"/>
        <w:rPr/>
      </w:pPr>
      <w:r>
        <w:rPr>
          <w:szCs w:val="24"/>
          <w:u w:val="single"/>
        </w:rPr>
        <w:t>На расчетный срок</w:t>
      </w:r>
      <w:r>
        <w:rPr>
          <w:szCs w:val="24"/>
        </w:rPr>
        <w:t>: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координатной АТС с. Мостовское на электронную с увеличением существующей емкости станции;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оптико-волоконного кабеля от сети р.п. Варгаши.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сети оптико-волоконной связи к жилой застройке населенного пункта для обеспечения населения интернет-связью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Планируемое размещение объектов сельскохозяйственного назнач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Генеральным планом предусмотрено развитие территорий сельскохозяйственного использования, находящихся в настоящее время на незастроенной территории в северо-восточной части села Мостовское. Существующие земли сельскохозяйственного назначения сохраняются. Земли сельскохозяйственного назначения, расположенные ранее на севере населенного пункта, за его границами, включаются в границы деревни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юге д. Заложная, в центральной части, а также в северной части восточного планировочного района предполагается развитие коллективных садов на свободных территориях.</w:t>
      </w:r>
    </w:p>
    <w:p>
      <w:pPr>
        <w:pStyle w:val="Heading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мое размещение объектов рекреационного назнач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иболее благоприятный участок для размещения рекреационных объектов и мест отдыха населения располагается на южном берегу озера Мостовское. Это участок территории, являющийся хорошим местом отдыха населения. На данном участке предлагается развить благоустроенную пляжную зону с устройством базы отдыха и объектов обслуживания населения, при условии сохранения существующего ландшафт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Так же предлагается организовать благоустроенные рекреационные территории и внутри населенных пунктов вдоль улиц и побережья озер Мостовское и Большое и Малое Заложное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Планируемое размещение объектов специального назнач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Генеральным планом предусматривается закрытие свалок в районе с. Мостовское, в связи с тем, что санитарно-защитная зона не выдержана, а так же размещение площадки компостирования отходов в районе д Заложное. Следует отметить, что выбор конкретного места размещения площадки необходимо уточнить при более детальном анализе геолитологических условий площадки на следующей стадии градостроительного проектирования.</w:t>
      </w:r>
    </w:p>
    <w:p>
      <w:pPr>
        <w:pStyle w:val="Heading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мые мероприятия по инженерному благоустройству территор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соответствии с природными условиями и принятыми планировочными решениями генерального плана предусмотрено благоустройство береговой полосы озер Мостовское, Большое и Малое Заложное.</w:t>
      </w:r>
    </w:p>
    <w:p>
      <w:pPr>
        <w:pStyle w:val="Heading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лагоустройство береговых полос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Благоустройство береговой полосы, организация мест массового отдыха предлагается на живописных участках природного ландшафт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Мероприятия по благоустройству включают в себя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укрепление берегов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выторфовывание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расчистку от скопившихся наслоений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санитарные рубки и озеленение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создание дренажей или нагорных канав;</w:t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  <w:lang w:val="ru-RU"/>
        </w:rPr>
      </w:pPr>
      <w:r>
        <w:rPr>
          <w:szCs w:val="24"/>
          <w:lang w:val="ru-RU"/>
        </w:rPr>
        <w:t>- организацию зоны рекреации;</w:t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  <w:lang w:val="ru-RU"/>
        </w:rPr>
      </w:pPr>
      <w:r>
        <w:rPr>
          <w:szCs w:val="24"/>
          <w:lang w:val="ru-RU"/>
        </w:rPr>
        <w:t>- устройство пешеходных дорожек, озеленение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размещение объектов рекреационного обслуживания населения.</w:t>
      </w:r>
    </w:p>
    <w:p>
      <w:pPr>
        <w:pStyle w:val="Heading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мое размещение объектов МЧС по предупреждению и ликвидации последствий ЧС на территории сельсовет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с. Мостовское располагается пожарный пост. Размещение других объектов МЧС по предупреждению и ликвидации последствий ЧС на территории сельсовета не предусматривается.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 Планируемое размещение объектов государственного и регионального значения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процессе разработки настоящего генерального плана были изучены разработанные ранее документы территориального планирования Курганской области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Схемы территориального планирования Курганской области (СООООФ «Центр качества строительства», отдел территориального планирования, 2009-2010 год)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Схема территориального планирования Варгашинского района Курганской области (ФГУП «Уралаэрогеодезия» отдел территориального планирования, 2010-2011 год).</w:t>
      </w:r>
    </w:p>
    <w:p>
      <w:pPr>
        <w:pStyle w:val="Normal"/>
        <w:ind w:left="142" w:firstLine="567"/>
        <w:rPr>
          <w:szCs w:val="24"/>
          <w:lang w:val="ru-RU"/>
        </w:rPr>
      </w:pPr>
      <w:r>
        <w:rPr>
          <w:szCs w:val="24"/>
          <w:lang w:val="ru-RU"/>
        </w:rPr>
        <w:t>В соответствие с данными документами через территорию сельсовета предусматривается проведение автомобильной дороги федерального значения. Но реализация данных предложений предусмотрена на отдаленную перспективу и не утверждается данным генеральным планом. Размещение объектов федерального и регионального значения в течение расчетного срока не предусматривается.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5. Предложения по изменению границы Мостовского сельсовета и входящих в его состав населенных пунктов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Изменение границ сельсовета не предусмотрен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Генеральным планом предлагается изменение границы деревни Заложное. В границы необходимо включить участок на севере деревни, который на сегодняшний день представляет собой участок жилой застройки с фермерским хозяйством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лощадь деревни в старых границах – 228 г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лощадь деревни в границах, предлагаемых к утверждению – 237 га.</w:t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0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8966835" cy="633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83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8905875" cy="629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629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320"/>
      <w:ind w:hanging="0"/>
      <w:jc w:val="center"/>
      <w:outlineLvl w:val="0"/>
    </w:pPr>
    <w:rPr>
      <w:b/>
      <w:bCs/>
      <w:sz w:val="32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jc w:val="center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120"/>
      <w:ind w:hanging="0"/>
      <w:jc w:val="center"/>
      <w:outlineLvl w:val="2"/>
    </w:pPr>
    <w:rPr>
      <w:b/>
      <w:bCs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160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28"/>
      <w:lang w:bidi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26"/>
      <w:lang w:val="en-US" w:bidi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4"/>
      <w:lang w:bidi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Cs/>
      <w:sz w:val="24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2"/>
      <w:lang w:val="en-US" w:bidi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2"/>
      <w:lang w:val="en-US" w:bidi="en-US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Cs/>
      <w:sz w:val="24"/>
      <w:szCs w:val="28"/>
      <w:u w:val="single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Cs/>
      <w:iCs/>
      <w:sz w:val="24"/>
      <w:szCs w:val="26"/>
      <w:u w:val="single"/>
    </w:rPr>
  </w:style>
  <w:style w:type="character" w:styleId="Style18">
    <w:name w:val="Основной ГП Знак"/>
    <w:qFormat/>
    <w:rPr>
      <w:rFonts w:ascii="Tahoma" w:hAnsi="Tahoma" w:eastAsia="Calibri" w:cs="Tahoma"/>
      <w:sz w:val="24"/>
      <w:szCs w:val="24"/>
      <w:lang w:bidi="ar-SA"/>
    </w:rPr>
  </w:style>
  <w:style w:type="character" w:styleId="Style19">
    <w:name w:val="Статья ГП Знак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Style20">
    <w:name w:val="Глава ГП Знак"/>
    <w:qFormat/>
    <w:rPr>
      <w:rFonts w:ascii="Tahoma" w:hAnsi="Tahoma" w:cs="Tahoma"/>
      <w:b/>
      <w:bCs/>
      <w:caps/>
      <w:color w:val="365F91"/>
      <w:sz w:val="28"/>
      <w:szCs w:val="28"/>
      <w:lang w:val="en-US" w:bidi="ar-SA"/>
    </w:rPr>
  </w:style>
  <w:style w:type="character" w:styleId="Style21">
    <w:name w:val="Раздел ГП Знак"/>
    <w:qFormat/>
    <w:rPr>
      <w:rFonts w:ascii="Tahoma" w:hAnsi="Tahoma" w:cs="Tahoma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Times New Roman" w:hAnsi="Times New Roman" w:cs="Times New Roman"/>
      <w:bCs/>
      <w:sz w:val="24"/>
      <w:szCs w:val="24"/>
      <w:u w:val="single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left="284" w:firstLine="3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2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9923" w:leader="dot"/>
      </w:tabs>
      <w:spacing w:before="80" w:after="80"/>
      <w:ind w:hanging="0"/>
    </w:pPr>
    <w:rPr>
      <w:b/>
      <w:bCs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center" w:pos="9923" w:leader="dot"/>
      </w:tabs>
      <w:spacing w:before="80" w:after="80"/>
      <w:ind w:hanging="0"/>
    </w:pPr>
    <w:rPr>
      <w:b/>
      <w:bCs/>
      <w:lang w:val="ru-RU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center" w:pos="9923" w:leader="dot"/>
      </w:tabs>
      <w:spacing w:before="40" w:after="40"/>
      <w:ind w:hanging="0"/>
    </w:pPr>
    <w:rPr>
      <w:b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center" w:pos="9923" w:leader="dot"/>
      </w:tabs>
      <w:spacing w:before="40" w:after="40"/>
      <w:ind w:hanging="0"/>
    </w:pPr>
    <w:rPr>
      <w:sz w:val="22"/>
    </w:rPr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tyle28">
    <w:name w:val="Текст"/>
    <w:basedOn w:val="Normal"/>
    <w:qFormat/>
    <w:pPr>
      <w:ind w:hanging="0"/>
      <w:jc w:val="left"/>
    </w:pPr>
    <w:rPr>
      <w:rFonts w:ascii="Courier New" w:hAnsi="Courier New" w:cs="Courier New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ind w:hanging="0"/>
    </w:pPr>
    <w:rPr>
      <w:szCs w:val="20"/>
      <w:lang w:val="ru-RU" w:bidi="ar-SA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szCs w:val="20"/>
      <w:lang w:val="ru-RU" w:bidi="ar-SA"/>
    </w:rPr>
  </w:style>
  <w:style w:type="paragraph" w:styleId="Style171">
    <w:name w:val="Style17"/>
    <w:basedOn w:val="Normal"/>
    <w:qFormat/>
    <w:pPr>
      <w:widowControl w:val="false"/>
      <w:autoSpaceDE w:val="false"/>
      <w:ind w:hanging="0"/>
      <w:jc w:val="left"/>
    </w:pPr>
    <w:rPr>
      <w:szCs w:val="24"/>
      <w:lang w:val="ru-RU" w:bidi="ar-SA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rFonts w:eastAsia="Calibri"/>
      <w:sz w:val="16"/>
      <w:szCs w:val="16"/>
      <w:lang w:val="ru-RU" w:bidi="ar-SA"/>
    </w:rPr>
  </w:style>
  <w:style w:type="paragraph" w:styleId="Style30">
    <w:name w:val="Статья ГП"/>
    <w:basedOn w:val="Heading3"/>
    <w:next w:val="Style31"/>
    <w:qFormat/>
    <w:pPr>
      <w:numPr>
        <w:ilvl w:val="0"/>
        <w:numId w:val="0"/>
      </w:numPr>
      <w:spacing w:lineRule="auto" w:line="276" w:before="0" w:after="0"/>
      <w:ind w:firstLine="851"/>
      <w:jc w:val="left"/>
      <w:outlineLvl w:val="9"/>
    </w:pPr>
    <w:rPr>
      <w:rFonts w:ascii="Tahoma" w:hAnsi="Tahoma" w:cs="Tahoma"/>
      <w:sz w:val="24"/>
      <w:lang w:val="en-US" w:bidi="ar-SA"/>
    </w:rPr>
  </w:style>
  <w:style w:type="paragraph" w:styleId="Style31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32">
    <w:name w:val="Глава ГП"/>
    <w:basedOn w:val="Heading1"/>
    <w:next w:val="Normal"/>
    <w:qFormat/>
    <w:pPr>
      <w:numPr>
        <w:ilvl w:val="0"/>
        <w:numId w:val="0"/>
      </w:numPr>
      <w:spacing w:lineRule="auto" w:line="276" w:before="0" w:after="0"/>
      <w:ind w:firstLine="851"/>
      <w:outlineLvl w:val="9"/>
    </w:pPr>
    <w:rPr>
      <w:rFonts w:ascii="Tahoma" w:hAnsi="Tahoma" w:cs="Tahoma"/>
      <w:caps/>
      <w:color w:val="365F91"/>
      <w:sz w:val="28"/>
      <w:lang w:val="en-US" w:bidi="ar-SA"/>
    </w:rPr>
  </w:style>
  <w:style w:type="paragraph" w:styleId="Style33">
    <w:name w:val="Раздел ГП"/>
    <w:basedOn w:val="Heading2"/>
    <w:next w:val="Style30"/>
    <w:qFormat/>
    <w:pPr>
      <w:numPr>
        <w:ilvl w:val="0"/>
        <w:numId w:val="0"/>
      </w:numPr>
      <w:spacing w:lineRule="auto" w:line="276" w:before="120" w:after="0"/>
      <w:ind w:firstLine="851"/>
      <w:jc w:val="left"/>
      <w:outlineLvl w:val="9"/>
    </w:pPr>
    <w:rPr>
      <w:rFonts w:ascii="Tahoma" w:hAnsi="Tahoma" w:cs="Tahoma"/>
      <w:sz w:val="28"/>
      <w:szCs w:val="28"/>
      <w:lang w:val="en-US" w:bidi="ar-SA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left"/>
    </w:pPr>
    <w:rPr>
      <w:rFonts w:ascii="Calibri" w:hAnsi="Calibri" w:cs="Calibri"/>
      <w:sz w:val="22"/>
      <w:lang w:val="ru-RU" w:bidi="ar-SA"/>
    </w:rPr>
  </w:style>
  <w:style w:type="paragraph" w:styleId="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851" w:hanging="425"/>
    </w:pPr>
    <w:rPr>
      <w:szCs w:val="20"/>
      <w:lang w:val="ru-RU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eastAsia="Calibri"/>
      <w:lang w:val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18:00Z</dcterms:created>
  <dc:creator>ФГУП «Уралаэрогеодезия» Отдел Территориального управления</dc:creator>
  <dc:description/>
  <cp:keywords/>
  <dc:language>en-US</dc:language>
  <cp:lastModifiedBy>Admin</cp:lastModifiedBy>
  <cp:lastPrinted>2012-11-19T18:33:00Z</cp:lastPrinted>
  <dcterms:modified xsi:type="dcterms:W3CDTF">2014-02-05T08:27:00Z</dcterms:modified>
  <cp:revision>3</cp:revision>
  <dc:subject>В части территорий в границах населенных пунктов Ирбитского муниципального образования</dc:subject>
  <dc:title>Правила Землепользования и Застройки Ирбитского Муниципального Образования Свердловской Области</dc:title>
</cp:coreProperties>
</file>