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О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АЯ СЕЛЬСКАЯ 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30» января 2013 года   № 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Мостовск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Мо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статьи 154 Жилищного кодекса Российской Федерации, Федерального закона от  06 октября 2003 года № 131- ФЗ «Об общих принципах организации местного самоуправления в Российской Федерации», приказа Министерства строительства Российской Федерации от 02 декабря 1996 года    № 17-152 «Об утверждении  «Методических указаний по расчету ставок платы за найм и отчислений на капитальный ремонт жилых помещений, включаемых в ставку платы за содержание и ремонт жилья (техническое обслуживание), муниципального и государственного  жилищного фонда»,  Мостовская сельская Дум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ставку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Мостовского сельсовета в размере    1,00   рублей за 1кв. метр общей площади в месяц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1 января 2013 года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бнародовать в местах,предусмотренных Уставом Мостовского сельсовета Варгашинского района Курганской области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жилищную комиссию при Администрации Мостовского сельсов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остовской сельской Думы                                    Л.Л.Корм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товского сельсовета                                                        С.Л.Бороди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остовской сельской Думы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 от 30 января 2013 го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вки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Мо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Балансовая стоимость жилищного фонда – 689161,64 рубл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нос 100 %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щая площадь жилищного фонда – 279,2 кв. 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а по найму жилья за 1 кв.м.  определяется по формул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= Бс.xСн.:12:П,гд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-ставка по найму жилья</w:t>
        <w:br/>
        <w:t>Бс.-балансовая стоимость жилищного фонда</w:t>
        <w:br/>
        <w:t>Сн.-ставка налога на имущество</w:t>
        <w:br/>
        <w:t>П-общая площадь жилищного фон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,53=689161,64x2,2%:12:279,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физический износ жилого дома, снизить расчетную ставку до 1,00 руб. за 1 кв. 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стовского сельсовета                                                    С.Л.Боро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54:00Z</dcterms:created>
  <dc:creator>ИП</dc:creator>
  <dc:description/>
  <cp:keywords/>
  <dc:language>en-US</dc:language>
  <cp:lastModifiedBy>Владелец</cp:lastModifiedBy>
  <cp:lastPrinted>2013-01-31T10:05:00Z</cp:lastPrinted>
  <dcterms:modified xsi:type="dcterms:W3CDTF">2013-01-31T04:13:00Z</dcterms:modified>
  <cp:revision>12</cp:revision>
  <dc:subject/>
  <dc:title/>
</cp:coreProperties>
</file>