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СТОВСКОЙ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СТОВСКАЯ СЕЛЬСКАЯ  ДУМ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2 января 2013 года № 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. Мостовское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внесении изменения в 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остовской сельской Думы №17 от 4 августа 2008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перечня автомобильных дорог обще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ьзования местного значения поселени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5127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На основании изменения качества автомобильных дорог общего пользования местного значения,находящихся в собственности муниципального образования Мостовского сельсовета Варгашинского района Курганской области.</w:t>
      </w:r>
    </w:p>
    <w:p>
      <w:pPr>
        <w:pStyle w:val="Normal"/>
        <w:tabs>
          <w:tab w:val="clear" w:pos="708"/>
          <w:tab w:val="left" w:pos="996" w:leader="none"/>
          <w:tab w:val="center" w:pos="4677" w:leader="none"/>
        </w:tabs>
        <w:rPr>
          <w:b/>
          <w:b/>
          <w:sz w:val="26"/>
          <w:szCs w:val="26"/>
        </w:rPr>
      </w:pPr>
      <w:r>
        <w:rPr>
          <w:sz w:val="26"/>
          <w:szCs w:val="26"/>
          <w:lang w:eastAsia="en-US"/>
        </w:rPr>
        <w:t xml:space="preserve">              </w:t>
      </w:r>
      <w:r>
        <w:rPr>
          <w:sz w:val="26"/>
          <w:szCs w:val="26"/>
          <w:lang w:eastAsia="en-US"/>
        </w:rPr>
        <w:t>Мостовская сельская Дума</w:t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eastAsia="en-US"/>
        </w:rPr>
        <w:t xml:space="preserve">                  </w:t>
      </w:r>
      <w:r>
        <w:rPr>
          <w:b/>
          <w:sz w:val="26"/>
          <w:szCs w:val="26"/>
          <w:lang w:eastAsia="en-US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нести  в приложение к решению Мостовской сельской Думы от 4 августа 2008 года №17 «Об утверждении перечня автомобильных дорог общего пользования местного значения поселения» изменение, изложив его в редакции, согласно приложению к настоящему решению.</w:t>
      </w:r>
    </w:p>
    <w:p>
      <w:pPr>
        <w:pStyle w:val="Normal"/>
        <w:numPr>
          <w:ilvl w:val="0"/>
          <w:numId w:val="2"/>
        </w:numPr>
        <w:shd w:fill="FFFFFF" w:val="clear"/>
        <w:ind w:left="1260" w:right="34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обнародовать в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shd w:fill="FFFFFF" w:val="clear"/>
        <w:ind w:right="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900" w:right="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900" w:right="34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Мостовской сельской Думы:                                Л.Л.Кормина</w:t>
      </w:r>
    </w:p>
    <w:p>
      <w:pPr>
        <w:pStyle w:val="Normal"/>
        <w:shd w:fill="FFFFFF" w:val="clear"/>
        <w:ind w:left="900" w:right="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900" w:right="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900" w:right="34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стовского сельсовета:                                                  С.Л.Бородина</w:t>
      </w:r>
    </w:p>
    <w:p>
      <w:pPr>
        <w:pStyle w:val="Normal"/>
        <w:shd w:fill="FFFFFF" w:val="clear"/>
        <w:ind w:left="900" w:right="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900" w:right="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 xml:space="preserve">Приложение к решению Мостовской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сельской Думы от 22 января 2013 год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«О внесении изменения в реш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Мостовской сельской Думы №17 от 4 августа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2008 года «Об утверждении перечня автомобильн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дорог общего пользования местного знач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осел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 xml:space="preserve">Приложение к решению Мостовской сельской Дум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от 4 августа 2008 года №17 «Об утверждении переч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 xml:space="preserve">автомобильных дорог общего пользования мест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значения посел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Перечень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автомобильных дорог общего пользования местного значения,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находящихся в собственности муниципального образовани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остовского сельсовета Варгашинского района Курганской области</w:t>
      </w:r>
    </w:p>
    <w:tbl>
      <w:tblPr>
        <w:tblW w:w="8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031"/>
        <w:gridCol w:w="761"/>
        <w:gridCol w:w="1355"/>
        <w:gridCol w:w="128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автомобильных</w:t>
            </w:r>
          </w:p>
          <w:p>
            <w:pPr>
              <w:pStyle w:val="Normal"/>
              <w:jc w:val="both"/>
              <w:rPr/>
            </w:pPr>
            <w:r>
              <w:rPr/>
              <w:t>дорог (в том числе улично-дорожной</w:t>
            </w:r>
          </w:p>
          <w:p>
            <w:pPr>
              <w:pStyle w:val="Normal"/>
              <w:jc w:val="both"/>
              <w:rPr/>
            </w:pPr>
            <w:r>
              <w:rPr/>
              <w:t>сети)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ённость,км.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твёрдым</w:t>
            </w:r>
          </w:p>
          <w:p>
            <w:pPr>
              <w:pStyle w:val="Normal"/>
              <w:jc w:val="both"/>
              <w:rPr/>
            </w:pPr>
            <w:r>
              <w:rPr/>
              <w:t>покрытие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овы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стовско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оветск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Горько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огол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нин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яковско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орельце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осточн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сн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ушкин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олхозн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анфило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омсомольск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арин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ольничн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елиоративн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еверн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ионерск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рритория больниц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рритория подстан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Заложно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ентральн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ерегов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елён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Барнау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12:00Z</dcterms:created>
  <dc:creator>duma</dc:creator>
  <dc:description/>
  <cp:keywords/>
  <dc:language>en-US</dc:language>
  <cp:lastModifiedBy>Владелец</cp:lastModifiedBy>
  <cp:lastPrinted>2013-01-22T09:58:00Z</cp:lastPrinted>
  <dcterms:modified xsi:type="dcterms:W3CDTF">2013-01-22T04:00:00Z</dcterms:modified>
  <cp:revision>8</cp:revision>
  <dc:subject/>
  <dc:title>КУРГАНСКАЯ  ОБЛАСТЬ</dc:title>
</cp:coreProperties>
</file>