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6 сентября 2013 года  № 2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Мостов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1 декабря 2012 года № 32 «О бюджете Мо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3 год и на плановый период 2014 и 2015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Мостовской сельской Думы  от 21 декабря 2012 года № 32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Мостовского сельсовета на 2013 год и на плановый период 2014 и 2015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Мостовского сельсовета на 2013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Мостовского сельсовета в сумме 4251,4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889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362,4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221,4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1037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919,7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221,6 тысяча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43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141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4330,4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79,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Мостовской сельской Думы                                  </w:t>
      </w:r>
      <w:r>
        <w:rPr>
          <w:sz w:val="28"/>
          <w:szCs w:val="28"/>
        </w:rPr>
        <w:t>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Мостовского сельсовета                                                        С. Л. Бород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6 сентября 2013 года № 2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12 года № 32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1 декабря 2012 года № 32 «О бюджете</w:t>
            </w:r>
          </w:p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3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стовского сельсовета на 2013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1,4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0,4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,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8"/>
        <w:gridCol w:w="5445"/>
        <w:gridCol w:w="1972"/>
        <w:gridCol w:w="241"/>
        <w:gridCol w:w="180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26 сентября 2013 года № 23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1 декабря 2012 года № 32 «О бюджете Мостовского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Мостовской сельской Ду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1 декабря 2012 года № 32 «О бюджете</w:t>
            </w:r>
          </w:p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3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00,1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,5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1,9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316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6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3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23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4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ое хозя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30,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144"/>
        <w:gridCol w:w="272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Думы  от 26 сентября 2013 года № 23  «О внесении изменений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от 21 декабря 2012 года № 32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риложение 9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tcBorders/>
            <w:vAlign w:val="bottom"/>
          </w:tcPr>
          <w:p>
            <w:pPr>
              <w:pStyle w:val="Normal"/>
              <w:ind w:left="2635" w:hanging="0"/>
              <w:jc w:val="both"/>
              <w:rPr/>
            </w:pP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1 декабря 2012 года № 32 «О бюджете</w:t>
            </w:r>
          </w:p>
          <w:p>
            <w:pPr>
              <w:pStyle w:val="Normal"/>
              <w:ind w:left="2635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3 год и на                                </w:t>
            </w:r>
          </w:p>
          <w:p>
            <w:pPr>
              <w:pStyle w:val="Normal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tcBorders/>
            <w:vAlign w:val="bottom"/>
          </w:tcPr>
          <w:p>
            <w:pPr>
              <w:pStyle w:val="Normal"/>
              <w:snapToGrid w:val="false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Мостовского сельсовет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3 год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260"/>
        <w:gridCol w:w="900"/>
        <w:gridCol w:w="1080"/>
        <w:gridCol w:w="720"/>
        <w:gridCol w:w="900"/>
      </w:tblGrid>
      <w:tr>
        <w:trPr>
          <w:trHeight w:val="48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Администрация Мостовского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30,4</w:t>
            </w:r>
          </w:p>
        </w:tc>
      </w:tr>
      <w:tr>
        <w:trPr>
          <w:trHeight w:val="1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0,1</w:t>
            </w:r>
          </w:p>
        </w:tc>
      </w:tr>
      <w:tr>
        <w:trPr>
          <w:trHeight w:val="2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2,0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9</w:t>
            </w:r>
          </w:p>
        </w:tc>
      </w:tr>
      <w:tr>
        <w:trPr>
          <w:trHeight w:val="24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4,3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7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ервные фонды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ервный фонд Администрации Мостовского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>
          <w:trHeight w:val="19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</w:tr>
      <w:tr>
        <w:trPr>
          <w:trHeight w:val="12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</w:tr>
      <w:tr>
        <w:trPr>
          <w:trHeight w:val="19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6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6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8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7,7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7,7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7,7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,8</w:t>
            </w:r>
          </w:p>
        </w:tc>
      </w:tr>
      <w:tr>
        <w:trPr>
          <w:trHeight w:val="14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Мостовского сельсовета «Пожарная безопасность Мостовского сельсовета на 2013- 2015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,8</w:t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Лихачевского сельсовета «Благоустройство территории Лихачевского сельсовета на 2013- 2015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,2</w:t>
            </w:r>
          </w:p>
        </w:tc>
      </w:tr>
      <w:tr>
        <w:trPr>
          <w:trHeight w:val="14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16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Благоустрой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12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4</w:t>
            </w:r>
          </w:p>
        </w:tc>
      </w:tr>
      <w:tr>
        <w:trPr>
          <w:trHeight w:val="12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Мостовского сельсовета «Благоустройство территории Мостовского сельсовета на 2013- 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4</w:t>
            </w:r>
          </w:p>
        </w:tc>
      </w:tr>
      <w:tr>
        <w:trPr>
          <w:trHeight w:val="12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4</w:t>
            </w:r>
          </w:p>
        </w:tc>
      </w:tr>
      <w:tr>
        <w:trPr>
          <w:trHeight w:val="16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</w:tr>
      <w:tr>
        <w:trPr>
          <w:trHeight w:val="138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30,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Владелец</cp:lastModifiedBy>
  <cp:lastPrinted>2013-09-27T12:03:00Z</cp:lastPrinted>
  <dcterms:modified xsi:type="dcterms:W3CDTF">2013-09-27T07:13:00Z</dcterms:modified>
  <cp:revision>16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