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0" w:before="0" w:after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ДУМА</w:t>
      </w:r>
    </w:p>
    <w:p>
      <w:pPr>
        <w:pStyle w:val="Style15"/>
        <w:spacing w:lineRule="atLeast" w:line="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0» сентября 2012 года №25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беспечении доступа к информации о деятельности Мостовской сельской Думы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, Уставом Мостовского сельсовета Варгашинского района Курганской области Мостовская сельская Дума</w:t>
      </w:r>
    </w:p>
    <w:p>
      <w:pPr>
        <w:pStyle w:val="Style15"/>
        <w:spacing w:before="280" w:after="0"/>
        <w:ind w:firstLine="708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Style15"/>
        <w:spacing w:before="28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доступа к информации о деятельности Мостовской сельской Думы согласно приложению 1 к настоящему реш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2. Утвердить Перечень информации о деятельности Мостовской сельской Думы, обязательной для размещения в информационно-телекоммуникационной сети Интернет согласно приложению 2 к настоящему реш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>3. Размещать информацию о деятельности Мостовской сельской Думы на официальном сайте Администрации Варгашинского района (по согласованию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4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 настоящего решения возложить на Председателя Мостовской сельской Думы Кормину Л.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Мостовской сельской Думы:                  Л.Л.Кормина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Мостовского сельсовета                                      С.Л.Бородина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решению Мостовской сельской Думы от «20» сентября 2012 года № 25 «</w:t>
            </w:r>
            <w:r>
              <w:rPr>
                <w:bCs/>
                <w:sz w:val="28"/>
                <w:szCs w:val="28"/>
              </w:rPr>
              <w:t>Об обеспечении доступа к информации о деятельности Мостовской сельской Думы»</w:t>
            </w:r>
          </w:p>
        </w:tc>
      </w:tr>
    </w:tbl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оступа к информации о деятельности Мостовской сельской Думы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Порядок доступа к информации о деятельности Мостовской сельской Думы (далее – Порядок) 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, Уставом Мостовского сельсовета Варгашинского района Курганской области определяет способы, порядок размещения, предоставления, организацию доступа к информации о деятельности Мостовской сельской Дум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Правовое регулирование отношений, связанных с обеспечением доступа к информации о деятельности Мостовской сельской Думы (далее- орган), осуществляется в соответствии с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законами Курганской области и муниципальными нормативными правовыми актами Мостовского сельсовета (далее — правовые акты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 В настоящем Порядке используются понятия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 Доступ к информации о деятельности органа может обеспечиваться следующими способами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) обнародование (опубликование) органом информации о своей деятельности в средствах массовой информации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) размещение органом информации о своей деятельности в сети Интернет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) размещение органом информации о своей деятельности в помещениях, занимаемых  органом, и в иных отведенных для этих целей местах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4) ознакомление пользователей информацией с информацией о деятельности органа в помещениях, занимаемых указанным органом, а также через библиотечные и архивные фонды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6) предоставление пользователям информацией по их запросу информации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5. Информация о деятельности органа предоставляется в устной форме и в виде документированной информации, в том числе в виде электронного докумен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6. Форма предоставления информации о деятельности орга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7. Информация о деятельности органа в устной форме предоставляется пользователям информацией во время приема. Указанная информация предоставляется также по телефонам  должностных лиц, уполномоченных органом на ее предоставлени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8. Информация о деятельности органа может быть передана по сетям связи общего пользован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9. Доступ к информации о деятельности органа обеспечивается в пределах своих полномочий орга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0. Орган в целях организации доступа к информации о своей деятельности определяет уполномоченных должностных лиц. Права и обязанности указанных должностных лиц устанавливаются регламентом Мостовской сельской Думы и (или) иными правовыми актам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1. Информация о деятельности органа размещается по согласованию на официальном сайте Администрации Варгашинского района, на котором  также  указывается адрес электронной почты, по которому пользователем информации может быть направлен запрос и получена запрашиваемая информац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2. В целях обеспечения права неограниченного круга лиц на доступ к указанной информации, в местах, доступных для пользователей информацией (в помещениях органа), создается пункт подключения к информационно-телекоммуникационной сети Интернет (далее – сеть Интернет) . Орган организует создание указанного пункта подключения к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3. В целях обеспечения права пользователей информацией на доступ к указанной информации, орган принимает меры по защите этой информации в соответствии с законодательством Российской Федер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4. Обнародование (опубликование) информации о деятельности органа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5. Если для отдельных видов информации о деятельности органов местного самоуправления законодательством Российской Федерации, а в отношении отдельных видов информации о деятельности органов местного самоуправления - также правовыми актам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6. Официальное опубликование правовых актов осуществляется в соответствии с Уставом Мостовского сельсовета Варгашинского района Курганской области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информации о деятельности органа, обязательной для размещения в информационно-телекоммуникационной сети Интернет утверждается решением Мостовской сельской Думы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8. При утверждении перечней информации о деятельности орган определяет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9. Орган в помещениях, занимаемых указанным органом, и иных отведенных для этих целей местах размещаю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0. Информация, указанная в пункте 19 настоящего Порядка, должна содержать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боты орган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условия и порядок получения информации от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1. Орган вправе размещать в помещениях, занимаемых указанным органом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2. Ознакомление пользователей информацией с информацией о деятельности органа, находящейся в библиотечных и архивных фондах, осуществляется в порядке, установленном законодательством Российской Федерации, законодательством Курганской области, правовыми актам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3. Требования к запросу информации о деятельности органа устанавливаются федеральным зако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4. В случае поступления в орган запроса, составленного на иностранном языке, этот запрос может быть рассмотрен в порядке, установленном  орга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5. Запрос, составленный в письменной форме, подлежит регистрации в течение трех дней со дня его поступления в орган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6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7. Если запрос не относится к деятельности органа, в который он направлен, то в течение семи дней со дня регистрации запроса он направляется в орган государственной власти Российской Федерации,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не располагает сведениями о наличии запрашиваемой информации в органе государственной власти Российской Федерации,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8. Орган вправе уточнять содержание запроса в целях предоставления пользователю необходимой информации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9. Информация о деятельности органа по запросу предоставляется в виде ответа на запрос, в котором содержится или к которому прилагается запрашиваемая информация либо в котором, в соответствии пунктами 34-35 настоящего Порядк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держится мотивированный отказ в предоставлении указанной информации. В ответе на запрос указываются наименование, почтовый адрес органа; должность лица, подписавшего ответ, а также реквизиты ответа на запрос (регистрационный номер и дата)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0. При запросе информации о деятельности органа, опубликованной в средствах массовой информации либо размещенной в сети Интернет, в ответе на запрос орган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1.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 предоставляет запрашиваемую информацию, за исключением информации ограниченного доступ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2. Ответ на запрос подлежит обязательной регистрации в орган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3. Требования к ответу на запрос, поступивший в орган в письменной форме, применяются к ответу на запрос, поступивший в орган по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4. Информация о деятельности органа не предоставляется в случае, если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орган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апрашиваемая информация не относится к деятельности органа, в который поступил запрос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в запросе ставится вопрос о правовой оценке актов, принятых органом, проведении анализа деятельности органа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5. Орган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6. Пользователю информацией предоставляется на бесплатной основе информация о деятельности органа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ередаваемая в устной форме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) размещаемая органом в сети Интернет, а также в отведенных для размещения информации о деятельности органа местах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если пользователем информацией является государственный орган, подведомственная организация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5) иная установленная федеральным законодательством информация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7. Плата за предоставление информации о деятельности органа взимается в случае ее предоставления по запросу, если объем запрашиваемой и полученной информации превышает определенный федеральным законодательством объем информации, предоставляемой на бесплатной основ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8. В случае, предусмотренном пунктом 37 настоящего Порядка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9. Средства, полученные в качестве платы за предоставление информации о деятельности органа, подлежат зачислению в бюджет Мостовского сельсове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40. Орган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решению Мостовской сельской Думы от «20» сентября 2012 года № 25 «</w:t>
            </w:r>
            <w:r>
              <w:rPr>
                <w:bCs/>
                <w:sz w:val="28"/>
                <w:szCs w:val="28"/>
              </w:rPr>
              <w:t>Об обеспечении доступа к информации о деятельности Мостовской сельской Думы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информации о деятельности Мостовской сельской Думы, обязательной для размещения в информационно-телекоммуникационной сети Интерн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2430"/>
        <w:gridCol w:w="310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информации о   </w:t>
              <w:br/>
              <w:t xml:space="preserve">деятельности Мостовской сельской Думы,    </w:t>
              <w:br/>
              <w:t>обязательной для размещения</w:t>
              <w:br/>
              <w:t xml:space="preserve">в информационно-      </w:t>
              <w:br/>
              <w:t xml:space="preserve">телекоммуникационной сети </w:t>
              <w:br/>
              <w:t>Интер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иодичность  </w:t>
              <w:br/>
              <w:t>размещения, сроки</w:t>
              <w:br/>
              <w:t xml:space="preserve">обновления    </w:t>
              <w:br/>
              <w:t>информац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а, ответственные за</w:t>
              <w:br/>
              <w:t xml:space="preserve">обеспечение доступа к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ОБЩАЯ ИНФОРМАЦИЯ О МОСТОВСКОЙ СЕЛЬСКОЙ ДУМЕ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остовской сельской Думы (далее - Дума),    почтовый адрес,  адрес   электронной почты    для    направления запросов     пользователями информации   и    получения запрашиваемой   информации, номера телефоно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>состоян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о    полномочиях</w:t>
              <w:br/>
              <w:t>Думы,     а    также</w:t>
              <w:br/>
              <w:t>перечень муниципальных нормативных правовых актов Мостовского сельсовета определяющих  эти</w:t>
              <w:br/>
              <w:t>полномочия,    задачи     и</w:t>
              <w:br/>
              <w:t xml:space="preserve">функции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соответствующих            </w:t>
              <w:br/>
              <w:t xml:space="preserve">муниципальных </w:t>
              <w:br/>
              <w:t xml:space="preserve">нормативных      </w:t>
              <w:br/>
              <w:t>правовых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нормативных правовых актов поддерживается в актуальном состоян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Дум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утверждения либо изменения структур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о Председателе Мостовской сельской Думы,  (фамилия, имя,  отчество,</w:t>
              <w:br/>
              <w:t>а   также   при    согласии</w:t>
              <w:br/>
              <w:t>указанного лица иные сведения</w:t>
              <w:br/>
              <w:t xml:space="preserve">о нем)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и      информационных</w:t>
              <w:br/>
              <w:t>систем,   банков    данных,</w:t>
              <w:br/>
              <w:t>реестров,        регистров,</w:t>
              <w:br/>
              <w:t>находящихся    в    ведении</w:t>
              <w:br/>
              <w:t xml:space="preserve">Думы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их муниципальных </w:t>
              <w:br/>
              <w:t xml:space="preserve">нормативных      </w:t>
              <w:br/>
              <w:t xml:space="preserve">правовых акт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ИНФОРМАЦИЯ О НОРМОТВОРЧЕСКОЙ ДЕЯТЕЛЬНОСТИ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правовые  акты,   Думы,     включая сведения о внесении  в  них изменений,   признании   их утратившими силу, признании их судом недействующим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7</w:t>
              <w:br/>
              <w:t>рабочих  дней  со</w:t>
              <w:br/>
              <w:t>дня вступления  в</w:t>
              <w:br/>
              <w:t xml:space="preserve">силу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ы        муниципальных правовых             актов, внесенных в Думу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  10</w:t>
              <w:br/>
              <w:t xml:space="preserve">рабочих  дней  до заседания Думы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</w:t>
              <w:br/>
              <w:t>и стандарты муниципальных</w:t>
              <w:br/>
              <w:t xml:space="preserve">услуг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        формы</w:t>
              <w:br/>
              <w:t>обращений,   заявлений    и</w:t>
              <w:br/>
              <w:t>документов,     принимаемых</w:t>
              <w:br/>
              <w:t>Думой           к</w:t>
              <w:br/>
              <w:t xml:space="preserve">рассмотрению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       обжалования</w:t>
              <w:br/>
              <w:t>муниципальных правовых  актов</w:t>
              <w:br/>
              <w:t xml:space="preserve">Думы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ИНФОРМАЦИЯ О ТЕКУЩЕЙ ДЕЯТЕЛЬНОСТИ ДУ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         деятельности</w:t>
              <w:br/>
              <w:t xml:space="preserve">Думы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утвержд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планов деятельности Дум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подписа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Думы в международном сотрудничестве, включая официальные тексты международных договоров Российской Феде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об  официальных визитах   и    о    рабочих поездках        Председателя Мостовской сельской Дум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 одного</w:t>
              <w:br/>
              <w:t>рабочего      дня</w:t>
              <w:br/>
              <w:t>после   окончания</w:t>
              <w:br/>
              <w:t xml:space="preserve">мероприят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об  официальных мероприятиях,  организуемых Думо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чем  за</w:t>
              <w:br/>
              <w:t>один рабочий день</w:t>
              <w:br/>
              <w:t>до         начала</w:t>
              <w:br/>
              <w:t xml:space="preserve">мероприят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         официальных</w:t>
              <w:br/>
              <w:t>выступлений   и   заявлений</w:t>
              <w:br/>
              <w:t xml:space="preserve">Председателя Мостовской сельской Думы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ечение   трех</w:t>
              <w:br/>
              <w:t>рабочих  дней  со</w:t>
              <w:br/>
              <w:t xml:space="preserve">дня выступл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о   результатах</w:t>
              <w:br/>
              <w:t>проверок,       проведенных</w:t>
              <w:br/>
              <w:t xml:space="preserve">Думой,                     </w:t>
              <w:br/>
              <w:t>в пределах её</w:t>
              <w:br/>
              <w:t>полномочий, а также о результатах проверок проведенных в Дум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 позднее    5</w:t>
              <w:br/>
              <w:t>рабочих  дней  со</w:t>
              <w:br/>
              <w:t>дня    подписания</w:t>
              <w:br/>
              <w:t xml:space="preserve">актов проверок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СТАТИСТИЧЕСКАЯ ИНФОРМАЦИЯ О ДЕЯТЕЛЬНОСТИ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  данные   и</w:t>
              <w:br/>
              <w:t>показатели, характеризующие</w:t>
              <w:br/>
              <w:t>состояние    и     динамику</w:t>
              <w:br/>
              <w:t xml:space="preserve">социально-экономического   </w:t>
              <w:br/>
              <w:t>развития     экономической,</w:t>
              <w:br/>
              <w:t>социальной  и   иных   сфер</w:t>
              <w:br/>
              <w:t xml:space="preserve">жизнедеятельности,         </w:t>
              <w:br/>
              <w:t>регулирование       которых</w:t>
              <w:br/>
              <w:t>отнесено   к    полномочиям</w:t>
              <w:br/>
              <w:t xml:space="preserve">Думы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 в  год:</w:t>
              <w:br/>
              <w:t>до 1 марта, до  1</w:t>
              <w:br/>
              <w:t xml:space="preserve">сентябр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 предоставленных</w:t>
              <w:br/>
              <w:t>организациям              и</w:t>
              <w:br/>
              <w:t xml:space="preserve">индивидуальным             </w:t>
              <w:br/>
              <w:t>предпринимателям   льготах,</w:t>
              <w:br/>
              <w:t>отсрочках,  рассрочках,   о</w:t>
              <w:br/>
              <w:t>списании  задолженности  по</w:t>
              <w:br/>
              <w:t>платежам     в      бюджет</w:t>
              <w:br/>
              <w:t>Мостовского сельсове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,        </w:t>
              <w:br/>
              <w:t xml:space="preserve">ежемесячно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48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. ИНФОРМАЦИЯ О РАБОТЕ ДУМЫ С ОБРАЩЕНИЯМИ ГРАЖДАН (ФИЗИЧЕСКИХ </w:t>
              <w:br/>
              <w:t xml:space="preserve">ЛИЦ), ОРГАНИЗАЦИЙ (ЮРИДИЧЕСКИХ ЛИЦ), ОБЩЕСТВЕННЫХ ОБЪЕДИНЕНИЙ,     </w:t>
              <w:br/>
              <w:t>ГОСУДАРСТВЕННЫХ ОРГАНОВ И ОРГАНОВ МЕСТНОГО САМОУПРАВЛЕНИЯ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и   время   приема</w:t>
              <w:br/>
              <w:t>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>самоуправления,     порядок</w:t>
              <w:br/>
              <w:t>рассмотрения их обращений с</w:t>
              <w:br/>
              <w:t>указанием            актов,</w:t>
              <w:br/>
              <w:t>регулирующих            эту</w:t>
              <w:br/>
              <w:t xml:space="preserve">деятельность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его </w:t>
              <w:br/>
              <w:t xml:space="preserve">правового акт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 имя  и   отчество</w:t>
              <w:br/>
              <w:t>Председателя, депутатов Мостовской сельской Думы к полномочиям которых отнесены организация приема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 xml:space="preserve">самоуправления, обеспечение рассмотрения их обращений,    а   также номер телефона, по которому можно  получить  информацию справочного характер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ы  обращений  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>самоуправления,   а   также</w:t>
              <w:br/>
              <w:t>обобщенная   информация   о</w:t>
              <w:br/>
              <w:t>результатах    рассмотрения</w:t>
              <w:br/>
              <w:t>этих обращений  и  принятых</w:t>
              <w:br/>
              <w:t xml:space="preserve">мерах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остовской сельской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. ИНАЯ ИНФОРМАЦИЯ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     информация      о</w:t>
              <w:br/>
              <w:t>деятельности Думы,</w:t>
              <w:br/>
              <w:t>подлежащая   размещению   в</w:t>
              <w:br/>
              <w:t>сети       Интернет       в</w:t>
              <w:br/>
              <w:t>соответствии с  действующим</w:t>
              <w:br/>
              <w:t xml:space="preserve">законодательством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      сроки,</w:t>
              <w:br/>
              <w:t xml:space="preserve">установленные    </w:t>
              <w:br/>
              <w:t xml:space="preserve">действующим      </w:t>
              <w:br/>
              <w:t>законодательств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остовской сельской Думы</w:t>
            </w:r>
          </w:p>
        </w:tc>
      </w:tr>
    </w:tbl>
    <w:p>
      <w:pPr>
        <w:pStyle w:val="Style15"/>
        <w:spacing w:before="28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33:00Z</dcterms:created>
  <dc:creator>Upravlenie2</dc:creator>
  <dc:description/>
  <cp:keywords/>
  <dc:language>en-US</dc:language>
  <cp:lastModifiedBy>Владелец</cp:lastModifiedBy>
  <cp:lastPrinted>2012-09-13T16:36:00Z</cp:lastPrinted>
  <dcterms:modified xsi:type="dcterms:W3CDTF">2012-09-20T06:24:00Z</dcterms:modified>
  <cp:revision>81</cp:revision>
  <dc:subject/>
  <dc:title/>
</cp:coreProperties>
</file>