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УРГАНСКАЯ  ОБЛАСТЬ</w:t>
      </w:r>
    </w:p>
    <w:p>
      <w:pPr>
        <w:pStyle w:val="Normal"/>
        <w:jc w:val="center"/>
        <w:rPr/>
      </w:pPr>
      <w:r>
        <w:rPr/>
        <w:t>ВАРГАШИНСКИЙ РАЙОН</w:t>
      </w:r>
    </w:p>
    <w:p>
      <w:pPr>
        <w:pStyle w:val="Normal"/>
        <w:jc w:val="center"/>
        <w:rPr/>
      </w:pPr>
      <w:r>
        <w:rPr/>
        <w:t>МОСТОВСКАЯ   СЕЛЬСКАЯ  ДУМ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от 10 апреля 2012  года № </w:t>
      </w:r>
      <w:r>
        <w:rPr>
          <w:b/>
        </w:rPr>
        <w:t>10</w:t>
      </w:r>
    </w:p>
    <w:p>
      <w:pPr>
        <w:pStyle w:val="Normal"/>
        <w:rPr/>
      </w:pPr>
      <w:r>
        <w:rPr/>
        <w:t>с. Мостовс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>О внесении изменения в решение Мостовской сельской  Думы №14 от 28  апреля 2011 года « Об утверждении Порядка проведения антикоррупционной экспертизы муниципальных нормативных правовых актов Мостовского сельсовета,принимаемых Мостовской сельской Думой и их проектов»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ab/>
        <w:tab/>
      </w:r>
      <w:r>
        <w:rPr/>
        <w:t>Рассмотрев протест прокуратуры № 22-23-12 от 20.03.2012 года ,</w:t>
      </w:r>
    </w:p>
    <w:p>
      <w:pPr>
        <w:pStyle w:val="Normal"/>
        <w:rPr/>
      </w:pPr>
      <w:r>
        <w:rPr/>
        <w:t>в целях приведения муниципальной нормативной правовой базы Мостовской сельской Думы в соответствии с действующим законодательством Мостовская сельская Дум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А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left="708" w:hanging="0"/>
        <w:rPr/>
      </w:pPr>
      <w:r>
        <w:rPr/>
        <w:t xml:space="preserve">1.Внести в приложение к решению Мостовской сельской Думы от 28 апреля 2011года №14 </w:t>
      </w:r>
      <w:r>
        <w:rPr>
          <w:b/>
        </w:rPr>
        <w:t>« Об утверждении Порядка проведения антикоррупционной экспертизы муниципальных нормативных правовых актов Мостовского сельсовета,принимаемых Мостовской сельской Думой и их проектов»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следующее изменение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пункт 13 изложить в следующей редакции «Для проведения независимой антикоррупционной экспертизы Мостовская сельская Дума-разработчик проекта муниципального нормативного правового акта размещает его на официальном сайте Администрации Варгашинского района в сети Интернет (по согласованию),на информационном стенде в здании Администрации Мостовского сельского совета и на доске информации в д.Заложное в течении рабочего дня,соответствующего дню его направления на согласование в органы и организации,с указанием дат начала и окончания приёма заключений по результатам независимой антикоррупционной экспертизы»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2 Настоящее решение вступает  в силу с момента обнародования на информационных стендах в Администрации Мостовского сельсовета и д. Заложное.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Мостовской сельской Думы                                       Л.Л.Кор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стовского сельсовета:</w:t>
        <w:tab/>
        <w:tab/>
        <w:tab/>
        <w:t xml:space="preserve">                            С.Л.Боро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24:00Z</dcterms:created>
  <dc:creator>Владелец</dc:creator>
  <dc:description/>
  <cp:keywords/>
  <dc:language>en-US</dc:language>
  <cp:lastModifiedBy>Orbita</cp:lastModifiedBy>
  <cp:lastPrinted>2010-05-07T08:37:00Z</cp:lastPrinted>
  <dcterms:modified xsi:type="dcterms:W3CDTF">2012-07-05T05:23:00Z</dcterms:modified>
  <cp:revision>8</cp:revision>
  <dc:subject/>
  <dc:title>КУРГАНСКАЯ  ОБЛАСТЬ</dc:title>
</cp:coreProperties>
</file>