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О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0 апреля 2012 года  № 1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Мостов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3 декабря 2011 года № 30 «О бюджете Мо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2 год и на плановый период 2013 и 201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Мостовской сельской Думы  от 23 декабря 2011 года № 30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Мостовского сельсовета на 2012 год и на плановый период 2013 и 2014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1.Утвердить основные характеристики бюджета Мостовского сельсовета на 2012 год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общий объем доходов бюджета Мостовского сельсовета в сумме 5057,8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569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4488,8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428,8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812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987,1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1577,9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51,8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60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5109,8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Мо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52,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Мостовской сельской Думы                                  Л.Л. Кор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Мостовского сельсовета                                                    С. Л. Бород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10 апреля 2012 года № 1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30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3 декабря 2011 года № 30 «О бюджете</w:t>
            </w:r>
          </w:p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2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стовского сельсовета на 2012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6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9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3,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8"/>
        <w:gridCol w:w="5445"/>
        <w:gridCol w:w="1972"/>
        <w:gridCol w:w="241"/>
        <w:gridCol w:w="180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10 апреля 2012 года № 13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3 декабря 2011 года № 30 «О бюджете Мостовского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Мостовской сельской Ду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3 декабря 2011 года № 30 «О бюджете</w:t>
            </w:r>
          </w:p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2 год и на                                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95,7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,6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,9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8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84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4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577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31,2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6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7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е хозя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ое хозя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09,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750"/>
        <w:gridCol w:w="1440"/>
        <w:gridCol w:w="894"/>
        <w:gridCol w:w="6"/>
        <w:gridCol w:w="894"/>
        <w:gridCol w:w="6"/>
        <w:gridCol w:w="1074"/>
        <w:gridCol w:w="6"/>
        <w:gridCol w:w="1074"/>
        <w:gridCol w:w="6"/>
        <w:gridCol w:w="266"/>
      </w:tblGrid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Думы  от 10 апреля 2012 года № 13  «О внесении изменений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от 23 декабря 2011 года № 30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ind w:left="476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767" w:hanging="0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Приложение 9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gridSpan w:val="9"/>
            <w:tcBorders/>
            <w:vAlign w:val="bottom"/>
          </w:tcPr>
          <w:p>
            <w:pPr>
              <w:pStyle w:val="Normal"/>
              <w:ind w:left="2635" w:hanging="0"/>
              <w:jc w:val="both"/>
              <w:rPr/>
            </w:pP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3 декабря 2011 года № 30 «О бюджете</w:t>
            </w:r>
          </w:p>
          <w:p>
            <w:pPr>
              <w:pStyle w:val="Normal"/>
              <w:ind w:left="2635" w:hanging="0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Мостовского сельсовета на 2012 год и на                                </w:t>
            </w:r>
          </w:p>
          <w:p>
            <w:pPr>
              <w:pStyle w:val="Normal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2635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Мостовского сельсовета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2 год 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6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20"/>
              </w:rPr>
              <w:t>Администрация Мостовского сельсов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  <w:highlight w:val="red"/>
              </w:rPr>
            </w:pPr>
            <w:r>
              <w:rPr>
                <w:b/>
                <w:bCs/>
                <w:sz w:val="19"/>
                <w:szCs w:val="20"/>
              </w:rPr>
              <w:t>510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9"/>
                <w:szCs w:val="20"/>
                <w:highlight w:val="red"/>
              </w:rPr>
            </w:pPr>
            <w:r>
              <w:rPr>
                <w:b/>
                <w:bCs/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95,7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7,6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7,6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7,6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7,6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53,9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68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68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68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5,7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5,7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5,7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10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0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0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0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4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347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4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8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14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77,9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1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1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4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егиональные целевые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Целевая программа Курганской области «Приоритетный национальный проект «Доступное и комфортное жилье – гражданам России» в Курган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3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03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4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9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7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9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9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,5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5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8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5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1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5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5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3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0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4,4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,0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474,3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474,3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474,3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474,3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474,3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5109,8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9"/>
                <w:szCs w:val="20"/>
              </w:rPr>
            </w:pPr>
            <w:r>
              <w:rPr>
                <w:b/>
                <w:bCs/>
                <w:color w:val="FF0000"/>
                <w:sz w:val="19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Шмакова</cp:lastModifiedBy>
  <cp:lastPrinted>2012-01-12T13:21:00Z</cp:lastPrinted>
  <dcterms:modified xsi:type="dcterms:W3CDTF">2012-05-17T05:30:00Z</dcterms:modified>
  <cp:revision>72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