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  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Мостовской сель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__ декабря 2012 года № __</w:t>
      </w:r>
    </w:p>
    <w:p>
      <w:pPr>
        <w:pStyle w:val="Normal"/>
        <w:jc w:val="right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О бюджете Мостовского сельсовета на 2013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   на плановый период 2014 и 2015 годов”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и коды главных администраторов доходов бюджета Мостовского сельсовета и Перечень и коды главных администраторов источников финансирования дефицита бюдж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остовского сельсов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Ι. Перечень и коды главных администраторов доходов бюджета Мостовского сельсовета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57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лавного администрат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50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 бюджетов поселен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поселен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53 10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50 10 0000 4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23051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23052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7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7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50 10 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 бюджеты поселен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поселен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2041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3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 полномочий субъектов Российской Федераци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поселен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 местного значения в соответствии с заключенными соглашениям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3 05099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от государственных (муниципальных) организаций в бюджеты поселен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1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502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10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ΙΙ. Перечень и коды главных администраторов источников финансирования дефицита бюджета Мостовского сельсовета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55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главного администрат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 Мостовского сельсовет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00 10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 бюджетами поселений в валюте Российской Федерации</w:t>
            </w:r>
          </w:p>
        </w:tc>
      </w:tr>
      <w:tr>
        <w:trPr>
          <w:trHeight w:val="59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00 10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олучение кредитов от других бюджетов бюджетной системы Российской Федерации  бюджетами поселений в валюте Российской Федерации</w:t>
            </w:r>
          </w:p>
        </w:tc>
      </w:tr>
      <w:tr>
        <w:trPr>
          <w:trHeight w:val="49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00 10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огашение 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финансирования дефицита бюджета Мостовского сельсовета, администрирование которых может осуществляться главными администраторами источников финансирования дефицита бюджета Мостовского сельсовета в пределах их компетенции: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ов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7:19:00Z</dcterms:created>
  <dc:creator>soveti430507</dc:creator>
  <dc:description/>
  <cp:keywords/>
  <dc:language>en-US</dc:language>
  <cp:lastModifiedBy>soveti430518</cp:lastModifiedBy>
  <cp:lastPrinted>2011-12-26T08:44:00Z</cp:lastPrinted>
  <dcterms:modified xsi:type="dcterms:W3CDTF">2012-11-16T08:46:00Z</dcterms:modified>
  <cp:revision>32</cp:revision>
  <dc:subject/>
  <dc:title>                                                                                                                                               Приложение    5</dc:title>
</cp:coreProperties>
</file>