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2 года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Мостовского сельсовета на 201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Мостовской сельской Думы от 23 декабря 2010 года № 26 “О бюджетном процессе в Мостовском сельсовете”, Уставом Мостовского сельсовета Варгашинского района Курганской области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Мостовского сельсовета на 201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остовского сельсовета в сумме 3867,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567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300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240,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выравнивание бюджетной обеспеченности в сумме 1037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поддержку мер по обеспечению сбалансированности бюджетов 2063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убсидии бюджетам муниципальных образований (межбюджетные субсидии)</w:t>
      </w:r>
      <w:r>
        <w:rPr>
          <w:sz w:val="28"/>
          <w:szCs w:val="28"/>
        </w:rPr>
        <w:t xml:space="preserve"> в сумме 95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45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6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 3867,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остовского сельсовета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ем доходов бюджета Мостовского сельсовета в сумме 3669,1 тысяч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00,0 тысяч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069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999,1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выравнивание бюджетной обеспеченности в сумме 89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поддержку мер по обеспечению сбалансированности бюджетов 2063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45,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7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3669,1 тысяч рублей, в том числе условно утвержденных расходов в сумме 1687,1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Мостовского сельсовета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ем доходов бюджета Мостовского сельсовета в сумме 3696,0 тысяч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34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062,0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992,0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выравнивание бюджетной обеспеченности в сумме 88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поддержку мер по обеспечению сбалансированности бюджетов 2063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45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70,0 тысяч 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3696,0 тысяч рублей, в том  числе условно утвержденных расходов  в сумме 1714,5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Мостовского сельсовета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объем расходов на обслуживание муниципального долга Мостовского сельсовета в 2013 году в сумме  0 рублей, в 2014 году в сумме 0 рублей и в 2015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становить верхний предел муниципального внутреннего долга Мо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4 года в сумме 0 рублей, в том числе верхний предел долга по муниципальным гарантиям в сумме 0 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1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16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внутреннего долга Мостовского сельсовета на 2013 год составляет 0 рублей, на 2014 год – 0 рублей, на 2015 год –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8. Утвердить Программу муниципальных внутренних заимствований Мостовского сельсовета на  2013 год согласно приложению 3 к настоящему решению и Программу муниципальных внутренних заимствований Мостовского сельсовета на плановый период 2014 и 2015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ых администраторов доходов бюджета Мостовского сельсовета и Перечень и коды главных администраторов источников финансирования дефицита бюджета Мостовского сельсовет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Мостовского сельсовета на 2013 год и на плановый период 2014 и 2015 годов согласно приложению 6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бюджета Мостовского сельсовета в погашение дебиторской задолженности прошлых лет, подлежат обязательному перечислению в полном объеме в доходы бюджета Мостовского сельсове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 бюджета Мостовского сельсовета на 2013 год согласно приложению 7  к настоящему решению, на плановый период 2014 и 2015 годов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едомственную структуру расходов бюджета Мостовского сельсовета на 2013 год, согласно приложению 9 к настоящему решению, на плановый период 2014 и 2015 годов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13 год в сумме 0 рублей. 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распределение иных межбюджетных трансфертов, передаваемых из бюджета Мо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13-2015 годы согласно приложению 11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Варгашинской районной газете “Маяк” (в основном номере и (или) в приложении к нему)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едседатель Мостовской сельской Думы                                 </w:t>
      </w:r>
      <w:r>
        <w:rPr>
          <w:sz w:val="28"/>
          <w:szCs w:val="28"/>
        </w:rPr>
        <w:t>Л.Л. 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     С. Л. 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2:44:00Z</dcterms:created>
  <dc:creator>raifo450310</dc:creator>
  <dc:description/>
  <cp:keywords/>
  <dc:language>en-US</dc:language>
  <cp:lastModifiedBy>user</cp:lastModifiedBy>
  <cp:lastPrinted>2010-12-27T13:29:00Z</cp:lastPrinted>
  <dcterms:modified xsi:type="dcterms:W3CDTF">2013-01-31T02:44:00Z</dcterms:modified>
  <cp:revision>3</cp:revision>
  <dc:subject/>
  <dc:title>КУРГАНСКАЯ ОБЛАСТЬ</dc:title>
</cp:coreProperties>
</file>