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МОСТОВСКАЯ СЕЛЬСКАЯ ДУМ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 xml:space="preserve">от 8 октября 2012 года   №26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с. Мостовско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О Порядке оплаты труда работников, занимающих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должности, не отнесенные к должностям муниципальной службы  и исполняющих обязанности по техническому обеспечению деятельности</w:t>
      </w:r>
      <w:r>
        <w:rPr/>
        <w:t xml:space="preserve"> </w:t>
      </w:r>
      <w:r>
        <w:rPr>
          <w:b/>
          <w:sz w:val="28"/>
        </w:rPr>
        <w:t xml:space="preserve">Администрации Мостовского сельсовет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ab/>
        <w:t xml:space="preserve">В соответствии с Трудовым кодексом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Мостовская сельская Дум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 xml:space="preserve">РЕШИЛА: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1. Установить что Порядок оплаты труда работников, занимающих должности, не отнесенные к должностям муниципальной службы  и исполняющих обязанности по техническому обеспечению деятельности</w:t>
      </w:r>
      <w:r>
        <w:rPr/>
        <w:t xml:space="preserve"> </w:t>
      </w:r>
      <w:r>
        <w:rPr>
          <w:sz w:val="28"/>
        </w:rPr>
        <w:t>Администрации Мостовского сельсовета (размер, условия, а также размер ежемесячных и дополнительных выплат и порядок их осуществления)  определяется постановлением Администрации Мостовского сельсовета.</w:t>
      </w:r>
      <w:r>
        <w:rPr>
          <w:b/>
          <w:sz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2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3. Настоящее решение вступает в силу после официального обнарод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редседатель Мостовской сельской Думы                           Л.Л. Кормин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Мостовского сельсовета</w:t>
        <w:tab/>
        <w:tab/>
        <w:tab/>
        <w:tab/>
        <w:t xml:space="preserve">         С.Л. 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02:00Z</dcterms:created>
  <dc:creator>larisa4503</dc:creator>
  <dc:description/>
  <dc:language>en-US</dc:language>
  <cp:lastModifiedBy/>
  <cp:lastPrinted>2012-07-11T13:44:00Z</cp:lastPrinted>
  <dcterms:modified xsi:type="dcterms:W3CDTF">2012-10-23T12:08:00Z</dcterms:modified>
  <cp:revision>6</cp:revision>
  <dc:subject/>
  <dc:title>                                   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